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八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电源供应模块</w:t>
      </w:r>
    </w:p>
    <w:p>
      <w:pPr>
        <w:pStyle w:val="TextBody"/>
        <w:ind w:left="3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这一章描述了电源供应模块的选择方法，类型和规范。</w:t>
      </w:r>
    </w:p>
    <w:p>
      <w:pPr>
        <w:pStyle w:val="TextBody"/>
        <w:ind w:left="3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 xml:space="preserve">8.1  </w:t>
      </w:r>
      <w:r>
        <w:rPr>
          <w:rFonts w:eastAsia="宋体;SimSun"/>
          <w:lang w:eastAsia="zh-CN"/>
        </w:rPr>
        <w:t>电源供应模块的选择</w:t>
      </w:r>
    </w:p>
    <w:p>
      <w:pPr>
        <w:pStyle w:val="TextBody"/>
        <w:ind w:left="400" w:hanging="0"/>
        <w:rPr>
          <w:lang w:eastAsia="zh-CN"/>
        </w:rPr>
      </w:pPr>
      <w:r>
        <w:rPr>
          <w:rFonts w:eastAsia="宋体;SimSun"/>
          <w:lang w:eastAsia="zh-CN"/>
        </w:rPr>
        <w:t>电源供应模块的选择是由数字输入模块，特殊模块和通讯模块等消耗的总电流决定的。它的动力由电源供应模块提供。</w:t>
      </w:r>
    </w:p>
    <w:p>
      <w:pPr>
        <w:pStyle w:val="TextBody"/>
        <w:ind w:left="40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如果总的负载超过了额定的输出能力，系统将不能正常运行。当配置系统时，如要选择电源供应模块应该考虑每个模块的电流消耗。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 Narrow"/>
          <w:b/>
          <w:lang w:eastAsia="zh-CN"/>
        </w:rPr>
        <w:t xml:space="preserve"> </w:t>
      </w:r>
      <w:r>
        <w:rPr>
          <w:b/>
          <w:lang w:eastAsia="zh-CN"/>
        </w:rPr>
        <w:t xml:space="preserve">K1000S </w:t>
      </w:r>
      <w:r>
        <w:rPr>
          <w:rFonts w:eastAsia="宋体;SimSun"/>
          <w:b/>
          <w:lang w:eastAsia="zh-CN"/>
        </w:rPr>
        <w:t>系列模块电流消耗</w:t>
      </w:r>
      <w:r>
        <w:rPr>
          <w:rFonts w:eastAsia="Arial Narrow"/>
          <w:b/>
          <w:lang w:eastAsia="zh-CN"/>
        </w:rPr>
        <w:t xml:space="preserve">                                        </w:t>
      </w:r>
    </w:p>
    <w:p>
      <w:pPr>
        <w:pStyle w:val="TextBody"/>
        <w:jc w:val="right"/>
        <w:rPr/>
      </w:pPr>
      <w:r>
        <w:rPr>
          <w:lang w:eastAsia="zh-CN"/>
        </w:rPr>
        <w:t>(</w:t>
      </w:r>
      <w:r>
        <w:rPr>
          <w:rFonts w:eastAsia="宋体;SimSun"/>
          <w:lang w:eastAsia="zh-CN"/>
        </w:rPr>
        <w:t>单位</w:t>
      </w:r>
      <w:r>
        <w:rPr/>
        <w:t>: mA)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1354"/>
        <w:gridCol w:w="1151"/>
        <w:gridCol w:w="2029"/>
        <w:gridCol w:w="1180"/>
        <w:gridCol w:w="1141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模块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电流消耗</w:t>
            </w:r>
          </w:p>
        </w:tc>
        <w:tc>
          <w:tcPr>
            <w:tcW w:w="20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电流消耗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CPU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</w:t>
            </w:r>
            <w:r>
              <w:rPr/>
              <w:t>P-30A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A/D </w:t>
            </w:r>
            <w:r>
              <w:rPr>
                <w:rFonts w:eastAsia="宋体;SimSun"/>
                <w:lang w:eastAsia="zh-CN"/>
              </w:rPr>
              <w:t>转换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AD4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12/24 VDC</w:t>
            </w:r>
            <w:r>
              <w:rPr>
                <w:rFonts w:eastAsia="宋体;SimSun"/>
                <w:lang w:eastAsia="zh-CN"/>
              </w:rPr>
              <w:t>输入模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/>
              <w:t>G3</w:t>
            </w:r>
            <w:r>
              <w:rPr/>
              <w:t>I</w:t>
            </w:r>
            <w:r>
              <w:rPr/>
              <w:t>-</w:t>
            </w:r>
            <w:r>
              <w:rPr/>
              <w:t>D22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/>
              <w:t>7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AD4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I-D24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5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AD3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I-D28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D/A </w:t>
            </w:r>
            <w:r>
              <w:rPr>
                <w:rFonts w:eastAsia="宋体;SimSun"/>
                <w:lang w:eastAsia="zh-CN"/>
              </w:rPr>
              <w:t>转换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DA4V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110 VAC </w:t>
            </w:r>
            <w:r>
              <w:rPr>
                <w:rFonts w:eastAsia="宋体;SimSun"/>
                <w:lang w:eastAsia="zh-CN"/>
              </w:rPr>
              <w:t>输入模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I-A12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DA4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I-A14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DA3V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 xml:space="preserve">220 VAC </w:t>
            </w:r>
            <w:r>
              <w:rPr>
                <w:rFonts w:eastAsia="宋体;SimSun"/>
                <w:lang w:eastAsia="zh-CN"/>
              </w:rPr>
              <w:t>输入模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I-A22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DA3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I-A24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0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高速计数器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HS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继电器输出模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Q-RY2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位置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POP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Q-RY4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POA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0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晶体管输出模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</w:t>
            </w:r>
            <w:r>
              <w:rPr/>
              <w:t>Q</w:t>
            </w:r>
            <w:r>
              <w:rPr/>
              <w:t>-</w:t>
            </w:r>
            <w:r>
              <w:rPr/>
              <w:t>TR2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0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热电偶输入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TC4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Q-</w:t>
            </w:r>
            <w:r>
              <w:rPr/>
              <w:t>TR</w:t>
            </w:r>
            <w:r>
              <w:rPr/>
              <w:t>4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热电阻输入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RD3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Q-TR4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ID </w:t>
            </w:r>
            <w:r>
              <w:rPr>
                <w:rFonts w:eastAsia="宋体;SimSun"/>
                <w:lang w:eastAsia="zh-CN"/>
              </w:rPr>
              <w:t>控制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PID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Q-</w:t>
            </w:r>
            <w:r>
              <w:rPr/>
              <w:t>TR8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拟定时器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AT4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Q-TR8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Fnet </w:t>
            </w:r>
            <w:r>
              <w:rPr/>
              <w:t>I / F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FUE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三相交流电输出模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Q-SS2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3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FUO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Q-SS4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Fnet </w:t>
            </w:r>
            <w:r>
              <w:rPr>
                <w:rFonts w:eastAsia="宋体;SimSun"/>
                <w:lang w:eastAsia="zh-CN"/>
              </w:rPr>
              <w:t>远程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I / F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RBE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中断输入模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G3F-IN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3F-RBO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3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计算机连接模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G3F-CUE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ini - MAP I / F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G3F-MUE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50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0</wp:posOffset>
                </wp:positionH>
                <wp:positionV relativeFrom="paragraph">
                  <wp:posOffset>1087755</wp:posOffset>
                </wp:positionV>
                <wp:extent cx="825500" cy="266700"/>
                <wp:effectExtent l="5080" t="10160" r="889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66760"/>
                        </a:xfrm>
                        <a:prstGeom prst="rightArrow">
                          <a:avLst>
                            <a:gd name="adj1" fmla="val 50000"/>
                            <a:gd name="adj2" fmla="val 623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6pt;margin-top:85.65pt;width:64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0</wp:posOffset>
                </wp:positionH>
                <wp:positionV relativeFrom="paragraph">
                  <wp:posOffset>1468755</wp:posOffset>
                </wp:positionV>
                <wp:extent cx="825500" cy="266700"/>
                <wp:effectExtent l="5080" t="10160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66760"/>
                        </a:xfrm>
                        <a:prstGeom prst="rightArrow">
                          <a:avLst>
                            <a:gd name="adj1" fmla="val 50000"/>
                            <a:gd name="adj2" fmla="val 623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15.65pt;width:64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5400</wp:posOffset>
                </wp:positionH>
                <wp:positionV relativeFrom="paragraph">
                  <wp:posOffset>363855</wp:posOffset>
                </wp:positionV>
                <wp:extent cx="177800" cy="130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3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pt;margin-top:28.65pt;width:13.95pt;height:10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0</wp:posOffset>
                </wp:positionH>
                <wp:positionV relativeFrom="paragraph">
                  <wp:posOffset>211455</wp:posOffset>
                </wp:positionV>
                <wp:extent cx="1181100" cy="266700"/>
                <wp:effectExtent l="5080" t="889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66760"/>
                        </a:xfrm>
                        <a:prstGeom prst="rightArrow">
                          <a:avLst>
                            <a:gd name="adj1" fmla="val 50000"/>
                            <a:gd name="adj2" fmla="val 785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pt;margin-top:16.65pt;width:92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100</wp:posOffset>
                </wp:positionH>
                <wp:positionV relativeFrom="paragraph">
                  <wp:posOffset>173355</wp:posOffset>
                </wp:positionV>
                <wp:extent cx="1841500" cy="1574800"/>
                <wp:effectExtent l="5080" t="5080" r="43180" b="431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1574640"/>
                          <a:chOff x="0" y="0"/>
                          <a:chExt cx="1841400" cy="157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14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CPU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模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18414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数字输入模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3640"/>
                            <a:ext cx="18414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特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通讯模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5280"/>
                            <a:ext cx="18414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周围设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13.65pt;width:145pt;height:124pt" coordorigin="5660,273" coordsize="2900,2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60;top:273;width:2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 xml:space="preserve">CPU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模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660;top:953;width:2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数字输入模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660;top:1633;width:2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特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通讯模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660;top:2313;width:2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周围设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0555</wp:posOffset>
                </wp:positionH>
                <wp:positionV relativeFrom="paragraph">
                  <wp:posOffset>194310</wp:posOffset>
                </wp:positionV>
                <wp:extent cx="1316990" cy="250190"/>
                <wp:effectExtent l="0" t="0" r="38100" b="381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源供应模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pt;height:22.7pt;mso-wrap-distance-left:9.05pt;mso-wrap-distance-right:9.05pt;mso-wrap-distance-top:0pt;mso-wrap-distance-bottom:0pt;margin-top:15.3pt;mso-position-vertical-relative:text;margin-left:49.65pt;mso-position-horizontal-relative:text">
                <v:shadow on="t" color="#808080" offset="3pt,3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源供应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6200</wp:posOffset>
                </wp:positionH>
                <wp:positionV relativeFrom="paragraph">
                  <wp:posOffset>8255</wp:posOffset>
                </wp:positionV>
                <wp:extent cx="825500" cy="266700"/>
                <wp:effectExtent l="5080" t="10160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66760"/>
                        </a:xfrm>
                        <a:prstGeom prst="rightArrow">
                          <a:avLst>
                            <a:gd name="adj1" fmla="val 50000"/>
                            <a:gd name="adj2" fmla="val 623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0.65pt;width:64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40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3"/>
        </w:numPr>
        <w:tabs>
          <w:tab w:val="clear" w:pos="851"/>
        </w:tabs>
        <w:ind w:left="600" w:hanging="195"/>
        <w:rPr/>
      </w:pPr>
      <w:r>
        <w:rPr>
          <w:b/>
          <w:lang w:eastAsia="zh-CN"/>
        </w:rPr>
        <w:t xml:space="preserve">K300S </w:t>
      </w:r>
      <w:r>
        <w:rPr>
          <w:rFonts w:eastAsia="宋体;SimSun"/>
          <w:b/>
          <w:lang w:eastAsia="zh-CN"/>
        </w:rPr>
        <w:t>系列模块电流消耗</w:t>
      </w:r>
      <w:r>
        <w:rPr>
          <w:rFonts w:eastAsia="Arial Narrow"/>
          <w:b/>
          <w:lang w:eastAsia="zh-CN"/>
        </w:rPr>
        <w:t xml:space="preserve">                                                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单位</w:t>
      </w:r>
      <w:r>
        <w:rPr/>
        <w:t>: mA)</w:t>
      </w:r>
    </w:p>
    <w:tbl>
      <w:tblPr>
        <w:tblW w:w="8778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1"/>
        <w:gridCol w:w="1180"/>
        <w:gridCol w:w="1179"/>
        <w:gridCol w:w="2058"/>
        <w:gridCol w:w="1239"/>
        <w:gridCol w:w="1091"/>
      </w:tblGrid>
      <w:tr>
        <w:trPr/>
        <w:tc>
          <w:tcPr>
            <w:tcW w:w="2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电流消耗</w:t>
            </w:r>
          </w:p>
        </w:tc>
        <w:tc>
          <w:tcPr>
            <w:tcW w:w="2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模块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电流消耗</w:t>
            </w:r>
          </w:p>
        </w:tc>
      </w:tr>
      <w:tr>
        <w:trPr>
          <w:trHeight w:val="414" w:hRule="atLeast"/>
        </w:trPr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CPU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4P-15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0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A/D </w:t>
            </w:r>
            <w:r>
              <w:rPr>
                <w:rFonts w:eastAsia="宋体;SimSun"/>
                <w:lang w:eastAsia="zh-CN"/>
              </w:rPr>
              <w:t>转换模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AD2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14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12/24 VDC</w:t>
            </w:r>
            <w:r>
              <w:rPr>
                <w:rFonts w:eastAsia="宋体;SimSun"/>
                <w:lang w:eastAsia="zh-CN"/>
              </w:rPr>
              <w:t>输入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G4I-D22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AD3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1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G4I-D22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D/A </w:t>
            </w:r>
            <w:r>
              <w:rPr>
                <w:rFonts w:eastAsia="宋体;SimSun"/>
                <w:lang w:eastAsia="zh-CN"/>
              </w:rPr>
              <w:t>转换模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DA1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1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I-D24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/>
              <w:t>75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DA2V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1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/>
              <w:t>G4I-D24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/>
              <w:t>75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DA2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415" w:hRule="atLeast"/>
        </w:trPr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110 VAC</w:t>
            </w:r>
            <w:r>
              <w:rPr>
                <w:rFonts w:eastAsia="宋体;SimSun"/>
                <w:lang w:eastAsia="zh-CN"/>
              </w:rPr>
              <w:t>输入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I-A12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DA3V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15" w:hRule="atLeast"/>
        </w:trPr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220 VAC </w:t>
            </w:r>
            <w:r>
              <w:rPr>
                <w:rFonts w:eastAsia="宋体;SimSun"/>
                <w:lang w:eastAsia="zh-CN"/>
              </w:rPr>
              <w:t>输入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I-A22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DA3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83" w:hRule="atLeast"/>
        </w:trPr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继电器输出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Q-RY2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高速计数器模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</w:t>
            </w:r>
            <w:r>
              <w:rPr/>
              <w:t>-HSC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9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晶体管输出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Q-TR2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0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位置模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</w:t>
            </w:r>
            <w:r>
              <w:rPr/>
              <w:t>-POP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9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Q-TR4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/>
              <w:t>16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POP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交流电输出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Q-SS2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3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热电偶输入模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</w:t>
            </w:r>
            <w:r>
              <w:rPr/>
              <w:t>4F-TC2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0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/>
              <w:t>G4Q-SS2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热电阻输入模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RD2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Fnet I/F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FUE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ID</w:t>
            </w:r>
            <w:r>
              <w:rPr>
                <w:rFonts w:eastAsia="宋体;SimSun"/>
                <w:lang w:eastAsia="zh-CN"/>
              </w:rPr>
              <w:t>控制模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PID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7" w:hRule="atLeast"/>
        </w:trPr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Fnet </w:t>
            </w:r>
            <w:r>
              <w:rPr>
                <w:rFonts w:eastAsia="宋体;SimSun"/>
                <w:lang w:eastAsia="zh-CN"/>
              </w:rPr>
              <w:t>远程</w:t>
            </w:r>
            <w:r>
              <w:rPr>
                <w:rFonts w:eastAsia="Arial Narrow"/>
              </w:rPr>
              <w:t xml:space="preserve"> </w:t>
            </w:r>
            <w:r>
              <w:rPr/>
              <w:t>I/F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RBE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拟定时器模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AT3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5" w:hRule="atLeast"/>
        </w:trPr>
        <w:tc>
          <w:tcPr>
            <w:tcW w:w="2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中断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G4F-IN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计算机连接模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4F-CUE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851"/>
        </w:tabs>
        <w:ind w:left="600" w:hanging="195"/>
        <w:rPr/>
      </w:pPr>
      <w:r>
        <w:rPr>
          <w:b/>
          <w:lang w:eastAsia="zh-CN"/>
        </w:rPr>
        <w:t xml:space="preserve">K200S </w:t>
      </w:r>
      <w:r>
        <w:rPr>
          <w:rFonts w:eastAsia="宋体;SimSun"/>
          <w:b/>
          <w:lang w:eastAsia="zh-CN"/>
        </w:rPr>
        <w:t>系列模块电流消耗</w:t>
      </w:r>
      <w:r>
        <w:rPr>
          <w:rFonts w:eastAsia="Arial Narrow"/>
          <w:b/>
          <w:lang w:eastAsia="zh-CN"/>
        </w:rPr>
        <w:t xml:space="preserve">                                               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单位</w:t>
      </w:r>
      <w:r>
        <w:rPr/>
        <w:t>: mA)</w:t>
      </w:r>
    </w:p>
    <w:tbl>
      <w:tblPr>
        <w:tblW w:w="8399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1120"/>
        <w:gridCol w:w="1079"/>
        <w:gridCol w:w="1980"/>
        <w:gridCol w:w="1140"/>
        <w:gridCol w:w="1080"/>
      </w:tblGrid>
      <w:tr>
        <w:trPr/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模块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电流消耗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模块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型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电流消耗</w:t>
            </w:r>
          </w:p>
        </w:tc>
      </w:tr>
      <w:tr>
        <w:trPr>
          <w:trHeight w:val="45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zh-CN"/>
              </w:rPr>
              <w:t xml:space="preserve">CPU 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</w:t>
            </w:r>
            <w:r>
              <w:rPr/>
              <w:t>3</w:t>
            </w:r>
            <w:r>
              <w:rPr/>
              <w:t>P-07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晶体管输出模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Q-TR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4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3P07-B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Q-TR4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4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3P07-C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A/D </w:t>
            </w:r>
            <w:r>
              <w:rPr>
                <w:rFonts w:eastAsia="宋体;SimSun"/>
                <w:lang w:eastAsia="zh-CN"/>
              </w:rPr>
              <w:t>转换模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F-AD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24 VDC </w:t>
            </w:r>
            <w:r>
              <w:rPr>
                <w:rFonts w:eastAsia="宋体;SimSun"/>
                <w:lang w:eastAsia="zh-CN"/>
              </w:rPr>
              <w:t>输入模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</w:t>
            </w:r>
            <w:r>
              <w:rPr/>
              <w:t>I</w:t>
            </w:r>
            <w:r>
              <w:rPr/>
              <w:t>-</w:t>
            </w:r>
            <w:r>
              <w:rPr/>
              <w:t>D22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D/A  </w:t>
            </w:r>
            <w:r>
              <w:rPr>
                <w:rFonts w:eastAsia="宋体;SimSun"/>
                <w:lang w:eastAsia="zh-CN"/>
              </w:rPr>
              <w:t>转换模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F-DA2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</w:t>
            </w:r>
            <w:r>
              <w:rPr/>
              <w:t>I-D24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F-DA2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</w:t>
            </w:r>
            <w:r>
              <w:rPr/>
              <w:t>I</w:t>
            </w:r>
            <w:r>
              <w:rPr/>
              <w:t>-</w:t>
            </w:r>
            <w:r>
              <w:rPr/>
              <w:t>TR2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高速计数器模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G6F-H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I-TR4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位置控制模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G6F-PO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5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0 VAC</w:t>
            </w:r>
            <w:r>
              <w:rPr>
                <w:rFonts w:eastAsia="宋体;SimSun"/>
                <w:lang w:eastAsia="zh-CN"/>
              </w:rPr>
              <w:t>输入模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I-</w:t>
            </w:r>
            <w:r>
              <w:rPr/>
              <w:t>A12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三相交流电</w:t>
            </w:r>
          </w:p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模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Q-SS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220 VAC </w:t>
            </w:r>
            <w:r>
              <w:rPr>
                <w:rFonts w:eastAsia="宋体;SimSun"/>
                <w:lang w:eastAsia="zh-CN"/>
              </w:rPr>
              <w:t>输入模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I-A22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计算机连接模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G6F-CU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45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继电器输出模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Q-</w:t>
            </w:r>
            <w:r>
              <w:rPr/>
              <w:t>RY1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F-CU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4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Q-RY2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Fnet I/F</w:t>
            </w:r>
            <w:r>
              <w:rPr>
                <w:rFonts w:eastAsia="宋体;SimSun"/>
                <w:lang w:eastAsia="zh-CN"/>
              </w:rPr>
              <w:t>模块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G6F-FUE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2</w:t>
            </w:r>
          </w:p>
        </w:tc>
      </w:tr>
      <w:tr>
        <w:trPr>
          <w:trHeight w:val="2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p>
      <w:pPr>
        <w:pStyle w:val="Heading2"/>
        <w:rPr/>
      </w:pPr>
      <w:r>
        <w:rPr/>
        <w:t xml:space="preserve">8.2  </w:t>
      </w:r>
      <w:r>
        <w:rPr>
          <w:rFonts w:eastAsia="宋体;SimSun"/>
          <w:lang w:eastAsia="zh-CN"/>
        </w:rPr>
        <w:t>规范</w:t>
      </w:r>
    </w:p>
    <w:p>
      <w:pPr>
        <w:pStyle w:val="TextBody"/>
        <w:rPr/>
      </w:pPr>
      <w:r>
        <w:rPr>
          <w:rFonts w:eastAsia="宋体;SimSun"/>
          <w:b/>
          <w:lang w:eastAsia="zh-CN"/>
        </w:rPr>
        <w:t>1</w:t>
      </w:r>
      <w:r>
        <w:rPr/>
        <w:t>) K1000S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9"/>
        <w:gridCol w:w="1440"/>
        <w:gridCol w:w="3180"/>
        <w:gridCol w:w="3420"/>
      </w:tblGrid>
      <w:tr>
        <w:trPr>
          <w:trHeight w:val="360" w:hRule="atLeast"/>
        </w:trPr>
        <w:tc>
          <w:tcPr>
            <w:tcW w:w="2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3-PA1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3-PA2A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电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110 VAC (85 </w:t>
            </w:r>
            <w:r>
              <w:rPr>
                <w:rFonts w:eastAsia="宋体;SimSun"/>
                <w:sz w:val="16"/>
                <w:lang w:eastAsia="zh-CN"/>
              </w:rPr>
              <w:t>到</w:t>
            </w:r>
            <w:r>
              <w:rPr>
                <w:rFonts w:eastAsia="Arial Narrow"/>
                <w:sz w:val="16"/>
              </w:rPr>
              <w:t xml:space="preserve"> </w:t>
            </w:r>
            <w:r>
              <w:rPr>
                <w:sz w:val="16"/>
              </w:rPr>
              <w:t>132 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>220 VAC (170</w:t>
            </w:r>
            <w:r>
              <w:rPr>
                <w:rFonts w:eastAsia="宋体;SimSun"/>
                <w:sz w:val="16"/>
                <w:lang w:eastAsia="zh-CN"/>
              </w:rPr>
              <w:t>到</w:t>
            </w:r>
            <w:r>
              <w:rPr>
                <w:rFonts w:eastAsia="Arial Narrow"/>
                <w:sz w:val="16"/>
              </w:rPr>
              <w:t xml:space="preserve"> </w:t>
            </w:r>
            <w:r>
              <w:rPr>
                <w:sz w:val="16"/>
              </w:rPr>
              <w:t>264 V)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频率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50 / 60 Hz (47 </w:t>
            </w:r>
            <w:r>
              <w:rPr>
                <w:rFonts w:eastAsia="宋体;SimSun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63 Hz)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电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.5 A (110 VAC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5 A (220 VAC)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冲击电流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40 A </w:t>
            </w:r>
            <w:r>
              <w:rPr>
                <w:rFonts w:eastAsia="宋体;SimSun"/>
                <w:lang w:eastAsia="zh-CN"/>
              </w:rPr>
              <w:t>或更小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效率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5%</w:t>
            </w:r>
            <w:r>
              <w:rPr>
                <w:rFonts w:eastAsia="宋体;SimSun"/>
                <w:lang w:eastAsia="zh-CN"/>
              </w:rPr>
              <w:t>或以上</w:t>
            </w:r>
            <w:r>
              <w:rPr>
                <w:rFonts w:eastAsia="Arial Narrow"/>
              </w:rPr>
              <w:t xml:space="preserve"> </w:t>
            </w:r>
            <w:r>
              <w:rPr/>
              <w:t>(</w:t>
            </w:r>
            <w:r>
              <w:rPr>
                <w:rFonts w:eastAsia="宋体;SimSun"/>
                <w:lang w:eastAsia="zh-CN"/>
              </w:rPr>
              <w:t>额定负载</w:t>
            </w:r>
            <w:r>
              <w:rPr/>
              <w:t xml:space="preserve">, 110/220 VAC) 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保险丝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3 A/ </w:t>
            </w:r>
            <w:r>
              <w:rPr>
                <w:rFonts w:eastAsia="宋体;SimSun"/>
                <w:lang w:eastAsia="zh-CN"/>
              </w:rPr>
              <w:t>慢</w:t>
            </w:r>
            <w:r>
              <w:rPr>
                <w:rFonts w:eastAsia="Arial Narrow"/>
              </w:rPr>
              <w:t xml:space="preserve"> </w:t>
            </w:r>
            <w:r>
              <w:rPr/>
              <w:t>/ 250 VAC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允许的瞬态电源掉电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20 ms </w:t>
            </w:r>
            <w:r>
              <w:rPr>
                <w:rFonts w:eastAsia="宋体;SimSun"/>
                <w:lang w:eastAsia="zh-CN"/>
              </w:rPr>
              <w:t>或更小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lang w:eastAsia="zh-CN"/>
              </w:rPr>
              <w:t>输出</w:t>
            </w:r>
            <w:r>
              <w:rPr>
                <w:lang w:eastAsia="zh-CN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5 VDC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流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VDC(1) : 5 A</w:t>
            </w:r>
          </w:p>
          <w:p>
            <w:pPr>
              <w:pStyle w:val="TextBody"/>
              <w:rPr/>
            </w:pPr>
            <w:r>
              <w:rPr/>
              <w:t>5 VDC(2) : 1 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过载电流保护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VDC(1) : 0.75 A</w:t>
            </w:r>
            <w:r>
              <w:rPr>
                <w:rFonts w:eastAsia="宋体;SimSun"/>
                <w:lang w:eastAsia="zh-CN"/>
              </w:rPr>
              <w:t>或以上</w:t>
            </w:r>
          </w:p>
          <w:p>
            <w:pPr>
              <w:pStyle w:val="TextBody"/>
              <w:rPr/>
            </w:pPr>
            <w:r>
              <w:rPr/>
              <w:t xml:space="preserve">5 VDC(2) : 1.2 A </w:t>
            </w:r>
            <w:r>
              <w:rPr>
                <w:rFonts w:eastAsia="宋体;SimSun"/>
                <w:lang w:eastAsia="zh-CN"/>
              </w:rPr>
              <w:t>或以上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lang w:eastAsia="zh-CN"/>
              </w:rPr>
              <w:t>输出</w:t>
            </w:r>
            <w:r>
              <w:rPr>
                <w:lang w:eastAsia="zh-CN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24 VDC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流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1.5 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过载电流保护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1.6 A </w:t>
            </w:r>
            <w:r>
              <w:rPr>
                <w:rFonts w:eastAsia="宋体;SimSun"/>
                <w:lang w:eastAsia="zh-CN"/>
              </w:rPr>
              <w:t>或以上</w:t>
            </w:r>
          </w:p>
        </w:tc>
      </w:tr>
      <w:tr>
        <w:trPr>
          <w:trHeight w:val="300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压状态指示器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正常输出电压下</w:t>
            </w:r>
            <w:r>
              <w:rPr>
                <w:lang w:eastAsia="zh-CN"/>
              </w:rPr>
              <w:t xml:space="preserve">LED </w:t>
            </w:r>
            <w:r>
              <w:rPr>
                <w:rFonts w:eastAsia="宋体;SimSun"/>
                <w:lang w:eastAsia="zh-CN"/>
              </w:rPr>
              <w:t>处于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N   </w:t>
            </w:r>
          </w:p>
        </w:tc>
      </w:tr>
      <w:tr>
        <w:trPr>
          <w:trHeight w:val="300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使用的配线规范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0.75 </w:t>
            </w:r>
            <w:r>
              <w:rPr>
                <w:rFonts w:eastAsia="宋体;SimSun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2 m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量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0.</w:t>
            </w:r>
            <w:r>
              <w:rPr>
                <w:rFonts w:eastAsia="宋体;SimSun"/>
                <w:lang w:eastAsia="zh-CN"/>
              </w:rPr>
              <w:t>7</w:t>
            </w:r>
            <w:r>
              <w:rPr>
                <w:lang w:eastAsia="zh-CN"/>
              </w:rPr>
              <w:t xml:space="preserve"> kg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7752"/>
      </w:tblGrid>
      <w:tr>
        <w:trPr/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注释</w:t>
            </w:r>
          </w:p>
        </w:tc>
        <w:tc>
          <w:tcPr>
            <w:tcW w:w="775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trHeight w:val="2239" w:hRule="atLeast"/>
        </w:trPr>
        <w:tc>
          <w:tcPr>
            <w:tcW w:w="870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允许瞬态电源掉电</w:t>
            </w:r>
          </w:p>
          <w:p>
            <w:pPr>
              <w:pStyle w:val="TextBody"/>
              <w:ind w:left="345" w:hanging="0"/>
              <w:rPr/>
            </w:pPr>
            <w:r>
              <w:rPr>
                <w:lang w:eastAsia="zh-CN"/>
              </w:rPr>
              <w:t>:</w:t>
            </w:r>
            <w:r>
              <w:rPr>
                <w:rFonts w:eastAsia="宋体;SimSun"/>
                <w:lang w:eastAsia="zh-CN"/>
              </w:rPr>
              <w:t>从输入电压关断的时间到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110/220 VAC </w:t>
            </w:r>
            <w:r>
              <w:rPr>
                <w:rFonts w:eastAsia="宋体;SimSun"/>
                <w:lang w:eastAsia="zh-CN"/>
              </w:rPr>
              <w:t>电压掉到额定电压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(85/170 VAC)</w:t>
            </w:r>
            <w:r>
              <w:rPr>
                <w:rFonts w:eastAsia="宋体;SimSun"/>
                <w:lang w:eastAsia="zh-CN"/>
              </w:rPr>
              <w:t>以下的时间的持续时间。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eastAsia="宋体;SimSun"/>
                <w:lang w:eastAsia="zh-CN"/>
              </w:rPr>
              <w:t>过载电流保护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  <w:p>
            <w:pPr>
              <w:pStyle w:val="TextBody"/>
              <w:ind w:left="640" w:hanging="280"/>
              <w:rPr>
                <w:lang w:eastAsia="zh-CN"/>
              </w:rPr>
            </w:pPr>
            <w:r>
              <w:rPr>
                <w:lang w:eastAsia="zh-CN"/>
              </w:rPr>
              <w:t xml:space="preserve">(1) </w:t>
            </w:r>
            <w:r>
              <w:rPr>
                <w:rFonts w:eastAsia="宋体;SimSun"/>
                <w:lang w:eastAsia="zh-CN"/>
              </w:rPr>
              <w:t>如果过载电流流入</w:t>
            </w:r>
            <w:r>
              <w:rPr>
                <w:lang w:eastAsia="zh-CN"/>
              </w:rPr>
              <w:t xml:space="preserve">5/24 VDC </w:t>
            </w:r>
            <w:r>
              <w:rPr>
                <w:rFonts w:eastAsia="宋体;SimSun"/>
                <w:lang w:eastAsia="zh-CN"/>
              </w:rPr>
              <w:t>电路，过载电流保护设备将关闭电路同时停止系统。</w:t>
            </w:r>
          </w:p>
          <w:p>
            <w:pPr>
              <w:pStyle w:val="TextBody"/>
              <w:ind w:left="640" w:hanging="280"/>
              <w:rPr/>
            </w:pPr>
            <w:r>
              <w:rPr>
                <w:lang w:eastAsia="zh-CN"/>
              </w:rPr>
              <w:t xml:space="preserve">(2). </w:t>
            </w:r>
            <w:r>
              <w:rPr>
                <w:rFonts w:eastAsia="宋体;SimSun"/>
                <w:lang w:eastAsia="zh-CN"/>
              </w:rPr>
              <w:t>如果过载电流出现，改正它的起因，如电流容量不足或短路。然后重新启动系统。</w:t>
            </w:r>
            <w:r>
              <w:rPr>
                <w:rFonts w:eastAsia="Arial Narrow"/>
                <w:lang w:eastAsia="zh-CN"/>
              </w:rPr>
              <w:t xml:space="preserve">  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TextBody"/>
        <w:ind w:left="280" w:hanging="0"/>
        <w:rPr/>
      </w:pPr>
      <w:r>
        <w:rPr>
          <w:b/>
          <w:bCs/>
          <w:lang w:eastAsia="zh-CN"/>
        </w:rPr>
        <w:t>2</w:t>
      </w:r>
      <w:r>
        <w:rPr>
          <w:b/>
          <w:bCs/>
        </w:rPr>
        <w:t>) K3</w:t>
      </w:r>
      <w:r>
        <w:rPr/>
        <w:t>00S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9"/>
        <w:gridCol w:w="1420"/>
        <w:gridCol w:w="3080"/>
        <w:gridCol w:w="3643"/>
      </w:tblGrid>
      <w:tr>
        <w:trPr>
          <w:trHeight w:val="334" w:hRule="atLeast"/>
        </w:trPr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3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PA1A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4-PA2A</w:t>
            </w:r>
          </w:p>
        </w:tc>
      </w:tr>
      <w:tr>
        <w:trPr>
          <w:trHeight w:val="36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</w:t>
            </w:r>
          </w:p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电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110 VAC (85 </w:t>
            </w:r>
            <w:r>
              <w:rPr>
                <w:rFonts w:eastAsia="宋体;SimSun"/>
                <w:sz w:val="16"/>
                <w:lang w:eastAsia="zh-CN"/>
              </w:rPr>
              <w:t>到</w:t>
            </w:r>
            <w:r>
              <w:rPr>
                <w:sz w:val="16"/>
              </w:rPr>
              <w:t>132 V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>220 VAC (170</w:t>
            </w:r>
            <w:r>
              <w:rPr>
                <w:rFonts w:eastAsia="宋体;SimSun"/>
                <w:sz w:val="16"/>
                <w:lang w:eastAsia="zh-CN"/>
              </w:rPr>
              <w:t>到</w:t>
            </w:r>
            <w:r>
              <w:rPr>
                <w:rFonts w:eastAsia="Arial Narrow"/>
                <w:sz w:val="16"/>
              </w:rPr>
              <w:t xml:space="preserve"> </w:t>
            </w:r>
            <w:r>
              <w:rPr>
                <w:sz w:val="16"/>
              </w:rPr>
              <w:t>264 V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频率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50 / 60 Hz (47 </w:t>
            </w:r>
            <w:r>
              <w:rPr>
                <w:rFonts w:eastAsia="宋体;SimSun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63 Hz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电流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3 A (110 VAC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8 A (220 VAC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冲击电流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40 A </w:t>
            </w:r>
            <w:r>
              <w:rPr>
                <w:rFonts w:eastAsia="宋体;SimSun"/>
                <w:lang w:eastAsia="zh-CN"/>
              </w:rPr>
              <w:t>或小于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效率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5%</w:t>
            </w:r>
            <w:r>
              <w:rPr>
                <w:rFonts w:eastAsia="宋体;SimSun"/>
                <w:lang w:eastAsia="zh-CN"/>
              </w:rPr>
              <w:t>以上</w:t>
            </w:r>
            <w:r>
              <w:rPr>
                <w:rFonts w:eastAsia="Arial Narrow"/>
              </w:rPr>
              <w:t xml:space="preserve"> </w:t>
            </w:r>
            <w:r>
              <w:rPr/>
              <w:t>(</w:t>
            </w:r>
            <w:r>
              <w:rPr>
                <w:rFonts w:eastAsia="宋体;SimSun"/>
                <w:lang w:eastAsia="zh-CN"/>
              </w:rPr>
              <w:t>额定负载</w:t>
            </w:r>
            <w:r>
              <w:rPr/>
              <w:t xml:space="preserve">, 110/220 VAC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保险丝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3 A/ </w:t>
            </w:r>
            <w:r>
              <w:rPr>
                <w:rFonts w:eastAsia="宋体;SimSun"/>
                <w:lang w:eastAsia="zh-CN"/>
              </w:rPr>
              <w:t>慢速</w:t>
            </w:r>
            <w:r>
              <w:rPr>
                <w:rFonts w:eastAsia="Arial Narrow"/>
              </w:rPr>
              <w:t xml:space="preserve"> </w:t>
            </w:r>
            <w:r>
              <w:rPr/>
              <w:t>/ 250 VAC</w:t>
            </w:r>
          </w:p>
        </w:tc>
      </w:tr>
      <w:tr>
        <w:trPr>
          <w:trHeight w:val="53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允许的瞬态电源掉电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20 ms </w:t>
            </w:r>
            <w:r>
              <w:rPr>
                <w:rFonts w:eastAsia="宋体;SimSun"/>
                <w:lang w:eastAsia="zh-CN"/>
              </w:rPr>
              <w:t>以下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</w:t>
            </w:r>
          </w:p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出</w:t>
            </w:r>
          </w:p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压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5 VDC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流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VDC(1) : 4 A</w:t>
            </w:r>
          </w:p>
          <w:p>
            <w:pPr>
              <w:pStyle w:val="TextBody"/>
              <w:rPr/>
            </w:pPr>
            <w:r>
              <w:rPr/>
              <w:t>5 VDC(2) : 1 A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过载电流保护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5 VDC(1) : 4.4 A </w:t>
            </w:r>
            <w:r>
              <w:rPr>
                <w:rFonts w:eastAsia="宋体;SimSun"/>
                <w:lang w:eastAsia="zh-CN"/>
              </w:rPr>
              <w:t>或以上</w:t>
            </w:r>
          </w:p>
          <w:p>
            <w:pPr>
              <w:pStyle w:val="TextBody"/>
              <w:rPr/>
            </w:pPr>
            <w:r>
              <w:rPr/>
              <w:t xml:space="preserve">5 VDC(2) : 1.2 A </w:t>
            </w:r>
            <w:r>
              <w:rPr>
                <w:rFonts w:eastAsia="宋体;SimSun"/>
                <w:lang w:eastAsia="zh-CN"/>
              </w:rPr>
              <w:t>或以上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</w:t>
            </w:r>
          </w:p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出</w:t>
            </w:r>
          </w:p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压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24 VDC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流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0.7 A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过载电流保护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0.8 A </w:t>
            </w:r>
            <w:r>
              <w:rPr>
                <w:rFonts w:eastAsia="宋体;SimSun"/>
                <w:lang w:eastAsia="zh-CN"/>
              </w:rPr>
              <w:t>或以上</w:t>
            </w:r>
          </w:p>
        </w:tc>
      </w:tr>
      <w:tr>
        <w:trPr>
          <w:trHeight w:val="345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压状态指示器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正常输出电压下</w:t>
            </w:r>
            <w:r>
              <w:rPr>
                <w:lang w:eastAsia="zh-CN"/>
              </w:rPr>
              <w:t xml:space="preserve">LED </w:t>
            </w:r>
            <w:r>
              <w:rPr>
                <w:rFonts w:eastAsia="宋体;SimSun"/>
                <w:lang w:eastAsia="zh-CN"/>
              </w:rPr>
              <w:t>处于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N   </w:t>
            </w:r>
          </w:p>
        </w:tc>
      </w:tr>
      <w:tr>
        <w:trPr>
          <w:trHeight w:val="345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使用的配线规范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0.75 </w:t>
            </w:r>
            <w:r>
              <w:rPr>
                <w:rFonts w:eastAsia="宋体;SimSun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2 m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0.4 kg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7752"/>
      </w:tblGrid>
      <w:tr>
        <w:trPr/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color w:val="FFFFFF"/>
                <w:lang w:eastAsia="zh-CN"/>
              </w:rPr>
            </w:pPr>
            <w:r>
              <w:rPr>
                <w:rFonts w:eastAsia="宋体;SimSun"/>
                <w:b/>
                <w:color w:val="FFFFFF"/>
                <w:lang w:eastAsia="zh-CN"/>
              </w:rPr>
              <w:t>注释</w:t>
            </w:r>
          </w:p>
        </w:tc>
        <w:tc>
          <w:tcPr>
            <w:tcW w:w="775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color w:val="FFFFFF"/>
                <w:lang w:eastAsia="zh-CN"/>
              </w:rPr>
            </w:pPr>
            <w:r>
              <w:rPr>
                <w:rFonts w:eastAsia="宋体;SimSun"/>
                <w:b/>
                <w:color w:val="FFFFFF"/>
                <w:lang w:eastAsia="zh-CN"/>
              </w:rPr>
            </w:r>
          </w:p>
        </w:tc>
      </w:tr>
      <w:tr>
        <w:trPr>
          <w:trHeight w:val="698" w:hRule="atLeast"/>
        </w:trPr>
        <w:tc>
          <w:tcPr>
            <w:tcW w:w="870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5 VDC </w:t>
            </w:r>
            <w:r>
              <w:rPr>
                <w:rFonts w:eastAsia="宋体;SimSun"/>
                <w:lang w:eastAsia="zh-CN"/>
              </w:rPr>
              <w:t>输出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(2)</w:t>
            </w:r>
            <w:r>
              <w:rPr>
                <w:rFonts w:eastAsia="宋体;SimSun"/>
                <w:lang w:eastAsia="zh-CN"/>
              </w:rPr>
              <w:t>被用来驱动周围设备。因此，当计算电流容量时不应该将其包括在内。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280" w:hanging="0"/>
        <w:rPr/>
      </w:pPr>
      <w:r>
        <w:rPr/>
        <w:t>3) K200S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1491"/>
        <w:gridCol w:w="3045"/>
        <w:gridCol w:w="6"/>
        <w:gridCol w:w="3352"/>
      </w:tblGrid>
      <w:tr>
        <w:trPr>
          <w:trHeight w:val="334" w:hRule="atLeast"/>
        </w:trPr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6-PAFA</w:t>
            </w:r>
          </w:p>
        </w:tc>
        <w:tc>
          <w:tcPr>
            <w:tcW w:w="3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M6-PAFB</w:t>
            </w:r>
          </w:p>
        </w:tc>
      </w:tr>
      <w:tr>
        <w:trPr>
          <w:trHeight w:val="36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电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85 </w:t>
            </w:r>
            <w:r>
              <w:rPr>
                <w:rFonts w:eastAsia="宋体;SimSun"/>
                <w:sz w:val="16"/>
                <w:lang w:eastAsia="zh-CN"/>
              </w:rPr>
              <w:t>到</w:t>
            </w:r>
            <w:r>
              <w:rPr>
                <w:sz w:val="16"/>
              </w:rPr>
              <w:t>264 VAC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85 </w:t>
            </w:r>
            <w:r>
              <w:rPr>
                <w:rFonts w:eastAsia="宋体;SimSun"/>
                <w:sz w:val="16"/>
                <w:lang w:eastAsia="zh-CN"/>
              </w:rPr>
              <w:t>到</w:t>
            </w:r>
            <w:r>
              <w:rPr>
                <w:rFonts w:eastAsia="Arial Narrow"/>
                <w:sz w:val="16"/>
              </w:rPr>
              <w:t xml:space="preserve"> </w:t>
            </w:r>
            <w:r>
              <w:rPr>
                <w:sz w:val="16"/>
              </w:rPr>
              <w:t>264 VAC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输入频率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50 / 60 Hz (47 </w:t>
            </w:r>
            <w:r>
              <w:rPr>
                <w:rFonts w:eastAsia="宋体;SimSun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63 Hz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输入电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7 / 0.35 A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7 / 0.35 A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冲击电流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0 A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效率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0%</w:t>
            </w:r>
            <w:r>
              <w:rPr>
                <w:rFonts w:eastAsia="宋体;SimSun"/>
                <w:lang w:eastAsia="zh-CN"/>
              </w:rPr>
              <w:t>或以上</w:t>
            </w:r>
            <w:r>
              <w:rPr>
                <w:rFonts w:eastAsia="Arial Narrow"/>
              </w:rPr>
              <w:t xml:space="preserve"> </w:t>
            </w:r>
            <w:r>
              <w:rPr/>
              <w:t>(</w:t>
            </w:r>
            <w:r>
              <w:rPr>
                <w:rFonts w:eastAsia="宋体;SimSun"/>
                <w:lang w:eastAsia="zh-CN"/>
              </w:rPr>
              <w:t>额定负载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10/220 VAC) 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输入保险丝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50 VAC / 2A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允许的瞬态电源掉电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 ms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压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5 VDC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出电流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VDC : 2 A</w:t>
            </w:r>
          </w:p>
          <w:p>
            <w:pPr>
              <w:pStyle w:val="TextBody"/>
              <w:rPr/>
            </w:pPr>
            <w:r>
              <w:rPr/>
              <w:t>24 VDC : 0.3 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VDC : 2 A</w:t>
            </w:r>
          </w:p>
          <w:p>
            <w:pPr>
              <w:pStyle w:val="TextBody"/>
              <w:rPr/>
            </w:pPr>
            <w:r>
              <w:rPr/>
              <w:t>+15 VDC : 0.5 A</w:t>
            </w:r>
          </w:p>
          <w:p>
            <w:pPr>
              <w:pStyle w:val="TextBody"/>
              <w:rPr/>
            </w:pPr>
            <w:r>
              <w:rPr/>
              <w:t>-15VDC : 0.2 A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过载电流保护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VDC : 2.2 A</w:t>
            </w:r>
            <w:r>
              <w:rPr>
                <w:rFonts w:eastAsia="宋体;SimSun"/>
                <w:lang w:eastAsia="zh-CN"/>
              </w:rPr>
              <w:t>或以上</w:t>
            </w:r>
          </w:p>
          <w:p>
            <w:pPr>
              <w:pStyle w:val="TextBody"/>
              <w:rPr/>
            </w:pPr>
            <w:r>
              <w:rPr/>
              <w:t xml:space="preserve">24 VDC : 0.33 A </w:t>
            </w:r>
            <w:r>
              <w:rPr>
                <w:rFonts w:eastAsia="宋体;SimSun"/>
                <w:lang w:eastAsia="zh-CN"/>
              </w:rPr>
              <w:t>或以上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VDC : 2.2 A</w:t>
            </w:r>
          </w:p>
          <w:p>
            <w:pPr>
              <w:pStyle w:val="TextBody"/>
              <w:rPr/>
            </w:pPr>
            <w:r>
              <w:rPr/>
              <w:t>+15 VDC : 0.55 A</w:t>
            </w:r>
          </w:p>
          <w:p>
            <w:pPr>
              <w:pStyle w:val="TextBody"/>
              <w:rPr/>
            </w:pPr>
            <w:r>
              <w:rPr/>
              <w:t>-15VDC : 0.22 A</w:t>
            </w:r>
          </w:p>
        </w:tc>
      </w:tr>
      <w:tr>
        <w:trPr>
          <w:trHeight w:val="345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电压状态指示器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在正常电压时</w:t>
            </w:r>
            <w:r>
              <w:rPr>
                <w:lang w:eastAsia="zh-CN"/>
              </w:rPr>
              <w:t xml:space="preserve">LED </w:t>
            </w:r>
            <w:r>
              <w:rPr>
                <w:rFonts w:eastAsia="宋体;SimSun"/>
                <w:lang w:eastAsia="zh-CN"/>
              </w:rPr>
              <w:t>处于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n  </w:t>
            </w:r>
          </w:p>
        </w:tc>
      </w:tr>
      <w:tr>
        <w:trPr>
          <w:trHeight w:val="345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使用的配线规范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0.75 </w:t>
            </w:r>
            <w:r>
              <w:rPr>
                <w:rFonts w:eastAsia="宋体;SimSun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2 m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量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32 kg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注释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使用</w:t>
            </w:r>
            <w:r>
              <w:rPr/>
              <w:t>A/D</w:t>
            </w:r>
            <w:r>
              <w:rPr>
                <w:rFonts w:eastAsia="宋体;SimSun"/>
                <w:lang w:eastAsia="zh-CN"/>
              </w:rPr>
              <w:t>和</w:t>
            </w:r>
            <w:r>
              <w:rPr/>
              <w:t xml:space="preserve">D/A </w:t>
            </w:r>
            <w:r>
              <w:rPr>
                <w:rFonts w:eastAsia="宋体;SimSun"/>
                <w:lang w:eastAsia="zh-CN"/>
              </w:rPr>
              <w:t>模块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(G6F-AD2A, G6F-DA2V, G6F-DA2I), </w:t>
            </w:r>
            <w:r>
              <w:rPr>
                <w:rFonts w:eastAsia="宋体;SimSun"/>
                <w:lang w:eastAsia="zh-CN"/>
              </w:rPr>
              <w:t>选择</w:t>
            </w:r>
            <w:r>
              <w:rPr/>
              <w:t>GM6-</w:t>
            </w:r>
            <w:r>
              <w:rPr/>
              <w:t>PAFB</w:t>
            </w:r>
            <w:r>
              <w:rPr/>
              <w:t xml:space="preserve"> </w:t>
            </w:r>
            <w:r>
              <w:rPr>
                <w:rFonts w:eastAsia="宋体;SimSun"/>
                <w:lang w:eastAsia="zh-CN"/>
              </w:rPr>
              <w:t>电源供应模块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其他电源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040"/>
        <w:gridCol w:w="2592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说明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备注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GM6-PAF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入：</w:t>
            </w:r>
            <w:r>
              <w:rPr>
                <w:rFonts w:eastAsia="宋体;SimSun"/>
                <w:lang w:eastAsia="zh-CN"/>
              </w:rPr>
              <w:t xml:space="preserve">AC85~264V / </w:t>
            </w:r>
            <w:r>
              <w:rPr>
                <w:rFonts w:eastAsia="宋体;SimSun"/>
                <w:lang w:eastAsia="zh-CN"/>
              </w:rPr>
              <w:t>输出：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DC5V 3.5A DC24V 0.3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eastAsia="zh-CN"/>
              </w:rPr>
              <w:t>GM</w:t>
            </w:r>
            <w:r>
              <w:rPr>
                <w:rFonts w:eastAsia="宋体;SimSun"/>
                <w:bCs/>
                <w:lang w:eastAsia="zh-CN"/>
              </w:rPr>
              <w:t>6</w:t>
            </w:r>
            <w:r>
              <w:rPr>
                <w:bCs/>
                <w:lang w:eastAsia="zh-CN"/>
              </w:rPr>
              <w:t>-B12M</w:t>
            </w:r>
            <w:r>
              <w:rPr>
                <w:rFonts w:eastAsia="宋体;SimSun"/>
                <w:bCs/>
                <w:lang w:eastAsia="zh-CN"/>
              </w:rPr>
              <w:t xml:space="preserve"> </w:t>
            </w:r>
            <w:r>
              <w:rPr>
                <w:rFonts w:eastAsia="宋体;SimSun"/>
                <w:bCs/>
                <w:lang w:eastAsia="zh-CN"/>
              </w:rPr>
              <w:t>专用</w:t>
            </w:r>
          </w:p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Cs/>
                <w:lang w:eastAsia="zh-CN"/>
              </w:rPr>
              <w:t>（开关模块专用）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GM6-PDF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输入：</w:t>
            </w:r>
            <w:r>
              <w:rPr>
                <w:rFonts w:eastAsia="宋体;SimSun"/>
                <w:lang w:eastAsia="zh-CN"/>
              </w:rPr>
              <w:t>DC12</w:t>
            </w:r>
            <w:r>
              <w:rPr>
                <w:rFonts w:eastAsia="宋体;SimSun"/>
                <w:lang w:eastAsia="zh-CN"/>
              </w:rPr>
              <w:t xml:space="preserve">~24V / </w:t>
            </w:r>
            <w:r>
              <w:rPr>
                <w:rFonts w:eastAsia="宋体;SimSun"/>
                <w:lang w:eastAsia="zh-CN"/>
              </w:rPr>
              <w:t>输出：</w:t>
            </w:r>
            <w:r>
              <w:rPr>
                <w:rFonts w:eastAsia="宋体;SimSun"/>
                <w:lang w:eastAsia="zh-CN"/>
              </w:rPr>
              <w:t xml:space="preserve">DC5V 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 xml:space="preserve">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关模块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GM6-PDF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输入：</w:t>
            </w:r>
            <w:r>
              <w:rPr>
                <w:rFonts w:eastAsia="宋体;SimSun"/>
                <w:lang w:eastAsia="zh-CN"/>
              </w:rPr>
              <w:t>DC12</w:t>
            </w:r>
            <w:r>
              <w:rPr>
                <w:rFonts w:eastAsia="宋体;SimSun"/>
                <w:lang w:eastAsia="zh-CN"/>
              </w:rPr>
              <w:t>~</w:t>
            </w:r>
            <w:r>
              <w:rPr>
                <w:rFonts w:eastAsia="宋体;SimSun"/>
                <w:lang w:eastAsia="zh-CN"/>
              </w:rPr>
              <w:t>24</w:t>
            </w:r>
            <w:r>
              <w:rPr>
                <w:rFonts w:eastAsia="宋体;SimSun"/>
                <w:lang w:eastAsia="zh-CN"/>
              </w:rPr>
              <w:t xml:space="preserve">V / </w:t>
            </w:r>
            <w:r>
              <w:rPr>
                <w:rFonts w:eastAsia="宋体;SimSun"/>
                <w:lang w:eastAsia="zh-CN"/>
              </w:rPr>
              <w:t>输出：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DC5V 3.5A DC</w:t>
            </w:r>
            <w:r>
              <w:rPr>
                <w:rFonts w:eastAsia="宋体;SimSun"/>
                <w:lang w:eastAsia="zh-CN"/>
              </w:rPr>
              <w:t>+/-15</w:t>
            </w:r>
            <w:r>
              <w:rPr>
                <w:rFonts w:eastAsia="宋体;SimSun"/>
                <w:lang w:eastAsia="zh-CN"/>
              </w:rPr>
              <w:t>V 0.3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拟模块</w:t>
            </w:r>
          </w:p>
        </w:tc>
      </w:tr>
    </w:tbl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>
          <w:lang w:eastAsia="zh-CN"/>
        </w:rPr>
        <w:t xml:space="preserve">8.3  </w:t>
      </w:r>
      <w:r>
        <w:rPr>
          <w:rFonts w:eastAsia="宋体;SimSun"/>
          <w:lang w:eastAsia="zh-CN"/>
        </w:rPr>
        <w:t>部件名称</w:t>
      </w:r>
    </w:p>
    <w:p>
      <w:pPr>
        <w:pStyle w:val="TextBody"/>
        <w:ind w:left="360" w:hanging="0"/>
        <w:rPr>
          <w:lang w:eastAsia="zh-CN"/>
        </w:rPr>
      </w:pPr>
      <w:r>
        <w:rPr>
          <w:rFonts w:eastAsia="宋体;SimSun"/>
          <w:lang w:eastAsia="zh-CN"/>
        </w:rPr>
        <w:t>以下是对电源供应模块的部件名称和它们的目的的描述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701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9"/>
        <w:gridCol w:w="2400"/>
        <w:gridCol w:w="5730"/>
        <w:gridCol w:w="12"/>
      </w:tblGrid>
      <w:tr>
        <w:trPr>
          <w:trHeight w:val="255" w:hRule="atLeast"/>
        </w:trPr>
        <w:tc>
          <w:tcPr>
            <w:tcW w:w="86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7" w:hanging="0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10">
                      <wp:simplePos x="0" y="0"/>
                      <wp:positionH relativeFrom="margin">
                        <wp:posOffset>3676650</wp:posOffset>
                      </wp:positionH>
                      <wp:positionV relativeFrom="paragraph">
                        <wp:posOffset>2030730</wp:posOffset>
                      </wp:positionV>
                      <wp:extent cx="1421130" cy="2783205"/>
                      <wp:effectExtent l="4445" t="4445" r="508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280" cy="2783160"/>
                                <a:chOff x="0" y="0"/>
                                <a:chExt cx="1421280" cy="2783160"/>
                              </a:xfrm>
                            </wpg:grpSpPr>
                            <wps:wsp>
                              <wps:cNvSpPr/>
                              <wps:spPr>
                                <a:xfrm rot="3300000">
                                  <a:off x="465480" y="842040"/>
                                  <a:ext cx="9396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779760"/>
                                  <a:ext cx="217800" cy="32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1920" y="776520"/>
                                  <a:ext cx="16524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892800"/>
                                  <a:ext cx="356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899280"/>
                                  <a:ext cx="356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1000" y="947520"/>
                                  <a:ext cx="100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6080" y="902880"/>
                                  <a:ext cx="889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965160"/>
                                  <a:ext cx="356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974880"/>
                                  <a:ext cx="356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0" y="1016640"/>
                                  <a:ext cx="100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079640"/>
                                  <a:ext cx="226080" cy="32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465120" y="861120"/>
                                  <a:ext cx="9396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477360" y="874080"/>
                                  <a:ext cx="183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513000" y="879840"/>
                                  <a:ext cx="183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491760" y="894600"/>
                                  <a:ext cx="183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527400" y="900720"/>
                                  <a:ext cx="183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506520" y="914760"/>
                                  <a:ext cx="183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498240" y="859680"/>
                                  <a:ext cx="183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536040" y="854640"/>
                                  <a:ext cx="12240" cy="1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464040" y="903600"/>
                                  <a:ext cx="12240" cy="1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565560" y="964800"/>
                                  <a:ext cx="63000" cy="94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632880" y="826920"/>
                                  <a:ext cx="108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649800" y="866160"/>
                                  <a:ext cx="1224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674640" y="898560"/>
                                  <a:ext cx="12240" cy="45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00000">
                                  <a:off x="698400" y="931680"/>
                                  <a:ext cx="12600" cy="44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1087920"/>
                                  <a:ext cx="0" cy="149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0920" y="748080"/>
                                  <a:ext cx="6984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440" y="723240"/>
                                  <a:ext cx="6408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920" y="724680"/>
                                  <a:ext cx="3672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74988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6600" y="777960"/>
                                  <a:ext cx="5328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00000">
                                  <a:off x="644760" y="752040"/>
                                  <a:ext cx="2556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9680"/>
                                  <a:ext cx="0" cy="101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240" y="970920"/>
                                  <a:ext cx="16128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6200" y="1099800"/>
                                  <a:ext cx="432360" cy="299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24640"/>
                                    <a:ext cx="1080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8000" y="74880"/>
                                    <a:ext cx="216000" cy="14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760" y="0"/>
                                      <a:ext cx="5724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220">
                                          <a:moveTo>
                                            <a:pt x="0" y="220"/>
                                          </a:moveTo>
                                          <a:cubicBezTo>
                                            <a:pt x="0" y="220"/>
                                            <a:pt x="90" y="110"/>
                                            <a:pt x="18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8800"/>
                                      <a:ext cx="8892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0" h="100">
                                          <a:moveTo>
                                            <a:pt x="280" y="0"/>
                                          </a:moveTo>
                                          <a:cubicBezTo>
                                            <a:pt x="280" y="0"/>
                                            <a:pt x="140" y="50"/>
                                            <a:pt x="0" y="1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68760"/>
                                      <a:ext cx="6984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160">
                                          <a:moveTo>
                                            <a:pt x="0" y="160"/>
                                          </a:moveTo>
                                          <a:cubicBezTo>
                                            <a:pt x="41" y="143"/>
                                            <a:pt x="83" y="127"/>
                                            <a:pt x="120" y="100"/>
                                          </a:cubicBezTo>
                                          <a:cubicBezTo>
                                            <a:pt x="157" y="73"/>
                                            <a:pt x="188" y="36"/>
                                            <a:pt x="22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24720" y="0"/>
                                    <a:ext cx="1080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0080" y="139392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460520"/>
                                  <a:ext cx="122040" cy="17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462320"/>
                                  <a:ext cx="0" cy="127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2586240"/>
                                  <a:ext cx="10728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0080" y="1337400"/>
                                  <a:ext cx="431640" cy="299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24640"/>
                                    <a:ext cx="1080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7640" y="74880"/>
                                    <a:ext cx="216000" cy="14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760" y="0"/>
                                      <a:ext cx="5724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220">
                                          <a:moveTo>
                                            <a:pt x="0" y="220"/>
                                          </a:moveTo>
                                          <a:cubicBezTo>
                                            <a:pt x="0" y="220"/>
                                            <a:pt x="90" y="110"/>
                                            <a:pt x="18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8800"/>
                                      <a:ext cx="8892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0" h="100">
                                          <a:moveTo>
                                            <a:pt x="280" y="0"/>
                                          </a:moveTo>
                                          <a:cubicBezTo>
                                            <a:pt x="280" y="0"/>
                                            <a:pt x="140" y="50"/>
                                            <a:pt x="0" y="1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68400"/>
                                      <a:ext cx="6984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160">
                                          <a:moveTo>
                                            <a:pt x="0" y="160"/>
                                          </a:moveTo>
                                          <a:cubicBezTo>
                                            <a:pt x="41" y="143"/>
                                            <a:pt x="83" y="127"/>
                                            <a:pt x="120" y="100"/>
                                          </a:cubicBezTo>
                                          <a:cubicBezTo>
                                            <a:pt x="157" y="73"/>
                                            <a:pt x="188" y="36"/>
                                            <a:pt x="22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23640" y="0"/>
                                    <a:ext cx="1080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8560" y="1099800"/>
                                  <a:ext cx="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720" y="1380960"/>
                                  <a:ext cx="0" cy="118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7320" y="2616840"/>
                                  <a:ext cx="19044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600" y="2552760"/>
                                  <a:ext cx="115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2581200"/>
                                  <a:ext cx="11700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7280" y="2649960"/>
                                  <a:ext cx="14616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3440" y="2651760"/>
                                  <a:ext cx="1836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360" y="2631600"/>
                                  <a:ext cx="6084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263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267516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2664000"/>
                                  <a:ext cx="6228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920" y="26568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275004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8040" y="2684880"/>
                                  <a:ext cx="1764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600" y="2685960"/>
                                  <a:ext cx="1346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2617560"/>
                                  <a:ext cx="11484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25812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8480" y="2544480"/>
                                  <a:ext cx="5148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6320" y="2538720"/>
                                  <a:ext cx="3096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1400040"/>
                                  <a:ext cx="0" cy="116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4760" y="2475360"/>
                                  <a:ext cx="6228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8320" y="1387440"/>
                                  <a:ext cx="0" cy="123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5200" y="1369080"/>
                                  <a:ext cx="483120" cy="1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5760"/>
                                    <a:ext cx="63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0" h="80">
                                        <a:moveTo>
                                          <a:pt x="360" y="0"/>
                                        </a:moveTo>
                                        <a:cubicBezTo>
                                          <a:pt x="210" y="33"/>
                                          <a:pt x="60" y="67"/>
                                          <a:pt x="0" y="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5760"/>
                                    <a:ext cx="63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80">
                                        <a:moveTo>
                                          <a:pt x="0" y="0"/>
                                        </a:moveTo>
                                        <a:cubicBezTo>
                                          <a:pt x="158" y="33"/>
                                          <a:pt x="317" y="67"/>
                                          <a:pt x="380" y="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320" y="0"/>
                                    <a:ext cx="108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20">
                                        <a:moveTo>
                                          <a:pt x="0" y="20"/>
                                        </a:moveTo>
                                        <a:cubicBezTo>
                                          <a:pt x="51" y="10"/>
                                          <a:pt x="103" y="0"/>
                                          <a:pt x="160" y="0"/>
                                        </a:cubicBezTo>
                                        <a:cubicBezTo>
                                          <a:pt x="217" y="0"/>
                                          <a:pt x="310" y="17"/>
                                          <a:pt x="34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836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7800" y="1350000"/>
                                  <a:ext cx="483120" cy="1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5760"/>
                                    <a:ext cx="63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0" h="80">
                                        <a:moveTo>
                                          <a:pt x="360" y="0"/>
                                        </a:moveTo>
                                        <a:cubicBezTo>
                                          <a:pt x="210" y="33"/>
                                          <a:pt x="60" y="67"/>
                                          <a:pt x="0" y="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5760"/>
                                    <a:ext cx="63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80">
                                        <a:moveTo>
                                          <a:pt x="0" y="0"/>
                                        </a:moveTo>
                                        <a:cubicBezTo>
                                          <a:pt x="158" y="33"/>
                                          <a:pt x="317" y="67"/>
                                          <a:pt x="380" y="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320" y="0"/>
                                    <a:ext cx="108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20">
                                        <a:moveTo>
                                          <a:pt x="0" y="20"/>
                                        </a:moveTo>
                                        <a:cubicBezTo>
                                          <a:pt x="51" y="10"/>
                                          <a:pt x="103" y="0"/>
                                          <a:pt x="160" y="0"/>
                                        </a:cubicBezTo>
                                        <a:cubicBezTo>
                                          <a:pt x="217" y="0"/>
                                          <a:pt x="310" y="17"/>
                                          <a:pt x="34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836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08320" y="1368360"/>
                                  <a:ext cx="1260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0640" y="1375560"/>
                                  <a:ext cx="108000" cy="74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4840" y="0"/>
                                    <a:ext cx="3744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120" y="0"/>
                                    <a:ext cx="3744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24480"/>
                                    <a:ext cx="5004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920" y="36720"/>
                                    <a:ext cx="2412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760" y="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6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4280" y="55800"/>
                                    <a:ext cx="1224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6720"/>
                                    <a:ext cx="2412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760" y="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6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0" y="5580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5800"/>
                                    <a:ext cx="1224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7416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3672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08320" y="2612520"/>
                                  <a:ext cx="1260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280" y="1369080"/>
                                  <a:ext cx="0" cy="124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7120" y="2593800"/>
                                  <a:ext cx="108000" cy="74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4480" y="0"/>
                                    <a:ext cx="374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120" y="0"/>
                                    <a:ext cx="374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24840"/>
                                    <a:ext cx="5004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560" y="37800"/>
                                    <a:ext cx="2412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760" y="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6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4280" y="56160"/>
                                    <a:ext cx="1224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7800"/>
                                    <a:ext cx="2412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400" y="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6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0" y="5616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56160"/>
                                    <a:ext cx="1224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7524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3780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69480" y="263160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2625120"/>
                                  <a:ext cx="50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0">
                                      <a:moveTo>
                                        <a:pt x="0" y="20"/>
                                      </a:moveTo>
                                      <a:cubicBezTo>
                                        <a:pt x="66" y="11"/>
                                        <a:pt x="133" y="3"/>
                                        <a:pt x="1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2618640"/>
                                  <a:ext cx="2221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0" h="70">
                                      <a:moveTo>
                                        <a:pt x="0" y="0"/>
                                      </a:moveTo>
                                      <a:cubicBezTo>
                                        <a:pt x="81" y="25"/>
                                        <a:pt x="163" y="50"/>
                                        <a:pt x="280" y="60"/>
                                      </a:cubicBezTo>
                                      <a:cubicBezTo>
                                        <a:pt x="397" y="70"/>
                                        <a:pt x="548" y="65"/>
                                        <a:pt x="700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25938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258768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2562840"/>
                                  <a:ext cx="7632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167">
                                      <a:moveTo>
                                        <a:pt x="80" y="0"/>
                                      </a:moveTo>
                                      <a:cubicBezTo>
                                        <a:pt x="56" y="13"/>
                                        <a:pt x="33" y="27"/>
                                        <a:pt x="20" y="40"/>
                                      </a:cubicBezTo>
                                      <a:cubicBezTo>
                                        <a:pt x="7" y="53"/>
                                        <a:pt x="0" y="63"/>
                                        <a:pt x="0" y="80"/>
                                      </a:cubicBezTo>
                                      <a:cubicBezTo>
                                        <a:pt x="0" y="97"/>
                                        <a:pt x="10" y="127"/>
                                        <a:pt x="20" y="140"/>
                                      </a:cubicBezTo>
                                      <a:cubicBezTo>
                                        <a:pt x="30" y="153"/>
                                        <a:pt x="37" y="157"/>
                                        <a:pt x="60" y="160"/>
                                      </a:cubicBezTo>
                                      <a:cubicBezTo>
                                        <a:pt x="83" y="163"/>
                                        <a:pt x="133" y="167"/>
                                        <a:pt x="160" y="160"/>
                                      </a:cubicBezTo>
                                      <a:cubicBezTo>
                                        <a:pt x="187" y="153"/>
                                        <a:pt x="207" y="137"/>
                                        <a:pt x="220" y="120"/>
                                      </a:cubicBezTo>
                                      <a:cubicBezTo>
                                        <a:pt x="233" y="103"/>
                                        <a:pt x="237" y="70"/>
                                        <a:pt x="240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2625120"/>
                                  <a:ext cx="763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47">
                                      <a:moveTo>
                                        <a:pt x="0" y="0"/>
                                      </a:moveTo>
                                      <a:cubicBezTo>
                                        <a:pt x="18" y="16"/>
                                        <a:pt x="37" y="33"/>
                                        <a:pt x="60" y="40"/>
                                      </a:cubicBezTo>
                                      <a:cubicBezTo>
                                        <a:pt x="83" y="47"/>
                                        <a:pt x="110" y="43"/>
                                        <a:pt x="140" y="40"/>
                                      </a:cubicBezTo>
                                      <a:cubicBezTo>
                                        <a:pt x="170" y="37"/>
                                        <a:pt x="223" y="23"/>
                                        <a:pt x="240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880" y="2575440"/>
                                  <a:ext cx="316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0" y="2681640"/>
                                  <a:ext cx="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720" y="2545560"/>
                                  <a:ext cx="9324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2650320"/>
                                  <a:ext cx="648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2536200"/>
                                  <a:ext cx="7560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07400" y="2553480"/>
                                  <a:ext cx="10368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749960"/>
                                  <a:ext cx="0" cy="74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1494000"/>
                                  <a:ext cx="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7560" y="1663200"/>
                                  <a:ext cx="12456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440" y="166248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38640" y="1674000"/>
                                  <a:ext cx="164520" cy="17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74880"/>
                                    <a:ext cx="5328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720" y="76680"/>
                                    <a:ext cx="10620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160" y="0"/>
                                    <a:ext cx="5328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2600"/>
                                    <a:ext cx="5400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40" y="100080"/>
                                    <a:ext cx="10620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20" y="759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1508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240" y="3960"/>
                                  <a:ext cx="482760" cy="72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00" y="0"/>
                                  <a:ext cx="8892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" y="6480"/>
                                  <a:ext cx="1908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80" y="24840"/>
                                  <a:ext cx="6912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49760"/>
                                  <a:ext cx="250920" cy="869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82440" y="1080"/>
                                    <a:ext cx="2988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480" y="6120"/>
                                    <a:ext cx="723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60" y="54000"/>
                                    <a:ext cx="7632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50040"/>
                                    <a:ext cx="0" cy="53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5652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243720"/>
                                    <a:ext cx="0" cy="43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1440" y="60120"/>
                                    <a:ext cx="78840" cy="11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4520" y="6840"/>
                                    <a:ext cx="846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0"/>
                                    <a:ext cx="723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585360"/>
                                    <a:ext cx="69840" cy="8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68112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360" y="734040"/>
                                    <a:ext cx="9972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400" y="124920"/>
                                    <a:ext cx="723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400" y="818280"/>
                                    <a:ext cx="723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8100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3680" y="171360"/>
                                    <a:ext cx="7236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7532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400" y="224640"/>
                                    <a:ext cx="723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76896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400" y="718560"/>
                                    <a:ext cx="723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5760" y="671040"/>
                                    <a:ext cx="7488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66852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13140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71856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4280" y="681840"/>
                                    <a:ext cx="2304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640" y="679320"/>
                                    <a:ext cx="7884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225360"/>
                                    <a:ext cx="0" cy="51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8160" y="22320"/>
                                  <a:ext cx="482760" cy="72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925280"/>
                                  <a:ext cx="24840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1725840"/>
                                  <a:ext cx="18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040" y="1867680"/>
                                  <a:ext cx="684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855000" y="1255320"/>
                                  <a:ext cx="6300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080" y="1806480"/>
                                  <a:ext cx="16020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000"/>
                                    <a:ext cx="507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60480"/>
                                    <a:ext cx="10620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9880"/>
                                    <a:ext cx="19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94680"/>
                                    <a:ext cx="482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83880"/>
                                    <a:ext cx="10620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597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346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2484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76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558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7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580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86400"/>
                                    <a:ext cx="255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8892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323">
                                        <a:moveTo>
                                          <a:pt x="3" y="180"/>
                                        </a:moveTo>
                                        <a:cubicBezTo>
                                          <a:pt x="1" y="201"/>
                                          <a:pt x="0" y="223"/>
                                          <a:pt x="3" y="240"/>
                                        </a:cubicBezTo>
                                        <a:cubicBezTo>
                                          <a:pt x="6" y="257"/>
                                          <a:pt x="10" y="267"/>
                                          <a:pt x="23" y="280"/>
                                        </a:cubicBezTo>
                                        <a:cubicBezTo>
                                          <a:pt x="36" y="293"/>
                                          <a:pt x="56" y="317"/>
                                          <a:pt x="83" y="320"/>
                                        </a:cubicBezTo>
                                        <a:cubicBezTo>
                                          <a:pt x="110" y="323"/>
                                          <a:pt x="156" y="313"/>
                                          <a:pt x="183" y="300"/>
                                        </a:cubicBezTo>
                                        <a:cubicBezTo>
                                          <a:pt x="210" y="287"/>
                                          <a:pt x="226" y="263"/>
                                          <a:pt x="243" y="240"/>
                                        </a:cubicBezTo>
                                        <a:cubicBezTo>
                                          <a:pt x="260" y="217"/>
                                          <a:pt x="280" y="193"/>
                                          <a:pt x="283" y="160"/>
                                        </a:cubicBezTo>
                                        <a:cubicBezTo>
                                          <a:pt x="286" y="127"/>
                                          <a:pt x="273" y="67"/>
                                          <a:pt x="263" y="40"/>
                                        </a:cubicBezTo>
                                        <a:cubicBezTo>
                                          <a:pt x="253" y="13"/>
                                          <a:pt x="230" y="7"/>
                                          <a:pt x="2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836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83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000000">
                                    <a:off x="75240" y="4356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580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622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13040" y="3744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0080" y="1925280"/>
                                  <a:ext cx="16020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000"/>
                                    <a:ext cx="507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60480"/>
                                    <a:ext cx="10620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9880"/>
                                    <a:ext cx="19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94680"/>
                                    <a:ext cx="482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83880"/>
                                    <a:ext cx="10620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597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346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2484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76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558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7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580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86400"/>
                                    <a:ext cx="255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8892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323">
                                        <a:moveTo>
                                          <a:pt x="3" y="180"/>
                                        </a:moveTo>
                                        <a:cubicBezTo>
                                          <a:pt x="1" y="201"/>
                                          <a:pt x="0" y="223"/>
                                          <a:pt x="3" y="240"/>
                                        </a:cubicBezTo>
                                        <a:cubicBezTo>
                                          <a:pt x="6" y="257"/>
                                          <a:pt x="10" y="267"/>
                                          <a:pt x="23" y="280"/>
                                        </a:cubicBezTo>
                                        <a:cubicBezTo>
                                          <a:pt x="36" y="293"/>
                                          <a:pt x="56" y="317"/>
                                          <a:pt x="83" y="320"/>
                                        </a:cubicBezTo>
                                        <a:cubicBezTo>
                                          <a:pt x="110" y="323"/>
                                          <a:pt x="156" y="313"/>
                                          <a:pt x="183" y="300"/>
                                        </a:cubicBezTo>
                                        <a:cubicBezTo>
                                          <a:pt x="210" y="287"/>
                                          <a:pt x="226" y="263"/>
                                          <a:pt x="243" y="240"/>
                                        </a:cubicBezTo>
                                        <a:cubicBezTo>
                                          <a:pt x="260" y="217"/>
                                          <a:pt x="280" y="193"/>
                                          <a:pt x="283" y="160"/>
                                        </a:cubicBezTo>
                                        <a:cubicBezTo>
                                          <a:pt x="286" y="127"/>
                                          <a:pt x="273" y="67"/>
                                          <a:pt x="263" y="40"/>
                                        </a:cubicBezTo>
                                        <a:cubicBezTo>
                                          <a:pt x="253" y="13"/>
                                          <a:pt x="230" y="7"/>
                                          <a:pt x="2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836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83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000000">
                                    <a:off x="75240" y="4356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580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622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13040" y="3744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0080" y="2044080"/>
                                  <a:ext cx="16020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000"/>
                                    <a:ext cx="507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60480"/>
                                    <a:ext cx="10620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9880"/>
                                    <a:ext cx="19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94680"/>
                                    <a:ext cx="482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83880"/>
                                    <a:ext cx="10620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597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346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2484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40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558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4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580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86400"/>
                                    <a:ext cx="255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8892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323">
                                        <a:moveTo>
                                          <a:pt x="3" y="180"/>
                                        </a:moveTo>
                                        <a:cubicBezTo>
                                          <a:pt x="1" y="201"/>
                                          <a:pt x="0" y="223"/>
                                          <a:pt x="3" y="240"/>
                                        </a:cubicBezTo>
                                        <a:cubicBezTo>
                                          <a:pt x="6" y="257"/>
                                          <a:pt x="10" y="267"/>
                                          <a:pt x="23" y="280"/>
                                        </a:cubicBezTo>
                                        <a:cubicBezTo>
                                          <a:pt x="36" y="293"/>
                                          <a:pt x="56" y="317"/>
                                          <a:pt x="83" y="320"/>
                                        </a:cubicBezTo>
                                        <a:cubicBezTo>
                                          <a:pt x="110" y="323"/>
                                          <a:pt x="156" y="313"/>
                                          <a:pt x="183" y="300"/>
                                        </a:cubicBezTo>
                                        <a:cubicBezTo>
                                          <a:pt x="210" y="287"/>
                                          <a:pt x="226" y="263"/>
                                          <a:pt x="243" y="240"/>
                                        </a:cubicBezTo>
                                        <a:cubicBezTo>
                                          <a:pt x="260" y="217"/>
                                          <a:pt x="280" y="193"/>
                                          <a:pt x="283" y="160"/>
                                        </a:cubicBezTo>
                                        <a:cubicBezTo>
                                          <a:pt x="286" y="127"/>
                                          <a:pt x="273" y="67"/>
                                          <a:pt x="263" y="40"/>
                                        </a:cubicBezTo>
                                        <a:cubicBezTo>
                                          <a:pt x="253" y="13"/>
                                          <a:pt x="230" y="7"/>
                                          <a:pt x="2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836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83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000000">
                                    <a:off x="75240" y="4320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580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622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13040" y="3744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0080" y="2162880"/>
                                  <a:ext cx="16020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640"/>
                                    <a:ext cx="507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60120"/>
                                    <a:ext cx="10620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9880"/>
                                    <a:ext cx="19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94680"/>
                                    <a:ext cx="482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83880"/>
                                    <a:ext cx="10620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597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346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2484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40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558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4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580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86400"/>
                                    <a:ext cx="255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8892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323">
                                        <a:moveTo>
                                          <a:pt x="3" y="180"/>
                                        </a:moveTo>
                                        <a:cubicBezTo>
                                          <a:pt x="1" y="201"/>
                                          <a:pt x="0" y="223"/>
                                          <a:pt x="3" y="240"/>
                                        </a:cubicBezTo>
                                        <a:cubicBezTo>
                                          <a:pt x="6" y="257"/>
                                          <a:pt x="10" y="267"/>
                                          <a:pt x="23" y="280"/>
                                        </a:cubicBezTo>
                                        <a:cubicBezTo>
                                          <a:pt x="36" y="293"/>
                                          <a:pt x="56" y="317"/>
                                          <a:pt x="83" y="320"/>
                                        </a:cubicBezTo>
                                        <a:cubicBezTo>
                                          <a:pt x="110" y="323"/>
                                          <a:pt x="156" y="313"/>
                                          <a:pt x="183" y="300"/>
                                        </a:cubicBezTo>
                                        <a:cubicBezTo>
                                          <a:pt x="210" y="287"/>
                                          <a:pt x="226" y="263"/>
                                          <a:pt x="243" y="240"/>
                                        </a:cubicBezTo>
                                        <a:cubicBezTo>
                                          <a:pt x="260" y="217"/>
                                          <a:pt x="280" y="193"/>
                                          <a:pt x="283" y="160"/>
                                        </a:cubicBezTo>
                                        <a:cubicBezTo>
                                          <a:pt x="286" y="127"/>
                                          <a:pt x="273" y="67"/>
                                          <a:pt x="263" y="40"/>
                                        </a:cubicBezTo>
                                        <a:cubicBezTo>
                                          <a:pt x="253" y="13"/>
                                          <a:pt x="230" y="7"/>
                                          <a:pt x="2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836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83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000000">
                                    <a:off x="75240" y="4320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580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622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13040" y="3744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0080" y="2287800"/>
                                  <a:ext cx="16020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000"/>
                                    <a:ext cx="507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60480"/>
                                    <a:ext cx="10620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9880"/>
                                    <a:ext cx="19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94680"/>
                                    <a:ext cx="482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83880"/>
                                    <a:ext cx="10620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597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346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2484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76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561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7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616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86400"/>
                                    <a:ext cx="255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8892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323">
                                        <a:moveTo>
                                          <a:pt x="3" y="180"/>
                                        </a:moveTo>
                                        <a:cubicBezTo>
                                          <a:pt x="1" y="201"/>
                                          <a:pt x="0" y="223"/>
                                          <a:pt x="3" y="240"/>
                                        </a:cubicBezTo>
                                        <a:cubicBezTo>
                                          <a:pt x="6" y="257"/>
                                          <a:pt x="10" y="267"/>
                                          <a:pt x="23" y="280"/>
                                        </a:cubicBezTo>
                                        <a:cubicBezTo>
                                          <a:pt x="36" y="293"/>
                                          <a:pt x="56" y="317"/>
                                          <a:pt x="83" y="320"/>
                                        </a:cubicBezTo>
                                        <a:cubicBezTo>
                                          <a:pt x="110" y="323"/>
                                          <a:pt x="156" y="313"/>
                                          <a:pt x="183" y="300"/>
                                        </a:cubicBezTo>
                                        <a:cubicBezTo>
                                          <a:pt x="210" y="287"/>
                                          <a:pt x="226" y="263"/>
                                          <a:pt x="243" y="240"/>
                                        </a:cubicBezTo>
                                        <a:cubicBezTo>
                                          <a:pt x="260" y="217"/>
                                          <a:pt x="280" y="193"/>
                                          <a:pt x="283" y="160"/>
                                        </a:cubicBezTo>
                                        <a:cubicBezTo>
                                          <a:pt x="286" y="127"/>
                                          <a:pt x="273" y="67"/>
                                          <a:pt x="263" y="40"/>
                                        </a:cubicBezTo>
                                        <a:cubicBezTo>
                                          <a:pt x="253" y="13"/>
                                          <a:pt x="230" y="7"/>
                                          <a:pt x="2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836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83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000000">
                                    <a:off x="75240" y="4356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61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622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13040" y="3744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0080" y="2406600"/>
                                  <a:ext cx="16020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000"/>
                                    <a:ext cx="507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60480"/>
                                    <a:ext cx="10620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9880"/>
                                    <a:ext cx="19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94680"/>
                                    <a:ext cx="482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83880"/>
                                    <a:ext cx="10620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597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346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2484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76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558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687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580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86400"/>
                                    <a:ext cx="255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8892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323">
                                        <a:moveTo>
                                          <a:pt x="3" y="180"/>
                                        </a:moveTo>
                                        <a:cubicBezTo>
                                          <a:pt x="1" y="201"/>
                                          <a:pt x="0" y="223"/>
                                          <a:pt x="3" y="240"/>
                                        </a:cubicBezTo>
                                        <a:cubicBezTo>
                                          <a:pt x="6" y="257"/>
                                          <a:pt x="10" y="267"/>
                                          <a:pt x="23" y="280"/>
                                        </a:cubicBezTo>
                                        <a:cubicBezTo>
                                          <a:pt x="36" y="293"/>
                                          <a:pt x="56" y="317"/>
                                          <a:pt x="83" y="320"/>
                                        </a:cubicBezTo>
                                        <a:cubicBezTo>
                                          <a:pt x="110" y="323"/>
                                          <a:pt x="156" y="313"/>
                                          <a:pt x="183" y="300"/>
                                        </a:cubicBezTo>
                                        <a:cubicBezTo>
                                          <a:pt x="210" y="287"/>
                                          <a:pt x="226" y="263"/>
                                          <a:pt x="243" y="240"/>
                                        </a:cubicBezTo>
                                        <a:cubicBezTo>
                                          <a:pt x="260" y="217"/>
                                          <a:pt x="280" y="193"/>
                                          <a:pt x="283" y="160"/>
                                        </a:cubicBezTo>
                                        <a:cubicBezTo>
                                          <a:pt x="286" y="127"/>
                                          <a:pt x="273" y="67"/>
                                          <a:pt x="263" y="40"/>
                                        </a:cubicBezTo>
                                        <a:cubicBezTo>
                                          <a:pt x="253" y="13"/>
                                          <a:pt x="230" y="7"/>
                                          <a:pt x="2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836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83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000000">
                                    <a:off x="75240" y="4356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5580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622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13040" y="37440"/>
                                    <a:ext cx="19080" cy="19080"/>
                                  </a:xfrm>
                                  <a:custGeom>
                                    <a:avLst/>
                                    <a:gdLst>
                                      <a:gd name="textAreaLeft" fmla="*/ 3240 w 10800"/>
                                      <a:gd name="textAreaRight" fmla="*/ 11160 w 10800"/>
                                      <a:gd name="textAreaTop" fmla="*/ 360 h 10800"/>
                                      <a:gd name="textAreaBottom" fmla="*/ 10440 h 10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2920" y="179388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191268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03148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15028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26872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39400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720" y="1832760"/>
                                  <a:ext cx="7812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88280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523800" y="1927440"/>
                                  <a:ext cx="7812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720" y="1975320"/>
                                  <a:ext cx="7812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544680" y="1940040"/>
                                  <a:ext cx="42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66">
                                      <a:moveTo>
                                        <a:pt x="0" y="43"/>
                                      </a:moveTo>
                                      <a:cubicBezTo>
                                        <a:pt x="13" y="21"/>
                                        <a:pt x="27" y="0"/>
                                        <a:pt x="40" y="3"/>
                                      </a:cubicBezTo>
                                      <a:cubicBezTo>
                                        <a:pt x="53" y="6"/>
                                        <a:pt x="67" y="60"/>
                                        <a:pt x="80" y="63"/>
                                      </a:cubicBezTo>
                                      <a:cubicBezTo>
                                        <a:pt x="93" y="66"/>
                                        <a:pt x="106" y="44"/>
                                        <a:pt x="120" y="2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45pt;margin-top:159.9pt;width:111.9pt;height:219.1pt" coordorigin="5789,3198" coordsize="2238,4382">
                      <v:rect id="shape_0" fillcolor="white" stroked="t" o:allowincell="f" style="position:absolute;left:6523;top:4524;width:147;height:169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07,4426" to="7349,4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8,4421" to="6997,460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8,4604" to="6793,46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8,4614" to="6763,46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8,4690" to="6783,470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1,4620" to="6710,471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2,4718" to="6627,47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8,4733" to="6603,48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2,4799" to="6627,481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4,4898" to="6659,5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523;top:4554;width:147;height:108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6541;top:4574;width:28;height:28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97;top:4583;width:28;height:28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64;top:4606;width:28;height:28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20;top:4616;width:28;height:28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87;top:4638;width:28;height:28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74;top:4551;width:28;height:28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stroked="t" o:allowincell="f" style="position:absolute;left:6634;top:4543;width:18;height:28;mso-wrap-style:none;v-text-anchor:middle;rotation:55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521;top:4621;width:18;height:29;mso-wrap-style:none;v-text-anchor:middle;rotation:55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80;top:4717;width:98;height:148;mso-wrap-style:none;v-text-anchor:middle;rotation:55;mso-position-horizontal-relative:margin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6786;top:4501;width:16;height:720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13;top:4562;width:18;height:716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52;top:4613;width:18;height:711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89;top:4666;width:19;height:707;mso-wrap-style:none;v-text-anchor:middle;rotation:5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295,4911" to="6295,72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2,4376" to="6861,451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3,4337" to="6913,4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2,4339" to="6809,437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6,4379" to="6746,44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5,4423" to="6828,4537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805;top:4382;width:39;height:67;mso-wrap-style:none;v-text-anchor:middle;rotation:325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875,3276" to="5875,4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1,4727" to="6544,490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666;top:4930;width:680;height:471">
                        <v:line id="shape_0" from="6666,5284" to="6835,540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836;top:5048;width:340;height:236">
                          <v:shape id="shape_0" coordsize="180,220" path="m0,220c0,220,90,110,180,0e" stroked="t" o:allowincell="f" style="position:absolute;left:7086;top:5048;width:89;height:107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0,100" path="m280,0c280,0,140,50,0,100e" stroked="t" o:allowincell="f" style="position:absolute;left:6836;top:5235;width:139;height:48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20,160" path="m0,160c41,143,83,127,120,100c157,73,188,36,220,0e" stroked="t" o:allowincell="f" style="position:absolute;left:6976;top:5156;width:109;height:77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7177,4930" to="7346,504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656,5393" to="6656,57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6,5498" to="6657,5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5,5501" to="6465,7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8,7271" to="6466,75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656;top:5304;width:678;height:471">
                        <v:line id="shape_0" from="6656,5658" to="6825,57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826;top:5422;width:340;height:236">
                          <v:shape id="shape_0" coordsize="180,220" path="m0,220c0,220,90,110,180,0e" stroked="t" o:allowincell="f" style="position:absolute;left:7076;top:5422;width:89;height:107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0,100" path="m280,0c280,0,140,50,0,100e" stroked="t" o:allowincell="f" style="position:absolute;left:6826;top:5609;width:139;height:48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20,160" path="m0,160c41,143,83,127,120,100c157,73,188,36,220,0e" stroked="t" o:allowincell="f" style="position:absolute;left:6966;top:5530;width:109;height:77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7166,5304" to="7335,542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347,4930" to="7347,53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7,5373" to="7237,7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3,7319" to="6762,751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9,7218" to="7216,72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1,7263" to="6954,7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1,7371" to="7180,753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1,7374" to="7209,741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8,7342" to="7303,741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7,7342" to="7307,7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7,7411" to="7207,7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6,7393" to="7303,746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7,7382" to="7177,74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6,7529" to="6956,75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3,7426" to="7200,746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8,7428" to="7169,757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5,7320" to="6945,75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6,7263" to="6766,7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4,7205" to="6844,726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6,7196" to="7234,722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7,5403" to="7187,7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9,7096" to="7186,7233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8,5383" to="8008,73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247;top:5354;width:760;height:28">
                        <v:line id="shape_0" from="7247,5383" to="7446,53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60,80" path="m360,0c210,33,60,67,0,80e" stroked="t" o:allowincell="f" style="position:absolute;left:7437;top:5363;width:99;height:1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80,80" path="m0,0c158,33,317,67,380,80e" stroked="t" o:allowincell="f" style="position:absolute;left:7707;top:5363;width:99;height:1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0,20" path="m0,20c51,10,103,0,160,0c217,0,310,17,340,20e" stroked="t" o:allowincell="f" style="position:absolute;left:7537;top:5354;width:169;height: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808,5383" to="8007,53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67;top:5324;width:760;height:28">
                        <v:line id="shape_0" from="7267,5353" to="7466,53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60,80" path="m360,0c210,33,60,67,0,80e" stroked="t" o:allowincell="f" style="position:absolute;left:7457;top:5333;width:99;height:1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80,80" path="m0,0c158,33,317,67,380,80e" stroked="t" o:allowincell="f" style="position:absolute;left:7727;top:5333;width:99;height:1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0,20" path="m0,20c51,10,103,0,160,0c217,0,310,17,340,20e" stroked="t" o:allowincell="f" style="position:absolute;left:7557;top:5324;width:169;height: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828,5353" to="8027,53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008,5353" to="8027,53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476;top:5364;width:170;height:116">
                        <v:line id="shape_0" from="7515,5364" to="7573,542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85,5364" to="7643,542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76,5364" to="7634,536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46,5364" to="7646,540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65,5403" to="7643,548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545;top:5422;width:37;height:28">
                          <v:line id="shape_0" from="7554,5422" to="7582,5422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45,5422" to="7553,5450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546,5452" to="7564,54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476;top:5422;width:38;height:28">
                          <v:line id="shape_0" from="7485,5422" to="7513,5422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76,5422" to="7484,5450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477,5452" to="7545,545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7,5452" to="7495,54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96,5481" to="7564,548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96,5422" to="7564,542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008,7312" to="8027,7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28,5354" to="8028,73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486;top:7283;width:169;height:117">
                        <v:line id="shape_0" from="7525,7283" to="7583,734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95,7283" to="7653,734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86,7283" to="7644,72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56,7283" to="7656,732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75,7322" to="7653,740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555;top:7342;width:37;height:28">
                          <v:line id="shape_0" from="7564,7342" to="7592,7342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55,7342" to="7563,7370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556,7371" to="7574,73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486;top:7342;width:36;height:28">
                          <v:line id="shape_0" from="7495,7342" to="7523,7342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86,7342" to="7494,7370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487,7371" to="7555,737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87,7371" to="7505,73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06,7401" to="7574,74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06,7342" to="7574,73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317,7342" to="7456,7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60,20" path="m0,20c66,11,133,3,160,0e" stroked="t" o:allowincell="f" style="position:absolute;left:7457;top:7332;width:79;height: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00,70" path="m0,0c81,25,163,50,280,60c397,70,548,65,700,60e" stroked="t" o:allowincell="f" style="position:absolute;left:7657;top:7322;width:349;height:3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197,7283" to="7197,7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7,7273" to="7317,7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40,167" path="m80,0c56,13,33,27,20,40c7,53,0,63,0,80c0,97,10,127,20,140c30,153,37,157,60,160c83,163,133,167,160,160c187,153,207,137,220,120c233,103,237,70,240,60e" stroked="t" o:allowincell="f" style="position:absolute;left:7197;top:7234;width:119;height:8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0,47" path="m0,0c18,16,37,33,60,40c83,47,110,43,140,40c170,37,223,23,240,20e" stroked="t" o:allowincell="f" style="position:absolute;left:7197;top:7332;width:119;height:2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7226;top:7254;width:49;height:2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77,7421" to="7077,74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5,7207" to="7071,741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8,7372" to="7077,74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4,7192" to="7062,73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4,7219" to="7066,7446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6,5954" to="6796,71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7,5551" to="7057,5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4,5817" to="6989,59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7,5816" to="6997,58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796;top:5834;width:258;height:277">
                        <v:line id="shape_0" from="6799,5952" to="6882,6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2,5955" to="7048,607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69,5834" to="7052,59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6,5996" to="6880,6111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6,5992" to="7052,611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5,5954" to="7055,59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5,6072" to="6885,611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022,3204" to="6781,4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5,3198" to="6014,327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3208" to="6014,323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4,3237" to="5982,327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789;top:4851;width:395;height:1368">
                        <v:line id="shape_0" from="5920,4853" to="5966,4908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28,4861" to="6041,494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02,4936" to="5921,5089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95,4930" to="5795,576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25,4940" to="5925,50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45,5235" to="6145,592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4,4946" to="6057,5121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49,4862" to="6181,5048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98,4851" to="5911,493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90,5773" to="5899,5911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05,5924" to="5905,601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04,6007" to="6060,6213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8,5048" to="6181,512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8,6140" to="6181,621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5,4979" to="5955,51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3,5121" to="6066,5278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5,5127" to="6065,52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8,5205" to="6181,528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5,6062" to="6065,62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8,5983" to="6181,606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41,5908" to="6058,605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5,5904" to="5935,60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5,5058" to="6185,520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5,5983" to="6185,612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43,5925" to="6178,5974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6,5921" to="6139,600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5,5206" to="6015,60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992,3233" to="6751,43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3,6230" to="6293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7,5916" to="5889,61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3,6139" to="5893,62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red" stroked="t" o:allowincell="f" style="position:absolute;left:7137;top:5175;width:98;height:57;mso-wrap-style:none;v-text-anchor:middle;rotation:315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group id="shape_0" style="position:absolute;left:6798;top:6043;width:251;height:252">
                        <v:line id="shape_0" from="6798,6142" to="6877,625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77,6138" to="7043,625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6,6090" to="7045,613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9,6192" to="6874,6294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1,6175" to="7047,629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6137" to="7050,617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0,6255" to="6880,629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6043" to="6826,61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082" to="6856,613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151" to="6856,6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131" to="6865,61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151" to="6865,61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6,6131" to="6866,614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179" to="6895,620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6,323" path="m3,180c1,201,0,223,3,240c6,257,10,267,23,280c36,293,56,317,83,320c110,323,156,313,183,300c210,287,226,263,243,240c260,217,280,193,283,160c286,127,273,67,263,40c253,13,230,7,223,0e" stroked="t" o:allowincell="f" style="position:absolute;left:6876;top:6043;width:139;height:14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6846,6072" to="6846,62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76,6052" to="6976,610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072" to="6946,610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85" coordsize="21600,21600" o:spt="85" adj="1800" path="m21600,21600qx@9@10l0@1qy@11@12xnsem21600,21600qx@9@10l0@1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width 0 @4"/>
                            <v:f eqn="sum @1 0 @5"/>
                            <v:f eqn="sum height @5 @1"/>
                            <v:f eqn="sum 0 21600 21600"/>
                            <v:f eqn="sum 0 21600 @1"/>
                            <v:f eqn="sum 21600 0 0"/>
                            <v:f eqn="sum 0 @1 @1"/>
                          </v:formulas>
                          <v:path gradientshapeok="t" o:connecttype="rect" textboxrect="@6,@7,21600,@8"/>
                          <v:handles>
                            <v:h position="0,@1"/>
                          </v:handles>
                        </v:shapetype>
                        <v:shape id="shape_0" stroked="t" o:allowincell="f" style="position:absolute;left:6916;top:6111;width:29;height:29;mso-wrap-style:none;v-text-anchor:middle;rotation:35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976,6131" to="6976,61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141" to="6946,61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76;top:6102;width:29;height:29;mso-wrap-style:none;v-text-anchor:middle;rotation:18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98;top:6230;width:251;height:252">
                        <v:line id="shape_0" from="6798,6329" to="6877,64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77,6325" to="7043,644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6,6277" to="7045,632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9,6379" to="6874,6481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1,6362" to="7047,648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6324" to="7050,636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0,6442" to="6880,64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6230" to="6826,6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269" to="6856,631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338" to="6856,63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318" to="6865,63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338" to="6865,63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6,6318" to="6866,63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366" to="6895,6394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6,323" path="m3,180c1,201,0,223,3,240c6,257,10,267,23,280c36,293,56,317,83,320c110,323,156,313,183,300c210,287,226,263,243,240c260,217,280,193,283,160c286,127,273,67,263,40c253,13,230,7,223,0e" stroked="t" o:allowincell="f" style="position:absolute;left:6876;top:6230;width:139;height:14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6846,6259" to="6846,639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76,6239" to="6976,628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259" to="6946,628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16;top:6298;width:29;height:29;mso-wrap-style:none;v-text-anchor:middle;rotation:35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976,6318" to="6976,63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328" to="6946,6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76;top:6289;width:29;height:29;mso-wrap-style:none;v-text-anchor:middle;rotation:18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98;top:6417;width:251;height:252">
                        <v:line id="shape_0" from="6798,6516" to="6877,662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77,6512" to="7043,662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6,6464" to="7045,65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9,6566" to="6874,6668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1,6549" to="7047,666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6511" to="7050,654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0,6629" to="6880,66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6417" to="6826,65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456" to="6856,650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525" to="6856,65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505" to="6865,6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525" to="6865,65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6,6505" to="6866,652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553" to="6895,65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6,323" path="m3,180c1,201,0,223,3,240c6,257,10,267,23,280c36,293,56,317,83,320c110,323,156,313,183,300c210,287,226,263,243,240c260,217,280,193,283,160c286,127,273,67,263,40c253,13,230,7,223,0e" stroked="t" o:allowincell="f" style="position:absolute;left:6876;top:6417;width:139;height:14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6846,6446" to="6846,65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76,6426" to="6976,64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446" to="6946,64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16;top:6485;width:29;height:29;mso-wrap-style:none;v-text-anchor:middle;rotation:35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976,6505" to="6976,65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515" to="6946,65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76;top:6476;width:29;height:29;mso-wrap-style:none;v-text-anchor:middle;rotation:18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98;top:6604;width:251;height:252">
                        <v:line id="shape_0" from="6798,6703" to="6877,681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77,6699" to="7043,681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6,6651" to="7045,66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9,6753" to="6874,6855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1,6736" to="7047,685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6698" to="7050,67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0,6816" to="6880,68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6604" to="6826,67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643" to="6856,669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712" to="6856,677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692" to="6865,66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712" to="6865,67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6,6692" to="6866,671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740" to="6895,676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6,323" path="m3,180c1,201,0,223,3,240c6,257,10,267,23,280c36,293,56,317,83,320c110,323,156,313,183,300c210,287,226,263,243,240c260,217,280,193,283,160c286,127,273,67,263,40c253,13,230,7,223,0e" stroked="t" o:allowincell="f" style="position:absolute;left:6876;top:6604;width:139;height:14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6846,6633" to="6846,67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76,6613" to="6976,66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633" to="6946,66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16;top:6672;width:29;height:29;mso-wrap-style:none;v-text-anchor:middle;rotation:35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976,6692" to="6976,673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702" to="6946,67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76;top:6663;width:29;height:29;mso-wrap-style:none;v-text-anchor:middle;rotation:18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98;top:6801;width:251;height:252">
                        <v:line id="shape_0" from="6798,6900" to="6877,70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77,6896" to="7043,701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6,6848" to="7045,689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9,6950" to="6874,7052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1,6933" to="7047,705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6895" to="7050,693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0,7013" to="6880,70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6801" to="6826,693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840" to="6856,68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909" to="6856,69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889" to="6865,688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909" to="6865,69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6,6889" to="6866,690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6937" to="6895,696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6,323" path="m3,180c1,201,0,223,3,240c6,257,10,267,23,280c36,293,56,317,83,320c110,323,156,313,183,300c210,287,226,263,243,240c260,217,280,193,283,160c286,127,273,67,263,40c253,13,230,7,223,0e" stroked="t" o:allowincell="f" style="position:absolute;left:6876;top:6801;width:139;height:14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6846,6830" to="6846,6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76,6810" to="6976,68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830" to="6946,68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16;top:6869;width:29;height:29;mso-wrap-style:none;v-text-anchor:middle;rotation:35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976,6889" to="6976,692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6899" to="6946,693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76;top:6860;width:29;height:29;mso-wrap-style:none;v-text-anchor:middle;rotation:18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98;top:6988;width:251;height:252">
                        <v:line id="shape_0" from="6798,7087" to="6877,720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77,7083" to="7043,719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6,7035" to="7045,7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9,7137" to="6874,7239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1,7120" to="7047,724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7082" to="7050,71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0,7200" to="6880,72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6988" to="6826,712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7027" to="6856,707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7096" to="6856,71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7076" to="6865,707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7096" to="6865,70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6,7076" to="6866,709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6,7124" to="6895,715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6,323" path="m3,180c1,201,0,223,3,240c6,257,10,267,23,280c36,293,56,317,83,320c110,323,156,313,183,300c210,287,226,263,243,240c260,217,280,193,283,160c286,127,273,67,263,40c253,13,230,7,223,0e" stroked="t" o:allowincell="f" style="position:absolute;left:6876;top:6988;width:139;height:14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6846,7017" to="6846,71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76,6997" to="6976,704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7017" to="6946,704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16;top:7056;width:29;height:29;mso-wrap-style:none;v-text-anchor:middle;rotation:35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976,7076" to="6976,71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6,7086" to="6946,712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976;top:7047;width:29;height:29;mso-wrap-style:none;v-text-anchor:middle;rotation:180;mso-position-horizontal-relative:margin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line id="shape_0" from="7007,6023" to="7007,6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6210" to="7007,62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6397" to="7007,6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6584" to="7007,66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6771" to="7007,6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6968" to="7007,70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0,6084" to="6792,616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1,6163" to="6671,62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615;top:6233;width:122;height:77;mso-wrap-style:none;v-text-anchor:middle;rotation:330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670,6309" to="6792,638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20,66" path="m0,43c13,21,27,0,40,3c53,6,67,60,80,63c93,66,106,44,120,23e" stroked="t" o:allowincell="f" style="position:absolute;left:6647;top:6253;width:66;height:36;mso-wrap-style:none;v-text-anchor:middle;rotation:330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76750</wp:posOffset>
                      </wp:positionH>
                      <wp:positionV relativeFrom="paragraph">
                        <wp:posOffset>3298190</wp:posOffset>
                      </wp:positionV>
                      <wp:extent cx="335280" cy="1162685"/>
                      <wp:effectExtent l="0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160" cy="1162800"/>
                                <a:chOff x="0" y="0"/>
                                <a:chExt cx="335160" cy="11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60" y="0"/>
                                  <a:ext cx="22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500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9120"/>
                                  <a:ext cx="22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58500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568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92016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04832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162800"/>
                                  <a:ext cx="22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04832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5pt;margin-top:259.7pt;width:26.3pt;height:91.55pt" coordorigin="7050,5194" coordsize="526,1831">
                      <v:line id="shape_0" from="7229,5194" to="7576,5194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50,6115" to="7566,6115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50,6295" to="7397,6295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398,6115" to="7398,62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0,6463" to="7566,646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61,6643" to="7577,664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61,6845" to="7577,6845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61,7025" to="7408,7025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409,6845" to="7409,70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3554730" cy="496125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496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18050</wp:posOffset>
                      </wp:positionH>
                      <wp:positionV relativeFrom="paragraph">
                        <wp:posOffset>3140075</wp:posOffset>
                      </wp:positionV>
                      <wp:extent cx="409575" cy="31432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4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4.75pt;mso-wrap-distance-left:9.05pt;mso-wrap-distance-right:9.05pt;mso-wrap-distance-top:0pt;mso-wrap-distance-bottom:0pt;margin-top:247.25pt;mso-position-vertical-relative:text;margin-left:371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4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21225</wp:posOffset>
                      </wp:positionH>
                      <wp:positionV relativeFrom="paragraph">
                        <wp:posOffset>3717925</wp:posOffset>
                      </wp:positionV>
                      <wp:extent cx="352425" cy="33337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4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6.25pt;mso-wrap-distance-left:9.05pt;mso-wrap-distance-right:9.05pt;mso-wrap-distance-top:0pt;mso-wrap-distance-bottom:0pt;margin-top:292.75pt;mso-position-vertical-relative:text;margin-left:37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4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3930650</wp:posOffset>
                      </wp:positionV>
                      <wp:extent cx="371475" cy="31432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4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4.75pt;mso-wrap-distance-left:9.05pt;mso-wrap-distance-right:9.05pt;mso-wrap-distance-top:0pt;mso-wrap-distance-bottom:0pt;margin-top:309.5pt;mso-position-vertical-relative:text;margin-left:37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4"/>
                              </w:rPr>
                              <w:t>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4216400</wp:posOffset>
                      </wp:positionV>
                      <wp:extent cx="400050" cy="3238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4"/>
                                    </w:rPr>
                                    <w:t>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5.5pt;mso-wrap-distance-left:9.05pt;mso-wrap-distance-right:9.05pt;mso-wrap-distance-top:0pt;mso-wrap-distance-bottom:0pt;margin-top:332pt;mso-position-vertical-relative:text;margin-left:37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4"/>
                              </w:rPr>
                              <w:t>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4073525</wp:posOffset>
                      </wp:positionV>
                      <wp:extent cx="400050" cy="3238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4"/>
                                    </w:rPr>
                                    <w:t>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5.5pt;mso-wrap-distance-left:9.05pt;mso-wrap-distance-right:9.05pt;mso-wrap-distance-top:0pt;mso-wrap-distance-bottom:0pt;margin-top:320.75pt;mso-position-vertical-relative:text;margin-left:37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4"/>
                              </w:rPr>
                              <w:t>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2070</wp:posOffset>
                      </wp:positionH>
                      <wp:positionV relativeFrom="paragraph">
                        <wp:posOffset>1871980</wp:posOffset>
                      </wp:positionV>
                      <wp:extent cx="523240" cy="26606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26606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GM4-PA2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41.2pt;height:20.95pt;mso-wrap-distance-left:9.05pt;mso-wrap-distance-right:9.05pt;mso-wrap-distance-top:0pt;mso-wrap-distance-bottom:0pt;margin-top:147.4pt;mso-position-vertical-relative:text;margin-left:204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GM4-PA2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58520</wp:posOffset>
                      </wp:positionH>
                      <wp:positionV relativeFrom="paragraph">
                        <wp:posOffset>795655</wp:posOffset>
                      </wp:positionV>
                      <wp:extent cx="456565" cy="23749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374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M3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PA2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35.95pt;height:18.7pt;mso-wrap-distance-left:9.05pt;mso-wrap-distance-right:9.05pt;mso-wrap-distance-top:0pt;mso-wrap-distance-bottom:0pt;margin-top:62.65pt;mso-position-vertical-relative:text;margin-left:6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M3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PA2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0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No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名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目的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电源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LE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指示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5 VDC</w:t>
            </w:r>
            <w:r>
              <w:rPr>
                <w:rFonts w:eastAsia="宋体;SimSun"/>
                <w:lang w:eastAsia="zh-CN"/>
              </w:rPr>
              <w:t>电源供应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源保险丝和保险丝盒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用于固定为</w:t>
            </w:r>
            <w:r>
              <w:rPr>
                <w:lang w:eastAsia="zh-CN"/>
              </w:rPr>
              <w:t xml:space="preserve">AC </w:t>
            </w:r>
            <w:r>
              <w:rPr>
                <w:rFonts w:eastAsia="宋体;SimSun"/>
                <w:lang w:eastAsia="zh-CN"/>
              </w:rPr>
              <w:t>电源输入</w:t>
            </w:r>
            <w:r>
              <w:rPr>
                <w:lang w:eastAsia="zh-CN"/>
              </w:rPr>
              <w:t xml:space="preserve">3 A </w:t>
            </w:r>
            <w:r>
              <w:rPr>
                <w:rFonts w:eastAsia="宋体;SimSun"/>
                <w:lang w:eastAsia="zh-CN"/>
              </w:rPr>
              <w:t>保险丝的盒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源输入接线端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连接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110</w:t>
            </w:r>
            <w:r>
              <w:rPr>
                <w:rFonts w:eastAsia="宋体;SimSun"/>
                <w:lang w:eastAsia="zh-CN"/>
              </w:rPr>
              <w:t>或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220 VAC </w:t>
            </w:r>
            <w:r>
              <w:rPr>
                <w:rFonts w:eastAsia="宋体;SimSun"/>
                <w:lang w:eastAsia="zh-CN"/>
              </w:rPr>
              <w:t>电源</w:t>
            </w:r>
            <w:r>
              <w:rPr>
                <w:rFonts w:eastAsia="Arial Narrow"/>
                <w:lang w:eastAsia="zh-CN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LG</w:t>
            </w:r>
            <w:r>
              <w:rPr>
                <w:rFonts w:eastAsia="宋体;SimSun"/>
                <w:lang w:eastAsia="zh-CN"/>
              </w:rPr>
              <w:t>接线端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电源供应滤波器接地</w:t>
            </w:r>
            <w:r>
              <w:rPr>
                <w:lang w:eastAsia="zh-CN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24 VDC</w:t>
            </w:r>
            <w:r>
              <w:rPr>
                <w:rFonts w:eastAsia="宋体;SimSun"/>
                <w:lang w:eastAsia="zh-CN"/>
              </w:rPr>
              <w:t>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24 G </w:t>
            </w:r>
            <w:r>
              <w:rPr>
                <w:rFonts w:eastAsia="宋体;SimSun"/>
                <w:lang w:eastAsia="zh-CN"/>
              </w:rPr>
              <w:t>接线端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 xml:space="preserve">24 VDC </w:t>
            </w:r>
            <w:r>
              <w:rPr>
                <w:rFonts w:eastAsia="宋体;SimSun"/>
                <w:lang w:eastAsia="zh-CN"/>
              </w:rPr>
              <w:t>电源至输出模块作为内部电源供应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FG </w:t>
            </w:r>
            <w:r>
              <w:rPr>
                <w:rFonts w:eastAsia="宋体;SimSun"/>
                <w:lang w:eastAsia="zh-CN"/>
              </w:rPr>
              <w:t>接线端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使用屏蔽接地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altName w:val="GulimChe"/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kern w:val="0"/>
      </w:rPr>
      <w:tab/>
    </w:r>
    <w:r>
      <w:rPr>
        <w:b/>
        <w:kern w:val="0"/>
      </w:rPr>
      <w:t>8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9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rFonts w:eastAsia="宋体;SimSun"/>
        <w:lang w:eastAsia="zh-CN"/>
      </w:rPr>
      <w:t>第八章</w:t>
    </w:r>
    <w:r>
      <w:rPr>
        <w:rFonts w:eastAsia="Arial Narrow"/>
        <w:lang w:eastAsia="zh-CN"/>
      </w:rPr>
      <w:t xml:space="preserve">  </w:t>
    </w:r>
    <w:r>
      <w:rPr>
        <w:rFonts w:eastAsia="宋体;SimSun"/>
        <w:lang w:eastAsia="zh-CN"/>
      </w:rPr>
      <w:t>电源供应模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BatangChe;GulimChe" w:cs="Arial Narrow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;GulimChe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;GulimChe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;GulimChe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BatangChe;GulimChe" w:hAnsi="BatangChe;GulimChe" w:eastAsia="BatangChe;GulimChe" w:cs="Times New Roman"/>
      <w:color w:val="000000"/>
      <w:sz w:val="4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30"/>
      <w:szCs w:val="20"/>
      <w:lang w:val="en-US" w:eastAsia="ko-KR" w:bidi="ar-SA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BatangChe;GulimChe" w:hAnsi="BatangChe;GulimChe" w:eastAsia="BatangChe;Gulim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BatangChe;GulimChe" w:hAnsi="BatangChe;GulimChe" w:eastAsia="BatangChe;Gulim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Style14">
    <w:name w:val="기본입력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48:00Z</dcterms:created>
  <dc:creator>Lee Jong Pil</dc:creator>
  <dc:description/>
  <dc:language>en-US</dc:language>
  <cp:lastModifiedBy>mr</cp:lastModifiedBy>
  <cp:lastPrinted>1997-12-13T18:49:00Z</cp:lastPrinted>
  <dcterms:modified xsi:type="dcterms:W3CDTF">2002-09-16T09:38:00Z</dcterms:modified>
  <cp:revision>13</cp:revision>
  <dc:subject/>
  <dc:title>CHAPTER 1  FUNCTION BLOCK</dc:title>
</cp:coreProperties>
</file>