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宋体;SimSun"/>
          <w:lang w:eastAsia="zh-CN"/>
        </w:rPr>
        <w:t>第十四章</w:t>
      </w:r>
      <w:r>
        <w:rPr/>
        <w:t>K200S R</w:t>
      </w:r>
      <w:r>
        <w:rPr/>
        <w:t xml:space="preserve">S-422/485 </w:t>
      </w:r>
      <w:r>
        <w:rPr>
          <w:rFonts w:eastAsia="宋体;SimSun"/>
          <w:lang w:eastAsia="zh-CN"/>
        </w:rPr>
        <w:t>功能</w:t>
      </w:r>
    </w:p>
    <w:p>
      <w:pPr>
        <w:pStyle w:val="Normal"/>
        <w:rPr/>
      </w:pPr>
      <w:r>
        <w:rPr>
          <w:rFonts w:eastAsia="宋体;SimSun"/>
          <w:lang w:eastAsia="zh-CN"/>
        </w:rPr>
        <w:t>本章将介绍</w:t>
      </w:r>
      <w:r>
        <w:rPr>
          <w:rFonts w:eastAsia="宋体;SimSun"/>
          <w:lang w:eastAsia="zh-CN"/>
        </w:rPr>
        <w:t>K200S-B</w:t>
      </w:r>
      <w:r>
        <w:rPr>
          <w:rFonts w:eastAsia="宋体;SimSun"/>
          <w:lang w:eastAsia="zh-CN"/>
        </w:rPr>
        <w:t>型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内置</w:t>
      </w:r>
      <w:r>
        <w:rPr/>
        <w:t xml:space="preserve">RS-422/485 </w:t>
      </w:r>
      <w:r>
        <w:rPr>
          <w:rFonts w:eastAsia="宋体;SimSun"/>
          <w:lang w:eastAsia="zh-CN"/>
        </w:rPr>
        <w:t>通讯功能</w:t>
      </w:r>
      <w:r>
        <w:rPr>
          <w:rFonts w:eastAsia="Arial"/>
        </w:rPr>
        <w:t xml:space="preserve"> </w:t>
      </w:r>
      <w:r>
        <w:rPr/>
        <w:t xml:space="preserve">(A </w:t>
      </w:r>
      <w:r>
        <w:rPr>
          <w:rFonts w:eastAsia="宋体;SimSun"/>
          <w:lang w:eastAsia="zh-CN"/>
        </w:rPr>
        <w:t>和</w:t>
      </w:r>
      <w:r>
        <w:rPr>
          <w:rFonts w:eastAsia="Arial"/>
        </w:rPr>
        <w:t xml:space="preserve"> </w:t>
      </w:r>
      <w:r>
        <w:rPr/>
        <w:t xml:space="preserve">C </w:t>
      </w:r>
      <w:r>
        <w:rPr>
          <w:rFonts w:eastAsia="宋体;SimSun"/>
          <w:lang w:eastAsia="zh-CN"/>
        </w:rPr>
        <w:t>不支持</w:t>
      </w:r>
      <w:r>
        <w:rPr/>
        <w:t xml:space="preserve">RS-422/485 </w:t>
      </w:r>
      <w:r>
        <w:rPr>
          <w:rFonts w:eastAsia="宋体;SimSun"/>
          <w:lang w:eastAsia="zh-CN"/>
        </w:rPr>
        <w:t>通讯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宋体;SimSun"/>
          <w:lang w:eastAsia="zh-CN"/>
        </w:rPr>
        <w:t>简介</w:t>
      </w:r>
    </w:p>
    <w:p>
      <w:pPr>
        <w:pStyle w:val="Heading4"/>
        <w:numPr>
          <w:ilvl w:val="0"/>
          <w:numId w:val="3"/>
        </w:numPr>
        <w:rPr/>
      </w:pPr>
      <w:r>
        <w:rPr/>
        <w:t>K200S B-</w:t>
      </w:r>
      <w:r>
        <w:rPr>
          <w:rFonts w:eastAsia="宋体;SimSun"/>
          <w:lang w:eastAsia="zh-CN"/>
        </w:rPr>
        <w:t>型</w:t>
      </w:r>
      <w:r>
        <w:rPr>
          <w:rFonts w:eastAsia="Arial"/>
        </w:rPr>
        <w:t xml:space="preserve"> </w:t>
      </w:r>
      <w:r>
        <w:rPr/>
        <w:t xml:space="preserve">(K3P-07BS) </w:t>
      </w:r>
      <w:r>
        <w:rPr>
          <w:rFonts w:eastAsia="宋体;SimSun"/>
          <w:lang w:eastAsia="zh-CN"/>
        </w:rPr>
        <w:t>具有</w:t>
      </w:r>
      <w:r>
        <w:rPr/>
        <w:t xml:space="preserve">RS-422/485 </w:t>
      </w:r>
      <w:r>
        <w:rPr>
          <w:rFonts w:eastAsia="宋体;SimSun"/>
          <w:lang w:eastAsia="zh-CN"/>
        </w:rPr>
        <w:t>通讯功能，并且支持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与其他外部设备（如</w:t>
      </w:r>
      <w:r>
        <w:rPr>
          <w:rFonts w:eastAsia="宋体;SimSun"/>
          <w:lang w:eastAsia="zh-CN"/>
        </w:rPr>
        <w:t>PC</w:t>
      </w:r>
      <w:r>
        <w:rPr>
          <w:rFonts w:eastAsia="宋体;SimSun"/>
          <w:lang w:eastAsia="zh-CN"/>
        </w:rPr>
        <w:t>等）间的</w:t>
      </w:r>
      <w:r>
        <w:rPr/>
        <w:t>1:N (</w:t>
      </w:r>
      <w:r>
        <w:rPr>
          <w:rFonts w:eastAsia="宋体;SimSun"/>
          <w:lang w:eastAsia="zh-CN"/>
        </w:rPr>
        <w:t>主</w:t>
      </w:r>
      <w:r>
        <w:rPr>
          <w:rFonts w:eastAsia="Arial"/>
        </w:rPr>
        <w:t xml:space="preserve"> </w:t>
      </w:r>
      <w:r>
        <w:rPr/>
        <w:t xml:space="preserve">: </w:t>
      </w:r>
      <w:r>
        <w:rPr>
          <w:rFonts w:eastAsia="宋体;SimSun"/>
          <w:lang w:eastAsia="zh-CN"/>
        </w:rPr>
        <w:t>从</w:t>
      </w:r>
      <w:r>
        <w:rPr/>
        <w:t xml:space="preserve">) </w:t>
      </w:r>
      <w:r>
        <w:rPr>
          <w:rFonts w:eastAsia="宋体;SimSun"/>
          <w:lang w:eastAsia="zh-CN"/>
        </w:rPr>
        <w:t>网络通讯</w:t>
      </w:r>
      <w:r>
        <w:rPr/>
        <w:t>.</w:t>
      </w:r>
    </w:p>
    <w:p>
      <w:pPr>
        <w:pStyle w:val="Heading4"/>
        <w:numPr>
          <w:ilvl w:val="0"/>
          <w:numId w:val="3"/>
        </w:numPr>
        <w:rPr>
          <w:lang w:eastAsia="zh-CN"/>
        </w:rPr>
      </w:pPr>
      <w:r>
        <w:rPr>
          <w:rFonts w:eastAsia="宋体;SimSun"/>
          <w:lang w:eastAsia="zh-CN"/>
        </w:rPr>
        <w:t>通讯参数的设定通过</w:t>
      </w:r>
      <w:r>
        <w:rPr>
          <w:rFonts w:eastAsia="宋体;SimSun"/>
          <w:lang w:eastAsia="zh-CN"/>
        </w:rPr>
        <w:t>KGL-WIN</w:t>
      </w:r>
      <w:r>
        <w:rPr>
          <w:rFonts w:eastAsia="宋体;SimSun"/>
          <w:lang w:eastAsia="zh-CN"/>
        </w:rPr>
        <w:t>或</w:t>
      </w:r>
      <w:r>
        <w:rPr>
          <w:rFonts w:eastAsia="宋体;SimSun"/>
          <w:lang w:eastAsia="zh-CN"/>
        </w:rPr>
        <w:t>KLD-150S</w:t>
      </w:r>
      <w:r>
        <w:rPr>
          <w:rFonts w:eastAsia="宋体;SimSun"/>
          <w:lang w:eastAsia="zh-CN"/>
        </w:rPr>
        <w:t>中的基本或高速连接参数设置。</w:t>
      </w:r>
    </w:p>
    <w:p>
      <w:pPr>
        <w:pStyle w:val="Heading4"/>
        <w:numPr>
          <w:ilvl w:val="0"/>
          <w:numId w:val="3"/>
        </w:numPr>
        <w:rPr/>
      </w:pPr>
      <w:r>
        <w:rPr>
          <w:rFonts w:eastAsia="宋体;SimSun"/>
          <w:lang w:eastAsia="zh-CN"/>
        </w:rPr>
        <w:t>支持</w:t>
      </w:r>
      <w:r>
        <w:rPr/>
        <w:t xml:space="preserve">MASTER-K </w:t>
      </w:r>
      <w:r>
        <w:rPr>
          <w:rFonts w:eastAsia="宋体;SimSun"/>
          <w:lang w:eastAsia="zh-CN"/>
        </w:rPr>
        <w:t>专用协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54075</wp:posOffset>
                </wp:positionH>
                <wp:positionV relativeFrom="paragraph">
                  <wp:posOffset>173990</wp:posOffset>
                </wp:positionV>
                <wp:extent cx="4275455" cy="34150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360" cy="3414960"/>
                          <a:chOff x="0" y="0"/>
                          <a:chExt cx="4275360" cy="3414960"/>
                        </a:xfrm>
                      </wpg:grpSpPr>
                      <wps:wsp>
                        <wps:cNvSpPr/>
                        <wps:spPr>
                          <a:xfrm>
                            <a:off x="38160" y="819000"/>
                            <a:ext cx="990720" cy="259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0"/>
                            <a:ext cx="99072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R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ST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K3P-07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-284" w:right="-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1294920"/>
                            <a:ext cx="1771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846360"/>
                            <a:ext cx="447840" cy="33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878760"/>
                            <a:ext cx="27036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905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067400"/>
                            <a:ext cx="8712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133640"/>
                            <a:ext cx="17352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240" y="1083960"/>
                            <a:ext cx="1144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18" h="10800">
                                <a:moveTo>
                                  <a:pt x="10800" y="0"/>
                                </a:moveTo>
                                <a:arcTo wR="10800" hR="10800" stAng="-5400000" swAng="40016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18" h="10800">
                                <a:moveTo>
                                  <a:pt x="10800" y="0"/>
                                </a:moveTo>
                                <a:arcTo wR="10800" hR="10800" stAng="-5400000" swAng="40016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12536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1905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3467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800" y="819000"/>
                            <a:ext cx="448920" cy="37260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88560"/>
                              <a:ext cx="238680" cy="20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8920" cy="372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040" y="829800"/>
                            <a:ext cx="2703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043280"/>
                            <a:ext cx="3124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29800"/>
                            <a:ext cx="447840" cy="36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913680"/>
                            <a:ext cx="236160" cy="186840"/>
                          </a:xfrm>
                          <a:prstGeom prst="ellipse">
                            <a:avLst/>
                          </a:prstGeom>
                          <a:solidFill>
                            <a:srgbClr val="cfcfc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14560"/>
                            <a:ext cx="83880" cy="7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73040"/>
                            <a:ext cx="83880" cy="7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5032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881280"/>
                            <a:ext cx="972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964080"/>
                            <a:ext cx="9720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119600"/>
                            <a:ext cx="190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91960"/>
                            <a:ext cx="122400" cy="9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1580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118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9800" y="1574280"/>
                            <a:ext cx="50040" cy="850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320" y="0"/>
                              <a:ext cx="280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0" cy="81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6880" y="1388160"/>
                            <a:ext cx="3556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240" y="1423800"/>
                            <a:ext cx="15120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"/>
                              <a:ext cx="8136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240" y="1501920"/>
                            <a:ext cx="15120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"/>
                              <a:ext cx="8136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5040" y="1522800"/>
                            <a:ext cx="3049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BatangChe;GulimChe" w:hAnsi="BatangChe;GulimChe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77600" y="1288080"/>
                            <a:ext cx="1976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-284" w:right="-284" w:hanging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1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20"/>
                                <w:ind w:left="-284" w:right="-284" w:hanging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pacing w:val="-20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1418040"/>
                            <a:ext cx="6480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11280"/>
                            <a:ext cx="6480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6120" y="1636560"/>
                            <a:ext cx="40644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0"/>
                              <a:ext cx="203040" cy="79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51120"/>
                              <a:ext cx="12636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0160"/>
                              <a:ext cx="4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96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206280"/>
                              <a:ext cx="12636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3084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61800"/>
                              <a:ext cx="12636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85640"/>
                              <a:ext cx="4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516600"/>
                              <a:ext cx="12636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0440"/>
                              <a:ext cx="4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668520"/>
                              <a:ext cx="12636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3040" cy="796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5360" y="30240"/>
                              <a:ext cx="6732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0080"/>
                                <a:ext cx="4068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360" y="185760"/>
                              <a:ext cx="6732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0440"/>
                                <a:ext cx="4068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360" y="340920"/>
                              <a:ext cx="6732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0080"/>
                                <a:ext cx="4068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360" y="495720"/>
                              <a:ext cx="6732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0080"/>
                                <a:ext cx="4068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360" y="651240"/>
                              <a:ext cx="6732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0440"/>
                                <a:ext cx="4068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20560" y="2453040"/>
                            <a:ext cx="431640" cy="910440"/>
                          </a:xfrm>
                          <a:custGeom>
                            <a:avLst/>
                            <a:gdLst>
                              <a:gd name="textAreaLeft" fmla="*/ 11880 w 244800"/>
                              <a:gd name="textAreaRight" fmla="*/ 232920 w 244800"/>
                              <a:gd name="textAreaTop" fmla="*/ 11880 h 516240"/>
                              <a:gd name="textAreaBottom" fmla="*/ 504360 h 51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5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1915"/>
                                </a:lnTo>
                                <a:arcTo wR="3600" hR="3600" stAng="10800000" swAng="-5400000"/>
                                <a:lnTo>
                                  <a:pt x="18000" y="455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432520"/>
                            <a:ext cx="324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442960"/>
                            <a:ext cx="126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246384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0240" y="2486520"/>
                            <a:ext cx="16200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321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8f8f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38880"/>
                              <a:ext cx="6336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8f8f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3480" y="3197880"/>
                            <a:ext cx="16200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321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8f8f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8880"/>
                              <a:ext cx="6336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8f8f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880" y="2608560"/>
                            <a:ext cx="291600" cy="599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53720" y="153720"/>
                              <a:ext cx="599400" cy="291600"/>
                            </a:xfrm>
                            <a:custGeom>
                              <a:avLst/>
                              <a:gdLst>
                                <a:gd name="textAreaLeft" fmla="*/ 74520 w 339840"/>
                                <a:gd name="textAreaRight" fmla="*/ 265320 w 339840"/>
                                <a:gd name="textAreaTop" fmla="*/ 36360 h 165240"/>
                                <a:gd name="textAreaBottom" fmla="*/ 128880 h 165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cfc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19880" y="168120"/>
                              <a:ext cx="531360" cy="261000"/>
                            </a:xfrm>
                            <a:custGeom>
                              <a:avLst/>
                              <a:gdLst>
                                <a:gd name="textAreaLeft" fmla="*/ 66240 w 301320"/>
                                <a:gd name="textAreaRight" fmla="*/ 235080 w 301320"/>
                                <a:gd name="textAreaTop" fmla="*/ 32400 h 147960"/>
                                <a:gd name="textAreaBottom" fmla="*/ 115560 h 147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cfc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3040"/>
                              <a:ext cx="608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91880"/>
                              <a:ext cx="608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71080"/>
                              <a:ext cx="608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50640"/>
                              <a:ext cx="608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34520"/>
                              <a:ext cx="608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74600"/>
                              <a:ext cx="608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42640"/>
                              <a:ext cx="608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09960"/>
                              <a:ext cx="608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8000"/>
                              <a:ext cx="608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320" y="24429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615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8320"/>
                            <a:ext cx="6476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ROM M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TEST MODE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1029240"/>
                            <a:ext cx="2709720" cy="17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No. of terminal</w:t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Input signal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GulimChe;Times New Roman" w:cs="Arial"/>
                                  <w:color w:val="auto"/>
                                  <w:lang w:val="en-US" w:bidi="ar-SA" w:eastAsia="zh-CN"/>
                                </w:rPr>
                                <w:t>RDA + 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宋体;SimSun"/>
                                  <w:color w:val="auto"/>
                                  <w:lang w:val="en-US" w:bidi="ar-SA" w:eastAsia="zh-CN"/>
                                </w:rPr>
                                <w:t>接收信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GulimChe;Times New Roman"/>
                                  <w:color w:val="auto"/>
                                  <w:lang w:val="en-US" w:bidi="ar-SA" w:eastAsia="zh-CN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GulimChe;Times New Roman"/>
                                  <w:color w:val="auto"/>
                                  <w:lang w:val="en-US" w:bidi="ar-SA" w:eastAsia="ko-K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ascii="Arial" w:hAnsi="Arial" w:cs="Arial" w:eastAsia="GulimChe;Times New Roman"/>
                                  <w:color w:val="auto"/>
                                  <w:lang w:val="en-US" w:bidi="ar-SA" w:eastAsia="ko-K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GulimChe;Times New Roman"/>
                                  <w:color w:val="auto"/>
                                  <w:lang w:val="en-US" w:bidi="ar-SA" w:eastAsia="zh-CN"/>
                                </w:rPr>
                                <w:t>RDB – 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宋体;SimSun"/>
                                  <w:color w:val="auto"/>
                                  <w:lang w:val="en-US" w:bidi="ar-SA" w:eastAsia="zh-CN"/>
                                </w:rPr>
                                <w:t>接收信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GulimChe;Times New Roman"/>
                                  <w:color w:val="auto"/>
                                  <w:lang w:val="en-US" w:bidi="ar-SA" w:eastAsia="zh-CN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ascii="Arial" w:hAnsi="Arial" w:cs="Arial" w:eastAsia="GulimChe;Times New Roman"/>
                                  <w:color w:val="auto"/>
                                  <w:lang w:val="en-US" w:bidi="ar-SA" w:eastAsia="ko-K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GulimChe;Times New Roman"/>
                                  <w:color w:val="auto"/>
                                  <w:lang w:val="en-US" w:bidi="ar-SA" w:eastAsia="zh-CN"/>
                                </w:rPr>
                                <w:t>SDA + 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宋体;SimSun"/>
                                  <w:color w:val="auto"/>
                                  <w:lang w:val="en-US" w:bidi="ar-SA" w:eastAsia="zh-CN"/>
                                </w:rPr>
                                <w:t>发送信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GulimChe;Times New Roman"/>
                                  <w:color w:val="auto"/>
                                  <w:lang w:val="en-US" w:bidi="ar-SA" w:eastAsia="zh-CN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ascii="Arial" w:hAnsi="Arial" w:cs="Arial" w:eastAsia="GulimChe;Times New Roman"/>
                                  <w:color w:val="auto"/>
                                  <w:lang w:val="en-US" w:bidi="ar-SA" w:eastAsia="ko-K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GulimChe;Times New Roman"/>
                                  <w:color w:val="auto"/>
                                  <w:lang w:val="en-US" w:bidi="ar-SA" w:eastAsia="zh-CN"/>
                                </w:rPr>
                                <w:t>SDA – 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宋体;SimSun"/>
                                  <w:color w:val="auto"/>
                                  <w:lang w:val="en-US" w:bidi="ar-SA" w:eastAsia="zh-CN"/>
                                </w:rPr>
                                <w:t>发送信号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GulimChe;Times New Roman"/>
                                  <w:color w:val="auto"/>
                                  <w:lang w:val="en-US" w:bidi="ar-SA" w:eastAsia="zh-CN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ascii="Arial" w:hAnsi="Arial" w:cs="Arial" w:eastAsia="GulimChe;Times New Roman"/>
                                  <w:color w:val="auto"/>
                                  <w:lang w:val="en-US" w:bidi="ar-SA" w:eastAsia="zh-CN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GulimChe;Times New Roman"/>
                                  <w:color w:val="auto"/>
                                  <w:lang w:val="en-US" w:bidi="ar-SA" w:eastAsia="zh-CN"/>
                                </w:rPr>
                                <w:t>S.G 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宋体;SimSun"/>
                                  <w:color w:val="auto"/>
                                  <w:lang w:val="en-US" w:bidi="ar-SA" w:eastAsia="zh-CN"/>
                                </w:rPr>
                                <w:t>信号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GulimChe;Times New Roman"/>
                                  <w:color w:val="auto"/>
                                  <w:lang w:val="en-US" w:bidi="ar-SA" w:eastAsia="zh-CN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172908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88460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04984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205360"/>
                            <a:ext cx="64764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360160"/>
                            <a:ext cx="61416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25pt;margin-top:13.7pt;width:336.65pt;height:268.85pt" coordorigin="1345,274" coordsize="6733,5377">
                <v:rect id="shape_0" fillcolor="white" stroked="t" o:allowincell="f" style="position:absolute;left:1405;top:1564;width:1559;height:40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05;top:274;width:155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RU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STO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K3P-07B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-284" w:right="-284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1685;top:2313;width:278;height:4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1471;top:1607;width:704;height:5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1438;top:1658;width:425;height:1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005,2149" to="2005,2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447;top:1955;width:136;height: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7;top:2059;width:272;height:1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9918,10800" path="l0,21600xee" stroked="t" o:allowincell="f" style="position:absolute;left:1520;top:1981;width:179;height:16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05,2046" to="1519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0,2149" to="1700,2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0,2395" to="2011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18;top:1564;width:707;height:587">
                  <v:oval id="shape_0" fillcolor="white" stroked="t" o:allowincell="f" style="position:absolute;left:1682;top:1703;width:375;height:3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1518;top:1564;width:706;height:58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rect id="shape_0" fillcolor="white" stroked="f" o:allowincell="f" style="position:absolute;left:1438;top:1581;width:425;height:4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f" o:allowincell="f" style="position:absolute;left:1553;top:1917;width:491;height:231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black" stroked="t" o:allowincell="f" style="position:absolute;left:1465;top:1581;width:704;height:5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#cfcfcf" stroked="t" o:allowincell="f" style="position:absolute;left:1640;top:1713;width:371;height:293;mso-wrap-style:none;v-text-anchor:middle">
                  <v:fill o:detectmouseclick="t" type="solid" color2="#303030"/>
                  <v:stroke color="black" weight="9360" joinstyle="miter" endcap="flat"/>
                  <w10:wrap type="none"/>
                </v:oval>
                <v:oval id="shape_0" stroked="t" o:allowincell="f" style="position:absolute;left:2545;top:612;width:131;height:11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545;top:1019;width:131;height:11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2545;top:1613;width:299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621;top:1662;width:152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21;top:1792;width:152;height: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545;top:2037;width:299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605;top:2151;width:192;height:1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5,2346" to="2544,2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5,2340" to="2165,2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5;top:2753;width:78;height:1338">
                  <v:line id="shape_0" from="2120,2753" to="2163,28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5,2803" to="2128,2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5,2803" to="2085,4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285;top:2460;width:559;height:3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328;top:2516;width:238;height:74">
                  <v:rect id="shape_0" fillcolor="white" stroked="t" o:allowincell="f" style="position:absolute;left:2328;top:2516;width:237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28;top:2534;width:127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328;top:2639;width:238;height:74">
                  <v:rect id="shape_0" fillcolor="white" stroked="t" o:allowincell="f" style="position:absolute;left:2328;top:2639;width:237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28;top:2657;width:127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345;top:2672;width:47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BatangChe;GulimChe" w:hAnsi="BatangChe;GulimChe" w:eastAsia="GulimChe;Times New Roman" w:cs="Arial"/>
                            <w:color w:val="auto"/>
                            <w:lang w:val="en-US" w:eastAsia="ko-KR" w:bidi="ar-SA"/>
                          </w:rPr>
                          <w:t>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2304;width:310;height:5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-284" w:right="-284" w:hanging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1 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20"/>
                          <w:ind w:left="-284" w:right="-284" w:hanging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pacing w:val="-20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45;top:2507;width:101;height: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5;top:2654;width:101;height: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05;top:2851;width:640;height:1254">
                  <v:rect id="shape_0" fillcolor="white" stroked="t" o:allowincell="f" style="position:absolute;left:2525;top:2851;width:319;height:12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589;top:2932;width:198;height: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10,2883" to="2844,2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5,3127" to="2833,3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89;top:3176;width:198;height: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16,3372" to="2844,3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89;top:3421;width:198;height: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10,3616" to="2844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89;top:3665;width:198;height: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10,3860" to="2844,3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89;top:3904;width:198;height: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2205;top:2851;width:319;height:12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18;top:2899;width:106;height:211">
                    <v:rect id="shape_0" fillcolor="#969696" stroked="t" o:allowincell="f" style="position:absolute;left:2418;top:2899;width:105;height:210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2439;top:2915;width:63;height:183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group id="shape_0" style="position:absolute;left:2418;top:3144;width:106;height:211">
                    <v:rect id="shape_0" fillcolor="#969696" stroked="t" o:allowincell="f" style="position:absolute;left:2418;top:3144;width:105;height:210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2439;top:3160;width:63;height:183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group id="shape_0" style="position:absolute;left:2418;top:3388;width:106;height:211">
                    <v:rect id="shape_0" fillcolor="#969696" stroked="t" o:allowincell="f" style="position:absolute;left:2418;top:3388;width:105;height:210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2439;top:3404;width:63;height:183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group id="shape_0" style="position:absolute;left:2418;top:3632;width:106;height:211">
                    <v:rect id="shape_0" fillcolor="#969696" stroked="t" o:allowincell="f" style="position:absolute;left:2418;top:3632;width:105;height:210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2439;top:3648;width:63;height:183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group id="shape_0" style="position:absolute;left:2418;top:3877;width:106;height:211">
                    <v:rect id="shape_0" fillcolor="#969696" stroked="t" o:allowincell="f" style="position:absolute;left:2418;top:3877;width:105;height:210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2439;top:3893;width:63;height:183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</v:group>
                <v:roundrect id="shape_0" fillcolor="white" stroked="t" o:allowincell="f" style="position:absolute;left:2165;top:4137;width:679;height:14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085,4105" to="2135,4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4121" to="2164,4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5,4154" to="2165,4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85;top:4190;width:255;height:208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#f8f8f8" stroked="t" o:allowincell="f" style="position:absolute;left:2385;top:4190;width:254;height:207;mso-wrap-style:none;v-text-anchor:middle" type="_x0000_t10">
                    <v:fill o:detectmouseclick="t" type="solid" color2="#070707"/>
                    <v:stroke color="black" weight="9360" joinstyle="miter" endcap="flat"/>
                    <w10:wrap type="none"/>
                  </v:shape>
                  <v:oval id="shape_0" fillcolor="#f8f8f8" stroked="t" o:allowincell="f" style="position:absolute;left:2465;top:4251;width:99;height:80;mso-wrap-style:none;v-text-anchor:middle">
                    <v:fill o:detectmouseclick="t" type="solid" color2="#070707"/>
                    <v:stroke color="black" weight="9360" joinstyle="miter" endcap="flat"/>
                    <w10:wrap type="none"/>
                  </v:oval>
                </v:group>
                <v:group id="shape_0" style="position:absolute;left:2390;top:5310;width:255;height:208">
                  <v:shape id="shape_0" fillcolor="#f8f8f8" stroked="t" o:allowincell="f" style="position:absolute;left:2390;top:5310;width:254;height:207;mso-wrap-style:none;v-text-anchor:middle" type="_x0000_t10">
                    <v:fill o:detectmouseclick="t" type="solid" color2="#070707"/>
                    <v:stroke color="black" weight="9360" joinstyle="miter" endcap="flat"/>
                    <w10:wrap type="none"/>
                  </v:shape>
                  <v:oval id="shape_0" fillcolor="#f8f8f8" stroked="t" o:allowincell="f" style="position:absolute;left:2470;top:5371;width:99;height:80;mso-wrap-style:none;v-text-anchor:middle">
                    <v:fill o:detectmouseclick="t" type="solid" color2="#070707"/>
                    <v:stroke color="black" weight="9360" joinstyle="miter" endcap="flat"/>
                    <w10:wrap type="none"/>
                  </v:oval>
                </v:group>
                <v:group id="shape_0" style="position:absolute;left:2043;top:4560;width:944;height:576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cfcfcf" stroked="t" o:allowincell="f" style="position:absolute;left:2043;top:4624;width:943;height:458;mso-wrap-style:none;v-text-anchor:middle;rotation:270" type="_x0000_t8">
                    <v:fill o:detectmouseclick="t" type="solid" color2="#303030"/>
                    <v:stroke color="black" weight="9360" joinstyle="miter" endcap="flat"/>
                    <w10:wrap type="none"/>
                  </v:shape>
                  <v:shape id="shape_0" fillcolor="#cfcfcf" stroked="t" o:allowincell="f" style="position:absolute;left:2097;top:4647;width:836;height:410;mso-wrap-style:none;v-text-anchor:middle;rotation:270" type="_x0000_t8">
                    <v:fill o:detectmouseclick="t" type="solid" color2="#303030"/>
                    <v:stroke color="black" weight="9360" joinstyle="miter" endcap="flat"/>
                    <w10:wrap type="none"/>
                  </v:shape>
                  <v:oval id="shape_0" fillcolor="#969696" stroked="t" o:allowincell="f" style="position:absolute;left:2381;top:4560;width:95;height:6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381;top:4684;width:95;height:6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381;top:4809;width:95;height:6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381;top:4934;width:95;height:6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381;top:5066;width:95;height:6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551;top:4657;width:95;height:6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551;top:4764;width:95;height:6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551;top:4870;width:95;height:6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551;top:4977;width:95;height:6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</v:group>
                <v:line id="shape_0" from="1465,4121" to="2024,4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5,2818" to="2024,2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45;top:2492;width:101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atLeast" w:line="0"/>
                          <w:jc w:val="both"/>
                          <w:rPr/>
                        </w:pPr>
                        <w:r>
                          <w:rPr>
                            <w:sz w:val="11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ROM MOD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1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TEST 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811;top:1895;width:4266;height:2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No. of terminal</w:t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Input signal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GulimChe;Times New Roman" w:cs="Arial"/>
                            <w:color w:val="auto"/>
                            <w:lang w:val="en-US" w:bidi="ar-SA" w:eastAsia="zh-CN"/>
                          </w:rPr>
                          <w:t>RDA + (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宋体;SimSun"/>
                            <w:color w:val="auto"/>
                            <w:lang w:val="en-US" w:bidi="ar-SA" w:eastAsia="zh-CN"/>
                          </w:rPr>
                          <w:t>接收信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GulimChe;Times New Roman"/>
                            <w:color w:val="auto"/>
                            <w:lang w:val="en-US" w:bidi="ar-SA" w:eastAsia="zh-CN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GulimChe;Times New Roman"/>
                            <w:color w:val="auto"/>
                            <w:lang w:val="en-US" w:bidi="ar-SA" w:eastAsia="ko-KR"/>
                          </w:rPr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ascii="Arial" w:hAnsi="Arial" w:cs="Arial" w:eastAsia="GulimChe;Times New Roman"/>
                            <w:color w:val="auto"/>
                            <w:lang w:val="en-US" w:bidi="ar-SA" w:eastAsia="ko-K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GulimChe;Times New Roman"/>
                            <w:color w:val="auto"/>
                            <w:lang w:val="en-US" w:bidi="ar-SA" w:eastAsia="zh-CN"/>
                          </w:rPr>
                          <w:t>RDB – (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宋体;SimSun"/>
                            <w:color w:val="auto"/>
                            <w:lang w:val="en-US" w:bidi="ar-SA" w:eastAsia="zh-CN"/>
                          </w:rPr>
                          <w:t>接收信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GulimChe;Times New Roman"/>
                            <w:color w:val="auto"/>
                            <w:lang w:val="en-US" w:bidi="ar-SA" w:eastAsia="zh-CN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ascii="Arial" w:hAnsi="Arial" w:cs="Arial" w:eastAsia="GulimChe;Times New Roman"/>
                            <w:color w:val="auto"/>
                            <w:lang w:val="en-US" w:bidi="ar-SA" w:eastAsia="ko-K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GulimChe;Times New Roman"/>
                            <w:color w:val="auto"/>
                            <w:lang w:val="en-US" w:bidi="ar-SA" w:eastAsia="zh-CN"/>
                          </w:rPr>
                          <w:t>SDA + (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宋体;SimSun"/>
                            <w:color w:val="auto"/>
                            <w:lang w:val="en-US" w:bidi="ar-SA" w:eastAsia="zh-CN"/>
                          </w:rPr>
                          <w:t>发送信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GulimChe;Times New Roman"/>
                            <w:color w:val="auto"/>
                            <w:lang w:val="en-US" w:bidi="ar-SA" w:eastAsia="zh-CN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ascii="Arial" w:hAnsi="Arial" w:cs="Arial" w:eastAsia="GulimChe;Times New Roman"/>
                            <w:color w:val="auto"/>
                            <w:lang w:val="en-US" w:bidi="ar-SA" w:eastAsia="ko-KR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GulimChe;Times New Roman"/>
                            <w:color w:val="auto"/>
                            <w:lang w:val="en-US" w:bidi="ar-SA" w:eastAsia="zh-CN"/>
                          </w:rPr>
                          <w:t>SDA – (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宋体;SimSun"/>
                            <w:color w:val="auto"/>
                            <w:lang w:val="en-US" w:bidi="ar-SA" w:eastAsia="zh-CN"/>
                          </w:rPr>
                          <w:t>发送信号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GulimChe;Times New Roman"/>
                            <w:color w:val="auto"/>
                            <w:lang w:val="en-US" w:bidi="ar-SA" w:eastAsia="zh-CN"/>
                          </w:rPr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ascii="Arial" w:hAnsi="Arial" w:cs="Arial" w:eastAsia="GulimChe;Times New Roman"/>
                            <w:color w:val="auto"/>
                            <w:lang w:val="en-US" w:bidi="ar-SA" w:eastAsia="zh-CN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GulimChe;Times New Roman"/>
                            <w:color w:val="auto"/>
                            <w:lang w:val="en-US" w:bidi="ar-SA" w:eastAsia="zh-CN"/>
                          </w:rPr>
                          <w:t>S.G (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宋体;SimSun"/>
                            <w:color w:val="auto"/>
                            <w:lang w:val="en-US" w:bidi="ar-SA" w:eastAsia="zh-CN"/>
                          </w:rPr>
                          <w:t>信号地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GulimChe;Times New Roman"/>
                            <w:color w:val="auto"/>
                            <w:lang w:val="en-US" w:bidi="ar-SA" w:eastAsia="zh-CN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45,2997" to="3864,29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45,3242" to="3864,32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45,3502" to="3864,35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45,3747" to="3864,38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45,3991" to="3811,40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宋体;SimSun"/>
          <w:lang w:eastAsia="zh-CN"/>
        </w:rPr>
        <w:t>特征</w:t>
      </w:r>
    </w:p>
    <w:p>
      <w:pPr>
        <w:pStyle w:val="Heading4"/>
        <w:numPr>
          <w:ilvl w:val="0"/>
          <w:numId w:val="4"/>
        </w:numPr>
        <w:rPr>
          <w:lang w:eastAsia="zh-CN"/>
        </w:rPr>
      </w:pPr>
      <w:r>
        <w:rPr>
          <w:rFonts w:eastAsia="宋体;SimSun"/>
          <w:lang w:eastAsia="zh-CN"/>
        </w:rPr>
        <w:t>用户可定义数据接收块，共可定义</w:t>
      </w:r>
      <w:r>
        <w:rPr>
          <w:rFonts w:eastAsia="宋体;SimSun"/>
          <w:lang w:eastAsia="zh-CN"/>
        </w:rPr>
        <w:t>64</w:t>
      </w:r>
      <w:r>
        <w:rPr>
          <w:rFonts w:eastAsia="宋体;SimSun"/>
          <w:lang w:eastAsia="zh-CN"/>
        </w:rPr>
        <w:t>个块，每块可由</w:t>
      </w:r>
      <w:r>
        <w:rPr>
          <w:rFonts w:eastAsia="宋体;SimSun"/>
          <w:lang w:eastAsia="zh-CN"/>
        </w:rPr>
        <w:t>1-60</w:t>
      </w:r>
      <w:r>
        <w:rPr>
          <w:rFonts w:eastAsia="宋体;SimSun"/>
          <w:lang w:eastAsia="zh-CN"/>
        </w:rPr>
        <w:t>个字组成。</w:t>
      </w:r>
    </w:p>
    <w:p>
      <w:pPr>
        <w:pStyle w:val="Heading4"/>
        <w:numPr>
          <w:ilvl w:val="0"/>
          <w:numId w:val="3"/>
        </w:numPr>
        <w:rPr/>
      </w:pPr>
      <w:r>
        <w:rPr>
          <w:rFonts w:eastAsia="宋体;SimSun"/>
          <w:lang w:eastAsia="zh-CN"/>
        </w:rPr>
        <w:t>每个数据块可以设定独立溢出时间</w:t>
      </w:r>
      <w:r>
        <w:rPr>
          <w:lang w:eastAsia="zh-CN"/>
        </w:rPr>
        <w:t>.</w:t>
      </w:r>
    </w:p>
    <w:p>
      <w:pPr>
        <w:pStyle w:val="Heading4"/>
        <w:numPr>
          <w:ilvl w:val="0"/>
          <w:numId w:val="3"/>
        </w:numPr>
        <w:rPr/>
      </w:pPr>
      <w:r>
        <w:rPr>
          <w:rFonts w:eastAsia="宋体;SimSun"/>
          <w:lang w:eastAsia="zh-CN"/>
        </w:rPr>
        <w:t>每个网络最多可有</w:t>
      </w:r>
      <w:r>
        <w:rPr>
          <w:rFonts w:eastAsia="宋体;SimSun"/>
          <w:lang w:eastAsia="zh-CN"/>
        </w:rPr>
        <w:t>32</w:t>
      </w:r>
      <w:r>
        <w:rPr>
          <w:rFonts w:eastAsia="宋体;SimSun"/>
          <w:lang w:eastAsia="zh-CN"/>
        </w:rPr>
        <w:t>个站</w:t>
      </w:r>
      <w:r>
        <w:rPr>
          <w:lang w:eastAsia="zh-CN"/>
        </w:rPr>
        <w:t>.</w:t>
      </w:r>
    </w:p>
    <w:p>
      <w:pPr>
        <w:pStyle w:val="Heading4"/>
        <w:numPr>
          <w:ilvl w:val="0"/>
          <w:numId w:val="3"/>
        </w:numPr>
        <w:rPr/>
      </w:pPr>
      <w:r>
        <w:rPr>
          <w:rFonts w:eastAsia="宋体;SimSun"/>
          <w:lang w:eastAsia="zh-CN"/>
        </w:rPr>
        <w:t>具有一个标志位，用以指示错误次数和每个高速参数设定的错误码，在每个错误发生时，该标志位会被刷新</w:t>
      </w:r>
      <w:r>
        <w:rPr>
          <w:lang w:eastAsia="zh-CN"/>
        </w:rPr>
        <w:t>.</w:t>
      </w:r>
    </w:p>
    <w:p>
      <w:pPr>
        <w:pStyle w:val="Heading4"/>
        <w:numPr>
          <w:ilvl w:val="0"/>
          <w:numId w:val="3"/>
        </w:numPr>
        <w:rPr/>
      </w:pPr>
      <w:r>
        <w:rPr>
          <w:rFonts w:eastAsia="宋体;SimSun"/>
          <w:lang w:eastAsia="zh-CN"/>
        </w:rPr>
        <w:t>用户可通过</w:t>
      </w:r>
      <w:r>
        <w:rPr>
          <w:rFonts w:eastAsia="宋体;SimSun"/>
          <w:lang w:eastAsia="zh-CN"/>
        </w:rPr>
        <w:t>KGL-WIN</w:t>
      </w:r>
      <w:r>
        <w:rPr>
          <w:rFonts w:eastAsia="宋体;SimSun"/>
          <w:lang w:eastAsia="zh-CN"/>
        </w:rPr>
        <w:t>的监控功能监控每个参数设定的通讯状态</w:t>
      </w:r>
      <w:r>
        <w:rPr>
          <w:lang w:eastAsia="zh-CN"/>
        </w:rPr>
        <w:t>.</w:t>
      </w:r>
    </w:p>
    <w:p>
      <w:pPr>
        <w:pStyle w:val="Style8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rFonts w:eastAsia="宋体;SimSun"/>
          <w:lang w:eastAsia="zh-CN"/>
        </w:rPr>
        <w:t>规格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79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7"/>
        <w:gridCol w:w="1898"/>
        <w:gridCol w:w="4961"/>
      </w:tblGrid>
      <w:tr>
        <w:trPr>
          <w:trHeight w:val="442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项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规格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串行通讯格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RS-422/485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协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>
                <w:lang w:eastAsia="zh-CN"/>
              </w:rPr>
            </w:pPr>
            <w:r>
              <w:rPr>
                <w:lang w:eastAsia="zh-CN"/>
              </w:rPr>
              <w:t xml:space="preserve">MASTER-K </w:t>
            </w:r>
            <w:r>
              <w:rPr>
                <w:rFonts w:eastAsia="宋体;SimSun"/>
                <w:lang w:eastAsia="zh-CN"/>
              </w:rPr>
              <w:t>专有协议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同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异步通讯方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异步通讯方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>
                <w:rFonts w:eastAsia="宋体;SimSun"/>
                <w:lang w:eastAsia="zh-CN"/>
              </w:rPr>
              <w:t>传输矩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Max. 500m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站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lang w:eastAsia="zh-CN"/>
              </w:rPr>
              <w:t xml:space="preserve">Max. 32 </w:t>
            </w:r>
            <w:r>
              <w:rPr>
                <w:rFonts w:eastAsia="宋体;SimSun"/>
                <w:lang w:eastAsia="zh-CN"/>
              </w:rPr>
              <w:t>站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 00 ~ 31 )</w:t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数据</w:t>
            </w:r>
          </w:p>
          <w:p>
            <w:pPr>
              <w:pStyle w:val="Style9"/>
              <w:spacing w:before="40" w:after="4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类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数据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8 bits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>
                <w:rFonts w:eastAsia="宋体;SimSun"/>
                <w:lang w:eastAsia="zh-CN"/>
              </w:rPr>
              <w:t>停止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1 bits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>
                <w:rFonts w:eastAsia="宋体;SimSun"/>
                <w:lang w:eastAsia="zh-CN"/>
              </w:rPr>
              <w:t>校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None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>
                <w:rFonts w:eastAsia="宋体;SimSun"/>
                <w:lang w:eastAsia="zh-CN"/>
              </w:rPr>
              <w:t>传输速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9600, 19200, 38400, 56000, 57600, 76800, 115200, 128000 bps (</w:t>
            </w:r>
            <w:r>
              <w:rPr>
                <w:rFonts w:eastAsia="宋体;SimSun"/>
                <w:lang w:eastAsia="zh-CN"/>
              </w:rPr>
              <w:t>可选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宋体;SimSun"/>
          <w:lang w:eastAsia="zh-CN"/>
        </w:rPr>
        <w:t>配线</w:t>
      </w:r>
    </w:p>
    <w:p>
      <w:pPr>
        <w:pStyle w:val="Normal"/>
        <w:rPr/>
      </w:pPr>
      <w:r>
        <w:rPr>
          <w:rFonts w:eastAsia="宋体;SimSun"/>
          <w:lang w:eastAsia="zh-CN"/>
        </w:rPr>
        <w:t>当用</w:t>
      </w:r>
      <w:r>
        <w:rPr>
          <w:rFonts w:eastAsia="宋体;SimSun"/>
          <w:lang w:eastAsia="zh-CN"/>
        </w:rPr>
        <w:t>K200S B</w:t>
      </w:r>
      <w:r>
        <w:rPr>
          <w:rFonts w:eastAsia="宋体;SimSun"/>
          <w:lang w:eastAsia="zh-CN"/>
        </w:rPr>
        <w:t>型</w:t>
      </w:r>
      <w:r>
        <w:rPr>
          <w:rFonts w:eastAsia="宋体;SimSun"/>
          <w:lang w:eastAsia="zh-CN"/>
        </w:rPr>
        <w:t xml:space="preserve">CPU </w:t>
      </w:r>
      <w:r>
        <w:rPr>
          <w:rFonts w:eastAsia="宋体;SimSun"/>
          <w:lang w:eastAsia="zh-CN"/>
        </w:rPr>
        <w:t>模块组成一个</w:t>
      </w:r>
      <w:r>
        <w:rPr>
          <w:lang w:eastAsia="zh-CN"/>
        </w:rPr>
        <w:t xml:space="preserve">RS-422/485 </w:t>
      </w:r>
      <w:r>
        <w:rPr>
          <w:rFonts w:eastAsia="宋体;SimSun"/>
          <w:lang w:eastAsia="zh-CN"/>
        </w:rPr>
        <w:t>网络时，请在网络终端接上终端电阻。它能有效防止反射波引起的干扰。终端电阻的阻值应等于网线的特征阻抗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通常为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120</w:t>
      </w:r>
      <w:r>
        <w:rPr>
          <w:rFonts w:eastAsia="Symbol" w:cs="Symbol" w:ascii="Symbol" w:hAnsi="Symbol"/>
        </w:rPr>
        <w:t></w:t>
      </w:r>
      <w:r>
        <w:rPr>
          <w:lang w:eastAsia="zh-CN"/>
        </w:rPr>
        <w:t xml:space="preserve">, </w:t>
      </w:r>
      <w:r>
        <w:rPr>
          <w:lang w:eastAsia="zh-CN"/>
        </w:rPr>
        <w:t>1/2W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电阻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 xml:space="preserve">RS-422 </w:t>
      </w:r>
      <w:r>
        <w:rPr>
          <w:rFonts w:eastAsia="宋体;SimSun"/>
          <w:lang w:eastAsia="zh-CN"/>
        </w:rPr>
        <w:t>网络配线图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7335</wp:posOffset>
                </wp:positionH>
                <wp:positionV relativeFrom="paragraph">
                  <wp:posOffset>3175</wp:posOffset>
                </wp:positionV>
                <wp:extent cx="1058545" cy="19157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400" cy="1915920"/>
                          <a:chOff x="0" y="0"/>
                          <a:chExt cx="1058400" cy="1915920"/>
                        </a:xfrm>
                      </wpg:grpSpPr>
                      <wpg:grpSp>
                        <wpg:cNvGrpSpPr/>
                        <wpg:grpSpPr>
                          <a:xfrm>
                            <a:off x="54720" y="161280"/>
                            <a:ext cx="924480" cy="1675800"/>
                          </a:xfrm>
                        </wpg:grpSpPr>
                        <wps:wsp>
                          <wps:cNvSpPr/>
                          <wps:spPr>
                            <a:xfrm>
                              <a:off x="495360" y="191160"/>
                              <a:ext cx="429120" cy="1484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8120" y="224280"/>
                              <a:ext cx="363240" cy="141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240" cy="141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0440" y="6156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88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16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1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5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16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29268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88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5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52380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88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75492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88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98604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88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121716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88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644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56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904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4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2016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5128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844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3280" y="0"/>
                              <a:ext cx="389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GulimChe;Times New Roman" w:cs="Arial"/>
                                    <w:color w:val="000000"/>
                                    <w:lang w:val="en-US" w:eastAsia="ko-KR" w:bidi="ar-SA"/>
                                  </w:rPr>
                                  <w:t>RS-4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06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R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000" y="37224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044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R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22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S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476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S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12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S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752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F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000" y="60372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06560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83448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29672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52208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58400" cy="1915920"/>
                          </a:xfrm>
                        </wpg:grpSpPr>
                        <wps:wsp>
                          <wps:cNvSpPr/>
                          <wps:spPr>
                            <a:xfrm>
                              <a:off x="720" y="65520"/>
                              <a:ext cx="1058040" cy="185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94"/>
                                  </a:lnTo>
                                  <a:lnTo>
                                    <a:pt x="19990" y="19994"/>
                                  </a:lnTo>
                                  <a:lnTo>
                                    <a:pt x="199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5840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8840" y="6552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3800" y="6552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1pt;margin-top:0.25pt;width:83.4pt;height:150.85pt" coordorigin="-422,5" coordsize="1668,3017">
                <v:group id="shape_0" style="position:absolute;left:-335;top:259;width:1456;height:2639">
                  <v:rect id="shape_0" stroked="t" o:allowincell="f" style="position:absolute;left:445;top:560;width:675;height:233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97;top:612;width:572;height:2234">
                    <v:rect id="shape_0" stroked="t" o:allowincell="f" style="position:absolute;left:497;top:612;width:571;height:2233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655;top:709;width:260;height:255">
                      <v:line id="shape_0" from="759,760" to="759,81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812" to="758,81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812" to="707,8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864" to="758,8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864" to="759,91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916" to="810,9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863" to="811,91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864" to="862,8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3,811" to="863,8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812" to="862,81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759" to="811,80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760" to="810,76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55;top:709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55;top:1073;width:260;height:255">
                      <v:line id="shape_0" from="759,1124" to="759,117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1176" to="758,117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1176" to="707,122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1228" to="758,12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1228" to="759,127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1280" to="810,128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1227" to="811,127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1228" to="862,12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3,1175" to="863,122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1176" to="862,117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1123" to="811,117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1124" to="810,112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55;top:1073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55;top:1437;width:260;height:255">
                      <v:line id="shape_0" from="759,1488" to="759,153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1540" to="758,154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1540" to="707,15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1592" to="758,15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1592" to="759,16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1644" to="810,16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1591" to="811,16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1592" to="862,15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3,1539" to="863,158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1540" to="862,154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1487" to="811,153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1488" to="810,148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55;top:1437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55;top:1801;width:260;height:255">
                      <v:line id="shape_0" from="759,1852" to="759,190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1904" to="758,190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1904" to="707,195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1956" to="758,19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1956" to="759,200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2008" to="810,200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1955" to="811,200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1956" to="862,19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3,1903" to="863,195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1904" to="862,190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1851" to="811,190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1852" to="810,185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55;top:1801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55;top:2165;width:260;height:255">
                      <v:line id="shape_0" from="759,2216" to="759,226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2268" to="758,226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2268" to="707,231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2320" to="758,23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2320" to="759,23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2372" to="810,237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2319" to="811,236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2320" to="862,23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3,2267" to="863,231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2268" to="862,226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2215" to="811,226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2216" to="810,221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55;top:2165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55;top:2529;width:260;height:255">
                      <v:line id="shape_0" from="759,2580" to="759,26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2632" to="758,263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2632" to="707,268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7,2684" to="758,268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2684" to="759,273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2736" to="810,27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2683" to="811,273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2684" to="862,268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3,2631" to="863,268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2632" to="862,263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1,2579" to="811,262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,2580" to="810,258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55;top:2529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97;top:969;width:571;height:50">
                      <v:line id="shape_0" from="497,969" to="1068,96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7,1020" to="1068,10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7;top:1333;width:571;height:50">
                      <v:line id="shape_0" from="497,1333" to="1068,133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7,1384" to="1068,138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7;top:1697;width:571;height:49">
                      <v:line id="shape_0" from="497,1697" to="1068,169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7,1748" to="1068,174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7;top:2061;width:571;height:50">
                      <v:line id="shape_0" from="497,2061" to="1068,206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7,2112" to="1068,211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7;top:2425;width:571;height:50">
                      <v:line id="shape_0" from="497,2425" to="1068,242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7,2476" to="1068,247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497,657" to="1068,6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7,2789" to="1068,27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58;top:259;width:612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GulimChe;Times New Roman" w:cs="Arial"/>
                              <w:color w:val="000000"/>
                              <w:lang w:val="en-US" w:eastAsia="ko-KR" w:bidi="ar-SA"/>
                            </w:rPr>
                            <w:t>RS-4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35;top:748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R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3,845" to="444,8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-335;top:1126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R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35;top:1491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S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35;top:1841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S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35;top:2214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S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35;top:2582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F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3,1210" to="444,12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3,1937" to="444,19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3,1573" to="444,15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3,2301" to="444,23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3,2656" to="444,26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-422;top:5;width:1668;height:3017">
                  <v:shape id="shape_0" coordsize="20000,20000" path="m0,0l0,19994l19990,19994l19990,0e" stroked="t" o:allowincell="f" style="position:absolute;left:-420;top:108;width:1665;height:29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-422;top:5;width:1668;height:207">
                    <v:rect id="shape_0" coordsize="10800,10800" path="l0,21600xee" stroked="t" o:allowincell="f" style="position:absolute;left:-421;top:5;width:416;height:10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-3;top:5;width:416;height:10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2;top:108;width:416;height:10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29;top:108;width:416;height:10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2055</wp:posOffset>
                </wp:positionH>
                <wp:positionV relativeFrom="paragraph">
                  <wp:posOffset>3175</wp:posOffset>
                </wp:positionV>
                <wp:extent cx="1058545" cy="19157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400" cy="1915920"/>
                          <a:chOff x="0" y="0"/>
                          <a:chExt cx="1058400" cy="1915920"/>
                        </a:xfrm>
                      </wpg:grpSpPr>
                      <wpg:grpSp>
                        <wpg:cNvGrpSpPr/>
                        <wpg:grpSpPr>
                          <a:xfrm>
                            <a:off x="54000" y="161280"/>
                            <a:ext cx="924480" cy="1675800"/>
                          </a:xfrm>
                        </wpg:grpSpPr>
                        <wps:wsp>
                          <wps:cNvSpPr/>
                          <wps:spPr>
                            <a:xfrm>
                              <a:off x="495360" y="191160"/>
                              <a:ext cx="429120" cy="1484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8120" y="224280"/>
                              <a:ext cx="363240" cy="141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240" cy="141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0440" y="6156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16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1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5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16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29268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5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52380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75492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98604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121716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644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56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904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4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2016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5128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844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3640" y="0"/>
                              <a:ext cx="389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GulimChe;Times New Roman" w:cs="Arial"/>
                                    <w:color w:val="000000"/>
                                    <w:lang w:val="en-US" w:eastAsia="ko-KR" w:bidi="ar-SA"/>
                                  </w:rPr>
                                  <w:t>RS-4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06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R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000" y="37224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044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R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22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S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476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S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12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S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752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F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000" y="60372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06560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83448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29672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52208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58400" cy="1915920"/>
                          </a:xfrm>
                        </wpg:grpSpPr>
                        <wps:wsp>
                          <wps:cNvSpPr/>
                          <wps:spPr>
                            <a:xfrm>
                              <a:off x="720" y="65520"/>
                              <a:ext cx="1058040" cy="185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94"/>
                                  </a:lnTo>
                                  <a:lnTo>
                                    <a:pt x="19990" y="19994"/>
                                  </a:lnTo>
                                  <a:lnTo>
                                    <a:pt x="199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5840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8840" y="6552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3800" y="6552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pt;margin-top:0.25pt;width:83.4pt;height:150.85pt" coordorigin="1892,5" coordsize="1668,3017">
                <v:group id="shape_0" style="position:absolute;left:1978;top:259;width:1456;height:2639">
                  <v:rect id="shape_0" stroked="t" o:allowincell="f" style="position:absolute;left:2758;top:560;width:675;height:233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2810;top:612;width:572;height:2234">
                    <v:rect id="shape_0" stroked="t" o:allowincell="f" style="position:absolute;left:2810;top:612;width:571;height:2233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2968;top:709;width:260;height:255">
                      <v:line id="shape_0" from="3072,760" to="3072,81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812" to="3071,81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812" to="3020,8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864" to="3071,8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864" to="3072,91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916" to="3123,9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863" to="3124,91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864" to="3175,8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76,811" to="3176,8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812" to="3175,81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759" to="3124,80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760" to="3123,76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968;top:709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2968;top:1073;width:260;height:255">
                      <v:line id="shape_0" from="3072,1124" to="3072,117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1176" to="3071,117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1176" to="3020,122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1228" to="3071,12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1228" to="3072,127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1280" to="3123,128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1227" to="3124,127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1228" to="3175,12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76,1175" to="3176,122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1176" to="3175,117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1123" to="3124,117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1124" to="3123,112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968;top:1073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2968;top:1437;width:260;height:255">
                      <v:line id="shape_0" from="3072,1488" to="3072,153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1540" to="3071,154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1540" to="3020,15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1592" to="3071,15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1592" to="3072,16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1644" to="3123,16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1591" to="3124,16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1592" to="3175,15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76,1539" to="3176,158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1540" to="3175,154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1487" to="3124,153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1488" to="3123,148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968;top:1437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2968;top:1801;width:260;height:255">
                      <v:line id="shape_0" from="3072,1852" to="3072,190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1904" to="3071,190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1904" to="3020,195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1956" to="3071,19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1956" to="3072,200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2008" to="3123,200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1955" to="3124,200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1956" to="3175,19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76,1903" to="3176,195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1904" to="3175,190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1851" to="3124,190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1852" to="3123,185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968;top:1801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2968;top:2165;width:260;height:255">
                      <v:line id="shape_0" from="3072,2216" to="3072,226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2268" to="3071,226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2268" to="3020,231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2320" to="3071,23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2320" to="3072,23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2372" to="3123,237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2319" to="3124,236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2320" to="3175,23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76,2267" to="3176,231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2268" to="3175,226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2215" to="3124,226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2216" to="3123,221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968;top:2165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2968;top:2529;width:260;height:255">
                      <v:line id="shape_0" from="3072,2580" to="3072,26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2632" to="3071,263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2632" to="3020,268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2684" to="3071,268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2684" to="3072,273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2736" to="3123,27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2683" to="3124,273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2684" to="3175,268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76,2631" to="3176,268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2632" to="3175,263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4,2579" to="3124,262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72,2580" to="3123,258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968;top:2529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2810;top:969;width:571;height:50">
                      <v:line id="shape_0" from="2810,969" to="3381,96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10,1020" to="3381,10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10;top:1333;width:571;height:50">
                      <v:line id="shape_0" from="2810,1333" to="3381,133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10,1384" to="3381,138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10;top:1697;width:571;height:49">
                      <v:line id="shape_0" from="2810,1697" to="3381,169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10,1748" to="3381,174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10;top:2061;width:571;height:50">
                      <v:line id="shape_0" from="2810,2061" to="3381,206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10,2112" to="3381,211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10;top:2425;width:571;height:50">
                      <v:line id="shape_0" from="2810,2425" to="3381,242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10,2476" to="3381,247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2810,657" to="3381,6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10,2789" to="3381,27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771;top:259;width:612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GulimChe;Times New Roman" w:cs="Arial"/>
                              <w:color w:val="000000"/>
                              <w:lang w:val="en-US" w:eastAsia="ko-KR" w:bidi="ar-SA"/>
                            </w:rPr>
                            <w:t>RS-4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8;top:748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R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46,845" to="2757,8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978;top:1126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R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8;top:1491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S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8;top:1841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S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8;top:2214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S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8;top:2582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F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46,1210" to="2757,12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46,1937" to="2757,19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46,1573" to="2757,15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46,2301" to="2757,23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46,2656" to="2757,26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892;top:5;width:1668;height:3017">
                  <v:shape id="shape_0" coordsize="20000,20000" path="m0,0l0,19994l19990,19994l19990,0e" stroked="t" o:allowincell="f" style="position:absolute;left:1894;top:108;width:1665;height:29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892;top:5;width:1668;height:207">
                    <v:rect id="shape_0" coordsize="10800,10800" path="l0,21600xee" stroked="t" o:allowincell="f" style="position:absolute;left:1893;top:5;width:416;height:10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10;top:5;width:416;height:10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726;top:108;width:416;height:10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43;top:108;width:416;height:10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5465</wp:posOffset>
                </wp:positionH>
                <wp:positionV relativeFrom="paragraph">
                  <wp:posOffset>3175</wp:posOffset>
                </wp:positionV>
                <wp:extent cx="1058545" cy="19157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400" cy="1915920"/>
                          <a:chOff x="0" y="0"/>
                          <a:chExt cx="1058400" cy="1915920"/>
                        </a:xfrm>
                      </wpg:grpSpPr>
                      <wpg:grpSp>
                        <wpg:cNvGrpSpPr/>
                        <wpg:grpSpPr>
                          <a:xfrm>
                            <a:off x="54000" y="161280"/>
                            <a:ext cx="924480" cy="1675800"/>
                          </a:xfrm>
                        </wpg:grpSpPr>
                        <wps:wsp>
                          <wps:cNvSpPr/>
                          <wps:spPr>
                            <a:xfrm>
                              <a:off x="495360" y="191160"/>
                              <a:ext cx="429120" cy="1484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8120" y="224280"/>
                              <a:ext cx="363240" cy="141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240" cy="141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0440" y="6156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16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1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5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16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29268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5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52380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75492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98604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121716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644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56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904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4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2016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5128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844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3640" y="0"/>
                              <a:ext cx="389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GulimChe;Times New Roman" w:cs="Arial"/>
                                    <w:color w:val="000000"/>
                                    <w:lang w:val="en-US" w:eastAsia="ko-KR" w:bidi="ar-SA"/>
                                  </w:rPr>
                                  <w:t>RS-4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06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R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000" y="37224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044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R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22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S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476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S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12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S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752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F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000" y="60372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06560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83448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29672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52208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58400" cy="1915920"/>
                          </a:xfrm>
                        </wpg:grpSpPr>
                        <wps:wsp>
                          <wps:cNvSpPr/>
                          <wps:spPr>
                            <a:xfrm>
                              <a:off x="720" y="65520"/>
                              <a:ext cx="1058040" cy="185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94"/>
                                  </a:lnTo>
                                  <a:lnTo>
                                    <a:pt x="19990" y="19994"/>
                                  </a:lnTo>
                                  <a:lnTo>
                                    <a:pt x="199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5840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8840" y="6552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3800" y="6552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pt;margin-top:0.25pt;width:83.4pt;height:150.85pt" coordorigin="4858,5" coordsize="1668,3017">
                <v:group id="shape_0" style="position:absolute;left:4944;top:259;width:1456;height:2639">
                  <v:rect id="shape_0" stroked="t" o:allowincell="f" style="position:absolute;left:5724;top:560;width:675;height:233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5776;top:612;width:572;height:2234">
                    <v:rect id="shape_0" stroked="t" o:allowincell="f" style="position:absolute;left:5776;top:612;width:571;height:2233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5934;top:709;width:260;height:255">
                      <v:line id="shape_0" from="6038,760" to="6038,81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812" to="6037,81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812" to="5986,8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864" to="6037,8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864" to="6038,91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916" to="6089,9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863" to="6090,91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864" to="6141,8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42,811" to="6142,8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812" to="6141,81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759" to="6090,80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760" to="6089,76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5934;top:709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5934;top:1073;width:260;height:255">
                      <v:line id="shape_0" from="6038,1124" to="6038,117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1176" to="6037,117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1176" to="5986,122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1228" to="6037,12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1228" to="6038,127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1280" to="6089,128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227" to="6090,127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228" to="6141,12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42,1175" to="6142,122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176" to="6141,117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123" to="6090,117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1124" to="6089,112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5934;top:1073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5934;top:1437;width:260;height:255">
                      <v:line id="shape_0" from="6038,1488" to="6038,153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1540" to="6037,154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1540" to="5986,15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1592" to="6037,15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1592" to="6038,16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1644" to="6089,16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591" to="6090,16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592" to="6141,15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42,1539" to="6142,158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540" to="6141,154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487" to="6090,153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1488" to="6089,148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5934;top:1437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5934;top:1801;width:260;height:255">
                      <v:line id="shape_0" from="6038,1852" to="6038,190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1904" to="6037,190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1904" to="5986,195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1956" to="6037,19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1956" to="6038,200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2008" to="6089,200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955" to="6090,200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956" to="6141,19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42,1903" to="6142,195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904" to="6141,190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851" to="6090,190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1852" to="6089,185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5934;top:1801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5934;top:2165;width:260;height:255">
                      <v:line id="shape_0" from="6038,2216" to="6038,226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2268" to="6037,226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2268" to="5986,231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2320" to="6037,23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2320" to="6038,23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2372" to="6089,237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2319" to="6090,236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2320" to="6141,23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42,2267" to="6142,231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2268" to="6141,226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2215" to="6090,226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2216" to="6089,221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5934;top:2165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5934;top:2529;width:260;height:255">
                      <v:line id="shape_0" from="6038,2580" to="6038,26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2632" to="6037,263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2632" to="5986,268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6,2684" to="6037,268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2684" to="6038,273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2736" to="6089,27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2683" to="6090,273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2684" to="6141,268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42,2631" to="6142,268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2632" to="6141,263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2579" to="6090,262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8,2580" to="6089,258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5934;top:2529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5776;top:969;width:571;height:50">
                      <v:line id="shape_0" from="5776,969" to="6347,96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76,1020" to="6347,10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76;top:1333;width:571;height:50">
                      <v:line id="shape_0" from="5776,1333" to="6347,133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76,1384" to="6347,138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76;top:1697;width:571;height:49">
                      <v:line id="shape_0" from="5776,1697" to="6347,169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76,1748" to="6347,174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76;top:2061;width:571;height:50">
                      <v:line id="shape_0" from="5776,2061" to="6347,206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76,2112" to="6347,211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76;top:2425;width:571;height:50">
                      <v:line id="shape_0" from="5776,2425" to="6347,242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76,2476" to="6347,247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5776,657" to="6347,6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76,2789" to="6347,27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737;top:259;width:612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GulimChe;Times New Roman" w:cs="Arial"/>
                              <w:color w:val="000000"/>
                              <w:lang w:val="en-US" w:eastAsia="ko-KR" w:bidi="ar-SA"/>
                            </w:rPr>
                            <w:t>RS-4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4;top:748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R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12,845" to="5723,8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944;top:1126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R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4;top:1491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S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4;top:1841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S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4;top:2214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S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4;top:2582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F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12,1210" to="5723,12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12,1937" to="5723,19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12,1573" to="5723,15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12,2301" to="5723,23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12,2656" to="5723,26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4858;top:5;width:1668;height:3017">
                  <v:shape id="shape_0" coordsize="20000,20000" path="m0,0l0,19994l19990,19994l19990,0e" stroked="t" o:allowincell="f" style="position:absolute;left:4860;top:108;width:1665;height:29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4858;top:5;width:1668;height:207">
                    <v:rect id="shape_0" coordsize="10800,10800" path="l0,21600xee" stroked="t" o:allowincell="f" style="position:absolute;left:4859;top:5;width:416;height:10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76;top:5;width:416;height:10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692;top:108;width:416;height:10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109;top:108;width:416;height:10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7870</wp:posOffset>
                </wp:positionH>
                <wp:positionV relativeFrom="paragraph">
                  <wp:posOffset>3175</wp:posOffset>
                </wp:positionV>
                <wp:extent cx="1058545" cy="19157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400" cy="1915920"/>
                          <a:chOff x="0" y="0"/>
                          <a:chExt cx="1058400" cy="1915920"/>
                        </a:xfrm>
                      </wpg:grpSpPr>
                      <wpg:grpSp>
                        <wpg:cNvGrpSpPr/>
                        <wpg:grpSpPr>
                          <a:xfrm>
                            <a:off x="54000" y="161280"/>
                            <a:ext cx="924480" cy="1675800"/>
                          </a:xfrm>
                        </wpg:grpSpPr>
                        <wps:wsp>
                          <wps:cNvSpPr/>
                          <wps:spPr>
                            <a:xfrm>
                              <a:off x="495360" y="191160"/>
                              <a:ext cx="429120" cy="1484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8120" y="224280"/>
                              <a:ext cx="363240" cy="141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240" cy="1418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0440" y="6156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16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1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5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16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29268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5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52380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75492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98604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40" y="1217160"/>
                                <a:ext cx="1652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55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982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31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979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8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64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655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3168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32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524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644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56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904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4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2016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51280"/>
                                <a:ext cx="36324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844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3640" y="0"/>
                              <a:ext cx="389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GulimChe;Times New Roman" w:cs="Arial"/>
                                    <w:color w:val="000000"/>
                                    <w:lang w:val="en-US" w:eastAsia="ko-KR" w:bidi="ar-SA"/>
                                  </w:rPr>
                                  <w:t>RS-4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06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R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000" y="37224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044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R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22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S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476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S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12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S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75280"/>
                              <a:ext cx="2642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돋움체;GulimChe" w:cs="Arial"/>
                                    <w:color w:val="000000"/>
                                    <w:lang w:val="en-US" w:eastAsia="ko-KR" w:bidi="ar-SA"/>
                                  </w:rPr>
                                  <w:t>F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000" y="60372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06560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83448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29672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522080"/>
                              <a:ext cx="198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58400" cy="1915920"/>
                          </a:xfrm>
                        </wpg:grpSpPr>
                        <wps:wsp>
                          <wps:cNvSpPr/>
                          <wps:spPr>
                            <a:xfrm>
                              <a:off x="720" y="65520"/>
                              <a:ext cx="1058040" cy="185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94"/>
                                  </a:lnTo>
                                  <a:lnTo>
                                    <a:pt x="19990" y="19994"/>
                                  </a:lnTo>
                                  <a:lnTo>
                                    <a:pt x="199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5840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8840" y="6552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3800" y="65520"/>
                                <a:ext cx="2649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05pt;margin-top:0.25pt;width:83.4pt;height:150.85pt" coordorigin="7161,5" coordsize="1668,3017">
                <v:group id="shape_0" style="position:absolute;left:7247;top:259;width:1456;height:2639">
                  <v:rect id="shape_0" stroked="t" o:allowincell="f" style="position:absolute;left:8027;top:560;width:675;height:233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8079;top:612;width:572;height:2234">
                    <v:rect id="shape_0" stroked="t" o:allowincell="f" style="position:absolute;left:8079;top:612;width:571;height:2233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8237;top:709;width:260;height:255">
                      <v:line id="shape_0" from="8341,760" to="8341,81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812" to="8340,81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812" to="8289,8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864" to="8340,8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864" to="8341,91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916" to="8392,9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863" to="8393,91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864" to="8444,8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45,811" to="8445,8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812" to="8444,81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759" to="8393,80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760" to="8392,76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237;top:709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237;top:1073;width:260;height:255">
                      <v:line id="shape_0" from="8341,1124" to="8341,117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1176" to="8340,117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1176" to="8289,122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1228" to="8340,12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1228" to="8341,127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1280" to="8392,128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1227" to="8393,127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1228" to="8444,12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45,1175" to="8445,122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1176" to="8444,117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1123" to="8393,117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1124" to="8392,112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237;top:1073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237;top:1437;width:260;height:255">
                      <v:line id="shape_0" from="8341,1488" to="8341,153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1540" to="8340,154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1540" to="8289,15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1592" to="8340,15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1592" to="8341,16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1644" to="8392,16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1591" to="8393,16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1592" to="8444,15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45,1539" to="8445,158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1540" to="8444,154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1487" to="8393,153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1488" to="8392,148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237;top:1437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237;top:1801;width:260;height:255">
                      <v:line id="shape_0" from="8341,1852" to="8341,190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1904" to="8340,190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1904" to="8289,195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1956" to="8340,19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1956" to="8341,200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2008" to="8392,200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1955" to="8393,200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1956" to="8444,19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45,1903" to="8445,195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1904" to="8444,190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1851" to="8393,190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1852" to="8392,185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237;top:1801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237;top:2165;width:260;height:255">
                      <v:line id="shape_0" from="8341,2216" to="8341,226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2268" to="8340,226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2268" to="8289,231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2320" to="8340,23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2320" to="8341,23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2372" to="8392,237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2319" to="8393,236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2320" to="8444,23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45,2267" to="8445,231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2268" to="8444,226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2215" to="8393,226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2216" to="8392,221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237;top:2165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237;top:2529;width:260;height:255">
                      <v:line id="shape_0" from="8341,2580" to="8341,26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2632" to="8340,263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2632" to="8289,268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89,2684" to="8340,268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2684" to="8341,273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2736" to="8392,27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2683" to="8393,273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2684" to="8444,268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45,2631" to="8445,268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2632" to="8444,263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3,2579" to="8393,262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41,2580" to="8392,258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237;top:2529;width:259;height:25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079;top:969;width:571;height:50">
                      <v:line id="shape_0" from="8079,969" to="8650,96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79,1020" to="8650,10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79;top:1333;width:571;height:50">
                      <v:line id="shape_0" from="8079,1333" to="8650,133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79,1384" to="8650,138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79;top:1697;width:571;height:49">
                      <v:line id="shape_0" from="8079,1697" to="8650,169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79,1748" to="8650,174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79;top:2061;width:571;height:50">
                      <v:line id="shape_0" from="8079,2061" to="8650,206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79,2112" to="8650,211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79;top:2425;width:571;height:50">
                      <v:line id="shape_0" from="8079,2425" to="8650,242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79,2476" to="8650,247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8079,657" to="8650,6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79,2789" to="8650,27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040;top:259;width:612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GulimChe;Times New Roman" w:cs="Arial"/>
                              <w:color w:val="000000"/>
                              <w:lang w:val="en-US" w:eastAsia="ko-KR" w:bidi="ar-SA"/>
                            </w:rPr>
                            <w:t>RS-4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7;top:748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R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15,845" to="8026,8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247;top:1126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R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7;top:1491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S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7;top:1841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S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7;top:2214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S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7;top:2582;width:415;height:23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돋움체;GulimChe" w:cs="Arial"/>
                              <w:color w:val="000000"/>
                              <w:lang w:val="en-US" w:eastAsia="ko-KR" w:bidi="ar-SA"/>
                            </w:rPr>
                            <w:t>F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15,1210" to="8026,12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15,1937" to="8026,19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15,1573" to="8026,15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15,2301" to="8026,23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15,2656" to="8026,26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7161;top:5;width:1668;height:3017">
                  <v:shape id="shape_0" coordsize="20000,20000" path="m0,0l0,19994l19990,19994l19990,0e" stroked="t" o:allowincell="f" style="position:absolute;left:7163;top:108;width:1665;height:29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161;top:5;width:1668;height:207">
                    <v:rect id="shape_0" coordsize="10800,10800" path="l0,21600xee" stroked="t" o:allowincell="f" style="position:absolute;left:7162;top:5;width:416;height:10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579;top:5;width:416;height:10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995;top:108;width:416;height:10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412;top:108;width:416;height:10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57780</wp:posOffset>
                </wp:positionH>
                <wp:positionV relativeFrom="paragraph">
                  <wp:posOffset>50800</wp:posOffset>
                </wp:positionV>
                <wp:extent cx="0" cy="15513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1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4pt" to="201.4pt,126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6380</wp:posOffset>
                </wp:positionH>
                <wp:positionV relativeFrom="paragraph">
                  <wp:posOffset>50800</wp:posOffset>
                </wp:positionV>
                <wp:extent cx="0" cy="15513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1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4pt" to="219.4pt,126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1660</wp:posOffset>
                </wp:positionH>
                <wp:positionV relativeFrom="paragraph">
                  <wp:posOffset>69215</wp:posOffset>
                </wp:positionV>
                <wp:extent cx="1287780" cy="462280"/>
                <wp:effectExtent l="3810" t="9525" r="381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46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5.45pt" to="147.15pt,4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1660</wp:posOffset>
                </wp:positionH>
                <wp:positionV relativeFrom="paragraph">
                  <wp:posOffset>49530</wp:posOffset>
                </wp:positionV>
                <wp:extent cx="1287780" cy="481965"/>
                <wp:effectExtent l="3810" t="9525" r="381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7720" cy="48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3.9pt" to="147.15pt,41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57320</wp:posOffset>
                </wp:positionH>
                <wp:positionV relativeFrom="paragraph">
                  <wp:posOffset>69215</wp:posOffset>
                </wp:positionV>
                <wp:extent cx="1313180" cy="6985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5.45pt" to="414.95pt,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4065</wp:posOffset>
                </wp:positionH>
                <wp:positionV relativeFrom="paragraph">
                  <wp:posOffset>69215</wp:posOffset>
                </wp:positionV>
                <wp:extent cx="495935" cy="6985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5.45pt" to="199.95pt,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4000</wp:posOffset>
                </wp:positionH>
                <wp:positionV relativeFrom="paragraph">
                  <wp:posOffset>76200</wp:posOffset>
                </wp:positionV>
                <wp:extent cx="975360" cy="6350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524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6pt" to="296.75pt,6.4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0345</wp:posOffset>
                </wp:positionH>
                <wp:positionV relativeFrom="paragraph">
                  <wp:posOffset>71755</wp:posOffset>
                </wp:positionV>
                <wp:extent cx="229870" cy="229235"/>
                <wp:effectExtent l="9525" t="952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229320"/>
                          <a:chOff x="0" y="0"/>
                          <a:chExt cx="230040" cy="229320"/>
                        </a:xfrm>
                      </wpg:grpSpPr>
                      <wps:wsp>
                        <wps:cNvSpPr/>
                        <wps:spPr>
                          <a:xfrm>
                            <a:off x="720" y="32400"/>
                            <a:ext cx="76680" cy="1638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92880"/>
                              <a:gd name="textAreaBottom" fmla="*/ 9108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5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56"/>
                                </a:lnTo>
                                <a:arcTo wR="3600" hR="3600" stAng="10800000" swAng="-5400000"/>
                                <a:lnTo>
                                  <a:pt x="18000" y="4585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0" y="0"/>
                                </a:lnTo>
                                <a:lnTo>
                                  <a:pt x="1993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9620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615"/>
                                </a:lnTo>
                                <a:lnTo>
                                  <a:pt x="19934" y="196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920"/>
                            <a:ext cx="7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0680"/>
                            <a:ext cx="7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080"/>
                            <a:ext cx="7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5.65pt;width:18.1pt;height:18.05pt" coordorigin="347,113" coordsize="362,361">
                <v:roundrect id="shape_0" fillcolor="white" stroked="t" o:allowincell="f" style="position:absolute;left:348;top:164;width:120;height:257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coordsize="20000,20000" path="m0,19615l0,0l19934,0e" stroked="t" o:allowincell="f" style="position:absolute;left:408;top:113;width:300;height: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000,20000" path="m0,0l0,19615l19934,19615e" stroked="t" o:allowincell="f" style="position:absolute;left:408;top:422;width:300;height: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47,267" to="467,26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7,319" to="467,3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7,370" to="467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96865</wp:posOffset>
                </wp:positionH>
                <wp:positionV relativeFrom="paragraph">
                  <wp:posOffset>69215</wp:posOffset>
                </wp:positionV>
                <wp:extent cx="229870" cy="229235"/>
                <wp:effectExtent l="9525" t="9525" r="9525" b="88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229320"/>
                          <a:chOff x="0" y="0"/>
                          <a:chExt cx="230040" cy="229320"/>
                        </a:xfrm>
                      </wpg:grpSpPr>
                      <wps:wsp>
                        <wps:cNvSpPr/>
                        <wps:spPr>
                          <a:xfrm flipH="1">
                            <a:off x="152280" y="32400"/>
                            <a:ext cx="76680" cy="1638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92880"/>
                              <a:gd name="textAreaBottom" fmla="*/ 9108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5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56"/>
                                </a:lnTo>
                                <a:arcTo wR="3600" hR="3600" stAng="10800000" swAng="-5400000"/>
                                <a:lnTo>
                                  <a:pt x="18000" y="4585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0" y="0"/>
                                </a:lnTo>
                                <a:lnTo>
                                  <a:pt x="1993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20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615"/>
                                </a:lnTo>
                                <a:lnTo>
                                  <a:pt x="19934" y="196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7920"/>
                            <a:ext cx="7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30680"/>
                            <a:ext cx="7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63080"/>
                            <a:ext cx="7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9pt;margin-top:5.45pt;width:18.1pt;height:18.05pt" coordorigin="8498,109" coordsize="362,361">
                <v:roundrect id="shape_0" fillcolor="white" stroked="t" o:allowincell="f" style="position:absolute;left:8739;top:160;width:120;height:257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coordsize="20000,20000" path="m0,19615l0,0l19934,0e" stroked="t" o:allowincell="f" style="position:absolute;left:8499;top:109;width:300;height:51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000,20000" path="m0,0l0,19615l19934,19615e" stroked="t" o:allowincell="f" style="position:absolute;left:8499;top:418;width:300;height:51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740,263" to="8860,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0,315" to="8860,3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0,366" to="8860,3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660</wp:posOffset>
                </wp:positionH>
                <wp:positionV relativeFrom="paragraph">
                  <wp:posOffset>72390</wp:posOffset>
                </wp:positionV>
                <wp:extent cx="1287780" cy="462280"/>
                <wp:effectExtent l="3810" t="9525" r="381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46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5.7pt" to="147.15pt,4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1660</wp:posOffset>
                </wp:positionH>
                <wp:positionV relativeFrom="paragraph">
                  <wp:posOffset>52070</wp:posOffset>
                </wp:positionV>
                <wp:extent cx="1297305" cy="482600"/>
                <wp:effectExtent l="3810" t="9525" r="381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7440" cy="48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4.1pt" to="147.9pt,4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7320</wp:posOffset>
                </wp:positionH>
                <wp:positionV relativeFrom="paragraph">
                  <wp:posOffset>72390</wp:posOffset>
                </wp:positionV>
                <wp:extent cx="1249680" cy="3810"/>
                <wp:effectExtent l="635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5.7pt" to="409.95pt,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44065</wp:posOffset>
                </wp:positionH>
                <wp:positionV relativeFrom="paragraph">
                  <wp:posOffset>72390</wp:posOffset>
                </wp:positionV>
                <wp:extent cx="559435" cy="3810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5.7pt" to="204.95pt,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4000</wp:posOffset>
                </wp:positionH>
                <wp:positionV relativeFrom="paragraph">
                  <wp:posOffset>75565</wp:posOffset>
                </wp:positionV>
                <wp:extent cx="975360" cy="9525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524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5.95pt" to="296.75pt,6.6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7320</wp:posOffset>
                </wp:positionH>
                <wp:positionV relativeFrom="paragraph">
                  <wp:posOffset>74930</wp:posOffset>
                </wp:positionV>
                <wp:extent cx="1313180" cy="1270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5.9pt" to="414.95pt,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44065</wp:posOffset>
                </wp:positionH>
                <wp:positionV relativeFrom="paragraph">
                  <wp:posOffset>68580</wp:posOffset>
                </wp:positionV>
                <wp:extent cx="495935" cy="7620"/>
                <wp:effectExtent l="635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5.4pt" to="199.95pt,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94000</wp:posOffset>
                </wp:positionH>
                <wp:positionV relativeFrom="paragraph">
                  <wp:posOffset>75565</wp:posOffset>
                </wp:positionV>
                <wp:extent cx="975360" cy="5715"/>
                <wp:effectExtent l="635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524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5.95pt" to="296.75pt,6.3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0345</wp:posOffset>
                </wp:positionH>
                <wp:positionV relativeFrom="paragraph">
                  <wp:posOffset>81915</wp:posOffset>
                </wp:positionV>
                <wp:extent cx="229870" cy="229235"/>
                <wp:effectExtent l="9525" t="9525" r="8890" b="889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229320"/>
                          <a:chOff x="0" y="0"/>
                          <a:chExt cx="230040" cy="229320"/>
                        </a:xfrm>
                      </wpg:grpSpPr>
                      <wps:wsp>
                        <wps:cNvSpPr/>
                        <wps:spPr>
                          <a:xfrm>
                            <a:off x="720" y="32400"/>
                            <a:ext cx="76680" cy="1638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92880"/>
                              <a:gd name="textAreaBottom" fmla="*/ 9108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5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56"/>
                                </a:lnTo>
                                <a:arcTo wR="3600" hR="3600" stAng="10800000" swAng="-5400000"/>
                                <a:lnTo>
                                  <a:pt x="18000" y="4585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0" y="0"/>
                                </a:lnTo>
                                <a:lnTo>
                                  <a:pt x="1993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9620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615"/>
                                </a:lnTo>
                                <a:lnTo>
                                  <a:pt x="19934" y="196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920"/>
                            <a:ext cx="7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0680"/>
                            <a:ext cx="7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080"/>
                            <a:ext cx="7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6.45pt;width:18.1pt;height:18.05pt" coordorigin="347,129" coordsize="362,361">
                <v:roundrect id="shape_0" fillcolor="white" stroked="t" o:allowincell="f" style="position:absolute;left:348;top:180;width:120;height:257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coordsize="20000,20000" path="m0,19615l0,0l19934,0e" stroked="t" o:allowincell="f" style="position:absolute;left:408;top:129;width:300;height: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000,20000" path="m0,0l0,19615l19934,19615e" stroked="t" o:allowincell="f" style="position:absolute;left:408;top:438;width:300;height: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47,283" to="467,2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7,335" to="467,3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7,386" to="467,3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96865</wp:posOffset>
                </wp:positionH>
                <wp:positionV relativeFrom="paragraph">
                  <wp:posOffset>81915</wp:posOffset>
                </wp:positionV>
                <wp:extent cx="229870" cy="229235"/>
                <wp:effectExtent l="9525" t="9525" r="9525" b="889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229320"/>
                          <a:chOff x="0" y="0"/>
                          <a:chExt cx="230040" cy="229320"/>
                        </a:xfrm>
                      </wpg:grpSpPr>
                      <wps:wsp>
                        <wps:cNvSpPr/>
                        <wps:spPr>
                          <a:xfrm flipH="1">
                            <a:off x="152280" y="32400"/>
                            <a:ext cx="76680" cy="1638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92880"/>
                              <a:gd name="textAreaBottom" fmla="*/ 9108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5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56"/>
                                </a:lnTo>
                                <a:arcTo wR="3600" hR="3600" stAng="10800000" swAng="-5400000"/>
                                <a:lnTo>
                                  <a:pt x="18000" y="4585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0" y="0"/>
                                </a:lnTo>
                                <a:lnTo>
                                  <a:pt x="1993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20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615"/>
                                </a:lnTo>
                                <a:lnTo>
                                  <a:pt x="19934" y="196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7920"/>
                            <a:ext cx="7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30680"/>
                            <a:ext cx="7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63080"/>
                            <a:ext cx="7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9pt;margin-top:6.45pt;width:18.1pt;height:18.05pt" coordorigin="8498,129" coordsize="362,361">
                <v:roundrect id="shape_0" fillcolor="white" stroked="t" o:allowincell="f" style="position:absolute;left:8739;top:180;width:120;height:257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coordsize="20000,20000" path="m0,19615l0,0l19934,0e" stroked="t" o:allowincell="f" style="position:absolute;left:8499;top:129;width:300;height:51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000,20000" path="m0,0l0,19615l19934,19615e" stroked="t" o:allowincell="f" style="position:absolute;left:8499;top:438;width:300;height:51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740,283" to="8860,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0,335" to="8860,3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0,386" to="8860,3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7320</wp:posOffset>
                </wp:positionH>
                <wp:positionV relativeFrom="paragraph">
                  <wp:posOffset>76200</wp:posOffset>
                </wp:positionV>
                <wp:extent cx="1313180" cy="1270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3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6pt" to="414.95pt,6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44065</wp:posOffset>
                </wp:positionH>
                <wp:positionV relativeFrom="paragraph">
                  <wp:posOffset>75565</wp:posOffset>
                </wp:positionV>
                <wp:extent cx="559435" cy="635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5.95pt" to="204.95pt,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4000</wp:posOffset>
                </wp:positionH>
                <wp:positionV relativeFrom="paragraph">
                  <wp:posOffset>76200</wp:posOffset>
                </wp:positionV>
                <wp:extent cx="975360" cy="1397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524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6pt" to="296.75pt,7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9275</wp:posOffset>
                </wp:positionH>
                <wp:positionV relativeFrom="paragraph">
                  <wp:posOffset>80010</wp:posOffset>
                </wp:positionV>
                <wp:extent cx="1362710" cy="635"/>
                <wp:effectExtent l="635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6.3pt" to="150.5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24935</wp:posOffset>
                </wp:positionH>
                <wp:positionV relativeFrom="paragraph">
                  <wp:posOffset>80010</wp:posOffset>
                </wp:positionV>
                <wp:extent cx="1362710" cy="635"/>
                <wp:effectExtent l="635" t="95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6.3pt" to="416.3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44065</wp:posOffset>
                </wp:positionH>
                <wp:positionV relativeFrom="paragraph">
                  <wp:posOffset>80010</wp:posOffset>
                </wp:positionV>
                <wp:extent cx="513715" cy="635"/>
                <wp:effectExtent l="635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6.3pt" to="201.35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6380</wp:posOffset>
                </wp:positionH>
                <wp:positionV relativeFrom="paragraph">
                  <wp:posOffset>93345</wp:posOffset>
                </wp:positionV>
                <wp:extent cx="982980" cy="635"/>
                <wp:effectExtent l="635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31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7.35pt" to="296.75pt,7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1660</wp:posOffset>
                </wp:positionH>
                <wp:positionV relativeFrom="paragraph">
                  <wp:posOffset>95885</wp:posOffset>
                </wp:positionV>
                <wp:extent cx="447040" cy="479425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" cy="479520"/>
                          <a:chOff x="0" y="0"/>
                          <a:chExt cx="447120" cy="47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5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380880"/>
                            <a:ext cx="20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43164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479520"/>
                            <a:ext cx="3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7.55pt;width:35.15pt;height:37.7pt" coordorigin="916,151" coordsize="703,754">
                <v:line id="shape_0" from="916,151" to="1460,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0,151" to="1460,7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00,751" to="1619,7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0,831" to="1539,8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5,906" to="1494,9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0,151" to="1460,7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44065</wp:posOffset>
                </wp:positionH>
                <wp:positionV relativeFrom="paragraph">
                  <wp:posOffset>95885</wp:posOffset>
                </wp:positionV>
                <wp:extent cx="447040" cy="479425"/>
                <wp:effectExtent l="635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" cy="479520"/>
                          <a:chOff x="0" y="0"/>
                          <a:chExt cx="447120" cy="47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5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380880"/>
                            <a:ext cx="20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43164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479520"/>
                            <a:ext cx="3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95pt;margin-top:7.55pt;width:35.15pt;height:37.7pt" coordorigin="3219,151" coordsize="703,754">
                <v:line id="shape_0" from="3219,151" to="3763,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3,151" to="3763,7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03,751" to="3922,7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63,831" to="3842,8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8,906" to="3797,9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3,151" to="3763,7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57320</wp:posOffset>
                </wp:positionH>
                <wp:positionV relativeFrom="paragraph">
                  <wp:posOffset>95885</wp:posOffset>
                </wp:positionV>
                <wp:extent cx="447040" cy="479425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" cy="479520"/>
                          <a:chOff x="0" y="0"/>
                          <a:chExt cx="447120" cy="47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5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380880"/>
                            <a:ext cx="20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43164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479520"/>
                            <a:ext cx="3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6pt;margin-top:7.55pt;width:35.15pt;height:37.7pt" coordorigin="6232,151" coordsize="703,754">
                <v:line id="shape_0" from="6232,151" to="6776,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77,151" to="6777,7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16,751" to="6935,7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76,831" to="6855,8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51,906" to="6810,9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77,151" to="6777,7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96865</wp:posOffset>
                </wp:positionH>
                <wp:positionV relativeFrom="paragraph">
                  <wp:posOffset>95885</wp:posOffset>
                </wp:positionV>
                <wp:extent cx="447040" cy="479425"/>
                <wp:effectExtent l="635" t="9525" r="635" b="952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" cy="479520"/>
                          <a:chOff x="0" y="0"/>
                          <a:chExt cx="447120" cy="47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5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380880"/>
                            <a:ext cx="20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43164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479520"/>
                            <a:ext cx="3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95pt;margin-top:7.55pt;width:35.15pt;height:37.7pt" coordorigin="8499,151" coordsize="703,754">
                <v:line id="shape_0" from="8499,151" to="9043,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43,151" to="9043,7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883,751" to="9202,7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43,831" to="9122,8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18,906" to="9077,9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43,151" to="9043,7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 xml:space="preserve">RS-485 </w:t>
      </w:r>
      <w:r>
        <w:rPr>
          <w:rFonts w:eastAsia="宋体;SimSun"/>
          <w:lang w:eastAsia="zh-CN"/>
        </w:rPr>
        <w:t>网络配线图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67335</wp:posOffset>
                </wp:positionH>
                <wp:positionV relativeFrom="paragraph">
                  <wp:posOffset>151130</wp:posOffset>
                </wp:positionV>
                <wp:extent cx="6111875" cy="2183130"/>
                <wp:effectExtent l="5715" t="5715" r="63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2183040"/>
                          <a:chOff x="0" y="0"/>
                          <a:chExt cx="6111720" cy="218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8400" cy="191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54720" y="161280"/>
                              <a:ext cx="924480" cy="167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5360" y="191160"/>
                                <a:ext cx="429120" cy="1484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8120" y="224280"/>
                                <a:ext cx="363240" cy="141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3240" cy="141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440" y="6156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" y="6516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6516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56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16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29268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56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52380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75492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98604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121716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644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56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904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4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016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5128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44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3280" y="0"/>
                                <a:ext cx="38916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GulimChe;Times New Roman" w:cs="Arial"/>
                                      <w:color w:val="000000"/>
                                      <w:lang w:val="en-US" w:eastAsia="ko-KR" w:bidi="ar-SA"/>
                                    </w:rPr>
                                    <w:t>RS-4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106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000" y="37224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5044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RD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822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SD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0476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SD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412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S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752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F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000" y="60372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106560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83448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129672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152208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58400" cy="191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65520"/>
                                <a:ext cx="1058040" cy="185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94"/>
                                    </a:lnTo>
                                    <a:lnTo>
                                      <a:pt x="19990" y="19994"/>
                                    </a:lnTo>
                                    <a:lnTo>
                                      <a:pt x="1999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584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8840" y="6552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3800" y="6552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469520" y="0"/>
                            <a:ext cx="1058400" cy="191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0" y="161280"/>
                              <a:ext cx="924480" cy="167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5000" y="191160"/>
                                <a:ext cx="429120" cy="1484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8120" y="224280"/>
                                <a:ext cx="363240" cy="141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3240" cy="141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440" y="6156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" y="6516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6516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56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16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29268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56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52380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75492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98604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121716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644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56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904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4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016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5128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44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3280" y="0"/>
                                <a:ext cx="38916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GulimChe;Times New Roman" w:cs="Arial"/>
                                      <w:color w:val="000000"/>
                                      <w:lang w:val="en-US" w:eastAsia="ko-KR" w:bidi="ar-SA"/>
                                    </w:rPr>
                                    <w:t>RS-4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106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000" y="37224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5044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RD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822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SD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0476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SD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412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S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752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F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000" y="60372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106560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83448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129672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152208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58400" cy="191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65520"/>
                                <a:ext cx="1058040" cy="185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94"/>
                                    </a:lnTo>
                                    <a:lnTo>
                                      <a:pt x="19990" y="19994"/>
                                    </a:lnTo>
                                    <a:lnTo>
                                      <a:pt x="1999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584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8840" y="6552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3800" y="6552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52680" y="0"/>
                            <a:ext cx="1058400" cy="191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0" y="161280"/>
                              <a:ext cx="924480" cy="167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5360" y="191160"/>
                                <a:ext cx="429120" cy="1484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8480" y="224280"/>
                                <a:ext cx="363240" cy="141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3240" cy="141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440" y="6156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760" y="6516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6516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56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76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16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29268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76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56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76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52380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76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76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75492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76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76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98604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76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76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121716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76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76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644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56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904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4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016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5128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44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3640" y="0"/>
                                <a:ext cx="38916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GulimChe;Times New Roman" w:cs="Arial"/>
                                      <w:color w:val="000000"/>
                                      <w:lang w:val="en-US" w:eastAsia="ko-KR" w:bidi="ar-SA"/>
                                    </w:rPr>
                                    <w:t>RS-4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106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" y="37224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5044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RD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822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SD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0476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SD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412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S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752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F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" y="60372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106560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83448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129672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152208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58400" cy="191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65520"/>
                                <a:ext cx="1058040" cy="185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94"/>
                                    </a:lnTo>
                                    <a:lnTo>
                                      <a:pt x="19990" y="19994"/>
                                    </a:lnTo>
                                    <a:lnTo>
                                      <a:pt x="1999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584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9200" y="6552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3800" y="6552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15360" y="0"/>
                            <a:ext cx="1058400" cy="191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0" y="161280"/>
                              <a:ext cx="924480" cy="167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5000" y="191160"/>
                                <a:ext cx="429120" cy="1484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8120" y="224280"/>
                                <a:ext cx="363240" cy="141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3240" cy="141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440" y="6156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760" y="6516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6516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56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16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29268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76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56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52380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76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75492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76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98604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76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440" y="1217160"/>
                                  <a:ext cx="165240" cy="1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88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76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982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31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979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9828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64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6552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3168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3240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62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644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56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904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4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016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51280"/>
                                  <a:ext cx="36324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63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44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24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3280" y="0"/>
                                <a:ext cx="38916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GulimChe;Times New Roman" w:cs="Arial"/>
                                      <w:color w:val="000000"/>
                                      <w:lang w:val="en-US" w:eastAsia="ko-KR" w:bidi="ar-SA"/>
                                    </w:rPr>
                                    <w:t>RS-4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106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000" y="37224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5044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RD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822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SD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0476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SD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412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S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75280"/>
                                <a:ext cx="2642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Arial" w:hAnsi="Arial" w:eastAsia="돋움체;GulimChe" w:cs="Arial"/>
                                      <w:color w:val="000000"/>
                                      <w:lang w:val="en-US" w:eastAsia="ko-KR" w:bidi="ar-SA"/>
                                    </w:rPr>
                                    <w:t>F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000" y="60372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106560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83448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129672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152208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58400" cy="191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65520"/>
                                <a:ext cx="1058040" cy="185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94"/>
                                    </a:lnTo>
                                    <a:lnTo>
                                      <a:pt x="19990" y="19994"/>
                                    </a:lnTo>
                                    <a:lnTo>
                                      <a:pt x="1999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584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8840" y="6552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3440" y="65520"/>
                                  <a:ext cx="2649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783720" y="1459800"/>
                            <a:ext cx="1362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1459080"/>
                            <a:ext cx="1362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459080"/>
                            <a:ext cx="513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4240" y="1472400"/>
                            <a:ext cx="983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286920"/>
                            <a:ext cx="0" cy="1551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86920"/>
                            <a:ext cx="0" cy="1551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800" y="536400"/>
                            <a:ext cx="23004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360" y="32400"/>
                              <a:ext cx="76680" cy="163800"/>
                            </a:xfrm>
                            <a:custGeom>
                              <a:avLst/>
                              <a:gdLst>
                                <a:gd name="textAreaLeft" fmla="*/ 1800 w 43560"/>
                                <a:gd name="textAreaRight" fmla="*/ 41760 w 43560"/>
                                <a:gd name="textAreaTop" fmla="*/ 1800 h 92880"/>
                                <a:gd name="textAreaBottom" fmla="*/ 91080 h 9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585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2256"/>
                                  </a:lnTo>
                                  <a:arcTo wR="3600" hR="3600" stAng="10800000" swAng="-5400000"/>
                                  <a:lnTo>
                                    <a:pt x="18000" y="4585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34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9656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15"/>
                                  </a:lnTo>
                                  <a:lnTo>
                                    <a:pt x="19934" y="1961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920"/>
                              <a:ext cx="76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1040"/>
                              <a:ext cx="76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440"/>
                              <a:ext cx="7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9600" y="1703880"/>
                            <a:ext cx="44712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9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0" y="0"/>
                              <a:ext cx="0" cy="38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80880"/>
                              <a:ext cx="203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4316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4791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0" y="0"/>
                              <a:ext cx="0" cy="38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1920" y="1703880"/>
                            <a:ext cx="44712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9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0" y="0"/>
                              <a:ext cx="0" cy="38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380880"/>
                              <a:ext cx="203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4316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4791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0" y="0"/>
                              <a:ext cx="0" cy="38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5320" y="1703880"/>
                            <a:ext cx="44712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9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240" y="0"/>
                              <a:ext cx="0" cy="38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80880"/>
                              <a:ext cx="203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4316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4791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240" y="0"/>
                              <a:ext cx="0" cy="38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4960" y="1703880"/>
                            <a:ext cx="44712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9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240" y="0"/>
                              <a:ext cx="0" cy="38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80880"/>
                              <a:ext cx="203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4316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4791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240" y="0"/>
                              <a:ext cx="0" cy="38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4240" y="533880"/>
                            <a:ext cx="230040" cy="22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2280" y="32400"/>
                              <a:ext cx="76680" cy="163800"/>
                            </a:xfrm>
                            <a:custGeom>
                              <a:avLst/>
                              <a:gdLst>
                                <a:gd name="textAreaLeft" fmla="*/ 1800 w 43560"/>
                                <a:gd name="textAreaRight" fmla="*/ 41760 w 43560"/>
                                <a:gd name="textAreaTop" fmla="*/ 1800 h 92880"/>
                                <a:gd name="textAreaBottom" fmla="*/ 91080 h 9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585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2256"/>
                                  </a:lnTo>
                                  <a:arcTo wR="3600" hR="3600" stAng="10800000" swAng="-5400000"/>
                                  <a:lnTo>
                                    <a:pt x="18000" y="4585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34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620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15"/>
                                  </a:lnTo>
                                  <a:lnTo>
                                    <a:pt x="19934" y="1961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97920"/>
                              <a:ext cx="76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31040"/>
                              <a:ext cx="76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63440"/>
                              <a:ext cx="7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3720" y="523080"/>
                            <a:ext cx="1362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522720"/>
                            <a:ext cx="1362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522720"/>
                            <a:ext cx="513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4240" y="536040"/>
                            <a:ext cx="983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763200"/>
                            <a:ext cx="1362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762480"/>
                            <a:ext cx="1362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62480"/>
                            <a:ext cx="513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4240" y="775800"/>
                            <a:ext cx="983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3560" y="515160"/>
                            <a:ext cx="16272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758">
                                <a:moveTo>
                                  <a:pt x="51" y="0"/>
                                </a:moveTo>
                                <a:cubicBezTo>
                                  <a:pt x="219" y="133"/>
                                  <a:pt x="388" y="266"/>
                                  <a:pt x="380" y="392"/>
                                </a:cubicBezTo>
                                <a:cubicBezTo>
                                  <a:pt x="372" y="518"/>
                                  <a:pt x="186" y="638"/>
                                  <a:pt x="0" y="7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3560" y="762480"/>
                            <a:ext cx="16272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758">
                                <a:moveTo>
                                  <a:pt x="51" y="0"/>
                                </a:moveTo>
                                <a:cubicBezTo>
                                  <a:pt x="219" y="133"/>
                                  <a:pt x="388" y="266"/>
                                  <a:pt x="380" y="392"/>
                                </a:cubicBezTo>
                                <a:cubicBezTo>
                                  <a:pt x="372" y="518"/>
                                  <a:pt x="186" y="638"/>
                                  <a:pt x="0" y="7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1520" y="515160"/>
                            <a:ext cx="16272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758">
                                <a:moveTo>
                                  <a:pt x="51" y="0"/>
                                </a:moveTo>
                                <a:cubicBezTo>
                                  <a:pt x="219" y="133"/>
                                  <a:pt x="388" y="266"/>
                                  <a:pt x="380" y="392"/>
                                </a:cubicBezTo>
                                <a:cubicBezTo>
                                  <a:pt x="372" y="518"/>
                                  <a:pt x="186" y="638"/>
                                  <a:pt x="0" y="7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1520" y="762480"/>
                            <a:ext cx="16272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758">
                                <a:moveTo>
                                  <a:pt x="51" y="0"/>
                                </a:moveTo>
                                <a:cubicBezTo>
                                  <a:pt x="219" y="133"/>
                                  <a:pt x="388" y="266"/>
                                  <a:pt x="380" y="392"/>
                                </a:cubicBezTo>
                                <a:cubicBezTo>
                                  <a:pt x="372" y="518"/>
                                  <a:pt x="186" y="638"/>
                                  <a:pt x="0" y="7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74680" y="515160"/>
                            <a:ext cx="16272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758">
                                <a:moveTo>
                                  <a:pt x="51" y="0"/>
                                </a:moveTo>
                                <a:cubicBezTo>
                                  <a:pt x="219" y="133"/>
                                  <a:pt x="388" y="266"/>
                                  <a:pt x="380" y="392"/>
                                </a:cubicBezTo>
                                <a:cubicBezTo>
                                  <a:pt x="372" y="518"/>
                                  <a:pt x="186" y="638"/>
                                  <a:pt x="0" y="7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74680" y="762480"/>
                            <a:ext cx="16272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758">
                                <a:moveTo>
                                  <a:pt x="51" y="0"/>
                                </a:moveTo>
                                <a:cubicBezTo>
                                  <a:pt x="219" y="133"/>
                                  <a:pt x="388" y="266"/>
                                  <a:pt x="380" y="392"/>
                                </a:cubicBezTo>
                                <a:cubicBezTo>
                                  <a:pt x="372" y="518"/>
                                  <a:pt x="186" y="638"/>
                                  <a:pt x="0" y="7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37000" y="515160"/>
                            <a:ext cx="16272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758">
                                <a:moveTo>
                                  <a:pt x="51" y="0"/>
                                </a:moveTo>
                                <a:cubicBezTo>
                                  <a:pt x="219" y="133"/>
                                  <a:pt x="388" y="266"/>
                                  <a:pt x="380" y="392"/>
                                </a:cubicBezTo>
                                <a:cubicBezTo>
                                  <a:pt x="372" y="518"/>
                                  <a:pt x="186" y="638"/>
                                  <a:pt x="0" y="7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37000" y="762480"/>
                            <a:ext cx="16272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758">
                                <a:moveTo>
                                  <a:pt x="51" y="0"/>
                                </a:moveTo>
                                <a:cubicBezTo>
                                  <a:pt x="219" y="133"/>
                                  <a:pt x="388" y="266"/>
                                  <a:pt x="380" y="392"/>
                                </a:cubicBezTo>
                                <a:cubicBezTo>
                                  <a:pt x="372" y="518"/>
                                  <a:pt x="186" y="638"/>
                                  <a:pt x="0" y="7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1pt;margin-top:11.9pt;width:481.25pt;height:171.85pt" coordorigin="-422,238" coordsize="9625,3437">
                <v:group id="shape_0" style="position:absolute;left:-422;top:238;width:1668;height:3017">
                  <v:group id="shape_0" style="position:absolute;left:-335;top:492;width:1456;height:2639">
                    <v:rect id="shape_0" stroked="t" o:allowincell="f" style="position:absolute;left:445;top:793;width:675;height:233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497;top:845;width:572;height:2234">
                      <v:rect id="shape_0" stroked="t" o:allowincell="f" style="position:absolute;left:497;top:845;width:571;height:223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655;top:942;width:260;height:255">
                        <v:line id="shape_0" from="759,993" to="759,10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1045" to="758,104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1045" to="707,109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1097" to="758,109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1097" to="759,114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1149" to="810,114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1096" to="811,114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1097" to="862,109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63,1044" to="863,109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1045" to="862,104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992" to="811,104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993" to="810,99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5;top:942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655;top:1306;width:260;height:255">
                        <v:line id="shape_0" from="759,1357" to="759,140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1409" to="758,140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1409" to="707,145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1461" to="758,146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1461" to="759,151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1513" to="810,151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1460" to="811,151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1461" to="862,146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63,1408" to="863,145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1409" to="862,140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1356" to="811,140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1357" to="810,135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5;top:1306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655;top:1670;width:260;height:255">
                        <v:line id="shape_0" from="759,1721" to="759,177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1773" to="758,177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1773" to="707,182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1825" to="758,182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1825" to="759,187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1877" to="810,18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1824" to="811,187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1825" to="862,182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63,1772" to="863,182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1773" to="862,177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1720" to="811,177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1721" to="810,172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5;top:1670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655;top:2034;width:260;height:255">
                        <v:line id="shape_0" from="759,2085" to="759,21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2137" to="758,213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2137" to="707,21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2189" to="758,218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2189" to="759,223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2241" to="810,224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2188" to="811,223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2189" to="862,218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63,2136" to="863,218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2137" to="862,213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2084" to="811,213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2085" to="810,208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5;top:2034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655;top:2398;width:260;height:255">
                        <v:line id="shape_0" from="759,2449" to="759,249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2501" to="758,250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2501" to="707,255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2553" to="758,255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2553" to="759,26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2605" to="810,260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2552" to="811,260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2553" to="862,255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63,2500" to="863,255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2501" to="862,250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2448" to="811,249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2449" to="810,244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5;top:2398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655;top:2762;width:260;height:255">
                        <v:line id="shape_0" from="759,2813" to="759,28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2865" to="758,286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2865" to="707,291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7,2917" to="758,29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2917" to="759,296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2969" to="810,296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2916" to="811,296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2917" to="862,29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63,2864" to="863,291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2865" to="862,286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1,2812" to="811,286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9,2813" to="810,281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5;top:2762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497;top:1202;width:571;height:50">
                        <v:line id="shape_0" from="497,1202" to="1068,120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7,1253" to="1068,125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;top:1566;width:571;height:50">
                        <v:line id="shape_0" from="497,1566" to="1068,156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7,1617" to="1068,16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;top:1930;width:571;height:49">
                        <v:line id="shape_0" from="497,1930" to="1068,193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7,1981" to="1068,198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;top:2294;width:571;height:50">
                        <v:line id="shape_0" from="497,2294" to="1068,229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7,2345" to="1068,234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;top:2658;width:571;height:50">
                        <v:line id="shape_0" from="497,2658" to="1068,2658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7,2709" to="1068,270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497,890" to="1068,8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7,3022" to="1068,302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58;top:492;width:612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GulimChe;Times New Roman" w:cs="Arial"/>
                                <w:color w:val="000000"/>
                                <w:lang w:val="en-US" w:eastAsia="ko-KR" w:bidi="ar-SA"/>
                              </w:rPr>
                              <w:t>RS-4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35;top:981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33,1078" to="444,107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35;top:1359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R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35;top:1724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SD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35;top:2074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S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35;top:2447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S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35;top:2815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F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33,1443" to="444,144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33,2170" to="444,217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33,1806" to="444,180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33,2534" to="444,253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33,2889" to="444,288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-422;top:238;width:1668;height:3017">
                    <v:shape id="shape_0" coordsize="20000,20000" path="m0,0l0,19994l19990,19994l19990,0e" stroked="t" o:allowincell="f" style="position:absolute;left:-420;top:341;width:1665;height:29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-422;top:238;width:1668;height:208">
                      <v:rect id="shape_0" coordsize="10800,10800" path="l0,21600xee" stroked="t" o:allowincell="f" style="position:absolute;left:-421;top:238;width:416;height:1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-3;top:238;width:416;height:1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12;top:341;width:416;height:10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29;top:341;width:416;height:10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1892;top:238;width:1668;height:3017">
                  <v:group id="shape_0" style="position:absolute;left:1978;top:492;width:1455;height:2639">
                    <v:rect id="shape_0" stroked="t" o:allowincell="f" style="position:absolute;left:2758;top:793;width:675;height:233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2810;top:845;width:572;height:2234">
                      <v:rect id="shape_0" stroked="t" o:allowincell="f" style="position:absolute;left:2810;top:845;width:571;height:223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968;top:942;width:260;height:255">
                        <v:line id="shape_0" from="3072,993" to="3072,10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1045" to="3071,104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1045" to="3020,109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1097" to="3071,109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1097" to="3072,114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1149" to="3123,114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1096" to="3124,114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1097" to="3175,109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6,1044" to="3176,109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1045" to="3175,104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992" to="3124,104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993" to="3123,99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2968;top:942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2968;top:1306;width:260;height:255">
                        <v:line id="shape_0" from="3072,1357" to="3072,140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1409" to="3071,140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1409" to="3020,145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1461" to="3071,146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1461" to="3072,151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1513" to="3123,151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1460" to="3124,151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1461" to="3175,146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6,1408" to="3176,145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1409" to="3175,140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1356" to="3124,140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1357" to="3123,135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2968;top:1306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2968;top:1670;width:260;height:255">
                        <v:line id="shape_0" from="3072,1721" to="3072,177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1773" to="3071,177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1773" to="3020,182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1825" to="3071,182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1825" to="3072,187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1877" to="3123,18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1824" to="3124,187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1825" to="3175,182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6,1772" to="3176,182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1773" to="3175,177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1720" to="3124,177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1721" to="3123,172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2968;top:1670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2968;top:2034;width:260;height:255">
                        <v:line id="shape_0" from="3072,2085" to="3072,21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2137" to="3071,213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2137" to="3020,21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2189" to="3071,218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2189" to="3072,223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2241" to="3123,224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2188" to="3124,223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2189" to="3175,218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6,2136" to="3176,218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2137" to="3175,213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2084" to="3124,213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2085" to="3123,208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2968;top:2034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2968;top:2398;width:260;height:255">
                        <v:line id="shape_0" from="3072,2449" to="3072,249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2501" to="3071,250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2501" to="3020,255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2553" to="3071,255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2553" to="3072,26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2605" to="3123,260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2552" to="3124,260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2553" to="3175,255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6,2500" to="3176,255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2501" to="3175,250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2448" to="3124,249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2449" to="3123,244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2968;top:2398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2968;top:2762;width:260;height:255">
                        <v:line id="shape_0" from="3072,2813" to="3072,28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2865" to="3071,286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2865" to="3020,291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0,2917" to="3071,29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2917" to="3072,296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2969" to="3123,296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2916" to="3124,296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2917" to="3175,29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6,2864" to="3176,291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2865" to="3175,286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4,2812" to="3124,286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2,2813" to="3123,281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2968;top:2762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2810;top:1202;width:571;height:50">
                        <v:line id="shape_0" from="2810,1202" to="3381,120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10,1253" to="3381,125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10;top:1566;width:571;height:50">
                        <v:line id="shape_0" from="2810,1566" to="3381,156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10,1617" to="3381,16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10;top:1930;width:571;height:49">
                        <v:line id="shape_0" from="2810,1930" to="3381,193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10,1981" to="3381,198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10;top:2294;width:571;height:50">
                        <v:line id="shape_0" from="2810,2294" to="3381,229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10,2345" to="3381,234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10;top:2658;width:571;height:50">
                        <v:line id="shape_0" from="2810,2658" to="3381,2658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10,2709" to="3381,270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810,890" to="3381,8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10,3022" to="3381,302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771;top:492;width:612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GulimChe;Times New Roman" w:cs="Arial"/>
                                <w:color w:val="000000"/>
                                <w:lang w:val="en-US" w:eastAsia="ko-KR" w:bidi="ar-SA"/>
                              </w:rPr>
                              <w:t>RS-4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78;top:981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446,1078" to="2757,107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978;top:1359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R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78;top:1724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SD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78;top:2074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S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78;top:2447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S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78;top:2815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F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446,1443" to="2757,144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446,2170" to="2757,217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446,1806" to="2757,180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446,2534" to="2757,253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446,2889" to="2757,288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1892;top:238;width:1668;height:3017">
                    <v:shape id="shape_0" coordsize="20000,20000" path="m0,0l0,19994l19990,19994l19990,0e" stroked="t" o:allowincell="f" style="position:absolute;left:1894;top:341;width:1665;height:29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1892;top:238;width:1668;height:208">
                      <v:rect id="shape_0" coordsize="10800,10800" path="l0,21600xee" stroked="t" o:allowincell="f" style="position:absolute;left:1893;top:238;width:416;height:1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310;top:238;width:416;height:1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726;top:341;width:416;height:10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143;top:341;width:416;height:10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4857;top:238;width:1668;height:3017">
                  <v:group id="shape_0" style="position:absolute;left:4944;top:492;width:1456;height:2639">
                    <v:rect id="shape_0" stroked="t" o:allowincell="f" style="position:absolute;left:5724;top:793;width:675;height:233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5776;top:845;width:572;height:2234">
                      <v:rect id="shape_0" stroked="t" o:allowincell="f" style="position:absolute;left:5776;top:845;width:571;height:223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5934;top:942;width:260;height:255">
                        <v:line id="shape_0" from="6038,993" to="6038,10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1045" to="6037,104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1045" to="5986,109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1097" to="6037,109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1097" to="6038,114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1149" to="6089,114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1096" to="6090,114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1097" to="6141,109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42,1044" to="6142,109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1045" to="6141,104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992" to="6090,104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993" to="6089,99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5934;top:942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5934;top:1306;width:260;height:255">
                        <v:line id="shape_0" from="6038,1357" to="6038,140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1409" to="6037,140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1409" to="5986,145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1461" to="6037,146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1461" to="6038,151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1513" to="6089,151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1460" to="6090,151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1461" to="6141,146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42,1408" to="6142,145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1409" to="6141,140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1356" to="6090,140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1357" to="6089,135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5934;top:1306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5934;top:1670;width:260;height:255">
                        <v:line id="shape_0" from="6038,1721" to="6038,177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1773" to="6037,177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1773" to="5986,182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1825" to="6037,182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1825" to="6038,187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1877" to="6089,18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1824" to="6090,187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1825" to="6141,182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42,1772" to="6142,182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1773" to="6141,177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1720" to="6090,177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1721" to="6089,172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5934;top:1670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5934;top:2034;width:260;height:255">
                        <v:line id="shape_0" from="6038,2085" to="6038,21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2137" to="6037,213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2137" to="5986,21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2189" to="6037,218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2189" to="6038,223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2241" to="6089,224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2188" to="6090,223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2189" to="6141,218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42,2136" to="6142,218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2137" to="6141,213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2084" to="6090,213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2085" to="6089,208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5934;top:2034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5934;top:2398;width:260;height:255">
                        <v:line id="shape_0" from="6038,2449" to="6038,249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2501" to="6037,250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2501" to="5986,255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2553" to="6037,255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2553" to="6038,26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2605" to="6089,260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2552" to="6090,260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2553" to="6141,255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42,2500" to="6142,255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2501" to="6141,250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2448" to="6090,249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2449" to="6089,244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5934;top:2398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5934;top:2762;width:260;height:255">
                        <v:line id="shape_0" from="6038,2813" to="6038,28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2865" to="6037,286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2865" to="5986,291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2917" to="6037,29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2917" to="6038,296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2969" to="6089,296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2916" to="6090,296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2917" to="6141,29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42,2864" to="6142,291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2865" to="6141,286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90,2812" to="6090,286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38,2813" to="6089,281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5934;top:2762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5776;top:1202;width:571;height:50">
                        <v:line id="shape_0" from="5776,1202" to="6347,120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76,1253" to="6347,125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76;top:1566;width:571;height:50">
                        <v:line id="shape_0" from="5776,1566" to="6347,156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76,1617" to="6347,16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76;top:1930;width:571;height:49">
                        <v:line id="shape_0" from="5776,1930" to="6347,193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76,1981" to="6347,198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76;top:2294;width:571;height:50">
                        <v:line id="shape_0" from="5776,2294" to="6347,229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76,2345" to="6347,234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76;top:2658;width:571;height:50">
                        <v:line id="shape_0" from="5776,2658" to="6347,2658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76,2709" to="6347,270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776,890" to="6347,8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76,3022" to="6347,302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737;top:492;width:612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GulimChe;Times New Roman" w:cs="Arial"/>
                                <w:color w:val="000000"/>
                                <w:lang w:val="en-US" w:eastAsia="ko-KR" w:bidi="ar-SA"/>
                              </w:rPr>
                              <w:t>RS-4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44;top:981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12,1078" to="5723,107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944;top:1359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R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44;top:1724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SD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44;top:2074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S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44;top:2447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S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44;top:2815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F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12,1443" to="5723,144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412,2170" to="5723,217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412,1806" to="5723,180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412,2534" to="5723,253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412,2889" to="5723,288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4857;top:238;width:1668;height:3017">
                    <v:shape id="shape_0" coordsize="20000,20000" path="m0,0l0,19994l19990,19994l19990,0e" stroked="t" o:allowincell="f" style="position:absolute;left:4860;top:341;width:1665;height:29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857;top:238;width:1668;height:208">
                      <v:rect id="shape_0" coordsize="10800,10800" path="l0,21600xee" stroked="t" o:allowincell="f" style="position:absolute;left:4859;top:238;width:416;height:1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276;top:238;width:416;height:1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692;top:341;width:416;height:10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109;top:341;width:416;height:10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7161;top:238;width:1667;height:3017">
                  <v:group id="shape_0" style="position:absolute;left:7247;top:492;width:1455;height:2639">
                    <v:rect id="shape_0" stroked="t" o:allowincell="f" style="position:absolute;left:8027;top:793;width:675;height:233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8079;top:845;width:572;height:2234">
                      <v:rect id="shape_0" stroked="t" o:allowincell="f" style="position:absolute;left:8079;top:845;width:571;height:223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8237;top:942;width:260;height:255">
                        <v:line id="shape_0" from="8341,993" to="8341,10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1045" to="8340,104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1045" to="8289,109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1097" to="8340,109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1097" to="8341,114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1149" to="8392,114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1096" to="8393,114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1097" to="8444,109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445,1044" to="8445,109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1045" to="8444,104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992" to="8393,104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993" to="8392,99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8237;top:942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8237;top:1306;width:260;height:255">
                        <v:line id="shape_0" from="8341,1357" to="8341,140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1409" to="8340,140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1409" to="8289,145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1461" to="8340,146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1461" to="8341,151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1513" to="8392,151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1460" to="8393,151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1461" to="8444,146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445,1408" to="8445,145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1409" to="8444,140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1356" to="8393,140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1357" to="8392,135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8237;top:1306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8237;top:1670;width:260;height:255">
                        <v:line id="shape_0" from="8341,1721" to="8341,177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1773" to="8340,177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1773" to="8289,182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1825" to="8340,182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1825" to="8341,187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1877" to="8392,18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1824" to="8393,187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1825" to="8444,182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445,1772" to="8445,182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1773" to="8444,177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1720" to="8393,177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1721" to="8392,172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8237;top:1670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8237;top:2034;width:260;height:255">
                        <v:line id="shape_0" from="8341,2085" to="8341,21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2137" to="8340,213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2137" to="8289,21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2189" to="8340,218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2189" to="8341,223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2241" to="8392,224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2188" to="8393,223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2189" to="8444,218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445,2136" to="8445,218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2137" to="8444,213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2084" to="8393,213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2085" to="8392,208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8237;top:2034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8237;top:2398;width:260;height:255">
                        <v:line id="shape_0" from="8341,2449" to="8341,249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2501" to="8340,250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2501" to="8289,255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2553" to="8340,255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2553" to="8341,26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2605" to="8392,260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2552" to="8393,260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2553" to="8444,255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445,2500" to="8445,255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2501" to="8444,250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2448" to="8393,249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2449" to="8392,244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8237;top:2398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8237;top:2762;width:260;height:255">
                        <v:line id="shape_0" from="8341,2813" to="8341,28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2865" to="8340,286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2865" to="8289,291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89,2917" to="8340,29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2917" to="8341,296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2969" to="8392,296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2916" to="8393,296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2917" to="8444,29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445,2864" to="8445,291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2865" to="8444,286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93,2812" to="8393,286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41,2813" to="8392,281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8237;top:2762;width:259;height:2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8079;top:1202;width:571;height:50">
                        <v:line id="shape_0" from="8079,1202" to="8650,120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079,1253" to="8650,125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079;top:1566;width:571;height:50">
                        <v:line id="shape_0" from="8079,1566" to="8650,156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079,1617" to="8650,16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079;top:1930;width:571;height:49">
                        <v:line id="shape_0" from="8079,1930" to="8650,193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079,1981" to="8650,198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079;top:2294;width:571;height:50">
                        <v:line id="shape_0" from="8079,2294" to="8650,229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079,2345" to="8650,234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079;top:2658;width:571;height:50">
                        <v:line id="shape_0" from="8079,2658" to="8650,2658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079,2709" to="8650,270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8079,890" to="8650,8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79,3022" to="8650,302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040;top:492;width:612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GulimChe;Times New Roman" w:cs="Arial"/>
                                <w:color w:val="000000"/>
                                <w:lang w:val="en-US" w:eastAsia="ko-KR" w:bidi="ar-SA"/>
                              </w:rPr>
                              <w:t>RS-4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47;top:981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715,1078" to="8026,107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47;top:1359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R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47;top:1724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SD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47;top:2074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S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47;top:2447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S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47;top:2815;width:415;height:2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돋움체;GulimChe" w:cs="Arial"/>
                                <w:color w:val="000000"/>
                                <w:lang w:val="en-US" w:eastAsia="ko-KR" w:bidi="ar-SA"/>
                              </w:rPr>
                              <w:t>F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715,1443" to="8026,144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715,2170" to="8026,217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715,1806" to="8026,180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715,2534" to="8026,253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715,2889" to="8026,288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7161;top:238;width:1667;height:3017">
                    <v:shape id="shape_0" coordsize="20000,20000" path="m0,0l0,19994l19990,19994l19990,0e" stroked="t" o:allowincell="f" style="position:absolute;left:7163;top:341;width:1665;height:29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7161;top:238;width:1667;height:208">
                      <v:rect id="shape_0" coordsize="10800,10800" path="l0,21600xee" stroked="t" o:allowincell="f" style="position:absolute;left:7162;top:238;width:416;height:1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579;top:238;width:416;height:1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995;top:341;width:416;height:10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412;top:341;width:416;height:10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line id="shape_0" from="813,2537" to="2958,25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82,2536" to="8327,2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20,2536" to="4028,2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89,2557" to="5936,25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029,690" to="4029,31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89,690" to="4389,31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347;top:1083;width:361;height:362">
                  <v:roundrect id="shape_0" fillcolor="white" stroked="t" o:allowincell="f" style="position:absolute;left:348;top:1134;width:120;height:25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coordsize="20000,20000" path="m0,19615l0,0l19934,0e" stroked="t" o:allowincell="f" style="position:absolute;left:408;top:1083;width:300;height:5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0000,20000" path="m0,0l0,19615l19934,19615e" stroked="t" o:allowincell="f" style="position:absolute;left:408;top:1392;width:300;height:5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47,1237" to="467,12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47,1289" to="467,12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47,1340" to="467,13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17;top:2921;width:703;height:754">
                  <v:line id="shape_0" from="917,2921" to="1461,2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1,2921" to="1461,35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01,3521" to="1620,35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61,3601" to="1540,36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6,3676" to="1495,36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1,2921" to="1461,35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220;top:2921;width:704;height:754">
                  <v:line id="shape_0" from="3220,2921" to="3764,2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4,2921" to="3764,35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4,3521" to="3923,35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3,3601" to="3842,36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9,3676" to="3798,36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4,2921" to="3764,35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233;top:2921;width:703;height:754">
                  <v:line id="shape_0" from="6233,2921" to="6777,2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77,2921" to="6777,35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17,3521" to="6936,35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77,3601" to="6856,36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2,3676" to="6811,36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77,2921" to="6777,35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500;top:2921;width:703;height:754">
                  <v:line id="shape_0" from="8500,2921" to="9044,2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044,2921" to="9044,35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884,3521" to="9203,35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4,3601" to="9123,36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019,3676" to="9078,36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044,2921" to="9044,35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498;top:1079;width:362;height:361">
                  <v:roundrect id="shape_0" fillcolor="white" stroked="t" o:allowincell="f" style="position:absolute;left:8739;top:1130;width:120;height:257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coordsize="20000,20000" path="m0,19615l0,0l19934,0e" stroked="t" o:allowincell="f" style="position:absolute;left:8499;top:1079;width:300;height:5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0000,20000" path="m0,0l0,19615l19934,19615e" stroked="t" o:allowincell="f" style="position:absolute;left:8499;top:1388;width:300;height:5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8740,1233" to="8860,12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40,1285" to="8860,12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40,1336" to="8860,13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13,1062" to="2958,10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82,1061" to="8327,10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20,1061" to="4028,10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89,1082" to="5936,108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13,1440" to="2958,14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82,1439" to="8327,14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20,1439" to="4028,14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89,1460" to="5936,14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388,758" path="m51,0c219,133,388,266,380,392c372,518,186,638,0,758e" stroked="t" o:allowincell="f" style="position:absolute;left:498;top:1049;width:255;height:757;flip:x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8,758" path="m51,0c219,133,388,266,380,392c372,518,186,638,0,758e" stroked="t" o:allowincell="f" style="position:absolute;left:498;top:1439;width:255;height:757;flip:x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8,758" path="m51,0c219,133,388,266,380,392c372,518,186,638,0,758e" stroked="t" o:allowincell="f" style="position:absolute;left:2715;top:1049;width:255;height:757;flip:x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8,758" path="m51,0c219,133,388,266,380,392c372,518,186,638,0,758e" stroked="t" o:allowincell="f" style="position:absolute;left:2715;top:1439;width:255;height:757;flip:x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8,758" path="m51,0c219,133,388,266,380,392c372,518,186,638,0,758e" stroked="t" o:allowincell="f" style="position:absolute;left:5681;top:1049;width:255;height:757;flip:x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8,758" path="m51,0c219,133,388,266,380,392c372,518,186,638,0,758e" stroked="t" o:allowincell="f" style="position:absolute;left:5681;top:1439;width:255;height:757;flip:x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8,758" path="m51,0c219,133,388,266,380,392c372,518,186,638,0,758e" stroked="t" o:allowincell="f" style="position:absolute;left:7983;top:1049;width:255;height:757;flip:x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8,758" path="m51,0c219,133,388,266,380,392c372,518,186,638,0,758e" stroked="t" o:allowincell="f" style="position:absolute;left:7983;top:1439;width:255;height:757;flip:x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RS-422/485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引脚定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 xml:space="preserve">K200S B </w:t>
      </w:r>
      <w:r>
        <w:rPr>
          <w:rFonts w:eastAsia="宋体;SimSun"/>
          <w:lang w:eastAsia="zh-CN"/>
        </w:rPr>
        <w:t>型</w:t>
      </w:r>
      <w:r>
        <w:rPr/>
        <w:t xml:space="preserve">CPU </w:t>
      </w:r>
      <w:r>
        <w:rPr>
          <w:rFonts w:eastAsia="宋体;SimSun"/>
          <w:lang w:eastAsia="zh-CN"/>
        </w:rPr>
        <w:t>有一</w:t>
      </w:r>
      <w:r>
        <w:rPr>
          <w:rFonts w:eastAsia="Arial"/>
        </w:rPr>
        <w:t xml:space="preserve"> </w:t>
      </w:r>
      <w:r>
        <w:rPr/>
        <w:t>5-</w:t>
      </w:r>
      <w:r>
        <w:rPr>
          <w:rFonts w:eastAsia="宋体;SimSun"/>
          <w:lang w:eastAsia="zh-CN"/>
        </w:rPr>
        <w:t>针</w:t>
      </w:r>
      <w:r>
        <w:rPr>
          <w:rFonts w:eastAsia="Arial"/>
        </w:rPr>
        <w:t xml:space="preserve"> </w:t>
      </w:r>
      <w:r>
        <w:rPr/>
        <w:t xml:space="preserve">RS-422/485 </w:t>
      </w:r>
      <w:r>
        <w:rPr>
          <w:rFonts w:eastAsia="宋体;SimSun"/>
          <w:lang w:eastAsia="zh-CN"/>
        </w:rPr>
        <w:t>接口</w:t>
      </w:r>
      <w:r>
        <w:rPr/>
        <w:t xml:space="preserve">. </w:t>
      </w:r>
      <w:r>
        <w:rPr>
          <w:rFonts w:eastAsia="宋体;SimSun"/>
          <w:lang w:eastAsia="zh-CN"/>
        </w:rPr>
        <w:t>下表为每针的功能及与外部设备的连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>
          <w:lang w:eastAsia="zh-CN"/>
        </w:rPr>
      </w:pPr>
      <w:r>
        <w:rPr>
          <w:lang w:eastAsia="zh-CN"/>
        </w:rPr>
        <w:t xml:space="preserve">RS-422 </w:t>
      </w:r>
      <w:r>
        <w:rPr>
          <w:rFonts w:eastAsia="宋体;SimSun"/>
          <w:lang w:eastAsia="zh-CN"/>
        </w:rPr>
        <w:t>网络</w:t>
      </w:r>
    </w:p>
    <w:tbl>
      <w:tblPr>
        <w:tblW w:w="817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2551"/>
        <w:gridCol w:w="1843"/>
        <w:gridCol w:w="278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针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P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信号方向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外部设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87015</wp:posOffset>
                      </wp:positionH>
                      <wp:positionV relativeFrom="paragraph">
                        <wp:posOffset>102235</wp:posOffset>
                      </wp:positionV>
                      <wp:extent cx="609600" cy="0"/>
                      <wp:effectExtent l="0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8.05pt" to="267.4pt,8.0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787015</wp:posOffset>
                      </wp:positionH>
                      <wp:positionV relativeFrom="paragraph">
                        <wp:posOffset>311785</wp:posOffset>
                      </wp:positionV>
                      <wp:extent cx="609600" cy="0"/>
                      <wp:effectExtent l="0" t="25400" r="0" b="254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24.55pt" to="267.4pt,24.5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lang w:eastAsia="zh-CN"/>
              </w:rPr>
              <w:t>RDA + (</w:t>
            </w:r>
            <w:r>
              <w:rPr>
                <w:rFonts w:eastAsia="宋体;SimSun"/>
                <w:lang w:eastAsia="zh-CN"/>
              </w:rPr>
              <w:t>接收信号</w:t>
            </w:r>
            <w:r>
              <w:rPr>
                <w:lang w:eastAsia="zh-C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lang w:eastAsia="zh-CN"/>
              </w:rPr>
              <w:t>SDA + (</w:t>
            </w:r>
            <w:r>
              <w:rPr>
                <w:rFonts w:eastAsia="宋体;SimSun"/>
                <w:lang w:eastAsia="zh-CN"/>
              </w:rPr>
              <w:t>发送信号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lang w:eastAsia="zh-CN"/>
              </w:rPr>
              <w:t xml:space="preserve">RDB </w:t>
            </w:r>
            <w:r>
              <w:rPr>
                <w:lang w:eastAsia="zh-CN"/>
              </w:rPr>
              <w:t>– (</w:t>
            </w:r>
            <w:r>
              <w:rPr>
                <w:rFonts w:eastAsia="宋体;SimSun"/>
                <w:lang w:eastAsia="zh-CN"/>
              </w:rPr>
              <w:t>接收信号</w:t>
            </w:r>
            <w:r>
              <w:rPr>
                <w:lang w:eastAsia="zh-C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lang w:eastAsia="zh-CN"/>
              </w:rPr>
              <w:t xml:space="preserve">SDA </w:t>
            </w:r>
            <w:r>
              <w:rPr>
                <w:lang w:eastAsia="zh-CN"/>
              </w:rPr>
              <w:t>– (</w:t>
            </w:r>
            <w:r>
              <w:rPr>
                <w:rFonts w:eastAsia="宋体;SimSun"/>
                <w:lang w:eastAsia="zh-CN"/>
              </w:rPr>
              <w:t>发送信号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lang w:eastAsia="zh-CN"/>
              </w:rPr>
              <w:t>SDA + (</w:t>
            </w:r>
            <w:r>
              <w:rPr>
                <w:rFonts w:eastAsia="宋体;SimSun"/>
                <w:lang w:eastAsia="zh-CN"/>
              </w:rPr>
              <w:t>发送信号</w:t>
            </w:r>
            <w:r>
              <w:rPr>
                <w:lang w:eastAsia="zh-C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99060</wp:posOffset>
                      </wp:positionV>
                      <wp:extent cx="609600" cy="0"/>
                      <wp:effectExtent l="0" t="25400" r="0" b="254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7.8pt" to="64pt,7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>RDA + (</w:t>
            </w:r>
            <w:r>
              <w:rPr>
                <w:rFonts w:eastAsia="宋体;SimSun"/>
                <w:lang w:eastAsia="zh-CN"/>
              </w:rPr>
              <w:t>接收信号</w:t>
            </w:r>
            <w:r>
              <w:rPr/>
              <w:t>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>
                <w:lang w:eastAsia="zh-CN"/>
              </w:rPr>
            </w:pPr>
            <w:r>
              <w:rPr>
                <w:lang w:eastAsia="zh-CN"/>
              </w:rPr>
              <w:t xml:space="preserve">SDA </w:t>
            </w:r>
            <w:r>
              <w:rPr>
                <w:lang w:eastAsia="zh-CN"/>
              </w:rPr>
              <w:t>– (</w:t>
            </w:r>
            <w:r>
              <w:rPr>
                <w:rFonts w:eastAsia="宋体;SimSun"/>
                <w:lang w:eastAsia="zh-CN"/>
              </w:rPr>
              <w:t>发送信号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86360</wp:posOffset>
                      </wp:positionV>
                      <wp:extent cx="609600" cy="0"/>
                      <wp:effectExtent l="0" t="25400" r="0" b="254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6.8pt" to="64pt,6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 xml:space="preserve">RDB </w:t>
            </w:r>
            <w:r>
              <w:rPr/>
              <w:t>– (</w:t>
            </w:r>
            <w:r>
              <w:rPr>
                <w:rFonts w:eastAsia="宋体;SimSun"/>
                <w:lang w:eastAsia="zh-CN"/>
              </w:rPr>
              <w:t>接收信号</w:t>
            </w:r>
            <w:r>
              <w:rPr/>
              <w:t>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lang w:eastAsia="zh-CN"/>
              </w:rPr>
              <w:t>S.G (</w:t>
            </w:r>
            <w:r>
              <w:rPr>
                <w:rFonts w:eastAsia="宋体;SimSun"/>
                <w:lang w:eastAsia="zh-CN"/>
              </w:rPr>
              <w:t>信号地</w:t>
            </w:r>
            <w:r>
              <w:rPr>
                <w:lang w:eastAsia="zh-C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02235</wp:posOffset>
                      </wp:positionV>
                      <wp:extent cx="609600" cy="0"/>
                      <wp:effectExtent l="0" t="25400" r="0" b="254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8.05pt" to="64pt,8.05pt" stroked="t" o:allowincell="t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lang w:eastAsia="zh-CN"/>
              </w:rPr>
              <w:t>S.G (</w:t>
            </w:r>
            <w:r>
              <w:rPr>
                <w:rFonts w:eastAsia="宋体;SimSun"/>
                <w:lang w:eastAsia="zh-CN"/>
              </w:rPr>
              <w:t>信号地</w:t>
            </w:r>
            <w:r>
              <w:rPr>
                <w:lang w:eastAsia="zh-CN"/>
              </w:rPr>
              <w:t>)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4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 xml:space="preserve">RS-485 </w:t>
      </w:r>
      <w:r>
        <w:rPr>
          <w:rFonts w:eastAsia="宋体;SimSun"/>
          <w:lang w:eastAsia="zh-CN"/>
        </w:rPr>
        <w:t>网络</w:t>
      </w:r>
    </w:p>
    <w:tbl>
      <w:tblPr>
        <w:tblW w:w="817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2551"/>
        <w:gridCol w:w="1843"/>
        <w:gridCol w:w="278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针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CP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信号方向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外部设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510790</wp:posOffset>
                      </wp:positionH>
                      <wp:positionV relativeFrom="paragraph">
                        <wp:posOffset>102235</wp:posOffset>
                      </wp:positionV>
                      <wp:extent cx="276225" cy="400050"/>
                      <wp:effectExtent l="5715" t="5080" r="444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630">
                                    <a:moveTo>
                                      <a:pt x="0" y="0"/>
                                    </a:moveTo>
                                    <a:cubicBezTo>
                                      <a:pt x="217" y="112"/>
                                      <a:pt x="435" y="225"/>
                                      <a:pt x="435" y="330"/>
                                    </a:cubicBezTo>
                                    <a:cubicBezTo>
                                      <a:pt x="435" y="435"/>
                                      <a:pt x="217" y="532"/>
                                      <a:pt x="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630" path="m0,0c217,112,435,225,435,330c435,435,217,532,0,630e" stroked="t" o:allowincell="f" style="position:absolute;margin-left:197.7pt;margin-top:8.05pt;width:21.7pt;height:31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510790</wp:posOffset>
                      </wp:positionH>
                      <wp:positionV relativeFrom="paragraph">
                        <wp:posOffset>330835</wp:posOffset>
                      </wp:positionV>
                      <wp:extent cx="276225" cy="400050"/>
                      <wp:effectExtent l="5715" t="5080" r="444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630">
                                    <a:moveTo>
                                      <a:pt x="0" y="0"/>
                                    </a:moveTo>
                                    <a:cubicBezTo>
                                      <a:pt x="217" y="112"/>
                                      <a:pt x="435" y="225"/>
                                      <a:pt x="435" y="330"/>
                                    </a:cubicBezTo>
                                    <a:cubicBezTo>
                                      <a:pt x="435" y="435"/>
                                      <a:pt x="217" y="532"/>
                                      <a:pt x="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630" path="m0,0c217,112,435,225,435,330c435,435,217,532,0,630e" stroked="t" o:allowincell="f" style="position:absolute;margin-left:197.7pt;margin-top:26.05pt;width:21.7pt;height:31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lang w:eastAsia="zh-CN"/>
              </w:rPr>
              <w:t>RDA + (</w:t>
            </w:r>
            <w:r>
              <w:rPr>
                <w:rFonts w:eastAsia="宋体;SimSun"/>
                <w:lang w:eastAsia="zh-CN"/>
              </w:rPr>
              <w:t>接收信号</w:t>
            </w:r>
            <w:r>
              <w:rPr>
                <w:lang w:eastAsia="zh-C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RS-485 +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787015</wp:posOffset>
                      </wp:positionH>
                      <wp:positionV relativeFrom="paragraph">
                        <wp:posOffset>3810</wp:posOffset>
                      </wp:positionV>
                      <wp:extent cx="819150" cy="76200"/>
                      <wp:effectExtent l="0" t="5080" r="635" b="2095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190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0.3pt" to="283.9pt,6.25pt" stroked="t" o:allowincell="f" style="position:absolute;flip:y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 xml:space="preserve">RDB </w:t>
            </w:r>
            <w:r>
              <w:rPr/>
              <w:t>– (</w:t>
            </w:r>
            <w:r>
              <w:rPr>
                <w:rFonts w:eastAsia="宋体;SimSun"/>
                <w:lang w:eastAsia="zh-CN"/>
              </w:rPr>
              <w:t>接收信号</w:t>
            </w:r>
            <w:r>
              <w:rPr/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87015</wp:posOffset>
                      </wp:positionH>
                      <wp:positionV relativeFrom="paragraph">
                        <wp:posOffset>143510</wp:posOffset>
                      </wp:positionV>
                      <wp:extent cx="819150" cy="57150"/>
                      <wp:effectExtent l="635" t="5080" r="0" b="222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11.3pt" to="283.9pt,15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lang w:eastAsia="zh-CN"/>
              </w:rPr>
              <w:t>SDA + (</w:t>
            </w:r>
            <w:r>
              <w:rPr>
                <w:rFonts w:eastAsia="宋体;SimSun"/>
                <w:lang w:eastAsia="zh-CN"/>
              </w:rPr>
              <w:t>发送信号</w:t>
            </w:r>
            <w:r>
              <w:rPr>
                <w:lang w:eastAsia="zh-CN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/>
              <w:t xml:space="preserve">RS-485 </w:t>
            </w:r>
            <w:r>
              <w:rPr/>
              <w:t>–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lang w:eastAsia="zh-CN"/>
              </w:rPr>
              <w:t xml:space="preserve">SDA </w:t>
            </w:r>
            <w:r>
              <w:rPr>
                <w:lang w:eastAsia="zh-CN"/>
              </w:rPr>
              <w:t>– (</w:t>
            </w:r>
            <w:r>
              <w:rPr>
                <w:rFonts w:eastAsia="宋体;SimSun"/>
                <w:lang w:eastAsia="zh-CN"/>
              </w:rPr>
              <w:t>发送信号</w:t>
            </w:r>
            <w:r>
              <w:rPr>
                <w:lang w:eastAsia="zh-CN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lang w:eastAsia="zh-CN"/>
              </w:rPr>
              <w:t>S.G (</w:t>
            </w:r>
            <w:r>
              <w:rPr>
                <w:rFonts w:eastAsia="宋体;SimSun"/>
                <w:lang w:eastAsia="zh-CN"/>
              </w:rPr>
              <w:t>信号地</w:t>
            </w:r>
            <w:r>
              <w:rPr>
                <w:lang w:eastAsia="zh-CN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11760</wp:posOffset>
                      </wp:positionV>
                      <wp:extent cx="609600" cy="0"/>
                      <wp:effectExtent l="0" t="25400" r="0" b="254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8.8pt" to="64pt,8.8pt" stroked="t" o:allowincell="t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left"/>
              <w:rPr/>
            </w:pPr>
            <w:r>
              <w:rPr>
                <w:lang w:eastAsia="zh-CN"/>
              </w:rPr>
              <w:t>S.G (</w:t>
            </w:r>
            <w:r>
              <w:rPr>
                <w:rFonts w:eastAsia="宋体;SimSun"/>
                <w:lang w:eastAsia="zh-CN"/>
              </w:rPr>
              <w:t>信号地</w:t>
            </w:r>
            <w:r>
              <w:rPr>
                <w:lang w:eastAsia="zh-CN"/>
              </w:rPr>
              <w:t>)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>
          <w:rFonts w:eastAsia="宋体;SimSun"/>
          <w:lang w:eastAsia="zh-CN"/>
        </w:rPr>
        <w:t>参数设定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6"/>
        </w:numPr>
        <w:rPr/>
      </w:pPr>
      <w:r>
        <w:rPr/>
        <w:t xml:space="preserve">CPU </w:t>
      </w:r>
      <w:r>
        <w:rPr>
          <w:rFonts w:eastAsia="宋体;SimSun"/>
          <w:lang w:eastAsia="zh-CN"/>
        </w:rPr>
        <w:t>模块应是</w:t>
      </w:r>
      <w:r>
        <w:rPr/>
        <w:t xml:space="preserve">K200S B </w:t>
      </w:r>
      <w:r>
        <w:rPr>
          <w:rFonts w:eastAsia="宋体;SimSun"/>
          <w:lang w:eastAsia="zh-CN"/>
        </w:rPr>
        <w:t>型</w:t>
      </w:r>
      <w:r>
        <w:rPr>
          <w:rFonts w:eastAsia="Arial"/>
        </w:rPr>
        <w:t xml:space="preserve"> </w:t>
      </w:r>
      <w:r>
        <w:rPr/>
        <w:t>(K3P-07BS)</w:t>
      </w:r>
    </w:p>
    <w:p>
      <w:pPr>
        <w:pStyle w:val="Heading4"/>
        <w:numPr>
          <w:ilvl w:val="0"/>
          <w:numId w:val="3"/>
        </w:numPr>
        <w:rPr/>
      </w:pPr>
      <w:r>
        <w:rPr>
          <w:rFonts w:eastAsia="宋体;SimSun"/>
          <w:lang w:eastAsia="zh-CN"/>
        </w:rPr>
        <w:t>在基本参数设定窗口设定站号、波特率等</w:t>
      </w:r>
      <w:r>
        <w:rPr>
          <w:lang w:eastAsia="zh-CN"/>
        </w:rPr>
        <w:t>.</w:t>
      </w:r>
    </w:p>
    <w:p>
      <w:pPr>
        <w:pStyle w:val="Heading4"/>
        <w:numPr>
          <w:ilvl w:val="0"/>
          <w:numId w:val="3"/>
        </w:numPr>
        <w:rPr/>
      </w:pPr>
      <w:r>
        <w:rPr>
          <w:rFonts w:eastAsia="宋体;SimSun"/>
          <w:lang w:eastAsia="zh-CN"/>
        </w:rPr>
        <w:t>在高速连接设定窗口设定数据接收块等相关参数。</w:t>
      </w:r>
    </w:p>
    <w:p>
      <w:pPr>
        <w:pStyle w:val="Heading4"/>
        <w:numPr>
          <w:ilvl w:val="0"/>
          <w:numId w:val="3"/>
        </w:numPr>
        <w:rPr>
          <w:lang w:eastAsia="zh-CN"/>
        </w:rPr>
      </w:pPr>
      <w:r>
        <w:rPr>
          <w:rFonts w:eastAsia="宋体;SimSun"/>
          <w:lang w:eastAsia="zh-CN"/>
        </w:rPr>
        <w:t>将参数下载到</w:t>
      </w:r>
      <w:r>
        <w:rPr>
          <w:lang w:eastAsia="zh-CN"/>
        </w:rPr>
        <w:t>CPU</w:t>
      </w:r>
      <w:r>
        <w:rPr>
          <w:rFonts w:eastAsia="宋体;SimSun"/>
          <w:lang w:eastAsia="zh-CN"/>
        </w:rPr>
        <w:t>，通讯将自动执行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rFonts w:eastAsia="宋体;SimSun"/>
          <w:lang w:eastAsia="zh-CN"/>
        </w:rPr>
        <w:t>基本参数设定</w:t>
      </w:r>
    </w:p>
    <w:p>
      <w:pPr>
        <w:pStyle w:val="Style8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89560</wp:posOffset>
            </wp:positionH>
            <wp:positionV relativeFrom="paragraph">
              <wp:posOffset>50800</wp:posOffset>
            </wp:positionV>
            <wp:extent cx="6112510" cy="3565525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13465" r="39180" b="45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60960</wp:posOffset>
                </wp:positionV>
                <wp:extent cx="2010410" cy="1962150"/>
                <wp:effectExtent l="9525" t="10160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1962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65pt;margin-top:4.8pt;width:158.25pt;height:154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5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站号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rFonts w:eastAsia="宋体;SimSun"/>
          <w:lang w:eastAsia="zh-CN"/>
        </w:rPr>
        <w:t>设定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站号</w:t>
      </w:r>
      <w:r>
        <w:rPr>
          <w:lang w:eastAsia="zh-CN"/>
        </w:rPr>
        <w:t>(0 ~ 31 )</w:t>
      </w:r>
    </w:p>
    <w:p>
      <w:pPr>
        <w:pStyle w:val="Heading5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波特率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rFonts w:eastAsia="宋体;SimSun"/>
          <w:lang w:eastAsia="zh-CN"/>
        </w:rPr>
        <w:t>设定传输速度</w:t>
      </w:r>
      <w:r>
        <w:rPr>
          <w:lang w:eastAsia="zh-CN"/>
        </w:rPr>
        <w:t xml:space="preserve">. </w:t>
      </w:r>
      <w:r>
        <w:rPr/>
        <w:t>( 9600 ~ 128000 bps)</w:t>
      </w:r>
    </w:p>
    <w:p>
      <w:pPr>
        <w:pStyle w:val="Heading5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主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/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从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rFonts w:eastAsia="宋体;SimSun"/>
          <w:lang w:eastAsia="zh-CN"/>
        </w:rPr>
        <w:t>设定</w:t>
      </w:r>
      <w:r>
        <w:rPr>
          <w:lang w:eastAsia="zh-CN"/>
        </w:rPr>
        <w:t xml:space="preserve">PLC </w:t>
      </w:r>
      <w:r>
        <w:rPr>
          <w:rFonts w:eastAsia="宋体;SimSun"/>
          <w:lang w:eastAsia="zh-CN"/>
        </w:rPr>
        <w:t>为主站或从站</w:t>
      </w:r>
      <w:r>
        <w:rPr>
          <w:lang w:eastAsia="zh-CN"/>
        </w:rPr>
        <w:t xml:space="preserve">. </w:t>
      </w:r>
      <w:r>
        <w:rPr>
          <w:rFonts w:eastAsia="宋体;SimSun"/>
          <w:lang w:eastAsia="zh-CN"/>
        </w:rPr>
        <w:t>如果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设定为主站，高速连接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的通讯格式为</w:t>
      </w:r>
      <w:r>
        <w:rPr>
          <w:lang w:eastAsia="zh-CN"/>
        </w:rPr>
        <w:t>RS-422/485.</w:t>
      </w:r>
    </w:p>
    <w:p>
      <w:pPr>
        <w:pStyle w:val="Heading5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溢出时间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rFonts w:eastAsia="宋体;SimSun"/>
          <w:lang w:eastAsia="zh-CN"/>
        </w:rPr>
        <w:t>设定溢出时间，如果在设定时间内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没有响应，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将输出一个错误。所以，请根据网络发送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接收需要的最大时间来设定时间溢出值。缺省设定为</w:t>
      </w:r>
      <w:r>
        <w:rPr>
          <w:rFonts w:eastAsia="宋体;SimSun"/>
          <w:lang w:eastAsia="zh-CN"/>
        </w:rPr>
        <w:t>50</w:t>
      </w:r>
      <w:r>
        <w:rPr>
          <w:lang w:eastAsia="zh-CN"/>
        </w:rPr>
        <w:t>0 (500msec).</w:t>
      </w:r>
    </w:p>
    <w:p>
      <w:pPr>
        <w:pStyle w:val="Heading5"/>
        <w:numPr>
          <w:ilvl w:val="0"/>
          <w:numId w:val="2"/>
        </w:numPr>
        <w:rPr>
          <w:lang w:eastAsia="zh-CN"/>
        </w:rPr>
      </w:pPr>
      <w:r>
        <w:rPr>
          <w:rFonts w:eastAsia="宋体;SimSun"/>
          <w:lang w:eastAsia="zh-CN"/>
        </w:rPr>
        <w:t>读从站</w:t>
      </w:r>
      <w:r>
        <w:rPr>
          <w:lang w:eastAsia="zh-CN"/>
        </w:rPr>
        <w:t xml:space="preserve">PLC </w:t>
      </w:r>
      <w:r>
        <w:rPr>
          <w:rFonts w:eastAsia="宋体;SimSun"/>
          <w:lang w:eastAsia="zh-CN"/>
        </w:rPr>
        <w:t>状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:</w:t>
      </w:r>
      <w:r>
        <w:rPr>
          <w:rFonts w:eastAsia="宋体;SimSun"/>
          <w:lang w:eastAsia="zh-CN"/>
        </w:rPr>
        <w:t>打开或关闭读从站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状态的功能。</w:t>
      </w:r>
    </w:p>
    <w:p>
      <w:pPr>
        <w:pStyle w:val="Style8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r>
        <w:rPr>
          <w:rFonts w:eastAsia="宋体;SimSun"/>
          <w:lang w:eastAsia="zh-CN"/>
        </w:rPr>
        <w:t>高速连接参数设定</w:t>
      </w:r>
    </w:p>
    <w:p>
      <w:pPr>
        <w:pStyle w:val="Heading4"/>
        <w:numPr>
          <w:ilvl w:val="0"/>
          <w:numId w:val="7"/>
        </w:numPr>
        <w:rPr/>
      </w:pPr>
      <w:r>
        <w:rPr>
          <w:rFonts w:eastAsia="宋体;SimSun"/>
          <w:lang w:eastAsia="zh-CN"/>
        </w:rPr>
        <w:t>高速连接</w:t>
      </w:r>
      <w:r>
        <w:rPr>
          <w:lang w:eastAsia="zh-CN"/>
        </w:rPr>
        <w:t xml:space="preserve">1 </w:t>
      </w:r>
      <w:r>
        <w:rPr>
          <w:rFonts w:eastAsia="宋体;SimSun"/>
          <w:lang w:eastAsia="zh-CN"/>
        </w:rPr>
        <w:t>用作</w:t>
      </w:r>
      <w:r>
        <w:rPr>
          <w:lang w:eastAsia="zh-CN"/>
        </w:rPr>
        <w:t xml:space="preserve">RS-422/485 </w:t>
      </w:r>
      <w:r>
        <w:rPr>
          <w:rFonts w:eastAsia="宋体;SimSun"/>
          <w:lang w:eastAsia="zh-CN"/>
        </w:rPr>
        <w:t>通讯</w:t>
      </w:r>
      <w:r>
        <w:rPr>
          <w:lang w:eastAsia="zh-CN"/>
        </w:rPr>
        <w:t>.</w:t>
      </w:r>
    </w:p>
    <w:p>
      <w:pPr>
        <w:pStyle w:val="Heading4"/>
        <w:numPr>
          <w:ilvl w:val="0"/>
          <w:numId w:val="3"/>
        </w:numPr>
        <w:rPr/>
      </w:pPr>
      <w:r>
        <w:rPr>
          <w:rFonts w:eastAsia="宋体;SimSun"/>
          <w:lang w:eastAsia="zh-CN"/>
        </w:rPr>
        <w:t>最大可建立</w:t>
      </w:r>
      <w:r>
        <w:rPr>
          <w:lang w:eastAsia="zh-CN"/>
        </w:rPr>
        <w:t>64</w:t>
      </w:r>
      <w:r>
        <w:rPr>
          <w:rFonts w:eastAsia="宋体;SimSun"/>
          <w:lang w:eastAsia="zh-CN"/>
        </w:rPr>
        <w:t>个数据接收块</w:t>
      </w:r>
      <w:r>
        <w:rPr>
          <w:lang w:eastAsia="zh-CN"/>
        </w:rPr>
        <w:t xml:space="preserve">, </w:t>
      </w:r>
      <w:r>
        <w:rPr>
          <w:rFonts w:eastAsia="宋体;SimSun"/>
          <w:lang w:eastAsia="zh-CN"/>
        </w:rPr>
        <w:t>没定义块为空</w:t>
      </w:r>
      <w:r>
        <w:rPr>
          <w:lang w:eastAsia="zh-CN"/>
        </w:rPr>
        <w:t>.</w:t>
      </w:r>
    </w:p>
    <w:p>
      <w:pPr>
        <w:pStyle w:val="Heading4"/>
        <w:numPr>
          <w:ilvl w:val="0"/>
          <w:numId w:val="3"/>
        </w:numPr>
        <w:rPr/>
      </w:pPr>
      <w:r>
        <w:rPr>
          <w:rFonts w:eastAsia="宋体;SimSun"/>
          <w:lang w:eastAsia="zh-CN"/>
        </w:rPr>
        <w:t>数据大小应介于</w:t>
      </w:r>
      <w:r>
        <w:rPr>
          <w:lang w:eastAsia="zh-CN"/>
        </w:rPr>
        <w:t xml:space="preserve">0 ~ 60 </w:t>
      </w:r>
      <w:r>
        <w:rPr>
          <w:rFonts w:eastAsia="宋体;SimSun"/>
          <w:lang w:eastAsia="zh-CN"/>
        </w:rPr>
        <w:t>字</w:t>
      </w:r>
      <w:r>
        <w:rPr>
          <w:lang w:eastAsia="zh-CN"/>
        </w:rPr>
        <w:t xml:space="preserve">, </w:t>
      </w:r>
      <w:r>
        <w:rPr>
          <w:rFonts w:eastAsia="宋体;SimSun"/>
          <w:lang w:eastAsia="zh-CN"/>
        </w:rPr>
        <w:t>且不要设定时间（</w:t>
      </w:r>
      <w:r>
        <w:rPr>
          <w:rFonts w:eastAsia="宋体;SimSun"/>
          <w:lang w:eastAsia="zh-CN"/>
        </w:rPr>
        <w:t>period</w:t>
      </w:r>
      <w:r>
        <w:rPr>
          <w:rFonts w:eastAsia="宋体;SimSun"/>
          <w:lang w:eastAsia="zh-CN"/>
        </w:rPr>
        <w:t>）</w:t>
      </w:r>
      <w:r>
        <w:rPr>
          <w:lang w:eastAsia="zh-CN"/>
        </w:rPr>
        <w:t>.</w:t>
      </w:r>
    </w:p>
    <w:p>
      <w:pPr>
        <w:pStyle w:val="Heading4"/>
        <w:numPr>
          <w:ilvl w:val="0"/>
          <w:numId w:val="3"/>
        </w:numPr>
        <w:rPr/>
      </w:pPr>
      <w:r>
        <w:rPr>
          <w:rFonts w:eastAsia="宋体;SimSun"/>
          <w:lang w:eastAsia="zh-CN"/>
        </w:rPr>
        <w:t>所有设备均可设定为发送或接收设备，但</w:t>
      </w:r>
      <w:r>
        <w:rPr>
          <w:rFonts w:eastAsia="宋体;SimSun"/>
          <w:lang w:eastAsia="zh-CN"/>
        </w:rPr>
        <w:t xml:space="preserve">F </w:t>
      </w:r>
      <w:r>
        <w:rPr>
          <w:rFonts w:eastAsia="宋体;SimSun"/>
          <w:lang w:eastAsia="zh-CN"/>
        </w:rPr>
        <w:t>不能作为接收设备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00965</wp:posOffset>
            </wp:positionH>
            <wp:positionV relativeFrom="paragraph">
              <wp:posOffset>203835</wp:posOffset>
            </wp:positionV>
            <wp:extent cx="5501005" cy="3225165"/>
            <wp:effectExtent l="0" t="0" r="0" b="0"/>
            <wp:wrapNone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112" t="23283" r="28485" b="35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785</wp:posOffset>
                </wp:positionH>
                <wp:positionV relativeFrom="paragraph">
                  <wp:posOffset>31750</wp:posOffset>
                </wp:positionV>
                <wp:extent cx="228600" cy="600075"/>
                <wp:effectExtent l="5080" t="0" r="571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2.5pt" to="3.4pt,49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630</wp:posOffset>
                </wp:positionH>
                <wp:positionV relativeFrom="paragraph">
                  <wp:posOffset>41275</wp:posOffset>
                </wp:positionV>
                <wp:extent cx="241935" cy="676275"/>
                <wp:effectExtent l="6985" t="635" r="508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92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3.25pt" to="35.9pt,56.4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8175</wp:posOffset>
                </wp:positionH>
                <wp:positionV relativeFrom="paragraph">
                  <wp:posOffset>41275</wp:posOffset>
                </wp:positionV>
                <wp:extent cx="381000" cy="676275"/>
                <wp:effectExtent l="0" t="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3.25pt" to="80.2pt,56.4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9550</wp:posOffset>
                </wp:positionH>
                <wp:positionV relativeFrom="paragraph">
                  <wp:posOffset>41275</wp:posOffset>
                </wp:positionV>
                <wp:extent cx="62865" cy="676275"/>
                <wp:effectExtent l="20955" t="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00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3.25pt" to="121.4pt,56.4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890</wp:posOffset>
                </wp:positionH>
                <wp:positionV relativeFrom="paragraph">
                  <wp:posOffset>41275</wp:posOffset>
                </wp:positionV>
                <wp:extent cx="57150" cy="676275"/>
                <wp:effectExtent l="5080" t="635" r="2159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3.25pt" to="175.15pt,56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2715</wp:posOffset>
                </wp:positionH>
                <wp:positionV relativeFrom="paragraph">
                  <wp:posOffset>41275</wp:posOffset>
                </wp:positionV>
                <wp:extent cx="76200" cy="676275"/>
                <wp:effectExtent l="5080" t="0" r="1968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3.25pt" to="216.4pt,56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4680</wp:posOffset>
                </wp:positionH>
                <wp:positionV relativeFrom="paragraph">
                  <wp:posOffset>41275</wp:posOffset>
                </wp:positionV>
                <wp:extent cx="451485" cy="676275"/>
                <wp:effectExtent l="4445" t="0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25pt" to="283.9pt,56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5760</wp:posOffset>
                </wp:positionH>
                <wp:positionV relativeFrom="paragraph">
                  <wp:posOffset>175260</wp:posOffset>
                </wp:positionV>
                <wp:extent cx="180975" cy="18097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GulimChe;Times New Roman" w:cs="Arial"/>
                                <w:color w:val="auto"/>
                                <w:lang w:val="en-US" w:eastAsia="ko-KR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8.8pt;margin-top:13.8pt;width:14.2pt;height:1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Arial" w:hAnsi="Arial" w:eastAsia="GulimChe;Times New Roman" w:cs="Arial"/>
                          <w:color w:val="auto"/>
                          <w:lang w:val="en-US" w:eastAsia="ko-KR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0010</wp:posOffset>
                </wp:positionV>
                <wp:extent cx="180975" cy="18097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GulimChe;Times New Roman" w:cs="Arial"/>
                                <w:color w:val="auto"/>
                                <w:lang w:val="en-US" w:eastAsia="ko-K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6.3pt;width:14.2pt;height:1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Arial" w:hAnsi="Arial" w:eastAsia="GulimChe;Times New Roman" w:cs="Arial"/>
                          <w:color w:val="auto"/>
                          <w:lang w:val="en-US" w:eastAsia="ko-KR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7740</wp:posOffset>
                </wp:positionH>
                <wp:positionV relativeFrom="paragraph">
                  <wp:posOffset>80010</wp:posOffset>
                </wp:positionV>
                <wp:extent cx="180975" cy="18097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GulimChe;Times New Roman" w:cs="Arial"/>
                                <w:color w:val="auto"/>
                                <w:lang w:val="en-US" w:eastAsia="ko-K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2pt;margin-top:6.3pt;width:14.2pt;height:1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Arial" w:hAnsi="Arial" w:eastAsia="GulimChe;Times New Roman" w:cs="Arial"/>
                          <w:color w:val="auto"/>
                          <w:lang w:val="en-US" w:eastAsia="ko-KR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0185</wp:posOffset>
                </wp:positionH>
                <wp:positionV relativeFrom="paragraph">
                  <wp:posOffset>80010</wp:posOffset>
                </wp:positionV>
                <wp:extent cx="180975" cy="1809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GulimChe;Times New Roman" w:cs="Arial"/>
                                <w:color w:val="auto"/>
                                <w:lang w:val="en-US" w:eastAsia="ko-KR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55pt;margin-top:6.3pt;width:14.2pt;height:1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Arial" w:hAnsi="Arial" w:eastAsia="GulimChe;Times New Roman" w:cs="Arial"/>
                          <w:color w:val="auto"/>
                          <w:lang w:val="en-US" w:eastAsia="ko-KR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4065</wp:posOffset>
                </wp:positionH>
                <wp:positionV relativeFrom="paragraph">
                  <wp:posOffset>80010</wp:posOffset>
                </wp:positionV>
                <wp:extent cx="180975" cy="18097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GulimChe;Times New Roman" w:cs="Arial"/>
                                <w:color w:val="auto"/>
                                <w:lang w:val="en-US" w:eastAsia="ko-KR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0.95pt;margin-top:6.3pt;width:14.2pt;height:1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Arial" w:hAnsi="Arial" w:eastAsia="GulimChe;Times New Roman" w:cs="Arial"/>
                          <w:color w:val="auto"/>
                          <w:lang w:val="en-US" w:eastAsia="ko-KR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7940</wp:posOffset>
                </wp:positionH>
                <wp:positionV relativeFrom="paragraph">
                  <wp:posOffset>80010</wp:posOffset>
                </wp:positionV>
                <wp:extent cx="180975" cy="18097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Arial" w:hAnsi="Arial" w:eastAsia="GulimChe;Times New Roman" w:cs="Arial"/>
                                <w:color w:val="auto"/>
                                <w:lang w:val="en-US" w:eastAsia="ko-KR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2pt;margin-top:6.3pt;width:14.2pt;height:1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Arial" w:hAnsi="Arial" w:eastAsia="GulimChe;Times New Roman" w:cs="Arial"/>
                          <w:color w:val="auto"/>
                          <w:lang w:val="en-US" w:eastAsia="ko-KR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0385</wp:posOffset>
                </wp:positionH>
                <wp:positionV relativeFrom="paragraph">
                  <wp:posOffset>80010</wp:posOffset>
                </wp:positionV>
                <wp:extent cx="180975" cy="18097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GulimChe;Times New Roman" w:cs="Arial"/>
                                <w:color w:val="auto"/>
                                <w:lang w:val="en-US" w:eastAsia="ko-KR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55pt;margin-top:6.3pt;width:14.2pt;height:1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Arial" w:hAnsi="Arial" w:eastAsia="GulimChe;Times New Roman" w:cs="Arial"/>
                          <w:color w:val="auto"/>
                          <w:lang w:val="en-US" w:eastAsia="ko-KR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8175</wp:posOffset>
            </wp:positionH>
            <wp:positionV relativeFrom="paragraph">
              <wp:posOffset>161925</wp:posOffset>
            </wp:positionV>
            <wp:extent cx="4991100" cy="1714500"/>
            <wp:effectExtent l="0" t="0" r="0" b="0"/>
            <wp:wrapNone/>
            <wp:docPr id="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5"/>
        <w:numPr>
          <w:ilvl w:val="0"/>
          <w:numId w:val="8"/>
        </w:numPr>
        <w:rPr/>
      </w:pPr>
      <w:r>
        <w:rPr>
          <w:rFonts w:eastAsia="宋体;SimSun"/>
          <w:lang w:eastAsia="zh-CN"/>
        </w:rPr>
        <w:t>数据接收块的数目</w:t>
      </w:r>
      <w:r>
        <w:rPr>
          <w:lang w:eastAsia="zh-CN"/>
        </w:rPr>
        <w:t xml:space="preserve">: </w:t>
      </w:r>
      <w:r>
        <w:rPr>
          <w:rFonts w:eastAsia="宋体;SimSun"/>
          <w:lang w:eastAsia="zh-CN"/>
        </w:rPr>
        <w:t>最大可建立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64 </w:t>
      </w:r>
      <w:r>
        <w:rPr>
          <w:rFonts w:eastAsia="宋体;SimSun"/>
          <w:lang w:eastAsia="zh-CN"/>
        </w:rPr>
        <w:t>个块</w:t>
      </w:r>
      <w:r>
        <w:rPr>
          <w:lang w:eastAsia="zh-CN"/>
        </w:rPr>
        <w:t>.</w:t>
      </w:r>
    </w:p>
    <w:p>
      <w:pPr>
        <w:pStyle w:val="Heading5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站号</w:t>
      </w:r>
      <w:r>
        <w:rPr>
          <w:rFonts w:eastAsia="宋体;SimSun"/>
          <w:lang w:eastAsia="zh-CN"/>
        </w:rPr>
        <w:t>: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可设定为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0 ~ 31.</w:t>
      </w:r>
    </w:p>
    <w:p>
      <w:pPr>
        <w:pStyle w:val="Heading5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单元类型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模块</w:t>
      </w:r>
      <w:r>
        <w:rPr>
          <w:lang w:eastAsia="zh-CN"/>
        </w:rPr>
        <w:t xml:space="preserve">) : </w:t>
      </w:r>
      <w:r>
        <w:rPr>
          <w:rFonts w:eastAsia="宋体;SimSun"/>
          <w:lang w:eastAsia="zh-CN"/>
        </w:rPr>
        <w:t>设定通讯方向</w:t>
      </w:r>
      <w:r>
        <w:rPr>
          <w:lang w:eastAsia="zh-CN"/>
        </w:rPr>
        <w:t>. (</w:t>
      </w:r>
      <w:r>
        <w:rPr>
          <w:rFonts w:eastAsia="宋体;SimSun"/>
          <w:lang w:eastAsia="zh-CN"/>
        </w:rPr>
        <w:t>发送或接收</w:t>
      </w:r>
      <w:r>
        <w:rPr>
          <w:lang w:eastAsia="zh-CN"/>
        </w:rPr>
        <w:t>)</w:t>
      </w:r>
    </w:p>
    <w:p>
      <w:pPr>
        <w:pStyle w:val="Heading5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发送设备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rFonts w:eastAsia="宋体;SimSun"/>
          <w:lang w:eastAsia="zh-CN"/>
        </w:rPr>
        <w:t>设定资源设备</w:t>
      </w:r>
      <w:r>
        <w:rPr>
          <w:lang w:eastAsia="zh-CN"/>
        </w:rPr>
        <w:t>.</w:t>
      </w:r>
      <w:r>
        <w:rPr>
          <w:rFonts w:eastAsia="宋体;SimSun"/>
          <w:lang w:eastAsia="zh-CN"/>
        </w:rPr>
        <w:t>如果单元类型为远程入，发送设备是主站的设备；否则，它是从站的设备</w:t>
      </w:r>
      <w:r>
        <w:rPr>
          <w:lang w:eastAsia="zh-CN"/>
        </w:rPr>
        <w:t>.</w:t>
      </w:r>
    </w:p>
    <w:p>
      <w:pPr>
        <w:pStyle w:val="Heading5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接收设备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rFonts w:eastAsia="宋体;SimSun"/>
          <w:lang w:eastAsia="zh-CN"/>
        </w:rPr>
        <w:t>设定目标设备</w:t>
      </w:r>
      <w:r>
        <w:rPr>
          <w:rFonts w:eastAsia="宋体;SimSun"/>
          <w:lang w:eastAsia="zh-CN"/>
        </w:rPr>
        <w:t>.</w:t>
      </w:r>
      <w:r>
        <w:rPr>
          <w:rFonts w:eastAsia="宋体;SimSun"/>
          <w:lang w:eastAsia="zh-CN"/>
        </w:rPr>
        <w:t>如果单元类型为远程入，接收设备为从站设备；否则，它是主站的设备</w:t>
      </w:r>
      <w:r>
        <w:rPr>
          <w:lang w:eastAsia="zh-CN"/>
        </w:rPr>
        <w:t>.</w:t>
      </w:r>
    </w:p>
    <w:p>
      <w:pPr>
        <w:pStyle w:val="Heading5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大小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rFonts w:eastAsia="宋体;SimSun"/>
          <w:lang w:eastAsia="zh-CN"/>
        </w:rPr>
        <w:t>设定传送的字数</w:t>
      </w:r>
      <w:r>
        <w:rPr>
          <w:lang w:eastAsia="zh-CN"/>
        </w:rPr>
        <w:t>. (</w:t>
      </w:r>
      <w:r>
        <w:rPr>
          <w:rFonts w:eastAsia="宋体;SimSun"/>
          <w:lang w:eastAsia="zh-CN"/>
        </w:rPr>
        <w:t>范围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: 0 ~ 60)</w:t>
      </w:r>
    </w:p>
    <w:p>
      <w:pPr>
        <w:pStyle w:val="Heading5"/>
        <w:numPr>
          <w:ilvl w:val="0"/>
          <w:numId w:val="2"/>
        </w:numPr>
        <w:rPr>
          <w:lang w:eastAsia="zh-CN"/>
        </w:rPr>
      </w:pPr>
      <w:r>
        <w:rPr>
          <w:rFonts w:eastAsia="宋体;SimSun"/>
          <w:lang w:eastAsia="zh-CN"/>
        </w:rPr>
        <w:t>连接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rFonts w:eastAsia="宋体;SimSun"/>
          <w:lang w:eastAsia="zh-CN"/>
        </w:rPr>
        <w:t>打开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关闭通讯功能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rFonts w:eastAsia="宋体;SimSun"/>
          <w:lang w:eastAsia="zh-CN"/>
        </w:rPr>
        <w:t>通讯状态标志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D4400 ~ D4454 (55 </w:t>
      </w:r>
      <w:r>
        <w:rPr>
          <w:rFonts w:eastAsia="宋体;SimSun"/>
          <w:lang w:eastAsia="zh-CN"/>
        </w:rPr>
        <w:t>字</w:t>
      </w:r>
      <w:r>
        <w:rPr>
          <w:lang w:eastAsia="zh-CN"/>
        </w:rPr>
        <w:t xml:space="preserve">) </w:t>
      </w:r>
      <w:r>
        <w:rPr>
          <w:rFonts w:eastAsia="宋体;SimSun"/>
          <w:lang w:eastAsia="zh-CN"/>
        </w:rPr>
        <w:t>预留作特殊寄存器，并且它们储存错误码，错误数和错误信息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宋体;SimSun"/>
          <w:lang w:eastAsia="zh-CN"/>
        </w:rPr>
        <w:t>错误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D4400 ~ D4415)</w:t>
      </w:r>
    </w:p>
    <w:p>
      <w:pPr>
        <w:pStyle w:val="Style8"/>
        <w:rPr/>
      </w:pPr>
      <w:r>
        <w:rPr>
          <w:rFonts w:eastAsia="宋体;SimSun"/>
          <w:lang w:eastAsia="zh-CN"/>
        </w:rPr>
        <w:t>所有站</w:t>
      </w:r>
      <w:r>
        <w:rPr>
          <w:lang w:eastAsia="zh-CN"/>
        </w:rPr>
        <w:t xml:space="preserve">(32 </w:t>
      </w:r>
      <w:r>
        <w:rPr>
          <w:rFonts w:eastAsia="宋体;SimSun"/>
          <w:lang w:eastAsia="zh-CN"/>
        </w:rPr>
        <w:t>站</w:t>
      </w:r>
      <w:r>
        <w:rPr>
          <w:lang w:eastAsia="zh-CN"/>
        </w:rPr>
        <w:t xml:space="preserve">) </w:t>
      </w:r>
      <w:r>
        <w:rPr>
          <w:rFonts w:eastAsia="宋体;SimSun"/>
          <w:lang w:eastAsia="zh-CN"/>
        </w:rPr>
        <w:t>的错误码存储在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D4400 ~ D4415 (16 </w:t>
      </w:r>
      <w:r>
        <w:rPr>
          <w:rFonts w:eastAsia="宋体;SimSun"/>
          <w:lang w:eastAsia="zh-CN"/>
        </w:rPr>
        <w:t>字</w:t>
      </w:r>
      <w:r>
        <w:rPr>
          <w:lang w:eastAsia="zh-CN"/>
        </w:rPr>
        <w:t xml:space="preserve">). </w:t>
      </w:r>
      <w:r>
        <w:rPr>
          <w:rFonts w:eastAsia="宋体;SimSun"/>
          <w:lang w:eastAsia="zh-CN"/>
        </w:rPr>
        <w:t>每一错误码占用一个字节，每个字包含两个错误码，详细信息见</w:t>
      </w:r>
      <w:r>
        <w:rPr>
          <w:rFonts w:eastAsia="宋体;SimSun"/>
          <w:lang w:eastAsia="zh-CN"/>
        </w:rPr>
        <w:t>13.8</w:t>
      </w:r>
      <w:r>
        <w:rPr>
          <w:rFonts w:eastAsia="宋体;SimSun"/>
          <w:lang w:eastAsia="zh-CN"/>
        </w:rPr>
        <w:t>章</w:t>
      </w:r>
      <w:r>
        <w:rPr>
          <w:lang w:eastAsia="zh-CN"/>
        </w:rPr>
        <w:t>.</w:t>
      </w:r>
    </w:p>
    <w:p>
      <w:pPr>
        <w:pStyle w:val="Style8"/>
        <w:rPr>
          <w:lang w:eastAsia="zh-CN"/>
        </w:rPr>
      </w:pPr>
      <w:r>
        <w:rPr>
          <w:lang w:eastAsia="zh-CN"/>
        </w:rPr>
      </w:r>
    </w:p>
    <w:tbl>
      <w:tblPr>
        <w:tblW w:w="8034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0"/>
        <w:gridCol w:w="1630"/>
        <w:gridCol w:w="1630"/>
        <w:gridCol w:w="1631"/>
        <w:gridCol w:w="151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设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站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设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备注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0,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6, 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08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>
                <w:rFonts w:eastAsia="宋体;SimSun"/>
                <w:lang w:eastAsia="zh-CN"/>
              </w:rPr>
              <w:t>单数站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: </w:t>
            </w:r>
            <w:r>
              <w:rPr>
                <w:rFonts w:eastAsia="宋体;SimSun"/>
                <w:lang w:eastAsia="zh-CN"/>
              </w:rPr>
              <w:t>高</w:t>
            </w: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eastAsia="宋体;SimSun"/>
                <w:lang w:eastAsia="zh-CN"/>
              </w:rPr>
              <w:t>位</w:t>
            </w:r>
          </w:p>
          <w:p>
            <w:pPr>
              <w:pStyle w:val="Style9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Style9"/>
              <w:spacing w:before="40" w:after="4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偶数站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: </w:t>
            </w:r>
            <w:r>
              <w:rPr>
                <w:rFonts w:eastAsia="宋体;SimSun"/>
                <w:lang w:eastAsia="zh-CN"/>
              </w:rPr>
              <w:t>低</w:t>
            </w: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eastAsia="宋体;SimSun"/>
                <w:lang w:eastAsia="zh-CN"/>
              </w:rPr>
              <w:t>位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,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8, 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09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4, 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0, 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10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6, 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2, 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1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8, 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4, 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1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0, 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6, 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1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2, 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8, 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14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4, 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30, 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1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Style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宋体;SimSun"/>
          <w:lang w:eastAsia="zh-CN"/>
        </w:rPr>
        <w:t>错误数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D4416 ~ D4431)</w:t>
      </w:r>
    </w:p>
    <w:p>
      <w:pPr>
        <w:pStyle w:val="Style8"/>
        <w:rPr/>
      </w:pPr>
      <w:r>
        <w:rPr>
          <w:lang w:eastAsia="zh-CN"/>
        </w:rPr>
        <w:t xml:space="preserve">CPU </w:t>
      </w:r>
      <w:r>
        <w:rPr>
          <w:rFonts w:eastAsia="宋体;SimSun"/>
          <w:lang w:eastAsia="zh-CN"/>
        </w:rPr>
        <w:t>有一个错误计数器，用以统计每个站的错误次数</w:t>
      </w:r>
      <w:r>
        <w:rPr>
          <w:lang w:eastAsia="zh-CN"/>
        </w:rPr>
        <w:t xml:space="preserve">. </w:t>
      </w:r>
      <w:r>
        <w:rPr>
          <w:rFonts w:eastAsia="宋体;SimSun"/>
          <w:lang w:eastAsia="zh-CN"/>
        </w:rPr>
        <w:t>错误数储存在下表所列的特殊寄存器中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(D </w:t>
      </w:r>
      <w:r>
        <w:rPr>
          <w:rFonts w:eastAsia="宋体;SimSun"/>
          <w:lang w:eastAsia="zh-CN"/>
        </w:rPr>
        <w:t>区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034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0"/>
        <w:gridCol w:w="1630"/>
        <w:gridCol w:w="1630"/>
        <w:gridCol w:w="1631"/>
        <w:gridCol w:w="151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设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设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备注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0,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6, 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24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>
                <w:rFonts w:eastAsia="宋体;SimSun"/>
                <w:lang w:eastAsia="zh-CN"/>
              </w:rPr>
              <w:t>单数站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: </w:t>
            </w:r>
            <w:r>
              <w:rPr>
                <w:rFonts w:eastAsia="宋体;SimSun"/>
                <w:lang w:eastAsia="zh-CN"/>
              </w:rPr>
              <w:t>高</w:t>
            </w: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eastAsia="宋体;SimSun"/>
                <w:lang w:eastAsia="zh-CN"/>
              </w:rPr>
              <w:t>位</w:t>
            </w:r>
          </w:p>
          <w:p>
            <w:pPr>
              <w:pStyle w:val="Style9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Style9"/>
              <w:spacing w:before="40" w:after="4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偶数站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: </w:t>
            </w:r>
            <w:r>
              <w:rPr>
                <w:rFonts w:eastAsia="宋体;SimSun"/>
                <w:lang w:eastAsia="zh-CN"/>
              </w:rPr>
              <w:t>低</w:t>
            </w: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eastAsia="宋体;SimSun"/>
                <w:lang w:eastAsia="zh-CN"/>
              </w:rPr>
              <w:t>位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,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8, 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2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4, 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0, 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26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6, 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2, 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27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8, 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4, 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28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0, 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6, 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29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2, 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8, 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30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4, 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30, 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3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宋体;SimSun"/>
          <w:lang w:eastAsia="zh-CN"/>
        </w:rPr>
        <w:t>从站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错误信息</w:t>
      </w:r>
      <w:r>
        <w:rPr>
          <w:lang w:eastAsia="zh-CN"/>
        </w:rPr>
        <w:t>(D4432 ~ D4447)</w:t>
      </w:r>
    </w:p>
    <w:p>
      <w:pPr>
        <w:pStyle w:val="Style8"/>
        <w:rPr/>
      </w:pPr>
      <w:r>
        <w:rPr>
          <w:rFonts w:eastAsia="宋体;SimSun"/>
          <w:lang w:eastAsia="zh-CN"/>
        </w:rPr>
        <w:t>错误信息存储在下表所列特殊寄存器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D </w:t>
      </w:r>
      <w:r>
        <w:rPr>
          <w:rFonts w:eastAsia="宋体;SimSun"/>
          <w:lang w:eastAsia="zh-CN"/>
        </w:rPr>
        <w:t>区域内</w:t>
      </w:r>
      <w:r>
        <w:rPr>
          <w:lang w:eastAsia="zh-CN"/>
        </w:rPr>
        <w:t>.</w:t>
      </w:r>
    </w:p>
    <w:p>
      <w:pPr>
        <w:pStyle w:val="Style8"/>
        <w:rPr>
          <w:lang w:eastAsia="zh-CN"/>
        </w:rPr>
      </w:pPr>
      <w:r>
        <w:rPr>
          <w:lang w:eastAsia="zh-CN"/>
        </w:rPr>
      </w:r>
    </w:p>
    <w:tbl>
      <w:tblPr>
        <w:tblW w:w="7938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0"/>
        <w:gridCol w:w="1489"/>
        <w:gridCol w:w="1701"/>
        <w:gridCol w:w="1559"/>
        <w:gridCol w:w="155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设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备注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0, 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6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>
                <w:rFonts w:eastAsia="宋体;SimSun"/>
                <w:lang w:eastAsia="zh-CN"/>
              </w:rPr>
              <w:t>单数站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: </w:t>
            </w:r>
            <w:r>
              <w:rPr>
                <w:rFonts w:eastAsia="宋体;SimSun"/>
                <w:lang w:eastAsia="zh-CN"/>
              </w:rPr>
              <w:t>高</w:t>
            </w: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eastAsia="宋体;SimSun"/>
                <w:lang w:eastAsia="zh-CN"/>
              </w:rPr>
              <w:t>位</w:t>
            </w:r>
          </w:p>
          <w:p>
            <w:pPr>
              <w:pStyle w:val="Style9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Style9"/>
              <w:spacing w:before="40" w:after="4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偶数站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: </w:t>
            </w:r>
            <w:r>
              <w:rPr>
                <w:rFonts w:eastAsia="宋体;SimSun"/>
                <w:lang w:eastAsia="zh-CN"/>
              </w:rPr>
              <w:t>低</w:t>
            </w: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eastAsia="宋体;SimSun"/>
                <w:lang w:eastAsia="zh-CN"/>
              </w:rPr>
              <w:t>位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, 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8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4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4,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0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6,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2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4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8,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4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4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0, 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6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4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2, 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28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4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14, 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30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4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错误信息</w:t>
      </w:r>
    </w:p>
    <w:p>
      <w:pPr>
        <w:pStyle w:val="Style8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4961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0"/>
        <w:gridCol w:w="620"/>
        <w:gridCol w:w="620"/>
        <w:gridCol w:w="620"/>
        <w:gridCol w:w="620"/>
        <w:gridCol w:w="620"/>
        <w:gridCol w:w="620"/>
        <w:gridCol w:w="621"/>
      </w:tblGrid>
      <w:tr>
        <w:trPr/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B7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B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B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B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B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B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B1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B0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eastAsia="zh-CN"/>
        </w:rPr>
        <w:t>Bit 0 :</w:t>
        <w:tab/>
        <w:tab/>
        <w:t xml:space="preserve">0 = </w:t>
      </w:r>
      <w:r>
        <w:rPr>
          <w:rFonts w:eastAsia="宋体;SimSun"/>
          <w:lang w:eastAsia="zh-CN"/>
        </w:rPr>
        <w:t>无</w:t>
      </w:r>
    </w:p>
    <w:p>
      <w:pPr>
        <w:pStyle w:val="Normal"/>
        <w:rPr/>
      </w:pPr>
      <w:r>
        <w:rPr>
          <w:lang w:eastAsia="zh-CN"/>
        </w:rPr>
        <w:tab/>
        <w:tab/>
        <w:tab/>
        <w:tab/>
        <w:tab/>
        <w:tab/>
        <w:tab/>
        <w:t xml:space="preserve">1 = </w:t>
      </w:r>
      <w:r>
        <w:rPr>
          <w:rFonts w:eastAsia="宋体;SimSun"/>
          <w:lang w:eastAsia="zh-CN"/>
        </w:rPr>
        <w:t>错误</w:t>
      </w:r>
    </w:p>
    <w:p>
      <w:pPr>
        <w:pStyle w:val="Normal"/>
        <w:rPr/>
      </w:pPr>
      <w:r>
        <w:rPr>
          <w:lang w:eastAsia="zh-CN"/>
        </w:rPr>
        <w:tab/>
        <w:tab/>
        <w:tab/>
        <w:tab/>
        <w:tab/>
      </w:r>
      <w:r>
        <w:rPr/>
        <w:t>Bit 1 ~ 3</w:t>
        <w:tab/>
        <w:tab/>
      </w:r>
      <w:r>
        <w:rPr>
          <w:rFonts w:eastAsia="宋体;SimSun"/>
          <w:lang w:eastAsia="zh-CN"/>
        </w:rPr>
        <w:t>空</w:t>
      </w:r>
    </w:p>
    <w:p>
      <w:pPr>
        <w:pStyle w:val="Normal"/>
        <w:rPr/>
      </w:pPr>
      <w:r>
        <w:rPr/>
        <w:tab/>
        <w:tab/>
        <w:tab/>
        <w:tab/>
        <w:tab/>
        <w:t>Bit 4 ~ 7</w:t>
        <w:tab/>
        <w:tab/>
      </w:r>
      <w:r>
        <w:rPr>
          <w:rFonts w:eastAsia="宋体;SimSun"/>
          <w:lang w:eastAsia="zh-CN"/>
        </w:rPr>
        <w:t>指定操作模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Bit 4 is on : </w:t>
      </w:r>
      <w:r>
        <w:rPr>
          <w:rFonts w:eastAsia="宋体;SimSun"/>
          <w:lang w:eastAsia="zh-CN"/>
        </w:rPr>
        <w:t>停止模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Bit 5 is on : </w:t>
      </w:r>
      <w:r>
        <w:rPr>
          <w:rFonts w:eastAsia="宋体;SimSun"/>
          <w:lang w:eastAsia="zh-CN"/>
        </w:rPr>
        <w:t>运行模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Bit 6 is on : </w:t>
      </w:r>
      <w:r>
        <w:rPr>
          <w:rFonts w:eastAsia="宋体;SimSun"/>
          <w:lang w:eastAsia="zh-CN"/>
        </w:rPr>
        <w:t>暂停模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Bit 7 is on : </w:t>
      </w:r>
      <w:r>
        <w:rPr>
          <w:rFonts w:eastAsia="宋体;SimSun"/>
          <w:lang w:eastAsia="zh-CN"/>
        </w:rPr>
        <w:t>调试模式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宋体;SimSun"/>
          <w:lang w:eastAsia="zh-CN"/>
        </w:rPr>
        <w:t>主站</w:t>
      </w:r>
      <w:r>
        <w:rPr/>
        <w:t xml:space="preserve">PLC </w:t>
      </w:r>
      <w:r>
        <w:rPr>
          <w:rFonts w:eastAsia="宋体;SimSun"/>
          <w:lang w:eastAsia="zh-CN"/>
        </w:rPr>
        <w:t>错误信息</w:t>
      </w:r>
      <w:r>
        <w:rPr/>
        <w:t>(D4448)</w:t>
      </w:r>
    </w:p>
    <w:p>
      <w:pPr>
        <w:pStyle w:val="Style8"/>
        <w:rPr/>
      </w:pPr>
      <w:r>
        <w:rPr/>
      </w:r>
    </w:p>
    <w:tbl>
      <w:tblPr>
        <w:tblW w:w="7686" w:type="dxa"/>
        <w:jc w:val="left"/>
        <w:tblInd w:w="5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0"/>
        <w:gridCol w:w="641"/>
        <w:gridCol w:w="1281"/>
        <w:gridCol w:w="640"/>
        <w:gridCol w:w="641"/>
        <w:gridCol w:w="640"/>
        <w:gridCol w:w="641"/>
        <w:gridCol w:w="640"/>
        <w:gridCol w:w="641"/>
        <w:gridCol w:w="640"/>
        <w:gridCol w:w="641"/>
      </w:tblGrid>
      <w:tr>
        <w:trPr/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B15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B14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B07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B06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B05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B04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B03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B02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B01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rPr/>
            </w:pPr>
            <w:r>
              <w:rPr/>
              <w:t>B0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>B00 :</w:t>
        <w:tab/>
        <w:t xml:space="preserve">0 = </w:t>
      </w:r>
      <w:r>
        <w:rPr>
          <w:rFonts w:eastAsia="宋体;SimSun"/>
          <w:lang w:eastAsia="zh-CN"/>
        </w:rPr>
        <w:t>无错</w:t>
      </w:r>
      <w:r>
        <w:rPr>
          <w:rFonts w:eastAsia="Arial"/>
          <w:lang w:eastAsia="zh-CN"/>
        </w:rPr>
        <w:t xml:space="preserve">   </w:t>
      </w:r>
      <w:r>
        <w:rPr/>
        <w:tab/>
        <w:t xml:space="preserve">1 = CPU </w:t>
      </w:r>
      <w:r>
        <w:rPr>
          <w:rFonts w:eastAsia="宋体;SimSun"/>
          <w:lang w:eastAsia="zh-CN"/>
        </w:rPr>
        <w:t>非</w:t>
      </w:r>
      <w:r>
        <w:rPr>
          <w:rFonts w:eastAsia="Arial"/>
        </w:rPr>
        <w:t xml:space="preserve"> </w:t>
      </w:r>
      <w:r>
        <w:rPr/>
        <w:t xml:space="preserve">B </w:t>
      </w:r>
      <w:r>
        <w:rPr>
          <w:rFonts w:eastAsia="宋体;SimSun"/>
          <w:lang w:eastAsia="zh-CN"/>
        </w:rPr>
        <w:t>型</w:t>
      </w:r>
      <w:r>
        <w:rPr/>
        <w:t>.</w:t>
      </w:r>
    </w:p>
    <w:p>
      <w:pPr>
        <w:pStyle w:val="Style8"/>
        <w:rPr>
          <w:lang w:eastAsia="zh-CN"/>
        </w:rPr>
      </w:pPr>
      <w:r>
        <w:rPr>
          <w:lang w:eastAsia="zh-CN"/>
        </w:rPr>
        <w:t>B01 :</w:t>
        <w:tab/>
        <w:t xml:space="preserve">0 = </w:t>
      </w:r>
      <w:r>
        <w:rPr>
          <w:rFonts w:eastAsia="宋体;SimSun"/>
          <w:lang w:eastAsia="zh-CN"/>
        </w:rPr>
        <w:t>无错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ab/>
        <w:t xml:space="preserve">1 = </w:t>
      </w:r>
      <w:r>
        <w:rPr>
          <w:rFonts w:eastAsia="宋体;SimSun"/>
          <w:lang w:eastAsia="zh-CN"/>
        </w:rPr>
        <w:t>主站号与从站号重复</w:t>
      </w:r>
    </w:p>
    <w:p>
      <w:pPr>
        <w:pStyle w:val="Style8"/>
        <w:rPr>
          <w:lang w:eastAsia="zh-CN"/>
        </w:rPr>
      </w:pPr>
      <w:r>
        <w:rPr>
          <w:lang w:eastAsia="zh-CN"/>
        </w:rPr>
        <w:t>B02 :</w:t>
        <w:tab/>
        <w:t xml:space="preserve">0 = </w:t>
      </w:r>
      <w:r>
        <w:rPr>
          <w:rFonts w:eastAsia="宋体;SimSun"/>
          <w:lang w:eastAsia="zh-CN"/>
        </w:rPr>
        <w:t>无错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ab/>
        <w:t xml:space="preserve">1 = </w:t>
      </w:r>
      <w:r>
        <w:rPr>
          <w:rFonts w:eastAsia="宋体;SimSun"/>
          <w:lang w:eastAsia="zh-CN"/>
        </w:rPr>
        <w:t>高速连接区参数超出记忆</w:t>
      </w:r>
    </w:p>
    <w:p>
      <w:pPr>
        <w:pStyle w:val="Style8"/>
        <w:rPr/>
      </w:pPr>
      <w:r>
        <w:rPr>
          <w:lang w:eastAsia="zh-CN"/>
        </w:rPr>
        <w:t>B03 ~ B15</w:t>
        <w:tab/>
      </w:r>
      <w:r>
        <w:rPr>
          <w:rFonts w:eastAsia="宋体;SimSun"/>
          <w:lang w:eastAsia="zh-CN"/>
        </w:rPr>
        <w:t>空</w:t>
      </w:r>
    </w:p>
    <w:p>
      <w:pPr>
        <w:pStyle w:val="Style8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3"/>
        <w:rPr/>
      </w:pPr>
      <w:r>
        <w:rPr>
          <w:rFonts w:eastAsia="宋体;SimSun"/>
          <w:lang w:eastAsia="zh-CN"/>
        </w:rPr>
        <w:t>传送时间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D4449 ~ D4454)</w:t>
      </w:r>
    </w:p>
    <w:p>
      <w:pPr>
        <w:pStyle w:val="Style8"/>
        <w:rPr/>
      </w:pPr>
      <w:r>
        <w:rPr>
          <w:rFonts w:eastAsia="宋体;SimSun"/>
          <w:lang w:eastAsia="zh-CN"/>
        </w:rPr>
        <w:t>第一参数设定的最大、最小和前一间隔时间存储在</w:t>
      </w:r>
      <w:r>
        <w:rPr>
          <w:lang w:eastAsia="zh-CN"/>
        </w:rPr>
        <w:t xml:space="preserve">D4449 ~ D4454. </w:t>
      </w:r>
      <w:r>
        <w:rPr>
          <w:rFonts w:eastAsia="宋体;SimSun"/>
          <w:lang w:eastAsia="zh-CN"/>
        </w:rPr>
        <w:t>间隔时间即指前一发送的开始到当前发送的开始的间隔时间。</w:t>
      </w:r>
      <w:r>
        <w:rPr>
          <w:lang w:eastAsia="zh-CN"/>
        </w:rPr>
        <w:t>.</w:t>
      </w:r>
    </w:p>
    <w:p>
      <w:pPr>
        <w:pStyle w:val="Style8"/>
        <w:rPr>
          <w:lang w:eastAsia="zh-CN"/>
        </w:rPr>
      </w:pPr>
      <w:r>
        <w:rPr>
          <w:lang w:eastAsia="zh-CN"/>
        </w:rPr>
      </w:r>
    </w:p>
    <w:tbl>
      <w:tblPr>
        <w:tblW w:w="4820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项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设备区域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最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49 ~ D44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最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51 ~ D44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前一间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40" w:after="40"/>
              <w:jc w:val="center"/>
              <w:rPr/>
            </w:pPr>
            <w:r>
              <w:rPr/>
              <w:t>D4453 ~ D4454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Heading2"/>
        <w:rPr/>
      </w:pPr>
      <w:r>
        <w:rPr>
          <w:rFonts w:eastAsia="宋体;SimSun"/>
          <w:lang w:eastAsia="zh-CN"/>
        </w:rPr>
        <w:t>通讯状态监控</w:t>
      </w:r>
    </w:p>
    <w:p>
      <w:pPr>
        <w:pStyle w:val="Normal"/>
        <w:rPr/>
      </w:pPr>
      <w:r>
        <w:rPr>
          <w:rFonts w:eastAsia="宋体;SimSun"/>
          <w:lang w:eastAsia="zh-CN"/>
        </w:rPr>
        <w:t>用户可通过</w:t>
      </w:r>
      <w:r>
        <w:rPr>
          <w:rFonts w:eastAsia="宋体;SimSun"/>
          <w:lang w:eastAsia="zh-CN"/>
        </w:rPr>
        <w:t>KGL-WIN</w:t>
      </w:r>
      <w:r>
        <w:rPr>
          <w:rFonts w:eastAsia="宋体;SimSun"/>
          <w:lang w:eastAsia="zh-CN"/>
        </w:rPr>
        <w:t>的高速连接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窗口来监控</w:t>
      </w:r>
      <w:r>
        <w:rPr>
          <w:lang w:eastAsia="zh-CN"/>
        </w:rPr>
        <w:t xml:space="preserve">RS-422/485 </w:t>
      </w:r>
      <w:r>
        <w:rPr>
          <w:rFonts w:eastAsia="宋体;SimSun"/>
          <w:lang w:eastAsia="zh-CN"/>
        </w:rPr>
        <w:t>通讯状态</w:t>
      </w:r>
      <w:r>
        <w:rPr>
          <w:lang w:eastAsia="zh-CN"/>
        </w:rPr>
        <w:t>. (</w:t>
      </w:r>
      <w:r>
        <w:rPr>
          <w:rFonts w:eastAsia="宋体;SimSun"/>
          <w:lang w:eastAsia="zh-CN"/>
        </w:rPr>
        <w:t>见下图</w:t>
      </w:r>
      <w:r>
        <w:rPr>
          <w:lang w:eastAsia="zh-CN"/>
        </w:rPr>
        <w:t xml:space="preserve">) </w:t>
      </w:r>
      <w:r>
        <w:rPr>
          <w:rFonts w:eastAsia="宋体;SimSun"/>
          <w:lang w:eastAsia="zh-CN"/>
        </w:rPr>
        <w:t>如果</w:t>
      </w:r>
      <w:r>
        <w:rPr>
          <w:lang w:eastAsia="zh-CN"/>
        </w:rPr>
        <w:t xml:space="preserve">CPU </w:t>
      </w:r>
      <w:r>
        <w:rPr>
          <w:rFonts w:eastAsia="宋体;SimSun"/>
          <w:lang w:eastAsia="zh-CN"/>
        </w:rPr>
        <w:t>不是</w:t>
      </w:r>
      <w:r>
        <w:rPr>
          <w:lang w:eastAsia="zh-CN"/>
        </w:rPr>
        <w:t xml:space="preserve">B </w:t>
      </w:r>
      <w:r>
        <w:rPr>
          <w:rFonts w:eastAsia="宋体;SimSun"/>
          <w:lang w:eastAsia="zh-CN"/>
        </w:rPr>
        <w:t>型</w:t>
      </w:r>
      <w:r>
        <w:rPr>
          <w:lang w:eastAsia="zh-CN"/>
        </w:rPr>
        <w:t xml:space="preserve">, </w:t>
      </w:r>
      <w:r>
        <w:rPr>
          <w:rFonts w:eastAsia="宋体;SimSun"/>
          <w:lang w:eastAsia="zh-CN"/>
        </w:rPr>
        <w:t>高速连接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监控窗口显示的是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Fnet </w:t>
      </w:r>
      <w:r>
        <w:rPr>
          <w:rFonts w:eastAsia="宋体;SimSun"/>
          <w:lang w:eastAsia="zh-CN"/>
        </w:rPr>
        <w:t>高速连接的信息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5543550" cy="3667125"/>
            <wp:effectExtent l="0" t="0" r="0" b="0"/>
            <wp:wrapNone/>
            <wp:docPr id="6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366" t="31207" r="27159" b="31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r>
        <w:rPr>
          <w:rFonts w:eastAsia="宋体;SimSun"/>
          <w:lang w:eastAsia="zh-CN"/>
        </w:rPr>
        <w:t xml:space="preserve">14.10 </w:t>
      </w:r>
      <w:r>
        <w:rPr>
          <w:rFonts w:eastAsia="宋体;SimSun"/>
          <w:lang w:eastAsia="zh-CN"/>
        </w:rPr>
        <w:t>使用范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47875</wp:posOffset>
                </wp:positionH>
                <wp:positionV relativeFrom="paragraph">
                  <wp:posOffset>161925</wp:posOffset>
                </wp:positionV>
                <wp:extent cx="1314450" cy="34290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RS422,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9200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b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7pt;mso-wrap-distance-left:9.05pt;mso-wrap-distance-right:9.05pt;mso-wrap-distance-top:0pt;mso-wrap-distance-bottom:0pt;margin-top:12.75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 xml:space="preserve">RS422, </w:t>
                      </w:r>
                      <w:r>
                        <w:rPr>
                          <w:rFonts w:eastAsia="宋体;SimSun"/>
                          <w:lang w:eastAsia="zh-CN"/>
                        </w:rPr>
                        <w:t>19200</w:t>
                      </w:r>
                      <w:r>
                        <w:rPr>
                          <w:rFonts w:eastAsia="宋体;SimSun"/>
                          <w:lang w:eastAsia="zh-CN"/>
                        </w:rPr>
                        <w:t>b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4000500" cy="1143000"/>
                <wp:effectExtent l="5080" t="508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143000"/>
                          <a:chOff x="0" y="0"/>
                          <a:chExt cx="400068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952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K200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(K3P-07B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228600"/>
                            <a:ext cx="952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K80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(G7L-CUE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228600"/>
                            <a:ext cx="952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K300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(G4L-CUE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800280"/>
                            <a:ext cx="825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主站 1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800280"/>
                            <a:ext cx="825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从站 2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800280"/>
                            <a:ext cx="825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从站 3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238040" y="-603000"/>
                            <a:ext cx="254160" cy="1460520"/>
                          </a:xfrm>
                          <a:custGeom>
                            <a:avLst/>
                            <a:gdLst>
                              <a:gd name="textAreaLeft" fmla="*/ 42120 w 144000"/>
                              <a:gd name="textAreaRight" fmla="*/ 144360 w 144000"/>
                              <a:gd name="textAreaTop" fmla="*/ 138240 h 828000"/>
                              <a:gd name="textAreaBottom" fmla="*/ 689760 h 82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3606"/>
                                  <a:pt x="0" y="7212"/>
                                </a:cubicBezTo>
                                <a:lnTo>
                                  <a:pt x="0" y="14388"/>
                                </a:lnTo>
                                <a:cubicBezTo>
                                  <a:pt x="0" y="17994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98560" y="-603000"/>
                            <a:ext cx="254160" cy="1460520"/>
                          </a:xfrm>
                          <a:custGeom>
                            <a:avLst/>
                            <a:gdLst>
                              <a:gd name="textAreaLeft" fmla="*/ 42120 w 144000"/>
                              <a:gd name="textAreaRight" fmla="*/ 144360 w 144000"/>
                              <a:gd name="textAreaTop" fmla="*/ 138240 h 828000"/>
                              <a:gd name="textAreaBottom" fmla="*/ 689760 h 82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3606"/>
                                  <a:pt x="0" y="7212"/>
                                </a:cubicBezTo>
                                <a:lnTo>
                                  <a:pt x="0" y="14388"/>
                                </a:lnTo>
                                <a:cubicBezTo>
                                  <a:pt x="0" y="17994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32.5pt;width:315pt;height:137.5pt" coordorigin="900,-650" coordsize="6300,2750">
                <v:shape id="shape_0" fillcolor="white" stroked="t" o:allowincell="f" style="position:absolute;left:900;top:660;width:1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K200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(K3P-07B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660;width:1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K80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(G7L-CUE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0;top:660;width:1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K300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(G4L-CUE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00;top:1560;width:12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主站 1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1560;width:12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从站 2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0;top:1560;width:12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从站 3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2850;top:-650;width:399;height:2299;mso-wrap-style:none;v-text-anchor:middle;rotation:90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50;top:-650;width:399;height:2299;mso-wrap-style:none;v-text-anchor:middle;rotation:90" type="_x0000_t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4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主站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1</w:t>
            </w:r>
            <w:r>
              <w:rPr>
                <w:rFonts w:eastAsia="宋体;SimSun"/>
                <w:lang w:eastAsia="zh-CN"/>
              </w:rPr>
              <w:t>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数据方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 xml:space="preserve">从站 </w:t>
            </w:r>
            <w:r>
              <w:rPr>
                <w:rFonts w:eastAsia="宋体;SimSun"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lang w:eastAsia="zh-CN"/>
              </w:rPr>
              <w:t>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数据方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从站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3</w:t>
            </w:r>
            <w:r>
              <w:rPr>
                <w:rFonts w:eastAsia="宋体;SimSun"/>
                <w:lang w:eastAsia="zh-CN"/>
              </w:rPr>
              <w:t>号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D100~D1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88900</wp:posOffset>
                      </wp:positionV>
                      <wp:extent cx="6985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7pt" to="72.75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写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D000~D0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200~D2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2710</wp:posOffset>
                      </wp:positionV>
                      <wp:extent cx="695325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7.3pt" to="69.9pt,7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lang w:eastAsia="zh-CN"/>
              </w:rPr>
              <w:t>读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D010~D0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300~D3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89535</wp:posOffset>
                      </wp:positionV>
                      <wp:extent cx="2852420" cy="0"/>
                      <wp:effectExtent l="635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pt,7.05pt" to="242.75pt,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写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D000~D009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400~D4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73660</wp:posOffset>
                      </wp:positionV>
                      <wp:extent cx="2790825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5pt,5.8pt" to="238.65pt,5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lang w:eastAsia="zh-CN"/>
              </w:rPr>
              <w:t>读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010~D019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●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主站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号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KGL-WIN </w:t>
      </w:r>
      <w:r>
        <w:rPr>
          <w:rFonts w:eastAsia="宋体;SimSun"/>
          <w:lang w:eastAsia="zh-CN"/>
        </w:rPr>
        <w:t>参数设定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1866900" cy="1609725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drawing>
          <wp:inline distT="0" distB="0" distL="0" distR="0">
            <wp:extent cx="3361690" cy="119062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●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/>
          <w:lang w:eastAsia="zh-CN"/>
        </w:rPr>
        <w:t>主站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号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KGL-WIN </w:t>
      </w:r>
      <w:r>
        <w:rPr>
          <w:rFonts w:eastAsia="宋体;SimSun"/>
          <w:lang w:eastAsia="zh-CN"/>
        </w:rPr>
        <w:t>参数设定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393690" cy="133223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●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/>
          <w:lang w:eastAsia="zh-CN"/>
        </w:rPr>
        <w:t>主站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号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CNET FRAME EDITOR </w:t>
      </w:r>
      <w:r>
        <w:rPr>
          <w:rFonts w:eastAsia="宋体;SimSun"/>
          <w:lang w:eastAsia="zh-CN"/>
        </w:rPr>
        <w:t>参数设定与</w:t>
      </w:r>
      <w:r>
        <w:rPr>
          <w:rFonts w:eastAsia="宋体;SimSun"/>
          <w:lang w:eastAsia="zh-CN"/>
        </w:rPr>
        <w:t>G4L-CUEA</w:t>
      </w:r>
      <w:r>
        <w:rPr>
          <w:rFonts w:eastAsia="宋体;SimSun"/>
          <w:lang w:eastAsia="zh-CN"/>
        </w:rPr>
        <w:t>模块设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9610</wp:posOffset>
                </wp:positionH>
                <wp:positionV relativeFrom="paragraph">
                  <wp:posOffset>60960</wp:posOffset>
                </wp:positionV>
                <wp:extent cx="1363980" cy="1409700"/>
                <wp:effectExtent l="5080" t="5715" r="5715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409760"/>
                          <a:chOff x="0" y="0"/>
                          <a:chExt cx="1364040" cy="1409760"/>
                        </a:xfrm>
                      </wpg:grpSpPr>
                      <wps:wsp>
                        <wps:cNvSpPr/>
                        <wps:spPr>
                          <a:xfrm>
                            <a:off x="291960" y="291600"/>
                            <a:ext cx="779760" cy="779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4040" cy="136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52600"/>
                            <a:ext cx="147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99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367"/>
                                </a:lnTo>
                                <a:arcTo wR="3600" hR="3600" stAng="10800000" swAng="-5400000"/>
                                <a:lnTo>
                                  <a:pt x="18000" y="499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213480"/>
                            <a:ext cx="1465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00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490"/>
                                </a:lnTo>
                                <a:arcTo wR="3600" hR="3600" stAng="10800000" swAng="-5400000"/>
                                <a:lnTo>
                                  <a:pt x="18000" y="500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" y="28440"/>
                            <a:ext cx="14724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98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275"/>
                                </a:lnTo>
                                <a:arcTo wR="3600" hR="3600" stAng="10800000" swAng="-5400000"/>
                                <a:lnTo>
                                  <a:pt x="18000" y="498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0" y="173880"/>
                            <a:ext cx="147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99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367"/>
                                </a:lnTo>
                                <a:arcTo wR="3600" hR="3600" stAng="10800000" swAng="-5400000"/>
                                <a:lnTo>
                                  <a:pt x="18000" y="499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560" y="17640"/>
                            <a:ext cx="1465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00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490"/>
                                </a:lnTo>
                                <a:arcTo wR="3600" hR="3600" stAng="10800000" swAng="-5400000"/>
                                <a:lnTo>
                                  <a:pt x="18000" y="500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" y="902160"/>
                            <a:ext cx="147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99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367"/>
                                </a:lnTo>
                                <a:arcTo wR="3600" hR="3600" stAng="10800000" swAng="-5400000"/>
                                <a:lnTo>
                                  <a:pt x="18000" y="499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320" y="1068840"/>
                            <a:ext cx="1465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00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490"/>
                                </a:lnTo>
                                <a:arcTo wR="3600" hR="3600" stAng="10800000" swAng="-5400000"/>
                                <a:lnTo>
                                  <a:pt x="18000" y="500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280" y="1068840"/>
                            <a:ext cx="1465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00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490"/>
                                </a:lnTo>
                                <a:arcTo wR="3600" hR="3600" stAng="10800000" swAng="-5400000"/>
                                <a:lnTo>
                                  <a:pt x="18000" y="500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6640" y="873720"/>
                            <a:ext cx="1465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01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583"/>
                                </a:lnTo>
                                <a:arcTo wR="3600" hR="3600" stAng="10800000" swAng="-5400000"/>
                                <a:lnTo>
                                  <a:pt x="18000" y="501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533520"/>
                            <a:ext cx="1465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01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583"/>
                                </a:lnTo>
                                <a:arcTo wR="3600" hR="3600" stAng="10800000" swAng="-5400000"/>
                                <a:lnTo>
                                  <a:pt x="18000" y="501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6560" y="321480"/>
                            <a:ext cx="689760" cy="720720"/>
                          </a:xfrm>
                        </wpg:grpSpPr>
                        <wps:wsp>
                          <wps:cNvSpPr/>
                          <wps:spPr>
                            <a:xfrm rot="11813400">
                              <a:off x="68040" y="68400"/>
                              <a:ext cx="552960" cy="552600"/>
                            </a:xfrm>
                            <a:prstGeom prst="plus">
                              <a:avLst>
                                <a:gd name="adj" fmla="val 40676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813400">
                              <a:off x="150840" y="569520"/>
                              <a:ext cx="213840" cy="122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pt;margin-top:4.8pt;width:107.4pt;height:111pt" coordorigin="7086,96" coordsize="2148,2220">
                <v:oval id="shape_0" stroked="t" o:allowincell="f" style="position:absolute;left:7546;top:555;width:1227;height:122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stroked="t" o:allowincell="f" style="position:absolute;left:7086;top:96;width:2147;height:214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stroked="f" o:allowincell="f" style="position:absolute;left:7215;top:966;width:231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7354;top:432;width:230;height:5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7795;top:141;width:231;height:5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685;top:370;width:231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17;top:124;width:230;height:5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7400;top:1517;width:231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7844;top:1779;width:230;height:5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04;top:1779;width:230;height:5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687;top:1472;width:230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926;top:936;width:230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7785;top:709;width:871;height:982">
                  <v:shapetype id="_x0000_t11" coordsize="21600,21600" o:spt="11" adj="5400" path="m0@0l@0@0l@0,l@1,l@1@0l21600@0l21600@2l@1@2l@1,21600l@0,21600l@0@2l0@2xe">
                    <v:stroke joinstyle="miter"/>
                    <v:formulas>
                      <v:f eqn="val #0"/>
                      <v:f eqn="sum width 0 @0"/>
                      <v:f eqn="sum height 0 @0"/>
                      <v:f eqn="sum width 0 height"/>
                      <v:f eqn="if @3 0 @0"/>
                      <v:f eqn="if @3 width @1"/>
                      <v:f eqn="if @3 @0 0"/>
                      <v:f eqn="if @3 @2 height"/>
                    </v:formulas>
                    <v:path gradientshapeok="t" o:connecttype="rect" textboxrect="@4,@6,@5,@7"/>
                    <v:handles>
                      <v:h position="@0,0"/>
                    </v:handles>
                  </v:shapetype>
                  <v:shape id="shape_0" fillcolor="gray" stroked="f" o:allowincell="f" style="position:absolute;left:7786;top:709;width:870;height:869;mso-wrap-style:none;v-text-anchor:middle;rotation:197" type="_x0000_t11">
                    <v:fill o:detectmouseclick="t" type="solid" color2="#7f7f7f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gray" stroked="f" o:allowincell="f" style="position:absolute;left:7916;top:1499;width:336;height:191;mso-wrap-style:none;v-text-anchor:middle;rotation:197" type="_x0000_t5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63465</wp:posOffset>
                </wp:positionH>
                <wp:positionV relativeFrom="paragraph">
                  <wp:posOffset>1148715</wp:posOffset>
                </wp:positionV>
                <wp:extent cx="323850" cy="33337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95pt;margin-top:90.45pt;width:25.45pt;height:26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96180</wp:posOffset>
                </wp:positionH>
                <wp:positionV relativeFrom="paragraph">
                  <wp:posOffset>1480185</wp:posOffset>
                </wp:positionV>
                <wp:extent cx="9525" cy="200025"/>
                <wp:effectExtent l="34925" t="635" r="3238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116.55pt" to="394.1pt,13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7040" cy="2257425"/>
            <wp:effectExtent l="0" t="0" r="0" b="0"/>
            <wp:docPr id="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61485</wp:posOffset>
                </wp:positionH>
                <wp:positionV relativeFrom="paragraph">
                  <wp:posOffset>1706880</wp:posOffset>
                </wp:positionV>
                <wp:extent cx="1762125" cy="438150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CNET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从站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mode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定：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4.5pt;mso-wrap-distance-left:9.05pt;mso-wrap-distance-right:9.05pt;mso-wrap-distance-top:0pt;mso-wrap-distance-bottom:0pt;margin-top:134.4pt;mso-position-vertical-relative:text;margin-left:3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CNET</w:t>
                      </w:r>
                      <w:r>
                        <w:rPr>
                          <w:rFonts w:eastAsia="宋体;SimSun"/>
                          <w:lang w:eastAsia="zh-CN"/>
                        </w:rPr>
                        <w:t>从站</w:t>
                      </w:r>
                      <w:r>
                        <w:rPr>
                          <w:rFonts w:eastAsia="宋体;SimSun"/>
                          <w:lang w:eastAsia="zh-CN"/>
                        </w:rPr>
                        <w:t>mode</w:t>
                      </w:r>
                      <w:r>
                        <w:rPr>
                          <w:rFonts w:eastAsia="宋体;SimSun"/>
                          <w:lang w:eastAsia="zh-CN"/>
                        </w:rPr>
                        <w:t>设定：</w:t>
                      </w:r>
                      <w:r>
                        <w:rPr>
                          <w:rFonts w:eastAsia="宋体;SimSun"/>
                          <w:lang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altName w:val="GulimChe"/>
    <w:charset w:val="81"/>
    <w:family w:val="roman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 Narrow" w:ascii="Arial Narrow" w:hAnsi="Arial Narrow"/>
        <w:b/>
        <w:bCs/>
      </w:rPr>
      <w:t>14 -</w:t>
    </w:r>
    <w:r>
      <w:rPr>
        <w:rStyle w:val="PageNumber"/>
        <w:rFonts w:cs="Arial Narrow" w:ascii="Arial Narrow" w:hAnsi="Arial Narrow"/>
        <w:b/>
        <w:bCs/>
      </w:rPr>
      <w:fldChar w:fldCharType="begin"/>
    </w:r>
    <w:r>
      <w:rPr>
        <w:rStyle w:val="PageNumber"/>
        <w:b/>
        <w:bCs/>
        <w:rFonts w:cs="Arial Narrow" w:ascii="Arial Narrow" w:hAnsi="Arial Narrow"/>
      </w:rPr>
      <w:instrText xml:space="preserve"> PAGE </w:instrText>
    </w:r>
    <w:r>
      <w:rPr>
        <w:rStyle w:val="PageNumber"/>
        <w:b/>
        <w:bCs/>
        <w:rFonts w:cs="Arial Narrow" w:ascii="Arial Narrow" w:hAnsi="Arial Narrow"/>
      </w:rPr>
      <w:fldChar w:fldCharType="separate"/>
    </w:r>
    <w:r>
      <w:rPr>
        <w:rStyle w:val="PageNumber"/>
        <w:b/>
        <w:bCs/>
        <w:rFonts w:cs="Arial Narrow" w:ascii="Arial Narrow" w:hAnsi="Arial Narrow"/>
      </w:rPr>
      <w:t>12</w:t>
    </w:r>
    <w:r>
      <w:rPr>
        <w:rStyle w:val="PageNumber"/>
        <w:b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eastAsia="宋体;SimSun"/>
        <w:sz w:val="20"/>
        <w:lang w:eastAsia="zh-CN"/>
      </w:rPr>
      <w:t>第十四章</w:t>
    </w:r>
    <w:r>
      <w:rPr>
        <w:sz w:val="20"/>
      </w:rPr>
      <w:t>K200S R</w:t>
    </w:r>
    <w:r>
      <w:rPr>
        <w:sz w:val="20"/>
      </w:rPr>
      <w:t xml:space="preserve">S-422/485 </w:t>
    </w:r>
    <w:r>
      <w:rPr>
        <w:rFonts w:eastAsia="宋体;SimSun"/>
        <w:sz w:val="20"/>
        <w:lang w:eastAsia="zh-CN"/>
      </w:rPr>
      <w:t>功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927"/>
        </w:tabs>
        <w:ind w:left="907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28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GulimChe;Times New Roman" w:cs="Arial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outlineLvl w:val="1"/>
    </w:pPr>
    <w:rPr>
      <w:b/>
      <w:sz w:val="24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Style8"/>
    <w:qFormat/>
    <w:pPr>
      <w:keepNext w:val="true"/>
      <w:numPr>
        <w:ilvl w:val="0"/>
        <w:numId w:val="3"/>
      </w:numPr>
      <w:outlineLvl w:val="3"/>
    </w:pPr>
    <w:rPr/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Style8"/>
    <w:qFormat/>
    <w:pPr>
      <w:keepNext w:val="true"/>
      <w:spacing w:before="40" w:after="40"/>
      <w:jc w:val="center"/>
      <w:outlineLvl w:val="5"/>
    </w:pPr>
    <w:rPr>
      <w:b/>
    </w:rPr>
  </w:style>
  <w:style w:type="paragraph" w:styleId="Heading7">
    <w:name w:val="Heading 7"/>
    <w:basedOn w:val="Normal"/>
    <w:next w:val="Style8"/>
    <w:qFormat/>
    <w:pPr>
      <w:keepNext w:val="true"/>
      <w:spacing w:before="40" w:after="40"/>
      <w:jc w:val="lef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GulimChe;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  <w:ind w:left="-284" w:right="-284" w:hanging="0"/>
    </w:pPr>
    <w:rPr>
      <w:b/>
      <w:sz w:val="24"/>
    </w:rPr>
  </w:style>
  <w:style w:type="paragraph" w:styleId="Style8">
    <w:name w:val="正文（首行缩进两字）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284" w:leader="none"/>
        <w:tab w:val="right" w:pos="8505" w:leader="dot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/>
  </w:style>
  <w:style w:type="paragraph" w:styleId="Contents2">
    <w:name w:val="TOC 2"/>
    <w:basedOn w:val="Normal"/>
    <w:next w:val="Normal"/>
    <w:pPr>
      <w:tabs>
        <w:tab w:val="left" w:pos="851" w:leader="none"/>
        <w:tab w:val="right" w:pos="8505" w:leader="dot"/>
      </w:tabs>
      <w:ind w:left="425" w:hanging="0"/>
    </w:pPr>
    <w:rPr>
      <w:b/>
    </w:rPr>
  </w:style>
  <w:style w:type="paragraph" w:styleId="Remark">
    <w:name w:val="Remark"/>
    <w:basedOn w:val="Normal"/>
    <w:next w:val="Remarkbody"/>
    <w:qFormat/>
    <w:pPr>
      <w:shd w:fill="000000" w:val="clear"/>
    </w:pPr>
    <w:rPr>
      <w:b/>
      <w:color w:val="FFFFFF"/>
    </w:rPr>
  </w:style>
  <w:style w:type="paragraph" w:styleId="Remarkbody">
    <w:name w:val="Remark-body"/>
    <w:basedOn w:val="Normal"/>
    <w:qFormat/>
    <w:pPr>
      <w:shd w:fill="F2F2F2" w:val="clear"/>
    </w:pPr>
    <w:rPr/>
  </w:style>
  <w:style w:type="paragraph" w:styleId="Contents3">
    <w:name w:val="TOC 3"/>
    <w:basedOn w:val="Normal"/>
    <w:next w:val="Normal"/>
    <w:pPr>
      <w:tabs>
        <w:tab w:val="clear" w:pos="851"/>
        <w:tab w:val="left" w:pos="1134" w:leader="none"/>
        <w:tab w:val="right" w:pos="8505" w:leader="dot"/>
      </w:tabs>
      <w:ind w:lef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9">
    <w:name w:val="표"/>
    <w:basedOn w:val="Normal"/>
    <w:qFormat/>
    <w:pPr>
      <w:spacing w:before="40" w:after="40"/>
      <w:jc w:val="left"/>
    </w:pPr>
    <w:rPr/>
  </w:style>
  <w:style w:type="paragraph" w:styleId="2">
    <w:name w:val="正文文字 2"/>
    <w:basedOn w:val="Normal"/>
    <w:qFormat/>
    <w:pPr>
      <w:snapToGrid w:val="false"/>
    </w:pPr>
    <w:rPr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?????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5:58:00Z</dcterms:created>
  <dc:creator>오중석</dc:creator>
  <dc:description/>
  <dc:language>en-US</dc:language>
  <cp:lastModifiedBy>www</cp:lastModifiedBy>
  <cp:lastPrinted>2001-08-28T11:11:00Z</cp:lastPrinted>
  <dcterms:modified xsi:type="dcterms:W3CDTF">2002-09-29T07:23:00Z</dcterms:modified>
  <cp:revision>6</cp:revision>
  <dc:subject/>
  <dc:title>Chapter 1</dc:title>
</cp:coreProperties>
</file>