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九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基板和扩展电缆</w:t>
      </w:r>
    </w:p>
    <w:p>
      <w:pPr>
        <w:pStyle w:val="Heading2"/>
        <w:rPr/>
      </w:pPr>
      <w:r>
        <w:rPr/>
        <w:t xml:space="preserve">9.1  </w:t>
      </w:r>
      <w:r>
        <w:rPr>
          <w:rFonts w:eastAsia="宋体;SimSun"/>
          <w:lang w:eastAsia="zh-CN"/>
        </w:rPr>
        <w:t>规范</w:t>
      </w:r>
    </w:p>
    <w:p>
      <w:pPr>
        <w:pStyle w:val="Heading3"/>
        <w:ind w:left="284" w:hanging="0"/>
        <w:rPr/>
      </w:pPr>
      <w:r>
        <w:rPr/>
        <w:t xml:space="preserve">9.1.1  </w:t>
      </w:r>
      <w:r>
        <w:rPr>
          <w:rFonts w:eastAsia="宋体;SimSun"/>
          <w:lang w:eastAsia="zh-CN"/>
        </w:rPr>
        <w:t>主基板</w:t>
      </w:r>
    </w:p>
    <w:p>
      <w:pPr>
        <w:pStyle w:val="TextBody"/>
        <w:ind w:left="580" w:hanging="0"/>
        <w:rPr/>
      </w:pPr>
      <w:r>
        <w:rPr/>
        <w:t>1) K1000S</w:t>
      </w:r>
    </w:p>
    <w:tbl>
      <w:tblPr>
        <w:tblW w:w="8261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0"/>
        <w:gridCol w:w="1927"/>
        <w:gridCol w:w="1927"/>
        <w:gridCol w:w="1927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宋体;SimSun"/>
                <w:b/>
                <w:lang w:eastAsia="zh-CN"/>
              </w:rPr>
              <w:t>型号</w:t>
            </w:r>
            <w:r>
              <w:rPr>
                <w:rFonts w:eastAsia="Arial Narrow"/>
                <w:b/>
              </w:rPr>
              <w:t xml:space="preserve"> </w:t>
            </w:r>
          </w:p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M3-B04M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B06M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B08M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已安装的</w:t>
            </w:r>
            <w:r>
              <w:rPr>
                <w:rFonts w:eastAsia="Arial Narrow"/>
              </w:rPr>
              <w:t xml:space="preserve"> </w:t>
            </w:r>
            <w:r>
              <w:rPr/>
              <w:t>I/O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6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8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外型尺寸</w:t>
            </w:r>
            <w:r>
              <w:rPr>
                <w:lang w:eastAsia="zh-CN"/>
              </w:rPr>
              <w:t>(mm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8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36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43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</w:tr>
      <w:tr>
        <w:trPr>
          <w:trHeight w:val="289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板安装孔尺寸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eastAsia="zh-CN"/>
              </w:rPr>
              <w:t xml:space="preserve">4.5 ( M4 </w:t>
            </w:r>
            <w:r>
              <w:rPr>
                <w:rFonts w:eastAsia="宋体;SimSun"/>
                <w:lang w:eastAsia="zh-CN"/>
              </w:rPr>
              <w:t>螺钉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FG</w:t>
            </w:r>
            <w:r>
              <w:rPr>
                <w:rFonts w:eastAsia="宋体;SimSun"/>
                <w:lang w:eastAsia="zh-CN"/>
              </w:rPr>
              <w:t>接线端连接螺钉规范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BHM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</w:t>
            </w:r>
            <w:r>
              <w:rPr>
                <w:rFonts w:eastAsia="宋体;SimSun"/>
                <w:lang w:eastAsia="zh-CN"/>
              </w:rPr>
              <w:t>垫圈</w:t>
            </w:r>
          </w:p>
        </w:tc>
      </w:tr>
      <w:tr>
        <w:trPr>
          <w:trHeight w:val="150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/>
              <w:t>(kg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150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扩展基板连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/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</w:t>
            </w:r>
          </w:p>
        </w:tc>
      </w:tr>
    </w:tbl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ind w:left="600" w:hanging="0"/>
        <w:rPr>
          <w:b/>
          <w:b/>
        </w:rPr>
      </w:pPr>
      <w:r>
        <w:rPr>
          <w:b/>
        </w:rPr>
        <w:t>2) K300S</w:t>
      </w:r>
    </w:p>
    <w:tbl>
      <w:tblPr>
        <w:tblW w:w="8409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1640"/>
        <w:gridCol w:w="1680"/>
        <w:gridCol w:w="1640"/>
        <w:gridCol w:w="8"/>
        <w:gridCol w:w="1621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项目</w:t>
            </w:r>
            <w:r>
              <w:rPr>
                <w:rFonts w:eastAsia="Arial Narrow"/>
                <w:b/>
              </w:rPr>
              <w:t xml:space="preserve">  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4M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6M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8M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12M</w:t>
            </w:r>
          </w:p>
        </w:tc>
      </w:tr>
      <w:tr>
        <w:trPr>
          <w:trHeight w:val="291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已安装的</w:t>
            </w:r>
            <w:r>
              <w:rPr>
                <w:rFonts w:eastAsia="Arial Narrow"/>
              </w:rPr>
              <w:t xml:space="preserve"> </w:t>
            </w:r>
            <w:r>
              <w:rPr/>
              <w:t>I/O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4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6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8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12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</w:tr>
      <w:tr>
        <w:trPr>
          <w:trHeight w:val="303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外型尺寸</w:t>
            </w:r>
            <w:r>
              <w:rPr>
                <w:lang w:eastAsia="zh-CN"/>
              </w:rPr>
              <w:t>(mm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8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36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43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54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板安装孔尺寸</w:t>
            </w:r>
          </w:p>
        </w:tc>
        <w:tc>
          <w:tcPr>
            <w:tcW w:w="6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eastAsia="zh-CN"/>
              </w:rPr>
              <w:t>4.5 (M4</w:t>
            </w:r>
            <w:r>
              <w:rPr>
                <w:rFonts w:eastAsia="宋体;SimSun"/>
                <w:lang w:eastAsia="zh-CN"/>
              </w:rPr>
              <w:t>螺钉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FG</w:t>
            </w:r>
            <w:r>
              <w:rPr>
                <w:rFonts w:eastAsia="宋体;SimSun"/>
                <w:lang w:eastAsia="zh-CN"/>
              </w:rPr>
              <w:t>接线端连接螺钉规范</w:t>
            </w:r>
          </w:p>
        </w:tc>
        <w:tc>
          <w:tcPr>
            <w:tcW w:w="6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 xml:space="preserve">BHM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6 </w:t>
            </w:r>
            <w:r>
              <w:rPr>
                <w:rFonts w:eastAsia="宋体;SimSun"/>
                <w:lang w:eastAsia="zh-CN"/>
              </w:rPr>
              <w:t>垫圈</w:t>
            </w:r>
          </w:p>
        </w:tc>
      </w:tr>
      <w:tr>
        <w:trPr>
          <w:trHeight w:val="29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>
                <w:lang w:eastAsia="zh-CN"/>
              </w:rPr>
              <w:t>(kg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1.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85</w:t>
            </w:r>
          </w:p>
        </w:tc>
      </w:tr>
      <w:tr>
        <w:trPr>
          <w:trHeight w:val="289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扩展基板连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/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附件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6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连接器盖</w:t>
            </w:r>
          </w:p>
        </w:tc>
      </w:tr>
    </w:tbl>
    <w:p>
      <w:pPr>
        <w:pStyle w:val="TextBody"/>
        <w:ind w:left="58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ind w:left="580" w:hanging="0"/>
        <w:rPr/>
      </w:pPr>
      <w:r>
        <w:rPr/>
        <w:t>3) K200S</w:t>
      </w:r>
    </w:p>
    <w:tbl>
      <w:tblPr>
        <w:tblW w:w="8261" w:type="dxa"/>
        <w:jc w:val="left"/>
        <w:tblInd w:w="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0"/>
        <w:gridCol w:w="1660"/>
        <w:gridCol w:w="1660"/>
        <w:gridCol w:w="1660"/>
        <w:gridCol w:w="1761"/>
      </w:tblGrid>
      <w:tr>
        <w:trPr/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</w:t>
            </w:r>
            <w:r>
              <w:rPr>
                <w:rFonts w:eastAsia="宋体;SimSun"/>
                <w:b/>
                <w:lang w:eastAsia="zh-CN"/>
              </w:rPr>
              <w:t>6</w:t>
            </w:r>
            <w:r>
              <w:rPr>
                <w:b/>
              </w:rPr>
              <w:t>-B04M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</w:t>
            </w:r>
            <w:r>
              <w:rPr>
                <w:rFonts w:eastAsia="宋体;SimSun"/>
                <w:b/>
                <w:lang w:eastAsia="zh-CN"/>
              </w:rPr>
              <w:t>6</w:t>
            </w:r>
            <w:r>
              <w:rPr>
                <w:b/>
              </w:rPr>
              <w:t>-B06M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</w:t>
            </w:r>
            <w:r>
              <w:rPr>
                <w:rFonts w:eastAsia="宋体;SimSun"/>
                <w:b/>
                <w:lang w:eastAsia="zh-CN"/>
              </w:rPr>
              <w:t>6</w:t>
            </w:r>
            <w:r>
              <w:rPr>
                <w:b/>
              </w:rPr>
              <w:t>M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</w:t>
            </w:r>
            <w:r>
              <w:rPr>
                <w:rFonts w:eastAsia="宋体;SimSun"/>
                <w:b/>
                <w:lang w:eastAsia="zh-CN"/>
              </w:rPr>
              <w:t>6</w:t>
            </w:r>
            <w:r>
              <w:rPr>
                <w:b/>
              </w:rPr>
              <w:t>-B12M</w:t>
            </w:r>
          </w:p>
        </w:tc>
      </w:tr>
      <w:tr>
        <w:trPr>
          <w:trHeight w:val="285" w:hRule="atLeast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已安装的</w:t>
            </w:r>
            <w:r>
              <w:rPr>
                <w:rFonts w:eastAsia="Arial Narrow"/>
              </w:rPr>
              <w:t xml:space="preserve"> </w:t>
            </w:r>
            <w:r>
              <w:rPr/>
              <w:t>I/O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模块</w:t>
            </w:r>
          </w:p>
        </w:tc>
      </w:tr>
      <w:tr>
        <w:trPr>
          <w:trHeight w:val="311" w:hRule="atLeast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外型尺寸</w:t>
            </w:r>
            <w:r>
              <w:rPr>
                <w:lang w:eastAsia="zh-CN"/>
              </w:rPr>
              <w:t>(m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4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31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38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lang w:eastAsia="zh-CN"/>
              </w:rPr>
              <w:t>524</w:t>
            </w:r>
            <w:r>
              <w:rPr>
                <w:lang w:eastAsia="zh-CN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62</w:t>
            </w:r>
          </w:p>
        </w:tc>
      </w:tr>
      <w:tr>
        <w:trPr>
          <w:trHeight w:val="289" w:hRule="atLeast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板安装孔尺寸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eastAsia="zh-CN"/>
              </w:rPr>
              <w:t>4.5 ( M4</w:t>
            </w:r>
            <w:r>
              <w:rPr>
                <w:rFonts w:eastAsia="宋体;SimSun"/>
                <w:lang w:eastAsia="zh-CN"/>
              </w:rPr>
              <w:t>螺钉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kg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9.1.2  </w:t>
      </w:r>
      <w:r>
        <w:rPr>
          <w:rFonts w:eastAsia="宋体;SimSun"/>
          <w:lang w:eastAsia="zh-CN"/>
        </w:rPr>
        <w:t>扩展基板</w:t>
      </w:r>
    </w:p>
    <w:p>
      <w:pPr>
        <w:pStyle w:val="TextBody"/>
        <w:ind w:left="600" w:hanging="0"/>
        <w:rPr/>
      </w:pPr>
      <w:r>
        <w:rPr/>
        <w:t>1) K1000S</w:t>
      </w:r>
    </w:p>
    <w:tbl>
      <w:tblPr>
        <w:tblW w:w="8060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0"/>
        <w:gridCol w:w="1826"/>
        <w:gridCol w:w="1827"/>
        <w:gridCol w:w="1827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项目</w:t>
            </w:r>
            <w:r>
              <w:rPr>
                <w:rFonts w:eastAsia="Arial Narrow"/>
                <w:b/>
              </w:rPr>
              <w:t xml:space="preserve"> 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B04E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B06E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B08E</w:t>
            </w:r>
          </w:p>
        </w:tc>
      </w:tr>
      <w:tr>
        <w:trPr>
          <w:trHeight w:val="4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已安装的</w:t>
            </w:r>
            <w:r>
              <w:rPr>
                <w:rFonts w:eastAsia="Arial Narrow"/>
              </w:rPr>
              <w:t xml:space="preserve"> </w:t>
            </w:r>
            <w:r>
              <w:rPr/>
              <w:t>I/O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6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8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</w:tr>
      <w:tr>
        <w:trPr>
          <w:trHeight w:val="4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外型尺寸</w:t>
            </w:r>
            <w:r>
              <w:rPr>
                <w:lang w:eastAsia="zh-CN"/>
              </w:rPr>
              <w:t>(mm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9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36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43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</w:tr>
      <w:tr>
        <w:trPr>
          <w:trHeight w:val="4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板安装孔尺寸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eastAsia="zh-CN"/>
              </w:rPr>
              <w:t>4.5 (M4</w:t>
            </w:r>
            <w:r>
              <w:rPr>
                <w:rFonts w:eastAsia="宋体;SimSun"/>
                <w:lang w:eastAsia="zh-CN"/>
              </w:rPr>
              <w:t>螺钉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FG</w:t>
            </w:r>
            <w:r>
              <w:rPr>
                <w:rFonts w:eastAsia="宋体;SimSun"/>
                <w:lang w:eastAsia="zh-CN"/>
              </w:rPr>
              <w:t>接线端连接螺钉规范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BHM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</w:t>
            </w:r>
            <w:r>
              <w:rPr>
                <w:rFonts w:eastAsia="宋体;SimSun"/>
                <w:lang w:eastAsia="zh-CN"/>
              </w:rPr>
              <w:t>垫圈</w:t>
            </w:r>
          </w:p>
        </w:tc>
      </w:tr>
      <w:tr>
        <w:trPr>
          <w:trHeight w:val="4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/>
              <w:t>(kg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600" w:hanging="0"/>
        <w:rPr>
          <w:b/>
          <w:b/>
        </w:rPr>
      </w:pPr>
      <w:r>
        <w:rPr>
          <w:b/>
        </w:rPr>
        <w:t>2) K300S</w:t>
      </w:r>
    </w:p>
    <w:tbl>
      <w:tblPr>
        <w:tblW w:w="8080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0"/>
        <w:gridCol w:w="1833"/>
        <w:gridCol w:w="1833"/>
        <w:gridCol w:w="1834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宋体;SimSun"/>
                <w:b/>
                <w:lang w:eastAsia="zh-CN"/>
              </w:rPr>
              <w:t>型号</w:t>
            </w:r>
            <w:r>
              <w:rPr>
                <w:rFonts w:eastAsia="Arial Narrow"/>
                <w:b/>
              </w:rPr>
              <w:t xml:space="preserve"> </w:t>
            </w:r>
          </w:p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4E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6E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B08E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已安装的</w:t>
            </w:r>
            <w:r>
              <w:rPr>
                <w:rFonts w:eastAsia="Arial Narrow"/>
              </w:rPr>
              <w:t xml:space="preserve"> </w:t>
            </w:r>
            <w:r>
              <w:rPr/>
              <w:t>I/O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6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8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</w:tr>
      <w:tr>
        <w:trPr>
          <w:trHeight w:val="428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外型尺寸</w:t>
            </w:r>
            <w:r>
              <w:rPr>
                <w:lang w:eastAsia="zh-CN"/>
              </w:rPr>
              <w:t>(mm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9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36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43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3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17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板安装孔尺寸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eastAsia="zh-CN"/>
              </w:rPr>
              <w:t xml:space="preserve">4.5 (M4 </w:t>
            </w:r>
            <w:r>
              <w:rPr>
                <w:rFonts w:eastAsia="宋体;SimSun"/>
                <w:lang w:eastAsia="zh-CN"/>
              </w:rPr>
              <w:t>螺钉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FG</w:t>
            </w:r>
            <w:r>
              <w:rPr>
                <w:rFonts w:eastAsia="宋体;SimSun"/>
                <w:lang w:eastAsia="zh-CN"/>
              </w:rPr>
              <w:t>接线端连接螺钉规范</w:t>
            </w:r>
          </w:p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BHM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6 </w:t>
            </w:r>
            <w:r>
              <w:rPr>
                <w:rFonts w:eastAsia="宋体;SimSun"/>
                <w:lang w:eastAsia="zh-CN"/>
              </w:rPr>
              <w:t>垫圈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>
                <w:lang w:eastAsia="zh-CN"/>
              </w:rPr>
              <w:t>(kg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1.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1.4</w:t>
            </w:r>
          </w:p>
        </w:tc>
      </w:tr>
      <w:tr>
        <w:trPr>
          <w:trHeight w:val="428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附件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防尘盖，连接器盖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3"/>
        <w:ind w:left="284" w:hanging="0"/>
        <w:rPr>
          <w:rFonts w:eastAsia="宋体;SimSun"/>
          <w:lang w:eastAsia="zh-CN"/>
        </w:rPr>
      </w:pPr>
      <w:r>
        <w:rPr>
          <w:lang w:eastAsia="zh-CN"/>
        </w:rPr>
        <w:t xml:space="preserve">9.1.3  </w:t>
      </w:r>
      <w:r>
        <w:rPr>
          <w:rFonts w:eastAsia="宋体;SimSun"/>
          <w:lang w:eastAsia="zh-CN"/>
        </w:rPr>
        <w:t>扩展电缆</w:t>
      </w:r>
    </w:p>
    <w:p>
      <w:pPr>
        <w:pStyle w:val="TextBody"/>
        <w:ind w:left="600" w:hanging="0"/>
        <w:rPr/>
      </w:pPr>
      <w:r>
        <w:rPr/>
        <w:t>1) K1000S</w:t>
      </w:r>
    </w:p>
    <w:tbl>
      <w:tblPr>
        <w:tblW w:w="8141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0"/>
        <w:gridCol w:w="1853"/>
        <w:gridCol w:w="1854"/>
        <w:gridCol w:w="1854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项目</w:t>
            </w:r>
            <w:r>
              <w:rPr>
                <w:rFonts w:eastAsia="Arial Narrow"/>
                <w:b/>
                <w:lang w:eastAsia="zh-CN"/>
              </w:rPr>
              <w:t xml:space="preserve"> 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3C-E061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3C-E121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3C-E301</w:t>
            </w:r>
          </w:p>
        </w:tc>
      </w:tr>
      <w:tr>
        <w:trPr>
          <w:trHeight w:val="360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长度</w:t>
            </w:r>
            <w:r>
              <w:rPr>
                <w:rFonts w:eastAsia="Arial Narrow"/>
              </w:rPr>
              <w:t xml:space="preserve"> </w:t>
            </w:r>
            <w:r>
              <w:rPr/>
              <w:t>(m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0</w:t>
            </w:r>
          </w:p>
        </w:tc>
      </w:tr>
      <w:tr>
        <w:trPr>
          <w:trHeight w:val="360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>
                <w:rFonts w:eastAsia="Arial Narrow"/>
              </w:rPr>
              <w:t xml:space="preserve"> </w:t>
            </w:r>
            <w:r>
              <w:rPr/>
              <w:t>(kg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5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2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600" w:hanging="0"/>
        <w:rPr/>
      </w:pPr>
      <w:r>
        <w:rPr/>
        <w:t>2) K300S</w:t>
      </w:r>
    </w:p>
    <w:tbl>
      <w:tblPr>
        <w:tblW w:w="8141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0"/>
        <w:gridCol w:w="1853"/>
        <w:gridCol w:w="1854"/>
        <w:gridCol w:w="1854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right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消耗</w:t>
            </w:r>
          </w:p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项目</w:t>
            </w:r>
            <w:r>
              <w:rPr>
                <w:rFonts w:eastAsia="Arial Narrow"/>
                <w:b/>
              </w:rPr>
              <w:t xml:space="preserve"> 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4C-E041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4C-E121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4C-E301</w:t>
            </w:r>
          </w:p>
        </w:tc>
      </w:tr>
      <w:tr>
        <w:trPr>
          <w:trHeight w:val="37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长度</w:t>
            </w:r>
            <w:r>
              <w:rPr>
                <w:rFonts w:eastAsia="Arial Narrow"/>
              </w:rPr>
              <w:t xml:space="preserve"> </w:t>
            </w:r>
            <w:r>
              <w:rPr/>
              <w:t>(m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0</w:t>
            </w:r>
          </w:p>
        </w:tc>
      </w:tr>
      <w:tr>
        <w:trPr>
          <w:trHeight w:val="37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>
                <w:rFonts w:eastAsia="Arial Narrow"/>
              </w:rPr>
              <w:t xml:space="preserve"> </w:t>
            </w:r>
            <w:r>
              <w:rPr/>
              <w:t>(kg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5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 xml:space="preserve">9.2  </w:t>
      </w:r>
      <w:r>
        <w:rPr>
          <w:rFonts w:eastAsia="宋体;SimSun"/>
          <w:lang w:eastAsia="zh-CN"/>
        </w:rPr>
        <w:t>部件名称</w:t>
      </w:r>
    </w:p>
    <w:p>
      <w:pPr>
        <w:pStyle w:val="Heading3"/>
        <w:ind w:left="284" w:hanging="0"/>
        <w:rPr>
          <w:lang w:eastAsia="zh-CN"/>
        </w:rPr>
      </w:pPr>
      <w:r>
        <w:rPr>
          <w:lang w:eastAsia="zh-CN"/>
        </w:rPr>
        <w:t xml:space="preserve">9.2.1  </w:t>
      </w:r>
      <w:r>
        <w:rPr>
          <w:rFonts w:eastAsia="宋体;SimSun"/>
          <w:lang w:eastAsia="zh-CN"/>
        </w:rPr>
        <w:t>主基板</w:t>
      </w:r>
    </w:p>
    <w:p>
      <w:pPr>
        <w:pStyle w:val="TextBody"/>
        <w:spacing w:lineRule="exact" w:line="180"/>
        <w:ind w:left="660" w:hanging="0"/>
        <w:rPr>
          <w:b/>
          <w:b/>
        </w:rPr>
      </w:pPr>
      <w:r>
        <w:rPr>
          <w:b/>
        </w:rPr>
        <w:t>1) K1000S</w:t>
      </w:r>
    </w:p>
    <w:p>
      <w:pPr>
        <w:pStyle w:val="TextBody"/>
        <w:spacing w:lineRule="exact" w:line="1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69850</wp:posOffset>
            </wp:positionV>
            <wp:extent cx="4647565" cy="719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3448050</wp:posOffset>
                </wp:positionV>
                <wp:extent cx="1206500" cy="292100"/>
                <wp:effectExtent l="0" t="0" r="0" b="0"/>
                <wp:wrapNone/>
                <wp:docPr id="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) K30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3pt;mso-wrap-distance-left:9.05pt;mso-wrap-distance-right:9.05pt;mso-wrap-distance-top:0pt;mso-wrap-distance-bottom:0pt;margin-top:271.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) K3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455</wp:posOffset>
                </wp:positionH>
                <wp:positionV relativeFrom="paragraph">
                  <wp:posOffset>27305</wp:posOffset>
                </wp:positionV>
                <wp:extent cx="1062990" cy="18669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基本单元安装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4.7pt;mso-wrap-distance-left:9.05pt;mso-wrap-distance-right:9.05pt;mso-wrap-distance-top:0pt;mso-wrap-distance-bottom:0pt;margin-top:2.15pt;mso-position-vertical-relative:text;margin-left:4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基本单元安装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205105</wp:posOffset>
                </wp:positionV>
                <wp:extent cx="1101090" cy="2882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将基本单元安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在控制盒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2.7pt;mso-wrap-distance-left:9.05pt;mso-wrap-distance-right:9.05pt;mso-wrap-distance-top:0pt;mso-wrap-distance-bottom:0pt;margin-top:16.15pt;mso-position-vertical-relative:text;margin-left:4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将基本单元安装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在控制盒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0655</wp:posOffset>
                </wp:positionH>
                <wp:positionV relativeFrom="paragraph">
                  <wp:posOffset>484505</wp:posOffset>
                </wp:positionV>
                <wp:extent cx="643890" cy="2501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电源模块连接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9.7pt;mso-wrap-distance-left:9.05pt;mso-wrap-distance-right:9.05pt;mso-wrap-distance-top:0pt;mso-wrap-distance-bottom:0pt;margin-top:38.15pt;mso-position-vertical-relative:text;margin-left:11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电源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9955</wp:posOffset>
                </wp:positionH>
                <wp:positionV relativeFrom="paragraph">
                  <wp:posOffset>116205</wp:posOffset>
                </wp:positionV>
                <wp:extent cx="897890" cy="17399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连接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3.7pt;mso-wrap-distance-left:9.05pt;mso-wrap-distance-right:9.05pt;mso-wrap-distance-top:0pt;mso-wrap-distance-bottom:0pt;margin-top:9.15pt;mso-position-vertical-relative:text;margin-left:17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9955</wp:posOffset>
                </wp:positionH>
                <wp:positionV relativeFrom="paragraph">
                  <wp:posOffset>281305</wp:posOffset>
                </wp:positionV>
                <wp:extent cx="897890" cy="23749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安装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2.15pt;mso-position-vertical-relative:text;margin-left:17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安装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2355</wp:posOffset>
                </wp:positionH>
                <wp:positionV relativeFrom="paragraph">
                  <wp:posOffset>90805</wp:posOffset>
                </wp:positionV>
                <wp:extent cx="1037590" cy="1866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扩展电缆连接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4.7pt;mso-wrap-distance-left:9.05pt;mso-wrap-distance-right:9.05pt;mso-wrap-distance-top:0pt;mso-wrap-distance-bottom:0pt;margin-top:7.1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扩展电缆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2355</wp:posOffset>
                </wp:positionH>
                <wp:positionV relativeFrom="margin">
                  <wp:posOffset>1606550</wp:posOffset>
                </wp:positionV>
                <wp:extent cx="1037590" cy="30289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从扩展基本单元上接收和发送信号的连接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85pt;mso-wrap-distance-left:9.05pt;mso-wrap-distance-right:9.05pt;mso-wrap-distance-top:0pt;mso-wrap-distance-bottom:0pt;margin-top:126.5pt;mso-position-vertical-relative:margin;margin-left:283.65pt;mso-position-horizontal-relative:text"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从扩展基本单元上接收和发送信号的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3455</wp:posOffset>
                </wp:positionH>
                <wp:positionV relativeFrom="paragraph">
                  <wp:posOffset>2757805</wp:posOffset>
                </wp:positionV>
                <wp:extent cx="1200785" cy="19939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固定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15.7pt;mso-wrap-distance-left:9.05pt;mso-wrap-distance-right:9.05pt;mso-wrap-distance-top:0pt;mso-wrap-distance-bottom:0pt;margin-top:217.15pt;mso-position-vertical-relative:text;margin-left:276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固定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3455</wp:posOffset>
                </wp:positionH>
                <wp:positionV relativeFrom="paragraph">
                  <wp:posOffset>2948305</wp:posOffset>
                </wp:positionV>
                <wp:extent cx="1202690" cy="30099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每个模块的固定凸台插入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23.7pt;mso-wrap-distance-left:9.05pt;mso-wrap-distance-right:9.05pt;mso-wrap-distance-top:0pt;mso-wrap-distance-bottom:0pt;margin-top:232.15pt;mso-position-vertical-relative:text;margin-left:276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每个模块的固定凸台插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255</wp:posOffset>
                </wp:positionH>
                <wp:positionV relativeFrom="paragraph">
                  <wp:posOffset>2808605</wp:posOffset>
                </wp:positionV>
                <wp:extent cx="707390" cy="38989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0.7pt;mso-wrap-distance-left:9.05pt;mso-wrap-distance-right:9.05pt;mso-wrap-distance-top:0pt;mso-wrap-distance-bottom:0pt;margin-top:221.1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255</wp:posOffset>
                </wp:positionH>
                <wp:positionV relativeFrom="paragraph">
                  <wp:posOffset>2656205</wp:posOffset>
                </wp:positionV>
                <wp:extent cx="821690" cy="16129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接线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12.7pt;mso-wrap-distance-left:9.05pt;mso-wrap-distance-right:9.05pt;mso-wrap-distance-top:0pt;mso-wrap-distance-bottom:0pt;margin-top:209.15pt;mso-position-vertical-relative:text;margin-left:5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255</wp:posOffset>
                </wp:positionH>
                <wp:positionV relativeFrom="paragraph">
                  <wp:posOffset>2808605</wp:posOffset>
                </wp:positionV>
                <wp:extent cx="821690" cy="3898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接地接线端连接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PCB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上为屏蔽方式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30.7pt;mso-wrap-distance-left:9.05pt;mso-wrap-distance-right:9.05pt;mso-wrap-distance-top:0pt;mso-wrap-distance-bottom:0pt;margin-top:221.15pt;mso-position-vertical-relative:text;margin-left:50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接地接线端连接至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PCB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上为屏蔽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755</wp:posOffset>
                </wp:positionH>
                <wp:positionV relativeFrom="paragraph">
                  <wp:posOffset>3824605</wp:posOffset>
                </wp:positionV>
                <wp:extent cx="1075690" cy="275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基本单元安装指导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301.1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基本单元安装指导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6455</wp:posOffset>
                </wp:positionH>
                <wp:positionV relativeFrom="paragraph">
                  <wp:posOffset>3799205</wp:posOffset>
                </wp:positionV>
                <wp:extent cx="923290" cy="339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7pt;mso-wrap-distance-left:9.05pt;mso-wrap-distance-right:9.05pt;mso-wrap-distance-top:0pt;mso-wrap-distance-bottom:0pt;margin-top:299.15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6455</wp:posOffset>
                </wp:positionH>
                <wp:positionV relativeFrom="paragraph">
                  <wp:posOffset>4129405</wp:posOffset>
                </wp:positionV>
                <wp:extent cx="923290" cy="389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安装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7pt;mso-wrap-distance-left:9.05pt;mso-wrap-distance-right:9.05pt;mso-wrap-distance-top:0pt;mso-wrap-distance-bottom:0pt;margin-top:325.15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安装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255</wp:posOffset>
                </wp:positionH>
                <wp:positionV relativeFrom="paragraph">
                  <wp:posOffset>3672205</wp:posOffset>
                </wp:positionV>
                <wp:extent cx="1101090" cy="4533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扩展电缆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5.7pt;mso-wrap-distance-left:9.05pt;mso-wrap-distance-right:9.05pt;mso-wrap-distance-top:0pt;mso-wrap-distance-bottom:0pt;margin-top:289.1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扩展电缆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1255</wp:posOffset>
                </wp:positionH>
                <wp:positionV relativeFrom="paragraph">
                  <wp:posOffset>4116705</wp:posOffset>
                </wp:positionV>
                <wp:extent cx="1113790" cy="504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从扩展单元接收和向扩展单元发送信号的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324.15pt;mso-position-vertical-relative:text;margin-left:290.65pt;mso-position-horizontal-relative:text">
                <v:textbox>
                  <w:txbxContent>
                    <w:p>
                      <w:pPr>
                        <w:pStyle w:val="2"/>
                        <w:spacing w:lineRule="exact" w:line="20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从扩展单元接收和向扩展单元发送信号的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955</wp:posOffset>
                </wp:positionH>
                <wp:positionV relativeFrom="paragraph">
                  <wp:posOffset>4370705</wp:posOffset>
                </wp:positionV>
                <wp:extent cx="669290" cy="2374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电源模块连接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18.7pt;mso-wrap-distance-left:9.05pt;mso-wrap-distance-right:9.05pt;mso-wrap-distance-top:0pt;mso-wrap-distance-bottom:0pt;margin-top:344.15pt;mso-position-vertical-relative:text;margin-left:11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电源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9755</wp:posOffset>
                </wp:positionH>
                <wp:positionV relativeFrom="paragraph">
                  <wp:posOffset>4091305</wp:posOffset>
                </wp:positionV>
                <wp:extent cx="1075690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安装基本单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6.7pt;mso-wrap-distance-left:9.05pt;mso-wrap-distance-right:9.05pt;mso-wrap-distance-top:0pt;mso-wrap-distance-bottom:0pt;margin-top:322.1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安装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855</wp:posOffset>
                </wp:positionH>
                <wp:positionV relativeFrom="paragraph">
                  <wp:posOffset>6402705</wp:posOffset>
                </wp:positionV>
                <wp:extent cx="897890" cy="2628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FG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接线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0.7pt;mso-wrap-distance-left:9.05pt;mso-wrap-distance-right:9.05pt;mso-wrap-distance-top:0pt;mso-wrap-distance-bottom:0pt;margin-top:504.15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FG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855</wp:posOffset>
                </wp:positionH>
                <wp:positionV relativeFrom="paragraph">
                  <wp:posOffset>6656705</wp:posOffset>
                </wp:positionV>
                <wp:extent cx="885190" cy="4025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以屏蔽方式连接至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PCB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的接线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7pt;mso-wrap-distance-left:9.05pt;mso-wrap-distance-right:9.05pt;mso-wrap-distance-top:0pt;mso-wrap-distance-bottom:0pt;margin-top:524.15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以屏蔽方式连接至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PCB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的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1955</wp:posOffset>
                </wp:positionH>
                <wp:positionV relativeFrom="paragraph">
                  <wp:posOffset>6720205</wp:posOffset>
                </wp:positionV>
                <wp:extent cx="859790" cy="2755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连接器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1.7pt;mso-wrap-distance-left:9.05pt;mso-wrap-distance-right:9.05pt;mso-wrap-distance-top:0pt;mso-wrap-distance-bottom:0pt;margin-top:529.15pt;mso-position-vertical-relative:text;margin-left:131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8355</wp:posOffset>
                </wp:positionH>
                <wp:positionV relativeFrom="paragraph">
                  <wp:posOffset>6415405</wp:posOffset>
                </wp:positionV>
                <wp:extent cx="1126490" cy="2882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安装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7pt;mso-wrap-distance-left:9.05pt;mso-wrap-distance-right:9.05pt;mso-wrap-distance-top:0pt;mso-wrap-distance-bottom:0pt;margin-top:505.1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安装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8355</wp:posOffset>
                </wp:positionH>
                <wp:positionV relativeFrom="paragraph">
                  <wp:posOffset>6694805</wp:posOffset>
                </wp:positionV>
                <wp:extent cx="1126490" cy="3898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每个模块的固定凸台插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30.7pt;mso-wrap-distance-left:9.05pt;mso-wrap-distance-right:9.05pt;mso-wrap-distance-top:0pt;mso-wrap-distance-bottom:0pt;margin-top:527.15pt;mso-position-vertical-relative:text;margin-left:263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每个模块的固定凸台插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0"/>
        <w:rPr/>
      </w:pPr>
      <w:r>
        <w:rPr/>
      </w:r>
    </w:p>
    <w:p>
      <w:pPr>
        <w:pStyle w:val="Heading3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-41275</wp:posOffset>
                </wp:positionV>
                <wp:extent cx="5181600" cy="2565400"/>
                <wp:effectExtent l="317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565360"/>
                          <a:chOff x="0" y="0"/>
                          <a:chExt cx="5181480" cy="2565360"/>
                        </a:xfrm>
                      </wpg:grpSpPr>
                      <wps:wsp>
                        <wps:cNvSpPr txBox="1"/>
                        <wps:spPr>
                          <a:xfrm>
                            <a:off x="3403440" y="88920"/>
                            <a:ext cx="177804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GulimChe" w:hAnsi="GulimChe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安装方向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572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406440"/>
                            <a:ext cx="4572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6440"/>
                            <a:ext cx="4572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434960"/>
                            <a:ext cx="4572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8280"/>
                            <a:ext cx="3809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64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682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644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36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6364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86364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44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8888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86364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4520" y="1866960"/>
                            <a:ext cx="31752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21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1280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89216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56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9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1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8888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6364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56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89216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88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08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8888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86364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08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9216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264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60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7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8888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6364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89216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536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01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44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288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8888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8888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86364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44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288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18669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9216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88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8888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9144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4560" y="8888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888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88884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86364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866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89216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96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748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748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863640"/>
                            <a:ext cx="0" cy="10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920" y="888840"/>
                            <a:ext cx="0" cy="97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409760"/>
                            <a:ext cx="303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600" y="45720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04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48276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40" y="50796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04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53352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66024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96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68580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04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711360"/>
                            <a:ext cx="34290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41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688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4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2700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4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56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6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8760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6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1772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4784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4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796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4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7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56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2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08440" y="558720"/>
                            <a:ext cx="3938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89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" y="50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29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7632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9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9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7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81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60" y="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255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" y="50760"/>
                              <a:ext cx="13968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441600" y="5587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6094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64764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64764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4240" y="5587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6094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5587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55872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5716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5716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968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094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09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350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4560" y="635040"/>
                            <a:ext cx="1260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920" y="558720"/>
                            <a:ext cx="1260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0520" y="609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6350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760" y="635040"/>
                            <a:ext cx="1260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5716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8680" y="5716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6094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5968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080" y="558720"/>
                            <a:ext cx="1260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5872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9320" y="58428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8560" y="63504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3760" y="60948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96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5000" y="55872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58428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8680" y="63504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4240" y="609480"/>
                            <a:ext cx="1396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400" y="787320"/>
                            <a:ext cx="45720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889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892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372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6372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37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8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372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8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63720"/>
                              <a:ext cx="31752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25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63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63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37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6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320" y="25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5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52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76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7200" y="6372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6372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0"/>
                              <a:ext cx="114480" cy="38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9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255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255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204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12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092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364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116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00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752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72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060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3320" y="18543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3320" y="18543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543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6696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7040" y="1854360"/>
                            <a:ext cx="126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73320" y="1803240"/>
                            <a:ext cx="5076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16200"/>
                            <a:ext cx="3816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28800"/>
                            <a:ext cx="3816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422360"/>
                            <a:ext cx="380880" cy="38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80324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8162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434960"/>
                            <a:ext cx="380880" cy="38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181620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81620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8288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447920"/>
                            <a:ext cx="380880" cy="38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1460520"/>
                            <a:ext cx="368280" cy="36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1473120"/>
                            <a:ext cx="34308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8162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1816200"/>
                            <a:ext cx="3816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82880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828800"/>
                            <a:ext cx="2556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181620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1828800"/>
                            <a:ext cx="3816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1486080"/>
                            <a:ext cx="330120" cy="33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0840" y="17398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63720" y="12708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1448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708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720" y="11448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6336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7632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8892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63360" cy="63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6336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7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12600"/>
                              <a:ext cx="63360" cy="63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763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763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89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25560"/>
                              <a:ext cx="63360" cy="63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3816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7632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889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8892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763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8892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3360"/>
                              <a:ext cx="12600" cy="1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2880" y="723960"/>
                            <a:ext cx="241200" cy="228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9044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0"/>
                            <a:ext cx="177804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GulimChe" w:hAnsi="GulimChe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吊钩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GulimChe" w:hAnsi="GulimChe" w:cs="Arial Narrow" w:eastAsia="GulimChe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720" y="8636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030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3344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0680" y="368280"/>
                            <a:ext cx="152280" cy="106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8160"/>
                              <a:ext cx="0" cy="10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668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876240"/>
                              <a:ext cx="0" cy="19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10288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101520"/>
                              <a:ext cx="8892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88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5560"/>
                                <a:ext cx="633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27000"/>
                              <a:ext cx="8892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88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5560"/>
                                <a:ext cx="6336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840" y="241200"/>
                              <a:ext cx="4428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60">
                                  <a:moveTo>
                                    <a:pt x="70" y="0"/>
                                  </a:moveTo>
                                  <a:cubicBezTo>
                                    <a:pt x="45" y="146"/>
                                    <a:pt x="20" y="293"/>
                                    <a:pt x="10" y="400"/>
                                  </a:cubicBezTo>
                                  <a:cubicBezTo>
                                    <a:pt x="0" y="507"/>
                                    <a:pt x="0" y="547"/>
                                    <a:pt x="10" y="640"/>
                                  </a:cubicBezTo>
                                  <a:cubicBezTo>
                                    <a:pt x="20" y="733"/>
                                    <a:pt x="60" y="907"/>
                                    <a:pt x="70" y="96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38160"/>
                              <a:ext cx="0" cy="20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203400"/>
                              <a:ext cx="4428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60">
                                  <a:moveTo>
                                    <a:pt x="70" y="0"/>
                                  </a:moveTo>
                                  <a:cubicBezTo>
                                    <a:pt x="45" y="146"/>
                                    <a:pt x="20" y="293"/>
                                    <a:pt x="10" y="400"/>
                                  </a:cubicBezTo>
                                  <a:cubicBezTo>
                                    <a:pt x="0" y="507"/>
                                    <a:pt x="0" y="547"/>
                                    <a:pt x="10" y="640"/>
                                  </a:cubicBezTo>
                                  <a:cubicBezTo>
                                    <a:pt x="20" y="733"/>
                                    <a:pt x="60" y="907"/>
                                    <a:pt x="70" y="96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838080"/>
                              <a:ext cx="0" cy="19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863640"/>
                            <a:ext cx="0" cy="10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888840"/>
                            <a:ext cx="0" cy="97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320" y="787320"/>
                            <a:ext cx="45720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889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8892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372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6372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37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372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63720"/>
                              <a:ext cx="31752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0" y="25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63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63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37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6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960" y="25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5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52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76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3200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6372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0"/>
                              <a:ext cx="114480" cy="38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255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255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4600" y="787320"/>
                            <a:ext cx="45720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889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892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372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6372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372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8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372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80" y="507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63720"/>
                              <a:ext cx="31752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25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63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63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378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37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6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320" y="25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5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52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76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7200" y="6372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3816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63720"/>
                              <a:ext cx="255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0"/>
                              <a:ext cx="114480" cy="38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9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255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255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560" y="8888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8762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762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8510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5104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380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00" y="851040"/>
                            <a:ext cx="317520" cy="6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780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78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336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378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78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6336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378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78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780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600"/>
                              <a:ext cx="21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52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8720" y="85104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8254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82548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51040"/>
                            <a:ext cx="2556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8254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" y="787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5560"/>
                              <a:ext cx="12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255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1866960"/>
                            <a:ext cx="31752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21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1866960"/>
                            <a:ext cx="31752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21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1866960"/>
                            <a:ext cx="31752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0"/>
                              <a:ext cx="21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260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260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816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52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18669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21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18669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87956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87956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90512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89216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20" y="1409760"/>
                            <a:ext cx="52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446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4460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45720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720" y="444600"/>
                              <a:ext cx="12600" cy="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93480"/>
                              <a:ext cx="507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393840" cy="39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934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419040" cy="4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64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064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904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419040"/>
                              <a:ext cx="2556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4064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419040"/>
                              <a:ext cx="3816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40644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560" y="1409760"/>
                            <a:ext cx="4572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888840"/>
                            <a:ext cx="0" cy="52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927000"/>
                            <a:ext cx="2108160" cy="3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0"/>
                              <a:ext cx="8892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25560"/>
                                <a:ext cx="38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255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126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1000" y="0"/>
                              <a:ext cx="8892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25560"/>
                                <a:ext cx="38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255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126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4080" y="0"/>
                              <a:ext cx="8892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25560"/>
                                <a:ext cx="38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255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126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96800" y="0"/>
                              <a:ext cx="8892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25560"/>
                                <a:ext cx="38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255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126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9880" y="0"/>
                              <a:ext cx="8892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25560"/>
                                <a:ext cx="38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255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126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95560" y="0"/>
                              <a:ext cx="126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368280"/>
                              <a:ext cx="126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5240"/>
                              <a:ext cx="25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38160"/>
                              <a:ext cx="126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39384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600" y="2556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2556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36828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92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25560"/>
                                <a:ext cx="38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126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255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126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66680" y="927000"/>
                            <a:ext cx="889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560"/>
                              <a:ext cx="38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393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26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68280"/>
                              <a:ext cx="126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25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126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8720" y="863640"/>
                            <a:ext cx="0" cy="44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308240"/>
                            <a:ext cx="2556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888840"/>
                            <a:ext cx="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888840"/>
                            <a:ext cx="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320840"/>
                            <a:ext cx="8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700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888840"/>
                            <a:ext cx="63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282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2952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018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1257480"/>
                            <a:ext cx="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12574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701720"/>
                            <a:ext cx="0" cy="52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222640"/>
                            <a:ext cx="13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22640"/>
                            <a:ext cx="622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95280"/>
                            <a:ext cx="0" cy="111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1828800"/>
                            <a:ext cx="177804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zh-CN" w:bidi="ar-SA"/>
                                </w:rPr>
                                <w:t xml:space="preserve">       CPU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GulimChe" w:hAnsi="GulimChe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模块连接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2413080"/>
                            <a:ext cx="91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308240"/>
                            <a:ext cx="0" cy="72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03184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06240" y="412560"/>
                            <a:ext cx="127080" cy="2070000"/>
                          </a:xfrm>
                          <a:custGeom>
                            <a:avLst/>
                            <a:gdLst>
                              <a:gd name="textAreaLeft" fmla="*/ 46080 w 72000"/>
                              <a:gd name="textAreaRight" fmla="*/ 72000 w 72000"/>
                              <a:gd name="textAreaTop" fmla="*/ 30600 h 1173600"/>
                              <a:gd name="textAreaBottom" fmla="*/ 11430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1816200"/>
                            <a:ext cx="177804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       I/O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GulimChe" w:hAnsi="GulimChe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模块连接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1680" y="1447920"/>
                            <a:ext cx="0" cy="58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03184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040" y="228600"/>
                            <a:ext cx="0" cy="31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018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270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270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525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525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777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777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0033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033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0288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288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0540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5408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07964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7964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10484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10484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1304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1304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1556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15560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181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1811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2063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2063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2319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23192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3.25pt;width:408pt;height:202pt" coordorigin="340,-65" coordsize="8160,4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0;top:75;width:279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GulimChe" w:hAnsi="GulimChe" w:cs="Arial Narrow" w:eastAsia="宋体;SimSun"/>
                            <w:color w:val="auto"/>
                            <w:lang w:val="en-US" w:eastAsia="zh-CN" w:bidi="ar-SA"/>
                          </w:rPr>
                          <w:t>安装方向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880;top:655;width:59;height:59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oval id="shape_0" fillcolor="white" stroked="t" o:allowincell="f" style="position:absolute;left:900;top:655;width:39;height:3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5920,575" to="663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0,575" to="105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20,2195" to="6639,29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0,515" to="6879,5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0,575" to="820,8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0,515" to="879,5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0,575" to="1059,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,1295" to="559,12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00,1295" to="157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80,1295" to="217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0,1315" to="288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40,1315" to="287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0,1275" to="291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20,1275" to="292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0,1335" to="305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0,1335" to="306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0,1375" to="307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80,1335" to="308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00,1335" to="310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0,1375" to="311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0,1335" to="312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80,1335" to="309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0,1335" to="329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1295" to="325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300;top:2875;width:500;height:59">
                  <v:line id="shape_0" from="2340,2875" to="234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2895" to="233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2895" to="230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2935" to="237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2915" to="238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40,2875" to="251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2875" to="275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2915" to="2719,2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0,2875" to="276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60,2895" to="279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0,2895" to="280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935" to="279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915" to="272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880,2875" to="288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40,2895" to="287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0,2895" to="284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40,2935" to="291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20,2915" to="292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0,2875" to="305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0,2875" to="329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2915" to="325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1235" to="295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80,1235" to="295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40,1235" to="287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20,1255" to="295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00,1315" to="330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00,1315" to="333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40,1275" to="334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60,1275" to="333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60,1275" to="326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1315" to="342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80,1315" to="341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0,1275" to="338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80,1275" to="345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60,1275" to="346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1335" to="359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0,1335" to="360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0,1375" to="361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0,1335" to="362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40,1335" to="364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40,1375" to="365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0,1335" to="366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20,1335" to="363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0,1335" to="383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0,1295" to="379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00,2875" to="330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00,2895" to="333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40,2895" to="334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60,2935" to="333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60,2915" to="326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2875" to="342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80,2895" to="341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0,2895" to="338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80,2935" to="345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60,2915" to="346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2875" to="359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0,2875" to="383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0,2915" to="379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40,1235" to="337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00,1235" to="337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60,1235" to="32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60,1235" to="34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20,1235" to="349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80,1235" to="34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40,1275" to="337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80,1235" to="338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0,1255" to="349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40,1315" to="384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40,1315" to="387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0,1275" to="388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00,1275" to="387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00,1275" to="380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1315" to="396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20,1315" to="395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1275" to="392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20,1275" to="399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00,1275" to="400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1335" to="413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0,1335" to="414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0,1375" to="415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1335" to="416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80,1335" to="418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80,1375" to="419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0,1335" to="420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60,1335" to="417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0,1335" to="437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0,1295" to="433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0,2875" to="384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40,2895" to="387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0,2895" to="388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00,2935" to="387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00,2915" to="380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2875" to="396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20,2895" to="395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2895" to="392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20,2935" to="399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00,2915" to="400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2875" to="413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0,2875" to="437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0,2915" to="433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0,1235" to="39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40,1235" to="391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00,1235" to="383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00,1235" to="403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60,1235" to="403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20,1235" to="395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80,1275" to="391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20,1235" to="392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0,1255" to="403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80,1315" to="438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80,1315" to="441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0,1275" to="442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40,1275" to="441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40,1275" to="434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1315" to="450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60,1315" to="449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0,1275" to="446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60,1275" to="453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40,1275" to="454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1335" to="467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1335" to="468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1375" to="469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0,1335" to="470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20,1335" to="472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0,1375" to="473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0,1335" to="474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00,1335" to="471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0,1335" to="491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0,1295" to="487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80,2875" to="438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80,2895" to="441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0,2895" to="442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40,2935" to="441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40,2915" to="434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2875" to="450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60,2895" to="449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0,2895" to="446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60,2935" to="453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40,2915" to="454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2875" to="467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0,2875" to="491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0,2915" to="487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0,1235" to="445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80,1235" to="445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40,1235" to="437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40,1235" to="457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00,1235" to="457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60,1235" to="44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20,1275" to="445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60,1235" to="446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0,1255" to="457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20,1315" to="492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20,1315" to="495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0,1275" to="496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80,1275" to="495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80,1275" to="488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315" to="504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00,1315" to="503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0,1275" to="500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00,1275" to="507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80,1275" to="508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335" to="521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0,1335" to="522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0,1375" to="523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0,1335" to="524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60,1335" to="526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0,1375" to="527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1335" to="528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40,1335" to="525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1335" to="541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80,1295" to="537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20,2875" to="492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20,2895" to="495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0,2895" to="496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80,2935" to="495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80,2915" to="488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2875" to="504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00,2895" to="503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0,2895" to="500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00,2935" to="507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80,2915" to="508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2875" to="521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875" to="541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80,2915" to="537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0,1235" to="49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20,1235" to="499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80,1235" to="49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80,1235" to="51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40,1235" to="511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00,1235" to="503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60,1275" to="499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00,1235" to="500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80,1255" to="511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20,1315" to="542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20,1315" to="545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0,1275" to="546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80,1275" to="545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80,1275" to="538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0,1315" to="554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00,1315" to="553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0,1275" to="550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00,1275" to="557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80,1275" to="558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0,1335" to="571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0,1335" to="572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0,1375" to="573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0,1335" to="574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60,1335" to="5760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60,1375" to="5779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80,1335" to="5780,13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40,1335" to="575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80,1335" to="587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80,1295" to="591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0,2875" to="542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20,2895" to="545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0,2895" to="546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80,2935" to="545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80,2915" to="538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0,2875" to="554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00,2895" to="553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0,2895" to="550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00,2935" to="557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80,2915" to="558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0,2875" to="571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80,2915" to="591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0,1235" to="54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20,1235" to="549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80,1235" to="54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80,1235" to="56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40,1235" to="561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00,1235" to="553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60,1275" to="549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00,1235" to="550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80,1255" to="561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20,1295" to="5920,29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80,1335" to="5880,2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00,2155" to="5879,2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40;top:655;width:5398;height:19">
                  <v:line id="shape_0" from="1060,655" to="6439,6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0,655" to="1059,6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40,675" to="6419,6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20,655" to="6439,6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000;top:695;width:5399;height:19">
                  <v:line id="shape_0" from="1020,695" to="6399,6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0,695" to="1019,7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00,715" to="6379,7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80,695" to="6399,7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60;top:735;width:5398;height:19">
                  <v:line id="shape_0" from="980,735" to="6359,7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735" to="979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755" to="6339,7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40,735" to="6359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0;top:775;width:5399;height:19">
                  <v:line id="shape_0" from="940,775" to="6319,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0,775" to="939,7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20,795" to="6299,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00,775" to="6319,7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20;top:975;width:5400;height:19">
                  <v:line id="shape_0" from="740,975" to="6119,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0,975" to="739,9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20,995" to="6099,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0,975" to="6119,9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80;top:1015;width:5398;height:19">
                  <v:line id="shape_0" from="700,1015" to="6079,10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1015" to="699,10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1035" to="6059,10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60,1015" to="6079,10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40;top:1055;width:5399;height:19">
                  <v:line id="shape_0" from="660,1055" to="6039,1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0,1055" to="659,10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40,1075" to="6019,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20,1055" to="6039,10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60;top:815;width:620;height:140">
                  <v:line id="shape_0" from="1080,815" to="11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00,895" to="10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00,955" to="109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955" to="123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20,815" to="13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40,895" to="12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815" to="121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0,815" to="137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20,835" to="11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60,835" to="119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80,875" to="111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0,895" to="109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0,895" to="109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60,935" to="111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935" to="11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0,815" to="121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0,895" to="125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60,935" to="121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935" to="11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0,835" to="131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0,835" to="13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0,895" to="129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0,875" to="131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60,815" to="127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880;top:815;width:218;height:19">
                    <v:line id="shape_0" from="900,815" to="109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80,815" to="109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0,815" to="89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0,835" to="107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0;top:855;width:220;height:19">
                    <v:line id="shape_0" from="860,855" to="105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40,855" to="105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0,855" to="85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0,875" to="103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0;top:935;width:220;height:19">
                    <v:line id="shape_0" from="780,935" to="97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0,935" to="97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0,935" to="77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0,955" to="95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0;top:895;width:220;height:19">
                    <v:line id="shape_0" from="820,895" to="101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0,895" to="101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0,895" to="81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0,915" to="99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80;top:815;width:619;height:140">
                  <v:line id="shape_0" from="1600,815" to="16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0,895" to="15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0,955" to="161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60,955" to="175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0,815" to="18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895" to="18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60,815" to="173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0,815" to="189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835" to="16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835" to="171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00,875" to="163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0,895" to="161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0,895" to="161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80,935" to="163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20,935" to="163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815" to="173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40,895" to="177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935" to="173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60,935" to="16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80,835" to="183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0,835" to="18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80,895" to="181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0,875" to="183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80,815" to="179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400;top:815;width:219;height:19">
                    <v:line id="shape_0" from="1420,815" to="161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00,815" to="161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00,815" to="141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00,835" to="159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60;top:855;width:219;height:19">
                    <v:line id="shape_0" from="1380,855" to="157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60,855" to="157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60,855" to="137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60,875" to="155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0;top:935;width:219;height:19">
                    <v:line id="shape_0" from="1300,935" to="149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80,935" to="149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80,935" to="129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80,955" to="147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0;top:895;width:218;height:19">
                    <v:line id="shape_0" from="1340,895" to="153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20,895" to="153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20,895" to="133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20,915" to="151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0;top:815;width:620;height:140">
                  <v:line id="shape_0" from="2120,815" to="21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40,895" to="20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40,955" to="213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955" to="227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60,815" to="24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80,895" to="233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815" to="225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0,815" to="241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835" to="21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00,835" to="223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20,875" to="215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00,895" to="213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00,895" to="213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00,935" to="215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40,935" to="21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40,815" to="225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0,895" to="229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00,935" to="225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935" to="21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835" to="235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0,835" to="23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895" to="233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0,875" to="235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815" to="231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920;top:815;width:220;height:19">
                    <v:line id="shape_0" from="1940,815" to="213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20,815" to="213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0,815" to="193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0,835" to="211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80;top:855;width:220;height:19">
                    <v:line id="shape_0" from="1900,855" to="209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80,855" to="209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80,855" to="189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80,875" to="207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0;top:935;width:220;height:19">
                    <v:line id="shape_0" from="1820,935" to="201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00,935" to="201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00,935" to="181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00,955" to="199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40;top:895;width:220;height:19">
                    <v:line id="shape_0" from="1860,895" to="205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40,895" to="205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0,895" to="185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0,915" to="203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20;top:815;width:619;height:140">
                  <v:line id="shape_0" from="2640,815" to="26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0,895" to="26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0,955" to="265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955" to="279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815" to="29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00,895" to="28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15" to="277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0,815" to="293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0,835" to="27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835" to="275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40,875" to="267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0,895" to="265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0,895" to="265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0,935" to="267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60,935" to="26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60,815" to="277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0,895" to="281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935" to="277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935" to="27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20,835" to="287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0,835" to="28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20,895" to="285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0,875" to="287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0,815" to="283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440;top:815;width:219;height:19">
                    <v:line id="shape_0" from="2460,815" to="265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40,815" to="265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40,815" to="245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40,835" to="263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00;top:855;width:218;height:19">
                    <v:line id="shape_0" from="2420,855" to="261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00,855" to="261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00,855" to="241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00,875" to="259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20;top:935;width:218;height:19">
                    <v:line id="shape_0" from="2340,935" to="253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20,935" to="253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0,935" to="233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0,955" to="251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60;top:895;width:219;height:19">
                    <v:line id="shape_0" from="2380,895" to="257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60,895" to="257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60,895" to="237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60,915" to="255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40;top:815;width:619;height:140">
                  <v:line id="shape_0" from="3160,815" to="32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80,895" to="313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80,955" to="317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20,955" to="331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0,815" to="34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895" to="33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20,815" to="329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60,815" to="345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00,835" to="32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40,835" to="327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60,875" to="319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895" to="317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895" to="317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935" to="319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80,935" to="31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80,815" to="329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00,895" to="333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40,935" to="329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20,935" to="323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40,835" to="339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60,835" to="33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40,895" to="337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60,875" to="339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40,815" to="335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960;top:815;width:220;height:19">
                    <v:line id="shape_0" from="2980,815" to="317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60,815" to="317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60,815" to="297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60,835" to="315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0;top:855;width:220;height:19">
                    <v:line id="shape_0" from="2940,855" to="313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20,855" to="313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0,855" to="293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0,875" to="311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40;top:935;width:219;height:19">
                    <v:line id="shape_0" from="2860,935" to="305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40,935" to="305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40,935" to="285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40,955" to="303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0;top:895;width:220;height:19">
                    <v:line id="shape_0" from="2900,895" to="309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80,895" to="309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80,895" to="289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80,915" to="307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60;top:815;width:620;height:140">
                  <v:line id="shape_0" from="3680,815" to="37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0,895" to="36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0,955" to="369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40,955" to="383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20,815" to="39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40,895" to="38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40,815" to="381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80,815" to="397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20,835" to="37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60,835" to="379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80,875" to="371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0,895" to="369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0,895" to="369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60,935" to="371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00,935" to="37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00,815" to="381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20,895" to="385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60,935" to="381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40,935" to="37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60,835" to="391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80,835" to="39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60,895" to="389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80,875" to="391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60,815" to="387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80;top:815;width:218;height:19">
                    <v:line id="shape_0" from="3500,815" to="369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80,815" to="369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80,815" to="349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80,835" to="367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40;top:855;width:219;height:19">
                    <v:line id="shape_0" from="3460,855" to="365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40,855" to="365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40,855" to="345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40,875" to="363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60;top:935;width:220;height:19">
                    <v:line id="shape_0" from="3380,935" to="357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60,935" to="357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60,935" to="337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60,955" to="355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0;top:895;width:218;height:19">
                    <v:line id="shape_0" from="3420,895" to="361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00,895" to="361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00,895" to="341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00,915" to="359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80;top:815;width:619;height:140">
                  <v:line id="shape_0" from="4200,815" to="42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20,895" to="41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20,955" to="421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0,955" to="435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40,815" to="44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60,895" to="44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60,815" to="433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815" to="449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0,835" to="42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0,835" to="431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0,875" to="423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80,895" to="421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80,895" to="421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80,935" to="423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935" to="423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20,815" to="433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0,895" to="437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0,935" to="433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0,935" to="42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835" to="443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835" to="44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895" to="441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875" to="443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815" to="439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000;top:815;width:220;height:19">
                    <v:line id="shape_0" from="4020,815" to="421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00,815" to="421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00,815" to="401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00,835" to="419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0;top:855;width:220;height:19">
                    <v:line id="shape_0" from="3980,855" to="417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60,855" to="417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0,855" to="397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0,875" to="415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0;top:935;width:219;height:19">
                    <v:line id="shape_0" from="3900,935" to="409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80,935" to="409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80,935" to="389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80,955" to="407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0;top:895;width:219;height:19">
                    <v:line id="shape_0" from="3940,895" to="413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20,895" to="413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20,895" to="393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20,915" to="411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00;top:815;width:620;height:140">
                  <v:line id="shape_0" from="4720,815" to="47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895" to="46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955" to="473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80,955" to="487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0,815" to="50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80,895" to="493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80,815" to="485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815" to="501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60,835" to="47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00,835" to="483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875" to="475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895" to="473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895" to="473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935" to="475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40,935" to="47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40,815" to="485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60,895" to="489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00,935" to="485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80,935" to="479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00,835" to="495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835" to="49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00,895" to="493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875" to="495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00,815" to="491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520;top:815;width:219;height:19">
                    <v:line id="shape_0" from="4540,815" to="473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720,815" to="473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20,815" to="453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20,835" to="471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0;top:855;width:218;height:19">
                    <v:line id="shape_0" from="4500,855" to="469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80,855" to="469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80,855" to="449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80,875" to="467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00;top:935;width:220;height:19">
                    <v:line id="shape_0" from="4420,935" to="461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00,935" to="461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00,935" to="441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00,955" to="459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40;top:895;width:220;height:19">
                    <v:line id="shape_0" from="4460,895" to="465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0,895" to="465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40,895" to="445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40,915" to="463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20;top:815;width:619;height:140">
                  <v:line id="shape_0" from="5240,815" to="529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0,895" to="52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0,955" to="525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00,955" to="539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80,815" to="55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0,895" to="54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00,815" to="537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815" to="553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80,835" to="531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20,835" to="535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40,875" to="527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895" to="525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895" to="525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935" to="527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60,935" to="52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60,815" to="537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80,895" to="5419,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20,935" to="537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00,935" to="531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20,835" to="547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835" to="547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20,895" to="545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875" to="547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0,815" to="543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040;top:815;width:220;height:19">
                    <v:line id="shape_0" from="5060,815" to="5259,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40,815" to="525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40,815" to="5059,8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40,835" to="5239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00;top:855;width:219;height:19">
                    <v:line id="shape_0" from="5020,855" to="5219,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00,855" to="521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00,855" to="5019,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00,875" to="5199,8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20;top:935;width:218;height:19">
                    <v:line id="shape_0" from="4940,935" to="5139,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20,935" to="513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20,935" to="4939,9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20,955" to="5119,9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60;top:895;width:219;height:19">
                    <v:line id="shape_0" from="4980,895" to="5179,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60,895" to="517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60,895" to="4979,9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60,915" to="5159,9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5760,815" to="5819,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80,895" to="5739,9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80,955" to="5779,9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955" to="5919,9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0,815" to="6059,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20,895" to="5979,9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20,815" to="5899,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815" to="6059,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00,835" to="5839,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40,835" to="5879,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60,875" to="5799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0,895" to="5779,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0,895" to="5779,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40,935" to="5799,9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80,935" to="5799,9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80,815" to="5899,8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00,895" to="5939,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40,935" to="5899,9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935" to="5839,9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40,835" to="5999,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835" to="5999,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40,895" to="5979,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875" to="5999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40,815" to="5959,8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560;top:815;width:218;height:19">
                  <v:line id="shape_0" from="5580,815" to="577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60,815" to="577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0,815" to="557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0,835" to="575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20;top:855;width:220;height:19">
                  <v:line id="shape_0" from="5540,855" to="5739,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20,855" to="57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0,855" to="553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0,875" to="571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40;top:935;width:220;height:19">
                  <v:line id="shape_0" from="5460,935" to="565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0,935" to="56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935" to="545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955" to="563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80;top:895;width:220;height:19">
                  <v:line id="shape_0" from="5500,895" to="569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0,895" to="5699,9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0,895" to="5499,9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0,915" to="5679,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080;top:815;width:219;height:19">
                  <v:line id="shape_0" from="6100,815" to="6299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80,815" to="629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80,815" to="6099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80,835" to="6279,8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040;top:855;width:219;height:19">
                  <v:line id="shape_0" from="6060,855" to="6259,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0,855" to="62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40,855" to="6059,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40,875" to="6239,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960;top:935;width:219;height:19">
                  <v:line id="shape_0" from="5980,935" to="6179,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60,935" to="61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60,935" to="5979,9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60,955" to="6159,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000;top:895;width:218;height:19">
                  <v:line id="shape_0" from="6020,895" to="6219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00,895" to="6219,9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00,895" to="6019,9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00,915" to="6199,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120;top:1175;width:719;height:200">
                  <v:line id="shape_0" from="2120,1335" to="221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1315" to="2220,13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1315" to="2259,13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0,1275" to="226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1275" to="2259,12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1275" to="2180,12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0,1235" to="229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1235" to="229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1235" to="221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1235" to="241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40,1235" to="241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1235" to="233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0,1275" to="2299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1235" to="2300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1255" to="2419,12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300;top:1275;width:500;height:99">
                    <v:line id="shape_0" from="2340,1315" to="2340,13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00,1315" to="2339,13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00,1275" to="2300,13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00,1275" to="2379,12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80,1275" to="2380,12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40,1335" to="251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20,1335" to="2520,13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20,1375" to="2539,13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40,1335" to="2540,13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60,1335" to="2560,13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60,1375" to="2579,13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0,1335" to="2580,13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40,1335" to="255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0,1335" to="275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80,1295" to="2719,12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0,1315" to="2760,13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0,1315" to="2799,13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00,1275" to="2800,13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20,1275" to="2799,12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20,1275" to="2720,12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840,1275" to="284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00,1235" to="283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60,1235" to="283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1235" to="275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00,1275" to="2839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40,1235" to="2840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260;top:1175;width:179;height:60">
                    <v:line id="shape_0" from="2260,1175" to="231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0,1175" to="2439,11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80,1175" to="243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00,1215" to="231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0,1175" to="2320,12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0,1215" to="2399,121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00;top:1175;width:179;height:60">
                  <v:line id="shape_0" from="2800,1175" to="285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0,1175" to="297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20,1175" to="297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40,1215" to="285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0,1175" to="286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0,1215" to="293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340;top:1175;width:179;height:60">
                  <v:line id="shape_0" from="3340,1175" to="339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00,1175" to="351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60,1175" to="351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0,1215" to="339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00,1175" to="340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00,1215" to="347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880;top:1175;width:179;height:60">
                  <v:line id="shape_0" from="3880,1175" to="393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0,1175" to="405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00,1175" to="405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20,1215" to="393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0,1175" to="394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0,1215" to="401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420;top:1175;width:179;height:60">
                  <v:line id="shape_0" from="4420,1175" to="447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1175" to="459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40,1175" to="459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1215" to="447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1175" to="448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1215" to="455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960;top:1175;width:179;height:60">
                  <v:line id="shape_0" from="4960,1175" to="501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0,1175" to="513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80,1175" to="513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00,1215" to="501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0,1175" to="502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0,1215" to="509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60;top:1175;width:179;height:60">
                  <v:line id="shape_0" from="5460,1175" to="551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0,1175" to="563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580,1175" to="563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00,1215" to="551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0,1175" to="552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0,1215" to="559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80;top:2155;width:818;height:719">
                  <v:line id="shape_0" from="2480,2855" to="249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80,2855" to="248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00,2855" to="250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00,2875" to="257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580;top:2855;width:19;height:19">
                    <v:line id="shape_0" from="2580,2855" to="259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0,2855" to="258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00,2855" to="260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480,2775" to="25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00,2795" to="25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00,2815" to="255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0,2155" to="319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60,2775" to="257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60,2795" to="257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2155" to="321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60,2795" to="25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2795" to="258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0,2815" to="257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2155" to="323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00,2155" to="325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40,2155" to="32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40,2795" to="265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0,2795" to="26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00,2815" to="261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2815" to="26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60,2795" to="26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0,2815" to="265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60,2155" to="329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040;top:2155;width:818;height:719">
                  <v:line id="shape_0" from="3040,2855" to="305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40,2855" to="304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60,2855" to="306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60,2875" to="313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140;top:2855;width:19;height:19">
                    <v:line id="shape_0" from="3140,2855" to="315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40,2855" to="314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60,2855" to="316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040,2775" to="31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60,2795" to="31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60,2815" to="311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40,2155" to="375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0,2775" to="313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0,2795" to="313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2155" to="37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0,2795" to="312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2795" to="314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20,2815" to="313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2155" to="379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60,2155" to="381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00,2155" to="383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00,2795" to="321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60,2795" to="32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60,2815" to="317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40,2815" to="317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20,2795" to="322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60,2815" to="321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20,2155" to="385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580;top:2155;width:819;height:719">
                  <v:line id="shape_0" from="3580,2855" to="359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80,2855" to="358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0,2855" to="360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0,2875" to="367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680;top:2855;width:19;height:19">
                    <v:line id="shape_0" from="3680,2855" to="369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80,2855" to="368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700,2855" to="370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580,2775" to="36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0,2795" to="36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0,2815" to="365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80,2155" to="429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60,2775" to="367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0,2795" to="367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80,2155" to="431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60,2795" to="36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80,2795" to="368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60,2815" to="367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80,2155" to="433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00,2155" to="435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40,2155" to="43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40,2795" to="375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00,2795" to="37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00,2815" to="371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80,2815" to="37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60,2795" to="37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0,2815" to="375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60,2155" to="439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00;top:2155;width:819;height:719">
                  <v:line id="shape_0" from="4100,2855" to="411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00,2855" to="410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20,2855" to="412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20,2875" to="419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200;top:2855;width:19;height:19">
                    <v:line id="shape_0" from="4200,2855" to="421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00,2855" to="420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20,2855" to="422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100,2775" to="417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20,2795" to="417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20,2815" to="417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00,2155" to="481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80,2775" to="419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80,2795" to="419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0,2155" to="483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80,2795" to="418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00,2795" to="420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80,2815" to="419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0,2155" to="485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20,2155" to="487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60,2155" to="489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60,2795" to="427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2795" to="427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20,2815" to="423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0,2815" to="42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80,2795" to="428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2815" to="427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80,2155" to="491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640;top:2155;width:818;height:719">
                  <v:line id="shape_0" from="4640,2855" to="465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2855" to="464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0,2855" to="466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0,2875" to="473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740;top:2855;width:19;height:19">
                    <v:line id="shape_0" from="4740,2855" to="475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740,2855" to="474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760,2855" to="476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640,2775" to="47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60,2795" to="47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60,2815" to="471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40,2155" to="535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20,2775" to="473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2795" to="473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40,2155" to="53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20,2795" to="472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40,2795" to="474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2815" to="473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40,2155" to="539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60,2155" to="541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00,2155" to="543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00,2795" to="481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60,2795" to="48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60,2815" to="477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40,2815" to="477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20,2795" to="482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60,2815" to="481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20,2155" to="545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180,2855" to="5199,2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0,2855" to="5180,2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00,2855" to="5200,2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00,2875" to="527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280;top:2855;width:19;height:19">
                  <v:line id="shape_0" from="5280,2855" to="529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80,2855" to="528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00,2855" to="530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180,2775" to="5259,2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00,2795" to="5259,2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00,2815" to="5259,28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80,2175" to="5879,27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60,2775" to="5279,27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0,2795" to="5279,2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195" to="5879,27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60,2795" to="5260,28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80,2795" to="5280,28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60,2815" to="5279,2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215" to="5879,281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00,2235" to="5879,281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40,2255" to="5879,27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40,2795" to="5359,2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00,2795" to="5359,2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00,2815" to="5319,2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815" to="5319,2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60,2795" to="5360,28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00,2815" to="5359,28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60,2275" to="5879,27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680;top:2675;width:200;height:199">
                  <v:line id="shape_0" from="5780,2875" to="587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0,2855" to="569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0,2855" to="568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00,2855" to="570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00,2875" to="577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780;top:2855;width:19;height:19">
                    <v:line id="shape_0" from="5780,2855" to="579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80,2855" to="578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00,2855" to="580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680,2775" to="57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795" to="57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815" to="575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80,2675" to="587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60,2775" to="577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60,2795" to="577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80,2695" to="58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60,2795" to="57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80,2795" to="578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60,2815" to="577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80,2715" to="587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00,2735" to="587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40,2755" to="58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40,2795" to="585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00,2795" to="58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00,2815" to="581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80,2815" to="581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60,2795" to="58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00,2815" to="585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60,2775" to="58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620;top:1075;width:379;height:359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  <v:line id="shape_0" from="1843,235" to="1843,1074" stroked="t" o:allowincell="f" style="position:absolute;flip:y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40;top:-65;width:279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GulimChe" w:hAnsi="GulimChe" w:eastAsia="宋体;SimSun" w:cs="Arial Narrow"/>
                            <w:color w:val="auto"/>
                            <w:lang w:val="en-US" w:eastAsia="zh-CN" w:bidi="ar-SA"/>
                          </w:rPr>
                          <w:t>吊钩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GulimChe" w:hAnsi="GulimChe" w:cs="Arial Narrow" w:eastAsia="GulimChe"/>
                            <w:color w:val="auto"/>
                            <w:lang w:val="en-US" w:bidi="ar-SA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0,1295" to="1639,1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3,255" to="2062,2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0,2035" to="5879,20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640;top:515;width:239;height:1679">
                  <v:line id="shape_0" from="6640,575" to="6640,21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640,2195" to="6819,21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40,575" to="6819,5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20,1895" to="6820,21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20,2135" to="6879,21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20,515" to="6879,5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6660;top:675;width:140;height:180">
                    <v:oval id="shape_0" fillcolor="gray" stroked="t" o:allowincell="f" style="position:absolute;left:6700;top:675;width:59;height:59;mso-wrap-style:none;v-text-anchor:middle">
                      <v:fill o:detectmouseclick="t" type="solid" color2="#7f7f7f"/>
                      <v:stroke color="black" weight="3240" joinstyle="miter" endcap="flat"/>
                      <w10:wrap type="none"/>
                    </v:oval>
                    <v:oval id="shape_0" fillcolor="gray" stroked="t" o:allowincell="f" style="position:absolute;left:6660;top:715;width:139;height:139;mso-wrap-style:none;v-text-anchor:middle">
                      <v:fill o:detectmouseclick="t" type="solid" color2="#7f7f7f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700;top:715;width:99;height:99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720;top:675;width:39;height:39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  <v:group id="shape_0" style="position:absolute;left:6660;top:1975;width:140;height:180">
                    <v:oval id="shape_0" fillcolor="gray" stroked="t" o:allowincell="f" style="position:absolute;left:6700;top:1975;width:59;height:59;mso-wrap-style:none;v-text-anchor:middle">
                      <v:fill o:detectmouseclick="t" type="solid" color2="#7f7f7f"/>
                      <v:stroke color="black" weight="3240" joinstyle="miter" endcap="flat"/>
                      <w10:wrap type="none"/>
                    </v:oval>
                    <v:oval id="shape_0" fillcolor="gray" stroked="t" o:allowincell="f" style="position:absolute;left:6660;top:2015;width:139;height:139;mso-wrap-style:none;v-text-anchor:middle">
                      <v:fill o:detectmouseclick="t" type="solid" color2="#7f7f7f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700;top:2015;width:99;height:99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720;top:1975;width:39;height:39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  <v:shape id="shape_0" coordsize="70,960" path="m70,0c45,146,20,293,10,400c0,507,0,547,10,640c20,733,60,907,70,960e" stroked="t" o:allowincell="f" style="position:absolute;left:6750;top:895;width:69;height:9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6820,575" to="6820,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0,960" path="m70,0c45,146,20,293,10,400c0,507,0,547,10,640c20,733,60,907,70,960e" stroked="t" o:allowincell="f" style="position:absolute;left:6810;top:835;width:69;height:9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6880,515" to="6880,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80,1835" to="6880,21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0,1295" to="340,29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0,1335" to="380,2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80;top:1175;width:720;height:200">
                  <v:line id="shape_0" from="1580,1335" to="167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315" to="1680,13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315" to="1719,13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1275" to="172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1275" to="1719,12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1275" to="1640,12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1235" to="175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235" to="175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1235" to="167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40,1235" to="187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0,1235" to="187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1235" to="179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1275" to="1759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1235" to="1760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0,1255" to="1879,12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760;top:1275;width:499;height:99">
                    <v:line id="shape_0" from="1800,1315" to="1800,13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60,1315" to="1799,13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60,1275" to="1760,13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60,1275" to="1839,12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0,1275" to="1840,12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00,1335" to="197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1335" to="1980,13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1375" to="1999,13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00,1335" to="2000,13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20,1335" to="2020,13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20,1375" to="2039,13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40,1335" to="2040,13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00,1335" to="201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40,1335" to="221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0,1295" to="2179,12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0,1315" to="2220,13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0,1315" to="2259,13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60,1275" to="2260,13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80,1275" to="2259,12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80,1275" to="2180,12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260,1235" to="229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1235" to="229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1235" to="221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0,1275" to="2299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00,1235" to="2300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720;top:1175;width:179;height:60">
                    <v:line id="shape_0" from="1720,1175" to="177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80,1175" to="1899,11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0,1175" to="189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60,1215" to="177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80,1175" to="1780,12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80,1215" to="1859,121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40;top:1175;width:719;height:200">
                  <v:line id="shape_0" from="1040,1335" to="113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1315" to="1140,13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1315" to="1179,13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0,1275" to="118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1275" to="1179,12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1275" to="1100,12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0,1235" to="121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1235" to="121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1235" to="113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00,1235" to="133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0,1235" to="133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20,1235" to="125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0,1275" to="1219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0,1235" to="1220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00,1255" to="1339,12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220;top:1275;width:500;height:99">
                    <v:line id="shape_0" from="1260,1315" to="1260,13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20,1315" to="1259,13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20,1275" to="1220,13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20,1275" to="1299,12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00,1275" to="1300,12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60,1335" to="143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40,1335" to="1440,13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40,1375" to="1459,13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60,1335" to="1460,13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80,1335" to="1480,13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80,1375" to="1499,13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00,1335" to="1500,13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60,1335" to="147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00,1335" to="1679,1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00,1295" to="1639,12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80,1315" to="1680,13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80,1315" to="1719,13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20,1275" to="1720,13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40,1275" to="1719,12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40,1275" to="1640,12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1760,1275" to="176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1235" to="175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235" to="1759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1235" to="1679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1275" to="1759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1235" to="1760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180;top:1175;width:179;height:60">
                    <v:line id="shape_0" from="1180,1175" to="123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40,1175" to="1359,11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00,1175" to="135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20,1215" to="1239,123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40,1175" to="1240,12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40,1215" to="1319,121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380,1335" to="59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,1315" to="600,13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0,1315" to="639,1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,1275" to="64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0,1275" to="639,1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0,1275" to="560,1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,1235" to="67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0,1235" to="67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0,1235" to="5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0,1235" to="79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0,1235" to="79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80,1235" to="7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0,1275" to="67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0,1235" to="68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0,1255" to="799,1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80;top:1275;width:499;height:99">
                  <v:line id="shape_0" from="720,1315" to="720,13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1315" to="719,13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1275" to="68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1275" to="759,12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0,1275" to="760,12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0,1335" to="89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0,1335" to="900,13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0,1375" to="919,13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0,1335" to="920,13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0,1335" to="940,13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0,1375" to="959,13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1335" to="960,13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20,1335" to="93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1335" to="113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0,1295" to="1099,12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1315" to="1140,13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1315" to="1179,13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0,1275" to="1180,1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1275" to="1179,12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1275" to="1100,12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220,1275" to="1220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80,1235" to="121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40,1235" to="1219,1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00,1235" to="1139,1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80,1275" to="1219,1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0,1235" to="1220,1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0;top:1175;width:179;height:60">
                  <v:line id="shape_0" from="640,1175" to="69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00,1175" to="819,11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0,1175" to="81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1215" to="699,12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00,1175" to="700,1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00,1215" to="779,12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760;top:2875;width:499;height:59">
                  <v:line id="shape_0" from="1800,2875" to="180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2895" to="179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2895" to="176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60,2935" to="183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40,2915" to="184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0,2875" to="197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40,2875" to="221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0,2915" to="2179,2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2875" to="222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2895" to="225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0,2895" to="226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2935" to="225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0,2915" to="218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220;top:2875;width:500;height:59">
                  <v:line id="shape_0" from="1260,2875" to="126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0,2895" to="125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20,2895" to="122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0,2935" to="129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00,2915" to="130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60,2875" to="143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00,2875" to="167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00,2915" to="1639,2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2875" to="168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2895" to="171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0,2895" to="172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2935" to="171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0,2915" to="164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80;top:2875;width:499;height:59">
                  <v:line id="shape_0" from="720,2875" to="72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2895" to="71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2895" to="68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,2935" to="75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0,2915" to="76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0,2875" to="89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2875" to="113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0,2915" to="1099,2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2875" to="1140,2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0,2895" to="1179,2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0,2895" to="1180,29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2935" to="1179,29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0,2915" to="1100,2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80,2875" to="59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,2915" to="55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,2875" to="600,28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0,2895" to="639,2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,2895" to="640,2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0,2935" to="639,29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0,2915" to="560,2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60;top:2155;width:818;height:719">
                  <v:line id="shape_0" from="1960,2855" to="197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0,2855" to="196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855" to="198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875" to="205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060;top:2855;width:19;height:19">
                    <v:line id="shape_0" from="2060,2855" to="207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60,2855" to="206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80,2855" to="208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1960,2775" to="20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80,2795" to="20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80,2815" to="203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60,2155" to="267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40,2775" to="205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40,2795" to="205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60,2155" to="269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40,2795" to="204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60,2795" to="20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40,2815" to="205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60,2155" to="271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80,2155" to="273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20,2155" to="275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20,2795" to="213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80,2795" to="21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80,2815" to="209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60,2815" to="209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40,2795" to="214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80,2815" to="213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40,2155" to="27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420;top:2155;width:819;height:719">
                  <v:line id="shape_0" from="1420,2855" to="143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0,2855" to="142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40,2855" to="144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40,2875" to="151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520;top:2855;width:19;height:19">
                    <v:line id="shape_0" from="1520,2855" to="153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20,2855" to="152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40,2855" to="154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1420,2775" to="149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440,2795" to="149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440,2815" to="149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20,2155" to="213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00,2775" to="151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00,2795" to="151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20,2155" to="215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00,2795" to="150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0,2795" to="152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00,2815" to="151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20,2155" to="217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40,2155" to="219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80,2155" to="221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80,2795" to="159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40,2795" to="159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540,2815" to="155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20,2815" to="155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600,2795" to="160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40,2815" to="159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600,2155" to="223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60;top:2155;width:819;height:719">
                  <v:line id="shape_0" from="860,2855" to="879,2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0,2855" to="86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0,2855" to="880,28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0,2875" to="959,2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960;top:2855;width:19;height:19">
                    <v:line id="shape_0" from="960,2855" to="979,2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0,2855" to="96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80,2855" to="980,287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60,2775" to="9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80,2795" to="9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80,2815" to="93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60,2155" to="1579,27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40,2775" to="959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0,2795" to="95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2155" to="159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40,2795" to="94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2795" to="96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0,2815" to="95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2155" to="161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80,2155" to="1639,28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20,2155" to="165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20,2795" to="1039,2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2795" to="103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80,2815" to="999,2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0,2815" to="999,28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40,2795" to="1040,2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2815" to="1039,28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40,2155" to="1679,27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80,2155" to="1099,28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00,1335" to="1100,21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60;top:1395;width:3321;height:620">
                  <v:group id="shape_0" style="position:absolute;left:3140;top:1395;width:140;height:620">
                    <v:rect id="shape_0" fillcolor="white" stroked="t" o:allowincell="f" style="position:absolute;left:3180;top:1435;width:59;height:5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stroked="t" o:allowincell="f" style="position:absolute;left:3140;top:1395;width:139;height:61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200;top:139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200;top:197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140;top:1655;width:3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200;top:1455;width:19;height:49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3680;top:1395;width:140;height:620">
                    <v:rect id="shape_0" fillcolor="white" stroked="t" o:allowincell="f" style="position:absolute;left:3720;top:1435;width:59;height:5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stroked="t" o:allowincell="f" style="position:absolute;left:3680;top:1395;width:139;height:61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740;top:139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740;top:197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680;top:1655;width:3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740;top:1455;width:19;height:49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4220;top:1395;width:140;height:620">
                    <v:rect id="shape_0" fillcolor="white" stroked="t" o:allowincell="f" style="position:absolute;left:4260;top:1435;width:59;height:5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stroked="t" o:allowincell="f" style="position:absolute;left:4220;top:1395;width:139;height:61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80;top:139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80;top:197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20;top:1655;width:3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80;top:1455;width:19;height:49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4760;top:1395;width:140;height:620">
                    <v:rect id="shape_0" fillcolor="white" stroked="t" o:allowincell="f" style="position:absolute;left:4800;top:1435;width:59;height:5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stroked="t" o:allowincell="f" style="position:absolute;left:4760;top:1395;width:139;height:61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820;top:139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820;top:197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760;top:1655;width:3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820;top:1455;width:19;height:49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5300;top:1395;width:140;height:620">
                    <v:rect id="shape_0" fillcolor="white" stroked="t" o:allowincell="f" style="position:absolute;left:5340;top:1435;width:59;height:5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stroked="t" o:allowincell="f" style="position:absolute;left:5300;top:1395;width:139;height:61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5360;top:139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5360;top:197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5300;top:1655;width:3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5360;top:1455;width:19;height:49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rect id="shape_0" fillcolor="white" stroked="t" o:allowincell="f" style="position:absolute;left:5860;top:1395;width:1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860;top:1975;width:1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800;top:1655;width:39;height: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860;top:1455;width:19;height:4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00,2015" to="5879,20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800,1395" to="5800,20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00,1395" to="5879,13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40,1435" to="5879,14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840,1435" to="5840,19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40,1975" to="5879,1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560;top:1395;width:140;height:620">
                    <v:rect id="shape_0" fillcolor="white" stroked="t" o:allowincell="f" style="position:absolute;left:2600;top:1435;width:59;height:5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stroked="t" o:allowincell="f" style="position:absolute;left:2560;top:1395;width:139;height:61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2620;top:139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2620;top:1975;width:1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2560;top:1655;width:3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2620;top:1455;width:19;height:49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2020;top:1395;width:140;height:620">
                  <v:rect id="shape_0" fillcolor="white" stroked="t" o:allowincell="f" style="position:absolute;left:2060;top:1435;width:59;height:5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t" o:allowincell="f" style="position:absolute;left:2020;top:1395;width:139;height:619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080;top:1395;width:1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080;top:1975;width:1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020;top:1655;width:39;height: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080;top:1455;width:19;height:4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line id="shape_0" from="1220,1295" to="1220,19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0,1995" to="1259,2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0,1335" to="1440,20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0,1335" to="1300,20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0,2015" to="1439,20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0,1935" to="1439,19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20;top:1335;width:99;height:5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1340;top:1955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320,1975" to="1399,19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0;top:135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1360,1915" to="1360,1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20,1915" to="1359,19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0,2615" to="1740,3434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40,3435" to="1959,34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80,3435" to="2759,3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0,1975" to="1300,3734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20;top:2815;width:279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zh-CN" w:bidi="ar-SA"/>
                          </w:rPr>
                          <w:t xml:space="preserve">       CPU 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GulimChe" w:hAnsi="GulimChe" w:cs="Arial Narrow" w:eastAsia="宋体;SimSun"/>
                            <w:color w:val="auto"/>
                            <w:lang w:val="en-US" w:eastAsia="zh-CN" w:bidi="ar-SA"/>
                          </w:rPr>
                          <w:t>模块连接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0,3735" to="2739,3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0,1995" to="2080,3134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80,3135" to="2759,3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130;top:585;width:199;height:3259;mso-wrap-style:none;v-text-anchor:middle;rotation:270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4560;top:2795;width:279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ko-KR" w:bidi="ar-SA"/>
                          </w:rPr>
                          <w:t xml:space="preserve">       I/O 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GulimChe" w:hAnsi="GulimChe" w:cs="Arial Narrow" w:eastAsia="宋体;SimSun"/>
                            <w:color w:val="auto"/>
                            <w:lang w:val="en-US" w:bidi="ar-SA" w:eastAsia="zh-CN"/>
                          </w:rPr>
                          <w:t>模块连接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215" to="4500,3134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00,3135" to="5179,3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40,295" to="6740,794" stroked="t" o:allowincell="f" style="position:absolute;flip:y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40;top:135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39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39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43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43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47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47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51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51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55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55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59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59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63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63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67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67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71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71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75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75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79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79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83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83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80;top:187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40;top:187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-365125</wp:posOffset>
                </wp:positionV>
                <wp:extent cx="1206500" cy="2921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) K20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3pt;mso-wrap-distance-left:9.05pt;mso-wrap-distance-right:9.05pt;mso-wrap-distance-top:0pt;mso-wrap-distance-bottom:0pt;margin-top:-28.7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) K2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1536700</wp:posOffset>
                </wp:positionV>
                <wp:extent cx="1778000" cy="736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b/>
                                <w:sz w:val="16"/>
                                <w:lang w:eastAsia="zh-CN"/>
                              </w:rPr>
                              <w:t>模块安装方向扶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Che" w:hAnsi="GulimChe" w:eastAsia="宋体;SimSun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b/>
                                <w:sz w:val="16"/>
                                <w:lang w:eastAsia="zh-CN"/>
                              </w:rPr>
                              <w:t>电源模块连接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8pt;mso-wrap-distance-left:9.05pt;mso-wrap-distance-right:9.05pt;mso-wrap-distance-top:0pt;mso-wrap-distance-bottom:0pt;margin-top:121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b/>
                          <w:sz w:val="16"/>
                          <w:lang w:eastAsia="zh-CN"/>
                        </w:rPr>
                        <w:t>模块安装方向扶手</w:t>
                      </w:r>
                    </w:p>
                    <w:p>
                      <w:pPr>
                        <w:pStyle w:val="Normal"/>
                        <w:rPr>
                          <w:rFonts w:ascii="GulimChe" w:hAnsi="GulimChe" w:eastAsia="宋体;SimSun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b/>
                          <w:sz w:val="16"/>
                          <w:lang w:eastAsia="zh-CN"/>
                        </w:rPr>
                        <w:t>电源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0"/>
        <w:rPr/>
      </w:pPr>
      <w:r>
        <w:rPr/>
        <w:t xml:space="preserve">9.2.2  </w:t>
      </w:r>
      <w:r>
        <w:rPr>
          <w:rFonts w:eastAsia="宋体;SimSun"/>
          <w:lang w:eastAsia="zh-CN"/>
        </w:rPr>
        <w:t>扩展基板</w:t>
      </w:r>
    </w:p>
    <w:p>
      <w:pPr>
        <w:pStyle w:val="TextBody"/>
        <w:spacing w:lineRule="exact" w:line="180"/>
        <w:ind w:left="56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950</wp:posOffset>
            </wp:positionH>
            <wp:positionV relativeFrom="paragraph">
              <wp:posOffset>114300</wp:posOffset>
            </wp:positionV>
            <wp:extent cx="4888865" cy="7559040"/>
            <wp:effectExtent l="0" t="0" r="0" b="0"/>
            <wp:wrapTopAndBottom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 K1000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3949700</wp:posOffset>
                </wp:positionV>
                <wp:extent cx="1168400" cy="292100"/>
                <wp:effectExtent l="0" t="0" r="0" b="0"/>
                <wp:wrapNone/>
                <wp:docPr id="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) K30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3pt;mso-wrap-distance-left:9.05pt;mso-wrap-distance-right:9.05pt;mso-wrap-distance-top:0pt;mso-wrap-distance-bottom:0pt;margin-top:311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) K3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155</wp:posOffset>
                </wp:positionH>
                <wp:positionV relativeFrom="paragraph">
                  <wp:posOffset>147955</wp:posOffset>
                </wp:positionV>
                <wp:extent cx="1088390" cy="275590"/>
                <wp:effectExtent l="0" t="0" r="0" b="0"/>
                <wp:wrapNone/>
                <wp:docPr id="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基本单元安装方向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1.7pt;mso-wrap-distance-left:9.05pt;mso-wrap-distance-right:9.05pt;mso-wrap-distance-top:0pt;mso-wrap-distance-bottom:0pt;margin-top:11.6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基本单元安装方向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155</wp:posOffset>
                </wp:positionH>
                <wp:positionV relativeFrom="paragraph">
                  <wp:posOffset>401955</wp:posOffset>
                </wp:positionV>
                <wp:extent cx="1088390" cy="288290"/>
                <wp:effectExtent l="0" t="0" r="0" b="0"/>
                <wp:wrapNone/>
                <wp:docPr id="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安装基本单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2.7pt;mso-wrap-distance-left:9.05pt;mso-wrap-distance-right:9.05pt;mso-wrap-distance-top:0pt;mso-wrap-distance-bottom:0pt;margin-top:31.6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安装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3655</wp:posOffset>
                </wp:positionH>
                <wp:positionV relativeFrom="paragraph">
                  <wp:posOffset>706755</wp:posOffset>
                </wp:positionV>
                <wp:extent cx="923290" cy="26289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电源模块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7pt;mso-wrap-distance-left:9.05pt;mso-wrap-distance-right:9.05pt;mso-wrap-distance-top:0pt;mso-wrap-distance-bottom:0pt;margin-top:55.6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电源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0255</wp:posOffset>
                </wp:positionH>
                <wp:positionV relativeFrom="paragraph">
                  <wp:posOffset>251460</wp:posOffset>
                </wp:positionV>
                <wp:extent cx="834390" cy="237490"/>
                <wp:effectExtent l="0" t="0" r="0" b="0"/>
                <wp:wrapNone/>
                <wp:docPr id="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连接器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18.7pt;mso-wrap-distance-left:9.05pt;mso-wrap-distance-right:9.05pt;mso-wrap-distance-top:0pt;mso-wrap-distance-bottom:0pt;margin-top:19.8pt;mso-position-vertical-relative:text;margin-left:160.65pt;mso-position-horizontal-relative:text">
                <v:textbox inset="0.1in,0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0255</wp:posOffset>
                </wp:positionH>
                <wp:positionV relativeFrom="paragraph">
                  <wp:posOffset>478155</wp:posOffset>
                </wp:positionV>
                <wp:extent cx="834390" cy="275590"/>
                <wp:effectExtent l="0" t="0" r="0" b="0"/>
                <wp:wrapNone/>
                <wp:docPr id="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安装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1.7pt;mso-wrap-distance-left:9.05pt;mso-wrap-distance-right:9.05pt;mso-wrap-distance-top:0pt;mso-wrap-distance-bottom:0pt;margin-top:37.65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安装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9955</wp:posOffset>
                </wp:positionH>
                <wp:positionV relativeFrom="paragraph">
                  <wp:posOffset>262255</wp:posOffset>
                </wp:positionV>
                <wp:extent cx="1012190" cy="250190"/>
                <wp:effectExtent l="0" t="0" r="0" b="0"/>
                <wp:wrapNone/>
                <wp:docPr id="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扩展电缆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19.7pt;mso-wrap-distance-left:9.05pt;mso-wrap-distance-right:9.05pt;mso-wrap-distance-top:0pt;mso-wrap-distance-bottom:0pt;margin-top:20.65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扩展电缆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9955</wp:posOffset>
                </wp:positionH>
                <wp:positionV relativeFrom="paragraph">
                  <wp:posOffset>503555</wp:posOffset>
                </wp:positionV>
                <wp:extent cx="1012190" cy="3136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  <w:t>向基本</w:t>
                            </w:r>
                            <w:r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  <w:t>扩展单元发送和从基本</w:t>
                            </w:r>
                            <w:r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  <w:t>扩展单元接收信号连接器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4.7pt;mso-wrap-distance-left:9.05pt;mso-wrap-distance-right:9.05pt;mso-wrap-distance-top:0pt;mso-wrap-distance-bottom:0pt;margin-top:39.65pt;mso-position-vertical-relative:text;margin-left:271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;SimSun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0"/>
                          <w:lang w:eastAsia="zh-CN"/>
                        </w:rPr>
                        <w:t>向基本</w:t>
                      </w:r>
                      <w:r>
                        <w:rPr>
                          <w:rFonts w:eastAsia="宋体;SimSun"/>
                          <w:sz w:val="10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0"/>
                          <w:lang w:eastAsia="zh-CN"/>
                        </w:rPr>
                        <w:t>扩展单元发送和从基本</w:t>
                      </w:r>
                      <w:r>
                        <w:rPr>
                          <w:rFonts w:eastAsia="宋体;SimSun"/>
                          <w:sz w:val="10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0"/>
                          <w:lang w:eastAsia="zh-CN"/>
                        </w:rPr>
                        <w:t>扩展单元接收信号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2855</wp:posOffset>
                </wp:positionH>
                <wp:positionV relativeFrom="paragraph">
                  <wp:posOffset>3020060</wp:posOffset>
                </wp:positionV>
                <wp:extent cx="1126490" cy="18669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固定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4.7pt;mso-wrap-distance-left:9.05pt;mso-wrap-distance-right:9.05pt;mso-wrap-distance-top:0pt;mso-wrap-distance-bottom:0pt;margin-top:237.8pt;mso-position-vertical-relative:text;margin-left:29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固定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2855</wp:posOffset>
                </wp:positionH>
                <wp:positionV relativeFrom="paragraph">
                  <wp:posOffset>3195955</wp:posOffset>
                </wp:positionV>
                <wp:extent cx="1126490" cy="35179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每个模块的固定凸台插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7.7pt;mso-wrap-distance-left:9.05pt;mso-wrap-distance-right:9.05pt;mso-wrap-distance-top:0pt;mso-wrap-distance-bottom:0pt;margin-top:251.6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每个模块的固定凸台插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955</wp:posOffset>
                </wp:positionH>
                <wp:positionV relativeFrom="paragraph">
                  <wp:posOffset>2929255</wp:posOffset>
                </wp:positionV>
                <wp:extent cx="859790" cy="21209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FG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接线端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16.7pt;mso-wrap-distance-left:9.05pt;mso-wrap-distance-right:9.05pt;mso-wrap-distance-top:0pt;mso-wrap-distance-bottom:0pt;margin-top:230.65pt;mso-position-vertical-relative:text;margin-left:41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FG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955</wp:posOffset>
                </wp:positionH>
                <wp:positionV relativeFrom="paragraph">
                  <wp:posOffset>3132455</wp:posOffset>
                </wp:positionV>
                <wp:extent cx="859790" cy="4025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以屏蔽方式连接至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PCB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的接线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31.7pt;mso-wrap-distance-left:9.05pt;mso-wrap-distance-right:9.05pt;mso-wrap-distance-top:0pt;mso-wrap-distance-bottom:0pt;margin-top:246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以屏蔽方式连接至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PCB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的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255</wp:posOffset>
                </wp:positionH>
                <wp:positionV relativeFrom="paragraph">
                  <wp:posOffset>7183755</wp:posOffset>
                </wp:positionV>
                <wp:extent cx="859790" cy="42799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以屏蔽方式连接至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PCB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的接线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33.7pt;mso-wrap-distance-left:9.05pt;mso-wrap-distance-right:9.05pt;mso-wrap-distance-top:0pt;mso-wrap-distance-bottom:0pt;margin-top:565.6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以屏蔽方式连接至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PCB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的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255</wp:posOffset>
                </wp:positionH>
                <wp:positionV relativeFrom="paragraph">
                  <wp:posOffset>6980555</wp:posOffset>
                </wp:positionV>
                <wp:extent cx="859790" cy="21209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FG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接线端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16.7pt;mso-wrap-distance-left:9.05pt;mso-wrap-distance-right:9.05pt;mso-wrap-distance-top:0pt;mso-wrap-distance-bottom:0pt;margin-top:549.65pt;mso-position-vertical-relative:text;margin-left:40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FG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4855</wp:posOffset>
                </wp:positionH>
                <wp:positionV relativeFrom="paragraph">
                  <wp:posOffset>7082155</wp:posOffset>
                </wp:positionV>
                <wp:extent cx="1126490" cy="18669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固定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4.7pt;mso-wrap-distance-left:9.05pt;mso-wrap-distance-right:9.05pt;mso-wrap-distance-top:0pt;mso-wrap-distance-bottom:0pt;margin-top:557.65pt;mso-position-vertical-relative:text;margin-left:25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固定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4855</wp:posOffset>
                </wp:positionH>
                <wp:positionV relativeFrom="paragraph">
                  <wp:posOffset>7247255</wp:posOffset>
                </wp:positionV>
                <wp:extent cx="1126490" cy="3644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每个模块的固定凸台插入处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8.7pt;mso-wrap-distance-left:9.05pt;mso-wrap-distance-right:9.05pt;mso-wrap-distance-top:0pt;mso-wrap-distance-bottom:0pt;margin-top:570.65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每个模块的固定凸台插入处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4455</wp:posOffset>
                </wp:positionH>
                <wp:positionV relativeFrom="paragraph">
                  <wp:posOffset>4872355</wp:posOffset>
                </wp:positionV>
                <wp:extent cx="656590" cy="32639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电源模块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5.7pt;mso-wrap-distance-left:9.05pt;mso-wrap-distance-right:9.05pt;mso-wrap-distance-top:0pt;mso-wrap-distance-bottom:0pt;margin-top:383.6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电源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3755</wp:posOffset>
                </wp:positionH>
                <wp:positionV relativeFrom="paragraph">
                  <wp:posOffset>4618355</wp:posOffset>
                </wp:positionV>
                <wp:extent cx="885190" cy="2755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用于安装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1.7pt;mso-wrap-distance-left:9.05pt;mso-wrap-distance-right:9.05pt;mso-wrap-distance-top:0pt;mso-wrap-distance-bottom:0pt;margin-top:363.65pt;mso-position-vertical-relative:text;margin-left:165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用于安装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3755</wp:posOffset>
                </wp:positionH>
                <wp:positionV relativeFrom="paragraph">
                  <wp:posOffset>4389755</wp:posOffset>
                </wp:positionV>
                <wp:extent cx="8851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I/O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模块连接器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18.7pt;mso-wrap-distance-left:9.05pt;mso-wrap-distance-right:9.05pt;mso-wrap-distance-top:0pt;mso-wrap-distance-bottom:0pt;margin-top:345.65pt;mso-position-vertical-relative:text;margin-left:165.65pt;mso-position-horizontal-relative:text">
                <v:textbox inset="0.1in,0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I/O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模块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0755</wp:posOffset>
                </wp:positionH>
                <wp:positionV relativeFrom="paragraph">
                  <wp:posOffset>4338955</wp:posOffset>
                </wp:positionV>
                <wp:extent cx="1037590" cy="25019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扩展电缆连接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9.7pt;mso-wrap-distance-left:9.05pt;mso-wrap-distance-right:9.05pt;mso-wrap-distance-top:0pt;mso-wrap-distance-bottom:0pt;margin-top:341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扩展电缆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0755</wp:posOffset>
                </wp:positionH>
                <wp:positionV relativeFrom="paragraph">
                  <wp:posOffset>4580255</wp:posOffset>
                </wp:positionV>
                <wp:extent cx="1037590" cy="47879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向基本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扩展单元发送和从基本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扩展单元接收信号连接器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7.7pt;mso-wrap-distance-left:9.05pt;mso-wrap-distance-right:9.05pt;mso-wrap-distance-top:0pt;mso-wrap-distance-bottom:0pt;margin-top:360.65pt;mso-position-vertical-relative:text;margin-left:275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向基本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扩展单元发送和从基本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扩展单元接收信号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655</wp:posOffset>
                </wp:positionH>
                <wp:positionV relativeFrom="paragraph">
                  <wp:posOffset>4313555</wp:posOffset>
                </wp:positionV>
                <wp:extent cx="1088390" cy="27559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2"/>
                                <w:lang w:eastAsia="zh-CN"/>
                              </w:rPr>
                              <w:t>基本单元安装方向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1.7pt;mso-wrap-distance-left:9.05pt;mso-wrap-distance-right:9.05pt;mso-wrap-distance-top:0pt;mso-wrap-distance-bottom:0pt;margin-top:339.6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2"/>
                          <w:lang w:eastAsia="zh-CN"/>
                        </w:rPr>
                        <w:t>基本单元安装方向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655</wp:posOffset>
                </wp:positionH>
                <wp:positionV relativeFrom="paragraph">
                  <wp:posOffset>4580255</wp:posOffset>
                </wp:positionV>
                <wp:extent cx="1088390" cy="28829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0"/>
                                <w:lang w:eastAsia="zh-CN"/>
                              </w:rPr>
                              <w:t>用于安装基本单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2.7pt;mso-wrap-distance-left:9.05pt;mso-wrap-distance-right:9.05pt;mso-wrap-distance-top:0pt;mso-wrap-distance-bottom:0pt;margin-top:360.6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0"/>
                          <w:lang w:eastAsia="zh-CN"/>
                        </w:rPr>
                        <w:t>用于安装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altName w:val="GulimChe"/>
    <w:charset w:val="81"/>
    <w:family w:val="roma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9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7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;SimSun"/>
        <w:lang w:eastAsia="zh-CN"/>
      </w:rPr>
      <w:t>第九章</w:t>
    </w:r>
    <w:r>
      <w:rPr>
        <w:rFonts w:eastAsia="Arial Narrow"/>
        <w:lang w:eastAsia="zh-CN"/>
      </w:rPr>
      <w:t xml:space="preserve">  </w:t>
    </w:r>
    <w:r>
      <w:rPr>
        <w:rFonts w:eastAsia="宋体;SimSun"/>
        <w:lang w:eastAsia="zh-CN"/>
      </w:rPr>
      <w:t>基板和扩展电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;Gulim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GulimChe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GulimChe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GulimChe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Style14">
    <w:name w:val="기본입력"/>
    <w:basedOn w:val="TextBody"/>
    <w:qFormat/>
    <w:pPr/>
    <w:rPr/>
  </w:style>
  <w:style w:type="paragraph" w:styleId="2">
    <w:name w:val="正文文字 2"/>
    <w:basedOn w:val="Normal"/>
    <w:qFormat/>
    <w:pPr/>
    <w:rPr>
      <w:rFonts w:eastAsia="宋体;SimSun"/>
      <w:sz w:val="10"/>
      <w:lang w:eastAsia="zh-CN"/>
    </w:rPr>
  </w:style>
  <w:style w:type="paragraph" w:styleId="3">
    <w:name w:val="正文文字 3"/>
    <w:basedOn w:val="Normal"/>
    <w:qFormat/>
    <w:pPr>
      <w:spacing w:lineRule="exact" w:line="180"/>
    </w:pPr>
    <w:rPr>
      <w:rFonts w:eastAsia="宋体;SimSun"/>
      <w:sz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6:40:00Z</dcterms:created>
  <dc:creator>Lee Jong Pil</dc:creator>
  <dc:description/>
  <dc:language>en-US</dc:language>
  <cp:lastModifiedBy>mr</cp:lastModifiedBy>
  <cp:lastPrinted>2001-03-06T14:44:00Z</cp:lastPrinted>
  <dcterms:modified xsi:type="dcterms:W3CDTF">2002-09-29T07:07:00Z</dcterms:modified>
  <cp:revision>7</cp:revision>
  <dc:subject/>
  <dc:title>CHAPTER 1  FUNCTION BLOCK</dc:title>
</cp:coreProperties>
</file>