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0" w:before="0" w:after="100"/>
        <w:rPr>
          <w:rFonts w:ascii="GulimChe" w:hAnsi="GulimChe"/>
          <w:b/>
          <w:b/>
          <w:kern w:val="0"/>
          <w:sz w:val="22"/>
          <w:lang w:eastAsia="zh-CN"/>
        </w:rPr>
      </w:pPr>
      <w:r>
        <w:rPr>
          <w:rFonts w:ascii="GulimChe" w:hAnsi="GulimChe" w:eastAsia="宋体;SimSun"/>
          <w:b/>
          <w:lang w:eastAsia="zh-CN"/>
        </w:rPr>
        <w:t>附录</w:t>
      </w:r>
      <w:r>
        <w:rPr>
          <w:rFonts w:ascii="GulimChe" w:hAnsi="GulimChe"/>
          <w:b/>
          <w:lang w:eastAsia="zh-CN"/>
        </w:rPr>
        <w:t xml:space="preserve"> </w:t>
      </w:r>
      <w:r>
        <w:rPr>
          <w:rFonts w:ascii="GulimChe" w:hAnsi="GulimChe"/>
          <w:b/>
          <w:lang w:eastAsia="zh-CN"/>
        </w:rPr>
        <w:t>1</w:t>
      </w:r>
      <w:r>
        <w:rPr>
          <w:rFonts w:ascii="GulimChe" w:hAnsi="GulimChe"/>
          <w:b/>
          <w:lang w:eastAsia="zh-CN"/>
        </w:rPr>
        <w:t xml:space="preserve"> </w:t>
      </w:r>
      <w:r>
        <w:rPr>
          <w:rFonts w:ascii="宋体;SimSun" w:hAnsi="宋体;SimSun" w:eastAsia="宋体;SimSun"/>
          <w:b/>
          <w:lang w:eastAsia="zh-CN"/>
        </w:rPr>
        <w:t>特殊继电器</w:t>
      </w:r>
      <w:r>
        <w:rPr>
          <w:rFonts w:eastAsia="宋体;SimSun" w:ascii="宋体;SimSun" w:hAnsi="宋体;SimSun"/>
          <w:b/>
          <w:sz w:val="16"/>
          <w:lang w:eastAsia="zh-CN"/>
        </w:rPr>
        <w:tab/>
      </w:r>
      <w:r>
        <w:rPr>
          <w:rFonts w:eastAsia="宋体;SimSun" w:ascii="宋体;SimSun" w:hAnsi="宋体;SimSun"/>
          <w:b/>
          <w:kern w:val="0"/>
          <w:sz w:val="22"/>
          <w:lang w:eastAsia="zh-CN"/>
        </w:rPr>
        <w:tab/>
        <w:tab/>
        <w:tab/>
        <w:tab/>
        <w:tab/>
        <w:tab/>
      </w:r>
    </w:p>
    <w:p>
      <w:pPr>
        <w:pStyle w:val="Normal"/>
        <w:ind w:left="210" w:hanging="0"/>
        <w:rPr>
          <w:rFonts w:ascii="GulimChe" w:hAnsi="GulimChe" w:eastAsia="GulimChe" w:cs="Arial"/>
          <w:lang w:eastAsia="zh-CN"/>
        </w:rPr>
      </w:pPr>
      <w:r>
        <w:rPr>
          <w:rFonts w:eastAsia="GulimChe" w:cs="Arial" w:ascii="GulimChe" w:hAnsi="GulimChe"/>
          <w:lang w:eastAsia="zh-CN"/>
        </w:rPr>
        <w:t>1) F</w:t>
      </w:r>
      <w:r>
        <w:rPr>
          <w:rFonts w:ascii="GulimChe" w:hAnsi="GulimChe" w:cs="Arial" w:eastAsia="GulimChe"/>
          <w:lang w:eastAsia="zh-CN"/>
        </w:rPr>
        <w:t>区域继电器功能表</w:t>
      </w:r>
    </w:p>
    <w:tbl>
      <w:tblPr>
        <w:tblW w:w="8465" w:type="dxa"/>
        <w:jc w:val="left"/>
        <w:tblInd w:w="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3"/>
        <w:gridCol w:w="2051"/>
        <w:gridCol w:w="4611"/>
      </w:tblGrid>
      <w:tr>
        <w:trPr>
          <w:trHeight w:val="40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接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</w:t>
            </w: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点</w:t>
            </w:r>
            <w:r>
              <w:rPr>
                <w:rFonts w:ascii="GulimChe" w:hAnsi="GulimChe" w:cs="Arial" w:eastAsia="GulimChe"/>
                <w:b/>
                <w:sz w:val="18"/>
                <w:lang w:eastAsia="zh-CN"/>
              </w:rPr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b/>
                <w:b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功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 </w:t>
            </w: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能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b/>
                <w:b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说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             </w:t>
            </w: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明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RUN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模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PU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RUN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模式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</w:rPr>
              <w:t>编程模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PU</w:t>
            </w:r>
            <w:r>
              <w:rPr>
                <w:rFonts w:ascii="GulimChe" w:hAnsi="GulimChe" w:cs="Arial" w:eastAsia="宋体;SimSun"/>
                <w:sz w:val="18"/>
              </w:rPr>
              <w:t>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</w:rPr>
              <w:t>编程模式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Pause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模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PU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Pause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模式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00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调试模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CPU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为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调试模式时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Remote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模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PU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Remote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模式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User </w:t>
            </w:r>
            <w:r>
              <w:rPr>
                <w:rFonts w:ascii="GulimChe" w:hAnsi="GulimChe" w:cs="Arial" w:eastAsia="宋体;SimSun"/>
                <w:sz w:val="18"/>
              </w:rPr>
              <w:t>存储器安装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User </w:t>
            </w:r>
            <w:r>
              <w:rPr>
                <w:rFonts w:ascii="GulimChe" w:hAnsi="GulimChe" w:cs="Arial" w:eastAsia="宋体;SimSun"/>
                <w:sz w:val="18"/>
              </w:rPr>
              <w:t>存储器安装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On 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8 ~ F000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保留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User </w:t>
            </w:r>
            <w:r>
              <w:rPr>
                <w:rFonts w:ascii="GulimChe" w:hAnsi="GulimChe" w:cs="Arial" w:eastAsia="宋体;SimSun"/>
                <w:sz w:val="18"/>
              </w:rPr>
              <w:t>存储器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运行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User </w:t>
            </w:r>
            <w:r>
              <w:rPr>
                <w:rFonts w:ascii="GulimChe" w:hAnsi="GulimChe" w:cs="Arial" w:eastAsia="宋体;SimSun"/>
                <w:sz w:val="18"/>
              </w:rPr>
              <w:t>存储器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运行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B ~ F000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保留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F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STOP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指令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STOP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指令执行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恒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恒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恒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ff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恒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ff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1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周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1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周期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1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周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ff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1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周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ff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0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每周期反转一次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每周期反转一次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15 ~ F001F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保留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单步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RU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调试</w:t>
            </w:r>
            <w:r>
              <w:rPr>
                <w:rFonts w:ascii="GulimChe" w:hAnsi="GulimChe" w:cs="Arial" w:eastAsia="宋体;SimSun"/>
                <w:sz w:val="18"/>
              </w:rPr>
              <w:t>模式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中单步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RUN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Break Point RU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调试</w:t>
            </w:r>
            <w:r>
              <w:rPr>
                <w:rFonts w:ascii="GulimChe" w:hAnsi="GulimChe" w:cs="Arial" w:eastAsia="宋体;SimSun"/>
                <w:sz w:val="18"/>
              </w:rPr>
              <w:t>模式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中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Break Point RUN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限次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RU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调试</w:t>
            </w:r>
            <w:r>
              <w:rPr>
                <w:rFonts w:ascii="GulimChe" w:hAnsi="GulimChe" w:cs="Arial" w:eastAsia="宋体;SimSun"/>
                <w:sz w:val="18"/>
              </w:rPr>
              <w:t>模式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中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限次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RUN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2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接点条件满足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RU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调试模式中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接点条件满足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RUN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字的值一致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RU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</w:rPr>
              <w:t>调试模式中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字的值一致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RUN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25 ~ F002F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保留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</w:rPr>
              <w:t>致命故障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</w:rPr>
              <w:t>致命故障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发生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3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</w:rPr>
              <w:t>一般故障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</w:rPr>
              <w:t>一般故障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发生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3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WDT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故障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看门狗（</w:t>
            </w:r>
            <w:r>
              <w:rPr>
                <w:rFonts w:eastAsia="GulimChe" w:cs="Arial" w:ascii="GulimChe" w:hAnsi="GulimChe"/>
                <w:sz w:val="18"/>
              </w:rPr>
              <w:t>Watch Dog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）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超时故障发生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3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I / O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组合故障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I /O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故障发生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On </w:t>
            </w:r>
            <w:r>
              <w:rPr>
                <w:rFonts w:eastAsia="GulimChe" w:cs="Arial" w:ascii="GulimChe" w:hAnsi="GulimChe"/>
                <w:sz w:val="18"/>
              </w:rPr>
              <w:t>(F0040 ~ F005F</w:t>
            </w:r>
            <w:r>
              <w:rPr>
                <w:rFonts w:eastAsia="GulimChe" w:cs="Arial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中</w:t>
            </w:r>
            <w:r>
              <w:rPr>
                <w:rFonts w:ascii="GulimChe" w:hAnsi="GulimChe" w:cs="GulimChe" w:eastAsia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有一个以上</w:t>
            </w:r>
          </w:p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位的值为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03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电池电压不正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电池电压低于正常值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35 ~ F003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保留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03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保存数据正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保存数据正常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03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全日时钟错误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全日时钟设置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（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Setting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）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错误时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  <w:r>
              <w:rPr>
                <w:rFonts w:eastAsia="宋体;SimSun" w:cs="Arial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适用于安装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RTC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可选模块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  <w:r>
              <w:rPr>
                <w:rFonts w:eastAsia="宋体;SimSun" w:cs="Arial" w:ascii="GulimChe" w:hAnsi="GulimChe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3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</w:rPr>
              <w:t>刷新程序中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RUN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中</w:t>
            </w:r>
            <w:r>
              <w:rPr>
                <w:rFonts w:ascii="GulimChe" w:hAnsi="GulimChe" w:cs="GulimChe" w:eastAsia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用户程序编辑（</w:t>
            </w:r>
            <w:r>
              <w:rPr>
                <w:rFonts w:eastAsia="GulimChe" w:cs="Arial" w:ascii="GulimChe" w:hAnsi="GulimChe"/>
                <w:sz w:val="18"/>
              </w:rPr>
              <w:t>Edit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）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3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刷新程序中出错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RUN </w:t>
            </w:r>
            <w:r>
              <w:rPr>
                <w:rFonts w:ascii="GulimChe" w:hAnsi="GulimChe" w:cs="Arial" w:eastAsia="宋体;SimSun"/>
                <w:sz w:val="18"/>
              </w:rPr>
              <w:t>中</w:t>
            </w:r>
            <w:r>
              <w:rPr>
                <w:rFonts w:ascii="GulimChe" w:hAnsi="GulimChe" w:cs="GulimChe" w:eastAsia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</w:rPr>
              <w:t>用户程序编辑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出错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</w:tbl>
    <w:p>
      <w:pPr>
        <w:pStyle w:val="Normal"/>
        <w:ind w:left="210" w:hanging="0"/>
        <w:rPr>
          <w:rFonts w:ascii="GulimChe" w:hAnsi="GulimChe" w:eastAsia="GulimChe" w:cs="Arial"/>
          <w:sz w:val="18"/>
        </w:rPr>
      </w:pPr>
      <w:r>
        <w:rPr>
          <w:rFonts w:eastAsia="GulimChe" w:cs="Arial" w:ascii="GulimChe" w:hAnsi="GulimChe"/>
          <w:sz w:val="18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1985"/>
        <w:gridCol w:w="4677"/>
      </w:tblGrid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接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</w:t>
            </w: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点</w:t>
            </w:r>
            <w:r>
              <w:rPr>
                <w:rFonts w:ascii="GulimChe" w:hAnsi="GulimChe" w:cs="Arial" w:eastAsia="GulimChe"/>
                <w:b/>
                <w:sz w:val="18"/>
                <w:lang w:eastAsia="zh-C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b/>
                <w:b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功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 </w:t>
            </w: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b/>
                <w:b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说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             </w:t>
            </w: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明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3D ~ F003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保留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40 ~ F005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I</w:t>
            </w:r>
            <w:r>
              <w:rPr>
                <w:rFonts w:eastAsia="GulimChe" w:cs="Arial" w:ascii="GulimChe" w:hAnsi="GulimChe"/>
                <w:sz w:val="18"/>
              </w:rPr>
              <w:t xml:space="preserve"> / O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故障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扩展模块松脱时，相应位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060 ~ F006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存储故障代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存储故障代码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20ms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lock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391795</wp:posOffset>
                      </wp:positionV>
                      <wp:extent cx="2241550" cy="469900"/>
                      <wp:effectExtent l="0" t="0" r="0" b="342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1720" cy="469800"/>
                                <a:chOff x="0" y="0"/>
                                <a:chExt cx="2241720" cy="46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980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0880" y="7632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76320"/>
                                  <a:ext cx="46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8520" y="7632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457200"/>
                                  <a:ext cx="46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6800" y="7632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88920"/>
                                  <a:ext cx="46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720" y="7632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4080" y="469800"/>
                                  <a:ext cx="46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291960"/>
                                  <a:ext cx="45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291960"/>
                                  <a:ext cx="45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7000" y="0"/>
                                  <a:ext cx="30492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Gulim;굴림" w:cs="Arial"/>
                                        <w:color w:val="auto"/>
                                        <w:lang w:val="en-US" w:eastAsia="ko-KR" w:bidi="ar-SA"/>
                                      </w:rPr>
                                      <w:t>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5200" y="25560"/>
                                  <a:ext cx="30492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Gulim;굴림" w:cs="Arial"/>
                                        <w:color w:val="auto"/>
                                        <w:lang w:val="en-US" w:eastAsia="ko-KR" w:bidi="ar-SA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05pt;margin-top:30.85pt;width:176.45pt;height:36.95pt" coordorigin="161,617" coordsize="3529,739">
                      <v:line id="shape_0" from="161,1357" to="760,13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,737" to="761,135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,737" to="1496,7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7,737" to="1497,133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7,1337" to="2232,13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9,737" to="2219,133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9,757" to="2954,7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0,737" to="2940,133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5,1357" to="3690,13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6,1077" to="1496,1077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97,1077" to="2217,1077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12;top:617;width:479;height:4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Gulim;굴림" w:cs="Arial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8;top:657;width:479;height:4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Gulim;굴림" w:cs="Arial"/>
                                  <w:color w:val="auto"/>
                                  <w:lang w:val="en-US" w:eastAsia="ko-KR" w:bidi="ar-SA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一定周期间隔反复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On / Off 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100ms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loc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200ms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loc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1s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loc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2s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loc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10s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loc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20s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loc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60s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loc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8 ~ F009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保留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User Clock 0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52145</wp:posOffset>
                      </wp:positionV>
                      <wp:extent cx="2193290" cy="927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3120" cy="927000"/>
                                <a:chOff x="0" y="0"/>
                                <a:chExt cx="2193120" cy="92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73200"/>
                                  <a:ext cx="37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3320" y="27936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" y="2793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0520" y="27936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6602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8720" y="27936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720" y="291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7280" y="27936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920" y="673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495360"/>
                                  <a:ext cx="44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495360"/>
                                  <a:ext cx="44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6560" y="203040"/>
                                  <a:ext cx="29844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Gulim;굴림" w:cs="Arial"/>
                                        <w:color w:val="auto"/>
                                        <w:lang w:val="en-US" w:eastAsia="ko-KR" w:bidi="ar-SA"/>
                                      </w:rPr>
                                      <w:t>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5400" y="228600"/>
                                  <a:ext cx="29844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Gulim;굴림" w:cs="Arial"/>
                                        <w:color w:val="auto"/>
                                        <w:lang w:val="en-US" w:eastAsia="ko-KR" w:bidi="ar-SA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080" y="609480"/>
                                  <a:ext cx="74664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Gulim;굴림" w:cs="Arial"/>
                                        <w:color w:val="auto"/>
                                        <w:lang w:val="en-US" w:eastAsia="ko-KR" w:bidi="ar-SA"/>
                                      </w:rPr>
                                      <w:t xml:space="preserve">N1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cs="Arial" w:ascii="GulimChe" w:hAnsi="GulimChe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周期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cs="Arial" w:ascii="Arial" w:hAnsi="Arial" w:eastAsia="Gulim;굴림"/>
                                        <w:color w:val="auto"/>
                                        <w:lang w:val="en-US" w:bidi="ar-SA" w:eastAsia="ko-KR"/>
                                      </w:rPr>
                                      <w:t xml:space="preserve"> 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7560" y="0"/>
                                  <a:ext cx="74664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Gulim;굴림" w:cs="Arial"/>
                                        <w:color w:val="auto"/>
                                        <w:lang w:val="en-US" w:eastAsia="ko-KR" w:bidi="ar-SA"/>
                                      </w:rPr>
                                      <w:t xml:space="preserve">N2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cs="Arial" w:ascii="GulimChe" w:hAnsi="GulimChe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周期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cs="Arial" w:ascii="Arial" w:hAnsi="Arial" w:eastAsia="Gulim;굴림"/>
                                        <w:color w:val="auto"/>
                                        <w:lang w:val="en-US" w:bidi="ar-SA" w:eastAsia="ko-KR"/>
                                      </w:rPr>
                                      <w:t xml:space="preserve"> Of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51.35pt;width:172.65pt;height:73pt" coordorigin="201,1027" coordsize="3453,1460">
                      <v:line id="shape_0" from="201,2087" to="788,20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9,1467" to="789,20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9,1467" to="1508,14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9,1467" to="1509,206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9,2067" to="2228,20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5,1467" to="2215,206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5,1487" to="2934,14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1,1467" to="2921,206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5,2087" to="3654,20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3,1807" to="1507,1807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09,1807" to="2213,1807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36;top:1347;width:469;height:4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Gulim;굴림" w:cs="Arial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7;top:1387;width:469;height:4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Gulim;굴림" w:cs="Arial"/>
                                  <w:color w:val="auto"/>
                                  <w:lang w:val="en-US" w:eastAsia="ko-KR" w:bidi="ar-SA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987;width:1175;height:4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Gulim;굴림" w:cs="Arial"/>
                                  <w:color w:val="auto"/>
                                  <w:lang w:val="en-US" w:eastAsia="ko-KR" w:bidi="ar-SA"/>
                                </w:rPr>
                                <w:t xml:space="preserve">N1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cs="Arial" w:ascii="GulimChe" w:hAnsi="GulimChe" w:eastAsia="宋体;SimSun"/>
                                  <w:color w:val="auto"/>
                                  <w:lang w:val="en-US" w:bidi="ar-SA" w:eastAsia="zh-CN"/>
                                </w:rPr>
                                <w:t>周期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cs="Arial" w:ascii="Arial" w:hAnsi="Arial" w:eastAsia="Gulim;굴림"/>
                                  <w:color w:val="auto"/>
                                  <w:lang w:val="en-US" w:bidi="ar-SA" w:eastAsia="ko-KR"/>
                                </w:rPr>
                                <w:t xml:space="preserve"> 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7;top:1027;width:1175;height:4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Gulim;굴림" w:cs="Arial"/>
                                  <w:color w:val="auto"/>
                                  <w:lang w:val="en-US" w:eastAsia="ko-KR" w:bidi="ar-SA"/>
                                </w:rPr>
                                <w:t xml:space="preserve">N2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cs="Arial" w:ascii="GulimChe" w:hAnsi="GulimChe" w:eastAsia="宋体;SimSun"/>
                                  <w:color w:val="auto"/>
                                  <w:lang w:val="en-US" w:bidi="ar-SA" w:eastAsia="zh-CN"/>
                                </w:rPr>
                                <w:t>周期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cs="Arial" w:ascii="Arial" w:hAnsi="Arial" w:eastAsia="Gulim;굴림"/>
                                  <w:color w:val="auto"/>
                                  <w:lang w:val="en-US" w:bidi="ar-SA" w:eastAsia="ko-KR"/>
                                </w:rPr>
                                <w:t xml:space="preserve"> 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86385</wp:posOffset>
                      </wp:positionV>
                      <wp:extent cx="0" cy="241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22.55pt" to="8.5pt,4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7185</wp:posOffset>
                      </wp:positionV>
                      <wp:extent cx="0" cy="165100"/>
                      <wp:effectExtent l="5080" t="0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8pt,26.55pt" to="13.8pt,39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37185</wp:posOffset>
                      </wp:positionV>
                      <wp:extent cx="0" cy="165100"/>
                      <wp:effectExtent l="5080" t="0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26.55pt" to="19.05pt,39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426085</wp:posOffset>
                      </wp:positionV>
                      <wp:extent cx="78613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33.55pt" to="80.9pt,3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426085</wp:posOffset>
                      </wp:positionV>
                      <wp:extent cx="57785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5pt,33.55pt" to="13.75pt,3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349885</wp:posOffset>
                      </wp:positionV>
                      <wp:extent cx="0" cy="1651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5pt,27.55pt" to="80.95pt,40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349885</wp:posOffset>
                      </wp:positionV>
                      <wp:extent cx="5715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5pt,27.55pt" to="85.4pt,2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527685</wp:posOffset>
                      </wp:positionV>
                      <wp:extent cx="57150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5pt,41.55pt" to="85.4pt,4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76755</wp:posOffset>
                      </wp:positionH>
                      <wp:positionV relativeFrom="paragraph">
                        <wp:posOffset>337185</wp:posOffset>
                      </wp:positionV>
                      <wp:extent cx="0" cy="165100"/>
                      <wp:effectExtent l="5080" t="0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65pt,26.55pt" to="155.65pt,39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349885</wp:posOffset>
                      </wp:positionV>
                      <wp:extent cx="5778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1pt,27.55pt" to="155.6pt,2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502285</wp:posOffset>
                      </wp:positionV>
                      <wp:extent cx="5778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1pt,39.55pt" to="155.6pt,3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436245</wp:posOffset>
                      </wp:positionV>
                      <wp:extent cx="21082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9pt,34.35pt" to="171.45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299085</wp:posOffset>
                      </wp:positionV>
                      <wp:extent cx="0" cy="2413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5pt,23.55pt" to="172.25pt,4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Duty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指令中设置的周期间隔反复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 / Of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235585</wp:posOffset>
                      </wp:positionV>
                      <wp:extent cx="1063625" cy="31750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362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2"/>
                                    <w:rPr>
                                      <w:rFonts w:eastAsia="Gulim;굴림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z w:val="15"/>
                                    </w:rPr>
                                    <w:t>DUTY F010x N1 N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75pt;height:25pt;mso-wrap-distance-left:9.05pt;mso-wrap-distance-right:9.05pt;mso-wrap-distance-top:0pt;mso-wrap-distance-bottom:0pt;margin-top:18.55pt;mso-position-vertical-relative:text;margin-left:7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2"/>
                              <w:rPr>
                                <w:rFonts w:eastAsia="Gulim;굴림"/>
                                <w:sz w:val="15"/>
                              </w:rPr>
                            </w:pPr>
                            <w:r>
                              <w:rPr>
                                <w:rFonts w:eastAsia="Gulim;굴림"/>
                                <w:sz w:val="15"/>
                              </w:rPr>
                              <w:t>DUTY F010x N1 N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User Clock 1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User Clock 2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User Clock 3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User Clock 4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User Clock 5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User Clock 6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User Clock 7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  <w:t>F0108 ~ F101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保留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演算出错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</w:rPr>
              <w:t>演算出错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宋体;SimSun" w:cs="Arial" w:ascii="GulimChe" w:hAnsi="GulimChe"/>
                <w:sz w:val="18"/>
                <w:lang w:eastAsia="zh-CN"/>
              </w:rPr>
              <w:t>0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结果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演算结果为</w:t>
            </w:r>
            <w:r>
              <w:rPr>
                <w:rFonts w:ascii="GulimChe" w:hAnsi="GulimChe" w:cs="GulimChe" w:eastAsia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>”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0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”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</w:rPr>
              <w:t>进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演算结果发生进位时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全输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ff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UTPUT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指令执行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演算出错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保持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演算出错时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  <w:r>
              <w:rPr>
                <w:rFonts w:eastAsia="宋体;SimSun" w:cs="Arial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掉电保持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16 ~ F011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保留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LT</w:t>
            </w:r>
            <w:r>
              <w:rPr>
                <w:rFonts w:ascii="GulimChe" w:hAnsi="GulimChe" w:cs="Arial" w:eastAsia="GulimChe"/>
                <w:sz w:val="18"/>
              </w:rPr>
              <w:t>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CAP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比较演算结果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S 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1</w:t>
            </w:r>
            <w:r>
              <w:rPr>
                <w:rFonts w:eastAsia="GulimChe" w:cs="Arial" w:ascii="GulimChe" w:hAnsi="GulimChe"/>
                <w:sz w:val="18"/>
              </w:rPr>
              <w:t>&lt;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2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  <w:t>F0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LTE</w:t>
            </w:r>
            <w:r>
              <w:rPr>
                <w:rFonts w:ascii="GulimChe" w:hAnsi="GulimChe" w:cs="Arial" w:eastAsia="GulimChe"/>
                <w:sz w:val="18"/>
              </w:rPr>
              <w:t>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CAP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比较演算结果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S 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GulimChe" w:cs="Arial" w:ascii="GulimChe" w:hAnsi="GulimChe"/>
                <w:sz w:val="18"/>
              </w:rPr>
              <w:t>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2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  <w:t>F0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EQU</w:t>
            </w:r>
            <w:r>
              <w:rPr>
                <w:rFonts w:ascii="GulimChe" w:hAnsi="GulimChe" w:cs="Arial" w:eastAsia="GulimChe"/>
                <w:sz w:val="18"/>
              </w:rPr>
              <w:t>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CAP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比较演算结果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S 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1</w:t>
            </w:r>
            <w:r>
              <w:rPr>
                <w:rFonts w:eastAsia="GulimChe" w:cs="Arial" w:ascii="GulimChe" w:hAnsi="GulimChe"/>
                <w:sz w:val="18"/>
              </w:rPr>
              <w:t>=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2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  <w:t>F0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GT</w:t>
            </w:r>
            <w:r>
              <w:rPr>
                <w:rFonts w:ascii="GulimChe" w:hAnsi="GulimChe" w:cs="Arial" w:eastAsia="GulimChe"/>
                <w:sz w:val="18"/>
              </w:rPr>
              <w:t>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CAP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比较演算结果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S 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1</w:t>
            </w:r>
            <w:r>
              <w:rPr>
                <w:rFonts w:eastAsia="GulimChe" w:cs="Arial" w:ascii="GulimChe" w:hAnsi="GulimChe"/>
                <w:sz w:val="18"/>
              </w:rPr>
              <w:t>&gt;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2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  <w:t>F0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GTE</w:t>
            </w:r>
            <w:r>
              <w:rPr>
                <w:rFonts w:ascii="GulimChe" w:hAnsi="GulimChe" w:cs="Arial" w:eastAsia="GulimChe"/>
                <w:sz w:val="18"/>
              </w:rPr>
              <w:t>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CAP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比较演算结果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GulimChe" w:cs="Arial" w:ascii="GulimChe" w:hAnsi="GulimChe"/>
                <w:sz w:val="18"/>
              </w:rPr>
              <w:t>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2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  <w:t>F0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NEQ </w:t>
            </w:r>
            <w:r>
              <w:rPr>
                <w:rFonts w:ascii="GulimChe" w:hAnsi="GulimChe" w:cs="Arial" w:eastAsia="GulimChe"/>
                <w:sz w:val="18"/>
              </w:rPr>
              <w:t>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MP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比较演算结果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1</w:t>
            </w:r>
            <w:r>
              <w:rPr>
                <w:rFonts w:eastAsia="GulimChe" w:cs="Arial" w:ascii="GulimChe" w:hAnsi="GulimChe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</w:t>
            </w:r>
            <w:r>
              <w:rPr>
                <w:rFonts w:eastAsia="GulimChe" w:cs="Arial" w:ascii="GulimChe" w:hAnsi="GulimChe"/>
                <w:sz w:val="18"/>
              </w:rPr>
              <w:t xml:space="preserve"> 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2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</w:tbl>
    <w:p>
      <w:pPr>
        <w:pStyle w:val="Normal"/>
        <w:rPr>
          <w:rFonts w:ascii="GulimChe" w:hAnsi="GulimChe" w:eastAsia="GulimChe" w:cs="Arial"/>
          <w:sz w:val="18"/>
        </w:rPr>
      </w:pPr>
      <w:r>
        <w:rPr>
          <w:rFonts w:eastAsia="GulimChe" w:cs="Arial" w:ascii="GulimChe" w:hAnsi="GulimChe"/>
          <w:sz w:val="18"/>
        </w:rPr>
      </w:r>
    </w:p>
    <w:tbl>
      <w:tblPr>
        <w:tblW w:w="8485" w:type="dxa"/>
        <w:jc w:val="left"/>
        <w:tblInd w:w="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2520"/>
        <w:gridCol w:w="3845"/>
      </w:tblGrid>
      <w:tr>
        <w:trPr>
          <w:trHeight w:val="3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接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</w:t>
            </w: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点</w:t>
            </w:r>
            <w:r>
              <w:rPr>
                <w:rFonts w:ascii="GulimChe" w:hAnsi="GulimChe" w:cs="Arial" w:eastAsia="GulimChe"/>
                <w:b/>
                <w:sz w:val="18"/>
                <w:lang w:eastAsia="zh-CN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b/>
                <w:b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功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 </w:t>
            </w: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能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b/>
                <w:b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说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             </w:t>
            </w: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明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宋体;SimSun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NEQ</w:t>
            </w:r>
            <w:r>
              <w:rPr>
                <w:rFonts w:ascii="GulimChe" w:hAnsi="GulimChe" w:cs="Arial" w:eastAsia="GulimChe"/>
                <w:sz w:val="18"/>
              </w:rPr>
              <w:t>位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MP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比较演算结果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1</w:t>
            </w:r>
            <w:r>
              <w:rPr>
                <w:rFonts w:eastAsia="GulimChe" w:cs="Arial" w:ascii="GulimChe" w:hAnsi="GulimChe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</w:t>
            </w:r>
            <w:r>
              <w:rPr>
                <w:rFonts w:eastAsia="GulimChe" w:cs="Arial" w:ascii="GulimChe" w:hAnsi="GulimChe"/>
                <w:sz w:val="18"/>
              </w:rPr>
              <w:t xml:space="preserve"> 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2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F0126 ~ F012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保留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F0130 ~ F013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AC Down Coun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宋体;SimSun" w:cs="Arial"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sz w:val="18"/>
                <w:lang w:eastAsia="zh-CN"/>
              </w:rPr>
              <w:t>交流电源下降次数计数单元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140 ~ F014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 xml:space="preserve">FALS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代码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执行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ALS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指令，存储故障代码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160 ~ F016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sz w:val="18"/>
                <w:lang w:eastAsia="zh-CN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sz w:val="1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170 ~ F018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sz w:val="18"/>
                <w:lang w:eastAsia="zh-CN"/>
              </w:rPr>
              <w:t>计数器现在值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sz w:val="18"/>
                <w:lang w:eastAsia="zh-CN"/>
              </w:rPr>
              <w:t>执行内部高速计数指令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HSC)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，计数器现在值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F0190~ F049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保留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脉冲输出中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执行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PLSOUT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指令脉冲输出中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脉冲输出故障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PLSOUT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指令执行出错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500~ F050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最大扫描周期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最大扫描周期存储单元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510~ F051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最小扫描周期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最小扫描周期存储单元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520~ F052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现在扫描周期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现在扫描周期存储单元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530~ F053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全日时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年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/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月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全日时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年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/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月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           (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安装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RTC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可选件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540~ F054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全日时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日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/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全日时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日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/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           (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安装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RTC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可选件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550~ F055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全日时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分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/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秒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全日时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分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/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秒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           (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安装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RTC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可选件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560~ F056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全日时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百年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/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星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全日时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百年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/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星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       (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安装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RTC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可选件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F0570~ F058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保留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590~ F059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出错步号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存储出错步号单元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F0600~ F063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保留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sz w:val="18"/>
                <w:lang w:eastAsia="zh-CN"/>
              </w:rPr>
            </w:r>
          </w:p>
        </w:tc>
      </w:tr>
    </w:tbl>
    <w:p>
      <w:pPr>
        <w:pStyle w:val="Normal"/>
        <w:ind w:left="210" w:hanging="0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p>
      <w:pPr>
        <w:pStyle w:val="Normal"/>
        <w:ind w:left="210" w:hanging="0"/>
        <w:rPr>
          <w:rFonts w:ascii="GulimChe" w:hAnsi="GulimChe" w:eastAsia="GulimChe" w:cs="Arial"/>
          <w:lang w:eastAsia="zh-CN"/>
        </w:rPr>
      </w:pPr>
      <w:r>
        <w:rPr>
          <w:rFonts w:eastAsia="GulimChe" w:cs="Arial" w:ascii="GulimChe" w:hAnsi="GulimChe"/>
          <w:lang w:eastAsia="zh-CN"/>
        </w:rPr>
        <w:t>2) M</w:t>
      </w:r>
      <w:r>
        <w:rPr>
          <w:rFonts w:ascii="GulimChe" w:hAnsi="GulimChe" w:cs="Arial" w:eastAsia="GulimChe"/>
          <w:lang w:eastAsia="zh-CN"/>
        </w:rPr>
        <w:t>区域特殊继电器功能表</w:t>
      </w:r>
    </w:p>
    <w:tbl>
      <w:tblPr>
        <w:tblW w:w="8465" w:type="dxa"/>
        <w:jc w:val="left"/>
        <w:tblInd w:w="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420"/>
        <w:gridCol w:w="4365"/>
      </w:tblGrid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接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</w:t>
            </w: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点</w:t>
            </w:r>
            <w:r>
              <w:rPr>
                <w:rFonts w:ascii="GulimChe" w:hAnsi="GulimChe" w:cs="Arial" w:eastAsia="GulimChe"/>
                <w:b/>
                <w:sz w:val="18"/>
                <w:lang w:eastAsia="zh-CN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b/>
                <w:b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功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 </w:t>
            </w: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b/>
                <w:b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说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             </w:t>
            </w:r>
            <w:r>
              <w:rPr>
                <w:rFonts w:ascii="GulimChe" w:hAnsi="GulimChe" w:cs="Arial" w:eastAsia="宋体;SimSun"/>
                <w:b/>
                <w:sz w:val="18"/>
                <w:lang w:eastAsia="zh-CN"/>
              </w:rPr>
              <w:t>明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sz w:val="18"/>
                <w:lang w:eastAsia="zh-CN"/>
              </w:rPr>
              <w:t>M190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设置时间位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时，将设定时间写入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RTC</w:t>
            </w:r>
          </w:p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详细内容，请参考全日时钟篇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  <w:t>M19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GulimChe" w:hAnsi="GulimChe" w:cs="Arial" w:eastAsia="宋体;SimSun"/>
                <w:sz w:val="18"/>
              </w:rPr>
              <w:t>设置强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I / O </w:t>
            </w:r>
            <w:r>
              <w:rPr>
                <w:rFonts w:ascii="GulimChe" w:hAnsi="GulimChe" w:cs="Arial" w:eastAsia="宋体;SimSun"/>
                <w:sz w:val="18"/>
              </w:rPr>
              <w:t>位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允许强制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 xml:space="preserve">I / O 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位</w:t>
            </w:r>
          </w:p>
          <w:p>
            <w:pPr>
              <w:pStyle w:val="Normal"/>
              <w:ind w:firstLine="180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sz w:val="18"/>
                <w:lang w:eastAsia="zh-CN"/>
              </w:rPr>
              <w:t>详细内容，请参考强制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I / O</w:t>
            </w:r>
            <w:r>
              <w:rPr>
                <w:rFonts w:ascii="GulimChe" w:hAnsi="GulimChe" w:cs="Arial" w:eastAsia="宋体;SimSun"/>
                <w:sz w:val="18"/>
                <w:lang w:eastAsia="zh-CN"/>
              </w:rPr>
              <w:t>篇</w:t>
            </w:r>
          </w:p>
        </w:tc>
      </w:tr>
    </w:tbl>
    <w:p>
      <w:pPr>
        <w:pStyle w:val="Normal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p>
      <w:pPr>
        <w:pStyle w:val="Style14"/>
        <w:spacing w:before="0" w:after="0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p>
      <w:pPr>
        <w:pStyle w:val="Heading2"/>
        <w:rPr>
          <w:rFonts w:ascii="宋体;SimSun" w:hAnsi="宋体;SimSun" w:eastAsia="宋体;SimSun" w:cs="宋体;SimSun"/>
          <w:sz w:val="28"/>
          <w:lang w:eastAsia="zh-CN"/>
        </w:rPr>
      </w:pPr>
      <w:r>
        <w:rPr>
          <w:rFonts w:ascii="宋体;SimSun" w:hAnsi="宋体;SimSun" w:cs="宋体;SimSun" w:eastAsia="宋体;SimSun"/>
          <w:b/>
          <w:sz w:val="28"/>
          <w:lang w:eastAsia="zh-CN"/>
        </w:rPr>
        <w:t xml:space="preserve">附录 </w:t>
      </w:r>
      <w:r>
        <w:rPr>
          <w:rFonts w:eastAsia="宋体;SimSun" w:cs="宋体;SimSun" w:ascii="宋体;SimSun" w:hAnsi="宋体;SimSun"/>
          <w:b/>
          <w:sz w:val="28"/>
          <w:lang w:eastAsia="zh-CN"/>
        </w:rPr>
        <w:t xml:space="preserve">2 </w:t>
      </w:r>
      <w:r>
        <w:rPr>
          <w:rFonts w:ascii="宋体;SimSun" w:hAnsi="宋体;SimSun" w:cs="宋体;SimSun" w:eastAsia="宋体;SimSun"/>
          <w:b/>
          <w:sz w:val="28"/>
          <w:lang w:eastAsia="zh-CN"/>
        </w:rPr>
        <w:t>外型尺寸</w:t>
      </w:r>
      <w:r>
        <w:rPr>
          <w:rFonts w:eastAsia="宋体;SimSun" w:cs="宋体;SimSun" w:ascii="宋体;SimSun" w:hAnsi="宋体;SimSun"/>
          <w:b/>
          <w:sz w:val="28"/>
          <w:lang w:eastAsia="zh-CN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宋体;SimSun"/>
          <w:lang w:eastAsia="zh-CN"/>
        </w:rPr>
        <w:t>单位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: mm</w:t>
      </w:r>
    </w:p>
    <w:p>
      <w:pPr>
        <w:pStyle w:val="Heading3"/>
        <w:numPr>
          <w:ilvl w:val="0"/>
          <w:numId w:val="5"/>
        </w:numPr>
        <w:rPr>
          <w:lang w:eastAsia="zh-CN"/>
        </w:rPr>
      </w:pPr>
      <w:r>
        <w:rPr>
          <w:lang w:eastAsia="zh-CN"/>
        </w:rPr>
        <w:t xml:space="preserve">CPU </w:t>
      </w:r>
      <w:r>
        <w:rPr>
          <w:rFonts w:eastAsia="宋体;SimSun"/>
          <w:lang w:eastAsia="zh-CN"/>
        </w:rPr>
        <w:t>模块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5"/>
        <w:gridCol w:w="4110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  <w:t>MK1000S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  <w:t>MK300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  <w:lang w:val="en-US" w:eastAsia="en-US"/>
              </w:rPr>
              <w:drawing>
                <wp:inline distT="0" distB="0" distL="0" distR="0">
                  <wp:extent cx="2395855" cy="292417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780540</wp:posOffset>
                      </wp:positionH>
                      <wp:positionV relativeFrom="paragraph">
                        <wp:posOffset>692150</wp:posOffset>
                      </wp:positionV>
                      <wp:extent cx="533400" cy="5207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20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12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7P-30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>RU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2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STO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MOTE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1pt;mso-wrap-distance-left:9.05pt;mso-wrap-distance-right:9.05pt;mso-wrap-distance-top:0pt;mso-wrap-distance-bottom:0pt;margin-top:54.5pt;mso-position-vertical-relative:text;margin-left:140.2pt;mso-position-horizontal-relative:margin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7P-30AS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6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 Narrow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RUN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2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 Narrow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STO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M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511040</wp:posOffset>
                      </wp:positionH>
                      <wp:positionV relativeFrom="paragraph">
                        <wp:posOffset>1038860</wp:posOffset>
                      </wp:positionV>
                      <wp:extent cx="304800" cy="1270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127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4"/>
                                      <w:sz w:val="1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0"/>
                                    </w:rPr>
                                    <w:t>RU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0pt;mso-wrap-distance-left:9.05pt;mso-wrap-distance-right:9.05pt;mso-wrap-distance-top:0pt;mso-wrap-distance-bottom:0pt;margin-top:81.8pt;mso-position-vertical-relative:text;margin-left:355.2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4"/>
                                <w:sz w:val="10"/>
                              </w:rPr>
                            </w:pPr>
                            <w:r>
                              <w:rPr>
                                <w:spacing w:val="-4"/>
                                <w:sz w:val="10"/>
                              </w:rPr>
                              <w:t>RU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599940</wp:posOffset>
                      </wp:positionH>
                      <wp:positionV relativeFrom="paragraph">
                        <wp:posOffset>749300</wp:posOffset>
                      </wp:positionV>
                      <wp:extent cx="469900" cy="1397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139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0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2"/>
                                    </w:rPr>
                                    <w:t>K4P-15A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11pt;mso-wrap-distance-left:9.05pt;mso-wrap-distance-right:9.05pt;mso-wrap-distance-top:0pt;mso-wrap-distance-bottom:0pt;margin-top:59pt;mso-position-vertical-relative:text;margin-left:362.2pt;mso-position-horizontal-relative:margin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0"/>
                                <w:sz w:val="12"/>
                              </w:rPr>
                            </w:pPr>
                            <w:r>
                              <w:rPr>
                                <w:spacing w:val="-10"/>
                                <w:sz w:val="12"/>
                              </w:rPr>
                              <w:t>K4P-15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511040</wp:posOffset>
                      </wp:positionH>
                      <wp:positionV relativeFrom="paragraph">
                        <wp:posOffset>861060</wp:posOffset>
                      </wp:positionV>
                      <wp:extent cx="304800" cy="1270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127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4"/>
                                      <w:sz w:val="1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0"/>
                                    </w:rPr>
                                    <w:t>RU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0pt;mso-wrap-distance-left:9.05pt;mso-wrap-distance-right:9.05pt;mso-wrap-distance-top:0pt;mso-wrap-distance-bottom:0pt;margin-top:67.8pt;mso-position-vertical-relative:text;margin-left:355.2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4"/>
                                <w:sz w:val="10"/>
                              </w:rPr>
                            </w:pPr>
                            <w:r>
                              <w:rPr>
                                <w:spacing w:val="-4"/>
                                <w:sz w:val="10"/>
                              </w:rPr>
                              <w:t>RU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625340</wp:posOffset>
                      </wp:positionH>
                      <wp:positionV relativeFrom="paragraph">
                        <wp:posOffset>949960</wp:posOffset>
                      </wp:positionV>
                      <wp:extent cx="482600" cy="101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4"/>
                                      <w:sz w:val="1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0"/>
                                    </w:rPr>
                                    <w:t>PAU/REM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pt;height:8pt;mso-wrap-distance-left:9.05pt;mso-wrap-distance-right:9.05pt;mso-wrap-distance-top:0pt;mso-wrap-distance-bottom:0pt;margin-top:74.8pt;mso-position-vertical-relative:text;margin-left:364.2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4"/>
                                <w:sz w:val="10"/>
                              </w:rPr>
                            </w:pPr>
                            <w:r>
                              <w:rPr>
                                <w:spacing w:val="-4"/>
                                <w:sz w:val="10"/>
                              </w:rPr>
                              <w:t>PAU/R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790440</wp:posOffset>
                      </wp:positionH>
                      <wp:positionV relativeFrom="paragraph">
                        <wp:posOffset>861060</wp:posOffset>
                      </wp:positionV>
                      <wp:extent cx="368300" cy="1270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127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4"/>
                                      <w:sz w:val="1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0"/>
                                    </w:rPr>
                                    <w:t>STO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10pt;mso-wrap-distance-left:9.05pt;mso-wrap-distance-right:9.05pt;mso-wrap-distance-top:0pt;mso-wrap-distance-bottom:0pt;margin-top:67.8pt;mso-position-vertical-relative:text;margin-left:377.2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4"/>
                                <w:sz w:val="10"/>
                              </w:rPr>
                            </w:pPr>
                            <w:r>
                              <w:rPr>
                                <w:spacing w:val="-4"/>
                                <w:sz w:val="10"/>
                              </w:rPr>
                              <w:t>ST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828540</wp:posOffset>
                      </wp:positionH>
                      <wp:positionV relativeFrom="paragraph">
                        <wp:posOffset>1038860</wp:posOffset>
                      </wp:positionV>
                      <wp:extent cx="368300" cy="1270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127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4"/>
                                      <w:sz w:val="1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0"/>
                                    </w:rPr>
                                    <w:t>STO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10pt;mso-wrap-distance-left:9.05pt;mso-wrap-distance-right:9.05pt;mso-wrap-distance-top:0pt;mso-wrap-distance-bottom:0pt;margin-top:81.8pt;mso-position-vertical-relative:text;margin-left:380.2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4"/>
                                <w:sz w:val="10"/>
                              </w:rPr>
                            </w:pPr>
                            <w:r>
                              <w:rPr>
                                <w:spacing w:val="-4"/>
                                <w:sz w:val="10"/>
                              </w:rPr>
                              <w:t>ST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  <w:lang w:val="en-US" w:eastAsia="en-US"/>
              </w:rPr>
              <w:drawing>
                <wp:inline distT="0" distB="0" distL="0" distR="0">
                  <wp:extent cx="2395855" cy="2671445"/>
                  <wp:effectExtent l="0" t="0" r="0" b="0"/>
                  <wp:docPr id="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267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373" w:hRule="atLeast"/>
        </w:trPr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  <w:t>MK200S</w:t>
            </w:r>
          </w:p>
        </w:tc>
      </w:tr>
      <w:tr>
        <w:trPr>
          <w:trHeight w:val="4998" w:hRule="atLeast"/>
        </w:trPr>
        <w:tc>
          <w:tcPr>
            <w:tcW w:w="85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GulimChe" w:hAnsi="GulimChe" w:eastAsia="GulimChe"/>
                <w:lang w:val="en-US" w:eastAsia="en-US"/>
              </w:rPr>
            </w:pPr>
            <w:r>
              <w:rPr>
                <w:rFonts w:eastAsia="GulimChe" w:ascii="GulimChe" w:hAnsi="GulimCh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2721610</wp:posOffset>
                      </wp:positionV>
                      <wp:extent cx="1205230" cy="3492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25pt;margin-top:214.3pt;width:94.85pt;height: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2481580</wp:posOffset>
                      </wp:positionV>
                      <wp:extent cx="151765" cy="15113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2pt;margin-top:195.4pt;width:11.9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2296160</wp:posOffset>
                      </wp:positionV>
                      <wp:extent cx="638175" cy="0"/>
                      <wp:effectExtent l="635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5pt,180.8pt" to="212.35pt,18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2296160</wp:posOffset>
                      </wp:positionV>
                      <wp:extent cx="0" cy="1682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5pt,180.8pt" to="162.15pt,1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2464435</wp:posOffset>
                      </wp:positionV>
                      <wp:extent cx="1016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5pt,194.05pt" to="170.1pt,19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2481580</wp:posOffset>
                      </wp:positionV>
                      <wp:extent cx="1016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5pt,195.4pt" to="170.1pt,19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160905</wp:posOffset>
                      </wp:positionH>
                      <wp:positionV relativeFrom="paragraph">
                        <wp:posOffset>2464435</wp:posOffset>
                      </wp:positionV>
                      <wp:extent cx="0" cy="1714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15pt,194.05pt" to="170.15pt,19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2481580</wp:posOffset>
                      </wp:positionV>
                      <wp:extent cx="0" cy="15113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5pt,195.4pt" to="162.15pt,20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2632710</wp:posOffset>
                      </wp:positionV>
                      <wp:extent cx="101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5pt,207.3pt" to="170.1pt,20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2650490</wp:posOffset>
                      </wp:positionV>
                      <wp:extent cx="1016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5pt,208.7pt" to="170.1pt,20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160905</wp:posOffset>
                      </wp:positionH>
                      <wp:positionV relativeFrom="paragraph">
                        <wp:posOffset>2632710</wp:posOffset>
                      </wp:positionV>
                      <wp:extent cx="0" cy="1778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15pt,207.3pt" to="170.15pt,20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2650490</wp:posOffset>
                      </wp:positionV>
                      <wp:extent cx="0" cy="16827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5pt,208.7pt" to="162.15pt,2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2818765</wp:posOffset>
                      </wp:positionV>
                      <wp:extent cx="638175" cy="0"/>
                      <wp:effectExtent l="635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5pt,221.95pt" to="212.35pt,22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2296160</wp:posOffset>
                      </wp:positionV>
                      <wp:extent cx="0" cy="52260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80.8pt" to="212.4pt,2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2703830</wp:posOffset>
                      </wp:positionV>
                      <wp:extent cx="243205" cy="7048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pt;margin-top:212.9pt;width:19.1pt;height: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2721610</wp:posOffset>
                      </wp:positionV>
                      <wp:extent cx="91440" cy="3492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pt;margin-top:214.3pt;width:7.15pt;height: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2508250</wp:posOffset>
                      </wp:positionV>
                      <wp:extent cx="151765" cy="9779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9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2pt;margin-top:197.5pt;width:11.9pt;height: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2561590</wp:posOffset>
                      </wp:positionV>
                      <wp:extent cx="30480" cy="2730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1.8pt;margin-top:201.7pt;width:2.35pt;height: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2526030</wp:posOffset>
                      </wp:positionV>
                      <wp:extent cx="30480" cy="2667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5pt;margin-top:198.9pt;width:2.35pt;height: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2561590</wp:posOffset>
                      </wp:positionV>
                      <wp:extent cx="30480" cy="2730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5pt;margin-top:201.7pt;width:2.35pt;height: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009140</wp:posOffset>
                      </wp:positionH>
                      <wp:positionV relativeFrom="paragraph">
                        <wp:posOffset>2526030</wp:posOffset>
                      </wp:positionV>
                      <wp:extent cx="29845" cy="26670"/>
                      <wp:effectExtent l="5715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8.2pt;margin-top:198.9pt;width:2.3pt;height: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009140</wp:posOffset>
                      </wp:positionH>
                      <wp:positionV relativeFrom="paragraph">
                        <wp:posOffset>2561590</wp:posOffset>
                      </wp:positionV>
                      <wp:extent cx="29845" cy="2730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8.2pt;margin-top:201.7pt;width:2.3pt;height: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80340</wp:posOffset>
                      </wp:positionV>
                      <wp:extent cx="0" cy="1699895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9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5pt,14.2pt" to="162.15pt,14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396615</wp:posOffset>
                      </wp:positionH>
                      <wp:positionV relativeFrom="paragraph">
                        <wp:posOffset>490220</wp:posOffset>
                      </wp:positionV>
                      <wp:extent cx="607695" cy="0"/>
                      <wp:effectExtent l="0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5pt,38.6pt" to="315.25pt,3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481330</wp:posOffset>
                      </wp:positionV>
                      <wp:extent cx="29337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pt,37.9pt" to="210.75pt,37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490220</wp:posOffset>
                      </wp:positionV>
                      <wp:extent cx="0" cy="138112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pt,38.6pt" to="187.7pt,14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250825</wp:posOffset>
                      </wp:positionV>
                      <wp:extent cx="0" cy="155829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5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19.75pt" to="66.45pt,142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233680</wp:posOffset>
                      </wp:positionV>
                      <wp:extent cx="118491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18.4pt" to="162.1pt,18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1809115</wp:posOffset>
                      </wp:positionV>
                      <wp:extent cx="30480" cy="26670"/>
                      <wp:effectExtent l="3175" t="3810" r="3175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142.45pt" to="68.8pt,14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233680</wp:posOffset>
                      </wp:positionV>
                      <wp:extent cx="30480" cy="17145"/>
                      <wp:effectExtent l="2540" t="4445" r="254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60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18.4pt" to="68.8pt,19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049145</wp:posOffset>
                      </wp:positionH>
                      <wp:positionV relativeFrom="paragraph">
                        <wp:posOffset>180340</wp:posOffset>
                      </wp:positionV>
                      <wp:extent cx="0" cy="1699895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9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35pt,14.2pt" to="161.35pt,14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049145</wp:posOffset>
                      </wp:positionH>
                      <wp:positionV relativeFrom="paragraph">
                        <wp:posOffset>1880235</wp:posOffset>
                      </wp:positionV>
                      <wp:extent cx="638175" cy="0"/>
                      <wp:effectExtent l="635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35pt,148.05pt" to="211.55pt,14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049145</wp:posOffset>
                      </wp:positionH>
                      <wp:positionV relativeFrom="paragraph">
                        <wp:posOffset>180340</wp:posOffset>
                      </wp:positionV>
                      <wp:extent cx="638175" cy="0"/>
                      <wp:effectExtent l="635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35pt,14.2pt" to="211.55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180340</wp:posOffset>
                      </wp:positionV>
                      <wp:extent cx="0" cy="169989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9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6pt,14.2pt" to="211.6pt,14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1101090</wp:posOffset>
                      </wp:positionV>
                      <wp:extent cx="111760" cy="43370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6pt;margin-top:86.7pt;width:8.75pt;height:3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047750</wp:posOffset>
                      </wp:positionV>
                      <wp:extent cx="0" cy="23939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82.5pt" to="76.8pt,10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287145</wp:posOffset>
                      </wp:positionV>
                      <wp:extent cx="5016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101.35pt" to="76.7pt,10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357630</wp:posOffset>
                      </wp:positionV>
                      <wp:extent cx="50165" cy="635"/>
                      <wp:effectExtent l="635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106.9pt" to="76.7pt,10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357630</wp:posOffset>
                      </wp:positionV>
                      <wp:extent cx="0" cy="23876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106.9pt" to="76.8pt,12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047750</wp:posOffset>
                      </wp:positionV>
                      <wp:extent cx="13208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82.5pt" to="87.15pt,8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596390</wp:posOffset>
                      </wp:positionV>
                      <wp:extent cx="13208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125.7pt" to="87.15pt,12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047750</wp:posOffset>
                      </wp:positionV>
                      <wp:extent cx="0" cy="1778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pt,82.5pt" to="87.2pt,8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1065530</wp:posOffset>
                      </wp:positionV>
                      <wp:extent cx="8128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pt,83.9pt" to="87.15pt,83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065530</wp:posOffset>
                      </wp:positionV>
                      <wp:extent cx="10160" cy="17780"/>
                      <wp:effectExtent l="4445" t="2540" r="4445" b="254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8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83.9pt" to="80.75pt,85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083310</wp:posOffset>
                      </wp:positionV>
                      <wp:extent cx="20320" cy="17780"/>
                      <wp:effectExtent l="3175" t="3810" r="3175" b="381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85.3pt" to="81.55pt,8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578610</wp:posOffset>
                      </wp:positionV>
                      <wp:extent cx="0" cy="1778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pt,124.3pt" to="87.2pt,12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1578610</wp:posOffset>
                      </wp:positionV>
                      <wp:extent cx="7112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6pt,124.3pt" to="87.15pt,124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534795</wp:posOffset>
                      </wp:positionV>
                      <wp:extent cx="20320" cy="26035"/>
                      <wp:effectExtent l="3810" t="3175" r="3810" b="317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6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120.85pt" to="81.55pt,122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560830</wp:posOffset>
                      </wp:positionV>
                      <wp:extent cx="20320" cy="17780"/>
                      <wp:effectExtent l="3175" t="3810" r="3175" b="381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122.9pt" to="81.55pt,12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1101090</wp:posOffset>
                      </wp:positionV>
                      <wp:extent cx="0" cy="433705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6pt,86.7pt" to="81.6pt,12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056640</wp:posOffset>
                      </wp:positionV>
                      <wp:extent cx="0" cy="4445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pt,83.2pt" to="87.2pt,8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534795</wp:posOffset>
                      </wp:positionV>
                      <wp:extent cx="0" cy="43815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pt,120.85pt" to="87.2pt,12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357630</wp:posOffset>
                      </wp:positionV>
                      <wp:extent cx="0" cy="194945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106.9pt" to="72.85pt,1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552575</wp:posOffset>
                      </wp:positionV>
                      <wp:extent cx="50165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122.25pt" to="76.75pt,12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092200</wp:posOffset>
                      </wp:positionV>
                      <wp:extent cx="0" cy="194945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86pt" to="72.85pt,10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092200</wp:posOffset>
                      </wp:positionV>
                      <wp:extent cx="50165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86pt" to="76.75pt,8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1092200</wp:posOffset>
                      </wp:positionV>
                      <wp:extent cx="20320" cy="460375"/>
                      <wp:effectExtent l="5080" t="5715" r="508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0" cy="46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25pt;margin-top:86pt;width:1.55pt;height:3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1552575</wp:posOffset>
                      </wp:positionV>
                      <wp:extent cx="20320" cy="17145"/>
                      <wp:effectExtent l="5080" t="5715" r="571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2pt;margin-top:122.25pt;width:1.55pt;height: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1074420</wp:posOffset>
                      </wp:positionV>
                      <wp:extent cx="20320" cy="1778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2pt;margin-top:84.6pt;width:1.55pt;height: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2614930</wp:posOffset>
                      </wp:positionV>
                      <wp:extent cx="0" cy="106680"/>
                      <wp:effectExtent l="5080" t="635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205.9pt" to="84pt,21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2614930</wp:posOffset>
                      </wp:positionV>
                      <wp:extent cx="161925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205.9pt" to="83.95pt,20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2614930</wp:posOffset>
                      </wp:positionV>
                      <wp:extent cx="0" cy="889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205.9pt" to="71.25pt,20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2623820</wp:posOffset>
                      </wp:positionV>
                      <wp:extent cx="4064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206.6pt" to="74.4pt,20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2712720</wp:posOffset>
                      </wp:positionV>
                      <wp:extent cx="0" cy="889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213.6pt" to="71.25pt,21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2712720</wp:posOffset>
                      </wp:positionV>
                      <wp:extent cx="4064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213.6pt" to="74.4pt,2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2614930</wp:posOffset>
                      </wp:positionV>
                      <wp:extent cx="111125" cy="106680"/>
                      <wp:effectExtent l="5715" t="5080" r="444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205.9pt;width:8.7pt;height: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2623820</wp:posOffset>
                      </wp:positionV>
                      <wp:extent cx="0" cy="8890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5pt,206.6pt" to="74.45pt,21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2659380</wp:posOffset>
                      </wp:positionV>
                      <wp:extent cx="30480" cy="2667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" cy="2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05pt;margin-top:209.4pt;width:2.35pt;height: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1835785</wp:posOffset>
                      </wp:positionV>
                      <wp:extent cx="118491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144.55pt" to="162.1pt,144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822065</wp:posOffset>
                      </wp:positionH>
                      <wp:positionV relativeFrom="paragraph">
                        <wp:posOffset>250825</wp:posOffset>
                      </wp:positionV>
                      <wp:extent cx="40640" cy="3556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0.95pt;margin-top:19.75pt;width:3.15pt;height: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822065</wp:posOffset>
                      </wp:positionH>
                      <wp:positionV relativeFrom="paragraph">
                        <wp:posOffset>330835</wp:posOffset>
                      </wp:positionV>
                      <wp:extent cx="40640" cy="35560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0.95pt;margin-top:26.05pt;width:3.15pt;height: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801745</wp:posOffset>
                      </wp:positionH>
                      <wp:positionV relativeFrom="paragraph">
                        <wp:posOffset>729615</wp:posOffset>
                      </wp:positionV>
                      <wp:extent cx="50800" cy="26670"/>
                      <wp:effectExtent l="0" t="0" r="0" b="63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7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f" o:allowincell="t" style="position:absolute;margin-left:299.35pt;margin-top:57.45pt;width:3.95pt;height:2.05pt;flip:x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3811905</wp:posOffset>
                      </wp:positionH>
                      <wp:positionV relativeFrom="paragraph">
                        <wp:posOffset>817880</wp:posOffset>
                      </wp:positionV>
                      <wp:extent cx="71120" cy="2667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26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0.15pt;margin-top:64.4pt;width:5.55pt;height:2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3791585</wp:posOffset>
                      </wp:positionH>
                      <wp:positionV relativeFrom="paragraph">
                        <wp:posOffset>782320</wp:posOffset>
                      </wp:positionV>
                      <wp:extent cx="111760" cy="9779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97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8.55pt;margin-top:61.6pt;width:8.75pt;height:7.6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801745</wp:posOffset>
                      </wp:positionH>
                      <wp:positionV relativeFrom="paragraph">
                        <wp:posOffset>791210</wp:posOffset>
                      </wp:positionV>
                      <wp:extent cx="91440" cy="8001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9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9.35pt;margin-top:62.3pt;width:7.15pt;height:6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771265</wp:posOffset>
                      </wp:positionH>
                      <wp:positionV relativeFrom="paragraph">
                        <wp:posOffset>702945</wp:posOffset>
                      </wp:positionV>
                      <wp:extent cx="152400" cy="27432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6.95pt;margin-top:55.35pt;width:11.95pt;height:21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2526030</wp:posOffset>
                      </wp:positionV>
                      <wp:extent cx="30480" cy="2667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1.8pt;margin-top:198.9pt;width:2.35pt;height: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2481580</wp:posOffset>
                      </wp:positionV>
                      <wp:extent cx="20320" cy="2667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0" cy="26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4.2pt;margin-top:195.4pt;width:1.55pt;height:2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2606040</wp:posOffset>
                      </wp:positionV>
                      <wp:extent cx="20320" cy="2667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0" cy="26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4.2pt;margin-top:205.2pt;width:1.55pt;height:2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396615</wp:posOffset>
                      </wp:positionH>
                      <wp:positionV relativeFrom="paragraph">
                        <wp:posOffset>490220</wp:posOffset>
                      </wp:positionV>
                      <wp:extent cx="607695" cy="0"/>
                      <wp:effectExtent l="0" t="5080" r="635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5pt,38.6pt" to="315.25pt,3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822065</wp:posOffset>
                      </wp:positionH>
                      <wp:positionV relativeFrom="paragraph">
                        <wp:posOffset>250825</wp:posOffset>
                      </wp:positionV>
                      <wp:extent cx="40640" cy="3556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0.95pt;margin-top:19.75pt;width:3.15pt;height: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822065</wp:posOffset>
                      </wp:positionH>
                      <wp:positionV relativeFrom="paragraph">
                        <wp:posOffset>330835</wp:posOffset>
                      </wp:positionV>
                      <wp:extent cx="40640" cy="3556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0.95pt;margin-top:26.05pt;width:3.15pt;height: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801745</wp:posOffset>
                      </wp:positionH>
                      <wp:positionV relativeFrom="paragraph">
                        <wp:posOffset>729615</wp:posOffset>
                      </wp:positionV>
                      <wp:extent cx="50800" cy="26670"/>
                      <wp:effectExtent l="0" t="0" r="0" b="6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7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f" o:allowincell="t" style="position:absolute;margin-left:299.35pt;margin-top:57.45pt;width:3.95pt;height:2.05pt;flip:x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3811905</wp:posOffset>
                      </wp:positionH>
                      <wp:positionV relativeFrom="paragraph">
                        <wp:posOffset>817880</wp:posOffset>
                      </wp:positionV>
                      <wp:extent cx="71120" cy="26670"/>
                      <wp:effectExtent l="5080" t="5080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26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0.15pt;margin-top:64.4pt;width:5.55pt;height:2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791585</wp:posOffset>
                      </wp:positionH>
                      <wp:positionV relativeFrom="paragraph">
                        <wp:posOffset>782320</wp:posOffset>
                      </wp:positionV>
                      <wp:extent cx="111760" cy="9779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97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8.55pt;margin-top:61.6pt;width:8.75pt;height:7.6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3801745</wp:posOffset>
                      </wp:positionH>
                      <wp:positionV relativeFrom="paragraph">
                        <wp:posOffset>791210</wp:posOffset>
                      </wp:positionV>
                      <wp:extent cx="91440" cy="80010"/>
                      <wp:effectExtent l="508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9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9.35pt;margin-top:62.3pt;width:7.15pt;height:6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771265</wp:posOffset>
                      </wp:positionH>
                      <wp:positionV relativeFrom="paragraph">
                        <wp:posOffset>702945</wp:posOffset>
                      </wp:positionV>
                      <wp:extent cx="152400" cy="274320"/>
                      <wp:effectExtent l="5080" t="5080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6.95pt;margin-top:55.35pt;width:11.95pt;height:21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2499360</wp:posOffset>
                      </wp:positionV>
                      <wp:extent cx="445135" cy="256540"/>
                      <wp:effectExtent l="5715" t="26670" r="4445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4960" cy="256680"/>
                                <a:chOff x="0" y="0"/>
                                <a:chExt cx="444960" cy="25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640" cy="1062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34920"/>
                                  <a:ext cx="198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34920"/>
                                  <a:ext cx="198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34920"/>
                                  <a:ext cx="198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34920"/>
                                  <a:ext cx="1980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35pt;margin-top:196.8pt;width:35.05pt;height:20.2pt" coordorigin="3387,3936" coordsize="701,404"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3387;top:3936;width:126;height:166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3674;top:3991;width:30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801;top:3991;width:30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929;top:3991;width:30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057;top:3991;width:30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2322830</wp:posOffset>
                      </wp:positionV>
                      <wp:extent cx="233045" cy="158750"/>
                      <wp:effectExtent l="5715" t="5080" r="4445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3pt;margin-top:182.9pt;width:18.3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2305050</wp:posOffset>
                      </wp:positionV>
                      <wp:extent cx="0" cy="522605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5pt,181.5pt" to="207.65pt,22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73355</wp:posOffset>
                      </wp:positionV>
                      <wp:extent cx="3580130" cy="2888615"/>
                      <wp:effectExtent l="5080" t="508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0200" cy="2888640"/>
                                <a:chOff x="0" y="0"/>
                                <a:chExt cx="3580200" cy="288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040" y="1584360"/>
                                  <a:ext cx="38088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3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0080" y="1603440"/>
                                  <a:ext cx="380880" cy="33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3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0680" y="2541240"/>
                                  <a:ext cx="380880" cy="32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9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07800" y="1759680"/>
                                  <a:ext cx="0" cy="19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1759680"/>
                                  <a:ext cx="0" cy="19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7800" y="1879560"/>
                                  <a:ext cx="63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0" y="1759680"/>
                                  <a:ext cx="0" cy="19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5320" y="1759680"/>
                                  <a:ext cx="0" cy="19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0" y="1879560"/>
                                  <a:ext cx="60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89200"/>
                                  <a:ext cx="0" cy="19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080" y="2689200"/>
                                  <a:ext cx="0" cy="19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2809080"/>
                                  <a:ext cx="183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6160" y="170676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6160" y="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0" y="0"/>
                                  <a:ext cx="0" cy="170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3186000" y="506160"/>
                                  <a:ext cx="282600" cy="50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11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05pt;margin-top:13.65pt;width:273.1pt;height:227.4pt" coordorigin="1341,273" coordsize="5462,4548">
                      <v:shape id="shape_0" stroked="f" o:allowincell="t" style="position:absolute;left:3489;top:2768;width:599;height:5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3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09;top:2798;width:599;height:5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3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9;top:4275;width:599;height:5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9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43,3044" to="3243,33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6,3044" to="4236,33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3,3233" to="4235,3233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349,3044" to="5349,33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4,3044" to="6294,33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9,3233" to="6305,3233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41,4508" to="1341,48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8,4508" to="4248,48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5,4697" to="4247,4697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90,2961" to="6748,29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0,273" to="6748,2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3,273" to="6653,2960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58;top:1071;width:444;height:79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1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387090</wp:posOffset>
                      </wp:positionH>
                      <wp:positionV relativeFrom="paragraph">
                        <wp:posOffset>161925</wp:posOffset>
                      </wp:positionV>
                      <wp:extent cx="626745" cy="1727835"/>
                      <wp:effectExtent l="0" t="0" r="0" b="0"/>
                      <wp:wrapNone/>
                      <wp:docPr id="1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745" cy="1727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5pt;height:136.05pt;mso-wrap-distance-left:9.05pt;mso-wrap-distance-right:9.05pt;mso-wrap-distance-top:0pt;mso-wrap-distance-bottom:0pt;margin-top:12.75pt;mso-position-vertical-relative:text;margin-left:26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87090</wp:posOffset>
                      </wp:positionH>
                      <wp:positionV relativeFrom="paragraph">
                        <wp:posOffset>161925</wp:posOffset>
                      </wp:positionV>
                      <wp:extent cx="626745" cy="1727835"/>
                      <wp:effectExtent l="0" t="0" r="0" b="0"/>
                      <wp:wrapNone/>
                      <wp:docPr id="1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745" cy="1727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5pt;height:136.05pt;mso-wrap-distance-left:9.05pt;mso-wrap-distance-right:9.05pt;mso-wrap-distance-top:0pt;mso-wrap-distance-bottom:0pt;margin-top:12.75pt;mso-position-vertical-relative:text;margin-left:26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559175</wp:posOffset>
                      </wp:positionH>
                      <wp:positionV relativeFrom="paragraph">
                        <wp:posOffset>418465</wp:posOffset>
                      </wp:positionV>
                      <wp:extent cx="282575" cy="125095"/>
                      <wp:effectExtent l="0" t="0" r="0" b="0"/>
                      <wp:wrapNone/>
                      <wp:docPr id="1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7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M6-CPU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25pt;height:9.85pt;mso-wrap-distance-left:9.05pt;mso-wrap-distance-right:9.05pt;mso-wrap-distance-top:0pt;mso-wrap-distance-bottom:0pt;margin-top:32.95pt;mso-position-vertical-relative:text;margin-left:28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M6-CPU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559175</wp:posOffset>
                      </wp:positionH>
                      <wp:positionV relativeFrom="paragraph">
                        <wp:posOffset>418465</wp:posOffset>
                      </wp:positionV>
                      <wp:extent cx="282575" cy="125095"/>
                      <wp:effectExtent l="0" t="0" r="0" b="0"/>
                      <wp:wrapNone/>
                      <wp:docPr id="1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7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M6-CPU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25pt;height:9.85pt;mso-wrap-distance-left:9.05pt;mso-wrap-distance-right:9.05pt;mso-wrap-distance-top:0pt;mso-wrap-distance-bottom:0pt;margin-top:32.95pt;mso-position-vertical-relative:text;margin-left:28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M6-CPU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3663315</wp:posOffset>
                      </wp:positionH>
                      <wp:positionV relativeFrom="paragraph">
                        <wp:posOffset>185420</wp:posOffset>
                      </wp:positionV>
                      <wp:extent cx="190500" cy="248920"/>
                      <wp:effectExtent l="0" t="0" r="0" b="0"/>
                      <wp:wrapNone/>
                      <wp:docPr id="1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248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  <w:t>RUN</w:t>
                                  </w:r>
                                </w:p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3"/>
                                    </w:numPr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  <w:t>STO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9.6pt;mso-wrap-distance-left:9.05pt;mso-wrap-distance-right:9.05pt;mso-wrap-distance-top:0pt;mso-wrap-distance-bottom:0pt;margin-top:14.6pt;mso-position-vertical-relative:text;margin-left:28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  <w:t>RUN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3"/>
                              </w:numPr>
                              <w:spacing w:before="80" w:after="80"/>
                              <w:rPr/>
                            </w:pPr>
                            <w:r>
                              <w:rPr/>
                              <w:t>ST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3587115</wp:posOffset>
                      </wp:positionH>
                      <wp:positionV relativeFrom="paragraph">
                        <wp:posOffset>429895</wp:posOffset>
                      </wp:positionV>
                      <wp:extent cx="330200" cy="116205"/>
                      <wp:effectExtent l="0" t="0" r="0" b="0"/>
                      <wp:wrapNone/>
                      <wp:docPr id="1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116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  <w:t xml:space="preserve">K3P-07AS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9.15pt;mso-wrap-distance-left:9.05pt;mso-wrap-distance-right:9.05pt;mso-wrap-distance-top:0pt;mso-wrap-distance-bottom:0pt;margin-top:33.85pt;mso-position-vertical-relative:text;margin-left:28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  <w:t xml:space="preserve">K3P-07A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3472815</wp:posOffset>
                      </wp:positionH>
                      <wp:positionV relativeFrom="paragraph">
                        <wp:posOffset>649605</wp:posOffset>
                      </wp:positionV>
                      <wp:extent cx="374650" cy="370840"/>
                      <wp:effectExtent l="0" t="0" r="0" b="0"/>
                      <wp:wrapNone/>
                      <wp:docPr id="1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140"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140"/>
                                    <w:rPr/>
                                  </w:pPr>
                                  <w:r>
                                    <w:rPr/>
                                    <w:t>RUN</w:t>
                                  </w:r>
                                </w:p>
                                <w:p>
                                  <w:pPr>
                                    <w:pStyle w:val="Style7"/>
                                    <w:snapToGrid w:val="false"/>
                                    <w:spacing w:lineRule="atLeast" w:line="140"/>
                                    <w:ind w:left="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  <w:t>PAU/REM</w:t>
                                  </w:r>
                                </w:p>
                                <w:p>
                                  <w:pPr>
                                    <w:pStyle w:val="Style7"/>
                                    <w:snapToGrid w:val="false"/>
                                    <w:spacing w:lineRule="atLeast" w:line="140"/>
                                    <w:ind w:left="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  <w:t>STOP</w:t>
                                  </w:r>
                                </w:p>
                                <w:p>
                                  <w:pPr>
                                    <w:pStyle w:val="Style7"/>
                                    <w:snapToGrid w:val="false"/>
                                    <w:spacing w:lineRule="atLeast" w:line="14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Style7"/>
                                    <w:snapToGrid w:val="false"/>
                                    <w:spacing w:lineRule="atLeast" w:line="14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  <w:t>STOP</w:t>
                                  </w:r>
                                </w:p>
                                <w:p>
                                  <w:pPr>
                                    <w:pStyle w:val="Style7"/>
                                    <w:snapToGrid w:val="false"/>
                                    <w:spacing w:lineRule="atLeast" w:line="14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pt;height:29.2pt;mso-wrap-distance-left:9.05pt;mso-wrap-distance-right:9.05pt;mso-wrap-distance-top:0pt;mso-wrap-distance-bottom:0pt;margin-top:51.15pt;mso-position-vertical-relative:text;margin-left:27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numPr>
                                <w:ilvl w:val="0"/>
                                <w:numId w:val="3"/>
                              </w:numPr>
                              <w:spacing w:lineRule="atLeast" w:line="140" w:before="80" w:after="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3"/>
                              </w:numPr>
                              <w:spacing w:lineRule="atLeast" w:line="140"/>
                              <w:rPr/>
                            </w:pPr>
                            <w:r>
                              <w:rPr/>
                              <w:t>RUN</w:t>
                            </w:r>
                          </w:p>
                          <w:p>
                            <w:pPr>
                              <w:pStyle w:val="Style7"/>
                              <w:snapToGrid w:val="false"/>
                              <w:spacing w:lineRule="atLeast" w:line="140"/>
                              <w:ind w:left="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  <w:t>PAU/REM</w:t>
                            </w:r>
                          </w:p>
                          <w:p>
                            <w:pPr>
                              <w:pStyle w:val="Style7"/>
                              <w:snapToGrid w:val="false"/>
                              <w:spacing w:lineRule="atLeast" w:line="140"/>
                              <w:ind w:left="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  <w:t>STOP</w:t>
                            </w:r>
                          </w:p>
                          <w:p>
                            <w:pPr>
                              <w:pStyle w:val="Style7"/>
                              <w:snapToGrid w:val="false"/>
                              <w:spacing w:lineRule="atLeast" w:line="14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Style7"/>
                              <w:snapToGrid w:val="false"/>
                              <w:spacing w:lineRule="atLeast" w:line="14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  <w:t>STOP</w:t>
                            </w:r>
                          </w:p>
                          <w:p>
                            <w:pPr>
                              <w:pStyle w:val="Style7"/>
                              <w:snapToGrid w:val="false"/>
                              <w:spacing w:lineRule="atLeast" w:line="14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rPr>
          <w:lang w:eastAsia="zh-CN"/>
        </w:rPr>
      </w:pPr>
      <w:r>
        <w:rPr>
          <w:rFonts w:eastAsia="宋体;SimSun"/>
          <w:lang w:eastAsia="zh-CN"/>
        </w:rPr>
        <w:t>开关，特殊，通讯模块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  <w:t>MK1000S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  <w:t>MK300S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  <w:lang w:val="en-US" w:eastAsia="en-US"/>
              </w:rPr>
              <w:drawing>
                <wp:inline distT="0" distB="0" distL="0" distR="0">
                  <wp:extent cx="2398395" cy="2870835"/>
                  <wp:effectExtent l="0" t="0" r="0" b="0"/>
                  <wp:docPr id="1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287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612140</wp:posOffset>
                      </wp:positionV>
                      <wp:extent cx="733425" cy="203200"/>
                      <wp:effectExtent l="0" t="0" r="0" b="0"/>
                      <wp:wrapNone/>
                      <wp:docPr id="1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K7X-310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16pt;mso-wrap-distance-left:9.05pt;mso-wrap-distance-right:9.05pt;mso-wrap-distance-top:0pt;mso-wrap-distance-bottom:0pt;margin-top:48.2pt;mso-position-vertical-relative:text;margin-left:130.2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K7X-310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624840</wp:posOffset>
                      </wp:positionV>
                      <wp:extent cx="733425" cy="203200"/>
                      <wp:effectExtent l="0" t="0" r="0" b="0"/>
                      <wp:wrapNone/>
                      <wp:docPr id="1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K4Y-303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16pt;mso-wrap-distance-left:9.05pt;mso-wrap-distance-right:9.05pt;mso-wrap-distance-top:0pt;mso-wrap-distance-bottom:0pt;margin-top:49.2pt;mso-position-vertical-relative:text;margin-left:339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K4Y-303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GulimChe" w:hAnsi="GulimChe" w:eastAsia="GulimChe"/>
              </w:rPr>
            </w:pPr>
            <w:bookmarkStart w:id="0" w:name="_994071637"/>
            <w:bookmarkEnd w:id="0"/>
            <w:r>
              <w:rPr>
                <w:rFonts w:eastAsia="GulimChe" w:ascii="GulimChe" w:hAnsi="GulimChe"/>
              </w:rPr>
              <w:object w:dxaOrig="3766" w:dyaOrig="42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8.3pt;height:213.8pt" filled="f" o:ole="">
                  <v:imagedata r:id="rId6" o:title=""/>
                </v:shape>
                <o:OLEObject Type="Embed" ProgID="" ShapeID="ole_rId5" DrawAspect="Content" ObjectID="_481980106" r:id="rId5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349" w:hRule="atLeast"/>
        </w:trPr>
        <w:tc>
          <w:tcPr>
            <w:tcW w:w="85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Arial" w:ascii="GulimChe" w:hAnsi="GulimChe"/>
              </w:rPr>
              <w:t>MK200S</w:t>
            </w:r>
          </w:p>
        </w:tc>
      </w:tr>
      <w:tr>
        <w:trPr>
          <w:trHeight w:val="6208" w:hRule="atLeast"/>
        </w:trPr>
        <w:tc>
          <w:tcPr>
            <w:tcW w:w="85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1123950</wp:posOffset>
                      </wp:positionH>
                      <wp:positionV relativeFrom="paragraph">
                        <wp:posOffset>289560</wp:posOffset>
                      </wp:positionV>
                      <wp:extent cx="3584575" cy="3332480"/>
                      <wp:effectExtent l="5080" t="4445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4520" cy="3332520"/>
                                <a:chOff x="0" y="0"/>
                                <a:chExt cx="3584520" cy="3332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62120" y="20160"/>
                                  <a:ext cx="609480" cy="196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9480" cy="1960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552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2800" y="263520"/>
                                    <a:ext cx="264240" cy="70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GM6-CPUA</w:t>
                                      </w:r>
                                    </w:p>
                                  </w:txbxContent>
                                </wps:txbx>
                                <wps:bodyPr wrap="square" tIns="24840" bIns="248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4080" y="335520"/>
                                    <a:ext cx="365760" cy="152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406440"/>
                                    <a:ext cx="335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406440"/>
                                    <a:ext cx="0" cy="145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48780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64008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79272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94500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109728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124992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140220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155448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170712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50832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66060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81288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96552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111780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127008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142272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157500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172728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54864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70128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86364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01628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16856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32084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47348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62576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77804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56916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72144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88416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03644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18872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34136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49364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64592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79856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406440"/>
                                    <a:ext cx="0" cy="14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569160"/>
                                    <a:ext cx="0" cy="12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721440"/>
                                    <a:ext cx="0" cy="14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88416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03644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18872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34136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49364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64592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79856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41688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040" y="41688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41688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41688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4878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4878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7120" y="4676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4878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8400" y="4676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4878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57924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040" y="57924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5792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5792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6505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6505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7120" y="6300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6505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8400" y="6300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6505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73152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040" y="73152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7315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7315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8028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8028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7120" y="7826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8028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8400" y="7826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8028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88416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040" y="88416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88416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88416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95508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95508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7120" y="9349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9550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8400" y="9349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9550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104652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040" y="104652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10465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0465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11178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1178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7120" y="10972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11178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8400" y="10972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1178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118872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040" y="118872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11887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1887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12600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2600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7120" y="12398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12600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8400" y="12398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2600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134136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040" y="134136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134136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34136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141228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41228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7120" y="13921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14122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8400" y="13921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4122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149364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040" y="149364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14936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4936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15649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5649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7120" y="15444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15649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8400" y="15444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5649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164592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040" y="164592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16459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6459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17172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7172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7120" y="16970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17172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8400" y="16970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7172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172728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172728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172728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72728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179856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79856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760" y="17780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17985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5680" y="17780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7985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157500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157500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15750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5750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16459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6459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760" y="16257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16459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5680" y="16257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6459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142272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142272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14227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4227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14936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4936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760" y="14734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14936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5680" y="14734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4936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127008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127008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127008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27008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134136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34136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760" y="13208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13413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5680" y="13208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3413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111780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111780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11178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1178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11887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1887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760" y="11685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11887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5680" y="11685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1887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96552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96552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9655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9655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10364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0364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760" y="10162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10364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5680" y="10162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0364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81288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81288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81288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81288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88416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88416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760" y="8636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8841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5680" y="8636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8841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66060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66060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6606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6606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7315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7315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760" y="7113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7315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5680" y="7113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7315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508320"/>
                                    <a:ext cx="1220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508320"/>
                                    <a:ext cx="142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5083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50832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5792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5792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760" y="5590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5792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5680" y="5590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5792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1900080" cy="1950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19320" y="0"/>
                                    <a:ext cx="0" cy="195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63040" y="355680"/>
                                    <a:ext cx="437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3040" y="355680"/>
                                    <a:ext cx="0" cy="159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80640"/>
                                    <a:ext cx="0" cy="178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00" y="60840"/>
                                    <a:ext cx="118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69480"/>
                                    <a:ext cx="3060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0840"/>
                                    <a:ext cx="306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9240" y="720"/>
                                    <a:ext cx="0" cy="195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9240" y="1950840"/>
                                    <a:ext cx="619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9240" y="720"/>
                                    <a:ext cx="690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320" y="1056600"/>
                                    <a:ext cx="111600" cy="49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995760"/>
                                    <a:ext cx="0" cy="2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360" y="12700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360" y="13514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351440"/>
                                    <a:ext cx="0" cy="2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99576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62576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99576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2880" y="1015920"/>
                                    <a:ext cx="8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2800" y="1015920"/>
                                    <a:ext cx="100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0" y="1036440"/>
                                    <a:ext cx="201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16052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3320" y="160524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2800" y="1554480"/>
                                    <a:ext cx="2016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0" y="1585080"/>
                                    <a:ext cx="201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320" y="1056600"/>
                                    <a:ext cx="0" cy="49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100584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155448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" y="1351440"/>
                                    <a:ext cx="0" cy="22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" y="15746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" y="1046520"/>
                                    <a:ext cx="0" cy="22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" y="10465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" y="1046520"/>
                                    <a:ext cx="20160" cy="52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574640"/>
                                    <a:ext cx="2016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26000"/>
                                    <a:ext cx="2016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520" y="1900080"/>
                                    <a:ext cx="118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3800" y="354960"/>
                                    <a:ext cx="0" cy="159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6440" y="354960"/>
                                    <a:ext cx="0" cy="152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080" y="720"/>
                                    <a:ext cx="0" cy="195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4064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42660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5792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5792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59940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7280" y="447120"/>
                                    <a:ext cx="55800" cy="111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720" y="497880"/>
                                    <a:ext cx="18360" cy="2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7280" y="437040"/>
                                    <a:ext cx="0" cy="14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426600"/>
                                    <a:ext cx="0" cy="15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5792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59940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27280" y="599400"/>
                                    <a:ext cx="5580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55800" cy="111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040"/>
                                      <a:ext cx="1836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07120" y="5792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73152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7315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751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59940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7315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751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27280" y="751680"/>
                                    <a:ext cx="5580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55800" cy="111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400"/>
                                      <a:ext cx="1836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07120" y="73152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88380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88380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90432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75168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88380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90432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27280" y="904320"/>
                                    <a:ext cx="5580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55800" cy="111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040"/>
                                      <a:ext cx="1836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07120" y="88380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10364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0364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105660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90432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0364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105660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27280" y="1056600"/>
                                    <a:ext cx="5580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55800" cy="111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040"/>
                                      <a:ext cx="1836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07120" y="10364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118872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1887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12088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105660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1887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12088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27280" y="1208880"/>
                                    <a:ext cx="5580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55800" cy="111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400"/>
                                      <a:ext cx="1836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07120" y="118872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134100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34100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136152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120888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34100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136152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27280" y="1361520"/>
                                    <a:ext cx="5580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55800" cy="111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040"/>
                                      <a:ext cx="1836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07120" y="134100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14936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4936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151380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136152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4936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151380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27280" y="1513800"/>
                                    <a:ext cx="5580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55800" cy="111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040"/>
                                      <a:ext cx="1836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07120" y="14936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164592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6459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16660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151380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6459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16660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27280" y="1666080"/>
                                    <a:ext cx="5580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55800" cy="111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400"/>
                                      <a:ext cx="1836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07120" y="164592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179820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79820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181872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166608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9320" y="354960"/>
                                    <a:ext cx="0" cy="159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7120" y="187956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879560"/>
                                    <a:ext cx="0" cy="7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9320" y="19508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181872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0" y="354960"/>
                                    <a:ext cx="0" cy="7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50796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50796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5284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50796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5284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34320" y="528480"/>
                                    <a:ext cx="5580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55800" cy="111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040"/>
                                      <a:ext cx="1836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13800" y="50796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6602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6602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68076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52848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6602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68076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34320" y="680760"/>
                                    <a:ext cx="5580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55800" cy="111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040"/>
                                      <a:ext cx="1836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13800" y="6602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8128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81288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8330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68076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81288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8330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34320" y="833040"/>
                                    <a:ext cx="5580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55800" cy="111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400"/>
                                      <a:ext cx="1836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13800" y="8128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96516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96516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985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83304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96516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985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34320" y="985680"/>
                                    <a:ext cx="5580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55800" cy="111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040"/>
                                      <a:ext cx="1836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13800" y="96516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11174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11174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113796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98568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11174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113796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34320" y="1137960"/>
                                    <a:ext cx="5580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55800" cy="111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040"/>
                                      <a:ext cx="1836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13800" y="11174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12700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127008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12902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113796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127008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12902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34320" y="1290240"/>
                                    <a:ext cx="5580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55800" cy="111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400"/>
                                      <a:ext cx="1836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13800" y="12700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142236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142236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14428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129024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142236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14428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34320" y="1442880"/>
                                    <a:ext cx="5580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55800" cy="111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040"/>
                                      <a:ext cx="1836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13800" y="142236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15746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15746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159516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144288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15746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159516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34320" y="1595160"/>
                                    <a:ext cx="5580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55800" cy="111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50040"/>
                                      <a:ext cx="1836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13800" y="15746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17272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172728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17474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159516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840" y="172728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3800" y="17474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4320" y="1757520"/>
                                    <a:ext cx="55800" cy="111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1760" y="1798200"/>
                                    <a:ext cx="18360" cy="2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4320" y="174744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17272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1879560"/>
                                    <a:ext cx="20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174744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14160"/>
                                  <a:ext cx="1889640" cy="5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87800"/>
                                    <a:ext cx="1208880" cy="4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6600" y="213480"/>
                                    <a:ext cx="15228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880" y="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880" y="0"/>
                                    <a:ext cx="0" cy="19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880" y="193320"/>
                                    <a:ext cx="10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880" y="213480"/>
                                    <a:ext cx="10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760" y="1933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880" y="213480"/>
                                    <a:ext cx="0" cy="172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880" y="386280"/>
                                    <a:ext cx="10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880" y="406440"/>
                                    <a:ext cx="10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760" y="38628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880" y="406440"/>
                                    <a:ext cx="0" cy="19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880" y="599400"/>
                                    <a:ext cx="68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9640" y="0"/>
                                    <a:ext cx="0" cy="59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5160" y="467640"/>
                                    <a:ext cx="243720" cy="8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920" y="487800"/>
                                    <a:ext cx="91440" cy="4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7120" y="304920"/>
                                    <a:ext cx="3060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7440" y="264240"/>
                                    <a:ext cx="3060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7440" y="304920"/>
                                    <a:ext cx="3060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264240"/>
                                    <a:ext cx="3060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304920"/>
                                    <a:ext cx="3060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65760"/>
                                    <a:ext cx="0" cy="12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36576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36576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376200"/>
                                    <a:ext cx="40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47772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477720"/>
                                    <a:ext cx="40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65760"/>
                                    <a:ext cx="111600" cy="12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376200"/>
                                    <a:ext cx="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40" y="416520"/>
                                    <a:ext cx="30600" cy="30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7120" y="264240"/>
                                    <a:ext cx="3060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213480"/>
                                    <a:ext cx="20160" cy="30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355680"/>
                                    <a:ext cx="20160" cy="30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0"/>
                                    <a:ext cx="0" cy="233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233640"/>
                                    <a:ext cx="335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8960" y="0"/>
                                    <a:ext cx="0" cy="59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8960" y="0"/>
                                    <a:ext cx="40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0920" y="233640"/>
                                    <a:ext cx="447120" cy="29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1360" cy="12204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40680"/>
                                      <a:ext cx="20160" cy="254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4240" y="40680"/>
                                      <a:ext cx="20160" cy="254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0" y="40680"/>
                                      <a:ext cx="20160" cy="254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6600" y="40680"/>
                                      <a:ext cx="20160" cy="254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56600" y="244080"/>
                                    <a:ext cx="152280" cy="111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0" y="15840"/>
                                  <a:ext cx="3580200" cy="331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64400" y="202068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6160" y="195948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0200" cy="3316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64040" y="1908720"/>
                                      <a:ext cx="380880" cy="32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Arial Narrow" w:hAnsi="Arial Narrow" w:eastAsia="BatangChe;Arial" w:cs="Arial Narrow"/>
                                            <w:color w:val="auto"/>
                                            <w:lang w:val="en-US" w:eastAsia="ko-KR" w:bidi="ar-SA"/>
                                          </w:rPr>
                                          <w:t xml:space="preserve"> 3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10440" y="1908720"/>
                                      <a:ext cx="380880" cy="32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Arial Narrow" w:hAnsi="Arial Narrow" w:eastAsia="BatangChe;Arial" w:cs="Arial Narrow"/>
                                            <w:color w:val="auto"/>
                                            <w:lang w:val="en-US" w:eastAsia="ko-KR" w:bidi="ar-SA"/>
                                          </w:rPr>
                                          <w:t>3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0680" y="2975760"/>
                                      <a:ext cx="380880" cy="32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Arial Narrow" w:hAnsi="Arial Narrow" w:eastAsia="BatangChe;Arial" w:cs="Arial Narrow"/>
                                            <w:color w:val="auto"/>
                                            <w:lang w:val="en-US" w:eastAsia="ko-KR" w:bidi="ar-SA"/>
                                          </w:rPr>
                                          <w:t>9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207800" y="202068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1880" y="202068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7800" y="2157840"/>
                                      <a:ext cx="706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45200" y="202068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45200" y="2157840"/>
                                      <a:ext cx="607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8808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4520" y="308808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" y="3225240"/>
                                      <a:ext cx="1878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6160" y="0"/>
                                      <a:ext cx="227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73200" y="0"/>
                                      <a:ext cx="0" cy="1959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3165120" y="618480"/>
                                      <a:ext cx="324360" cy="505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Arial Narrow" w:hAnsi="Arial Narrow" w:eastAsia="BatangChe;Arial" w:cs="Arial Narrow"/>
                                            <w:color w:val="auto"/>
                                            <w:lang w:val="en-US" w:eastAsia="ko-KR" w:bidi="ar-SA"/>
                                          </w:rPr>
                                          <w:t>110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5pt;margin-top:22.8pt;width:275.1pt;height:262.35pt" coordorigin="1770,456" coordsize="5502,5247">
                      <v:group id="shape_0" style="position:absolute;left:5805;top:488;width:961;height:3087">
                        <v:shape id="shape_0" fillcolor="white" stroked="t" o:allowincell="f" style="position:absolute;left:5805;top:488;width:959;height:30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805,1016" to="6764,101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6077;top:903;width:415;height:11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GM6-CPU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stroked="t" o:allowincell="f" style="position:absolute;left:6189;top:1016;width:575;height:2398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189,1128" to="6716,112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1128" to="6461,341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1256" to="6460,125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1496" to="6460,149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1736" to="6460,17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1976" to="6460,197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2216" to="6460,221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2456" to="6460,245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2696" to="6460,269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2936" to="6460,29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3176" to="6460,317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1288" to="6460,128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1528" to="6460,152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1768" to="6460,176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2008" to="6460,200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2248" to="6460,224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05,2488" to="6460,248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2728" to="6460,272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2968" to="6460,296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9,3208" to="6460,320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1352" to="6716,135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1592" to="6716,159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1848" to="6716,184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2088" to="6716,208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2328" to="6716,232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2568" to="6716,256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2808" to="6716,280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3048" to="6716,304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3288" to="6716,328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1384" to="6716,138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1624" to="6716,162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1880" to="6716,18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2120" to="6716,212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2360" to="6716,236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2600" to="6716,260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2840" to="6716,284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3080" to="6716,30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3320" to="6716,332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7,1128" to="6717,13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7,1384" to="6717,15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7,1624" to="6717,18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7,1880" to="6717,20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7,2120" to="6717,23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7,2360" to="6717,25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7,2600" to="6717,280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7,2840" to="6717,30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7,3080" to="6717,32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7,3320" to="6717,341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09;top:1144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493;top:1144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589,1144" to="6589,122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1144" to="6621,122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89,1256" to="6589,133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1256" to="6621,133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1224" to="6588,1224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1256" to="6588,125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1224" to="6700,1224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1256" to="6700,125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09;top:1400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493;top:1400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589,1400" to="6589,147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1400" to="6621,147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89,1512" to="6589,159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1512" to="6621,159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1480" to="6588,148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1512" to="6588,151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1480" to="6700,148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1512" to="6700,151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09;top:1640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493;top:1640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589,1640" to="6589,171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1640" to="6621,171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89,1752" to="6589,183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1752" to="6621,183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1720" to="6588,172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1752" to="6588,175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1720" to="6700,172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1752" to="6700,175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09;top:1880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493;top:1880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589,1880" to="6589,19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1880" to="6621,19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89,1992" to="6589,207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1992" to="6621,207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1960" to="6588,196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1992" to="6588,199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1960" to="6700,196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1992" to="6700,199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09;top:2136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493;top:2136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589,2136" to="6589,221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2136" to="6621,221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89,2248" to="6589,23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2248" to="6621,23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2216" to="6588,2216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2248" to="6588,224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2216" to="6700,2216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2248" to="6700,224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09;top:2360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493;top:2360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589,2360" to="6589,24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2360" to="6621,24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89,2472" to="6589,25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2472" to="6621,25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2440" to="6588,244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2472" to="6588,24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2440" to="6700,244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2472" to="6700,24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09;top:2600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493;top:2600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589,2600" to="6589,267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2600" to="6621,267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89,2712" to="6589,279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2712" to="6621,279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2680" to="6588,268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2712" to="6588,271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2680" to="6700,268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2712" to="6700,271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09;top:2840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493;top:2840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589,2840" to="6589,291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2840" to="6621,291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89,2952" to="6589,303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2952" to="6621,303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2920" to="6588,292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2952" to="6588,295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2920" to="6700,292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2952" to="6700,295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09;top:3080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493;top:3080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589,3080" to="6589,31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3080" to="6621,31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89,3192" to="6589,327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3192" to="6621,327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3160" to="6588,316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3192" to="6588,319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3160" to="6700,316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3192" to="6700,319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253;top:3208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237;top:3208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333,3208" to="6333,32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3208" to="6365,32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3,3320" to="6333,339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3320" to="6365,339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3288" to="6332,328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3320" to="6332,332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3288" to="6444,328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3320" to="6444,332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253;top:2968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237;top:2968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333,2968" to="6333,30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968" to="6365,30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3,3080" to="6333,31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3080" to="6365,31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3048" to="6332,304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3080" to="6332,30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3048" to="6444,304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3080" to="6444,30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253;top:2728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237;top:2728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333,2728" to="6333,280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728" to="6365,280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3,2840" to="6333,291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840" to="6365,291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2808" to="6332,280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2840" to="6332,284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808" to="6444,280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840" to="6444,284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253;top:2488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237;top:2488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333,2488" to="6333,25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488" to="6365,25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3,2600" to="6333,267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600" to="6365,267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2568" to="6332,256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2600" to="6332,260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568" to="6444,256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600" to="6444,260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253;top:2248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237;top:2248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333,2248" to="6333,23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248" to="6365,23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3,2360" to="6333,24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360" to="6365,24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2328" to="6332,232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2360" to="6332,236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328" to="6444,232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360" to="6444,236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253;top:2008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237;top:2008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333,2008" to="6333,20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008" to="6365,20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3,2120" to="6333,219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120" to="6365,219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2088" to="6332,208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2120" to="6332,212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088" to="6444,208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2120" to="6444,212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253;top:1768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237;top:1768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333,1768" to="6333,18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1768" to="6365,18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3,1880" to="6333,19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1880" to="6365,19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1848" to="6332,184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1880" to="6332,18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1848" to="6444,184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1880" to="6444,18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253;top:1528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237;top:1528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333,1528" to="6333,160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1528" to="6365,160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3,1640" to="6333,171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1640" to="6365,171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1608" to="6332,160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1640" to="6332,164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1608" to="6444,160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1640" to="6444,164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253;top:1288;width:191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6237;top:1288;width:223;height:19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333,1288" to="6333,13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1288" to="6365,13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3,1400" to="6333,147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1400" to="6365,147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1368" to="6332,136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3,1400" to="6332,140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1368" to="6444,136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5,1400" to="6444,140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73;top:456;width:2992;height:3071">
                        <v:line id="shape_0" from="3693,456" to="3693,3526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7,1016" to="4764,1016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7,1016" to="4077,35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73,583" to="1773,3397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21,552" to="3692,55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73,3400" to="1820,34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73,552" to="1820,58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7,457" to="3677,352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7,3528" to="4652,352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7,457" to="4764,45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2077;top:2120;width:175;height:78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981,2024" to="1981,245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1,2456" to="1980,2456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1,2584" to="1980,2584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1,2584" to="1981,301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1,2024" to="2188,202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1,3016" to="2188,301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89,2024" to="2189,205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61,2056" to="2188,2056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5,2056" to="2060,2086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5,2088" to="2076,211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89,2984" to="2189,301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77,2984" to="2188,2984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5,2904" to="2076,295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5,2952" to="2076,29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77,2120" to="2077,290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89,2040" to="2189,211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89,2904" to="2189,29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1,2584" to="1901,293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1,2936" to="1980,29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1,2104" to="1901,245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1,2104" to="1980,210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869;top:2104;width:31;height:830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2109;top:2936;width:31;height:30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109;top:2072;width:31;height:30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805,3448" to="3676,344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1015" to="4157,352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7,1015" to="4397,3413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65,457" to="4765,352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1096" to="4653,11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1128" to="4652,112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1368" to="4652,136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1368" to="4653,139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1400" to="4652,140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4493;top:1160;width:87;height:174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4552;top:1240;width:28;height:4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4493,1144" to="4493,13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1128" to="4461,13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1368" to="4653,139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1400" to="4652,140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493;top:1400;width:88;height:206">
                          <v:oval id="shape_0" stroked="t" o:allowincell="f" style="position:absolute;left:4493;top:1415;width:87;height:174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stroked="t" o:allowincell="f" style="position:absolute;left:4551;top:1479;width:28;height:4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493,1400" to="4493,160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461,1368" to="4652,136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1608" to="4652,160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1608" to="4653,16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1640" to="4652,164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1400" to="4461,160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1608" to="4653,16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1640" to="4652,164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493;top:1640;width:88;height:206">
                          <v:oval id="shape_0" stroked="t" o:allowincell="f" style="position:absolute;left:4493;top:1655;width:87;height:174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stroked="t" o:allowincell="f" style="position:absolute;left:4551;top:1719;width:28;height:4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493,1640" to="4493,1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461,1608" to="4652,160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1848" to="4652,184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1848" to="4653,187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1880" to="4652,188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1640" to="4461,18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1848" to="4653,187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1880" to="4652,188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493;top:1880;width:88;height:206">
                          <v:oval id="shape_0" stroked="t" o:allowincell="f" style="position:absolute;left:4493;top:1895;width:87;height:174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stroked="t" o:allowincell="f" style="position:absolute;left:4551;top:1959;width:28;height:4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493,1880" to="4493,208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461,1848" to="4652,184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2088" to="4652,208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2088" to="4653,211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2120" to="4652,212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1880" to="4461,20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2088" to="4653,211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2120" to="4652,212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493;top:2120;width:88;height:206">
                          <v:oval id="shape_0" stroked="t" o:allowincell="f" style="position:absolute;left:4493;top:2135;width:87;height:174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stroked="t" o:allowincell="f" style="position:absolute;left:4551;top:2199;width:28;height:4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493,2120" to="4493,232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461,2088" to="4652,208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2328" to="4652,232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2328" to="4653,23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2360" to="4652,236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2120" to="4461,23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2328" to="4653,23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2360" to="4652,236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493;top:2360;width:88;height:206">
                          <v:oval id="shape_0" stroked="t" o:allowincell="f" style="position:absolute;left:4493;top:2375;width:87;height:174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stroked="t" o:allowincell="f" style="position:absolute;left:4551;top:2439;width:28;height:4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493,2360" to="4493,256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461,2328" to="4652,232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2568" to="4652,256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2568" to="4653,259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2600" to="4652,260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2360" to="4461,25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2568" to="4653,259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2600" to="4652,260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493;top:2600;width:88;height:206">
                          <v:oval id="shape_0" stroked="t" o:allowincell="f" style="position:absolute;left:4493;top:2615;width:87;height:174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stroked="t" o:allowincell="f" style="position:absolute;left:4551;top:2679;width:28;height:4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493,2600" to="4493,280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461,2568" to="4652,256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2808" to="4652,280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2808" to="4653,28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2840" to="4652,284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2600" to="4461,280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2808" to="4653,28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2840" to="4652,284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493;top:2840;width:88;height:206">
                          <v:oval id="shape_0" stroked="t" o:allowincell="f" style="position:absolute;left:4493;top:2855;width:87;height:174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stroked="t" o:allowincell="f" style="position:absolute;left:4551;top:2919;width:28;height:4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493,2840" to="4493,30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461,2808" to="4652,280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3048" to="4652,304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3048" to="4653,307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3080" to="4652,308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2840" to="4461,30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3048" to="4653,307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3080" to="4652,308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493;top:3080;width:88;height:206">
                          <v:oval id="shape_0" stroked="t" o:allowincell="f" style="position:absolute;left:4493;top:3095;width:87;height:174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stroked="t" o:allowincell="f" style="position:absolute;left:4551;top:3159;width:28;height:4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493,3080" to="4493,328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461,3048" to="4652,304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3288" to="4652,328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3288" to="4653,331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3320" to="4652,332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3080" to="4461,32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5,1015" to="4685,352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3416" to="4652,3416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3416" to="4653,35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5,3528" to="4764,352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3320" to="4461,341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1015" to="4653,112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1256" to="4348,125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1256" to="4349,12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1288" to="4348,128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1256" to="4349,12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1288" to="4348,128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189;top:1288;width:88;height:206">
                          <v:oval id="shape_0" stroked="t" o:allowincell="f" style="position:absolute;left:4189;top:1303;width:87;height:174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stroked="t" o:allowincell="f" style="position:absolute;left:4247;top:1367;width:28;height:4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189,1288" to="4189,149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157,1256" to="4348,125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1496" to="4348,149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1496" to="4349,15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1528" to="4348,152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1288" to="4157,149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1496" to="4349,15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1528" to="4348,152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189;top:1528;width:88;height:206">
                          <v:oval id="shape_0" stroked="t" o:allowincell="f" style="position:absolute;left:4189;top:1543;width:87;height:174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stroked="t" o:allowincell="f" style="position:absolute;left:4247;top:1607;width:28;height:4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189,1528" to="4189,173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157,1496" to="4348,149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1736" to="4348,17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1736" to="4349,17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1768" to="4348,176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1528" to="4157,173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1736" to="4349,17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1768" to="4348,176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189;top:1768;width:88;height:206">
                          <v:oval id="shape_0" stroked="t" o:allowincell="f" style="position:absolute;left:4189;top:1783;width:87;height:174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stroked="t" o:allowincell="f" style="position:absolute;left:4247;top:1847;width:28;height:4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189,1768" to="4189,197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157,1736" to="4348,17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1976" to="4348,197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1976" to="4349,200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008" to="4348,200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1768" to="4157,19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1976" to="4349,200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008" to="4348,200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189;top:2008;width:88;height:206">
                          <v:oval id="shape_0" stroked="t" o:allowincell="f" style="position:absolute;left:4189;top:2023;width:87;height:174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stroked="t" o:allowincell="f" style="position:absolute;left:4247;top:2087;width:28;height:4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189,2008" to="4189,221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157,1976" to="4348,197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216" to="4348,221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2216" to="4349,22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248" to="4348,224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008" to="4157,221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2216" to="4349,22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248" to="4348,224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189;top:2248;width:88;height:206">
                          <v:oval id="shape_0" stroked="t" o:allowincell="f" style="position:absolute;left:4189;top:2263;width:87;height:174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stroked="t" o:allowincell="f" style="position:absolute;left:4247;top:2327;width:28;height:4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189,2248" to="4189,24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157,2216" to="4348,221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456" to="4348,245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2456" to="4349,24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488" to="4348,248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248" to="4157,245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2456" to="4349,24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488" to="4348,248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189;top:2488;width:88;height:206">
                          <v:oval id="shape_0" stroked="t" o:allowincell="f" style="position:absolute;left:4189;top:2503;width:87;height:174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stroked="t" o:allowincell="f" style="position:absolute;left:4247;top:2567;width:28;height:4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189,2488" to="4189,269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157,2456" to="4348,245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696" to="4348,269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2696" to="4349,27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728" to="4348,272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488" to="4157,269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2696" to="4349,27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728" to="4348,272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189;top:2728;width:88;height:206">
                          <v:oval id="shape_0" stroked="t" o:allowincell="f" style="position:absolute;left:4189;top:2743;width:87;height:174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stroked="t" o:allowincell="f" style="position:absolute;left:4247;top:2807;width:28;height:4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189,2728" to="4189,293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157,2696" to="4348,269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936" to="4348,29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2936" to="4349,29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968" to="4348,296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728" to="4157,293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2936" to="4349,29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968" to="4348,296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189;top:2968;width:88;height:206">
                          <v:oval id="shape_0" stroked="t" o:allowincell="f" style="position:absolute;left:4189;top:2983;width:87;height:174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rect id="shape_0" stroked="t" o:allowincell="f" style="position:absolute;left:4247;top:3047;width:28;height:4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189,2968" to="4189,317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157,2936" to="4348,29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3176" to="4348,317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3176" to="4349,320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3208" to="4348,320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2968" to="4157,31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3176" to="4349,320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3208" to="4348,320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4189;top:3224;width:87;height:174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4248;top:3288;width:28;height:4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4189,3208" to="4189,341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3176" to="4348,317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3416" to="4476,341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7,3208" to="4157,341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70;top:4258;width:2974;height:943">
                        <v:rect id="shape_0" fillcolor="white" stroked="t" o:allowincell="f" style="position:absolute;left:1770;top:5026;width:1903;height:63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434;top:4594;width:239;height:27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674,4258" to="4153,42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4,4258" to="3674,456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4,4562" to="3833,456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4,4594" to="3833,459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4,4562" to="3834,459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4,4594" to="3674,486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4,4866" to="3833,48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4,4898" to="3833,489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4,4866" to="3834,489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4,4898" to="3674,52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4,5202" to="4745,520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6,4258" to="4746,52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3290;top:4994;width:383;height:12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70;top:5026;width:143;height:63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3466;top:4738;width:47;height:4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530;top:4674;width:47;height:4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530;top:4738;width:47;height:4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594;top:4674;width:47;height:4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594;top:4738;width:47;height:4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106,4834" to="2106,502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0,4834" to="2105,483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0,4834" to="1850,484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0,4850" to="1913,48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0,5010" to="1850,502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0,5010" to="1913,501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2106;top:4834;width:175;height:19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914,4850" to="1914,50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866;top:4914;width:47;height:4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3466;top:4674;width:47;height:4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3514;top:4594;width:31;height:4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3514;top:4818;width:31;height:4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4154,4258" to="4154,462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4,4626" to="4681,46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2,4258" to="4682,52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2,4258" to="4745,42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866;top:4626;width:704;height:464">
                          <v:shape id="shape_0" fillcolor="white" stroked="t" o:allowincell="f" style="position:absolute;left:3866;top:4626;width:127;height:191;mso-wrap-style:none;v-text-anchor:middle;mso-position-horizontal-relative:margin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f" style="position:absolute;left:4154;top:4690;width:31;height:39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282;top:4690;width:31;height:39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410;top:4690;width:31;height:39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538;top:4690;width:31;height:39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oundrect id="shape_0" stroked="t" o:allowincell="f" style="position:absolute;left:3434;top:4642;width:239;height:175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oundrect>
                      </v:group>
                      <v:group id="shape_0" style="position:absolute;left:1777;top:481;width:5495;height:5222">
                        <v:line id="shape_0" from="6760,3663" to="6760,402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3567" to="7184,356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777;top:481;width:5495;height:5222">
                          <v:shape id="shape_0" stroked="f" o:allowincell="f" style="position:absolute;left:3925;top:3487;width:599;height:50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BatangChe;Arial" w:cs="Arial Narrow"/>
                                      <w:color w:val="auto"/>
                                      <w:lang w:val="en-US" w:eastAsia="ko-KR" w:bidi="ar-SA"/>
                                    </w:rPr>
                                    <w:t xml:space="preserve"> 3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45;top:3487;width:599;height:50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BatangChe;Arial" w:cs="Arial Narrow"/>
                                      <w:color w:val="auto"/>
                                      <w:lang w:val="en-US" w:eastAsia="ko-KR" w:bidi="ar-SA"/>
                                    </w:rPr>
                                    <w:t>3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975;top:5167;width:599;height:50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BatangChe;Arial" w:cs="Arial Narrow"/>
                                      <w:color w:val="auto"/>
                                      <w:lang w:val="en-US" w:eastAsia="ko-KR" w:bidi="ar-SA"/>
                                    </w:rPr>
                                    <w:t>9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3679,3663" to="3679,402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72,3663" to="4772,402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79,3879" to="4791,3879" stroked="t" o:allowincell="f" style="position:absolute;mso-position-horizontal-relative:margin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785,3663" to="5785,402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85,3879" to="6741,3879" stroked="t" o:allowincell="f" style="position:absolute;mso-position-horizontal-relative:margin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77,5344" to="1777,570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29,5344" to="4729,570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01,5560" to="4758,5560" stroked="t" o:allowincell="f" style="position:absolute;mso-position-horizontal-relative:margin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826,481" to="7184,48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89,481" to="7089,3566" stroked="t" o:allowincell="f" style="position:absolute;mso-position-horizontal-relative:margin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6761;top:1456;width:510;height:795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BatangChe;Arial" w:cs="Arial Narrow"/>
                                      <w:color w:val="auto"/>
                                      <w:lang w:val="en-US" w:eastAsia="ko-KR" w:bidi="ar-SA"/>
                                    </w:rPr>
                                    <w:t>1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rPr/>
      </w:pPr>
      <w:r>
        <w:rPr>
          <w:rFonts w:eastAsia="宋体;SimSun"/>
          <w:lang w:eastAsia="zh-CN"/>
        </w:rPr>
        <w:t>电源模块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  <w:t>MK1000S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  <w:t>MK300S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  <w:lang w:val="en-US" w:eastAsia="en-US"/>
              </w:rPr>
              <w:drawing>
                <wp:inline distT="0" distB="0" distL="0" distR="0">
                  <wp:extent cx="2397125" cy="2867025"/>
                  <wp:effectExtent l="0" t="0" r="0" b="0"/>
                  <wp:docPr id="1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125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1668780</wp:posOffset>
                      </wp:positionH>
                      <wp:positionV relativeFrom="paragraph">
                        <wp:posOffset>735330</wp:posOffset>
                      </wp:positionV>
                      <wp:extent cx="539115" cy="224790"/>
                      <wp:effectExtent l="0" t="0" r="0" b="0"/>
                      <wp:wrapNone/>
                      <wp:docPr id="1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247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5"/>
                                    </w:numPr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K7P-132S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42.45pt;height:17.7pt;mso-wrap-distance-left:9.05pt;mso-wrap-distance-right:9.05pt;mso-wrap-distance-top:0pt;mso-wrap-distance-bottom:0pt;margin-top:57.9pt;mso-position-vertical-relative:text;margin-left:131.4pt;mso-position-horizontal-relative:margin">
                      <v:textbox inset="0in,0in,0in,0in"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5"/>
                              </w:numPr>
                              <w:spacing w:before="120" w:after="120"/>
                              <w:rPr/>
                            </w:pPr>
                            <w:r>
                              <w:rPr/>
                              <w:t>K7P-132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4373880</wp:posOffset>
                      </wp:positionH>
                      <wp:positionV relativeFrom="paragraph">
                        <wp:posOffset>976630</wp:posOffset>
                      </wp:positionV>
                      <wp:extent cx="491490" cy="173990"/>
                      <wp:effectExtent l="0" t="0" r="0" b="0"/>
                      <wp:wrapNone/>
                      <wp:docPr id="1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" cy="1739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5"/>
                                    </w:numPr>
                                    <w:spacing w:before="120" w:after="12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K4P-132S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38.7pt;height:13.7pt;mso-wrap-distance-left:9.05pt;mso-wrap-distance-right:9.05pt;mso-wrap-distance-top:0pt;mso-wrap-distance-bottom:0pt;margin-top:76.9pt;mso-position-vertical-relative:text;margin-left:344.4pt;mso-position-horizontal-relative:margin">
                      <v:textbox inset="0in,0in,0in,0in"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5"/>
                              </w:numPr>
                              <w:spacing w:before="120" w:after="1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K4P-132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  <w:lang w:val="en-US" w:eastAsia="en-US"/>
              </w:rPr>
              <w:drawing>
                <wp:inline distT="0" distB="0" distL="0" distR="0">
                  <wp:extent cx="2394585" cy="2781935"/>
                  <wp:effectExtent l="0" t="0" r="0" b="0"/>
                  <wp:docPr id="1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4585" cy="278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324" w:hRule="atLeast"/>
        </w:trPr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/>
              <w:t>MK200S</w:t>
            </w:r>
          </w:p>
        </w:tc>
      </w:tr>
      <w:tr>
        <w:trPr>
          <w:trHeight w:val="6281" w:hRule="atLeast"/>
        </w:trPr>
        <w:tc>
          <w:tcPr>
            <w:tcW w:w="85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GulimChe" w:hAnsi="GulimChe"/>
                <w:b/>
                <w:b/>
                <w:sz w:val="16"/>
                <w:lang w:val="en-US" w:eastAsia="en-US"/>
              </w:rPr>
            </w:pPr>
            <w:r>
              <w:rPr>
                <w:rFonts w:ascii="GulimChe" w:hAnsi="GulimChe"/>
                <w:b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1011555</wp:posOffset>
                      </wp:positionH>
                      <wp:positionV relativeFrom="paragraph">
                        <wp:posOffset>259080</wp:posOffset>
                      </wp:positionV>
                      <wp:extent cx="3584575" cy="3319145"/>
                      <wp:effectExtent l="5715" t="508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4520" cy="3319200"/>
                                <a:chOff x="0" y="0"/>
                                <a:chExt cx="3584520" cy="331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69320" y="20160"/>
                                  <a:ext cx="609480" cy="1960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9480" cy="196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552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2440" y="264240"/>
                                    <a:ext cx="264240" cy="7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GM6-CPUA</w:t>
                                      </w:r>
                                    </w:p>
                                  </w:txbxContent>
                                </wps:txbx>
                                <wps:bodyPr wrap="square" tIns="25560" bIns="255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3880" y="680760"/>
                                    <a:ext cx="264240" cy="115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691200"/>
                                    <a:ext cx="2235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160" cy="4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10080"/>
                                      <a:ext cx="182880" cy="2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040" y="0"/>
                                      <a:ext cx="20160" cy="4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40320"/>
                                      <a:ext cx="142200" cy="14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40320"/>
                                      <a:ext cx="142200" cy="14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608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608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12168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2168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60840"/>
                                      <a:ext cx="2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162360"/>
                                      <a:ext cx="2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0152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216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10152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1216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4400" y="874080"/>
                                    <a:ext cx="2235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160" cy="4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10080"/>
                                      <a:ext cx="182880" cy="2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040" y="0"/>
                                      <a:ext cx="20160" cy="4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40320"/>
                                      <a:ext cx="142200" cy="14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40320"/>
                                      <a:ext cx="142200" cy="14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608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608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12168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2168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60840"/>
                                      <a:ext cx="2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162360"/>
                                      <a:ext cx="2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0152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216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10152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1216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4400" y="1056960"/>
                                    <a:ext cx="2235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160" cy="4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10080"/>
                                      <a:ext cx="182880" cy="2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040" y="0"/>
                                      <a:ext cx="20160" cy="4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40320"/>
                                      <a:ext cx="142200" cy="14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40320"/>
                                      <a:ext cx="142200" cy="14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608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608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12168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2168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60840"/>
                                      <a:ext cx="2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162360"/>
                                      <a:ext cx="2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0152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216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10152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1216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4400" y="1239840"/>
                                    <a:ext cx="2235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160" cy="4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10080"/>
                                      <a:ext cx="182880" cy="2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040" y="0"/>
                                      <a:ext cx="20160" cy="4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40320"/>
                                      <a:ext cx="142200" cy="14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40320"/>
                                      <a:ext cx="142200" cy="14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608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608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12168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2168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60840"/>
                                      <a:ext cx="2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162360"/>
                                      <a:ext cx="2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0152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216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10152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1216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4400" y="1422720"/>
                                    <a:ext cx="2235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160" cy="4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10080"/>
                                      <a:ext cx="182880" cy="2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040" y="0"/>
                                      <a:ext cx="20160" cy="4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40320"/>
                                      <a:ext cx="142200" cy="14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40320"/>
                                      <a:ext cx="142200" cy="14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608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608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12168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2168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60840"/>
                                      <a:ext cx="2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162360"/>
                                      <a:ext cx="2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0152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216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10152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1216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4400" y="1605600"/>
                                    <a:ext cx="2235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160" cy="4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10080"/>
                                      <a:ext cx="182880" cy="2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040" y="0"/>
                                      <a:ext cx="20160" cy="4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40320"/>
                                      <a:ext cx="142200" cy="14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40320"/>
                                      <a:ext cx="142200" cy="14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608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608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12168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2168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60840"/>
                                      <a:ext cx="2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162360"/>
                                      <a:ext cx="2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0152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1216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10152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1216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4400" y="1788480"/>
                                    <a:ext cx="20160" cy="4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560" y="1798560"/>
                                    <a:ext cx="182880" cy="2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440" y="1788480"/>
                                    <a:ext cx="20160" cy="4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0"/>
                                  <a:ext cx="1900080" cy="1950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19320" y="0"/>
                                    <a:ext cx="0" cy="195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04880" y="355680"/>
                                    <a:ext cx="294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81360"/>
                                    <a:ext cx="0" cy="178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80" y="60840"/>
                                    <a:ext cx="118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869480"/>
                                    <a:ext cx="2988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0840"/>
                                    <a:ext cx="2988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9240" y="0"/>
                                    <a:ext cx="0" cy="195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9240" y="1950840"/>
                                    <a:ext cx="45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9240" y="0"/>
                                    <a:ext cx="69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80" y="1900080"/>
                                    <a:ext cx="118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05600" y="355680"/>
                                    <a:ext cx="0" cy="159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6440" y="355680"/>
                                    <a:ext cx="0" cy="159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080" y="0"/>
                                    <a:ext cx="0" cy="195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9320" y="355680"/>
                                    <a:ext cx="0" cy="159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9320" y="19508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65720" y="700920"/>
                                    <a:ext cx="15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65720" y="741600"/>
                                    <a:ext cx="15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8720" y="70092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6600" y="74160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6440" y="80280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6440" y="83304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6600" y="741600"/>
                                    <a:ext cx="9072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7800" y="802800"/>
                                    <a:ext cx="29880" cy="30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65720" y="894240"/>
                                    <a:ext cx="15228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51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0320"/>
                                      <a:ext cx="151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2280" y="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40320"/>
                                      <a:ext cx="0" cy="15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015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3176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40320"/>
                                      <a:ext cx="90720" cy="15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360" y="101520"/>
                                      <a:ext cx="29880" cy="30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665720" y="1087200"/>
                                    <a:ext cx="15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65720" y="1127880"/>
                                    <a:ext cx="15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8720" y="108720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6600" y="112788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6440" y="118872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6440" y="121932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6600" y="1127880"/>
                                    <a:ext cx="9072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7800" y="1188720"/>
                                    <a:ext cx="29880" cy="30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65720" y="1280160"/>
                                    <a:ext cx="15228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51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0680"/>
                                      <a:ext cx="151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2280" y="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40680"/>
                                      <a:ext cx="0" cy="15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015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321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40680"/>
                                      <a:ext cx="90720" cy="15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360" y="101520"/>
                                      <a:ext cx="29880" cy="30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665720" y="1473120"/>
                                    <a:ext cx="15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65720" y="1513800"/>
                                    <a:ext cx="15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8720" y="147312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6600" y="151380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6440" y="157464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6440" y="160524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6600" y="1513800"/>
                                    <a:ext cx="9072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7800" y="1574640"/>
                                    <a:ext cx="29880" cy="30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65720" y="1666080"/>
                                    <a:ext cx="15228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51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0680"/>
                                      <a:ext cx="151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2280" y="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40680"/>
                                      <a:ext cx="0" cy="15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018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321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40680"/>
                                      <a:ext cx="90720" cy="15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360" y="101880"/>
                                      <a:ext cx="29880" cy="30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665720" y="1859400"/>
                                    <a:ext cx="15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65720" y="1900080"/>
                                    <a:ext cx="15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8720" y="185940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833040"/>
                                    <a:ext cx="100800" cy="10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1625760"/>
                                    <a:ext cx="100800" cy="10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2600" y="172728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3320" y="1676520"/>
                                    <a:ext cx="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480" y="167652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2600" y="83304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3320" y="833040"/>
                                    <a:ext cx="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480" y="88380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" y="883800"/>
                                    <a:ext cx="0" cy="79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840" y="9345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9345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924480"/>
                                    <a:ext cx="0" cy="28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1208880"/>
                                    <a:ext cx="70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1249560"/>
                                    <a:ext cx="70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1249560"/>
                                    <a:ext cx="0" cy="37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840" y="1249560"/>
                                    <a:ext cx="0" cy="37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1249560"/>
                                    <a:ext cx="0" cy="37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1645920"/>
                                    <a:ext cx="60480" cy="60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853560"/>
                                    <a:ext cx="60480" cy="60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27480"/>
                                  <a:ext cx="1889280" cy="5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87800"/>
                                    <a:ext cx="1208520" cy="4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213480"/>
                                    <a:ext cx="15192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520" y="0"/>
                                    <a:ext cx="30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520" y="0"/>
                                    <a:ext cx="0" cy="19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520" y="193320"/>
                                    <a:ext cx="10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520" y="213480"/>
                                    <a:ext cx="10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040" y="1933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520" y="213480"/>
                                    <a:ext cx="0" cy="172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520" y="386280"/>
                                    <a:ext cx="10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520" y="406440"/>
                                    <a:ext cx="10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040" y="38628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520" y="406440"/>
                                    <a:ext cx="0" cy="19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520" y="599400"/>
                                    <a:ext cx="68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9280" y="0"/>
                                    <a:ext cx="0" cy="59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440" y="467640"/>
                                    <a:ext cx="243360" cy="8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0" y="487800"/>
                                    <a:ext cx="90720" cy="4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0" y="304920"/>
                                    <a:ext cx="2988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7080" y="264240"/>
                                    <a:ext cx="2988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7080" y="304920"/>
                                    <a:ext cx="2988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7760" y="264240"/>
                                    <a:ext cx="2988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7760" y="304920"/>
                                    <a:ext cx="2988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386280"/>
                                    <a:ext cx="111240" cy="10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0" y="264240"/>
                                    <a:ext cx="2988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213480"/>
                                    <a:ext cx="19800" cy="30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355680"/>
                                    <a:ext cx="19800" cy="30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080" y="0"/>
                                    <a:ext cx="0" cy="233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080" y="233640"/>
                                    <a:ext cx="33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8600" y="0"/>
                                    <a:ext cx="0" cy="59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8600" y="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0200" y="233640"/>
                                    <a:ext cx="80640" cy="12204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080" y="274320"/>
                                    <a:ext cx="1980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440" y="274320"/>
                                    <a:ext cx="1980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5800" y="274320"/>
                                    <a:ext cx="1980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160" y="274320"/>
                                    <a:ext cx="1980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244080"/>
                                    <a:ext cx="151920" cy="111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355680"/>
                                    <a:ext cx="141480" cy="13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68360" y="1911240"/>
                                  <a:ext cx="3808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 3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3840" y="1911240"/>
                                  <a:ext cx="3808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4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5000" y="2978280"/>
                                  <a:ext cx="3808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9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2120" y="20232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5920" y="20232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120" y="2160360"/>
                                  <a:ext cx="70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8600" y="20232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960" y="2160360"/>
                                  <a:ext cx="60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090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8560" y="3090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3227760"/>
                                  <a:ext cx="1878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0480" y="2160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7520" y="21600"/>
                                  <a:ext cx="0" cy="19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3169440" y="621000"/>
                                  <a:ext cx="324360" cy="50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11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87800" y="20232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0480" y="198360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6480"/>
                                  <a:ext cx="53352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POWER  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5880" y="168120"/>
                                  <a:ext cx="46656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20"/>
                                        <w:rFonts w:ascii="Arial" w:hAnsi="Arial" w:eastAsia="BatangChe;Arial" w:cs="Arial"/>
                                        <w:color w:val="auto"/>
                                        <w:lang w:val="en-US" w:eastAsia="ko-KR" w:bidi="ar-SA"/>
                                      </w:rPr>
                                      <w:t>K3S - 302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65pt;margin-top:20.4pt;width:275.15pt;height:261.3pt" coordorigin="1593,408" coordsize="5503,5226">
                      <v:group id="shape_0" style="position:absolute;left:5639;top:440;width:960;height:3088">
                        <v:shape id="shape_0" fillcolor="white" stroked="t" o:allowincell="f" style="position:absolute;left:5639;top:440;width:959;height:308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639,968" to="6598,96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5911;top:856;width:415;height:11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GM6-CPU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6055;top:1512;width:415;height:1823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6087;top:1528;width:352;height:288">
                          <v:rect id="shape_0" fillcolor="white" stroked="t" o:allowincell="f" style="position:absolute;left:6087;top:1528;width:31;height:6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19;top:1544;width:287;height:3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407;top:1528;width:31;height:6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51;top:1592;width:223;height:22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6151;top:1592;width:223;height:22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6247,1624" to="6247,168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1624" to="6279,168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1720" to="6247,17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1720" to="6279,17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1624" to="6278,162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1784" to="6278,178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1688" to="6374,168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1720" to="6374,172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51,1688" to="6246,168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51,1720" to="6246,172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087;top:1816;width:352;height:288">
                          <v:rect id="shape_0" fillcolor="white" stroked="t" o:allowincell="f" style="position:absolute;left:6087;top:1816;width:31;height:6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19;top:1832;width:287;height:3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407;top:1816;width:31;height:6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51;top:1880;width:223;height:22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6151;top:1880;width:223;height:22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6247,1912" to="6247,197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1912" to="6279,197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2008" to="6247,207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2008" to="6279,207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1912" to="6278,191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2072" to="6278,207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1976" to="6374,197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2008" to="6374,200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51,1976" to="6246,197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51,2008" to="6246,200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087;top:2104;width:352;height:288">
                          <v:rect id="shape_0" fillcolor="white" stroked="t" o:allowincell="f" style="position:absolute;left:6087;top:2104;width:31;height:6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19;top:2120;width:287;height:3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407;top:2104;width:31;height:6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51;top:2168;width:223;height:22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6151;top:2168;width:223;height:22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6247,2200" to="6247,226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2200" to="6279,226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2296" to="6247,235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2296" to="6279,235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2200" to="6278,220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2360" to="6278,236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2264" to="6374,226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2296" to="6374,229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51,2264" to="6246,226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51,2296" to="6246,229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087;top:2392;width:352;height:288">
                          <v:rect id="shape_0" fillcolor="white" stroked="t" o:allowincell="f" style="position:absolute;left:6087;top:2392;width:31;height:6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19;top:2408;width:287;height:3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407;top:2392;width:31;height:6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51;top:2456;width:223;height:22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6151;top:2456;width:223;height:22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6247,2488" to="6247,255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2488" to="6279,255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2584" to="6247,264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2584" to="6279,264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2488" to="6278,248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2648" to="6278,264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2552" to="6374,25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2584" to="6374,258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51,2552" to="6246,25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51,2584" to="6246,258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087;top:2680;width:352;height:288">
                          <v:rect id="shape_0" fillcolor="white" stroked="t" o:allowincell="f" style="position:absolute;left:6087;top:2680;width:31;height:6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19;top:2696;width:287;height:3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407;top:2680;width:31;height:6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51;top:2744;width:223;height:22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6151;top:2744;width:223;height:22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6247,2776" to="6247,283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2776" to="6279,283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2872" to="6247,293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2872" to="6279,293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2776" to="6278,277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2936" to="6278,293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2840" to="6374,28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2872" to="6374,287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51,2840" to="6246,28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51,2872" to="6246,287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087;top:2968;width:352;height:288">
                          <v:rect id="shape_0" fillcolor="white" stroked="t" o:allowincell="f" style="position:absolute;left:6087;top:2968;width:31;height:6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19;top:2984;width:287;height:3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407;top:2968;width:31;height:6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51;top:3032;width:223;height:22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6151;top:3032;width:223;height:22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6247,3064" to="6247,312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3064" to="6279,312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3160" to="6247,322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3160" to="6279,322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3064" to="6278,306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47,3224" to="6278,322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3128" to="6374,312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9,3160" to="6374,316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51,3128" to="6246,312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51,3160" to="6246,316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t" o:allowincell="f" style="position:absolute;left:6087;top:3256;width:31;height:63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119;top:3272;width:287;height:3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407;top:3256;width:31;height:63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608;top:408;width:2992;height:3072">
                        <v:line id="shape_0" from="3528,408" to="3528,3479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5,968" to="4597,96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09,536" to="1609,335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55,504" to="3525,504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09,3352" to="1655,339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08,504" to="1654,535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12,408" to="3512,34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12,3480" to="4230,34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12,408" to="4598,40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55,3400" to="3525,340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6,968" to="4136,3479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2,968" to="4232,3479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0,408" to="4600,34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20,968" to="4520,3479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20,3480" to="4598,34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1,1512" to="4469,151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1,1576" to="4469,1576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2,1512" to="4472,157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64,1576" to="4264,181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2,1672" to="4262,16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2,1720" to="4262,172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4;top:1576;width:142;height:23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f" style="position:absolute;left:4360;top:1672;width:46;height:4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231;top:1816;width:238;height:303">
                          <v:line id="shape_0" from="4231,1816" to="4469,1816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31,1880" to="4469,1880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71,1816" to="4471,1879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63,1880" to="4263,211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32,1976" to="4262,197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32,2024" to="4262,202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4263;top:1880;width:142;height:23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f" style="position:absolute;left:4359;top:1976;width:46;height:47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line id="shape_0" from="4231,2120" to="4469,212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1,2184" to="4469,2184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2,2120" to="4472,2183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64,2184" to="4264,242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2,2280" to="4262,22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2,2328" to="4262,232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4;top:2184;width:142;height:23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f" style="position:absolute;left:4360;top:2280;width:46;height:4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231;top:2424;width:238;height:304">
                          <v:line id="shape_0" from="4231,2424" to="4469,2424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31,2488" to="4469,2488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71,2424" to="4471,2487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63,2488" to="4263,272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32,2584" to="4262,258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32,2632" to="4262,263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4263;top:2488;width:142;height:23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f" style="position:absolute;left:4359;top:2584;width:46;height:47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line id="shape_0" from="4231,2728" to="4469,272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1,2792" to="4469,279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2,2728" to="4472,279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64,2792" to="4264,303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2,2888" to="4262,288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2,2936" to="4262,29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4;top:2792;width:142;height:23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f" style="position:absolute;left:4360;top:2888;width:46;height:4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231;top:3032;width:238;height:304">
                          <v:line id="shape_0" from="4231,3032" to="4469,3032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31,3096" to="4469,3096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71,3032" to="4471,3095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63,3096" to="4263,333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32,3192" to="4262,319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32,3240" to="4262,32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4263;top:3096;width:142;height:23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f" style="position:absolute;left:4359;top:3192;width:46;height:47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line id="shape_0" from="4231,3336" to="4469,3336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1,3400" to="4469,340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2,3336" to="4472,3399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960;top:1720;width:158;height:15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960;top:2968;width:158;height:15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911,3128" to="1957,312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12,3048" to="1912,3127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03,3048" to="1909,304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11,1720" to="1957,172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12,1720" to="1912,1799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03,1800" to="1909,180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04,1800" to="1704,304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72,1880" to="2072,231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0,1880" to="2040,231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0,1864" to="1960,231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0,2312" to="2070,231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0,2376" to="2070,237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0,2376" to="1960,296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72,2376" to="2072,296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0,2376" to="2040,296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992;top:3000;width:94;height:9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1992;top:1752;width:94;height:9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593;top:4231;width:2974;height:943">
                        <v:rect id="shape_0" fillcolor="white" stroked="t" o:allowincell="f" style="position:absolute;left:1593;top:4999;width:1902;height:63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256;top:4567;width:238;height:27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496,4231" to="3974,423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6,4231" to="3496,453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6,4535" to="3654,453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6,4567" to="3654,456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6,4535" to="3656,45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6,4567" to="3496,48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6,4839" to="3654,483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6,4871" to="3654,487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6,4839" to="3656,487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6,4871" to="3496,51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6,5175" to="4566,517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8,4231" to="4568,51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3112;top:4967;width:382;height:12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192;top:4999;width:142;height:63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3288;top:4711;width:46;height:4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352;top:4647;width:46;height:4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352;top:4711;width:46;height:4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416;top:4647;width:46;height:4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416;top:4711;width:46;height:4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f" style="position:absolute;left:1928;top:4839;width:174;height:15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3288;top:4647;width:46;height:4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3336;top:4567;width:30;height:4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3336;top:4791;width:30;height:4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976,4231" to="3976,459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6,4599" to="4502,459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4,4231" to="4504,51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4,4231" to="4566,423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688;top:4599;width:126;height:191;mso-wrap-style:none;v-text-anchor:middle;mso-position-horizontal-relative:margin" type="_x0000_t1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3976;top:4663;width:30;height:39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104;top:4663;width:30;height:39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232;top:4663;width:30;height:39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360;top:4663;width:30;height:39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oundrect id="shape_0" stroked="t" o:allowincell="f" style="position:absolute;left:3256;top:4615;width:238;height:175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oundrect>
                        <v:rect id="shape_0" fillcolor="white" stroked="t" o:allowincell="f" style="position:absolute;left:1704;top:4791;width:222;height:20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3748;top:3418;width:599;height:5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 3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98;top:3418;width:599;height:5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4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98;top:5098;width:599;height:5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9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502,3594" to="3502,39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0,3594" to="4610,39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2,3810" to="4614,3810" stroked="t" o:allowincell="f" style="position:absolute;mso-position-horizontal-relative:margin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8,3594" to="5638,39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3,3810" to="6609,3810" stroked="t" o:allowincell="f" style="position:absolute;mso-position-horizontal-relative:margin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00,5275" to="1600,56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7,5275" to="4567,56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4,5491" to="4581,5491" stroked="t" o:allowincell="f" style="position:absolute;mso-position-horizontal-relative:margin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49,442" to="7007,4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12,442" to="6912,3527" stroked="t" o:allowincell="f" style="position:absolute;mso-position-horizontal-relative:margin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584;top:1387;width:510;height:795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1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613,3594" to="6613,39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9,3532" to="7007,35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853;top:418;width:839;height:5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POWER  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07;top:673;width:734;height:5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BatangChe;Arial" w:cs="Arial"/>
                                  <w:color w:val="auto"/>
                                  <w:lang w:val="en-US" w:eastAsia="ko-KR" w:bidi="ar-SA"/>
                                </w:rPr>
                                <w:t>K3S - 302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基板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5"/>
        <w:gridCol w:w="4110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  <w:t>MK1000S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  <w:t>MK300S</w:t>
            </w:r>
          </w:p>
        </w:tc>
      </w:tr>
      <w:tr>
        <w:trPr>
          <w:trHeight w:val="5186" w:hRule="atLeast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  <w:lang w:val="en-US" w:eastAsia="en-US"/>
              </w:rPr>
              <w:drawing>
                <wp:inline distT="0" distB="0" distL="0" distR="0">
                  <wp:extent cx="2401570" cy="1598295"/>
                  <wp:effectExtent l="0" t="0" r="0" b="0"/>
                  <wp:docPr id="13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1759585</wp:posOffset>
                      </wp:positionV>
                      <wp:extent cx="2552700" cy="1381125"/>
                      <wp:effectExtent l="0" t="0" r="0" b="0"/>
                      <wp:wrapNone/>
                      <wp:docPr id="1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00" cy="1381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60" w:type="dxa"/>
                                    <w:jc w:val="left"/>
                                    <w:tblInd w:w="30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527"/>
                                    <w:gridCol w:w="1153"/>
                                    <w:gridCol w:w="660"/>
                                    <w:gridCol w:w="660"/>
                                    <w:gridCol w:w="6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8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Mod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shd w:fill="D8D8D8" w:val="clear"/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ind w:left="113" w:right="113" w:hanging="0"/>
                                          <w:jc w:val="center"/>
                                          <w:rPr>
                                            <w:rFonts w:eastAsia="宋体;SimSun"/>
                                            <w:b/>
                                            <w:b/>
                                            <w:sz w:val="1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/>
                                            <w:sz w:val="18"/>
                                            <w:lang w:eastAsia="zh-CN"/>
                                          </w:rPr>
                                          <w:t>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GM3-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B0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8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40" w:after="4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GM3-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B06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3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40" w:after="4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GM3-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B04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4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ind w:left="113" w:right="113" w:hanging="0"/>
                                          <w:jc w:val="center"/>
                                          <w:rPr>
                                            <w:rFonts w:eastAsia="宋体;SimSun"/>
                                            <w:sz w:val="1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/>
                                            <w:sz w:val="18"/>
                                            <w:lang w:eastAsia="zh-CN"/>
                                          </w:rPr>
                                          <w:t>扩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GM3-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B0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GM3-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B06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3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GM3-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B0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4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4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pt;height:108.75pt;mso-wrap-distance-left:9.05pt;mso-wrap-distance-right:9.05pt;mso-wrap-distance-top:0pt;mso-wrap-distance-bottom:0pt;margin-top:138.55pt;mso-position-vertical-relative:text;margin-left:8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60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27"/>
                              <w:gridCol w:w="1153"/>
                              <w:gridCol w:w="660"/>
                              <w:gridCol w:w="660"/>
                              <w:gridCol w:w="660"/>
                            </w:tblGrid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odel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ind w:left="113" w:right="113" w:hanging="0"/>
                                    <w:jc w:val="center"/>
                                    <w:rPr>
                                      <w:rFonts w:eastAsia="宋体;SimSun"/>
                                      <w:b/>
                                      <w:b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  <w:t>住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GM3-</w:t>
                                  </w:r>
                                  <w:r>
                                    <w:rPr>
                                      <w:sz w:val="18"/>
                                    </w:rPr>
                                    <w:t>B0</w:t>
                                  </w:r>
                                  <w:r>
                                    <w:rPr>
                                      <w:sz w:val="18"/>
                                    </w:rPr>
                                    <w:t>8M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40" w:after="4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GM3-</w:t>
                                  </w:r>
                                  <w:r>
                                    <w:rPr>
                                      <w:sz w:val="18"/>
                                    </w:rPr>
                                    <w:t>B06</w:t>
                                  </w:r>
                                  <w:r>
                                    <w:rPr>
                                      <w:sz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40" w:after="4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GM3-</w:t>
                                  </w:r>
                                  <w:r>
                                    <w:rPr>
                                      <w:sz w:val="18"/>
                                    </w:rPr>
                                    <w:t>B04</w:t>
                                  </w:r>
                                  <w:r>
                                    <w:rPr>
                                      <w:sz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ind w:left="113" w:right="113" w:hanging="0"/>
                                    <w:jc w:val="center"/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  <w:t>扩展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GM3-</w:t>
                                  </w:r>
                                  <w:r>
                                    <w:rPr>
                                      <w:sz w:val="18"/>
                                    </w:rPr>
                                    <w:t>B0</w:t>
                                  </w: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M3-</w:t>
                                  </w:r>
                                  <w:r>
                                    <w:rPr>
                                      <w:sz w:val="18"/>
                                    </w:rPr>
                                    <w:t>B06E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M3-</w:t>
                                  </w:r>
                                  <w:r>
                                    <w:rPr>
                                      <w:sz w:val="18"/>
                                    </w:rPr>
                                    <w:t>B0</w:t>
                                  </w:r>
                                  <w:r>
                                    <w:rPr>
                                      <w:sz w:val="18"/>
                                    </w:rPr>
                                    <w:t>4E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1619885</wp:posOffset>
                      </wp:positionV>
                      <wp:extent cx="2514600" cy="1520825"/>
                      <wp:effectExtent l="0" t="0" r="0" b="0"/>
                      <wp:wrapNone/>
                      <wp:docPr id="1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1520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60" w:type="dxa"/>
                                    <w:jc w:val="left"/>
                                    <w:tblInd w:w="30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69"/>
                                    <w:gridCol w:w="1134"/>
                                    <w:gridCol w:w="619"/>
                                    <w:gridCol w:w="619"/>
                                    <w:gridCol w:w="6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03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Mod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shd w:fill="D8D8D8" w:val="clear"/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ind w:left="113" w:right="113" w:hanging="0"/>
                                          <w:jc w:val="center"/>
                                          <w:rPr>
                                            <w:rFonts w:eastAsia="宋体;SimSun"/>
                                            <w:sz w:val="1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/>
                                            <w:sz w:val="18"/>
                                            <w:lang w:eastAsia="zh-CN"/>
                                          </w:rPr>
                                          <w:t>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GM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B0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8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40" w:after="40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GM4-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B06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3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40" w:after="40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GM4-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B04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4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40" w:after="40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GM4-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12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5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ind w:left="113" w:right="113" w:hanging="0"/>
                                          <w:jc w:val="center"/>
                                          <w:rPr>
                                            <w:rFonts w:eastAsia="宋体;SimSun"/>
                                            <w:sz w:val="1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/>
                                            <w:sz w:val="18"/>
                                            <w:lang w:eastAsia="zh-CN"/>
                                          </w:rPr>
                                          <w:t>扩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GM4-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B0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GM4-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B06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3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GM4-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B0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4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4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40" w:after="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19.75pt;mso-wrap-distance-left:9.05pt;mso-wrap-distance-right:9.05pt;mso-wrap-distance-top:0pt;mso-wrap-distance-bottom:0pt;margin-top:127.55pt;mso-position-vertical-relative:text;margin-left:231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60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69"/>
                              <w:gridCol w:w="1134"/>
                              <w:gridCol w:w="619"/>
                              <w:gridCol w:w="619"/>
                              <w:gridCol w:w="619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odel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ind w:left="113" w:right="113" w:hanging="0"/>
                                    <w:jc w:val="center"/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  <w:t>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GM</w:t>
                                  </w: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</w:rPr>
                                    <w:t>B0</w:t>
                                  </w:r>
                                  <w:r>
                                    <w:rPr>
                                      <w:sz w:val="18"/>
                                    </w:rPr>
                                    <w:t>8M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40" w:after="4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GM4-</w:t>
                                  </w:r>
                                  <w:r>
                                    <w:rPr>
                                      <w:sz w:val="18"/>
                                    </w:rPr>
                                    <w:t>B06</w:t>
                                  </w:r>
                                  <w:r>
                                    <w:rPr>
                                      <w:sz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40" w:after="4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GM4-</w:t>
                                  </w:r>
                                  <w:r>
                                    <w:rPr>
                                      <w:sz w:val="18"/>
                                    </w:rPr>
                                    <w:t>B04</w:t>
                                  </w:r>
                                  <w:r>
                                    <w:rPr>
                                      <w:sz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40" w:after="4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GM4-</w:t>
                                  </w:r>
                                  <w:r>
                                    <w:rPr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sz w:val="18"/>
                                    </w:rPr>
                                    <w:t>12M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ind w:left="113" w:right="113" w:hanging="0"/>
                                    <w:jc w:val="center"/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  <w:t>扩展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GM4-</w:t>
                                  </w:r>
                                  <w:r>
                                    <w:rPr>
                                      <w:sz w:val="18"/>
                                    </w:rPr>
                                    <w:t>B0</w:t>
                                  </w: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M4-</w:t>
                                  </w:r>
                                  <w:r>
                                    <w:rPr>
                                      <w:sz w:val="18"/>
                                    </w:rPr>
                                    <w:t>B06E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M4-</w:t>
                                  </w:r>
                                  <w:r>
                                    <w:rPr>
                                      <w:sz w:val="18"/>
                                    </w:rPr>
                                    <w:t>B0</w:t>
                                  </w:r>
                                  <w:r>
                                    <w:rPr>
                                      <w:sz w:val="18"/>
                                    </w:rPr>
                                    <w:t>4E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40" w:after="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  <w:lang w:val="en-US" w:eastAsia="en-US"/>
              </w:rPr>
              <w:drawing>
                <wp:inline distT="0" distB="0" distL="0" distR="0">
                  <wp:extent cx="2395220" cy="1600835"/>
                  <wp:effectExtent l="0" t="0" r="0" b="0"/>
                  <wp:docPr id="1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22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0"/>
        <w:gridCol w:w="1309"/>
        <w:gridCol w:w="1309"/>
        <w:gridCol w:w="1309"/>
        <w:gridCol w:w="1309"/>
        <w:gridCol w:w="1309"/>
      </w:tblGrid>
      <w:tr>
        <w:trPr>
          <w:trHeight w:val="312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MK200S</w:t>
            </w:r>
          </w:p>
        </w:tc>
      </w:tr>
      <w:tr>
        <w:trPr>
          <w:trHeight w:val="3937" w:hRule="atLeast"/>
        </w:trPr>
        <w:tc>
          <w:tcPr>
            <w:tcW w:w="850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184150</wp:posOffset>
                      </wp:positionH>
                      <wp:positionV relativeFrom="paragraph">
                        <wp:posOffset>10795</wp:posOffset>
                      </wp:positionV>
                      <wp:extent cx="5065395" cy="2407920"/>
                      <wp:effectExtent l="5080" t="0" r="508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5560" cy="2408040"/>
                                <a:chOff x="0" y="0"/>
                                <a:chExt cx="5065560" cy="240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05720"/>
                                  <a:ext cx="5065560" cy="2002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89960"/>
                                    <a:ext cx="3853080" cy="612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19480"/>
                                      <a:ext cx="118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8080" y="0"/>
                                      <a:ext cx="0" cy="51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734280" y="0"/>
                                      <a:ext cx="0" cy="51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19480"/>
                                      <a:ext cx="0" cy="9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2360"/>
                                      <a:ext cx="385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53080" y="519480"/>
                                      <a:ext cx="0" cy="9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56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464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65520"/>
                                      <a:ext cx="10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452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080" y="720"/>
                                      <a:ext cx="207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056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064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0640" y="6552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972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2560" y="720"/>
                                      <a:ext cx="78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3760" y="720"/>
                                      <a:ext cx="118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08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16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65520"/>
                                      <a:ext cx="10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604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8520" y="720"/>
                                      <a:ext cx="78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9680" y="720"/>
                                      <a:ext cx="78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332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212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256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2560" y="65520"/>
                                      <a:ext cx="10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128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4480" y="720"/>
                                      <a:ext cx="78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5280" y="720"/>
                                      <a:ext cx="78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892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736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888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8880" y="65520"/>
                                      <a:ext cx="10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724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0080" y="720"/>
                                      <a:ext cx="78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50520" y="720"/>
                                      <a:ext cx="78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7724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04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720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7200" y="65520"/>
                                      <a:ext cx="10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592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9160" y="720"/>
                                      <a:ext cx="118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6840" y="720"/>
                                      <a:ext cx="78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5080" y="720"/>
                                      <a:ext cx="78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2960" y="720"/>
                                      <a:ext cx="0" cy="61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9280" y="720"/>
                                      <a:ext cx="0" cy="61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4520" y="720"/>
                                      <a:ext cx="0" cy="61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0840" y="720"/>
                                      <a:ext cx="0" cy="61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6160" y="720"/>
                                      <a:ext cx="0" cy="61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880" y="93600"/>
                                      <a:ext cx="35762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880" y="130320"/>
                                      <a:ext cx="3576240" cy="17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880" y="166320"/>
                                      <a:ext cx="35762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880" y="389520"/>
                                      <a:ext cx="35762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880" y="426240"/>
                                      <a:ext cx="35762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880" y="463680"/>
                                      <a:ext cx="35762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880" y="352440"/>
                                      <a:ext cx="35762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880" y="203760"/>
                                      <a:ext cx="8820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880" y="240840"/>
                                      <a:ext cx="8820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880" y="278280"/>
                                      <a:ext cx="8820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880" y="315000"/>
                                      <a:ext cx="8820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668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612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612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5720" y="2034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596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668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668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668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668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668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612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612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72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920" y="24084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920" y="27828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20376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92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7512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16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92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080" y="203760"/>
                                      <a:ext cx="20700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080" y="240840"/>
                                      <a:ext cx="20700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080" y="278280"/>
                                      <a:ext cx="20700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080" y="315000"/>
                                      <a:ext cx="20700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168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148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148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720" y="2034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6096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168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168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168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168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168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148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148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72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0920" y="24084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0920" y="27828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0520" y="20376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0520" y="203760"/>
                                      <a:ext cx="59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9760" y="259920"/>
                                      <a:ext cx="2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052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7976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976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4052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052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0520" y="333360"/>
                                      <a:ext cx="59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9760" y="278280"/>
                                      <a:ext cx="2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9800" y="20376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9800" y="24084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9800" y="27828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9800" y="31500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764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2744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744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66680" y="2034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0728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764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764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764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764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764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744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744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668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7240" y="24084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7240" y="27828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6480" y="20376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648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44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648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2644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44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648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648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648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44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5400" y="20376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5400" y="24084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5400" y="27828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5400" y="31500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5324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304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304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13000" y="2034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5252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5324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5324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5324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5324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5324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304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304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1300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3200" y="24084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3200" y="27828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440" y="20376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44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148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204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44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7204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204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3244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44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44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204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148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1360" y="20376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1360" y="24084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1360" y="27828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1360" y="31500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1900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900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58240" y="2034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9848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900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900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824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8800" y="24084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8800" y="27828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8040" y="20376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804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780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728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804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1728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728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77804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804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804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728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780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6960" y="20376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6960" y="24084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6960" y="27828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6960" y="31500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828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4808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808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87320" y="2034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2756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828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828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828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828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828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808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808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732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67880" y="24084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67880" y="27828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7120" y="20376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712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616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636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712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4636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636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0712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712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712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636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616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040" y="203760"/>
                                      <a:ext cx="11808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040" y="240840"/>
                                      <a:ext cx="11808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040" y="278280"/>
                                      <a:ext cx="11808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040" y="315000"/>
                                      <a:ext cx="11808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34280" y="519480"/>
                                      <a:ext cx="118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488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96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9412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94120" y="65520"/>
                                      <a:ext cx="10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0284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5320" y="720"/>
                                      <a:ext cx="78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42080" y="720"/>
                                      <a:ext cx="78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1760" y="720"/>
                                      <a:ext cx="0" cy="61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4480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6424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424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03840" y="2034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4408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4480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4480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4480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4480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4480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424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424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384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4040" y="24084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4040" y="27828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000" y="20376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00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304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360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00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6360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360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2400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00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00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360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304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2920" y="203760"/>
                                      <a:ext cx="14868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2920" y="240840"/>
                                      <a:ext cx="14868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2920" y="278280"/>
                                      <a:ext cx="14868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2920" y="315000"/>
                                      <a:ext cx="14868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084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044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0440" y="65520"/>
                                      <a:ext cx="10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4880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21640" y="720"/>
                                      <a:ext cx="79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88760" y="720"/>
                                      <a:ext cx="137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9080" y="720"/>
                                      <a:ext cx="0" cy="61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148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092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092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50520" y="2034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9076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148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148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148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148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148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092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092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052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0720" y="24084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0720" y="27828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70320" y="20376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7032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936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0956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7032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0956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0956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7032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7032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7032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0956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936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8880" y="20376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8880" y="24084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8880" y="27828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8880" y="31500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47800" y="720"/>
                                      <a:ext cx="0" cy="61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644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524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8640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86400" y="65520"/>
                                      <a:ext cx="10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512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7400" y="720"/>
                                      <a:ext cx="78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34360" y="720"/>
                                      <a:ext cx="78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72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5652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5652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95760" y="2034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3636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72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72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72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72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72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5652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5652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9576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6320" y="24084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6320" y="27828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560" y="20376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56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532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552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56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5552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552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1556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56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56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552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532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04480" y="20376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04480" y="24084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04480" y="27828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04480" y="31500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93400" y="720"/>
                                      <a:ext cx="0" cy="61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240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11200" y="720"/>
                                      <a:ext cx="6876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200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2000" y="65520"/>
                                      <a:ext cx="10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360" y="280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13200" y="720"/>
                                      <a:ext cx="10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9600" y="720"/>
                                      <a:ext cx="78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232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0212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212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42080" y="2034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8160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232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232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232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232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232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212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212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4208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22280" y="24084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22280" y="278280"/>
                                      <a:ext cx="5904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1520" y="20376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1520" y="2037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0560" y="20376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1120" y="2599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1520" y="22248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01120" y="2224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1120" y="2782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161520" y="315000"/>
                                      <a:ext cx="3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1520" y="31500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1520" y="33336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1120" y="27828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0560" y="27828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0440" y="20376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0440" y="24084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0440" y="27828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0440" y="315000"/>
                                      <a:ext cx="147960" cy="1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53080" cy="732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53080" cy="732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080" y="36720"/>
                                      <a:ext cx="3615840" cy="666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880" y="55440"/>
                                      <a:ext cx="3576240" cy="63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6680" y="286920"/>
                                      <a:ext cx="3428280" cy="342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840" y="36720"/>
                                      <a:ext cx="29160" cy="18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840" y="648360"/>
                                      <a:ext cx="29160" cy="55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4520" y="333360"/>
                                      <a:ext cx="48960" cy="22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9680" y="54612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00280" y="407880"/>
                                      <a:ext cx="59040" cy="156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9040" cy="156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9040" cy="156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4080"/>
                                          <a:ext cx="19800" cy="1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16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24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160" y="13824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440" y="18360"/>
                                          <a:ext cx="29160" cy="119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240" y="138240"/>
                                        <a:ext cx="0" cy="18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46240" y="398880"/>
                                      <a:ext cx="59040" cy="156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9040" cy="156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9040" cy="156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4080"/>
                                          <a:ext cx="19800" cy="1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16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24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160" y="13824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800" y="18360"/>
                                          <a:ext cx="29160" cy="119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240" y="138240"/>
                                        <a:ext cx="0" cy="18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91480" y="407880"/>
                                      <a:ext cx="59040" cy="156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9040" cy="156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9040" cy="156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4080"/>
                                          <a:ext cx="19800" cy="1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2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60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20" y="13824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800" y="18360"/>
                                          <a:ext cx="29160" cy="119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600" y="138240"/>
                                        <a:ext cx="0" cy="18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7800" y="398880"/>
                                      <a:ext cx="59040" cy="156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9040" cy="156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9040" cy="156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4080"/>
                                          <a:ext cx="19800" cy="1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16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24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160" y="13824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440" y="18360"/>
                                          <a:ext cx="29160" cy="119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240" y="138240"/>
                                        <a:ext cx="0" cy="18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83040" y="398880"/>
                                      <a:ext cx="59040" cy="156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9040" cy="156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9040" cy="156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4080"/>
                                          <a:ext cx="19800" cy="1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16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60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160" y="13824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800" y="18360"/>
                                          <a:ext cx="29160" cy="119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600" y="138240"/>
                                        <a:ext cx="0" cy="18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20000" y="36720"/>
                                      <a:ext cx="29160" cy="18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0" y="648360"/>
                                      <a:ext cx="29160" cy="55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754080" y="18360"/>
                                      <a:ext cx="78840" cy="111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8840" cy="111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0"/>
                                        <a:ext cx="39240" cy="36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7080"/>
                                        <a:ext cx="78840" cy="73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54080" y="583560"/>
                                      <a:ext cx="78840" cy="111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8840" cy="111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0"/>
                                        <a:ext cx="39240" cy="36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720"/>
                                        <a:ext cx="78840" cy="73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800" y="18360"/>
                                      <a:ext cx="78840" cy="111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8840" cy="111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440" y="0"/>
                                        <a:ext cx="39240" cy="36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7080"/>
                                        <a:ext cx="78840" cy="73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800" y="583560"/>
                                      <a:ext cx="78840" cy="111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8840" cy="111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440" y="0"/>
                                        <a:ext cx="39240" cy="36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720"/>
                                        <a:ext cx="78840" cy="73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29360" y="398880"/>
                                      <a:ext cx="59040" cy="156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9040" cy="156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9040" cy="156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4080"/>
                                          <a:ext cx="19800" cy="1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16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24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160" y="13824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440" y="18360"/>
                                          <a:ext cx="29160" cy="119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240" y="138240"/>
                                        <a:ext cx="0" cy="18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4680" y="398880"/>
                                      <a:ext cx="59040" cy="156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9040" cy="156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9040" cy="156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4080"/>
                                          <a:ext cx="19800" cy="1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16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60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160" y="13824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800" y="18360"/>
                                          <a:ext cx="29160" cy="119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600" y="138240"/>
                                        <a:ext cx="0" cy="18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232720" y="36720"/>
                                      <a:ext cx="29160" cy="18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720" y="648360"/>
                                      <a:ext cx="29160" cy="55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20560" y="398880"/>
                                      <a:ext cx="59040" cy="156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9040" cy="156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9040" cy="156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4080"/>
                                          <a:ext cx="19800" cy="1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2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60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20" y="13824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800" y="18360"/>
                                          <a:ext cx="29160" cy="119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600" y="138240"/>
                                        <a:ext cx="0" cy="18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586320" y="398880"/>
                                      <a:ext cx="59040" cy="156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9040" cy="156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9040" cy="156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4080"/>
                                          <a:ext cx="19800" cy="1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2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60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20" y="13824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800" y="18360"/>
                                          <a:ext cx="29160" cy="119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600" y="138240"/>
                                        <a:ext cx="0" cy="18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45440" y="36720"/>
                                      <a:ext cx="29160" cy="18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45440" y="648360"/>
                                      <a:ext cx="29160" cy="55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65360"/>
                                    <a:ext cx="3852000" cy="45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00" y="0"/>
                                      <a:ext cx="0" cy="45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3240"/>
                                      <a:ext cx="3852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5080" y="765360"/>
                                    <a:ext cx="0" cy="231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6560" y="765360"/>
                                    <a:ext cx="0" cy="220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" y="929520"/>
                                    <a:ext cx="374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907640"/>
                                    <a:ext cx="0" cy="928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1907640"/>
                                    <a:ext cx="0" cy="928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9120" y="1907640"/>
                                    <a:ext cx="0" cy="928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3640" y="1907640"/>
                                    <a:ext cx="0" cy="928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876840" y="92880"/>
                                    <a:ext cx="320040" cy="567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7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67720"/>
                                      <a:ext cx="320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3640" y="5760"/>
                                      <a:ext cx="0" cy="561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876840" y="0"/>
                                    <a:ext cx="555120" cy="73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55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30440"/>
                                      <a:ext cx="555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0" y="0"/>
                                      <a:ext cx="0" cy="73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778200" y="1391400"/>
                                    <a:ext cx="265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9440" y="2000160"/>
                                    <a:ext cx="14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7720" y="1391400"/>
                                    <a:ext cx="0" cy="608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296960" y="1392480"/>
                                    <a:ext cx="768240" cy="609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79560" y="-79560"/>
                                      <a:ext cx="609120" cy="768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5000" y="569160"/>
                                      <a:ext cx="0" cy="39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000" y="569160"/>
                                      <a:ext cx="13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4680" y="569160"/>
                                      <a:ext cx="0" cy="39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28560" y="569160"/>
                                      <a:ext cx="0" cy="39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8880" y="569160"/>
                                      <a:ext cx="0" cy="39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4680" y="542520"/>
                                      <a:ext cx="173880" cy="25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3120" y="542880"/>
                                      <a:ext cx="151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7080" y="542520"/>
                                      <a:ext cx="174600" cy="25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28200" y="511920"/>
                                      <a:ext cx="139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4680" y="484560"/>
                                      <a:ext cx="173880" cy="25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11920"/>
                                      <a:ext cx="139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8600" y="484560"/>
                                      <a:ext cx="174600" cy="25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14280" y="485280"/>
                                      <a:ext cx="13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26080" y="-15840"/>
                                      <a:ext cx="317520" cy="34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760" y="514440"/>
                                      <a:ext cx="0" cy="928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920" y="514440"/>
                                      <a:ext cx="0" cy="928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514440"/>
                                      <a:ext cx="0" cy="928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9800" y="514440"/>
                                      <a:ext cx="0" cy="928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844640" y="712440"/>
                                    <a:ext cx="277560" cy="24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44640" y="920880"/>
                                    <a:ext cx="277560" cy="24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4006080" y="136440"/>
                                    <a:ext cx="186120" cy="48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4240440" y="136440"/>
                                    <a:ext cx="186120" cy="48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3876840" y="1429560"/>
                                    <a:ext cx="186120" cy="48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765600" y="161280"/>
                                  <a:ext cx="431640" cy="31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960" y="16200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46200" y="0"/>
                                  <a:ext cx="57960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GulimChe" w:hAnsi="GulimChe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4—ψ4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0.85pt;width:398.75pt;height:195.8pt" coordorigin="290,17" coordsize="7975,3916">
                      <v:group id="shape_0" style="position:absolute;left:290;top:656;width:7975;height:3278">
                        <v:group id="shape_0" style="position:absolute;left:290;top:2845;width:6067;height:963">
                          <v:line id="shape_0" from="290,3663" to="475,366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6,2845" to="476,3661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71,2845" to="6171,3661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0,3663" to="290,380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0,3809" to="6357,380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58,3663" to="6358,3808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742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927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803,2889" to="803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03,2948" to="973,294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75,2889" to="975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6,2846" to="801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1347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535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409,2889" to="1409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09,2948" to="1580,294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81,2889" to="1581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23,2846" to="1346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36,2846" to="1221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1894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079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955,2889" to="1955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55,2948" to="2125,294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27,2889" to="2127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68,2846" to="1891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44,2846" to="1767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2437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624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499,2889" to="2499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99,2948" to="2669,294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70,2889" to="2670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13,2846" to="2436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88,2846" to="2311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2981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168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044,2889" to="3044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44,2948" to="3214,294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15,2889" to="3215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57,2846" to="2980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32,2846" to="2855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5766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953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5829,2889" to="5829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29,2948" to="5999,294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00,2889" to="6000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80,2846" to="5765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77,2846" to="3400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46,2846" to="6169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61,2846" to="1161,380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06,2846" to="1706,380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50,2846" to="2250,380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96,2846" to="2796,380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55,2846" to="3355,380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507;top:2992;width:5631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07;top:3050;width:5631;height:27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07;top:3107;width:5631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07;top:3458;width:5631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07;top:3516;width:5631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07;top:3575;width:5631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07;top:3400;width:5631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07;top:3166;width:138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07;top:3224;width:138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07;top:3283;width:138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07;top:3341;width:138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694,3254" to="724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5,3195" to="725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5,3195" to="786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7,3165" to="787,3193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3,3166" to="785,3166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4,3166" to="694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4,3254" to="724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4,3283" to="694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4,3370" to="786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4,3283" to="724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5,3283" to="725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5,3341" to="786,334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7,3341" to="787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756;top:3224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56;top:3283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818,3166" to="818,319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8,3166" to="910,316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12,3166" to="912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1,3254" to="911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8,3195" to="879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1,3195" to="881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1,3283" to="881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8,3341" to="879,3341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8,3341" to="818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8,3370" to="910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1,3283" to="911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12,3283" to="912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958;top:3166;width:325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958;top:3224;width:325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958;top:3283;width:325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958;top:3341;width:325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332,3254" to="1362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63,3195" to="1363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63,3195" to="1424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25,3165" to="1425,3193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31,3166" to="1423,3166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32,3166" to="1332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32,3254" to="1362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32,3283" to="1332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32,3370" to="1424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32,3283" to="1362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63,3283" to="1363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63,3341" to="1424,334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25,3341" to="1425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1394;top:3224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394;top:3283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456,3166" to="1456,319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56,3166" to="1549,316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51,3166" to="1551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18,3254" to="1549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56,3195" to="1517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18,3195" to="1518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18,3283" to="1518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56,3341" to="1517,3341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56,3341" to="1456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56,3370" to="1549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18,3283" to="1549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51,3283" to="1551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1597;top:3166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597;top:3224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597;top:3283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597;top:3341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877,3254" to="1907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08,3195" to="1908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08,3195" to="1969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70,3165" to="1970,3193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77,3166" to="1969,3166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77,3166" to="1877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77,3254" to="1907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77,3283" to="1877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77,3370" to="1969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77,3283" to="1907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08,3283" to="1908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08,3341" to="1969,334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70,3341" to="1970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1939;top:3224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939;top:3283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001,3166" to="2001,319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01,3166" to="2093,316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95,3166" to="2095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64,3254" to="2094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01,3195" to="2062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64,3195" to="2064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64,3283" to="2064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01,3341" to="2062,3341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01,3341" to="2001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01,3370" to="2093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64,3283" to="2094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95,3283" to="2095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2141;top:3166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141;top:3224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141;top:3283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141;top:3341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421,3254" to="2451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53,3195" to="2453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53,3195" to="2514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15,3165" to="2515,3193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20,3166" to="2512,3166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21,3166" to="2421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21,3254" to="2451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21,3283" to="2421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21,3370" to="2513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21,3283" to="2451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53,3283" to="2453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53,3341" to="2514,334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15,3341" to="2515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2484;top:3224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484;top:3283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546,3166" to="2546,319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46,3166" to="2638,316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39,3166" to="2639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08,3254" to="2638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46,3195" to="2607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08,3195" to="2608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08,3283" to="2608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46,3341" to="2607,3341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46,3341" to="2546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46,3370" to="2638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08,3283" to="2638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39,3283" to="2639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2686;top:3166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686;top:3224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686;top:3283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686;top:3341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966,3254" to="2996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97,3195" to="2997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97,3195" to="3058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59,3165" to="3059,3193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65,3166" to="3057,3166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66,3166" to="2966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66,3254" to="2996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66,3283" to="2966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66,3370" to="3058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66,3283" to="2996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97,3283" to="2997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97,3341" to="3058,334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59,3341" to="3059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3029;top:3224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029;top:3283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090,3166" to="3090,319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90,3166" to="3182,316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84,3166" to="3184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52,3254" to="3182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90,3195" to="3151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52,3195" to="3152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52,3283" to="3152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90,3341" to="3151,3341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90,3341" to="3090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90,3370" to="3182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52,3283" to="3182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84,3283" to="3184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3230;top:3166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230;top:3224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230;top:3283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230;top:3341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5689,3254" to="5719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0,3195" to="5720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0,3195" to="5781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82,3165" to="5782,3193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88,3166" to="5780,3166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89,3166" to="5689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89,3254" to="5719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89,3283" to="5689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89,3370" to="5781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89,3283" to="5719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0,3283" to="5720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0,3341" to="5781,334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82,3341" to="5782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5751;top:3224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751;top:3283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5813,3166" to="5813,319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13,3166" to="5905,316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06,3166" to="5906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75,3254" to="5905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13,3195" to="5874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75,3195" to="5875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75,3283" to="5875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13,3341" to="5874,3341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13,3341" to="5813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13,3370" to="5905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75,3283" to="5905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06,3283" to="5906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5953;top:3166;width:185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953;top:3224;width:185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953;top:3283;width:185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953;top:3341;width:185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6171,3663" to="6356,366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3526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712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588,2889" to="3588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88,2948" to="3758,294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59,2889" to="3759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01,2846" to="3524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21,2846" to="3944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99,2846" to="3899,380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10,3254" to="3540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41,3195" to="3541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41,3195" to="3602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03,3165" to="3603,3193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09,3166" to="3601,3166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10,3166" to="3510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10,3254" to="3540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10,3283" to="3510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10,3370" to="3602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10,3283" to="3540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41,3283" to="3541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41,3341" to="3602,334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03,3341" to="3603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3572;top:3224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572;top:3283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635,3166" to="3635,319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35,3166" to="3727,316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28,3166" to="3728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98,3254" to="3728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35,3195" to="3696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98,3195" to="3698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98,3283" to="3698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35,3341" to="3696,3341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35,3341" to="3635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35,3370" to="3727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98,3283" to="3728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28,3283" to="3728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3775;top:3166;width:233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775;top:3224;width:233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775;top:3283;width:233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775;top:3341;width:233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071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258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4133,2889" to="4133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33,2948" to="4303,294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04,2889" to="4304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46,2846" to="4070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67,2846" to="4583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64,2846" to="5564,380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56,3254" to="4086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87,3195" to="4087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87,3195" to="4148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49,3165" to="4149,3193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55,3166" to="4147,3166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56,3166" to="4056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56,3254" to="4086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56,3283" to="4056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56,3370" to="4148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56,3283" to="4086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87,3283" to="4087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87,3341" to="4148,334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49,3341" to="4149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4118;top:3224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118;top:3283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4181,3166" to="4181,319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81,3166" to="4273,316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74,3166" to="4274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42,3254" to="4272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81,3195" to="4242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42,3195" to="4242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42,3283" to="4242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81,3341" to="4242,3341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81,3341" to="4181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81,3370" to="4273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42,3283" to="4272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74,3283" to="4274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4320;top:3166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320;top:3224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320;top:3283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320;top:3341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4460,2846" to="4460,380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4615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802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4678,2889" to="4678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78,2948" to="4848,294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50,2889" to="4850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22,2846" to="4645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11,2846" to="5034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00,3254" to="4630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31,3195" to="4631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31,3195" to="4692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93,3165" to="4693,3193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99,3166" to="4691,3166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00,3166" to="4600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00,3254" to="4630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00,3283" to="4600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00,3370" to="4692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00,3283" to="4630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31,3283" to="4631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31,3341" to="4692,334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93,3341" to="4693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4662;top:3224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662;top:3283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4724,3166" to="4724,319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24,3166" to="4816,316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18,3166" to="4818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87,3254" to="4817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24,3195" to="4785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87,3195" to="4787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87,3283" to="4787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24,3341" to="4785,3341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24,3341" to="4724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24,3370" to="4816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87,3283" to="4817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18,3283" to="4818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4864;top:3166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864;top:3224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864;top:3283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864;top:3341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5004,2846" to="5004,380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5160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347;top:2846;width:107;height:4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5223,2889" to="5223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23,2948" to="5393,294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93,2889" to="5393,29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35,2846" to="5205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55,2846" to="5578,284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44,3254" to="5174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75,3195" to="5175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75,3195" to="5236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38,3165" to="5238,3193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43,3166" to="5235,3166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44,3166" to="5144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44,3254" to="5174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44,3283" to="5144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44,3370" to="5236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44,3283" to="5174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75,3283" to="5175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75,3341" to="5236,334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38,3341" to="5238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5207;top:3224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7;top:3283;width:9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5269,3166" to="5269,319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69,3166" to="5361,316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62,3166" to="5362,32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31,3254" to="5361,32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69,3195" to="5330,319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31,3195" to="5331,32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31,3283" to="5331,334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69,3341" to="5330,3341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69,3341" to="5269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69,3370" to="5361,33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31,3283" to="5361,328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62,3283" to="5362,33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5409;top:3166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409;top:3224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409;top:3283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409;top:3341;width:232;height:2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90;top:656;width:6068;height:1153">
                          <v:rect id="shape_0" fillcolor="white" stroked="t" o:allowincell="f" style="position:absolute;left:290;top:656;width:6067;height:115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76;top:714;width:5693;height:104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07;top:743;width:5631;height:99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94;top:1108;width:5398;height:53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690;top:714;width:45;height:29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690;top:1677;width:45;height:86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975;top:1181;width:76;height:348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644,1516" to="1644,154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1551;top:1298;width:93;height:247">
                            <v:group id="shape_0" style="position:absolute;left:1551;top:1298;width:93;height:247">
                              <v:rect id="shape_0" fillcolor="white" stroked="t" o:allowincell="f" style="position:absolute;left:1551;top:1298;width:92;height:246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1551;top:1399;width:30;height:2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1596,1298" to="1596,1326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12,1298" to="1612,1326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596,1516" to="1596,1544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1581;top:1327;width:45;height:18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line id="shape_0" from="1612,1516" to="1612,1544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095;top:1284;width:93;height:247">
                            <v:group id="shape_0" style="position:absolute;left:2095;top:1284;width:93;height:247">
                              <v:rect id="shape_0" fillcolor="white" stroked="t" o:allowincell="f" style="position:absolute;left:2095;top:1284;width:92;height:246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095;top:1385;width:30;height:2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2141,1284" to="2141,1312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57,1284" to="2157,1312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41,1502" to="2141,1530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2127;top:1313;width:45;height:18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line id="shape_0" from="2157,1502" to="2157,1530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9;top:1298;width:93;height:247">
                            <v:group id="shape_0" style="position:absolute;left:2639;top:1298;width:93;height:247">
                              <v:rect id="shape_0" fillcolor="white" stroked="t" o:allowincell="f" style="position:absolute;left:2639;top:1298;width:92;height:246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639;top:1399;width:30;height:2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2686,1298" to="2686,1326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01,1298" to="2701,1326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686,1516" to="2686,1544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2670;top:1327;width:45;height:18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line id="shape_0" from="2701,1516" to="2701,1544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184;top:1284;width:93;height:247">
                            <v:group id="shape_0" style="position:absolute;left:3184;top:1284;width:93;height:247">
                              <v:rect id="shape_0" fillcolor="white" stroked="t" o:allowincell="f" style="position:absolute;left:3184;top:1284;width:92;height:246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184;top:1385;width:30;height:2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3230,1284" to="3230,1312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246,1284" to="3246,1312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230,1502" to="3230,1530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3215;top:1313;width:45;height:18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line id="shape_0" from="3246,1502" to="3246,1530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728;top:1284;width:93;height:247">
                            <v:group id="shape_0" style="position:absolute;left:3728;top:1284;width:93;height:247">
                              <v:rect id="shape_0" fillcolor="white" stroked="t" o:allowincell="f" style="position:absolute;left:3728;top:1284;width:92;height:246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728;top:1385;width:30;height:2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3774,1284" to="3774,1312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790,1284" to="3790,1312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774,1502" to="3774,1530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3759;top:1313;width:45;height:18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line id="shape_0" from="3790,1502" to="3790,1530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white" stroked="t" o:allowincell="f" style="position:absolute;left:2841;top:714;width:45;height:29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841;top:1677;width:45;height:86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6202;top:685;width:124;height:175">
                            <v:oval id="shape_0" fillcolor="white" stroked="t" o:allowincell="f" style="position:absolute;left:6202;top:685;width:123;height:174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6233;top:685;width:61;height:57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6202;top:743;width:123;height:115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6202;top:1575;width:124;height:175">
                            <v:oval id="shape_0" fillcolor="white" stroked="t" o:allowincell="f" style="position:absolute;left:6202;top:1575;width:123;height:174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6233;top:1575;width:61;height:57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6202;top:1633;width:123;height:115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321;top:685;width:124;height:175">
                            <v:oval id="shape_0" fillcolor="white" stroked="t" o:allowincell="f" style="position:absolute;left:321;top:685;width:123;height:174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352;top:685;width:61;height:57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321;top:743;width:123;height:115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321;top:1575;width:124;height:175">
                            <v:oval id="shape_0" fillcolor="white" stroked="t" o:allowincell="f" style="position:absolute;left:321;top:1575;width:123;height:174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352;top:1575;width:61;height:57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321;top:1633;width:123;height:115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4274;top:1284;width:93;height:247">
                            <v:group id="shape_0" style="position:absolute;left:4274;top:1284;width:93;height:247">
                              <v:rect id="shape_0" fillcolor="white" stroked="t" o:allowincell="f" style="position:absolute;left:4274;top:1284;width:92;height:246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274;top:1385;width:30;height:2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4319,1284" to="4319,1312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335,1284" to="4335,1312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319,1502" to="4319,1530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4304;top:1313;width:45;height:18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line id="shape_0" from="4335,1502" to="4335,1530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833;top:1284;width:93;height:247">
                            <v:group id="shape_0" style="position:absolute;left:4833;top:1284;width:93;height:247">
                              <v:rect id="shape_0" fillcolor="white" stroked="t" o:allowincell="f" style="position:absolute;left:4833;top:1284;width:92;height:246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833;top:1385;width:30;height:2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4879,1284" to="4879,1312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895,1284" to="4895,1312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879,1502" to="4879,1530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4864;top:1313;width:45;height:18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line id="shape_0" from="4895,1502" to="4895,1530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white" stroked="t" o:allowincell="f" style="position:absolute;left:3806;top:714;width:45;height:29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806;top:1677;width:45;height:86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5362;top:1284;width:93;height:247">
                            <v:group id="shape_0" style="position:absolute;left:5362;top:1284;width:93;height:247">
                              <v:rect id="shape_0" fillcolor="white" stroked="t" o:allowincell="f" style="position:absolute;left:5362;top:1284;width:92;height:246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362;top:1385;width:30;height:2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5409,1284" to="5409,1312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424,1284" to="5424,1312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409,1502" to="5409,1530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5393;top:1313;width:45;height:18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line id="shape_0" from="5424,1502" to="5424,1530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938;top:1284;width:93;height:247">
                            <v:group id="shape_0" style="position:absolute;left:5938;top:1284;width:93;height:247">
                              <v:rect id="shape_0" fillcolor="white" stroked="t" o:allowincell="f" style="position:absolute;left:5938;top:1284;width:92;height:246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38;top:1385;width:30;height:2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5985,1284" to="5985,1312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00,1284" to="6000,1312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985,1502" to="5985,1530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5969;top:1313;width:45;height:188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line id="shape_0" from="6000,1502" to="6000,1530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white" stroked="t" o:allowincell="f" style="position:absolute;left:4771;top:714;width:45;height:29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771;top:1677;width:45;height:86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90;top:1861;width:6065;height:710">
                          <v:line id="shape_0" from="290,1861" to="290,257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56,1861" to="6356,257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0,2433" to="6355,2433" stroked="t" o:allowincell="f" style="position:absolute;mso-position-horizontal-relative:margin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77,1861" to="377,222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69,1861" to="6269,220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7,2120" to="6267,2120" stroked="t" o:allowincell="f" style="position:absolute;mso-position-horizontal-relative:margin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9,3660" to="319,3805" stroked="t" o:allowincell="f" style="position:absolute;mso-position-horizont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435,3660" to="435,3805" stroked="t" o:allowincell="f" style="position:absolute;mso-position-horizont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6210,3660" to="6210,3805" stroked="t" o:allowincell="f" style="position:absolute;mso-position-horizont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6327,3660" to="6327,3805" stroked="t" o:allowincell="f" style="position:absolute;mso-position-horizont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group id="shape_0" style="position:absolute;left:6396;top:802;width:503;height:893">
                          <v:line id="shape_0" from="6396,802" to="6879,80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96,1696" to="6899,169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63,811" to="6763,1694" stroked="t" o:allowincell="f" style="position:absolute;mso-position-horizontal-relative:margin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396;top:656;width:873;height:1149">
                          <v:line id="shape_0" from="6396,656" to="7269,65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96,1806" to="7269,180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55,656" to="7155,1805" stroked="t" o:allowincell="f" style="position:absolute;mso-position-horizontal-relative:margin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240,2847" to="6657,284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15,3806" to="6647,380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0,2847" to="6570,3804" stroked="t" o:allowincell="f" style="position:absolute;mso-position-horizontal-relative:margin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7057;top:2724;width:1208;height:1210">
                          <v:rect id="shape_0" fillcolor="white" stroked="t" o:allowincell="f" style="position:absolute;left:7182;top:2724;width:958;height:1209;mso-wrap-style:none;v-text-anchor:middle;rotation:90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7553,3745" to="7553,3806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53,3745" to="7771,374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73,3745" to="7773,3806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047,3745" to="8047,3806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60,3745" to="7260,3806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73,3703" to="8046,3743" stroked="t" o:allowincell="f" style="position:absolute;flip:x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34,3704" to="7771,3704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57,3703" to="7531,3743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046,3655" to="8265,3655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73,3612" to="8046,3652" stroked="t" o:allowincell="f" style="position:absolute;flip:x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57,3655" to="7276,3655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75,3612" to="7549,365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52,3613" to="7770,3613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7413;top:2825;width:499;height:549;mso-wrap-style:none;v-text-anchor:middle;rotation:90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7095,3659" to="7095,3804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7211,3659" to="7211,3804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8105,3659" to="8105,3804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8222,3659" to="8222,3804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3195;top:1778;width:436;height:3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95;top:2106;width:436;height:3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99;top:872;width:292;height:75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68;top:872;width:292;height:75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96;top:2908;width:292;height:75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6220,271" to="6899,76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01,272" to="7677,2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77;top:17;width:912;height:3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GulimChe" w:hAnsi="GulimChe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4—ψ4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GulimChe" w:hAnsi="GulimChe"/>
              </w:rPr>
            </w:pPr>
            <w:r>
              <w:rPr>
                <w:rFonts w:ascii="GulimChe" w:hAnsi="GulimChe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A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B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C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D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E</w:t>
            </w:r>
          </w:p>
        </w:tc>
      </w:tr>
      <w:tr>
        <w:trPr/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ascii="GulimChe" w:hAnsi="GulimChe"/>
              </w:rPr>
              <w:t>GM6</w:t>
            </w:r>
            <w:r>
              <w:rPr>
                <w:rFonts w:ascii="GulimChe" w:hAnsi="GulimChe"/>
              </w:rPr>
              <w:t>-</w:t>
            </w:r>
            <w:r>
              <w:rPr>
                <w:rFonts w:ascii="GulimChe" w:hAnsi="GulimChe"/>
              </w:rPr>
              <w:t>B04M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230.5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244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92.5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110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62</w:t>
            </w:r>
          </w:p>
        </w:tc>
      </w:tr>
      <w:tr>
        <w:trPr/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GM6</w:t>
            </w:r>
            <w:r>
              <w:rPr>
                <w:rFonts w:ascii="GulimChe" w:hAnsi="GulimChe"/>
              </w:rPr>
              <w:t>-</w:t>
            </w:r>
            <w:r>
              <w:rPr>
                <w:rFonts w:ascii="GulimChe" w:hAnsi="GulimChe"/>
              </w:rPr>
              <w:t>B06M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300.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314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92.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11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62</w:t>
            </w:r>
          </w:p>
        </w:tc>
      </w:tr>
      <w:tr>
        <w:trPr/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GM6</w:t>
            </w:r>
            <w:r>
              <w:rPr>
                <w:rFonts w:ascii="GulimChe" w:hAnsi="GulimChe"/>
              </w:rPr>
              <w:t>-</w:t>
            </w:r>
            <w:r>
              <w:rPr>
                <w:rFonts w:ascii="GulimChe" w:hAnsi="GulimChe"/>
              </w:rPr>
              <w:t>B08M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370.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384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92.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11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62</w:t>
            </w:r>
          </w:p>
        </w:tc>
      </w:tr>
      <w:tr>
        <w:trPr/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GM6</w:t>
            </w:r>
            <w:r>
              <w:rPr>
                <w:rFonts w:ascii="GulimChe" w:hAnsi="GulimChe"/>
              </w:rPr>
              <w:t>-</w:t>
            </w:r>
            <w:r>
              <w:rPr>
                <w:rFonts w:ascii="GulimChe" w:hAnsi="GulimChe"/>
              </w:rPr>
              <w:t>B12M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ascii="GulimChe" w:hAnsi="GulimChe"/>
              </w:rPr>
              <w:t>510</w:t>
            </w:r>
            <w:r>
              <w:rPr>
                <w:rFonts w:ascii="GulimChe" w:hAnsi="GulimChe"/>
              </w:rPr>
              <w:t>.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ascii="GulimChe" w:hAnsi="GulimChe"/>
              </w:rPr>
              <w:t>52</w:t>
            </w:r>
            <w:r>
              <w:rPr>
                <w:rFonts w:ascii="GulimChe" w:hAnsi="GulimChe"/>
              </w:rPr>
              <w:t>4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92.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11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62</w:t>
            </w:r>
          </w:p>
        </w:tc>
      </w:tr>
    </w:tbl>
    <w:p>
      <w:pPr>
        <w:pStyle w:val="Normal"/>
        <w:rPr>
          <w:rFonts w:ascii="Arial" w:hAnsi="Arial" w:eastAsia="GulimChe" w:cs="Arial"/>
          <w:kern w:val="2"/>
          <w:sz w:val="28"/>
        </w:rPr>
      </w:pPr>
      <w:r>
        <w:rPr>
          <w:rFonts w:eastAsia="GulimChe" w:cs="Arial" w:ascii="Arial" w:hAnsi="Arial"/>
          <w:kern w:val="2"/>
          <w:sz w:val="28"/>
        </w:rPr>
      </w:r>
    </w:p>
    <w:p>
      <w:pPr>
        <w:pStyle w:val="Heading1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附录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指令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1</w:t>
      </w:r>
      <w:r>
        <w:rPr/>
        <w:t>）触点指令</w:t>
      </w:r>
    </w:p>
    <w:tbl>
      <w:tblPr>
        <w:tblW w:w="8723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851"/>
        <w:gridCol w:w="1984"/>
        <w:gridCol w:w="851"/>
        <w:gridCol w:w="2769"/>
        <w:gridCol w:w="992"/>
      </w:tblGrid>
      <w:tr>
        <w:trPr>
          <w:trHeight w:val="6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记忆符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梯级符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 xml:space="preserve">单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1479550</wp:posOffset>
                      </wp:positionH>
                      <wp:positionV relativeFrom="paragraph">
                        <wp:posOffset>49530</wp:posOffset>
                      </wp:positionV>
                      <wp:extent cx="0" cy="217805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3.9pt" to="116.5pt,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1479550</wp:posOffset>
                      </wp:positionH>
                      <wp:positionV relativeFrom="paragraph">
                        <wp:posOffset>158750</wp:posOffset>
                      </wp:positionV>
                      <wp:extent cx="456565" cy="0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12.5pt" to="152.4pt,1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1946275</wp:posOffset>
                      </wp:positionH>
                      <wp:positionV relativeFrom="paragraph">
                        <wp:posOffset>85725</wp:posOffset>
                      </wp:positionV>
                      <wp:extent cx="0" cy="145415"/>
                      <wp:effectExtent l="5080" t="0" r="508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25pt,6.75pt" to="153.25pt,1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2003425</wp:posOffset>
                      </wp:positionH>
                      <wp:positionV relativeFrom="paragraph">
                        <wp:posOffset>85725</wp:posOffset>
                      </wp:positionV>
                      <wp:extent cx="0" cy="145415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75pt,6.75pt" to="157.75pt,1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2003425</wp:posOffset>
                      </wp:positionH>
                      <wp:positionV relativeFrom="paragraph">
                        <wp:posOffset>158750</wp:posOffset>
                      </wp:positionV>
                      <wp:extent cx="456565" cy="0"/>
                      <wp:effectExtent l="635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75pt,12.5pt" to="193.65pt,1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1478280</wp:posOffset>
                      </wp:positionH>
                      <wp:positionV relativeFrom="paragraph">
                        <wp:posOffset>418465</wp:posOffset>
                      </wp:positionV>
                      <wp:extent cx="980440" cy="218440"/>
                      <wp:effectExtent l="5080" t="0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0280" cy="218520"/>
                                <a:chOff x="0" y="0"/>
                                <a:chExt cx="980280" cy="21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08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36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36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10908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960" y="73080"/>
                                  <a:ext cx="16200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4pt;margin-top:32.95pt;width:77.15pt;height:17.15pt" coordorigin="2328,659" coordsize="1543,343">
                      <v:line id="shape_0" from="2328,659" to="2328,10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831" to="3046,8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7,717" to="3047,9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3,717" to="3153,9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3,831" to="3871,8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2,774" to="3226,90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1489075</wp:posOffset>
                      </wp:positionH>
                      <wp:positionV relativeFrom="paragraph">
                        <wp:posOffset>896620</wp:posOffset>
                      </wp:positionV>
                      <wp:extent cx="457200" cy="0"/>
                      <wp:effectExtent l="0" t="5080" r="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5pt,70.6pt" to="153.2pt,7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1946275</wp:posOffset>
                      </wp:positionH>
                      <wp:positionV relativeFrom="paragraph">
                        <wp:posOffset>824230</wp:posOffset>
                      </wp:positionV>
                      <wp:extent cx="0" cy="144780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25pt,64.9pt" to="153.25pt,7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2012950</wp:posOffset>
                      </wp:positionH>
                      <wp:positionV relativeFrom="paragraph">
                        <wp:posOffset>824230</wp:posOffset>
                      </wp:positionV>
                      <wp:extent cx="0" cy="144780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64.9pt" to="158.5pt,7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2012950</wp:posOffset>
                      </wp:positionH>
                      <wp:positionV relativeFrom="paragraph">
                        <wp:posOffset>896620</wp:posOffset>
                      </wp:positionV>
                      <wp:extent cx="457200" cy="0"/>
                      <wp:effectExtent l="0" t="5080" r="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70.6pt" to="194.45pt,7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1489075</wp:posOffset>
                      </wp:positionH>
                      <wp:positionV relativeFrom="paragraph">
                        <wp:posOffset>1181735</wp:posOffset>
                      </wp:positionV>
                      <wp:extent cx="980440" cy="145415"/>
                      <wp:effectExtent l="635" t="0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0280" cy="145440"/>
                                <a:chOff x="0" y="0"/>
                                <a:chExt cx="98028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7236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960" y="36360"/>
                                  <a:ext cx="16200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25pt;margin-top:93.05pt;width:77.15pt;height:11.4pt" coordorigin="2345,1861" coordsize="1543,228">
                      <v:line id="shape_0" from="2345,1975" to="3063,19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4,1861" to="3064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0,1861" to="3170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0,1975" to="3888,19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9,1918" to="3243,205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1479550</wp:posOffset>
                      </wp:positionH>
                      <wp:positionV relativeFrom="paragraph">
                        <wp:posOffset>1499870</wp:posOffset>
                      </wp:positionV>
                      <wp:extent cx="990600" cy="194310"/>
                      <wp:effectExtent l="5080" t="0" r="508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720" cy="194400"/>
                                <a:chOff x="0" y="0"/>
                                <a:chExt cx="990720" cy="19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12132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4896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4896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12132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0" cy="11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5pt;margin-top:118.1pt;width:77.95pt;height:15.25pt" coordorigin="2330,2362" coordsize="1559,305">
                      <v:line id="shape_0" from="2345,2553" to="3063,25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4,2439" to="3064,26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0,2439" to="3170,26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0,2553" to="3888,25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0,2362" to="3890,25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0,2369" to="2330,25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1489075</wp:posOffset>
                      </wp:positionH>
                      <wp:positionV relativeFrom="paragraph">
                        <wp:posOffset>1868805</wp:posOffset>
                      </wp:positionV>
                      <wp:extent cx="981075" cy="180340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1000" cy="180360"/>
                                <a:chOff x="0" y="0"/>
                                <a:chExt cx="98100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3492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3492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10800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0"/>
                                  <a:ext cx="0" cy="11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960" y="71280"/>
                                  <a:ext cx="16200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25pt;margin-top:147.15pt;width:77.2pt;height:14.15pt" coordorigin="2345,2943" coordsize="1544,283">
                      <v:line id="shape_0" from="2345,2943" to="2345,31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5,3113" to="3063,31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4,2998" to="3064,32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0,2998" to="3170,32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0,3113" to="3888,31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0,2943" to="3890,31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9,3055" to="3243,318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</w:rPr>
              <w:t>LO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NO </w:t>
            </w:r>
            <w:r>
              <w:rPr>
                <w:rFonts w:ascii="宋体;SimSun" w:hAnsi="宋体;SimSun" w:eastAsia="宋体;SimSun"/>
                <w:lang w:eastAsia="zh-CN"/>
              </w:rPr>
              <w:t>触点运算开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LOAD N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NC </w:t>
            </w:r>
            <w:r>
              <w:rPr>
                <w:rFonts w:ascii="宋体;SimSun" w:hAnsi="宋体;SimSun" w:eastAsia="宋体;SimSun"/>
                <w:lang w:eastAsia="zh-CN"/>
              </w:rPr>
              <w:t>触点运算开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NO </w:t>
            </w:r>
            <w:r>
              <w:rPr>
                <w:rFonts w:ascii="宋体;SimSun" w:hAnsi="宋体;SimSun" w:eastAsia="宋体;SimSun"/>
                <w:lang w:eastAsia="zh-CN"/>
              </w:rPr>
              <w:t>触点串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AND N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NC </w:t>
            </w:r>
            <w:r>
              <w:rPr>
                <w:rFonts w:ascii="宋体;SimSun" w:hAnsi="宋体;SimSun" w:eastAsia="宋体;SimSun"/>
                <w:lang w:eastAsia="zh-CN"/>
              </w:rPr>
              <w:t>触点串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NO </w:t>
            </w:r>
            <w:r>
              <w:rPr>
                <w:rFonts w:ascii="宋体;SimSun" w:hAnsi="宋体;SimSun" w:eastAsia="宋体;SimSun"/>
                <w:lang w:eastAsia="zh-CN"/>
              </w:rPr>
              <w:t>触点并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OR N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NC  </w:t>
            </w:r>
            <w:r>
              <w:rPr>
                <w:rFonts w:ascii="宋体;SimSun" w:hAnsi="宋体;SimSun" w:eastAsia="宋体;SimSun"/>
                <w:lang w:eastAsia="zh-CN"/>
              </w:rPr>
              <w:t>触点并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Normal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column">
                  <wp:posOffset>3168015</wp:posOffset>
                </wp:positionH>
                <wp:positionV relativeFrom="paragraph">
                  <wp:posOffset>95885</wp:posOffset>
                </wp:positionV>
                <wp:extent cx="752475" cy="37147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7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9.45pt;margin-top:7.55pt;width:59.2pt;height:29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（</w:t>
      </w:r>
      <w:r>
        <w:rPr/>
        <w:t>2</w:t>
      </w:r>
      <w:r>
        <w:rPr/>
        <w:t>）连接指令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84"/>
        <w:gridCol w:w="709"/>
        <w:gridCol w:w="2835"/>
        <w:gridCol w:w="1134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梯级符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单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处理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1395730</wp:posOffset>
                      </wp:positionH>
                      <wp:positionV relativeFrom="paragraph">
                        <wp:posOffset>26035</wp:posOffset>
                      </wp:positionV>
                      <wp:extent cx="1165860" cy="673100"/>
                      <wp:effectExtent l="0" t="0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6040" cy="673200"/>
                                <a:chOff x="0" y="0"/>
                                <a:chExt cx="1166040" cy="67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320" y="3996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960"/>
                                  <a:ext cx="38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3996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040" y="3888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9960"/>
                                  <a:ext cx="26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240120"/>
                                  <a:ext cx="31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240120"/>
                                  <a:ext cx="34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240120"/>
                                  <a:ext cx="26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44388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44388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44388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44388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49644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6360"/>
                                  <a:ext cx="38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45396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45396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48636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040" y="49536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45396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45396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486360"/>
                                  <a:ext cx="26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636840"/>
                                  <a:ext cx="31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60372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60372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636840"/>
                                  <a:ext cx="34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60372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60372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636840"/>
                                  <a:ext cx="26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20" y="20304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20304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20304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20304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240" y="3816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pt;margin-top:2.05pt;width:91.75pt;height:52.95pt" coordorigin="2198,41" coordsize="1835,1059">
                      <v:line id="shape_0" from="2304,104" to="2304,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8,104" to="2798,1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7,41" to="2817,1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41" to="2887,1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3,104" to="4033,1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9,102" to="3949,4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5,41" to="3385,1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2,41" to="3312,1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104" to="3310,1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419" to="2804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5,419" to="3935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419" to="3310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7,740" to="2817,8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740" to="2887,8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5,740" to="3385,8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2,740" to="3312,8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823" to="2304,10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8,807" to="2798,8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7,756" to="2817,8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756" to="2887,8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3,807" to="4033,8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9,821" to="3949,10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5,756" to="3385,8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2,756" to="3312,8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807" to="3310,8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1044" to="2804,10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7,992" to="2817,11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992" to="2887,11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5,1044" to="3935,10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5,992" to="3385,11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2,992" to="3312,11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1044" to="3310,10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4,361" to="2814,4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361" to="2887,4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3,361" to="3383,4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2,361" to="3312,4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2,101" to="3082,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</w:rPr>
              <w:t>AND LO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1652905</wp:posOffset>
                      </wp:positionH>
                      <wp:positionV relativeFrom="paragraph">
                        <wp:posOffset>95885</wp:posOffset>
                      </wp:positionV>
                      <wp:extent cx="304800" cy="241300"/>
                      <wp:effectExtent l="0" t="0" r="0" b="0"/>
                      <wp:wrapNone/>
                      <wp:docPr id="15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9pt;mso-wrap-distance-left:9.05pt;mso-wrap-distance-right:9.05pt;mso-wrap-distance-top:0pt;mso-wrap-distance-bottom:0pt;margin-top:7.55pt;mso-position-vertical-relative:text;margin-left:130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2008505</wp:posOffset>
                      </wp:positionH>
                      <wp:positionV relativeFrom="paragraph">
                        <wp:posOffset>95885</wp:posOffset>
                      </wp:positionV>
                      <wp:extent cx="304800" cy="241300"/>
                      <wp:effectExtent l="0" t="0" r="0" b="0"/>
                      <wp:wrapNone/>
                      <wp:docPr id="1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9pt;mso-wrap-distance-left:9.05pt;mso-wrap-distance-right:9.05pt;mso-wrap-distance-top:0pt;mso-wrap-distance-bottom:0pt;margin-top:7.55pt;mso-position-vertical-relative:text;margin-left:158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块串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OR LO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1830705</wp:posOffset>
                      </wp:positionH>
                      <wp:positionV relativeFrom="paragraph">
                        <wp:posOffset>14605</wp:posOffset>
                      </wp:positionV>
                      <wp:extent cx="304800" cy="154305"/>
                      <wp:effectExtent l="0" t="0" r="0" b="0"/>
                      <wp:wrapNone/>
                      <wp:docPr id="15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2.15pt;mso-wrap-distance-left:9.05pt;mso-wrap-distance-right:9.05pt;mso-wrap-distance-top:0pt;mso-wrap-distance-bottom:0pt;margin-top:1.15pt;mso-position-vertical-relative:text;margin-left:144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1830705</wp:posOffset>
                      </wp:positionH>
                      <wp:positionV relativeFrom="paragraph">
                        <wp:posOffset>163195</wp:posOffset>
                      </wp:positionV>
                      <wp:extent cx="304800" cy="158115"/>
                      <wp:effectExtent l="0" t="0" r="0" b="0"/>
                      <wp:wrapNone/>
                      <wp:docPr id="15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158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2.45pt;mso-wrap-distance-left:9.05pt;mso-wrap-distance-right:9.05pt;mso-wrap-distance-top:0pt;mso-wrap-distance-bottom:0pt;margin-top:12.85pt;mso-position-vertical-relative:text;margin-left:144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块并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MPUS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1275080</wp:posOffset>
                      </wp:positionH>
                      <wp:positionV relativeFrom="paragraph">
                        <wp:posOffset>64770</wp:posOffset>
                      </wp:positionV>
                      <wp:extent cx="685800" cy="158115"/>
                      <wp:effectExtent l="0" t="0" r="0" b="0"/>
                      <wp:wrapNone/>
                      <wp:docPr id="1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58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PUSH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2.45pt;mso-wrap-distance-left:9.05pt;mso-wrap-distance-right:9.05pt;mso-wrap-distance-top:0pt;mso-wrap-distance-bottom:0pt;margin-top:5.1pt;mso-position-vertical-relative:text;margin-left:100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PUS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662305</wp:posOffset>
                      </wp:positionV>
                      <wp:extent cx="558800" cy="224790"/>
                      <wp:effectExtent l="0" t="0" r="0" b="0"/>
                      <wp:wrapNone/>
                      <wp:docPr id="1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PO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17.7pt;mso-wrap-distance-left:9.05pt;mso-wrap-distance-right:9.05pt;mso-wrap-distance-top:0pt;mso-wrap-distance-bottom:0pt;margin-top:52.15pt;mso-position-vertical-relative:text;margin-left:102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P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0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val="en-US" w:eastAsia="zh-CN"/>
              </w:rPr>
            </w:pPr>
            <w:r>
              <w:rPr>
                <w:rFonts w:eastAsia="宋体;SimSun" w:ascii="宋体;SimSun" w:hAnsi="宋体;SimSun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123825</wp:posOffset>
                      </wp:positionV>
                      <wp:extent cx="105410" cy="762000"/>
                      <wp:effectExtent l="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" cy="762120"/>
                                <a:chOff x="0" y="0"/>
                                <a:chExt cx="105480" cy="76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" y="0"/>
                                  <a:ext cx="0" cy="76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800"/>
                                  <a:ext cx="105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378000"/>
                                  <a:ext cx="9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666720"/>
                                  <a:ext cx="9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65pt;margin-top:9.75pt;width:8.25pt;height:59.95pt" coordorigin="1653,195" coordsize="165,1199">
                      <v:line id="shape_0" from="1819,195" to="1819,1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3,311" to="1818,3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4,790" to="1813,7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4,1245" to="1813,12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36525</wp:posOffset>
                      </wp:positionV>
                      <wp:extent cx="764540" cy="706755"/>
                      <wp:effectExtent l="0" t="0" r="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4640" cy="706680"/>
                                <a:chOff x="0" y="0"/>
                                <a:chExt cx="764640" cy="70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040"/>
                                  <a:ext cx="54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5904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30672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30672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36756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58500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58500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64908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60840"/>
                                  <a:ext cx="0" cy="58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64908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6640" y="37080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45pt;margin-top:10.75pt;width:60.15pt;height:55.6pt" coordorigin="169,215" coordsize="1203,1112">
                      <v:line id="shape_0" from="169,308" to="1020,3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9,215" to="1019,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,215" to="1089,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,308" to="1372,3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9,698" to="1019,8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,698" to="1089,8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,794" to="1372,7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4,1136" to="1024,13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,1136" to="1089,13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,1237" to="1372,12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8,311" to="778,12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8,1237" to="1005,12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8,799" to="1005,79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139065</wp:posOffset>
                      </wp:positionV>
                      <wp:extent cx="113665" cy="113665"/>
                      <wp:effectExtent l="5715" t="5715" r="508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4.9pt;margin-top:10.95pt;width:8.9pt;height:8.9pt;mso-wrap-style:none;v-text-anchor:middle">
                      <v:fill o:detectmouseclick="t" type="solid" color2="#3f3f3f" opacity="0.5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453390</wp:posOffset>
                      </wp:positionV>
                      <wp:extent cx="113665" cy="113665"/>
                      <wp:effectExtent l="5715" t="5715" r="508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5pt;margin-top:35.7pt;width:8.9pt;height:8.9pt;mso-wrap-style:none;v-text-anchor:middle">
                      <v:fill o:detectmouseclick="t" type="solid" color2="#3f3f3f" opacity="0.5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735330</wp:posOffset>
                      </wp:positionV>
                      <wp:extent cx="113665" cy="113665"/>
                      <wp:effectExtent l="5715" t="5715" r="508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pt;margin-top:57.9pt;width:8.9pt;height:8.9pt;mso-wrap-style:none;v-text-anchor:middle">
                      <v:fill o:detectmouseclick="t" type="solid" color2="#3f3f3f" opacity="0.5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33655</wp:posOffset>
                      </wp:positionV>
                      <wp:extent cx="685800" cy="272415"/>
                      <wp:effectExtent l="0" t="0" r="0" b="0"/>
                      <wp:wrapNone/>
                      <wp:docPr id="16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  <w:t>（）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1.45pt;mso-wrap-distance-left:9.05pt;mso-wrap-distance-right:9.05pt;mso-wrap-distance-top:0pt;mso-wrap-distance-bottom:0pt;margin-top:2.65pt;mso-position-vertical-relative:text;margin-left:47.2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（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367030</wp:posOffset>
                      </wp:positionV>
                      <wp:extent cx="685800" cy="272415"/>
                      <wp:effectExtent l="0" t="0" r="0" b="0"/>
                      <wp:wrapNone/>
                      <wp:docPr id="16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  <w:t>（）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1.45pt;mso-wrap-distance-left:9.05pt;mso-wrap-distance-right:9.05pt;mso-wrap-distance-top:0pt;mso-wrap-distance-bottom:0pt;margin-top:28.9pt;mso-position-vertical-relative:text;margin-left:47.2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（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652780</wp:posOffset>
                      </wp:positionV>
                      <wp:extent cx="685800" cy="272415"/>
                      <wp:effectExtent l="0" t="0" r="0" b="0"/>
                      <wp:wrapNone/>
                      <wp:docPr id="16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  <w:t>（）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1.45pt;mso-wrap-distance-left:9.05pt;mso-wrap-distance-right:9.05pt;mso-wrap-distance-top:0pt;mso-wrap-distance-bottom:0pt;margin-top:51.4pt;mso-position-vertical-relative:text;margin-left:47.2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（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存储运算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MLO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0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-10795</wp:posOffset>
                      </wp:positionV>
                      <wp:extent cx="685800" cy="272415"/>
                      <wp:effectExtent l="0" t="0" r="0" b="0"/>
                      <wp:wrapNone/>
                      <wp:docPr id="16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LOA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1.45pt;mso-wrap-distance-left:9.05pt;mso-wrap-distance-right:9.05pt;mso-wrap-distance-top:0pt;mso-wrap-distance-bottom:0pt;margin-top:-0.85pt;mso-position-vertical-relative:text;margin-left:43.6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LO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从</w:t>
            </w:r>
            <w:r>
              <w:rPr>
                <w:rFonts w:eastAsia="宋体;SimSun" w:ascii="宋体;SimSun" w:hAnsi="宋体;SimSun"/>
              </w:rPr>
              <w:t>MPUSH</w:t>
            </w:r>
            <w:r>
              <w:rPr>
                <w:rFonts w:ascii="宋体;SimSun" w:hAnsi="宋体;SimSun" w:eastAsia="宋体;SimSun"/>
                <w:lang w:eastAsia="zh-CN"/>
              </w:rPr>
              <w:t>读取运算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3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MP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0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从</w:t>
            </w:r>
            <w:r>
              <w:rPr>
                <w:rFonts w:eastAsia="宋体;SimSun" w:ascii="宋体;SimSun" w:hAnsi="宋体;SimSun"/>
                <w:lang w:eastAsia="zh-CN"/>
              </w:rPr>
              <w:t>MPUSH</w:t>
            </w:r>
            <w:r>
              <w:rPr>
                <w:rFonts w:ascii="宋体;SimSun" w:hAnsi="宋体;SimSun" w:eastAsia="宋体;SimSun"/>
                <w:lang w:eastAsia="zh-CN"/>
              </w:rPr>
              <w:t>读取运算结果并清除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</w:t>
      </w:r>
    </w:p>
    <w:p>
      <w:pPr>
        <w:pStyle w:val="Style7"/>
        <w:rPr>
          <w:rFonts w:ascii="宋体;SimSun" w:hAnsi="宋体;SimSun" w:eastAsia="宋体;SimSun"/>
          <w:lang w:eastAsia="zh-CN"/>
        </w:rPr>
      </w:pPr>
      <w:r>
        <w:rPr>
          <w:rFonts w:eastAsia="宋体;SimSun" w:ascii="宋体;SimSun" w:hAnsi="宋体;SimSun"/>
          <w:lang w:eastAsia="zh-CN"/>
        </w:rPr>
      </w:r>
    </w:p>
    <w:p>
      <w:pPr>
        <w:pStyle w:val="Style7"/>
        <w:rPr>
          <w:lang w:eastAsia="zh-CN"/>
        </w:rPr>
      </w:pPr>
      <w:r>
        <w:rPr>
          <w:lang w:eastAsia="zh-CN"/>
        </w:rPr>
      </w:r>
    </w:p>
    <w:p>
      <w:pPr>
        <w:pStyle w:val="Style7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3</w:t>
      </w:r>
      <w:r>
        <w:rPr/>
        <w:t>）反转指令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84"/>
        <w:gridCol w:w="709"/>
        <w:gridCol w:w="2835"/>
        <w:gridCol w:w="1134"/>
      </w:tblGrid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梯级符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单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处理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8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75565</wp:posOffset>
                      </wp:positionV>
                      <wp:extent cx="1181100" cy="228600"/>
                      <wp:effectExtent l="0" t="0" r="0" b="63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1160" cy="228600"/>
                                <a:chOff x="0" y="0"/>
                                <a:chExt cx="118116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44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9pt;margin-top:5.95pt;width:92.95pt;height:17.95pt" coordorigin="2178,119" coordsize="1859,359">
                      <v:line id="shape_0" from="2178,299" to="3077,299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78,299" to="4037,299" stroked="t" o:allowincell="f" style="position:absolute;mso-position-horizontal-relative:margin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078,119" to="3078,4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eastAsia="zh-CN"/>
              </w:rPr>
              <w:t>NO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反转运算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>○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zh-CN"/>
        </w:rPr>
      </w:pPr>
      <w:r>
        <w:rPr>
          <w:rFonts w:cs="Arial" w:ascii="宋体;SimSun" w:hAnsi="宋体;SimSun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0795</wp:posOffset>
                </wp:positionH>
                <wp:positionV relativeFrom="paragraph">
                  <wp:posOffset>150495</wp:posOffset>
                </wp:positionV>
                <wp:extent cx="5390515" cy="915670"/>
                <wp:effectExtent l="0" t="0" r="0" b="0"/>
                <wp:wrapNone/>
                <wp:docPr id="1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pacing w:val="-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8"/>
                              </w:rPr>
                              <w:t>适用的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8"/>
                              </w:rPr>
                              <w:t xml:space="preserve">CPU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8"/>
                              </w:rPr>
                              <w:t xml:space="preserve">类型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8"/>
                              </w:rPr>
                              <w:t xml:space="preserve">:  ○ =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8"/>
                              </w:rPr>
                              <w:t xml:space="preserve">全部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8"/>
                              </w:rPr>
                              <w:t xml:space="preserve">CPUs ; ▣ = K10S1 / K10S / K30S / K60S 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8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8"/>
                              </w:rPr>
                              <w:t xml:space="preserve">★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8"/>
                              </w:rPr>
                              <w:t>= K200S/K300S/K1000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45pt;height:72.1pt;mso-wrap-distance-left:9.05pt;mso-wrap-distance-right:9.05pt;mso-wrap-distance-top:0pt;mso-wrap-distance-bottom:0pt;margin-top:11.8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pacing w:val="-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8"/>
                        </w:rPr>
                        <w:t>适用的</w:t>
                      </w:r>
                      <w:r>
                        <w:rPr>
                          <w:rFonts w:eastAsia="宋体;SimSun" w:cs="宋体;SimSun" w:ascii="宋体;SimSun" w:hAnsi="宋体;SimSun"/>
                          <w:spacing w:val="-8"/>
                        </w:rPr>
                        <w:t xml:space="preserve">CPU </w:t>
                      </w:r>
                      <w:r>
                        <w:rPr>
                          <w:rFonts w:ascii="宋体;SimSun" w:hAnsi="宋体;SimSun" w:cs="宋体;SimSun" w:eastAsia="宋体;SimSun"/>
                          <w:spacing w:val="-8"/>
                        </w:rPr>
                        <w:t xml:space="preserve">类型 </w:t>
                      </w:r>
                      <w:r>
                        <w:rPr>
                          <w:rFonts w:eastAsia="宋体;SimSun" w:cs="宋体;SimSun" w:ascii="宋体;SimSun" w:hAnsi="宋体;SimSun"/>
                          <w:spacing w:val="-8"/>
                        </w:rPr>
                        <w:t xml:space="preserve">:  ○ = </w:t>
                      </w:r>
                      <w:r>
                        <w:rPr>
                          <w:rFonts w:ascii="宋体;SimSun" w:hAnsi="宋体;SimSun" w:cs="宋体;SimSun" w:eastAsia="宋体;SimSun"/>
                          <w:spacing w:val="-8"/>
                        </w:rPr>
                        <w:t xml:space="preserve">全部 </w:t>
                      </w:r>
                      <w:r>
                        <w:rPr>
                          <w:rFonts w:eastAsia="宋体;SimSun" w:cs="宋体;SimSun" w:ascii="宋体;SimSun" w:hAnsi="宋体;SimSun"/>
                          <w:spacing w:val="-8"/>
                        </w:rPr>
                        <w:t xml:space="preserve">CPUs ; ▣ = K10S1 / K10S / K30S / K60S 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pacing w:val="-8"/>
                        </w:rPr>
                        <w:t xml:space="preserve">                    </w:t>
                      </w:r>
                      <w:r>
                        <w:rPr>
                          <w:rFonts w:eastAsia="宋体;SimSun" w:cs="宋体;SimSun" w:ascii="宋体;SimSun" w:hAnsi="宋体;SimSun"/>
                          <w:spacing w:val="-8"/>
                        </w:rPr>
                        <w:t xml:space="preserve">★ </w:t>
                      </w:r>
                      <w:r>
                        <w:rPr>
                          <w:rFonts w:eastAsia="宋体;SimSun" w:cs="宋体;SimSun" w:ascii="宋体;SimSun" w:hAnsi="宋体;SimSun"/>
                          <w:spacing w:val="-8"/>
                        </w:rPr>
                        <w:t>= K200S/K300S/K100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0795</wp:posOffset>
                </wp:positionH>
                <wp:positionV relativeFrom="paragraph">
                  <wp:posOffset>147320</wp:posOffset>
                </wp:positionV>
                <wp:extent cx="796290" cy="212090"/>
                <wp:effectExtent l="0" t="0" r="0" b="0"/>
                <wp:wrapNone/>
                <wp:docPr id="1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120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;SimSun"/>
                                <w:b/>
                                <w:b/>
                                <w:color w:val="FFFFFF"/>
                                <w:position w:val="12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FFFF"/>
                                <w:position w:val="12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62.7pt;height:16.7pt;mso-wrap-distance-left:9.05pt;mso-wrap-distance-right:9.05pt;mso-wrap-distance-top:0pt;mso-wrap-distance-bottom:0pt;margin-top:11.6pt;mso-position-vertical-relative:text;margin-left:-0.85pt;mso-position-horizontal-relative:text">
                <v:textbox inset="0.1in,0in,0.1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宋体;SimSun"/>
                          <w:b/>
                          <w:b/>
                          <w:color w:val="FFFFFF"/>
                          <w:position w:val="12"/>
                        </w:rPr>
                      </w:pPr>
                      <w:r>
                        <w:rPr>
                          <w:rFonts w:eastAsia="宋体;SimSun"/>
                          <w:b/>
                          <w:color w:val="FFFFFF"/>
                          <w:position w:val="12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rPr>
          <w:rFonts w:ascii="宋体;SimSun" w:hAnsi="宋体;SimSun" w:eastAsia="宋体;SimSun" w:cs="宋体;SimSun"/>
          <w:sz w:val="24"/>
          <w:lang w:eastAsia="zh-CN"/>
        </w:rPr>
      </w:pPr>
      <w:r>
        <w:rPr>
          <w:rFonts w:eastAsia="宋体;SimSun" w:cs="宋体;SimSun" w:ascii="宋体;SimSun" w:hAnsi="宋体;SimSun"/>
          <w:sz w:val="24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（</w:t>
      </w:r>
      <w:r>
        <w:rPr/>
        <w:t>4</w:t>
      </w:r>
      <w:r>
        <w:rPr/>
        <w:t>）主控制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84"/>
        <w:gridCol w:w="709"/>
        <w:gridCol w:w="2693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梯级符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单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8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1395730</wp:posOffset>
                      </wp:positionH>
                      <wp:positionV relativeFrom="paragraph">
                        <wp:posOffset>180975</wp:posOffset>
                      </wp:positionV>
                      <wp:extent cx="139700" cy="0"/>
                      <wp:effectExtent l="0" t="5080" r="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pt,14.25pt" to="120.85pt,1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79375</wp:posOffset>
                      </wp:positionV>
                      <wp:extent cx="114300" cy="0"/>
                      <wp:effectExtent l="0" t="5080" r="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6.25pt" to="129.85pt,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79375</wp:posOffset>
                      </wp:positionV>
                      <wp:extent cx="0" cy="215900"/>
                      <wp:effectExtent l="5080" t="0" r="508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6.25pt" to="120.9pt,2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295275</wp:posOffset>
                      </wp:positionV>
                      <wp:extent cx="118745" cy="0"/>
                      <wp:effectExtent l="0" t="5080" r="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23.25pt" to="130.2pt,2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2414905</wp:posOffset>
                      </wp:positionH>
                      <wp:positionV relativeFrom="paragraph">
                        <wp:posOffset>180975</wp:posOffset>
                      </wp:positionV>
                      <wp:extent cx="139700" cy="0"/>
                      <wp:effectExtent l="0" t="5080" r="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15pt,14.25pt" to="201.1pt,1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79375</wp:posOffset>
                      </wp:positionV>
                      <wp:extent cx="114300" cy="0"/>
                      <wp:effectExtent l="0" t="5080" r="635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6.25pt" to="190.1pt,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2414905</wp:posOffset>
                      </wp:positionH>
                      <wp:positionV relativeFrom="paragraph">
                        <wp:posOffset>79375</wp:posOffset>
                      </wp:positionV>
                      <wp:extent cx="0" cy="215900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15pt,6.25pt" to="190.15pt,2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2296160</wp:posOffset>
                      </wp:positionH>
                      <wp:positionV relativeFrom="paragraph">
                        <wp:posOffset>295275</wp:posOffset>
                      </wp:positionV>
                      <wp:extent cx="118745" cy="0"/>
                      <wp:effectExtent l="0" t="5080" r="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8pt,23.25pt" to="190.1pt,2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1395730</wp:posOffset>
                      </wp:positionH>
                      <wp:positionV relativeFrom="paragraph">
                        <wp:posOffset>541020</wp:posOffset>
                      </wp:positionV>
                      <wp:extent cx="139700" cy="0"/>
                      <wp:effectExtent l="0" t="5080" r="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pt,42.6pt" to="120.85pt,4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439420</wp:posOffset>
                      </wp:positionV>
                      <wp:extent cx="114300" cy="0"/>
                      <wp:effectExtent l="0" t="5080" r="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34.6pt" to="129.85pt,3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439420</wp:posOffset>
                      </wp:positionV>
                      <wp:extent cx="0" cy="215900"/>
                      <wp:effectExtent l="5080" t="0" r="508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34.6pt" to="120.9pt,5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655320</wp:posOffset>
                      </wp:positionV>
                      <wp:extent cx="118745" cy="0"/>
                      <wp:effectExtent l="0" t="5080" r="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51.6pt" to="130.2pt,5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2414905</wp:posOffset>
                      </wp:positionH>
                      <wp:positionV relativeFrom="paragraph">
                        <wp:posOffset>541020</wp:posOffset>
                      </wp:positionV>
                      <wp:extent cx="139700" cy="0"/>
                      <wp:effectExtent l="0" t="5080" r="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15pt,42.6pt" to="201.1pt,4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439420</wp:posOffset>
                      </wp:positionV>
                      <wp:extent cx="114300" cy="0"/>
                      <wp:effectExtent l="0" t="5080" r="635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34.6pt" to="190.1pt,3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2414905</wp:posOffset>
                      </wp:positionH>
                      <wp:positionV relativeFrom="paragraph">
                        <wp:posOffset>439420</wp:posOffset>
                      </wp:positionV>
                      <wp:extent cx="0" cy="215900"/>
                      <wp:effectExtent l="5080" t="0" r="508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15pt,34.6pt" to="190.15pt,5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2296160</wp:posOffset>
                      </wp:positionH>
                      <wp:positionV relativeFrom="paragraph">
                        <wp:posOffset>655320</wp:posOffset>
                      </wp:positionV>
                      <wp:extent cx="118745" cy="0"/>
                      <wp:effectExtent l="0" t="5080" r="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8pt,51.6pt" to="190.1pt,5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MC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92075</wp:posOffset>
                      </wp:positionV>
                      <wp:extent cx="876300" cy="203200"/>
                      <wp:effectExtent l="0" t="0" r="0" b="0"/>
                      <wp:wrapNone/>
                      <wp:docPr id="18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MCS      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16pt;mso-wrap-distance-left:9.05pt;mso-wrap-distance-right:9.05pt;mso-wrap-distance-top:0pt;mso-wrap-distance-bottom:0pt;margin-top:7.25pt;mso-position-vertical-relative:text;margin-left:121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MCS    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452120</wp:posOffset>
                      </wp:positionV>
                      <wp:extent cx="901700" cy="203200"/>
                      <wp:effectExtent l="0" t="0" r="0" b="0"/>
                      <wp:wrapNone/>
                      <wp:docPr id="18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MCSCLR  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16pt;mso-wrap-distance-left:9.05pt;mso-wrap-distance-right:9.05pt;mso-wrap-distance-top:0pt;mso-wrap-distance-bottom:0pt;margin-top:35.6pt;mso-position-vertical-relative:text;margin-left:121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  <w:t>MCSCLR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开始主控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MCSCL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结束主控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5</w:t>
      </w:r>
      <w:r>
        <w:rPr/>
        <w:t>）输出指令</w:t>
      </w:r>
    </w:p>
    <w:tbl>
      <w:tblPr>
        <w:tblW w:w="8723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850"/>
        <w:gridCol w:w="2126"/>
        <w:gridCol w:w="644"/>
        <w:gridCol w:w="3118"/>
        <w:gridCol w:w="992"/>
      </w:tblGrid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记忆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梯级符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单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8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5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970405</wp:posOffset>
                      </wp:positionH>
                      <wp:positionV relativeFrom="paragraph">
                        <wp:posOffset>130810</wp:posOffset>
                      </wp:positionV>
                      <wp:extent cx="127000" cy="127000"/>
                      <wp:effectExtent l="5080" t="5080" r="5715" b="571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15pt;margin-top:10.3pt;width:9.95pt;height:9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1227455</wp:posOffset>
                      </wp:positionH>
                      <wp:positionV relativeFrom="paragraph">
                        <wp:posOffset>186055</wp:posOffset>
                      </wp:positionV>
                      <wp:extent cx="139700" cy="0"/>
                      <wp:effectExtent l="635" t="5080" r="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5pt,14.65pt" to="107.6pt,1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1367155</wp:posOffset>
                      </wp:positionH>
                      <wp:positionV relativeFrom="paragraph">
                        <wp:posOffset>84455</wp:posOffset>
                      </wp:positionV>
                      <wp:extent cx="114300" cy="0"/>
                      <wp:effectExtent l="0" t="5080" r="635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5pt,6.65pt" to="116.6pt,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1367155</wp:posOffset>
                      </wp:positionH>
                      <wp:positionV relativeFrom="paragraph">
                        <wp:posOffset>84455</wp:posOffset>
                      </wp:positionV>
                      <wp:extent cx="0" cy="215900"/>
                      <wp:effectExtent l="5080" t="0" r="508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5pt,6.65pt" to="107.65pt,2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1367155</wp:posOffset>
                      </wp:positionH>
                      <wp:positionV relativeFrom="paragraph">
                        <wp:posOffset>300355</wp:posOffset>
                      </wp:positionV>
                      <wp:extent cx="118745" cy="0"/>
                      <wp:effectExtent l="635" t="5080" r="0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5pt,23.65pt" to="116.95pt,2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2237105</wp:posOffset>
                      </wp:positionH>
                      <wp:positionV relativeFrom="paragraph">
                        <wp:posOffset>186055</wp:posOffset>
                      </wp:positionV>
                      <wp:extent cx="139700" cy="0"/>
                      <wp:effectExtent l="0" t="5080" r="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4.65pt" to="187.1pt,1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4455</wp:posOffset>
                      </wp:positionV>
                      <wp:extent cx="114300" cy="0"/>
                      <wp:effectExtent l="0" t="5080" r="0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65pt" to="176.1pt,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2237105</wp:posOffset>
                      </wp:positionH>
                      <wp:positionV relativeFrom="paragraph">
                        <wp:posOffset>84455</wp:posOffset>
                      </wp:positionV>
                      <wp:extent cx="0" cy="215900"/>
                      <wp:effectExtent l="5080" t="0" r="508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6.65pt" to="176.15pt,2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00355</wp:posOffset>
                      </wp:positionV>
                      <wp:extent cx="118745" cy="0"/>
                      <wp:effectExtent l="0" t="5080" r="0" b="50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23.65pt" to="176.1pt,2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1360805</wp:posOffset>
                      </wp:positionH>
                      <wp:positionV relativeFrom="paragraph">
                        <wp:posOffset>97155</wp:posOffset>
                      </wp:positionV>
                      <wp:extent cx="876300" cy="203200"/>
                      <wp:effectExtent l="0" t="0" r="0" b="0"/>
                      <wp:wrapNone/>
                      <wp:docPr id="19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D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16pt;mso-wrap-distance-left:9.05pt;mso-wrap-distance-right:9.05pt;mso-wrap-distance-top:0pt;mso-wrap-distance-bottom:0pt;margin-top:7.65pt;mso-position-vertical-relative:text;margin-left:107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D      </w:t>
                            </w:r>
                            <w:r>
                              <w:rPr>
                                <w:sz w:val="18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在输入信号的上升沿产生一个扫描脉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970405</wp:posOffset>
                      </wp:positionH>
                      <wp:positionV relativeFrom="paragraph">
                        <wp:posOffset>137160</wp:posOffset>
                      </wp:positionV>
                      <wp:extent cx="127000" cy="127000"/>
                      <wp:effectExtent l="5080" t="5080" r="5715" b="571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15pt;margin-top:10.8pt;width:9.95pt;height:9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1227455</wp:posOffset>
                      </wp:positionH>
                      <wp:positionV relativeFrom="paragraph">
                        <wp:posOffset>187325</wp:posOffset>
                      </wp:positionV>
                      <wp:extent cx="139700" cy="0"/>
                      <wp:effectExtent l="635" t="5080" r="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5pt,14.75pt" to="107.6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1367155</wp:posOffset>
                      </wp:positionH>
                      <wp:positionV relativeFrom="paragraph">
                        <wp:posOffset>85725</wp:posOffset>
                      </wp:positionV>
                      <wp:extent cx="114300" cy="0"/>
                      <wp:effectExtent l="0" t="5080" r="635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5pt,6.75pt" to="116.6pt,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1367155</wp:posOffset>
                      </wp:positionH>
                      <wp:positionV relativeFrom="paragraph">
                        <wp:posOffset>85725</wp:posOffset>
                      </wp:positionV>
                      <wp:extent cx="0" cy="215900"/>
                      <wp:effectExtent l="5080" t="0" r="508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5pt,6.75pt" to="107.65pt,2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1367155</wp:posOffset>
                      </wp:positionH>
                      <wp:positionV relativeFrom="paragraph">
                        <wp:posOffset>301625</wp:posOffset>
                      </wp:positionV>
                      <wp:extent cx="118745" cy="0"/>
                      <wp:effectExtent l="635" t="5080" r="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5pt,23.75pt" to="116.95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2237105</wp:posOffset>
                      </wp:positionH>
                      <wp:positionV relativeFrom="paragraph">
                        <wp:posOffset>187325</wp:posOffset>
                      </wp:positionV>
                      <wp:extent cx="139700" cy="0"/>
                      <wp:effectExtent l="0" t="5080" r="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4.75pt" to="187.1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5725</wp:posOffset>
                      </wp:positionV>
                      <wp:extent cx="114300" cy="0"/>
                      <wp:effectExtent l="0" t="5080" r="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75pt" to="176.1pt,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2237105</wp:posOffset>
                      </wp:positionH>
                      <wp:positionV relativeFrom="paragraph">
                        <wp:posOffset>85725</wp:posOffset>
                      </wp:positionV>
                      <wp:extent cx="0" cy="215900"/>
                      <wp:effectExtent l="5080" t="0" r="508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6.75pt" to="176.15pt,2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01625</wp:posOffset>
                      </wp:positionV>
                      <wp:extent cx="118745" cy="0"/>
                      <wp:effectExtent l="0" t="5080" r="0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23.75pt" to="176.1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 NO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99060</wp:posOffset>
                      </wp:positionV>
                      <wp:extent cx="901700" cy="203200"/>
                      <wp:effectExtent l="0" t="0" r="0" b="0"/>
                      <wp:wrapNone/>
                      <wp:docPr id="20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 NOT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 w:val="22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16pt;mso-wrap-distance-left:9.05pt;mso-wrap-distance-right:9.05pt;mso-wrap-distance-top:0pt;mso-wrap-distance-bottom:0pt;margin-top:7.8pt;mso-position-vertical-relative:text;margin-left:101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D NOT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在输入信号的下降沿产生一个扫描脉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966595</wp:posOffset>
                      </wp:positionH>
                      <wp:positionV relativeFrom="paragraph">
                        <wp:posOffset>109855</wp:posOffset>
                      </wp:positionV>
                      <wp:extent cx="130810" cy="144145"/>
                      <wp:effectExtent l="5080" t="5715" r="5715" b="508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4.85pt;margin-top:8.65pt;width:10.25pt;height:1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1209675</wp:posOffset>
                      </wp:positionH>
                      <wp:positionV relativeFrom="paragraph">
                        <wp:posOffset>180340</wp:posOffset>
                      </wp:positionV>
                      <wp:extent cx="144145" cy="0"/>
                      <wp:effectExtent l="0" t="5080" r="635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5pt,14.2pt" to="106.55pt,1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1353820</wp:posOffset>
                      </wp:positionH>
                      <wp:positionV relativeFrom="paragraph">
                        <wp:posOffset>64770</wp:posOffset>
                      </wp:positionV>
                      <wp:extent cx="118110" cy="0"/>
                      <wp:effectExtent l="0" t="5080" r="0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5.1pt" to="115.85pt,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1353820</wp:posOffset>
                      </wp:positionH>
                      <wp:positionV relativeFrom="paragraph">
                        <wp:posOffset>64770</wp:posOffset>
                      </wp:positionV>
                      <wp:extent cx="0" cy="245745"/>
                      <wp:effectExtent l="5080" t="0" r="508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5.1pt" to="106.6pt,2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1353820</wp:posOffset>
                      </wp:positionH>
                      <wp:positionV relativeFrom="paragraph">
                        <wp:posOffset>310515</wp:posOffset>
                      </wp:positionV>
                      <wp:extent cx="122555" cy="0"/>
                      <wp:effectExtent l="0" t="5080" r="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24.45pt" to="116.2pt,2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180340</wp:posOffset>
                      </wp:positionV>
                      <wp:extent cx="144145" cy="0"/>
                      <wp:effectExtent l="0" t="5080" r="635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pt,14.2pt" to="188.6pt,1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64770</wp:posOffset>
                      </wp:positionV>
                      <wp:extent cx="118110" cy="0"/>
                      <wp:effectExtent l="0" t="5080" r="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5.1pt" to="177.25pt,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64770</wp:posOffset>
                      </wp:positionV>
                      <wp:extent cx="0" cy="245745"/>
                      <wp:effectExtent l="5080" t="0" r="508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pt,5.1pt" to="177.3pt,2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2129155</wp:posOffset>
                      </wp:positionH>
                      <wp:positionV relativeFrom="paragraph">
                        <wp:posOffset>310515</wp:posOffset>
                      </wp:positionV>
                      <wp:extent cx="122555" cy="0"/>
                      <wp:effectExtent l="0" t="5080" r="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65pt,24.45pt" to="177.25pt,2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S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1318895</wp:posOffset>
                      </wp:positionH>
                      <wp:positionV relativeFrom="paragraph">
                        <wp:posOffset>67310</wp:posOffset>
                      </wp:positionV>
                      <wp:extent cx="930275" cy="231775"/>
                      <wp:effectExtent l="0" t="0" r="0" b="0"/>
                      <wp:wrapNone/>
                      <wp:docPr id="21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275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SET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25pt;height:18.25pt;mso-wrap-distance-left:9.05pt;mso-wrap-distance-right:9.05pt;mso-wrap-distance-top:0pt;mso-wrap-distance-bottom:0pt;margin-top:5.3pt;mso-position-vertical-relative:text;margin-left:103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SET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 xml:space="preserve">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设置一个设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977390</wp:posOffset>
                      </wp:positionH>
                      <wp:positionV relativeFrom="paragraph">
                        <wp:posOffset>147320</wp:posOffset>
                      </wp:positionV>
                      <wp:extent cx="137160" cy="175260"/>
                      <wp:effectExtent l="5080" t="5080" r="5715" b="571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75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7pt;margin-top:11.6pt;width:10.75pt;height:13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1247775</wp:posOffset>
                      </wp:positionH>
                      <wp:positionV relativeFrom="paragraph">
                        <wp:posOffset>224790</wp:posOffset>
                      </wp:positionV>
                      <wp:extent cx="137160" cy="0"/>
                      <wp:effectExtent l="0" t="5080" r="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5pt,17.7pt" to="109pt,1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1384935</wp:posOffset>
                      </wp:positionH>
                      <wp:positionV relativeFrom="paragraph">
                        <wp:posOffset>84455</wp:posOffset>
                      </wp:positionV>
                      <wp:extent cx="112395" cy="0"/>
                      <wp:effectExtent l="0" t="5080" r="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05pt,6.65pt" to="117.85pt,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1384935</wp:posOffset>
                      </wp:positionH>
                      <wp:positionV relativeFrom="paragraph">
                        <wp:posOffset>84455</wp:posOffset>
                      </wp:positionV>
                      <wp:extent cx="0" cy="297815"/>
                      <wp:effectExtent l="5080" t="0" r="508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05pt,6.65pt" to="109.05pt,3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1384935</wp:posOffset>
                      </wp:positionH>
                      <wp:positionV relativeFrom="paragraph">
                        <wp:posOffset>382270</wp:posOffset>
                      </wp:positionV>
                      <wp:extent cx="116840" cy="0"/>
                      <wp:effectExtent l="0" t="5080" r="0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05pt,30.1pt" to="118.2pt,3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224790</wp:posOffset>
                      </wp:positionV>
                      <wp:extent cx="137160" cy="0"/>
                      <wp:effectExtent l="0" t="5080" r="0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17.7pt" to="187.1pt,1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2127250</wp:posOffset>
                      </wp:positionH>
                      <wp:positionV relativeFrom="paragraph">
                        <wp:posOffset>84455</wp:posOffset>
                      </wp:positionV>
                      <wp:extent cx="112395" cy="0"/>
                      <wp:effectExtent l="0" t="5080" r="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5pt,6.65pt" to="176.3pt,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84455</wp:posOffset>
                      </wp:positionV>
                      <wp:extent cx="0" cy="297815"/>
                      <wp:effectExtent l="5080" t="0" r="508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6.65pt" to="176.35pt,3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382270</wp:posOffset>
                      </wp:positionV>
                      <wp:extent cx="116840" cy="0"/>
                      <wp:effectExtent l="0" t="5080" r="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0.1pt" to="176.3pt,3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RS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1311910</wp:posOffset>
                      </wp:positionH>
                      <wp:positionV relativeFrom="paragraph">
                        <wp:posOffset>111760</wp:posOffset>
                      </wp:positionV>
                      <wp:extent cx="885825" cy="280035"/>
                      <wp:effectExtent l="0" t="0" r="0" b="0"/>
                      <wp:wrapNone/>
                      <wp:docPr id="22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RST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75pt;height:22.05pt;mso-wrap-distance-left:9.05pt;mso-wrap-distance-right:9.05pt;mso-wrap-distance-top:0pt;mso-wrap-distance-bottom:0pt;margin-top:8.8pt;mso-position-vertical-relative:text;margin-left:103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RST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 xml:space="preserve">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复位一个设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1252855</wp:posOffset>
                      </wp:positionH>
                      <wp:positionV relativeFrom="paragraph">
                        <wp:posOffset>226695</wp:posOffset>
                      </wp:positionV>
                      <wp:extent cx="248285" cy="1905"/>
                      <wp:effectExtent l="635" t="5080" r="635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84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5pt,17.85pt" to="118.15pt,17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2099310</wp:posOffset>
                      </wp:positionH>
                      <wp:positionV relativeFrom="paragraph">
                        <wp:posOffset>231140</wp:posOffset>
                      </wp:positionV>
                      <wp:extent cx="198120" cy="0"/>
                      <wp:effectExtent l="635" t="5080" r="0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3pt,18.2pt" to="180.85pt,1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137160</wp:posOffset>
                      </wp:positionV>
                      <wp:extent cx="0" cy="194310"/>
                      <wp:effectExtent l="5080" t="0" r="508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10.8pt" to="181.15pt,2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   </w:t>
            </w:r>
            <w:r>
              <w:rPr>
                <w:rFonts w:eastAsia="宋体;SimSun" w:ascii="宋体;SimSun" w:hAnsi="宋体;SimSun"/>
                <w:lang w:eastAsia="zh-CN"/>
              </w:rPr>
              <w:t>(       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输出一个设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eastAsia="宋体;SimSun" w:cs="Arial"/>
          <w:lang w:eastAsia="zh-CN"/>
        </w:rPr>
      </w:pPr>
      <w:r>
        <w:rPr>
          <w:rFonts w:eastAsia="宋体;SimSun" w:cs="Arial" w:ascii="宋体;SimSun" w:hAnsi="宋体;SimSun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6</w:t>
      </w:r>
      <w:r>
        <w:rPr/>
        <w:t>）步进控制器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23"/>
        <w:gridCol w:w="770"/>
        <w:gridCol w:w="2693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梯级符号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单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8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90170</wp:posOffset>
                      </wp:positionV>
                      <wp:extent cx="1187450" cy="215900"/>
                      <wp:effectExtent l="0" t="5080" r="0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216000"/>
                                <a:chOff x="0" y="0"/>
                                <a:chExt cx="118728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21600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1015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160" y="21600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600" y="2520"/>
                                  <a:ext cx="101592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ET  Sxx.x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15pt;margin-top:7.1pt;width:93.45pt;height:16.95pt" coordorigin="2183,142" coordsize="1869,339">
                      <v:line id="shape_0" from="2183,302" to="2402,3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3,142" to="2582,1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3,142" to="2403,4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3,482" to="2589,4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3,302" to="4052,3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3,142" to="3832,1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3,142" to="3833,4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6,482" to="3832,4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373;top:146;width:1599;height:3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ET  Sxx.x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SET 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顺序处理控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174625</wp:posOffset>
                      </wp:positionV>
                      <wp:extent cx="248285" cy="1905"/>
                      <wp:effectExtent l="635" t="5080" r="635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84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13.75pt" to="132.9pt,13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2324735</wp:posOffset>
                      </wp:positionH>
                      <wp:positionV relativeFrom="paragraph">
                        <wp:posOffset>180340</wp:posOffset>
                      </wp:positionV>
                      <wp:extent cx="198120" cy="0"/>
                      <wp:effectExtent l="635" t="5080" r="0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05pt,14.2pt" to="198.6pt,1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86360</wp:posOffset>
                      </wp:positionV>
                      <wp:extent cx="0" cy="194310"/>
                      <wp:effectExtent l="5080" t="0" r="5080" b="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6.8pt" to="197.4pt,2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OUT 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</w:t>
            </w:r>
            <w:r>
              <w:rPr>
                <w:rFonts w:eastAsia="宋体;SimSun" w:ascii="宋体;SimSun" w:hAnsi="宋体;SimSun"/>
              </w:rPr>
              <w:t>(  Sxx.xx  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Last-in </w:t>
            </w:r>
            <w:r>
              <w:rPr>
                <w:rFonts w:ascii="宋体;SimSun" w:hAnsi="宋体;SimSun" w:eastAsia="宋体;SimSun"/>
                <w:lang w:eastAsia="zh-CN"/>
              </w:rPr>
              <w:t>优先权控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Normal"/>
        <w:rPr>
          <w:rFonts w:ascii="宋体;SimSun" w:hAnsi="宋体;SimSun" w:eastAsia="宋体;SimSun" w:cs="Arial"/>
          <w:lang w:eastAsia="zh-CN"/>
        </w:rPr>
      </w:pPr>
      <w:r>
        <w:rPr>
          <w:rFonts w:eastAsia="宋体;SimSun" w:cs="Arial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Arial"/>
          <w:lang w:eastAsia="zh-CN"/>
        </w:rPr>
      </w:pPr>
      <w:r>
        <w:rPr>
          <w:rFonts w:eastAsia="宋体;SimSun" w:cs="Arial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Arial"/>
          <w:lang w:eastAsia="zh-CN"/>
        </w:rPr>
      </w:pPr>
      <w:r>
        <w:rPr>
          <w:rFonts w:eastAsia="宋体;SimSun" w:cs="Arial" w:ascii="宋体;SimSun" w:hAnsi="宋体;SimSun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  <w:lang w:eastAsia="zh-CN"/>
        </w:rPr>
        <w:t>（</w:t>
      </w:r>
      <w:r>
        <w:rPr>
          <w:rFonts w:eastAsia="宋体;SimSun" w:ascii="宋体;SimSun" w:hAnsi="宋体;SimSun"/>
          <w:lang w:eastAsia="zh-CN"/>
        </w:rPr>
        <w:t>7</w:t>
      </w:r>
      <w:r>
        <w:rPr>
          <w:rFonts w:ascii="宋体;SimSun" w:hAnsi="宋体;SimSun" w:eastAsia="宋体;SimSun"/>
          <w:lang w:eastAsia="zh-CN"/>
        </w:rPr>
        <w:t>）</w:t>
      </w:r>
      <w:r>
        <w:rPr>
          <w:rFonts w:eastAsia="宋体;SimSun" w:ascii="宋体;SimSun" w:hAnsi="宋体;SimSun"/>
        </w:rPr>
        <w:t xml:space="preserve">END </w:t>
      </w:r>
      <w:r>
        <w:rPr>
          <w:rFonts w:ascii="宋体;SimSun" w:hAnsi="宋体;SimSun" w:eastAsia="宋体;SimSun"/>
          <w:lang w:eastAsia="zh-CN"/>
        </w:rPr>
        <w:t>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84"/>
        <w:gridCol w:w="709"/>
        <w:gridCol w:w="2693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梯级符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单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8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1395730</wp:posOffset>
                      </wp:positionH>
                      <wp:positionV relativeFrom="paragraph">
                        <wp:posOffset>68580</wp:posOffset>
                      </wp:positionV>
                      <wp:extent cx="1177925" cy="215900"/>
                      <wp:effectExtent l="0" t="5080" r="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7920" cy="216000"/>
                                <a:chOff x="0" y="0"/>
                                <a:chExt cx="117792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21600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1015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21600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600" y="2520"/>
                                  <a:ext cx="101592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EN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pt;margin-top:5.4pt;width:92.7pt;height:17pt" coordorigin="2198,108" coordsize="1854,340">
                      <v:line id="shape_0" from="2198,268" to="2417,2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108" to="2597,1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108" to="2418,4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448" to="2604,4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3,268" to="4052,2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3,108" to="3832,1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3,108" to="3833,4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6,448" to="3832,4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388;top:112;width:1599;height:3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EN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E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结束顺序程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宋体;SimSun" w:hAnsi="宋体;SimSun" w:eastAsia="宋体;SimSun"/>
          <w:lang w:eastAsia="zh-CN"/>
        </w:rPr>
      </w:pPr>
      <w:r>
        <w:rPr>
          <w:rFonts w:eastAsia="宋体;SimSun" w:ascii="宋体;SimSun" w:hAnsi="宋体;SimSun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rPr>
          <w:rFonts w:ascii="宋体;SimSun" w:hAnsi="宋体;SimSun" w:eastAsia="宋体;SimSun"/>
          <w:lang w:eastAsia="zh-CN"/>
        </w:rPr>
      </w:pPr>
      <w:r>
        <w:rPr>
          <w:rFonts w:eastAsia="宋体;SimSun" w:ascii="宋体;SimSun" w:hAnsi="宋体;SimSun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rPr>
          <w:rFonts w:ascii="宋体;SimSun" w:hAnsi="宋体;SimSun" w:eastAsia="宋体;SimSun"/>
          <w:lang w:eastAsia="zh-CN"/>
        </w:rPr>
      </w:pPr>
      <w:r>
        <w:rPr>
          <w:rFonts w:eastAsia="宋体;SimSun" w:ascii="宋体;SimSun" w:hAnsi="宋体;SimSun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宋体;SimSun" w:ascii="宋体;SimSun" w:hAnsi="宋体;SimSun"/>
          <w:lang w:eastAsia="zh-CN"/>
        </w:rPr>
        <w:t>(8)</w:t>
      </w:r>
      <w:r>
        <w:rPr/>
        <w:t>无运算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84"/>
        <w:gridCol w:w="709"/>
        <w:gridCol w:w="2693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8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N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没有</w:t>
            </w:r>
            <w:r>
              <w:rPr>
                <w:rFonts w:ascii="宋体;SimSun" w:hAnsi="宋体;SimSun" w:eastAsia="宋体;SimSun"/>
              </w:rPr>
              <w:t>梯级符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没有运算</w:t>
            </w:r>
            <w:r>
              <w:rPr>
                <w:rFonts w:eastAsia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eastAsia="宋体;SimSun"/>
                <w:lang w:eastAsia="zh-CN"/>
              </w:rPr>
              <w:t>占</w:t>
            </w:r>
            <w:r>
              <w:rPr>
                <w:rFonts w:eastAsia="宋体;SimSun" w:ascii="宋体;SimSun" w:hAnsi="宋体;SimSun"/>
                <w:lang w:eastAsia="zh-CN"/>
              </w:rPr>
              <w:t xml:space="preserve">1 </w:t>
            </w:r>
            <w:r>
              <w:rPr>
                <w:rFonts w:ascii="宋体;SimSun" w:hAnsi="宋体;SimSun" w:eastAsia="宋体;SimSun"/>
                <w:lang w:eastAsia="zh-CN"/>
              </w:rPr>
              <w:t>步</w:t>
            </w:r>
            <w:r>
              <w:rPr>
                <w:rFonts w:eastAsia="宋体;SimSun" w:ascii="宋体;SimSun" w:hAnsi="宋体;SimSun"/>
                <w:lang w:eastAsia="zh-CN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eastAsia="宋体;SimSun"/>
          <w:lang w:eastAsia="zh-CN"/>
        </w:rPr>
      </w:pPr>
      <w:r>
        <w:rPr>
          <w:rFonts w:eastAsia="宋体;SimSun" w:ascii="宋体;SimSun" w:hAnsi="宋体;SimSun"/>
          <w:lang w:eastAsia="zh-CN"/>
        </w:rPr>
      </w:r>
    </w:p>
    <w:p>
      <w:pPr>
        <w:pStyle w:val="Style7"/>
        <w:rPr>
          <w:rFonts w:ascii="宋体;SimSun" w:hAnsi="宋体;SimSun" w:eastAsia="宋体;SimSun"/>
          <w:lang w:eastAsia="zh-CN"/>
        </w:rPr>
      </w:pPr>
      <w:r>
        <w:rPr>
          <w:rFonts w:eastAsia="宋体;SimSun" w:ascii="宋体;SimSun" w:hAnsi="宋体;SimSun"/>
          <w:lang w:eastAsia="zh-CN"/>
        </w:rPr>
      </w:r>
    </w:p>
    <w:p>
      <w:pPr>
        <w:pStyle w:val="Style7"/>
        <w:rPr>
          <w:lang w:eastAsia="zh-CN"/>
        </w:rPr>
      </w:pPr>
      <w:r>
        <w:rPr>
          <w:lang w:eastAsia="zh-CN"/>
        </w:rPr>
      </w:r>
    </w:p>
    <w:p>
      <w:pPr>
        <w:pStyle w:val="Style7"/>
        <w:rPr>
          <w:lang w:eastAsia="zh-CN"/>
        </w:rPr>
      </w:pPr>
      <w:r>
        <w:rPr>
          <w:lang w:eastAsia="zh-CN"/>
        </w:rPr>
      </w:r>
    </w:p>
    <w:p>
      <w:pPr>
        <w:pStyle w:val="Style7"/>
        <w:rPr>
          <w:lang w:eastAsia="zh-CN"/>
        </w:rPr>
      </w:pPr>
      <w:r>
        <w:rPr>
          <w:lang w:eastAsia="zh-CN"/>
        </w:rPr>
      </w:r>
    </w:p>
    <w:p>
      <w:pPr>
        <w:pStyle w:val="Style7"/>
        <w:rPr>
          <w:lang w:eastAsia="zh-CN"/>
        </w:rPr>
      </w:pPr>
      <w:r>
        <w:rPr>
          <w:lang w:eastAsia="zh-CN"/>
        </w:rPr>
      </w:r>
    </w:p>
    <w:p>
      <w:pPr>
        <w:pStyle w:val="Style7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宋体;SimSun" w:ascii="宋体;SimSun" w:hAnsi="宋体;SimSun"/>
          <w:lang w:eastAsia="zh-CN"/>
        </w:rPr>
        <w:t>(9)</w:t>
      </w:r>
      <w:r>
        <w:rPr/>
        <w:t>定时器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425"/>
        <w:gridCol w:w="2835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8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15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3370580</wp:posOffset>
                      </wp:positionH>
                      <wp:positionV relativeFrom="paragraph">
                        <wp:posOffset>379730</wp:posOffset>
                      </wp:positionV>
                      <wp:extent cx="1104900" cy="0"/>
                      <wp:effectExtent l="0" t="5080" r="635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4pt,29.9pt" to="352.35pt,2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3442335</wp:posOffset>
                      </wp:positionH>
                      <wp:positionV relativeFrom="paragraph">
                        <wp:posOffset>379730</wp:posOffset>
                      </wp:positionV>
                      <wp:extent cx="0" cy="393700"/>
                      <wp:effectExtent l="5080" t="0" r="508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05pt,29.9pt" to="271.05pt,60.8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3370580</wp:posOffset>
                      </wp:positionH>
                      <wp:positionV relativeFrom="paragraph">
                        <wp:posOffset>760730</wp:posOffset>
                      </wp:positionV>
                      <wp:extent cx="1104900" cy="0"/>
                      <wp:effectExtent l="0" t="5080" r="635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4pt,59.9pt" to="352.35pt,5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3853180</wp:posOffset>
                      </wp:positionH>
                      <wp:positionV relativeFrom="paragraph">
                        <wp:posOffset>430530</wp:posOffset>
                      </wp:positionV>
                      <wp:extent cx="0" cy="198120"/>
                      <wp:effectExtent l="5080" t="0" r="508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4pt,33.9pt" to="303.4pt,49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3423920</wp:posOffset>
                      </wp:positionH>
                      <wp:positionV relativeFrom="paragraph">
                        <wp:posOffset>519430</wp:posOffset>
                      </wp:positionV>
                      <wp:extent cx="161290" cy="0"/>
                      <wp:effectExtent l="0" t="25400" r="0" b="2540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6pt,40.9pt" to="282.25pt,40.9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3688080</wp:posOffset>
                      </wp:positionH>
                      <wp:positionV relativeFrom="paragraph">
                        <wp:posOffset>519430</wp:posOffset>
                      </wp:positionV>
                      <wp:extent cx="165100" cy="0"/>
                      <wp:effectExtent l="0" t="25400" r="635" b="2540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4pt,40.9pt" to="303.35pt,40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260350</wp:posOffset>
                      </wp:positionV>
                      <wp:extent cx="0" cy="361950"/>
                      <wp:effectExtent l="5080" t="0" r="5080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20.5pt" to="112.65pt,4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4975</wp:posOffset>
                      </wp:positionV>
                      <wp:extent cx="63500" cy="0"/>
                      <wp:effectExtent l="0" t="5080" r="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34.25pt" to="117.6pt,3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1494155</wp:posOffset>
                      </wp:positionH>
                      <wp:positionV relativeFrom="paragraph">
                        <wp:posOffset>372745</wp:posOffset>
                      </wp:positionV>
                      <wp:extent cx="0" cy="112395"/>
                      <wp:effectExtent l="5080" t="0" r="508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29.35pt" to="117.65pt,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372745</wp:posOffset>
                      </wp:positionV>
                      <wp:extent cx="0" cy="112395"/>
                      <wp:effectExtent l="5080" t="0" r="508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29.35pt" to="120.65pt,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434975</wp:posOffset>
                      </wp:positionV>
                      <wp:extent cx="64770" cy="0"/>
                      <wp:effectExtent l="0" t="5080" r="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34.25pt" to="125.7pt,3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310515</wp:posOffset>
                      </wp:positionV>
                      <wp:extent cx="0" cy="249555"/>
                      <wp:effectExtent l="5080" t="0" r="5080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4.45pt" to="126.65pt,4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310515</wp:posOffset>
                      </wp:positionV>
                      <wp:extent cx="76200" cy="0"/>
                      <wp:effectExtent l="0" t="5080" r="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4.45pt" to="132.6pt,2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560070</wp:posOffset>
                      </wp:positionV>
                      <wp:extent cx="76200" cy="0"/>
                      <wp:effectExtent l="0" t="5080" r="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44.1pt" to="132.6pt,4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322580</wp:posOffset>
                      </wp:positionV>
                      <wp:extent cx="0" cy="249555"/>
                      <wp:effectExtent l="5080" t="0" r="5080" b="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25.4pt" to="195.9pt,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322580</wp:posOffset>
                      </wp:positionV>
                      <wp:extent cx="76200" cy="0"/>
                      <wp:effectExtent l="0" t="5080" r="0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25.4pt" to="195.85pt,2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572135</wp:posOffset>
                      </wp:positionV>
                      <wp:extent cx="76200" cy="0"/>
                      <wp:effectExtent l="0" t="5080" r="0" b="508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45.05pt" to="195.85pt,4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459740</wp:posOffset>
                      </wp:positionV>
                      <wp:extent cx="127000" cy="0"/>
                      <wp:effectExtent l="0" t="5080" r="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36.2pt" to="205.85pt,3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2614930</wp:posOffset>
                      </wp:positionH>
                      <wp:positionV relativeFrom="paragraph">
                        <wp:posOffset>285115</wp:posOffset>
                      </wp:positionV>
                      <wp:extent cx="0" cy="361950"/>
                      <wp:effectExtent l="5080" t="0" r="5080" b="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22.45pt" to="205.9pt,5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198120</wp:posOffset>
                      </wp:positionV>
                      <wp:extent cx="44450" cy="156210"/>
                      <wp:effectExtent l="5080" t="1905" r="10795" b="63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15.6pt" to="184.6pt,27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1811655</wp:posOffset>
                      </wp:positionH>
                      <wp:positionV relativeFrom="paragraph">
                        <wp:posOffset>553085</wp:posOffset>
                      </wp:positionV>
                      <wp:extent cx="234950" cy="168910"/>
                      <wp:effectExtent l="3175" t="0" r="635" b="444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08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43.55pt" to="161.1pt,56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2310765</wp:posOffset>
                      </wp:positionH>
                      <wp:positionV relativeFrom="paragraph">
                        <wp:posOffset>373380</wp:posOffset>
                      </wp:positionV>
                      <wp:extent cx="132715" cy="132715"/>
                      <wp:effectExtent l="5715" t="5715" r="5080" b="508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13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95pt;margin-top:29.4pt;width:10.4pt;height:10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T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3437890</wp:posOffset>
                      </wp:positionH>
                      <wp:positionV relativeFrom="paragraph">
                        <wp:posOffset>235585</wp:posOffset>
                      </wp:positionV>
                      <wp:extent cx="965835" cy="148590"/>
                      <wp:effectExtent l="0" t="0" r="0" b="0"/>
                      <wp:wrapNone/>
                      <wp:docPr id="25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835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76.05pt;height:11.7pt;mso-wrap-distance-left:9.05pt;mso-wrap-distance-right:9.05pt;mso-wrap-distance-top:0pt;mso-wrap-distance-bottom:0pt;margin-top:18.55pt;mso-position-vertical-relative:text;margin-left:270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3848735</wp:posOffset>
                      </wp:positionH>
                      <wp:positionV relativeFrom="paragraph">
                        <wp:posOffset>603885</wp:posOffset>
                      </wp:positionV>
                      <wp:extent cx="554990" cy="161290"/>
                      <wp:effectExtent l="0" t="0" r="0" b="0"/>
                      <wp:wrapNone/>
                      <wp:docPr id="26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" cy="1612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43.7pt;height:12.7pt;mso-wrap-distance-left:9.05pt;mso-wrap-distance-right:9.05pt;mso-wrap-distance-top:0pt;mso-wrap-distance-bottom:0pt;margin-top:47.55pt;mso-position-vertical-relative:text;margin-left:303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405130</wp:posOffset>
                      </wp:positionV>
                      <wp:extent cx="279400" cy="266700"/>
                      <wp:effectExtent l="0" t="0" r="0" b="0"/>
                      <wp:wrapNone/>
                      <wp:docPr id="26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1pt;mso-wrap-distance-left:9.05pt;mso-wrap-distance-right:9.05pt;mso-wrap-distance-top:0pt;mso-wrap-distance-bottom:0pt;margin-top:31.9pt;mso-position-vertical-relative:text;margin-left:275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3469005</wp:posOffset>
                      </wp:positionH>
                      <wp:positionV relativeFrom="paragraph">
                        <wp:posOffset>773430</wp:posOffset>
                      </wp:positionV>
                      <wp:extent cx="847725" cy="158750"/>
                      <wp:effectExtent l="0" t="0" r="0" b="0"/>
                      <wp:wrapNone/>
                      <wp:docPr id="26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158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eastAsia="宋体;SimSun" w:cs="宋体;SimSun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-14"/>
                                    </w:rPr>
                                    <w:t xml:space="preserve">t =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pacing w:val="-14"/>
                                    </w:rPr>
                                    <w:t>设置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2.5pt;mso-wrap-distance-left:9.05pt;mso-wrap-distance-right:9.05pt;mso-wrap-distance-top:0pt;mso-wrap-distance-bottom:0pt;margin-top:60.9pt;mso-position-vertical-relative:text;margin-left:273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 w:cs="宋体;SimSun"/>
                                <w:spacing w:val="-1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14"/>
                              </w:rPr>
                              <w:t xml:space="preserve">t =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14"/>
                              </w:rPr>
                              <w:t>设置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3175000</wp:posOffset>
                      </wp:positionH>
                      <wp:positionV relativeFrom="paragraph">
                        <wp:posOffset>3810</wp:posOffset>
                      </wp:positionV>
                      <wp:extent cx="1339850" cy="206375"/>
                      <wp:effectExtent l="0" t="0" r="0" b="0"/>
                      <wp:wrapNone/>
                      <wp:docPr id="26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</w:rPr>
                                    <w:t xml:space="preserve">&lt;On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</w:rPr>
                                    <w:t>继电器定时器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5pt;height:16.25pt;mso-wrap-distance-left:9.05pt;mso-wrap-distance-right:9.05pt;mso-wrap-distance-top:0pt;mso-wrap-distance-bottom:0pt;margin-top:0.3pt;mso-position-vertical-relative:text;margin-left:25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</w:rPr>
                              <w:t xml:space="preserve">&lt;On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</w:rPr>
                              <w:t>继电器定时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1652905</wp:posOffset>
                      </wp:positionH>
                      <wp:positionV relativeFrom="paragraph">
                        <wp:posOffset>59055</wp:posOffset>
                      </wp:positionV>
                      <wp:extent cx="1009650" cy="127635"/>
                      <wp:effectExtent l="0" t="0" r="0" b="0"/>
                      <wp:wrapNone/>
                      <wp:docPr id="26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127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eastAsia="宋体;SimSun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</w:rPr>
                                    <w:t>定时器设置值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5pt;height:10.05pt;mso-wrap-distance-left:9.05pt;mso-wrap-distance-right:9.05pt;mso-wrap-distance-top:0pt;mso-wrap-distance-bottom:0pt;margin-top:4.65pt;mso-position-vertical-relative:text;margin-left:130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;SimSun"/>
                                <w:spacing w:val="-12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</w:rPr>
                              <w:t>定时器设置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1570355</wp:posOffset>
                      </wp:positionH>
                      <wp:positionV relativeFrom="paragraph">
                        <wp:posOffset>366395</wp:posOffset>
                      </wp:positionV>
                      <wp:extent cx="984250" cy="165735"/>
                      <wp:effectExtent l="0" t="0" r="0" b="0"/>
                      <wp:wrapNone/>
                      <wp:docPr id="26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spacing w:val="-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pacing w:val="-6"/>
                                      <w:lang w:eastAsia="zh-CN"/>
                                    </w:rPr>
                                    <w:t>TON Txxx   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5pt;height:13.05pt;mso-wrap-distance-left:9.05pt;mso-wrap-distance-right:9.05pt;mso-wrap-distance-top:0pt;mso-wrap-distance-bottom:0pt;margin-top:28.85pt;mso-position-vertical-relative:text;margin-left:123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pacing w:val="-6"/>
                                <w:lang w:eastAsia="zh-CN"/>
                              </w:rPr>
                              <w:t>TON Txxx   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765810</wp:posOffset>
                      </wp:positionV>
                      <wp:extent cx="1168400" cy="137795"/>
                      <wp:effectExtent l="0" t="0" r="0" b="0"/>
                      <wp:wrapNone/>
                      <wp:docPr id="26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exact" w:line="200"/>
                                    <w:rPr>
                                      <w:rFonts w:eastAsia="宋体;SimSun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</w:rPr>
                                    <w:t>定时器继电器号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pt;height:10.85pt;mso-wrap-distance-left:9.05pt;mso-wrap-distance-right:9.05pt;mso-wrap-distance-top:0pt;mso-wrap-distance-bottom:0pt;margin-top:60.3pt;mso-position-vertical-relative:text;margin-left:11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00"/>
                              <w:rPr>
                                <w:rFonts w:eastAsia="宋体;SimSun"/>
                                <w:spacing w:val="-12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</w:rPr>
                              <w:t>定时器继电器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630555</wp:posOffset>
                      </wp:positionV>
                      <wp:extent cx="333375" cy="149225"/>
                      <wp:effectExtent l="0" t="0" r="0" b="0"/>
                      <wp:wrapNone/>
                      <wp:docPr id="26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ind w:firstLine="172"/>
                                    <w:rPr>
                                      <w:rFonts w:eastAsia="宋体;SimSun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1.75pt;mso-wrap-distance-left:9.05pt;mso-wrap-distance-right:9.05pt;mso-wrap-distance-top:0pt;mso-wrap-distance-bottom:0pt;margin-top:49.65pt;mso-position-vertical-relative:text;margin-left:238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ind w:firstLine="172"/>
                              <w:rPr>
                                <w:rFonts w:eastAsia="宋体;SimSun"/>
                                <w:spacing w:val="-14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5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278130</wp:posOffset>
                      </wp:positionV>
                      <wp:extent cx="0" cy="361950"/>
                      <wp:effectExtent l="5080" t="0" r="508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21.9pt" to="112.65pt,5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52755</wp:posOffset>
                      </wp:positionV>
                      <wp:extent cx="63500" cy="0"/>
                      <wp:effectExtent l="0" t="5080" r="0" b="508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35.65pt" to="117.6pt,3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1494155</wp:posOffset>
                      </wp:positionH>
                      <wp:positionV relativeFrom="paragraph">
                        <wp:posOffset>390525</wp:posOffset>
                      </wp:positionV>
                      <wp:extent cx="0" cy="112395"/>
                      <wp:effectExtent l="5080" t="0" r="5080" b="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30.75pt" to="117.65pt,3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390525</wp:posOffset>
                      </wp:positionV>
                      <wp:extent cx="0" cy="112395"/>
                      <wp:effectExtent l="5080" t="0" r="5080" b="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30.75pt" to="120.65pt,3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452755</wp:posOffset>
                      </wp:positionV>
                      <wp:extent cx="64770" cy="0"/>
                      <wp:effectExtent l="0" t="5080" r="0" b="508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35.65pt" to="125.7pt,3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328295</wp:posOffset>
                      </wp:positionV>
                      <wp:extent cx="0" cy="249555"/>
                      <wp:effectExtent l="5080" t="0" r="5080" b="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5.85pt" to="126.65pt,4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328295</wp:posOffset>
                      </wp:positionV>
                      <wp:extent cx="76200" cy="0"/>
                      <wp:effectExtent l="0" t="5080" r="0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5.85pt" to="132.6pt,2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577850</wp:posOffset>
                      </wp:positionV>
                      <wp:extent cx="76200" cy="0"/>
                      <wp:effectExtent l="0" t="5080" r="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45.5pt" to="132.6pt,4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340360</wp:posOffset>
                      </wp:positionV>
                      <wp:extent cx="0" cy="249555"/>
                      <wp:effectExtent l="5080" t="0" r="5080" b="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26.8pt" to="195.9pt,4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340360</wp:posOffset>
                      </wp:positionV>
                      <wp:extent cx="76200" cy="0"/>
                      <wp:effectExtent l="0" t="5080" r="0" b="508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26.8pt" to="195.85pt,2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589915</wp:posOffset>
                      </wp:positionV>
                      <wp:extent cx="76200" cy="0"/>
                      <wp:effectExtent l="0" t="5080" r="0" b="508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46.45pt" to="195.85pt,4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477520</wp:posOffset>
                      </wp:positionV>
                      <wp:extent cx="127000" cy="0"/>
                      <wp:effectExtent l="0" t="5080" r="0" b="508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37.6pt" to="205.85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2614930</wp:posOffset>
                      </wp:positionH>
                      <wp:positionV relativeFrom="paragraph">
                        <wp:posOffset>302895</wp:posOffset>
                      </wp:positionV>
                      <wp:extent cx="0" cy="361950"/>
                      <wp:effectExtent l="5080" t="0" r="5080" b="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23.85pt" to="205.9pt,5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215900</wp:posOffset>
                      </wp:positionV>
                      <wp:extent cx="44450" cy="156210"/>
                      <wp:effectExtent l="5080" t="1905" r="10795" b="63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17pt" to="184.6pt,29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1811655</wp:posOffset>
                      </wp:positionH>
                      <wp:positionV relativeFrom="paragraph">
                        <wp:posOffset>570865</wp:posOffset>
                      </wp:positionV>
                      <wp:extent cx="234950" cy="168910"/>
                      <wp:effectExtent l="3175" t="0" r="635" b="444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08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44.95pt" to="161.1pt,58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2339340</wp:posOffset>
                      </wp:positionH>
                      <wp:positionV relativeFrom="paragraph">
                        <wp:posOffset>391160</wp:posOffset>
                      </wp:positionV>
                      <wp:extent cx="132715" cy="132715"/>
                      <wp:effectExtent l="5715" t="5715" r="5080" b="508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13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4.2pt;margin-top:30.8pt;width:10.4pt;height:10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3364230</wp:posOffset>
                      </wp:positionH>
                      <wp:positionV relativeFrom="paragraph">
                        <wp:posOffset>389890</wp:posOffset>
                      </wp:positionV>
                      <wp:extent cx="1104900" cy="0"/>
                      <wp:effectExtent l="0" t="5080" r="0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9pt,30.7pt" to="351.85pt,3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3427730</wp:posOffset>
                      </wp:positionH>
                      <wp:positionV relativeFrom="paragraph">
                        <wp:posOffset>389890</wp:posOffset>
                      </wp:positionV>
                      <wp:extent cx="0" cy="393700"/>
                      <wp:effectExtent l="5080" t="0" r="5080" b="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9pt,30.7pt" to="269.9pt,61.6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3364230</wp:posOffset>
                      </wp:positionH>
                      <wp:positionV relativeFrom="paragraph">
                        <wp:posOffset>770890</wp:posOffset>
                      </wp:positionV>
                      <wp:extent cx="1104900" cy="0"/>
                      <wp:effectExtent l="0" t="5080" r="0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9pt,60.7pt" to="351.85pt,6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3846830</wp:posOffset>
                      </wp:positionH>
                      <wp:positionV relativeFrom="paragraph">
                        <wp:posOffset>389890</wp:posOffset>
                      </wp:positionV>
                      <wp:extent cx="0" cy="234315"/>
                      <wp:effectExtent l="5080" t="0" r="5080" b="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9pt,30.7pt" to="302.9pt,49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3849370</wp:posOffset>
                      </wp:positionH>
                      <wp:positionV relativeFrom="paragraph">
                        <wp:posOffset>516890</wp:posOffset>
                      </wp:positionV>
                      <wp:extent cx="161290" cy="0"/>
                      <wp:effectExtent l="0" t="25400" r="0" b="2540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1pt,40.7pt" to="315.75pt,40.7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4240530</wp:posOffset>
                      </wp:positionH>
                      <wp:positionV relativeFrom="paragraph">
                        <wp:posOffset>516890</wp:posOffset>
                      </wp:positionV>
                      <wp:extent cx="165100" cy="0"/>
                      <wp:effectExtent l="0" t="25400" r="635" b="2540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9pt,40.7pt" to="346.85pt,40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4392930</wp:posOffset>
                      </wp:positionH>
                      <wp:positionV relativeFrom="paragraph">
                        <wp:posOffset>389890</wp:posOffset>
                      </wp:positionV>
                      <wp:extent cx="0" cy="234315"/>
                      <wp:effectExtent l="5080" t="0" r="5080" b="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9pt,30.7pt" to="345.9pt,49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1230630</wp:posOffset>
                      </wp:positionV>
                      <wp:extent cx="0" cy="361950"/>
                      <wp:effectExtent l="5080" t="0" r="5080" b="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96.9pt" to="112.65pt,12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1405255</wp:posOffset>
                      </wp:positionV>
                      <wp:extent cx="63500" cy="0"/>
                      <wp:effectExtent l="0" t="5080" r="0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110.65pt" to="117.6pt,11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1494155</wp:posOffset>
                      </wp:positionH>
                      <wp:positionV relativeFrom="paragraph">
                        <wp:posOffset>1343025</wp:posOffset>
                      </wp:positionV>
                      <wp:extent cx="0" cy="112395"/>
                      <wp:effectExtent l="5080" t="0" r="5080" b="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105.75pt" to="117.65pt,11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1343025</wp:posOffset>
                      </wp:positionV>
                      <wp:extent cx="0" cy="112395"/>
                      <wp:effectExtent l="5080" t="0" r="5080" b="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105.75pt" to="120.65pt,11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1405255</wp:posOffset>
                      </wp:positionV>
                      <wp:extent cx="64770" cy="0"/>
                      <wp:effectExtent l="0" t="5080" r="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110.65pt" to="125.7pt,11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1280795</wp:posOffset>
                      </wp:positionV>
                      <wp:extent cx="0" cy="249555"/>
                      <wp:effectExtent l="5080" t="0" r="5080" b="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00.85pt" to="126.65pt,12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1280795</wp:posOffset>
                      </wp:positionV>
                      <wp:extent cx="76200" cy="0"/>
                      <wp:effectExtent l="0" t="5080" r="0" b="508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00.85pt" to="132.6pt,10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1530350</wp:posOffset>
                      </wp:positionV>
                      <wp:extent cx="76200" cy="0"/>
                      <wp:effectExtent l="0" t="5080" r="0" b="508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20.5pt" to="132.6pt,12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1292860</wp:posOffset>
                      </wp:positionV>
                      <wp:extent cx="0" cy="249555"/>
                      <wp:effectExtent l="5080" t="0" r="5080" b="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101.8pt" to="195.9pt,12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1292860</wp:posOffset>
                      </wp:positionV>
                      <wp:extent cx="76200" cy="0"/>
                      <wp:effectExtent l="0" t="5080" r="0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101.8pt" to="195.85pt,10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1542415</wp:posOffset>
                      </wp:positionV>
                      <wp:extent cx="76200" cy="0"/>
                      <wp:effectExtent l="0" t="5080" r="0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121.45pt" to="195.85pt,12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1430020</wp:posOffset>
                      </wp:positionV>
                      <wp:extent cx="127000" cy="0"/>
                      <wp:effectExtent l="0" t="5080" r="0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112.6pt" to="205.85pt,11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2614930</wp:posOffset>
                      </wp:positionH>
                      <wp:positionV relativeFrom="paragraph">
                        <wp:posOffset>1255395</wp:posOffset>
                      </wp:positionV>
                      <wp:extent cx="0" cy="361950"/>
                      <wp:effectExtent l="5080" t="0" r="5080" b="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98.85pt" to="205.9pt,12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1168400</wp:posOffset>
                      </wp:positionV>
                      <wp:extent cx="44450" cy="156210"/>
                      <wp:effectExtent l="5080" t="1905" r="10795" b="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92pt" to="184.6pt,104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1811655</wp:posOffset>
                      </wp:positionH>
                      <wp:positionV relativeFrom="paragraph">
                        <wp:posOffset>1523365</wp:posOffset>
                      </wp:positionV>
                      <wp:extent cx="234950" cy="168910"/>
                      <wp:effectExtent l="3175" t="0" r="635" b="4445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08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119.95pt" to="161.1pt,133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2211705</wp:posOffset>
                      </wp:positionV>
                      <wp:extent cx="0" cy="361950"/>
                      <wp:effectExtent l="5080" t="0" r="5080" b="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174.15pt" to="112.65pt,20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2386330</wp:posOffset>
                      </wp:positionV>
                      <wp:extent cx="63500" cy="0"/>
                      <wp:effectExtent l="0" t="5080" r="0" b="508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187.9pt" to="117.6pt,18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1494155</wp:posOffset>
                      </wp:positionH>
                      <wp:positionV relativeFrom="paragraph">
                        <wp:posOffset>2324100</wp:posOffset>
                      </wp:positionV>
                      <wp:extent cx="0" cy="112395"/>
                      <wp:effectExtent l="5080" t="0" r="5080" b="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183pt" to="117.65pt,19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2324100</wp:posOffset>
                      </wp:positionV>
                      <wp:extent cx="0" cy="112395"/>
                      <wp:effectExtent l="5080" t="0" r="5080" b="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183pt" to="120.65pt,19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2386330</wp:posOffset>
                      </wp:positionV>
                      <wp:extent cx="64770" cy="0"/>
                      <wp:effectExtent l="0" t="5080" r="0" b="508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187.9pt" to="125.7pt,18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2261870</wp:posOffset>
                      </wp:positionV>
                      <wp:extent cx="0" cy="249555"/>
                      <wp:effectExtent l="5080" t="0" r="5080" b="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78.1pt" to="126.65pt,19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2261870</wp:posOffset>
                      </wp:positionV>
                      <wp:extent cx="76200" cy="0"/>
                      <wp:effectExtent l="0" t="5080" r="0" b="508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78.1pt" to="132.6pt,17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2511425</wp:posOffset>
                      </wp:positionV>
                      <wp:extent cx="76200" cy="0"/>
                      <wp:effectExtent l="0" t="5080" r="0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97.75pt" to="132.6pt,19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2273935</wp:posOffset>
                      </wp:positionV>
                      <wp:extent cx="0" cy="249555"/>
                      <wp:effectExtent l="5080" t="0" r="5080" b="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179.05pt" to="195.9pt,19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2273935</wp:posOffset>
                      </wp:positionV>
                      <wp:extent cx="76200" cy="0"/>
                      <wp:effectExtent l="0" t="5080" r="0" b="50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179.05pt" to="195.85pt,17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2523490</wp:posOffset>
                      </wp:positionV>
                      <wp:extent cx="76200" cy="0"/>
                      <wp:effectExtent l="0" t="5080" r="0" b="508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198.7pt" to="195.85pt,19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2411095</wp:posOffset>
                      </wp:positionV>
                      <wp:extent cx="127000" cy="0"/>
                      <wp:effectExtent l="0" t="5080" r="0" b="508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189.85pt" to="205.85pt,18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2614930</wp:posOffset>
                      </wp:positionH>
                      <wp:positionV relativeFrom="paragraph">
                        <wp:posOffset>2236470</wp:posOffset>
                      </wp:positionV>
                      <wp:extent cx="0" cy="361950"/>
                      <wp:effectExtent l="5080" t="0" r="508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176.1pt" to="205.9pt,20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2149475</wp:posOffset>
                      </wp:positionV>
                      <wp:extent cx="44450" cy="156210"/>
                      <wp:effectExtent l="5080" t="1905" r="10795" b="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169.25pt" to="184.6pt,181.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1811655</wp:posOffset>
                      </wp:positionH>
                      <wp:positionV relativeFrom="paragraph">
                        <wp:posOffset>2504440</wp:posOffset>
                      </wp:positionV>
                      <wp:extent cx="234950" cy="168910"/>
                      <wp:effectExtent l="3175" t="635" r="0" b="4445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08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197.2pt" to="161.1pt,210.4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2315210</wp:posOffset>
                      </wp:positionV>
                      <wp:extent cx="132715" cy="132715"/>
                      <wp:effectExtent l="5715" t="5715" r="5080" b="508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13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2.7pt;margin-top:182.3pt;width:10.4pt;height:10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TOF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3107055</wp:posOffset>
                      </wp:positionH>
                      <wp:positionV relativeFrom="paragraph">
                        <wp:posOffset>267335</wp:posOffset>
                      </wp:positionV>
                      <wp:extent cx="314325" cy="244475"/>
                      <wp:effectExtent l="0" t="0" r="0" b="0"/>
                      <wp:wrapNone/>
                      <wp:docPr id="32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eastAsia="宋体;SimSun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9.25pt;mso-wrap-distance-left:9.05pt;mso-wrap-distance-right:9.05pt;mso-wrap-distance-top:0pt;mso-wrap-distance-bottom:0pt;margin-top:21.05pt;mso-position-vertical-relative:text;margin-left:244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eastAsia="宋体;SimSun"/>
                                <w:spacing w:val="-14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3078480</wp:posOffset>
                      </wp:positionH>
                      <wp:positionV relativeFrom="paragraph">
                        <wp:posOffset>629285</wp:posOffset>
                      </wp:positionV>
                      <wp:extent cx="333375" cy="149225"/>
                      <wp:effectExtent l="0" t="0" r="0" b="0"/>
                      <wp:wrapNone/>
                      <wp:docPr id="323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1.75pt;mso-wrap-distance-left:9.05pt;mso-wrap-distance-right:9.05pt;mso-wrap-distance-top:0pt;mso-wrap-distance-bottom:0pt;margin-top:49.55pt;mso-position-vertical-relative:text;margin-left:242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eastAsia="宋体;SimSun"/>
                                <w:spacing w:val="-14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1652905</wp:posOffset>
                      </wp:positionH>
                      <wp:positionV relativeFrom="paragraph">
                        <wp:posOffset>76835</wp:posOffset>
                      </wp:positionV>
                      <wp:extent cx="1009650" cy="127635"/>
                      <wp:effectExtent l="0" t="0" r="0" b="0"/>
                      <wp:wrapNone/>
                      <wp:docPr id="32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127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exact" w:line="200"/>
                                    <w:rPr>
                                      <w:rFonts w:eastAsia="宋体;SimSun"/>
                                      <w:spacing w:val="-1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</w:rPr>
                                    <w:t>定时器设置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1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5pt;height:10.05pt;mso-wrap-distance-left:9.05pt;mso-wrap-distance-right:9.05pt;mso-wrap-distance-top:0pt;mso-wrap-distance-bottom:0pt;margin-top:6.05pt;mso-position-vertical-relative:text;margin-left:130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00"/>
                              <w:rPr>
                                <w:rFonts w:eastAsia="宋体;SimSun"/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</w:rPr>
                              <w:t>定时器设置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rFonts w:eastAsia="Gulim;굴림"/>
                                <w:spacing w:val="-1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1570355</wp:posOffset>
                      </wp:positionH>
                      <wp:positionV relativeFrom="paragraph">
                        <wp:posOffset>384175</wp:posOffset>
                      </wp:positionV>
                      <wp:extent cx="984250" cy="165735"/>
                      <wp:effectExtent l="0" t="0" r="0" b="0"/>
                      <wp:wrapNone/>
                      <wp:docPr id="32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18"/>
                                    </w:rPr>
                                    <w:t>TOFF  Txxx</w:t>
                                  </w:r>
                                  <w:r>
                                    <w:rPr>
                                      <w:rFonts w:eastAsia="宋体;SimSun"/>
                                      <w:spacing w:val="-6"/>
                                      <w:sz w:val="1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6"/>
                                    </w:rPr>
                                    <w:t xml:space="preserve">  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5pt;height:13.05pt;mso-wrap-distance-left:9.05pt;mso-wrap-distance-right:9.05pt;mso-wrap-distance-top:0pt;mso-wrap-distance-bottom:0pt;margin-top:30.25pt;mso-position-vertical-relative:text;margin-left:123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-6"/>
                                <w:sz w:val="18"/>
                              </w:rPr>
                              <w:t>TOFF  Txxx</w:t>
                            </w:r>
                            <w:r>
                              <w:rPr>
                                <w:rFonts w:eastAsia="宋体;SimSun"/>
                                <w:spacing w:val="-6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spacing w:val="-6"/>
                              </w:rPr>
                              <w:t xml:space="preserve">  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783590</wp:posOffset>
                      </wp:positionV>
                      <wp:extent cx="1168400" cy="137795"/>
                      <wp:effectExtent l="0" t="0" r="0" b="0"/>
                      <wp:wrapNone/>
                      <wp:docPr id="32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exact" w:line="200"/>
                                    <w:rPr>
                                      <w:rFonts w:eastAsia="宋体;SimSun"/>
                                      <w:spacing w:val="-1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</w:rPr>
                                    <w:t>定时器继电器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Gulim;굴림"/>
                                      <w:spacing w:val="-1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12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pt;height:10.85pt;mso-wrap-distance-left:9.05pt;mso-wrap-distance-right:9.05pt;mso-wrap-distance-top:0pt;mso-wrap-distance-bottom:0pt;margin-top:61.7pt;mso-position-vertical-relative:text;margin-left:11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00"/>
                              <w:rPr>
                                <w:rFonts w:eastAsia="宋体;SimSun"/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</w:rPr>
                              <w:t>定时器继电器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Gulim;굴림"/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rFonts w:eastAsia="Gulim;굴림"/>
                                <w:spacing w:val="-12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3431540</wp:posOffset>
                      </wp:positionH>
                      <wp:positionV relativeFrom="paragraph">
                        <wp:posOffset>245745</wp:posOffset>
                      </wp:positionV>
                      <wp:extent cx="419735" cy="148590"/>
                      <wp:effectExtent l="0" t="0" r="0" b="0"/>
                      <wp:wrapNone/>
                      <wp:docPr id="32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35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33.05pt;height:11.7pt;mso-wrap-distance-left:9.05pt;mso-wrap-distance-right:9.05pt;mso-wrap-distance-top:0pt;mso-wrap-distance-bottom:0pt;margin-top:19.35pt;mso-position-vertical-relative:text;margin-left:270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3425190</wp:posOffset>
                      </wp:positionH>
                      <wp:positionV relativeFrom="paragraph">
                        <wp:posOffset>626745</wp:posOffset>
                      </wp:positionV>
                      <wp:extent cx="974090" cy="148590"/>
                      <wp:effectExtent l="0" t="0" r="0" b="0"/>
                      <wp:wrapNone/>
                      <wp:docPr id="32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090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76.7pt;height:11.7pt;mso-wrap-distance-left:9.05pt;mso-wrap-distance-right:9.05pt;mso-wrap-distance-top:0pt;mso-wrap-distance-bottom:0pt;margin-top:49.35pt;mso-position-vertical-relative:text;margin-left:269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3986530</wp:posOffset>
                      </wp:positionH>
                      <wp:positionV relativeFrom="paragraph">
                        <wp:posOffset>389890</wp:posOffset>
                      </wp:positionV>
                      <wp:extent cx="279400" cy="266700"/>
                      <wp:effectExtent l="0" t="0" r="0" b="0"/>
                      <wp:wrapNone/>
                      <wp:docPr id="32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1pt;mso-wrap-distance-left:9.05pt;mso-wrap-distance-right:9.05pt;mso-wrap-distance-top:0pt;mso-wrap-distance-bottom:0pt;margin-top:30.7pt;mso-position-vertical-relative:text;margin-left:313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3545205</wp:posOffset>
                      </wp:positionH>
                      <wp:positionV relativeFrom="paragraph">
                        <wp:posOffset>781685</wp:posOffset>
                      </wp:positionV>
                      <wp:extent cx="847725" cy="158750"/>
                      <wp:effectExtent l="0" t="0" r="0" b="0"/>
                      <wp:wrapNone/>
                      <wp:docPr id="33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158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;굴림"/>
                                      <w:spacing w:val="-14"/>
                                    </w:rPr>
                                    <w:t>t =</w:t>
                                  </w:r>
                                  <w:r>
                                    <w:rPr>
                                      <w:rFonts w:eastAsia="宋体;SimSun"/>
                                      <w:spacing w:val="-14"/>
                                    </w:rPr>
                                    <w:t>设置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2.5pt;mso-wrap-distance-left:9.05pt;mso-wrap-distance-right:9.05pt;mso-wrap-distance-top:0pt;mso-wrap-distance-bottom:0pt;margin-top:61.55pt;mso-position-vertical-relative:text;margin-left:279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;굴림"/>
                                <w:spacing w:val="-14"/>
                              </w:rPr>
                              <w:t>t =</w:t>
                            </w:r>
                            <w:r>
                              <w:rPr>
                                <w:rFonts w:eastAsia="宋体;SimSun"/>
                                <w:spacing w:val="-14"/>
                              </w:rPr>
                              <w:t>设置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3205480</wp:posOffset>
                      </wp:positionH>
                      <wp:positionV relativeFrom="paragraph">
                        <wp:posOffset>4445</wp:posOffset>
                      </wp:positionV>
                      <wp:extent cx="1309370" cy="206375"/>
                      <wp:effectExtent l="0" t="0" r="0" b="0"/>
                      <wp:wrapNone/>
                      <wp:docPr id="33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937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&lt;Off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</w:rPr>
                                    <w:t>继电器定时器</w:t>
                                  </w:r>
                                  <w:r>
                                    <w:rPr>
                                      <w:b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1pt;height:16.25pt;mso-wrap-distance-left:9.05pt;mso-wrap-distance-right:9.05pt;mso-wrap-distance-top:0pt;mso-wrap-distance-bottom:0pt;margin-top:0.35pt;mso-position-vertical-relative:text;margin-left:252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&lt;Off </w:t>
                            </w:r>
                            <w:r>
                              <w:rPr>
                                <w:rFonts w:eastAsia="宋体;SimSun"/>
                                <w:b/>
                              </w:rPr>
                              <w:t>继电器定时器</w:t>
                            </w:r>
                            <w:r>
                              <w:rPr>
                                <w:b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1736090</wp:posOffset>
                      </wp:positionV>
                      <wp:extent cx="1168400" cy="137795"/>
                      <wp:effectExtent l="0" t="0" r="0" b="0"/>
                      <wp:wrapNone/>
                      <wp:docPr id="33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exact" w:line="200"/>
                                    <w:rPr>
                                      <w:rFonts w:eastAsia="宋体;SimSun"/>
                                      <w:spacing w:val="-1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</w:rPr>
                                    <w:t>定时器继电器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1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pt;height:10.85pt;mso-wrap-distance-left:9.05pt;mso-wrap-distance-right:9.05pt;mso-wrap-distance-top:0pt;mso-wrap-distance-bottom:0pt;margin-top:136.7pt;mso-position-vertical-relative:text;margin-left:11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00"/>
                              <w:rPr>
                                <w:rFonts w:eastAsia="宋体;SimSun"/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</w:rPr>
                              <w:t>定时器继电器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2717165</wp:posOffset>
                      </wp:positionV>
                      <wp:extent cx="1168400" cy="137795"/>
                      <wp:effectExtent l="0" t="0" r="0" b="0"/>
                      <wp:wrapNone/>
                      <wp:docPr id="33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exact" w:line="200"/>
                                    <w:rPr>
                                      <w:rFonts w:eastAsia="宋体;SimSun"/>
                                      <w:spacing w:val="-1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</w:rPr>
                                    <w:t>定时器继电器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Gulim;굴림"/>
                                      <w:spacing w:val="-1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12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pt;height:10.85pt;mso-wrap-distance-left:9.05pt;mso-wrap-distance-right:9.05pt;mso-wrap-distance-top:0pt;mso-wrap-distance-bottom:0pt;margin-top:213.95pt;mso-position-vertical-relative:text;margin-left:11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00"/>
                              <w:rPr>
                                <w:rFonts w:eastAsia="宋体;SimSun"/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</w:rPr>
                              <w:t>定时器继电器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Gulim;굴림"/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rFonts w:eastAsia="Gulim;굴림"/>
                                <w:spacing w:val="-12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3107055</wp:posOffset>
                      </wp:positionH>
                      <wp:positionV relativeFrom="paragraph">
                        <wp:posOffset>-723265</wp:posOffset>
                      </wp:positionV>
                      <wp:extent cx="314325" cy="139700"/>
                      <wp:effectExtent l="0" t="0" r="0" b="0"/>
                      <wp:wrapNone/>
                      <wp:docPr id="33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13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-14"/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宋体;SimSun"/>
                                      <w:spacing w:val="-14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1pt;mso-wrap-distance-left:9.05pt;mso-wrap-distance-right:9.05pt;mso-wrap-distance-top:0pt;mso-wrap-distance-bottom:0pt;margin-top:-56.95pt;mso-position-vertical-relative:text;margin-left:244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14"/>
                                <w:lang w:eastAsia="zh-CN"/>
                              </w:rPr>
                              <w:t>I</w:t>
                            </w:r>
                            <w:r>
                              <w:rPr>
                                <w:rFonts w:eastAsia="宋体;SimSun"/>
                                <w:spacing w:val="-14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5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3329305</wp:posOffset>
                      </wp:positionH>
                      <wp:positionV relativeFrom="paragraph">
                        <wp:posOffset>334645</wp:posOffset>
                      </wp:positionV>
                      <wp:extent cx="1289050" cy="0"/>
                      <wp:effectExtent l="635" t="5080" r="0" b="508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15pt,26.35pt" to="363.6pt,2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3329305</wp:posOffset>
                      </wp:positionH>
                      <wp:positionV relativeFrom="paragraph">
                        <wp:posOffset>563245</wp:posOffset>
                      </wp:positionV>
                      <wp:extent cx="1303020" cy="0"/>
                      <wp:effectExtent l="0" t="5080" r="0" b="508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15pt,44.35pt" to="364.7pt,4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3329305</wp:posOffset>
                      </wp:positionH>
                      <wp:positionV relativeFrom="paragraph">
                        <wp:posOffset>791210</wp:posOffset>
                      </wp:positionV>
                      <wp:extent cx="1231900" cy="635"/>
                      <wp:effectExtent l="635" t="5080" r="635" b="508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15pt,62.3pt" to="359.1pt,6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3418205</wp:posOffset>
                      </wp:positionH>
                      <wp:positionV relativeFrom="paragraph">
                        <wp:posOffset>563245</wp:posOffset>
                      </wp:positionV>
                      <wp:extent cx="0" cy="127000"/>
                      <wp:effectExtent l="5080" t="0" r="5080" b="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15pt,44.35pt" to="269.15pt,5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3646805</wp:posOffset>
                      </wp:positionH>
                      <wp:positionV relativeFrom="paragraph">
                        <wp:posOffset>563245</wp:posOffset>
                      </wp:positionV>
                      <wp:extent cx="0" cy="127000"/>
                      <wp:effectExtent l="5080" t="0" r="5080" b="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5pt,44.35pt" to="287.15pt,5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3710305</wp:posOffset>
                      </wp:positionH>
                      <wp:positionV relativeFrom="paragraph">
                        <wp:posOffset>563245</wp:posOffset>
                      </wp:positionV>
                      <wp:extent cx="0" cy="127000"/>
                      <wp:effectExtent l="5080" t="0" r="5080" b="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15pt,44.35pt" to="292.15pt,5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3938905</wp:posOffset>
                      </wp:positionH>
                      <wp:positionV relativeFrom="paragraph">
                        <wp:posOffset>563245</wp:posOffset>
                      </wp:positionV>
                      <wp:extent cx="0" cy="127000"/>
                      <wp:effectExtent l="5080" t="0" r="5080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15pt,44.35pt" to="310.15pt,5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380365</wp:posOffset>
                      </wp:positionV>
                      <wp:extent cx="132715" cy="132715"/>
                      <wp:effectExtent l="5715" t="5715" r="5080" b="508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13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2.7pt;margin-top:29.95pt;width:10.4pt;height:10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TM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215900</wp:posOffset>
                      </wp:positionV>
                      <wp:extent cx="237490" cy="125095"/>
                      <wp:effectExtent l="0" t="0" r="0" b="0"/>
                      <wp:wrapNone/>
                      <wp:docPr id="34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8.7pt;height:9.85pt;mso-wrap-distance-left:9.05pt;mso-wrap-distance-right:9.05pt;mso-wrap-distance-top:0pt;mso-wrap-distance-bottom:0pt;margin-top:17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3705860</wp:posOffset>
                      </wp:positionH>
                      <wp:positionV relativeFrom="paragraph">
                        <wp:posOffset>215900</wp:posOffset>
                      </wp:positionV>
                      <wp:extent cx="237490" cy="125095"/>
                      <wp:effectExtent l="0" t="0" r="0" b="0"/>
                      <wp:wrapNone/>
                      <wp:docPr id="34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8.7pt;height:9.85pt;mso-wrap-distance-left:9.05pt;mso-wrap-distance-right:9.05pt;mso-wrap-distance-top:0pt;mso-wrap-distance-bottom:0pt;margin-top:17pt;mso-position-vertical-relative:text;margin-left:291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431800</wp:posOffset>
                      </wp:positionV>
                      <wp:extent cx="237490" cy="135890"/>
                      <wp:effectExtent l="0" t="0" r="0" b="0"/>
                      <wp:wrapNone/>
                      <wp:docPr id="34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358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8.7pt;height:10.7pt;mso-wrap-distance-left:9.05pt;mso-wrap-distance-right:9.05pt;mso-wrap-distance-top:0pt;mso-wrap-distance-bottom:0pt;margin-top:34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3705860</wp:posOffset>
                      </wp:positionH>
                      <wp:positionV relativeFrom="paragraph">
                        <wp:posOffset>431800</wp:posOffset>
                      </wp:positionV>
                      <wp:extent cx="237490" cy="135890"/>
                      <wp:effectExtent l="0" t="0" r="0" b="0"/>
                      <wp:wrapNone/>
                      <wp:docPr id="34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358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8.7pt;height:10.7pt;mso-wrap-distance-left:9.05pt;mso-wrap-distance-right:9.05pt;mso-wrap-distance-top:0pt;mso-wrap-distance-bottom:0pt;margin-top:34pt;mso-position-vertical-relative:text;margin-left:291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3934460</wp:posOffset>
                      </wp:positionH>
                      <wp:positionV relativeFrom="paragraph">
                        <wp:posOffset>673100</wp:posOffset>
                      </wp:positionV>
                      <wp:extent cx="694690" cy="125095"/>
                      <wp:effectExtent l="0" t="0" r="0" b="0"/>
                      <wp:wrapNone/>
                      <wp:docPr id="34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54.7pt;height:9.85pt;mso-wrap-distance-left:9.05pt;mso-wrap-distance-right:9.05pt;mso-wrap-distance-top:0pt;mso-wrap-distance-bottom:0pt;margin-top:53pt;mso-position-vertical-relative:text;margin-left:30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3329305</wp:posOffset>
                      </wp:positionH>
                      <wp:positionV relativeFrom="paragraph">
                        <wp:posOffset>550545</wp:posOffset>
                      </wp:positionV>
                      <wp:extent cx="889000" cy="177800"/>
                      <wp:effectExtent l="0" t="0" r="0" b="0"/>
                      <wp:wrapNone/>
                      <wp:docPr id="34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pacing w:val="-2"/>
                                      <w:sz w:val="10"/>
                                    </w:rPr>
                                    <w:t></w:t>
                                  </w:r>
                                  <w:r>
                                    <w:rPr>
                                      <w:rFonts w:eastAsia="Gulim;굴림"/>
                                      <w:spacing w:val="-2"/>
                                      <w:sz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Gulim;굴림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pacing w:val="-2"/>
                                      <w:sz w:val="10"/>
                                    </w:rPr>
                                    <w:t></w:t>
                                  </w:r>
                                  <w:r>
                                    <w:rPr>
                                      <w:rFonts w:eastAsia="Gulim;굴림"/>
                                      <w:spacing w:val="-2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Gulim;굴림"/>
                                      <w:spacing w:val="-2"/>
                                      <w:sz w:val="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Gulim;굴림"/>
                                      <w:spacing w:val="-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pacing w:val="-2"/>
                                      <w:sz w:val="10"/>
                                    </w:rPr>
                                    <w:t></w:t>
                                  </w:r>
                                  <w:r>
                                    <w:rPr>
                                      <w:rFonts w:eastAsia="Gulim;굴림"/>
                                      <w:spacing w:val="-14"/>
                                      <w:sz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Gulim;굴림"/>
                                      <w:spacing w:val="-14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pacing w:val="-2"/>
                                      <w:sz w:val="10"/>
                                    </w:rPr>
                                    <w:t>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14pt;mso-wrap-distance-left:9.05pt;mso-wrap-distance-right:9.05pt;mso-wrap-distance-top:0pt;mso-wrap-distance-bottom:0pt;margin-top:43.35pt;mso-position-vertical-relative:text;margin-left:262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pacing w:val="-2"/>
                                <w:sz w:val="10"/>
                              </w:rPr>
                              <w:t></w:t>
                            </w:r>
                            <w:r>
                              <w:rPr>
                                <w:rFonts w:eastAsia="Gulim;굴림"/>
                                <w:spacing w:val="-2"/>
                                <w:sz w:val="16"/>
                              </w:rPr>
                              <w:t>t</w:t>
                            </w:r>
                            <w:r>
                              <w:rPr>
                                <w:rFonts w:eastAsia="Gulim;굴림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pacing w:val="-2"/>
                                <w:sz w:val="10"/>
                              </w:rPr>
                              <w:t></w:t>
                            </w:r>
                            <w:r>
                              <w:rPr>
                                <w:rFonts w:eastAsia="Gulim;굴림"/>
                                <w:spacing w:val="-2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Gulim;굴림"/>
                                <w:spacing w:val="-2"/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rFonts w:eastAsia="Gulim;굴림"/>
                                <w:spacing w:val="-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pacing w:val="-2"/>
                                <w:sz w:val="10"/>
                              </w:rPr>
                              <w:t></w:t>
                            </w:r>
                            <w:r>
                              <w:rPr>
                                <w:rFonts w:eastAsia="Gulim;굴림"/>
                                <w:spacing w:val="-14"/>
                                <w:sz w:val="16"/>
                              </w:rPr>
                              <w:t>t</w:t>
                            </w:r>
                            <w:r>
                              <w:rPr>
                                <w:rFonts w:eastAsia="Gulim;굴림"/>
                                <w:spacing w:val="-14"/>
                              </w:rPr>
                              <w:t xml:space="preserve">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pacing w:val="-2"/>
                                <w:sz w:val="10"/>
                              </w:rPr>
                              <w:t>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3373755</wp:posOffset>
                      </wp:positionH>
                      <wp:positionV relativeFrom="paragraph">
                        <wp:posOffset>780415</wp:posOffset>
                      </wp:positionV>
                      <wp:extent cx="1285240" cy="177800"/>
                      <wp:effectExtent l="0" t="0" r="0" b="0"/>
                      <wp:wrapNone/>
                      <wp:docPr id="34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24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eastAsia="宋体;SimSun" w:cs="宋体;SimSun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-14"/>
                                    </w:rPr>
                                    <w:t xml:space="preserve">t =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pacing w:val="-14"/>
                                    </w:rPr>
                                    <w:t>设置值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-14"/>
                                    </w:rPr>
                                    <w:t>( t = t1+t2 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2pt;height:14pt;mso-wrap-distance-left:9.05pt;mso-wrap-distance-right:9.05pt;mso-wrap-distance-top:0pt;mso-wrap-distance-bottom:0pt;margin-top:61.45pt;mso-position-vertical-relative:text;margin-left:265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 w:cs="宋体;SimSun"/>
                                <w:spacing w:val="-1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14"/>
                              </w:rPr>
                              <w:t xml:space="preserve">t =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14"/>
                              </w:rPr>
                              <w:t>设置值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14"/>
                              </w:rPr>
                              <w:t>( t = t1+t2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3144520</wp:posOffset>
                      </wp:positionH>
                      <wp:positionV relativeFrom="paragraph">
                        <wp:posOffset>75565</wp:posOffset>
                      </wp:positionV>
                      <wp:extent cx="1362710" cy="206375"/>
                      <wp:effectExtent l="0" t="0" r="0" b="0"/>
                      <wp:wrapNone/>
                      <wp:docPr id="350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71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lang w:eastAsia="zh-CN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</w:rPr>
                                    <w:t>类加定时器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lang w:eastAsia="zh-CN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pt;height:16.25pt;mso-wrap-distance-left:9.05pt;mso-wrap-distance-right:9.05pt;mso-wrap-distance-top:0pt;mso-wrap-distance-bottom:0pt;margin-top:5.95pt;mso-position-vertical-relative:text;margin-left:247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lang w:eastAsia="zh-CN"/>
                              </w:rPr>
                              <w:t>&lt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</w:rPr>
                              <w:t>类加定时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lang w:eastAsia="zh-CN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2983230</wp:posOffset>
                      </wp:positionH>
                      <wp:positionV relativeFrom="paragraph">
                        <wp:posOffset>227965</wp:posOffset>
                      </wp:positionV>
                      <wp:extent cx="314325" cy="139700"/>
                      <wp:effectExtent l="0" t="0" r="0" b="0"/>
                      <wp:wrapNone/>
                      <wp:docPr id="35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13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1pt;mso-wrap-distance-left:9.05pt;mso-wrap-distance-right:9.05pt;mso-wrap-distance-top:0pt;mso-wrap-distance-bottom:0pt;margin-top:17.95pt;mso-position-vertical-relative:text;margin-left:23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eastAsia="宋体;SimSun"/>
                                <w:spacing w:val="-14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2954655</wp:posOffset>
                      </wp:positionH>
                      <wp:positionV relativeFrom="paragraph">
                        <wp:posOffset>675640</wp:posOffset>
                      </wp:positionV>
                      <wp:extent cx="333375" cy="149225"/>
                      <wp:effectExtent l="0" t="0" r="0" b="0"/>
                      <wp:wrapNone/>
                      <wp:docPr id="35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ind w:firstLine="172"/>
                                    <w:rPr>
                                      <w:rFonts w:eastAsia="宋体;SimSun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1.75pt;mso-wrap-distance-left:9.05pt;mso-wrap-distance-right:9.05pt;mso-wrap-distance-top:0pt;mso-wrap-distance-bottom:0pt;margin-top:53.2pt;mso-position-vertical-relative:text;margin-left:232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ind w:firstLine="172"/>
                              <w:rPr>
                                <w:rFonts w:eastAsia="宋体;SimSun"/>
                                <w:spacing w:val="-14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7">
                      <wp:simplePos x="0" y="0"/>
                      <wp:positionH relativeFrom="margin">
                        <wp:posOffset>1652905</wp:posOffset>
                      </wp:positionH>
                      <wp:positionV relativeFrom="paragraph">
                        <wp:posOffset>56515</wp:posOffset>
                      </wp:positionV>
                      <wp:extent cx="1009650" cy="127635"/>
                      <wp:effectExtent l="0" t="0" r="0" b="0"/>
                      <wp:wrapNone/>
                      <wp:docPr id="35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127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exact" w:line="200"/>
                                    <w:rPr>
                                      <w:rFonts w:eastAsia="宋体;SimSun"/>
                                      <w:spacing w:val="-1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</w:rPr>
                                    <w:t>定时器设置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1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5pt;height:10.05pt;mso-wrap-distance-left:9.05pt;mso-wrap-distance-right:9.05pt;mso-wrap-distance-top:0pt;mso-wrap-distance-bottom:0pt;margin-top:4.45pt;mso-position-vertical-relative:text;margin-left:130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00"/>
                              <w:rPr>
                                <w:rFonts w:eastAsia="宋体;SimSun"/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</w:rPr>
                              <w:t>定时器设置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rFonts w:eastAsia="Gulim;굴림"/>
                                <w:spacing w:val="-1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1579880</wp:posOffset>
                      </wp:positionH>
                      <wp:positionV relativeFrom="paragraph">
                        <wp:posOffset>363855</wp:posOffset>
                      </wp:positionV>
                      <wp:extent cx="1041400" cy="156210"/>
                      <wp:effectExtent l="0" t="0" r="0" b="0"/>
                      <wp:wrapNone/>
                      <wp:docPr id="354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156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18"/>
                                    </w:rPr>
                                    <w:t>TMR  Txxx</w:t>
                                  </w:r>
                                  <w:r>
                                    <w:rPr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spacing w:val="-6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6"/>
                                    </w:rPr>
                                    <w:t xml:space="preserve"> 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pt;height:12.3pt;mso-wrap-distance-left:9.05pt;mso-wrap-distance-right:9.05pt;mso-wrap-distance-top:0pt;mso-wrap-distance-bottom:0pt;margin-top:28.65pt;mso-position-vertical-relative:text;margin-left:124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-6"/>
                                <w:sz w:val="18"/>
                              </w:rPr>
                              <w:t>TMR  Txxx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-6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spacing w:val="-6"/>
                              </w:rPr>
                              <w:t xml:space="preserve"> 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2954655</wp:posOffset>
                      </wp:positionH>
                      <wp:positionV relativeFrom="paragraph">
                        <wp:posOffset>1494790</wp:posOffset>
                      </wp:positionV>
                      <wp:extent cx="333375" cy="149225"/>
                      <wp:effectExtent l="0" t="0" r="0" b="0"/>
                      <wp:wrapNone/>
                      <wp:docPr id="355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ind w:firstLine="172"/>
                                    <w:rPr>
                                      <w:rFonts w:eastAsia="宋体;SimSun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1.75pt;mso-wrap-distance-left:9.05pt;mso-wrap-distance-right:9.05pt;mso-wrap-distance-top:0pt;mso-wrap-distance-bottom:0pt;margin-top:117.7pt;mso-position-vertical-relative:text;margin-left:232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ind w:firstLine="172"/>
                              <w:rPr>
                                <w:rFonts w:eastAsia="宋体;SimSun"/>
                                <w:spacing w:val="-14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2983230</wp:posOffset>
                      </wp:positionH>
                      <wp:positionV relativeFrom="paragraph">
                        <wp:posOffset>1189990</wp:posOffset>
                      </wp:positionV>
                      <wp:extent cx="314325" cy="139700"/>
                      <wp:effectExtent l="0" t="0" r="0" b="0"/>
                      <wp:wrapNone/>
                      <wp:docPr id="356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13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eastAsia="宋体;SimSun" w:cs="宋体;SimSun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-14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pacing w:val="-14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1pt;mso-wrap-distance-left:9.05pt;mso-wrap-distance-right:9.05pt;mso-wrap-distance-top:0pt;mso-wrap-distance-bottom:0pt;margin-top:93.7pt;mso-position-vertical-relative:text;margin-left:23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 w:cs="宋体;SimSun"/>
                                <w:spacing w:val="-1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14"/>
                              </w:rPr>
                              <w:t>I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14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2954655</wp:posOffset>
                      </wp:positionH>
                      <wp:positionV relativeFrom="paragraph">
                        <wp:posOffset>2475865</wp:posOffset>
                      </wp:positionV>
                      <wp:extent cx="333375" cy="149225"/>
                      <wp:effectExtent l="0" t="0" r="0" b="0"/>
                      <wp:wrapNone/>
                      <wp:docPr id="35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1.75pt;mso-wrap-distance-left:9.05pt;mso-wrap-distance-right:9.05pt;mso-wrap-distance-top:0pt;mso-wrap-distance-bottom:0pt;margin-top:194.95pt;mso-position-vertical-relative:text;margin-left:232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eastAsia="宋体;SimSun"/>
                                <w:spacing w:val="-14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2983230</wp:posOffset>
                      </wp:positionH>
                      <wp:positionV relativeFrom="paragraph">
                        <wp:posOffset>2180590</wp:posOffset>
                      </wp:positionV>
                      <wp:extent cx="314325" cy="139700"/>
                      <wp:effectExtent l="0" t="0" r="0" b="0"/>
                      <wp:wrapNone/>
                      <wp:docPr id="35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13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1pt;mso-wrap-distance-left:9.05pt;mso-wrap-distance-right:9.05pt;mso-wrap-distance-top:0pt;mso-wrap-distance-bottom:0pt;margin-top:171.7pt;mso-position-vertical-relative:text;margin-left:23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eastAsia="宋体;SimSun"/>
                                <w:spacing w:val="-14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</w:tr>
      <w:tr>
        <w:trPr>
          <w:trHeight w:val="15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9">
                      <wp:simplePos x="0" y="0"/>
                      <wp:positionH relativeFrom="margin">
                        <wp:posOffset>3303905</wp:posOffset>
                      </wp:positionH>
                      <wp:positionV relativeFrom="paragraph">
                        <wp:posOffset>346075</wp:posOffset>
                      </wp:positionV>
                      <wp:extent cx="1041400" cy="0"/>
                      <wp:effectExtent l="0" t="5080" r="635" b="508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5pt,27.25pt" to="342.1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1">
                      <wp:simplePos x="0" y="0"/>
                      <wp:positionH relativeFrom="margin">
                        <wp:posOffset>3316605</wp:posOffset>
                      </wp:positionH>
                      <wp:positionV relativeFrom="paragraph">
                        <wp:posOffset>676275</wp:posOffset>
                      </wp:positionV>
                      <wp:extent cx="1028700" cy="0"/>
                      <wp:effectExtent l="0" t="5080" r="0" b="508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15pt,53.25pt" to="342.1pt,5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2">
                      <wp:simplePos x="0" y="0"/>
                      <wp:positionH relativeFrom="margin">
                        <wp:posOffset>3392805</wp:posOffset>
                      </wp:positionH>
                      <wp:positionV relativeFrom="paragraph">
                        <wp:posOffset>447675</wp:posOffset>
                      </wp:positionV>
                      <wp:extent cx="161290" cy="0"/>
                      <wp:effectExtent l="0" t="25400" r="0" b="2540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15pt,35.25pt" to="279.8pt,35.2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3">
                      <wp:simplePos x="0" y="0"/>
                      <wp:positionH relativeFrom="margin">
                        <wp:posOffset>3786505</wp:posOffset>
                      </wp:positionH>
                      <wp:positionV relativeFrom="paragraph">
                        <wp:posOffset>447675</wp:posOffset>
                      </wp:positionV>
                      <wp:extent cx="165100" cy="0"/>
                      <wp:effectExtent l="0" t="25400" r="635" b="2540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15pt,35.25pt" to="311.1pt,35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3392805</wp:posOffset>
                      </wp:positionH>
                      <wp:positionV relativeFrom="paragraph">
                        <wp:posOffset>371475</wp:posOffset>
                      </wp:positionV>
                      <wp:extent cx="0" cy="165100"/>
                      <wp:effectExtent l="5080" t="0" r="5080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15pt,29.25pt" to="267.15pt,4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5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71475</wp:posOffset>
                      </wp:positionV>
                      <wp:extent cx="0" cy="177800"/>
                      <wp:effectExtent l="5080" t="0" r="5080" b="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9.25pt" to="311.15pt,43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TM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1652905</wp:posOffset>
                      </wp:positionH>
                      <wp:positionV relativeFrom="paragraph">
                        <wp:posOffset>64770</wp:posOffset>
                      </wp:positionV>
                      <wp:extent cx="1009650" cy="127635"/>
                      <wp:effectExtent l="0" t="0" r="0" b="0"/>
                      <wp:wrapNone/>
                      <wp:docPr id="365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127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exact" w:line="200"/>
                                    <w:rPr>
                                      <w:rFonts w:eastAsia="宋体;SimSun"/>
                                      <w:spacing w:val="-1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</w:rPr>
                                    <w:t>定时器设置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1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5pt;height:10.05pt;mso-wrap-distance-left:9.05pt;mso-wrap-distance-right:9.05pt;mso-wrap-distance-top:0pt;mso-wrap-distance-bottom:0pt;margin-top:5.1pt;mso-position-vertical-relative:text;margin-left:130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00"/>
                              <w:rPr>
                                <w:rFonts w:eastAsia="宋体;SimSun"/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</w:rPr>
                              <w:t>定时器设置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rFonts w:eastAsia="Gulim;굴림"/>
                                <w:spacing w:val="-1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1560830</wp:posOffset>
                      </wp:positionH>
                      <wp:positionV relativeFrom="paragraph">
                        <wp:posOffset>381635</wp:posOffset>
                      </wp:positionV>
                      <wp:extent cx="660400" cy="165735"/>
                      <wp:effectExtent l="0" t="0" r="0" b="0"/>
                      <wp:wrapNone/>
                      <wp:docPr id="366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40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spacing w:val="-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pacing w:val="-6"/>
                                      <w:lang w:eastAsia="zh-CN"/>
                                    </w:rPr>
                                    <w:t xml:space="preserve">TMO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pt;height:13.05pt;mso-wrap-distance-left:9.05pt;mso-wrap-distance-right:9.05pt;mso-wrap-distance-top:0pt;mso-wrap-distance-bottom:0pt;margin-top:30.05pt;mso-position-vertical-relative:text;margin-left:122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pacing w:val="-6"/>
                                <w:lang w:eastAsia="zh-CN"/>
                              </w:rPr>
                              <w:t xml:space="preserve">TM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7">
                      <wp:simplePos x="0" y="0"/>
                      <wp:positionH relativeFrom="margin">
                        <wp:posOffset>3388360</wp:posOffset>
                      </wp:positionH>
                      <wp:positionV relativeFrom="paragraph">
                        <wp:posOffset>227965</wp:posOffset>
                      </wp:positionV>
                      <wp:extent cx="216535" cy="125095"/>
                      <wp:effectExtent l="0" t="0" r="0" b="0"/>
                      <wp:wrapNone/>
                      <wp:docPr id="367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7.05pt;height:9.85pt;mso-wrap-distance-left:9.05pt;mso-wrap-distance-right:9.05pt;mso-wrap-distance-top:0pt;mso-wrap-distance-bottom:0pt;margin-top:17.95pt;mso-position-vertical-relative:text;margin-left:26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8">
                      <wp:simplePos x="0" y="0"/>
                      <wp:positionH relativeFrom="margin">
                        <wp:posOffset>3718560</wp:posOffset>
                      </wp:positionH>
                      <wp:positionV relativeFrom="paragraph">
                        <wp:posOffset>227330</wp:posOffset>
                      </wp:positionV>
                      <wp:extent cx="216535" cy="125095"/>
                      <wp:effectExtent l="0" t="0" r="0" b="0"/>
                      <wp:wrapNone/>
                      <wp:docPr id="368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7.05pt;height:9.85pt;mso-wrap-distance-left:9.05pt;mso-wrap-distance-right:9.05pt;mso-wrap-distance-top:0pt;mso-wrap-distance-bottom:0pt;margin-top:17.9pt;mso-position-vertical-relative:text;margin-left:29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3388360</wp:posOffset>
                      </wp:positionH>
                      <wp:positionV relativeFrom="paragraph">
                        <wp:posOffset>532130</wp:posOffset>
                      </wp:positionV>
                      <wp:extent cx="567690" cy="148590"/>
                      <wp:effectExtent l="0" t="0" r="0" b="0"/>
                      <wp:wrapNone/>
                      <wp:docPr id="369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44.7pt;height:11.7pt;mso-wrap-distance-left:9.05pt;mso-wrap-distance-right:9.05pt;mso-wrap-distance-top:0pt;mso-wrap-distance-bottom:0pt;margin-top:41.9pt;mso-position-vertical-relative:text;margin-left:26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6">
                      <wp:simplePos x="0" y="0"/>
                      <wp:positionH relativeFrom="margin">
                        <wp:posOffset>4156710</wp:posOffset>
                      </wp:positionH>
                      <wp:positionV relativeFrom="paragraph">
                        <wp:posOffset>227330</wp:posOffset>
                      </wp:positionV>
                      <wp:extent cx="216535" cy="125095"/>
                      <wp:effectExtent l="0" t="0" r="0" b="0"/>
                      <wp:wrapNone/>
                      <wp:docPr id="370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7.05pt;height:9.85pt;mso-wrap-distance-left:9.05pt;mso-wrap-distance-right:9.05pt;mso-wrap-distance-top:0pt;mso-wrap-distance-bottom:0pt;margin-top:17.9pt;mso-position-vertical-relative:text;margin-left:32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7">
                      <wp:simplePos x="0" y="0"/>
                      <wp:positionH relativeFrom="margin">
                        <wp:posOffset>4150360</wp:posOffset>
                      </wp:positionH>
                      <wp:positionV relativeFrom="paragraph">
                        <wp:posOffset>532130</wp:posOffset>
                      </wp:positionV>
                      <wp:extent cx="272415" cy="148590"/>
                      <wp:effectExtent l="0" t="0" r="0" b="0"/>
                      <wp:wrapNone/>
                      <wp:docPr id="37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1.45pt;height:11.7pt;mso-wrap-distance-left:9.05pt;mso-wrap-distance-right:9.05pt;mso-wrap-distance-top:0pt;mso-wrap-distance-bottom:0pt;margin-top:41.9pt;mso-position-vertical-relative:text;margin-left:32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8">
                      <wp:simplePos x="0" y="0"/>
                      <wp:positionH relativeFrom="margin">
                        <wp:posOffset>3373755</wp:posOffset>
                      </wp:positionH>
                      <wp:positionV relativeFrom="paragraph">
                        <wp:posOffset>750570</wp:posOffset>
                      </wp:positionV>
                      <wp:extent cx="1285240" cy="177800"/>
                      <wp:effectExtent l="0" t="0" r="0" b="0"/>
                      <wp:wrapNone/>
                      <wp:docPr id="372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24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eastAsia="宋体;SimSun" w:cs="宋体;SimSun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-14"/>
                                    </w:rPr>
                                    <w:t xml:space="preserve">t =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pacing w:val="-14"/>
                                    </w:rPr>
                                    <w:t xml:space="preserve">设置值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2pt;height:14pt;mso-wrap-distance-left:9.05pt;mso-wrap-distance-right:9.05pt;mso-wrap-distance-top:0pt;mso-wrap-distance-bottom:0pt;margin-top:59.1pt;mso-position-vertical-relative:text;margin-left:265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 w:cs="宋体;SimSun"/>
                                <w:spacing w:val="-1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14"/>
                              </w:rPr>
                              <w:t xml:space="preserve">t =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14"/>
                              </w:rPr>
                              <w:t xml:space="preserve">设置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9">
                      <wp:simplePos x="0" y="0"/>
                      <wp:positionH relativeFrom="margin">
                        <wp:posOffset>3144520</wp:posOffset>
                      </wp:positionH>
                      <wp:positionV relativeFrom="paragraph">
                        <wp:posOffset>74295</wp:posOffset>
                      </wp:positionV>
                      <wp:extent cx="1362710" cy="206375"/>
                      <wp:effectExtent l="0" t="0" r="0" b="0"/>
                      <wp:wrapNone/>
                      <wp:docPr id="373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71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lang w:eastAsia="zh-CN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</w:rPr>
                                    <w:t>单态定时器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lang w:eastAsia="zh-CN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pt;height:16.25pt;mso-wrap-distance-left:9.05pt;mso-wrap-distance-right:9.05pt;mso-wrap-distance-top:0pt;mso-wrap-distance-bottom:0pt;margin-top:5.85pt;mso-position-vertical-relative:text;margin-left:247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lang w:eastAsia="zh-CN"/>
                              </w:rPr>
                              <w:t>&lt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</w:rPr>
                              <w:t>单态定时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lang w:eastAsia="zh-CN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val="en-US" w:eastAsia="zh-CN"/>
              </w:rPr>
            </w:pPr>
            <w:r>
              <w:rPr>
                <w:rFonts w:eastAsia="宋体;SimSun" w:ascii="宋体;SimSun" w:hAnsi="宋体;SimSun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367030</wp:posOffset>
                      </wp:positionV>
                      <wp:extent cx="555625" cy="165735"/>
                      <wp:effectExtent l="0" t="0" r="0" b="0"/>
                      <wp:wrapNone/>
                      <wp:docPr id="374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25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spacing w:val="-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pacing w:val="-6"/>
                                      <w:lang w:eastAsia="zh-CN"/>
                                    </w:rPr>
                                    <w:t>Txxx  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pacing w:val="-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pacing w:val="-6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5pt;height:13.05pt;mso-wrap-distance-left:9.05pt;mso-wrap-distance-right:9.05pt;mso-wrap-distance-top:0pt;mso-wrap-distance-bottom:0pt;margin-top:28.9pt;mso-position-vertical-relative:text;margin-left:46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pacing w:val="-6"/>
                                <w:lang w:eastAsia="zh-CN"/>
                              </w:rPr>
                              <w:t>Txxx 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pacing w:val="-6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</w:tr>
      <w:tr>
        <w:trPr>
          <w:trHeight w:val="15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2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255270</wp:posOffset>
                      </wp:positionV>
                      <wp:extent cx="0" cy="361950"/>
                      <wp:effectExtent l="5080" t="0" r="5080" b="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20.1pt" to="112.65pt,4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3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29895</wp:posOffset>
                      </wp:positionV>
                      <wp:extent cx="63500" cy="0"/>
                      <wp:effectExtent l="0" t="5080" r="0" b="508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33.85pt" to="117.6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4">
                      <wp:simplePos x="0" y="0"/>
                      <wp:positionH relativeFrom="margin">
                        <wp:posOffset>1494155</wp:posOffset>
                      </wp:positionH>
                      <wp:positionV relativeFrom="paragraph">
                        <wp:posOffset>367665</wp:posOffset>
                      </wp:positionV>
                      <wp:extent cx="0" cy="112395"/>
                      <wp:effectExtent l="5080" t="0" r="5080" b="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28.95pt" to="117.65pt,3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5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367665</wp:posOffset>
                      </wp:positionV>
                      <wp:extent cx="0" cy="112395"/>
                      <wp:effectExtent l="5080" t="0" r="5080" b="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28.95pt" to="120.65pt,3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6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429895</wp:posOffset>
                      </wp:positionV>
                      <wp:extent cx="64770" cy="0"/>
                      <wp:effectExtent l="0" t="5080" r="0" b="508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33.85pt" to="125.7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7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305435</wp:posOffset>
                      </wp:positionV>
                      <wp:extent cx="0" cy="249555"/>
                      <wp:effectExtent l="5080" t="0" r="5080" b="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4.05pt" to="126.65pt,4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8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305435</wp:posOffset>
                      </wp:positionV>
                      <wp:extent cx="76200" cy="0"/>
                      <wp:effectExtent l="0" t="5080" r="0" b="508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4.05pt" to="132.6pt,2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9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554990</wp:posOffset>
                      </wp:positionV>
                      <wp:extent cx="76200" cy="0"/>
                      <wp:effectExtent l="0" t="5080" r="0" b="508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43.7pt" to="132.6pt,4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0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317500</wp:posOffset>
                      </wp:positionV>
                      <wp:extent cx="0" cy="249555"/>
                      <wp:effectExtent l="5080" t="0" r="5080" b="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25pt" to="195.9pt,4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1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317500</wp:posOffset>
                      </wp:positionV>
                      <wp:extent cx="76200" cy="0"/>
                      <wp:effectExtent l="0" t="5080" r="0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25pt" to="195.85pt,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2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567055</wp:posOffset>
                      </wp:positionV>
                      <wp:extent cx="76200" cy="0"/>
                      <wp:effectExtent l="0" t="5080" r="0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44.65pt" to="195.85pt,4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3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454660</wp:posOffset>
                      </wp:positionV>
                      <wp:extent cx="127000" cy="0"/>
                      <wp:effectExtent l="0" t="5080" r="0" b="508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35.8pt" to="205.85pt,3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4">
                      <wp:simplePos x="0" y="0"/>
                      <wp:positionH relativeFrom="margin">
                        <wp:posOffset>2614930</wp:posOffset>
                      </wp:positionH>
                      <wp:positionV relativeFrom="paragraph">
                        <wp:posOffset>280035</wp:posOffset>
                      </wp:positionV>
                      <wp:extent cx="0" cy="361950"/>
                      <wp:effectExtent l="5080" t="0" r="5080" b="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22.05pt" to="205.9pt,5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5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193040</wp:posOffset>
                      </wp:positionV>
                      <wp:extent cx="44450" cy="156210"/>
                      <wp:effectExtent l="5080" t="1905" r="10795" b="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15.2pt" to="184.6pt,27.4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6">
                      <wp:simplePos x="0" y="0"/>
                      <wp:positionH relativeFrom="margin">
                        <wp:posOffset>1811655</wp:posOffset>
                      </wp:positionH>
                      <wp:positionV relativeFrom="paragraph">
                        <wp:posOffset>548005</wp:posOffset>
                      </wp:positionV>
                      <wp:extent cx="234950" cy="168910"/>
                      <wp:effectExtent l="3175" t="0" r="635" b="4445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08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43.15pt" to="161.1pt,56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8">
                      <wp:simplePos x="0" y="0"/>
                      <wp:positionH relativeFrom="margin">
                        <wp:posOffset>2329815</wp:posOffset>
                      </wp:positionH>
                      <wp:positionV relativeFrom="paragraph">
                        <wp:posOffset>406400</wp:posOffset>
                      </wp:positionV>
                      <wp:extent cx="132715" cy="132715"/>
                      <wp:effectExtent l="5715" t="5715" r="5080" b="508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13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3.45pt;margin-top:32pt;width:10.4pt;height:10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3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367030</wp:posOffset>
                      </wp:positionV>
                      <wp:extent cx="1202690" cy="0"/>
                      <wp:effectExtent l="0" t="5080" r="0" b="508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28.9pt" to="355.2pt,2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6">
                      <wp:simplePos x="0" y="0"/>
                      <wp:positionH relativeFrom="margin">
                        <wp:posOffset>3329305</wp:posOffset>
                      </wp:positionH>
                      <wp:positionV relativeFrom="paragraph">
                        <wp:posOffset>684530</wp:posOffset>
                      </wp:positionV>
                      <wp:extent cx="1171575" cy="0"/>
                      <wp:effectExtent l="0" t="5080" r="0" b="508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15pt,53.9pt" to="354.35pt,5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7">
                      <wp:simplePos x="0" y="0"/>
                      <wp:positionH relativeFrom="margin">
                        <wp:posOffset>3719830</wp:posOffset>
                      </wp:positionH>
                      <wp:positionV relativeFrom="paragraph">
                        <wp:posOffset>455930</wp:posOffset>
                      </wp:positionV>
                      <wp:extent cx="161290" cy="0"/>
                      <wp:effectExtent l="0" t="25400" r="0" b="2540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9pt,35.9pt" to="305.55pt,35.9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8">
                      <wp:simplePos x="0" y="0"/>
                      <wp:positionH relativeFrom="margin">
                        <wp:posOffset>4059555</wp:posOffset>
                      </wp:positionH>
                      <wp:positionV relativeFrom="paragraph">
                        <wp:posOffset>455930</wp:posOffset>
                      </wp:positionV>
                      <wp:extent cx="165100" cy="0"/>
                      <wp:effectExtent l="0" t="25400" r="635" b="2540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5pt,35.9pt" to="332.6pt,35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9">
                      <wp:simplePos x="0" y="0"/>
                      <wp:positionH relativeFrom="margin">
                        <wp:posOffset>4215130</wp:posOffset>
                      </wp:positionH>
                      <wp:positionV relativeFrom="paragraph">
                        <wp:posOffset>405130</wp:posOffset>
                      </wp:positionV>
                      <wp:extent cx="0" cy="137795"/>
                      <wp:effectExtent l="5080" t="0" r="5080" b="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9pt,31.9pt" to="331.9pt,4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0">
                      <wp:simplePos x="0" y="0"/>
                      <wp:positionH relativeFrom="margin">
                        <wp:posOffset>3719830</wp:posOffset>
                      </wp:positionH>
                      <wp:positionV relativeFrom="paragraph">
                        <wp:posOffset>400685</wp:posOffset>
                      </wp:positionV>
                      <wp:extent cx="0" cy="144145"/>
                      <wp:effectExtent l="5080" t="0" r="5080" b="635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9pt,31.55pt" to="292.9pt,42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TRT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1">
                      <wp:simplePos x="0" y="0"/>
                      <wp:positionH relativeFrom="margin">
                        <wp:posOffset>1652905</wp:posOffset>
                      </wp:positionH>
                      <wp:positionV relativeFrom="paragraph">
                        <wp:posOffset>53975</wp:posOffset>
                      </wp:positionV>
                      <wp:extent cx="1009650" cy="127635"/>
                      <wp:effectExtent l="0" t="0" r="0" b="0"/>
                      <wp:wrapNone/>
                      <wp:docPr id="397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127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exact" w:line="200"/>
                                    <w:rPr>
                                      <w:rFonts w:eastAsia="宋体;SimSun"/>
                                      <w:spacing w:val="-1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</w:rPr>
                                    <w:t>定设置值时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1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5pt;height:10.05pt;mso-wrap-distance-left:9.05pt;mso-wrap-distance-right:9.05pt;mso-wrap-distance-top:0pt;mso-wrap-distance-bottom:0pt;margin-top:4.25pt;mso-position-vertical-relative:text;margin-left:130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00"/>
                              <w:rPr>
                                <w:rFonts w:eastAsia="宋体;SimSun"/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</w:rPr>
                              <w:t>定设置值时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rFonts w:eastAsia="Gulim;굴림"/>
                                <w:spacing w:val="-1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7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760730</wp:posOffset>
                      </wp:positionV>
                      <wp:extent cx="1168400" cy="137795"/>
                      <wp:effectExtent l="0" t="0" r="0" b="0"/>
                      <wp:wrapNone/>
                      <wp:docPr id="398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exact" w:line="200"/>
                                    <w:rPr>
                                      <w:rFonts w:eastAsia="宋体;SimSun"/>
                                      <w:spacing w:val="-1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</w:rPr>
                                    <w:t>定时器继电器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1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pt;height:10.85pt;mso-wrap-distance-left:9.05pt;mso-wrap-distance-right:9.05pt;mso-wrap-distance-top:0pt;mso-wrap-distance-bottom:0pt;margin-top:59.9pt;mso-position-vertical-relative:text;margin-left:11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00"/>
                              <w:rPr>
                                <w:rFonts w:eastAsia="宋体;SimSun"/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</w:rPr>
                              <w:t>定时器继电器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9">
                      <wp:simplePos x="0" y="0"/>
                      <wp:positionH relativeFrom="margin">
                        <wp:posOffset>1560830</wp:posOffset>
                      </wp:positionH>
                      <wp:positionV relativeFrom="paragraph">
                        <wp:posOffset>380365</wp:posOffset>
                      </wp:positionV>
                      <wp:extent cx="555625" cy="165735"/>
                      <wp:effectExtent l="0" t="0" r="0" b="0"/>
                      <wp:wrapNone/>
                      <wp:docPr id="399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25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spacing w:val="-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pacing w:val="-6"/>
                                      <w:lang w:eastAsia="zh-CN"/>
                                    </w:rPr>
                                    <w:t xml:space="preserve">TRTG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5pt;height:13.05pt;mso-wrap-distance-left:9.05pt;mso-wrap-distance-right:9.05pt;mso-wrap-distance-top:0pt;mso-wrap-distance-bottom:0pt;margin-top:29.95pt;mso-position-vertical-relative:text;margin-left:122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pacing w:val="-6"/>
                                <w:lang w:eastAsia="zh-CN"/>
                              </w:rPr>
                              <w:t xml:space="preserve">TRT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0">
                      <wp:simplePos x="0" y="0"/>
                      <wp:positionH relativeFrom="margin">
                        <wp:posOffset>3532505</wp:posOffset>
                      </wp:positionH>
                      <wp:positionV relativeFrom="paragraph">
                        <wp:posOffset>-639445</wp:posOffset>
                      </wp:positionV>
                      <wp:extent cx="279400" cy="266700"/>
                      <wp:effectExtent l="0" t="0" r="0" b="0"/>
                      <wp:wrapNone/>
                      <wp:docPr id="400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1pt;mso-wrap-distance-left:9.05pt;mso-wrap-distance-right:9.05pt;mso-wrap-distance-top:0pt;mso-wrap-distance-bottom:0pt;margin-top:-50.35pt;mso-position-vertical-relative:text;margin-left:278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1">
                      <wp:simplePos x="0" y="0"/>
                      <wp:positionH relativeFrom="margin">
                        <wp:posOffset>3388360</wp:posOffset>
                      </wp:positionH>
                      <wp:positionV relativeFrom="paragraph">
                        <wp:posOffset>248920</wp:posOffset>
                      </wp:positionV>
                      <wp:extent cx="216535" cy="125095"/>
                      <wp:effectExtent l="0" t="0" r="0" b="0"/>
                      <wp:wrapNone/>
                      <wp:docPr id="401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7.05pt;height:9.85pt;mso-wrap-distance-left:9.05pt;mso-wrap-distance-right:9.05pt;mso-wrap-distance-top:0pt;mso-wrap-distance-bottom:0pt;margin-top:19.6pt;mso-position-vertical-relative:text;margin-left:26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2">
                      <wp:simplePos x="0" y="0"/>
                      <wp:positionH relativeFrom="margin">
                        <wp:posOffset>3585210</wp:posOffset>
                      </wp:positionH>
                      <wp:positionV relativeFrom="paragraph">
                        <wp:posOffset>248920</wp:posOffset>
                      </wp:positionV>
                      <wp:extent cx="216535" cy="125095"/>
                      <wp:effectExtent l="0" t="0" r="0" b="0"/>
                      <wp:wrapNone/>
                      <wp:docPr id="402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7.05pt;height:9.85pt;mso-wrap-distance-left:9.05pt;mso-wrap-distance-right:9.05pt;mso-wrap-distance-top:0pt;mso-wrap-distance-bottom:0pt;margin-top:19.6pt;mso-position-vertical-relative:text;margin-left:28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4">
                      <wp:simplePos x="0" y="0"/>
                      <wp:positionH relativeFrom="margin">
                        <wp:posOffset>4353560</wp:posOffset>
                      </wp:positionH>
                      <wp:positionV relativeFrom="paragraph">
                        <wp:posOffset>248285</wp:posOffset>
                      </wp:positionV>
                      <wp:extent cx="216535" cy="125095"/>
                      <wp:effectExtent l="0" t="0" r="0" b="0"/>
                      <wp:wrapNone/>
                      <wp:docPr id="403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7.05pt;height:9.85pt;mso-wrap-distance-left:9.05pt;mso-wrap-distance-right:9.05pt;mso-wrap-distance-top:0pt;mso-wrap-distance-bottom:0pt;margin-top:19.55pt;mso-position-vertical-relative:text;margin-left:34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5">
                      <wp:simplePos x="0" y="0"/>
                      <wp:positionH relativeFrom="margin">
                        <wp:posOffset>3391535</wp:posOffset>
                      </wp:positionH>
                      <wp:positionV relativeFrom="paragraph">
                        <wp:posOffset>549910</wp:posOffset>
                      </wp:positionV>
                      <wp:extent cx="826135" cy="139065"/>
                      <wp:effectExtent l="0" t="0" r="0" b="0"/>
                      <wp:wrapNone/>
                      <wp:docPr id="40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13906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65.05pt;height:10.95pt;mso-wrap-distance-left:9.05pt;mso-wrap-distance-right:9.05pt;mso-wrap-distance-top:0pt;mso-wrap-distance-bottom:0pt;margin-top:43.3pt;mso-position-vertical-relative:text;margin-left:26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1">
                      <wp:simplePos x="0" y="0"/>
                      <wp:positionH relativeFrom="margin">
                        <wp:posOffset>3808730</wp:posOffset>
                      </wp:positionH>
                      <wp:positionV relativeFrom="paragraph">
                        <wp:posOffset>341630</wp:posOffset>
                      </wp:positionV>
                      <wp:extent cx="279400" cy="266700"/>
                      <wp:effectExtent l="0" t="0" r="0" b="0"/>
                      <wp:wrapNone/>
                      <wp:docPr id="40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1pt;mso-wrap-distance-left:9.05pt;mso-wrap-distance-right:9.05pt;mso-wrap-distance-top:0pt;mso-wrap-distance-bottom:0pt;margin-top:26.9pt;mso-position-vertical-relative:text;margin-left:299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2">
                      <wp:simplePos x="0" y="0"/>
                      <wp:positionH relativeFrom="margin">
                        <wp:posOffset>4353560</wp:posOffset>
                      </wp:positionH>
                      <wp:positionV relativeFrom="paragraph">
                        <wp:posOffset>543560</wp:posOffset>
                      </wp:positionV>
                      <wp:extent cx="216535" cy="142240"/>
                      <wp:effectExtent l="0" t="0" r="0" b="0"/>
                      <wp:wrapNone/>
                      <wp:docPr id="406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24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7.05pt;height:11.2pt;mso-wrap-distance-left:9.05pt;mso-wrap-distance-right:9.05pt;mso-wrap-distance-top:0pt;mso-wrap-distance-bottom:0pt;margin-top:42.8pt;mso-position-vertical-relative:text;margin-left:34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3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768350</wp:posOffset>
                      </wp:positionV>
                      <wp:extent cx="1285240" cy="177800"/>
                      <wp:effectExtent l="0" t="0" r="0" b="0"/>
                      <wp:wrapNone/>
                      <wp:docPr id="407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24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eastAsia="宋体;SimSun" w:cs="宋体;SimSun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-14"/>
                                    </w:rPr>
                                    <w:t xml:space="preserve">t =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pacing w:val="-14"/>
                                    </w:rPr>
                                    <w:t>设置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2pt;height:14pt;mso-wrap-distance-left:9.05pt;mso-wrap-distance-right:9.05pt;mso-wrap-distance-top:0pt;mso-wrap-distance-bottom:0pt;margin-top:60.5pt;mso-position-vertical-relative:text;margin-left:263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 w:cs="宋体;SimSun"/>
                                <w:spacing w:val="-1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14"/>
                              </w:rPr>
                              <w:t xml:space="preserve">t =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14"/>
                              </w:rPr>
                              <w:t>设置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4">
                      <wp:simplePos x="0" y="0"/>
                      <wp:positionH relativeFrom="margin">
                        <wp:posOffset>3154045</wp:posOffset>
                      </wp:positionH>
                      <wp:positionV relativeFrom="paragraph">
                        <wp:posOffset>63500</wp:posOffset>
                      </wp:positionV>
                      <wp:extent cx="1362710" cy="206375"/>
                      <wp:effectExtent l="0" t="0" r="0" b="0"/>
                      <wp:wrapNone/>
                      <wp:docPr id="408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71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lang w:eastAsia="zh-CN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</w:rPr>
                                    <w:t>可触发定时器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lang w:eastAsia="zh-CN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pt;height:16.25pt;mso-wrap-distance-left:9.05pt;mso-wrap-distance-right:9.05pt;mso-wrap-distance-top:0pt;mso-wrap-distance-bottom:0pt;margin-top:5pt;mso-position-vertical-relative:text;margin-left:248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lang w:eastAsia="zh-CN"/>
                              </w:rPr>
                              <w:t>&lt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</w:rPr>
                              <w:t>可触发定时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lang w:eastAsia="zh-CN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val="en-US" w:eastAsia="zh-CN"/>
              </w:rPr>
            </w:pPr>
            <w:r>
              <w:rPr>
                <w:rFonts w:eastAsia="宋体;SimSun" w:ascii="宋体;SimSun" w:hAnsi="宋体;SimSun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384810</wp:posOffset>
                      </wp:positionV>
                      <wp:extent cx="555625" cy="165735"/>
                      <wp:effectExtent l="0" t="0" r="0" b="0"/>
                      <wp:wrapNone/>
                      <wp:docPr id="409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25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pacing w:val="-6"/>
                                    </w:rPr>
                                    <w:t xml:space="preserve">Txxx </w:t>
                                  </w:r>
                                  <w:r>
                                    <w:rPr>
                                      <w:rFonts w:eastAsia="宋体;SimSun"/>
                                      <w:spacing w:val="-6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</w:rPr>
                                    <w:t xml:space="preserve"> 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6"/>
                                    </w:rPr>
                                  </w:pPr>
                                  <w:r>
                                    <w:rPr>
                                      <w:spacing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5pt;height:13.05pt;mso-wrap-distance-left:9.05pt;mso-wrap-distance-right:9.05pt;mso-wrap-distance-top:0pt;mso-wrap-distance-bottom:0pt;margin-top:30.3pt;mso-position-vertical-relative:text;margin-left:4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-6"/>
                              </w:rPr>
                              <w:t xml:space="preserve">Txxx </w:t>
                            </w:r>
                            <w:r>
                              <w:rPr>
                                <w:rFonts w:eastAsia="宋体;SimSun"/>
                                <w:spacing w:val="-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 xml:space="preserve"> v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</w:tr>
    </w:tbl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宋体;SimSun" w:cs="宋体;SimSun" w:ascii="宋体;SimSun" w:hAnsi="宋体;SimSun"/>
          <w:lang w:eastAsia="zh-CN"/>
        </w:rPr>
        <w:t>(10)</w:t>
      </w:r>
      <w:r>
        <w:rPr/>
        <w:t>计数器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850"/>
        <w:gridCol w:w="2410"/>
        <w:gridCol w:w="283"/>
        <w:gridCol w:w="2977"/>
        <w:gridCol w:w="992"/>
      </w:tblGrid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记忆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2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719580</wp:posOffset>
                      </wp:positionH>
                      <wp:positionV relativeFrom="paragraph">
                        <wp:posOffset>295275</wp:posOffset>
                      </wp:positionV>
                      <wp:extent cx="784225" cy="673100"/>
                      <wp:effectExtent l="5715" t="5080" r="4445" b="508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67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5.4pt;margin-top:23.25pt;width:61.7pt;height:5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8">
                      <wp:simplePos x="0" y="0"/>
                      <wp:positionH relativeFrom="margin">
                        <wp:posOffset>1275080</wp:posOffset>
                      </wp:positionH>
                      <wp:positionV relativeFrom="paragraph">
                        <wp:posOffset>244475</wp:posOffset>
                      </wp:positionV>
                      <wp:extent cx="0" cy="800100"/>
                      <wp:effectExtent l="5080" t="0" r="5080" b="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4pt,19.25pt" to="100.4pt,8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9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473075</wp:posOffset>
                      </wp:positionV>
                      <wp:extent cx="179705" cy="0"/>
                      <wp:effectExtent l="0" t="5080" r="0" b="508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37.25pt" to="115.35pt,3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0">
                      <wp:simplePos x="0" y="0"/>
                      <wp:positionH relativeFrom="margin">
                        <wp:posOffset>1541780</wp:posOffset>
                      </wp:positionH>
                      <wp:positionV relativeFrom="paragraph">
                        <wp:posOffset>473075</wp:posOffset>
                      </wp:positionV>
                      <wp:extent cx="172720" cy="0"/>
                      <wp:effectExtent l="0" t="5080" r="0" b="508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4pt,37.25pt" to="134.95pt,3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1">
                      <wp:simplePos x="0" y="0"/>
                      <wp:positionH relativeFrom="margin">
                        <wp:posOffset>1465580</wp:posOffset>
                      </wp:positionH>
                      <wp:positionV relativeFrom="paragraph">
                        <wp:posOffset>422275</wp:posOffset>
                      </wp:positionV>
                      <wp:extent cx="0" cy="114300"/>
                      <wp:effectExtent l="5080" t="0" r="5080" b="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4pt,33.25pt" to="115.4pt,4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2">
                      <wp:simplePos x="0" y="0"/>
                      <wp:positionH relativeFrom="margin">
                        <wp:posOffset>1529080</wp:posOffset>
                      </wp:positionH>
                      <wp:positionV relativeFrom="paragraph">
                        <wp:posOffset>422275</wp:posOffset>
                      </wp:positionV>
                      <wp:extent cx="0" cy="114300"/>
                      <wp:effectExtent l="5080" t="0" r="5080" b="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pt,33.25pt" to="120.4pt,4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3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803275</wp:posOffset>
                      </wp:positionV>
                      <wp:extent cx="179705" cy="0"/>
                      <wp:effectExtent l="0" t="5080" r="0" b="508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63.25pt" to="115.35pt,6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4">
                      <wp:simplePos x="0" y="0"/>
                      <wp:positionH relativeFrom="margin">
                        <wp:posOffset>1541780</wp:posOffset>
                      </wp:positionH>
                      <wp:positionV relativeFrom="paragraph">
                        <wp:posOffset>803275</wp:posOffset>
                      </wp:positionV>
                      <wp:extent cx="172720" cy="0"/>
                      <wp:effectExtent l="0" t="5080" r="0" b="508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4pt,63.25pt" to="134.95pt,6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5">
                      <wp:simplePos x="0" y="0"/>
                      <wp:positionH relativeFrom="margin">
                        <wp:posOffset>1465580</wp:posOffset>
                      </wp:positionH>
                      <wp:positionV relativeFrom="paragraph">
                        <wp:posOffset>752475</wp:posOffset>
                      </wp:positionV>
                      <wp:extent cx="0" cy="114300"/>
                      <wp:effectExtent l="5080" t="0" r="5080" b="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4pt,59.25pt" to="115.4pt,6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6">
                      <wp:simplePos x="0" y="0"/>
                      <wp:positionH relativeFrom="margin">
                        <wp:posOffset>1529080</wp:posOffset>
                      </wp:positionH>
                      <wp:positionV relativeFrom="paragraph">
                        <wp:posOffset>752475</wp:posOffset>
                      </wp:positionV>
                      <wp:extent cx="0" cy="114300"/>
                      <wp:effectExtent l="5080" t="0" r="5080" b="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pt,59.25pt" to="120.4pt,6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9">
                      <wp:simplePos x="0" y="0"/>
                      <wp:positionH relativeFrom="margin">
                        <wp:posOffset>2522855</wp:posOffset>
                      </wp:positionH>
                      <wp:positionV relativeFrom="paragraph">
                        <wp:posOffset>460375</wp:posOffset>
                      </wp:positionV>
                      <wp:extent cx="101600" cy="0"/>
                      <wp:effectExtent l="0" t="5080" r="0" b="508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5pt,36.25pt" to="206.6pt,3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0">
                      <wp:simplePos x="0" y="0"/>
                      <wp:positionH relativeFrom="margin">
                        <wp:posOffset>2522855</wp:posOffset>
                      </wp:positionH>
                      <wp:positionV relativeFrom="paragraph">
                        <wp:posOffset>790575</wp:posOffset>
                      </wp:positionV>
                      <wp:extent cx="88900" cy="0"/>
                      <wp:effectExtent l="635" t="5080" r="0" b="508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5pt,62.25pt" to="205.6pt,6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1">
                      <wp:simplePos x="0" y="0"/>
                      <wp:positionH relativeFrom="margin">
                        <wp:posOffset>2624455</wp:posOffset>
                      </wp:positionH>
                      <wp:positionV relativeFrom="paragraph">
                        <wp:posOffset>231775</wp:posOffset>
                      </wp:positionV>
                      <wp:extent cx="0" cy="825500"/>
                      <wp:effectExtent l="5080" t="0" r="5080" b="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65pt,18.25pt" to="206.65pt,8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0">
                      <wp:simplePos x="0" y="0"/>
                      <wp:positionH relativeFrom="margin">
                        <wp:posOffset>2274570</wp:posOffset>
                      </wp:positionH>
                      <wp:positionV relativeFrom="paragraph">
                        <wp:posOffset>737870</wp:posOffset>
                      </wp:positionV>
                      <wp:extent cx="133350" cy="133350"/>
                      <wp:effectExtent l="5080" t="5080" r="5715" b="5715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9.1pt;margin-top:58.1pt;width:10.45pt;height:10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1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41275</wp:posOffset>
                      </wp:positionV>
                      <wp:extent cx="0" cy="1256665"/>
                      <wp:effectExtent l="5080" t="0" r="5080" b="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3.25pt" to="259.15pt,10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3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215900</wp:posOffset>
                      </wp:positionV>
                      <wp:extent cx="1380490" cy="0"/>
                      <wp:effectExtent l="0" t="5080" r="0" b="508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7pt" to="367.8pt,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4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508000</wp:posOffset>
                      </wp:positionV>
                      <wp:extent cx="1414780" cy="0"/>
                      <wp:effectExtent l="0" t="5080" r="0" b="508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40pt" to="370.5pt,4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5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914400</wp:posOffset>
                      </wp:positionV>
                      <wp:extent cx="1414780" cy="0"/>
                      <wp:effectExtent l="0" t="5080" r="0" b="508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72pt" to="370.5pt,7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6">
                      <wp:simplePos x="0" y="0"/>
                      <wp:positionH relativeFrom="margin">
                        <wp:posOffset>3606800</wp:posOffset>
                      </wp:positionH>
                      <wp:positionV relativeFrom="paragraph">
                        <wp:posOffset>215900</wp:posOffset>
                      </wp:positionV>
                      <wp:extent cx="0" cy="393700"/>
                      <wp:effectExtent l="5080" t="0" r="5080" b="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pt,17pt" to="284pt,47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7">
                      <wp:simplePos x="0" y="0"/>
                      <wp:positionH relativeFrom="margin">
                        <wp:posOffset>3606800</wp:posOffset>
                      </wp:positionH>
                      <wp:positionV relativeFrom="paragraph">
                        <wp:posOffset>609600</wp:posOffset>
                      </wp:positionV>
                      <wp:extent cx="0" cy="304800"/>
                      <wp:effectExtent l="5080" t="0" r="5080" b="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pt,48pt" to="284pt,71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8">
                      <wp:simplePos x="0" y="0"/>
                      <wp:positionH relativeFrom="margin">
                        <wp:posOffset>3606800</wp:posOffset>
                      </wp:positionH>
                      <wp:positionV relativeFrom="paragraph">
                        <wp:posOffset>622300</wp:posOffset>
                      </wp:positionV>
                      <wp:extent cx="296545" cy="0"/>
                      <wp:effectExtent l="0" t="5080" r="635" b="508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pt,49pt" to="307.3pt,4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9">
                      <wp:simplePos x="0" y="0"/>
                      <wp:positionH relativeFrom="margin">
                        <wp:posOffset>3913505</wp:posOffset>
                      </wp:positionH>
                      <wp:positionV relativeFrom="paragraph">
                        <wp:posOffset>622300</wp:posOffset>
                      </wp:positionV>
                      <wp:extent cx="464820" cy="0"/>
                      <wp:effectExtent l="0" t="5080" r="0" b="508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15pt,49pt" to="344.7pt,4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0">
                      <wp:simplePos x="0" y="0"/>
                      <wp:positionH relativeFrom="margin">
                        <wp:posOffset>4396740</wp:posOffset>
                      </wp:positionH>
                      <wp:positionV relativeFrom="paragraph">
                        <wp:posOffset>215900</wp:posOffset>
                      </wp:positionV>
                      <wp:extent cx="0" cy="393700"/>
                      <wp:effectExtent l="5080" t="0" r="5080" b="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2pt,17pt" to="346.2pt,47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1">
                      <wp:simplePos x="0" y="0"/>
                      <wp:positionH relativeFrom="margin">
                        <wp:posOffset>4396740</wp:posOffset>
                      </wp:positionH>
                      <wp:positionV relativeFrom="paragraph">
                        <wp:posOffset>609600</wp:posOffset>
                      </wp:positionV>
                      <wp:extent cx="0" cy="304800"/>
                      <wp:effectExtent l="5080" t="0" r="5080" b="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2pt,48pt" to="346.2pt,71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2">
                      <wp:simplePos x="0" y="0"/>
                      <wp:positionH relativeFrom="margin">
                        <wp:posOffset>4359910</wp:posOffset>
                      </wp:positionH>
                      <wp:positionV relativeFrom="paragraph">
                        <wp:posOffset>622300</wp:posOffset>
                      </wp:positionV>
                      <wp:extent cx="86360" cy="0"/>
                      <wp:effectExtent l="0" t="5080" r="0" b="508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3pt,49pt" to="350.05pt,4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3">
                      <wp:simplePos x="0" y="0"/>
                      <wp:positionH relativeFrom="margin">
                        <wp:posOffset>4396740</wp:posOffset>
                      </wp:positionH>
                      <wp:positionV relativeFrom="paragraph">
                        <wp:posOffset>914400</wp:posOffset>
                      </wp:positionV>
                      <wp:extent cx="0" cy="304800"/>
                      <wp:effectExtent l="5080" t="0" r="5080" b="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2pt,72pt" to="346.2pt,95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94">
                      <wp:simplePos x="0" y="0"/>
                      <wp:positionH relativeFrom="margin">
                        <wp:posOffset>3910330</wp:posOffset>
                      </wp:positionH>
                      <wp:positionV relativeFrom="paragraph">
                        <wp:posOffset>406400</wp:posOffset>
                      </wp:positionV>
                      <wp:extent cx="304165" cy="101600"/>
                      <wp:effectExtent l="5080" t="0" r="5080" b="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200" cy="101520"/>
                                <a:chOff x="0" y="0"/>
                                <a:chExt cx="304200" cy="101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32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92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52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548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868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028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88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7.9pt;margin-top:32pt;width:23.9pt;height:7.95pt" coordorigin="6158,640" coordsize="478,159">
                      <v:line id="shape_0" from="6158,640" to="6158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2,640" to="6192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6,640" to="6226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0,640" to="6260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4,640" to="6294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29,640" to="6329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63,640" to="6363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7,640" to="6397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1,640" to="6431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6,640" to="6466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0,640" to="6500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4,640" to="6534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8,640" to="6568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02,640" to="6602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7,640" to="6637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6">
                      <wp:simplePos x="0" y="0"/>
                      <wp:positionH relativeFrom="margin">
                        <wp:posOffset>3910330</wp:posOffset>
                      </wp:positionH>
                      <wp:positionV relativeFrom="paragraph">
                        <wp:posOffset>622300</wp:posOffset>
                      </wp:positionV>
                      <wp:extent cx="170180" cy="292100"/>
                      <wp:effectExtent l="4445" t="2540" r="4445" b="254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028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pt,49pt" to="321.25pt,71.95pt" stroked="t" o:allowincell="f" style="position:absolute;flip:x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7">
                      <wp:simplePos x="0" y="0"/>
                      <wp:positionH relativeFrom="margin">
                        <wp:posOffset>3910330</wp:posOffset>
                      </wp:positionH>
                      <wp:positionV relativeFrom="paragraph">
                        <wp:posOffset>508000</wp:posOffset>
                      </wp:positionV>
                      <wp:extent cx="0" cy="114300"/>
                      <wp:effectExtent l="5080" t="0" r="5080" b="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pt,40pt" to="307.9pt,48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8">
                      <wp:simplePos x="0" y="0"/>
                      <wp:positionH relativeFrom="margin">
                        <wp:posOffset>4080510</wp:posOffset>
                      </wp:positionH>
                      <wp:positionV relativeFrom="paragraph">
                        <wp:posOffset>508000</wp:posOffset>
                      </wp:positionV>
                      <wp:extent cx="0" cy="709295"/>
                      <wp:effectExtent l="5080" t="0" r="5080" b="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3pt,40pt" to="321.3pt,95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0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1295400</wp:posOffset>
                      </wp:positionV>
                      <wp:extent cx="1414780" cy="0"/>
                      <wp:effectExtent l="0" t="5080" r="0" b="508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02pt" to="370.5pt,10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CT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7">
                      <wp:simplePos x="0" y="0"/>
                      <wp:positionH relativeFrom="margin">
                        <wp:posOffset>1665605</wp:posOffset>
                      </wp:positionH>
                      <wp:positionV relativeFrom="paragraph">
                        <wp:posOffset>407670</wp:posOffset>
                      </wp:positionV>
                      <wp:extent cx="847725" cy="201930"/>
                      <wp:effectExtent l="0" t="0" r="0" b="0"/>
                      <wp:wrapNone/>
                      <wp:docPr id="441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U  CTU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5.9pt;mso-wrap-distance-left:9.05pt;mso-wrap-distance-right:9.05pt;mso-wrap-distance-top:0pt;mso-wrap-distance-bottom:0pt;margin-top:32.1pt;mso-position-vertical-relative:text;margin-left:131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U  CT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8">
                      <wp:simplePos x="0" y="0"/>
                      <wp:positionH relativeFrom="margin">
                        <wp:posOffset>1665605</wp:posOffset>
                      </wp:positionH>
                      <wp:positionV relativeFrom="paragraph">
                        <wp:posOffset>739775</wp:posOffset>
                      </wp:positionV>
                      <wp:extent cx="704850" cy="344805"/>
                      <wp:effectExtent l="0" t="0" r="0" b="0"/>
                      <wp:wrapNone/>
                      <wp:docPr id="442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R  </w:t>
                                  </w:r>
                                  <w:r>
                                    <w:rPr/>
                                    <w:t>&lt;S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27.15pt;mso-wrap-distance-left:9.05pt;mso-wrap-distance-right:9.05pt;mso-wrap-distance-top:0pt;mso-wrap-distance-bottom:0pt;margin-top:58.25pt;mso-position-vertical-relative:text;margin-left:131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 xml:space="preserve">R  </w:t>
                            </w:r>
                            <w:r>
                              <w:rPr/>
                              <w:t>&lt;S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2">
                      <wp:simplePos x="0" y="0"/>
                      <wp:positionH relativeFrom="margin">
                        <wp:posOffset>1310005</wp:posOffset>
                      </wp:positionH>
                      <wp:positionV relativeFrom="paragraph">
                        <wp:posOffset>83820</wp:posOffset>
                      </wp:positionV>
                      <wp:extent cx="504825" cy="373380"/>
                      <wp:effectExtent l="0" t="0" r="0" b="0"/>
                      <wp:wrapNone/>
                      <wp:docPr id="443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373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  <w:t>计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  <w:t>脉冲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9.4pt;mso-wrap-distance-left:9.05pt;mso-wrap-distance-right:9.05pt;mso-wrap-distance-top:0pt;mso-wrap-distance-bottom:0pt;margin-top:6.6pt;mso-position-vertical-relative:text;margin-left:103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  <w:t>计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  <w:t>脉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3">
                      <wp:simplePos x="0" y="0"/>
                      <wp:positionH relativeFrom="margin">
                        <wp:posOffset>1287780</wp:posOffset>
                      </wp:positionH>
                      <wp:positionV relativeFrom="paragraph">
                        <wp:posOffset>617220</wp:posOffset>
                      </wp:positionV>
                      <wp:extent cx="438150" cy="173355"/>
                      <wp:effectExtent l="0" t="0" r="0" b="0"/>
                      <wp:wrapNone/>
                      <wp:docPr id="444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6"/>
                                    </w:rPr>
                                    <w:t>复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13.65pt;mso-wrap-distance-left:9.05pt;mso-wrap-distance-right:9.05pt;mso-wrap-distance-top:0pt;mso-wrap-distance-bottom:0pt;margin-top:48.6pt;mso-position-vertical-relative:text;margin-left:101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6"/>
                              </w:rPr>
                              <w:t>复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4">
                      <wp:simplePos x="0" y="0"/>
                      <wp:positionH relativeFrom="margin">
                        <wp:posOffset>2167255</wp:posOffset>
                      </wp:positionH>
                      <wp:positionV relativeFrom="paragraph">
                        <wp:posOffset>117475</wp:posOffset>
                      </wp:positionV>
                      <wp:extent cx="381000" cy="190500"/>
                      <wp:effectExtent l="0" t="0" r="0" b="0"/>
                      <wp:wrapNone/>
                      <wp:docPr id="445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9.25pt;mso-position-vertical-relative:text;margin-left:170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5">
                      <wp:simplePos x="0" y="0"/>
                      <wp:positionH relativeFrom="margin">
                        <wp:posOffset>2065655</wp:posOffset>
                      </wp:positionH>
                      <wp:positionV relativeFrom="paragraph">
                        <wp:posOffset>930275</wp:posOffset>
                      </wp:positionV>
                      <wp:extent cx="381000" cy="190500"/>
                      <wp:effectExtent l="0" t="0" r="0" b="0"/>
                      <wp:wrapNone/>
                      <wp:docPr id="446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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73.25pt;mso-position-vertical-relative:text;margin-left:162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6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1057275</wp:posOffset>
                      </wp:positionV>
                      <wp:extent cx="838200" cy="339725"/>
                      <wp:effectExtent l="0" t="0" r="0" b="0"/>
                      <wp:wrapNone/>
                      <wp:docPr id="447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  <w:t>设置值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6.75pt;mso-wrap-distance-left:9.05pt;mso-wrap-distance-right:9.05pt;mso-wrap-distance-top:0pt;mso-wrap-distance-bottom:0pt;margin-top:83.25pt;mso-position-vertical-relative:text;margin-left:145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  <w:t>设置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7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635</wp:posOffset>
                      </wp:positionV>
                      <wp:extent cx="838200" cy="311150"/>
                      <wp:effectExtent l="0" t="0" r="0" b="0"/>
                      <wp:wrapNone/>
                      <wp:docPr id="448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  <w:t>计数器继电器号</w:t>
                                  </w: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  <w:lang w:eastAsia="zh-CN"/>
                                    </w:rPr>
                                    <w:t>y No.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4.5pt;mso-wrap-distance-left:9.05pt;mso-wrap-distance-right:9.05pt;mso-wrap-distance-top:0pt;mso-wrap-distance-bottom:0pt;margin-top:0pt;mso-position-vertical-relative:text;margin-left:145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  <w:t>计数器继电器号</w:t>
                            </w: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  <w:lang w:eastAsia="zh-CN"/>
                              </w:rPr>
                              <w:t>y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8">
                      <wp:simplePos x="0" y="0"/>
                      <wp:positionH relativeFrom="margin">
                        <wp:posOffset>2113280</wp:posOffset>
                      </wp:positionH>
                      <wp:positionV relativeFrom="paragraph">
                        <wp:posOffset>407670</wp:posOffset>
                      </wp:positionV>
                      <wp:extent cx="428625" cy="173355"/>
                      <wp:effectExtent l="0" t="0" r="0" b="0"/>
                      <wp:wrapNone/>
                      <wp:docPr id="449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  <w:spacing w:val="-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C xxx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3.65pt;mso-wrap-distance-left:9.05pt;mso-wrap-distance-right:9.05pt;mso-wrap-distance-top:0pt;mso-wrap-distance-bottom:0pt;margin-top:32.1pt;mso-position-vertical-relative:text;margin-left:166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  <w:spacing w:val="-14"/>
                              </w:rPr>
                              <w:t xml:space="preserve">  </w:t>
                            </w:r>
                            <w:r>
                              <w:rPr>
                                <w:spacing w:val="-14"/>
                              </w:rPr>
                              <w:t>C x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9">
                      <wp:simplePos x="0" y="0"/>
                      <wp:positionH relativeFrom="margin">
                        <wp:posOffset>2132330</wp:posOffset>
                      </wp:positionH>
                      <wp:positionV relativeFrom="paragraph">
                        <wp:posOffset>731520</wp:posOffset>
                      </wp:positionV>
                      <wp:extent cx="571500" cy="192405"/>
                      <wp:effectExtent l="0" t="0" r="0" b="0"/>
                      <wp:wrapNone/>
                      <wp:docPr id="450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  <w:spacing w:val="-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5.15pt;mso-wrap-distance-left:9.05pt;mso-wrap-distance-right:9.05pt;mso-wrap-distance-top:0pt;mso-wrap-distance-bottom:0pt;margin-top:57.6pt;mso-position-vertical-relative:text;margin-left:167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rFonts w:eastAsia="Arial Narrow"/>
                                <w:spacing w:val="-14"/>
                              </w:rPr>
                              <w:t xml:space="preserve">  </w:t>
                            </w:r>
                            <w:r>
                              <w:rPr>
                                <w:spacing w:val="-14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2">
                      <wp:simplePos x="0" y="0"/>
                      <wp:positionH relativeFrom="margin">
                        <wp:posOffset>3286760</wp:posOffset>
                      </wp:positionH>
                      <wp:positionV relativeFrom="paragraph">
                        <wp:posOffset>71755</wp:posOffset>
                      </wp:positionV>
                      <wp:extent cx="324485" cy="148590"/>
                      <wp:effectExtent l="0" t="0" r="0" b="0"/>
                      <wp:wrapNone/>
                      <wp:docPr id="451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5.55pt;height:11.7pt;mso-wrap-distance-left:9.05pt;mso-wrap-distance-right:9.05pt;mso-wrap-distance-top:0pt;mso-wrap-distance-bottom:0pt;margin-top:5.65pt;mso-position-vertical-relative:text;margin-left:258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5">
                      <wp:simplePos x="0" y="0"/>
                      <wp:positionH relativeFrom="margin">
                        <wp:posOffset>4392295</wp:posOffset>
                      </wp:positionH>
                      <wp:positionV relativeFrom="paragraph">
                        <wp:posOffset>71755</wp:posOffset>
                      </wp:positionV>
                      <wp:extent cx="324485" cy="148590"/>
                      <wp:effectExtent l="0" t="0" r="0" b="0"/>
                      <wp:wrapNone/>
                      <wp:docPr id="452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5.55pt;height:11.7pt;mso-wrap-distance-left:9.05pt;mso-wrap-distance-right:9.05pt;mso-wrap-distance-top:0pt;mso-wrap-distance-bottom:0pt;margin-top:5.65pt;mso-position-vertical-relative:text;margin-left:345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9">
                      <wp:simplePos x="0" y="0"/>
                      <wp:positionH relativeFrom="margin">
                        <wp:posOffset>4076065</wp:posOffset>
                      </wp:positionH>
                      <wp:positionV relativeFrom="paragraph">
                        <wp:posOffset>1151255</wp:posOffset>
                      </wp:positionV>
                      <wp:extent cx="325120" cy="148590"/>
                      <wp:effectExtent l="0" t="0" r="0" b="0"/>
                      <wp:wrapNone/>
                      <wp:docPr id="453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20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5.6pt;height:11.7pt;mso-wrap-distance-left:9.05pt;mso-wrap-distance-right:9.05pt;mso-wrap-distance-top:0pt;mso-wrap-distance-bottom:0pt;margin-top:90.65pt;mso-position-vertical-relative:text;margin-left:320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1">
                      <wp:simplePos x="0" y="0"/>
                      <wp:positionH relativeFrom="margin">
                        <wp:posOffset>2834005</wp:posOffset>
                      </wp:positionH>
                      <wp:positionV relativeFrom="paragraph">
                        <wp:posOffset>57785</wp:posOffset>
                      </wp:positionV>
                      <wp:extent cx="571500" cy="152400"/>
                      <wp:effectExtent l="0" t="0" r="0" b="0"/>
                      <wp:wrapNone/>
                      <wp:docPr id="454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6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6"/>
                                      <w:sz w:val="16"/>
                                    </w:rPr>
                                    <w:t>复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2pt;mso-wrap-distance-left:9.05pt;mso-wrap-distance-right:9.05pt;mso-wrap-distance-top:0pt;mso-wrap-distance-bottom:0pt;margin-top:4.55pt;mso-position-vertical-relative:text;margin-left:223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6"/>
                                <w:sz w:val="16"/>
                              </w:rPr>
                              <w:t>复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2">
                      <wp:simplePos x="0" y="0"/>
                      <wp:positionH relativeFrom="margin">
                        <wp:posOffset>2865755</wp:posOffset>
                      </wp:positionH>
                      <wp:positionV relativeFrom="paragraph">
                        <wp:posOffset>286385</wp:posOffset>
                      </wp:positionV>
                      <wp:extent cx="495300" cy="333375"/>
                      <wp:effectExtent l="0" t="0" r="0" b="0"/>
                      <wp:wrapNone/>
                      <wp:docPr id="455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  <w:t>计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  <w:t>脉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4"/>
                                      <w:sz w:val="17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6.25pt;mso-wrap-distance-left:9.05pt;mso-wrap-distance-right:9.05pt;mso-wrap-distance-top:0pt;mso-wrap-distance-bottom:0pt;margin-top:22.55pt;mso-position-vertical-relative:text;margin-left:22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  <w:t>计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  <w:t>脉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4"/>
                                <w:sz w:val="17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3">
                      <wp:simplePos x="0" y="0"/>
                      <wp:positionH relativeFrom="margin">
                        <wp:posOffset>2834005</wp:posOffset>
                      </wp:positionH>
                      <wp:positionV relativeFrom="paragraph">
                        <wp:posOffset>803910</wp:posOffset>
                      </wp:positionV>
                      <wp:extent cx="504825" cy="276225"/>
                      <wp:effectExtent l="0" t="0" r="0" b="0"/>
                      <wp:wrapNone/>
                      <wp:docPr id="456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  <w:t>当前值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75pt;mso-wrap-distance-left:9.05pt;mso-wrap-distance-right:9.05pt;mso-wrap-distance-top:0pt;mso-wrap-distance-bottom:0pt;margin-top:63.3pt;mso-position-vertical-relative:text;margin-left:223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  <w:t>当前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4">
                      <wp:simplePos x="0" y="0"/>
                      <wp:positionH relativeFrom="margin">
                        <wp:posOffset>2830830</wp:posOffset>
                      </wp:positionH>
                      <wp:positionV relativeFrom="paragraph">
                        <wp:posOffset>1121410</wp:posOffset>
                      </wp:positionV>
                      <wp:extent cx="561975" cy="152400"/>
                      <wp:effectExtent l="0" t="0" r="0" b="0"/>
                      <wp:wrapNone/>
                      <wp:docPr id="457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12pt;mso-wrap-distance-left:9.05pt;mso-wrap-distance-right:9.05pt;mso-wrap-distance-top:0pt;mso-wrap-distance-bottom:0pt;margin-top:88.3pt;mso-position-vertical-relative:text;margin-left:222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5">
                      <wp:simplePos x="0" y="0"/>
                      <wp:positionH relativeFrom="margin">
                        <wp:posOffset>4319905</wp:posOffset>
                      </wp:positionH>
                      <wp:positionV relativeFrom="paragraph">
                        <wp:posOffset>641985</wp:posOffset>
                      </wp:positionV>
                      <wp:extent cx="504825" cy="276225"/>
                      <wp:effectExtent l="0" t="0" r="0" b="0"/>
                      <wp:wrapNone/>
                      <wp:docPr id="458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  <w:t>设置值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75pt;mso-wrap-distance-left:9.05pt;mso-wrap-distance-right:9.05pt;mso-wrap-distance-top:0pt;mso-wrap-distance-bottom:0pt;margin-top:50.55pt;mso-position-vertical-relative:text;margin-left:340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  <w:t>设置值</w:t>
                            </w:r>
                          </w:p>
                          <w:p>
                            <w:pPr>
                              <w:pStyle w:val="22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21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729105</wp:posOffset>
                      </wp:positionH>
                      <wp:positionV relativeFrom="paragraph">
                        <wp:posOffset>344170</wp:posOffset>
                      </wp:positionV>
                      <wp:extent cx="784225" cy="673100"/>
                      <wp:effectExtent l="5715" t="5080" r="4445" b="508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67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6.15pt;margin-top:27.1pt;width:61.7pt;height:5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729105</wp:posOffset>
                      </wp:positionH>
                      <wp:positionV relativeFrom="paragraph">
                        <wp:posOffset>3601720</wp:posOffset>
                      </wp:positionV>
                      <wp:extent cx="784225" cy="673100"/>
                      <wp:effectExtent l="5715" t="5080" r="4445" b="508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67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6.15pt;margin-top:283.6pt;width:61.7pt;height:5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6">
                      <wp:simplePos x="0" y="0"/>
                      <wp:positionH relativeFrom="margin">
                        <wp:posOffset>1284605</wp:posOffset>
                      </wp:positionH>
                      <wp:positionV relativeFrom="paragraph">
                        <wp:posOffset>293370</wp:posOffset>
                      </wp:positionV>
                      <wp:extent cx="0" cy="800100"/>
                      <wp:effectExtent l="5080" t="0" r="5080" b="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15pt,23.1pt" to="101.15pt,8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7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521970</wp:posOffset>
                      </wp:positionV>
                      <wp:extent cx="179705" cy="0"/>
                      <wp:effectExtent l="0" t="5080" r="0" b="508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41.1pt" to="116.1pt,4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8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521970</wp:posOffset>
                      </wp:positionV>
                      <wp:extent cx="172720" cy="0"/>
                      <wp:effectExtent l="0" t="5080" r="0" b="508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41.1pt" to="135.7pt,4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9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471170</wp:posOffset>
                      </wp:positionV>
                      <wp:extent cx="0" cy="114300"/>
                      <wp:effectExtent l="5080" t="0" r="5080" b="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37.1pt" to="116.15pt,4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0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471170</wp:posOffset>
                      </wp:positionV>
                      <wp:extent cx="0" cy="114300"/>
                      <wp:effectExtent l="5080" t="0" r="5080" b="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37.1pt" to="121.15pt,4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1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852170</wp:posOffset>
                      </wp:positionV>
                      <wp:extent cx="179705" cy="0"/>
                      <wp:effectExtent l="0" t="5080" r="0" b="508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67.1pt" to="116.1pt,6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2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852170</wp:posOffset>
                      </wp:positionV>
                      <wp:extent cx="172720" cy="0"/>
                      <wp:effectExtent l="0" t="5080" r="0" b="508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67.1pt" to="135.7pt,6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3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801370</wp:posOffset>
                      </wp:positionV>
                      <wp:extent cx="0" cy="114300"/>
                      <wp:effectExtent l="5080" t="0" r="5080" b="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63.1pt" to="116.15pt,7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4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801370</wp:posOffset>
                      </wp:positionV>
                      <wp:extent cx="0" cy="114300"/>
                      <wp:effectExtent l="5080" t="0" r="5080" b="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63.1pt" to="121.15pt,7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7">
                      <wp:simplePos x="0" y="0"/>
                      <wp:positionH relativeFrom="margin">
                        <wp:posOffset>2532380</wp:posOffset>
                      </wp:positionH>
                      <wp:positionV relativeFrom="paragraph">
                        <wp:posOffset>509270</wp:posOffset>
                      </wp:positionV>
                      <wp:extent cx="101600" cy="0"/>
                      <wp:effectExtent l="0" t="5080" r="0" b="508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40.1pt" to="207.35pt,4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8">
                      <wp:simplePos x="0" y="0"/>
                      <wp:positionH relativeFrom="margin">
                        <wp:posOffset>2532380</wp:posOffset>
                      </wp:positionH>
                      <wp:positionV relativeFrom="paragraph">
                        <wp:posOffset>839470</wp:posOffset>
                      </wp:positionV>
                      <wp:extent cx="88900" cy="0"/>
                      <wp:effectExtent l="0" t="5080" r="0" b="508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66.1pt" to="206.35pt,6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9">
                      <wp:simplePos x="0" y="0"/>
                      <wp:positionH relativeFrom="margin">
                        <wp:posOffset>2633980</wp:posOffset>
                      </wp:positionH>
                      <wp:positionV relativeFrom="paragraph">
                        <wp:posOffset>280670</wp:posOffset>
                      </wp:positionV>
                      <wp:extent cx="0" cy="825500"/>
                      <wp:effectExtent l="5080" t="0" r="5080" b="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4pt,22.1pt" to="207.4pt,8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8">
                      <wp:simplePos x="0" y="0"/>
                      <wp:positionH relativeFrom="margin">
                        <wp:posOffset>2312670</wp:posOffset>
                      </wp:positionH>
                      <wp:positionV relativeFrom="paragraph">
                        <wp:posOffset>796290</wp:posOffset>
                      </wp:positionV>
                      <wp:extent cx="133350" cy="133350"/>
                      <wp:effectExtent l="5080" t="5080" r="5715" b="5715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2.1pt;margin-top:62.7pt;width:10.45pt;height:10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9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23495</wp:posOffset>
                      </wp:positionV>
                      <wp:extent cx="0" cy="1256665"/>
                      <wp:effectExtent l="5080" t="0" r="5080" b="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.85pt" to="259.15pt,10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1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198120</wp:posOffset>
                      </wp:positionV>
                      <wp:extent cx="1371600" cy="0"/>
                      <wp:effectExtent l="0" t="5080" r="0" b="508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5.6pt" to="367.1pt,1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2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490220</wp:posOffset>
                      </wp:positionV>
                      <wp:extent cx="1405890" cy="0"/>
                      <wp:effectExtent l="635" t="5080" r="0" b="508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38.6pt" to="369.8pt,3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3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896620</wp:posOffset>
                      </wp:positionV>
                      <wp:extent cx="1405890" cy="0"/>
                      <wp:effectExtent l="635" t="5080" r="0" b="508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70.6pt" to="369.8pt,7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4">
                      <wp:simplePos x="0" y="0"/>
                      <wp:positionH relativeFrom="margin">
                        <wp:posOffset>3604895</wp:posOffset>
                      </wp:positionH>
                      <wp:positionV relativeFrom="paragraph">
                        <wp:posOffset>198120</wp:posOffset>
                      </wp:positionV>
                      <wp:extent cx="0" cy="393700"/>
                      <wp:effectExtent l="5080" t="0" r="5080" b="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85pt,15.6pt" to="283.85pt,46.5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5">
                      <wp:simplePos x="0" y="0"/>
                      <wp:positionH relativeFrom="margin">
                        <wp:posOffset>3604895</wp:posOffset>
                      </wp:positionH>
                      <wp:positionV relativeFrom="paragraph">
                        <wp:posOffset>591820</wp:posOffset>
                      </wp:positionV>
                      <wp:extent cx="0" cy="304800"/>
                      <wp:effectExtent l="5080" t="0" r="5080" b="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85pt,46.6pt" to="283.85pt,70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6">
                      <wp:simplePos x="0" y="0"/>
                      <wp:positionH relativeFrom="margin">
                        <wp:posOffset>3604895</wp:posOffset>
                      </wp:positionH>
                      <wp:positionV relativeFrom="paragraph">
                        <wp:posOffset>604520</wp:posOffset>
                      </wp:positionV>
                      <wp:extent cx="294640" cy="0"/>
                      <wp:effectExtent l="0" t="5080" r="0" b="508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85pt,47.6pt" to="307pt,4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7">
                      <wp:simplePos x="0" y="0"/>
                      <wp:positionH relativeFrom="margin">
                        <wp:posOffset>3910330</wp:posOffset>
                      </wp:positionH>
                      <wp:positionV relativeFrom="paragraph">
                        <wp:posOffset>604520</wp:posOffset>
                      </wp:positionV>
                      <wp:extent cx="461010" cy="0"/>
                      <wp:effectExtent l="0" t="5080" r="0" b="508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pt,47.6pt" to="344.15pt,47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8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198120</wp:posOffset>
                      </wp:positionV>
                      <wp:extent cx="0" cy="393700"/>
                      <wp:effectExtent l="5080" t="0" r="5080" b="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15.6pt" to="345.6pt,46.5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9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591820</wp:posOffset>
                      </wp:positionV>
                      <wp:extent cx="0" cy="304800"/>
                      <wp:effectExtent l="5080" t="0" r="5080" b="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46.6pt" to="345.6pt,70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0">
                      <wp:simplePos x="0" y="0"/>
                      <wp:positionH relativeFrom="margin">
                        <wp:posOffset>4353560</wp:posOffset>
                      </wp:positionH>
                      <wp:positionV relativeFrom="paragraph">
                        <wp:posOffset>604520</wp:posOffset>
                      </wp:positionV>
                      <wp:extent cx="85725" cy="0"/>
                      <wp:effectExtent l="0" t="5080" r="0" b="508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47.6pt" to="349.5pt,4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1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896620</wp:posOffset>
                      </wp:positionV>
                      <wp:extent cx="0" cy="304800"/>
                      <wp:effectExtent l="5080" t="0" r="5080" b="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70.6pt" to="345.6pt,94.5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42">
                      <wp:simplePos x="0" y="0"/>
                      <wp:positionH relativeFrom="margin">
                        <wp:posOffset>3906520</wp:posOffset>
                      </wp:positionH>
                      <wp:positionV relativeFrom="paragraph">
                        <wp:posOffset>388620</wp:posOffset>
                      </wp:positionV>
                      <wp:extent cx="302260" cy="101600"/>
                      <wp:effectExtent l="5080" t="0" r="5080" b="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2400" cy="101520"/>
                                <a:chOff x="0" y="0"/>
                                <a:chExt cx="302400" cy="101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4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7.6pt;margin-top:30.6pt;width:23.8pt;height:7.95pt" coordorigin="6152,612" coordsize="476,159">
                      <v:line id="shape_0" from="6152,612" to="6152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86,612" to="6186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0,612" to="6220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4,612" to="6254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8,612" to="6288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22,612" to="6322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56,612" to="6356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0,612" to="6390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4,612" to="6424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8,612" to="6458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2,612" to="6492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6,612" to="6526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0,612" to="6560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94,612" to="6594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8,612" to="6628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4">
                      <wp:simplePos x="0" y="0"/>
                      <wp:positionH relativeFrom="margin">
                        <wp:posOffset>3906520</wp:posOffset>
                      </wp:positionH>
                      <wp:positionV relativeFrom="paragraph">
                        <wp:posOffset>604520</wp:posOffset>
                      </wp:positionV>
                      <wp:extent cx="168910" cy="292100"/>
                      <wp:effectExtent l="4445" t="2540" r="4445" b="254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884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6pt,47.6pt" to="320.85pt,70.5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5">
                      <wp:simplePos x="0" y="0"/>
                      <wp:positionH relativeFrom="margin">
                        <wp:posOffset>3906520</wp:posOffset>
                      </wp:positionH>
                      <wp:positionV relativeFrom="paragraph">
                        <wp:posOffset>490220</wp:posOffset>
                      </wp:positionV>
                      <wp:extent cx="0" cy="114300"/>
                      <wp:effectExtent l="5080" t="0" r="5080" b="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6pt,38.6pt" to="307.6pt,47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6">
                      <wp:simplePos x="0" y="0"/>
                      <wp:positionH relativeFrom="margin">
                        <wp:posOffset>4075430</wp:posOffset>
                      </wp:positionH>
                      <wp:positionV relativeFrom="paragraph">
                        <wp:posOffset>490220</wp:posOffset>
                      </wp:positionV>
                      <wp:extent cx="0" cy="709295"/>
                      <wp:effectExtent l="5080" t="0" r="5080" b="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9pt,38.6pt" to="320.9pt,94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8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1277620</wp:posOffset>
                      </wp:positionV>
                      <wp:extent cx="1405890" cy="0"/>
                      <wp:effectExtent l="635" t="5080" r="0" b="508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00.6pt" to="369.8pt,10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4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988820</wp:posOffset>
                      </wp:positionV>
                      <wp:extent cx="179705" cy="0"/>
                      <wp:effectExtent l="0" t="5080" r="0" b="508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56.6pt" to="116.1pt,15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5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1988820</wp:posOffset>
                      </wp:positionV>
                      <wp:extent cx="172720" cy="0"/>
                      <wp:effectExtent l="0" t="5080" r="0" b="508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156.6pt" to="135.7pt,15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6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1938020</wp:posOffset>
                      </wp:positionV>
                      <wp:extent cx="0" cy="114300"/>
                      <wp:effectExtent l="5080" t="0" r="5080" b="0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152.6pt" to="116.15pt,16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7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1938020</wp:posOffset>
                      </wp:positionV>
                      <wp:extent cx="0" cy="114300"/>
                      <wp:effectExtent l="5080" t="0" r="5080" b="0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152.6pt" to="121.15pt,16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8">
                      <wp:simplePos x="0" y="0"/>
                      <wp:positionH relativeFrom="margin">
                        <wp:posOffset>2532380</wp:posOffset>
                      </wp:positionH>
                      <wp:positionV relativeFrom="paragraph">
                        <wp:posOffset>1976120</wp:posOffset>
                      </wp:positionV>
                      <wp:extent cx="101600" cy="0"/>
                      <wp:effectExtent l="0" t="5080" r="0" b="508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155.6pt" to="207.35pt,1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1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3779520</wp:posOffset>
                      </wp:positionV>
                      <wp:extent cx="179705" cy="0"/>
                      <wp:effectExtent l="0" t="5080" r="0" b="5080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297.6pt" to="116.1pt,29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2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3779520</wp:posOffset>
                      </wp:positionV>
                      <wp:extent cx="172720" cy="0"/>
                      <wp:effectExtent l="0" t="5080" r="0" b="5080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297.6pt" to="135.7pt,29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3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3728720</wp:posOffset>
                      </wp:positionV>
                      <wp:extent cx="0" cy="114300"/>
                      <wp:effectExtent l="5080" t="0" r="5080" b="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293.6pt" to="116.15pt,30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4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3728720</wp:posOffset>
                      </wp:positionV>
                      <wp:extent cx="0" cy="114300"/>
                      <wp:effectExtent l="5080" t="0" r="5080" b="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293.6pt" to="121.15pt,30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5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4109720</wp:posOffset>
                      </wp:positionV>
                      <wp:extent cx="179705" cy="0"/>
                      <wp:effectExtent l="0" t="5080" r="0" b="5080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323.6pt" to="116.1pt,32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6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4109720</wp:posOffset>
                      </wp:positionV>
                      <wp:extent cx="172720" cy="0"/>
                      <wp:effectExtent l="0" t="5080" r="0" b="508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323.6pt" to="135.7pt,32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7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4058920</wp:posOffset>
                      </wp:positionV>
                      <wp:extent cx="0" cy="114300"/>
                      <wp:effectExtent l="5080" t="0" r="5080" b="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319.6pt" to="116.15pt,32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8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4058920</wp:posOffset>
                      </wp:positionV>
                      <wp:extent cx="0" cy="114300"/>
                      <wp:effectExtent l="5080" t="0" r="5080" b="0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319.6pt" to="121.15pt,32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9">
                      <wp:simplePos x="0" y="0"/>
                      <wp:positionH relativeFrom="margin">
                        <wp:posOffset>2532380</wp:posOffset>
                      </wp:positionH>
                      <wp:positionV relativeFrom="paragraph">
                        <wp:posOffset>3766820</wp:posOffset>
                      </wp:positionV>
                      <wp:extent cx="101600" cy="0"/>
                      <wp:effectExtent l="0" t="5080" r="0" b="5080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296.6pt" to="207.35pt,29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0">
                      <wp:simplePos x="0" y="0"/>
                      <wp:positionH relativeFrom="margin">
                        <wp:posOffset>2532380</wp:posOffset>
                      </wp:positionH>
                      <wp:positionV relativeFrom="paragraph">
                        <wp:posOffset>4097020</wp:posOffset>
                      </wp:positionV>
                      <wp:extent cx="88900" cy="0"/>
                      <wp:effectExtent l="0" t="5080" r="0" b="5080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322.6pt" to="206.35pt,32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1">
                      <wp:simplePos x="0" y="0"/>
                      <wp:positionH relativeFrom="margin">
                        <wp:posOffset>2633980</wp:posOffset>
                      </wp:positionH>
                      <wp:positionV relativeFrom="paragraph">
                        <wp:posOffset>3538220</wp:posOffset>
                      </wp:positionV>
                      <wp:extent cx="0" cy="825500"/>
                      <wp:effectExtent l="5080" t="0" r="5080" b="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4pt,278.6pt" to="207.4pt,34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CT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5">
                      <wp:simplePos x="0" y="0"/>
                      <wp:positionH relativeFrom="margin">
                        <wp:posOffset>1675130</wp:posOffset>
                      </wp:positionH>
                      <wp:positionV relativeFrom="paragraph">
                        <wp:posOffset>456565</wp:posOffset>
                      </wp:positionV>
                      <wp:extent cx="885825" cy="192405"/>
                      <wp:effectExtent l="0" t="0" r="0" b="0"/>
                      <wp:wrapNone/>
                      <wp:docPr id="507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D  CT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75pt;height:15.15pt;mso-wrap-distance-left:9.05pt;mso-wrap-distance-right:9.05pt;mso-wrap-distance-top:0pt;mso-wrap-distance-bottom:0pt;margin-top:35.95pt;mso-position-vertical-relative:text;margin-left:131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D  CT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6">
                      <wp:simplePos x="0" y="0"/>
                      <wp:positionH relativeFrom="margin">
                        <wp:posOffset>1675130</wp:posOffset>
                      </wp:positionH>
                      <wp:positionV relativeFrom="paragraph">
                        <wp:posOffset>788670</wp:posOffset>
                      </wp:positionV>
                      <wp:extent cx="790575" cy="192405"/>
                      <wp:effectExtent l="0" t="0" r="0" b="0"/>
                      <wp:wrapNone/>
                      <wp:docPr id="508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R  </w:t>
                                  </w:r>
                                  <w:r>
                                    <w:rPr/>
                                    <w:t>&lt;S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5.15pt;mso-wrap-distance-left:9.05pt;mso-wrap-distance-right:9.05pt;mso-wrap-distance-top:0pt;mso-wrap-distance-bottom:0pt;margin-top:62.1pt;mso-position-vertical-relative:text;margin-left:131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 xml:space="preserve">R  </w:t>
                            </w:r>
                            <w:r>
                              <w:rPr/>
                              <w:t>&lt;S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0">
                      <wp:simplePos x="0" y="0"/>
                      <wp:positionH relativeFrom="margin">
                        <wp:posOffset>1329055</wp:posOffset>
                      </wp:positionH>
                      <wp:positionV relativeFrom="paragraph">
                        <wp:posOffset>123190</wp:posOffset>
                      </wp:positionV>
                      <wp:extent cx="504825" cy="363855"/>
                      <wp:effectExtent l="0" t="0" r="0" b="0"/>
                      <wp:wrapNone/>
                      <wp:docPr id="509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  <w:t>计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  <w:t>脉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  <w:t>计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  <w:t>脉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8.65pt;mso-wrap-distance-left:9.05pt;mso-wrap-distance-right:9.05pt;mso-wrap-distance-top:0pt;mso-wrap-distance-bottom:0pt;margin-top:9.7pt;mso-position-vertical-relative:text;margin-left:104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7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  <w:t>计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7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  <w:t>脉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7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  <w:t>计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  <w:t>脉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1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666115</wp:posOffset>
                      </wp:positionV>
                      <wp:extent cx="438150" cy="173355"/>
                      <wp:effectExtent l="0" t="0" r="0" b="0"/>
                      <wp:wrapNone/>
                      <wp:docPr id="510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6"/>
                                      <w:lang w:eastAsia="zh-CN"/>
                                    </w:rPr>
                                    <w:t>复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13.65pt;mso-wrap-distance-left:9.05pt;mso-wrap-distance-right:9.05pt;mso-wrap-distance-top:0pt;mso-wrap-distance-bottom:0pt;margin-top:52.45pt;mso-position-vertical-relative:text;margin-left:102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6"/>
                                <w:lang w:eastAsia="zh-CN"/>
                              </w:rPr>
                              <w:t>复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2">
                      <wp:simplePos x="0" y="0"/>
                      <wp:positionH relativeFrom="margin">
                        <wp:posOffset>2176780</wp:posOffset>
                      </wp:positionH>
                      <wp:positionV relativeFrom="paragraph">
                        <wp:posOffset>166370</wp:posOffset>
                      </wp:positionV>
                      <wp:extent cx="381000" cy="190500"/>
                      <wp:effectExtent l="0" t="0" r="0" b="0"/>
                      <wp:wrapNone/>
                      <wp:docPr id="511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13.1pt;mso-position-vertical-relative:text;margin-left:171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3">
                      <wp:simplePos x="0" y="0"/>
                      <wp:positionH relativeFrom="margin">
                        <wp:posOffset>2075180</wp:posOffset>
                      </wp:positionH>
                      <wp:positionV relativeFrom="paragraph">
                        <wp:posOffset>979170</wp:posOffset>
                      </wp:positionV>
                      <wp:extent cx="381000" cy="190500"/>
                      <wp:effectExtent l="0" t="0" r="0" b="0"/>
                      <wp:wrapNone/>
                      <wp:docPr id="512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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77.1pt;mso-position-vertical-relative:text;margin-left:163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4">
                      <wp:simplePos x="0" y="0"/>
                      <wp:positionH relativeFrom="margin">
                        <wp:posOffset>1852930</wp:posOffset>
                      </wp:positionH>
                      <wp:positionV relativeFrom="paragraph">
                        <wp:posOffset>1106170</wp:posOffset>
                      </wp:positionV>
                      <wp:extent cx="838200" cy="339725"/>
                      <wp:effectExtent l="0" t="0" r="0" b="0"/>
                      <wp:wrapNone/>
                      <wp:docPr id="513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  <w:t>设置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6.75pt;mso-wrap-distance-left:9.05pt;mso-wrap-distance-right:9.05pt;mso-wrap-distance-top:0pt;mso-wrap-distance-bottom:0pt;margin-top:87.1pt;mso-position-vertical-relative:text;margin-left:145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  <w:t>设置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5">
                      <wp:simplePos x="0" y="0"/>
                      <wp:positionH relativeFrom="margin">
                        <wp:posOffset>1852930</wp:posOffset>
                      </wp:positionH>
                      <wp:positionV relativeFrom="paragraph">
                        <wp:posOffset>48895</wp:posOffset>
                      </wp:positionV>
                      <wp:extent cx="838200" cy="320675"/>
                      <wp:effectExtent l="0" t="0" r="0" b="0"/>
                      <wp:wrapNone/>
                      <wp:docPr id="514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20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  <w:t>计数器继电器号</w:t>
                                  </w: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  <w:lang w:eastAsia="zh-CN"/>
                                    </w:rPr>
                                    <w:t>o.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5.25pt;mso-wrap-distance-left:9.05pt;mso-wrap-distance-right:9.05pt;mso-wrap-distance-top:0pt;mso-wrap-distance-bottom:0pt;margin-top:3.85pt;mso-position-vertical-relative:text;margin-left:145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  <w:t>计数器继电器号</w:t>
                            </w: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  <w:lang w:eastAsia="zh-CN"/>
                              </w:rPr>
                              <w:t>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456565</wp:posOffset>
                      </wp:positionV>
                      <wp:extent cx="428625" cy="173355"/>
                      <wp:effectExtent l="0" t="0" r="0" b="0"/>
                      <wp:wrapNone/>
                      <wp:docPr id="515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C xxx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3.65pt;mso-wrap-distance-left:9.05pt;mso-wrap-distance-right:9.05pt;mso-wrap-distance-top:0pt;mso-wrap-distance-bottom:0pt;margin-top:35.95pt;mso-position-vertical-relative:text;margin-left:167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rFonts w:eastAsia="Arial Narrow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C x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7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80415</wp:posOffset>
                      </wp:positionV>
                      <wp:extent cx="571500" cy="192405"/>
                      <wp:effectExtent l="0" t="0" r="0" b="0"/>
                      <wp:wrapNone/>
                      <wp:docPr id="516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  <w:spacing w:val="-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5.15pt;mso-wrap-distance-left:9.05pt;mso-wrap-distance-right:9.05pt;mso-wrap-distance-top:0pt;mso-wrap-distance-bottom:0pt;margin-top:61.45pt;mso-position-vertical-relative:text;margin-left:167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rFonts w:eastAsia="Arial Narrow"/>
                                <w:spacing w:val="-14"/>
                              </w:rPr>
                              <w:t xml:space="preserve">   </w:t>
                            </w:r>
                            <w:r>
                              <w:rPr>
                                <w:spacing w:val="-14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0">
                      <wp:simplePos x="0" y="0"/>
                      <wp:positionH relativeFrom="margin">
                        <wp:posOffset>3286760</wp:posOffset>
                      </wp:positionH>
                      <wp:positionV relativeFrom="paragraph">
                        <wp:posOffset>53975</wp:posOffset>
                      </wp:positionV>
                      <wp:extent cx="322580" cy="148590"/>
                      <wp:effectExtent l="0" t="0" r="0" b="0"/>
                      <wp:wrapNone/>
                      <wp:docPr id="517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5.4pt;height:11.7pt;mso-wrap-distance-left:9.05pt;mso-wrap-distance-right:9.05pt;mso-wrap-distance-top:0pt;mso-wrap-distance-bottom:0pt;margin-top:4.25pt;mso-position-vertical-relative:text;margin-left:258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3">
                      <wp:simplePos x="0" y="0"/>
                      <wp:positionH relativeFrom="margin">
                        <wp:posOffset>4384675</wp:posOffset>
                      </wp:positionH>
                      <wp:positionV relativeFrom="paragraph">
                        <wp:posOffset>53975</wp:posOffset>
                      </wp:positionV>
                      <wp:extent cx="323215" cy="148590"/>
                      <wp:effectExtent l="0" t="0" r="0" b="0"/>
                      <wp:wrapNone/>
                      <wp:docPr id="518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15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5.45pt;height:11.7pt;mso-wrap-distance-left:9.05pt;mso-wrap-distance-right:9.05pt;mso-wrap-distance-top:0pt;mso-wrap-distance-bottom:0pt;margin-top:4.25pt;mso-position-vertical-relative:text;margin-left:345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7">
                      <wp:simplePos x="0" y="0"/>
                      <wp:positionH relativeFrom="margin">
                        <wp:posOffset>4070985</wp:posOffset>
                      </wp:positionH>
                      <wp:positionV relativeFrom="paragraph">
                        <wp:posOffset>1133475</wp:posOffset>
                      </wp:positionV>
                      <wp:extent cx="322580" cy="148590"/>
                      <wp:effectExtent l="0" t="0" r="0" b="0"/>
                      <wp:wrapNone/>
                      <wp:docPr id="519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5.4pt;height:11.7pt;mso-wrap-distance-left:9.05pt;mso-wrap-distance-right:9.05pt;mso-wrap-distance-top:0pt;mso-wrap-distance-bottom:0pt;margin-top:89.25pt;mso-position-vertical-relative:text;margin-left:32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9">
                      <wp:simplePos x="0" y="0"/>
                      <wp:positionH relativeFrom="margin">
                        <wp:posOffset>2834005</wp:posOffset>
                      </wp:positionH>
                      <wp:positionV relativeFrom="paragraph">
                        <wp:posOffset>40005</wp:posOffset>
                      </wp:positionV>
                      <wp:extent cx="571500" cy="152400"/>
                      <wp:effectExtent l="0" t="0" r="0" b="0"/>
                      <wp:wrapNone/>
                      <wp:docPr id="520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6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6"/>
                                      <w:sz w:val="16"/>
                                    </w:rPr>
                                    <w:t>复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2pt;mso-wrap-distance-left:9.05pt;mso-wrap-distance-right:9.05pt;mso-wrap-distance-top:0pt;mso-wrap-distance-bottom:0pt;margin-top:3.15pt;mso-position-vertical-relative:text;margin-left:223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6"/>
                                <w:sz w:val="16"/>
                              </w:rPr>
                              <w:t>复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0">
                      <wp:simplePos x="0" y="0"/>
                      <wp:positionH relativeFrom="margin">
                        <wp:posOffset>2865755</wp:posOffset>
                      </wp:positionH>
                      <wp:positionV relativeFrom="paragraph">
                        <wp:posOffset>268605</wp:posOffset>
                      </wp:positionV>
                      <wp:extent cx="495300" cy="352425"/>
                      <wp:effectExtent l="0" t="0" r="0" b="0"/>
                      <wp:wrapNone/>
                      <wp:docPr id="521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  <w:t>计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  <w:t>脉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4"/>
                                      <w:sz w:val="17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7.75pt;mso-wrap-distance-left:9.05pt;mso-wrap-distance-right:9.05pt;mso-wrap-distance-top:0pt;mso-wrap-distance-bottom:0pt;margin-top:21.15pt;mso-position-vertical-relative:text;margin-left:22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  <w:t>计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  <w:t>脉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4"/>
                                <w:sz w:val="17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1">
                      <wp:simplePos x="0" y="0"/>
                      <wp:positionH relativeFrom="margin">
                        <wp:posOffset>2824480</wp:posOffset>
                      </wp:positionH>
                      <wp:positionV relativeFrom="paragraph">
                        <wp:posOffset>767080</wp:posOffset>
                      </wp:positionV>
                      <wp:extent cx="504825" cy="276225"/>
                      <wp:effectExtent l="0" t="0" r="0" b="0"/>
                      <wp:wrapNone/>
                      <wp:docPr id="522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  <w:t>当前值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75pt;mso-wrap-distance-left:9.05pt;mso-wrap-distance-right:9.05pt;mso-wrap-distance-top:0pt;mso-wrap-distance-bottom:0pt;margin-top:60.4pt;mso-position-vertical-relative:text;margin-left:222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  <w:t>当前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2">
                      <wp:simplePos x="0" y="0"/>
                      <wp:positionH relativeFrom="margin">
                        <wp:posOffset>2878455</wp:posOffset>
                      </wp:positionH>
                      <wp:positionV relativeFrom="paragraph">
                        <wp:posOffset>1141730</wp:posOffset>
                      </wp:positionV>
                      <wp:extent cx="561975" cy="152400"/>
                      <wp:effectExtent l="0" t="0" r="0" b="0"/>
                      <wp:wrapNone/>
                      <wp:docPr id="523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12pt;mso-wrap-distance-left:9.05pt;mso-wrap-distance-right:9.05pt;mso-wrap-distance-top:0pt;mso-wrap-distance-bottom:0pt;margin-top:89.9pt;mso-position-vertical-relative:text;margin-left:226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3">
                      <wp:simplePos x="0" y="0"/>
                      <wp:positionH relativeFrom="margin">
                        <wp:posOffset>4319905</wp:posOffset>
                      </wp:positionH>
                      <wp:positionV relativeFrom="paragraph">
                        <wp:posOffset>624205</wp:posOffset>
                      </wp:positionV>
                      <wp:extent cx="504825" cy="276225"/>
                      <wp:effectExtent l="0" t="0" r="0" b="0"/>
                      <wp:wrapNone/>
                      <wp:docPr id="524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  <w:t>设置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75pt;mso-wrap-distance-left:9.05pt;mso-wrap-distance-right:9.05pt;mso-wrap-distance-top:0pt;mso-wrap-distance-bottom:0pt;margin-top:49.15pt;mso-position-vertical-relative:text;margin-left:340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  <w:t>设置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9">
                      <wp:simplePos x="0" y="0"/>
                      <wp:positionH relativeFrom="margin">
                        <wp:posOffset>2176780</wp:posOffset>
                      </wp:positionH>
                      <wp:positionV relativeFrom="paragraph">
                        <wp:posOffset>1633220</wp:posOffset>
                      </wp:positionV>
                      <wp:extent cx="381000" cy="190500"/>
                      <wp:effectExtent l="0" t="0" r="0" b="0"/>
                      <wp:wrapNone/>
                      <wp:docPr id="525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128.6pt;mso-position-vertical-relative:text;margin-left:171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2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3923665</wp:posOffset>
                      </wp:positionV>
                      <wp:extent cx="438150" cy="173355"/>
                      <wp:effectExtent l="0" t="0" r="0" b="0"/>
                      <wp:wrapNone/>
                      <wp:docPr id="526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6"/>
                                    </w:rPr>
                                    <w:t>复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13.65pt;mso-wrap-distance-left:9.05pt;mso-wrap-distance-right:9.05pt;mso-wrap-distance-top:0pt;mso-wrap-distance-bottom:0pt;margin-top:308.95pt;mso-position-vertical-relative:text;margin-left:102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6"/>
                              </w:rPr>
                              <w:t>复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3">
                      <wp:simplePos x="0" y="0"/>
                      <wp:positionH relativeFrom="margin">
                        <wp:posOffset>2176780</wp:posOffset>
                      </wp:positionH>
                      <wp:positionV relativeFrom="paragraph">
                        <wp:posOffset>3423920</wp:posOffset>
                      </wp:positionV>
                      <wp:extent cx="381000" cy="190500"/>
                      <wp:effectExtent l="0" t="0" r="0" b="0"/>
                      <wp:wrapNone/>
                      <wp:docPr id="527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269.6pt;mso-position-vertical-relative:text;margin-left:171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4">
                      <wp:simplePos x="0" y="0"/>
                      <wp:positionH relativeFrom="margin">
                        <wp:posOffset>2075180</wp:posOffset>
                      </wp:positionH>
                      <wp:positionV relativeFrom="paragraph">
                        <wp:posOffset>4236720</wp:posOffset>
                      </wp:positionV>
                      <wp:extent cx="381000" cy="190500"/>
                      <wp:effectExtent l="0" t="0" r="0" b="0"/>
                      <wp:wrapNone/>
                      <wp:docPr id="528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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333.6pt;mso-position-vertical-relative:text;margin-left:163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7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3714115</wp:posOffset>
                      </wp:positionV>
                      <wp:extent cx="428625" cy="173355"/>
                      <wp:effectExtent l="0" t="0" r="0" b="0"/>
                      <wp:wrapNone/>
                      <wp:docPr id="529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  <w:spacing w:val="-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C xxx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3.65pt;mso-wrap-distance-left:9.05pt;mso-wrap-distance-right:9.05pt;mso-wrap-distance-top:0pt;mso-wrap-distance-bottom:0pt;margin-top:292.45pt;mso-position-vertical-relative:text;margin-left:167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rFonts w:eastAsia="Arial Narrow"/>
                                <w:spacing w:val="-14"/>
                              </w:rPr>
                              <w:t xml:space="preserve">  </w:t>
                            </w:r>
                            <w:r>
                              <w:rPr>
                                <w:spacing w:val="-14"/>
                              </w:rPr>
                              <w:t>C x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28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729105</wp:posOffset>
                      </wp:positionH>
                      <wp:positionV relativeFrom="paragraph">
                        <wp:posOffset>450215</wp:posOffset>
                      </wp:positionV>
                      <wp:extent cx="784225" cy="996950"/>
                      <wp:effectExtent l="5715" t="5080" r="4445" b="5080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9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6.15pt;margin-top:35.45pt;width:61.7pt;height:78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8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87630</wp:posOffset>
                      </wp:positionV>
                      <wp:extent cx="0" cy="1594485"/>
                      <wp:effectExtent l="5080" t="0" r="5080" b="0"/>
                      <wp:wrapNone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9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6.9pt" to="259.85pt,13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0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282575</wp:posOffset>
                      </wp:positionV>
                      <wp:extent cx="1376680" cy="0"/>
                      <wp:effectExtent l="0" t="5080" r="0" b="5080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22.25pt" to="368.2pt,2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1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575310</wp:posOffset>
                      </wp:positionV>
                      <wp:extent cx="1410970" cy="0"/>
                      <wp:effectExtent l="0" t="5080" r="0" b="5080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45.3pt" to="370.9pt,4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2">
                      <wp:simplePos x="0" y="0"/>
                      <wp:positionH relativeFrom="margin">
                        <wp:posOffset>3302635</wp:posOffset>
                      </wp:positionH>
                      <wp:positionV relativeFrom="paragraph">
                        <wp:posOffset>780415</wp:posOffset>
                      </wp:positionV>
                      <wp:extent cx="1411605" cy="0"/>
                      <wp:effectExtent l="0" t="5080" r="0" b="5080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05pt,61.45pt" to="371.15pt,6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3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574675</wp:posOffset>
                      </wp:positionV>
                      <wp:extent cx="1270" cy="751840"/>
                      <wp:effectExtent l="5080" t="635" r="5080" b="635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75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45.25pt" to="277.25pt,104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4">
                      <wp:simplePos x="0" y="0"/>
                      <wp:positionH relativeFrom="margin">
                        <wp:posOffset>4218305</wp:posOffset>
                      </wp:positionH>
                      <wp:positionV relativeFrom="paragraph">
                        <wp:posOffset>856615</wp:posOffset>
                      </wp:positionV>
                      <wp:extent cx="258445" cy="0"/>
                      <wp:effectExtent l="0" t="5080" r="0" b="5080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67.45pt" to="352.45pt,6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5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047115</wp:posOffset>
                      </wp:positionV>
                      <wp:extent cx="925195" cy="0"/>
                      <wp:effectExtent l="0" t="5080" r="635" b="5080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82.45pt" to="350pt,82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6">
                      <wp:simplePos x="0" y="0"/>
                      <wp:positionH relativeFrom="margin">
                        <wp:posOffset>4477385</wp:posOffset>
                      </wp:positionH>
                      <wp:positionV relativeFrom="paragraph">
                        <wp:posOffset>282575</wp:posOffset>
                      </wp:positionV>
                      <wp:extent cx="0" cy="394335"/>
                      <wp:effectExtent l="5080" t="0" r="5080" b="0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55pt,22.25pt" to="352.55pt,53.2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7">
                      <wp:simplePos x="0" y="0"/>
                      <wp:positionH relativeFrom="margin">
                        <wp:posOffset>4477385</wp:posOffset>
                      </wp:positionH>
                      <wp:positionV relativeFrom="paragraph">
                        <wp:posOffset>676910</wp:posOffset>
                      </wp:positionV>
                      <wp:extent cx="0" cy="342265"/>
                      <wp:effectExtent l="5080" t="0" r="5080" b="0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55pt,53.3pt" to="352.55pt,80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88">
                      <wp:simplePos x="0" y="0"/>
                      <wp:positionH relativeFrom="margin">
                        <wp:posOffset>3521710</wp:posOffset>
                      </wp:positionH>
                      <wp:positionV relativeFrom="paragraph">
                        <wp:posOffset>473075</wp:posOffset>
                      </wp:positionV>
                      <wp:extent cx="280035" cy="102235"/>
                      <wp:effectExtent l="5080" t="0" r="5080" b="0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02240"/>
                                <a:chOff x="0" y="0"/>
                                <a:chExt cx="280080" cy="102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56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88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12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540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0" y="18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080" y="18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3pt;margin-top:37.25pt;width:22pt;height:8pt" coordorigin="5546,745" coordsize="440,160">
                      <v:line id="shape_0" from="5546,745" to="5546,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94,745" to="5594,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3,745" to="5643,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3,745" to="5693,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0,745" to="5740,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90,745" to="5790,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38,745" to="5838,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7,745" to="5887,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7,748" to="5937,90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7,748" to="5987,90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0">
                      <wp:simplePos x="0" y="0"/>
                      <wp:positionH relativeFrom="margin">
                        <wp:posOffset>3813175</wp:posOffset>
                      </wp:positionH>
                      <wp:positionV relativeFrom="paragraph">
                        <wp:posOffset>765810</wp:posOffset>
                      </wp:positionV>
                      <wp:extent cx="0" cy="356235"/>
                      <wp:effectExtent l="5080" t="0" r="5080" b="0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25pt,60.3pt" to="300.25pt,88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2">
                      <wp:simplePos x="0" y="0"/>
                      <wp:positionH relativeFrom="margin">
                        <wp:posOffset>3306445</wp:posOffset>
                      </wp:positionH>
                      <wp:positionV relativeFrom="paragraph">
                        <wp:posOffset>1682115</wp:posOffset>
                      </wp:positionV>
                      <wp:extent cx="1410970" cy="0"/>
                      <wp:effectExtent l="635" t="5080" r="0" b="5080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132.45pt" to="371.4pt,13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3">
                      <wp:simplePos x="0" y="0"/>
                      <wp:positionH relativeFrom="margin">
                        <wp:posOffset>3302635</wp:posOffset>
                      </wp:positionH>
                      <wp:positionV relativeFrom="paragraph">
                        <wp:posOffset>1326515</wp:posOffset>
                      </wp:positionV>
                      <wp:extent cx="1411605" cy="0"/>
                      <wp:effectExtent l="0" t="5080" r="0" b="5080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05pt,104.45pt" to="371.15pt,10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94">
                      <wp:simplePos x="0" y="0"/>
                      <wp:positionH relativeFrom="margin">
                        <wp:posOffset>4072255</wp:posOffset>
                      </wp:positionH>
                      <wp:positionV relativeFrom="paragraph">
                        <wp:posOffset>474980</wp:posOffset>
                      </wp:positionV>
                      <wp:extent cx="146050" cy="97790"/>
                      <wp:effectExtent l="5080" t="0" r="5080" b="0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160" cy="97920"/>
                                <a:chOff x="0" y="0"/>
                                <a:chExt cx="146160" cy="9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6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8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160" y="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65pt;margin-top:37.4pt;width:11.45pt;height:7.65pt" coordorigin="6413,748" coordsize="229,153">
                      <v:line id="shape_0" from="6413,749" to="6413,90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8,749" to="6458,90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4,749" to="6504,90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0,749" to="6550,90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96,749" to="6596,90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3,748" to="6643,90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95">
                      <wp:simplePos x="0" y="0"/>
                      <wp:positionH relativeFrom="margin">
                        <wp:posOffset>3814445</wp:posOffset>
                      </wp:positionH>
                      <wp:positionV relativeFrom="paragraph">
                        <wp:posOffset>678815</wp:posOffset>
                      </wp:positionV>
                      <wp:extent cx="144780" cy="97790"/>
                      <wp:effectExtent l="5080" t="0" r="5080" b="0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97920"/>
                                <a:chOff x="0" y="0"/>
                                <a:chExt cx="144720" cy="9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4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0.35pt;margin-top:53.45pt;width:11.35pt;height:7.7pt" coordorigin="6007,1069" coordsize="227,154">
                      <v:line id="shape_0" from="6007,1070" to="6007,12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52,1070" to="6052,12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7,1070" to="6097,12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3,1070" to="6143,12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88,1070" to="6188,12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35,1069" to="6235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6">
                      <wp:simplePos x="0" y="0"/>
                      <wp:positionH relativeFrom="margin">
                        <wp:posOffset>3644265</wp:posOffset>
                      </wp:positionH>
                      <wp:positionV relativeFrom="paragraph">
                        <wp:posOffset>577215</wp:posOffset>
                      </wp:positionV>
                      <wp:extent cx="0" cy="558165"/>
                      <wp:effectExtent l="5080" t="0" r="5080" b="0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95pt,45.45pt" to="286.95pt,8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7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123315</wp:posOffset>
                      </wp:positionV>
                      <wp:extent cx="123825" cy="203200"/>
                      <wp:effectExtent l="4445" t="2540" r="4445" b="2540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88.45pt" to="286.9pt,104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8">
                      <wp:simplePos x="0" y="0"/>
                      <wp:positionH relativeFrom="margin">
                        <wp:posOffset>3959225</wp:posOffset>
                      </wp:positionH>
                      <wp:positionV relativeFrom="paragraph">
                        <wp:posOffset>780415</wp:posOffset>
                      </wp:positionV>
                      <wp:extent cx="0" cy="482600"/>
                      <wp:effectExtent l="5080" t="0" r="5080" b="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75pt,61.45pt" to="311.75pt,99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9">
                      <wp:simplePos x="0" y="0"/>
                      <wp:positionH relativeFrom="margin">
                        <wp:posOffset>4072255</wp:posOffset>
                      </wp:positionH>
                      <wp:positionV relativeFrom="paragraph">
                        <wp:posOffset>577215</wp:posOffset>
                      </wp:positionV>
                      <wp:extent cx="0" cy="685800"/>
                      <wp:effectExtent l="5080" t="0" r="5080" b="0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65pt,45.45pt" to="320.65pt,99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0">
                      <wp:simplePos x="0" y="0"/>
                      <wp:positionH relativeFrom="margin">
                        <wp:posOffset>4218305</wp:posOffset>
                      </wp:positionH>
                      <wp:positionV relativeFrom="paragraph">
                        <wp:posOffset>513715</wp:posOffset>
                      </wp:positionV>
                      <wp:extent cx="0" cy="338455"/>
                      <wp:effectExtent l="5080" t="0" r="5080" b="0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40.45pt" to="332.15pt,67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1">
                      <wp:simplePos x="0" y="0"/>
                      <wp:positionH relativeFrom="margin">
                        <wp:posOffset>3644265</wp:posOffset>
                      </wp:positionH>
                      <wp:positionV relativeFrom="paragraph">
                        <wp:posOffset>1123315</wp:posOffset>
                      </wp:positionV>
                      <wp:extent cx="168910" cy="0"/>
                      <wp:effectExtent l="0" t="5080" r="0" b="5080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95pt,88.45pt" to="300.2pt,8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2">
                      <wp:simplePos x="0" y="0"/>
                      <wp:positionH relativeFrom="margin">
                        <wp:posOffset>3813175</wp:posOffset>
                      </wp:positionH>
                      <wp:positionV relativeFrom="paragraph">
                        <wp:posOffset>1123315</wp:posOffset>
                      </wp:positionV>
                      <wp:extent cx="146050" cy="139700"/>
                      <wp:effectExtent l="3810" t="3810" r="3810" b="3810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616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25pt,88.45pt" to="311.7pt,99.4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3">
                      <wp:simplePos x="0" y="0"/>
                      <wp:positionH relativeFrom="margin">
                        <wp:posOffset>3959225</wp:posOffset>
                      </wp:positionH>
                      <wp:positionV relativeFrom="paragraph">
                        <wp:posOffset>1263015</wp:posOffset>
                      </wp:positionV>
                      <wp:extent cx="114935" cy="0"/>
                      <wp:effectExtent l="0" t="5080" r="0" b="508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75pt,99.45pt" to="320.75pt,9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4">
                      <wp:simplePos x="0" y="0"/>
                      <wp:positionH relativeFrom="margin">
                        <wp:posOffset>4072255</wp:posOffset>
                      </wp:positionH>
                      <wp:positionV relativeFrom="paragraph">
                        <wp:posOffset>856615</wp:posOffset>
                      </wp:positionV>
                      <wp:extent cx="146050" cy="406400"/>
                      <wp:effectExtent l="5080" t="1905" r="5080" b="1905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616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65pt,67.45pt" to="332.1pt,99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5">
                      <wp:simplePos x="0" y="0"/>
                      <wp:positionH relativeFrom="margin">
                        <wp:posOffset>4150995</wp:posOffset>
                      </wp:positionH>
                      <wp:positionV relativeFrom="paragraph">
                        <wp:posOffset>1047115</wp:posOffset>
                      </wp:positionV>
                      <wp:extent cx="0" cy="520700"/>
                      <wp:effectExtent l="5080" t="0" r="5080" b="0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85pt,82.45pt" to="326.85pt,123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6">
                      <wp:simplePos x="0" y="0"/>
                      <wp:positionH relativeFrom="margin">
                        <wp:posOffset>4477385</wp:posOffset>
                      </wp:positionH>
                      <wp:positionV relativeFrom="paragraph">
                        <wp:posOffset>1307465</wp:posOffset>
                      </wp:positionV>
                      <wp:extent cx="0" cy="273050"/>
                      <wp:effectExtent l="5080" t="0" r="5080" b="0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55pt,102.95pt" to="352.55pt,124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3">
                      <wp:simplePos x="0" y="0"/>
                      <wp:positionH relativeFrom="margin">
                        <wp:posOffset>1284605</wp:posOffset>
                      </wp:positionH>
                      <wp:positionV relativeFrom="paragraph">
                        <wp:posOffset>399415</wp:posOffset>
                      </wp:positionV>
                      <wp:extent cx="0" cy="1009650"/>
                      <wp:effectExtent l="5080" t="0" r="5080" b="0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15pt,31.45pt" to="101.15pt,11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4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253490</wp:posOffset>
                      </wp:positionV>
                      <wp:extent cx="179705" cy="0"/>
                      <wp:effectExtent l="0" t="5080" r="0" b="5080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98.7pt" to="116.1pt,9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5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1253490</wp:posOffset>
                      </wp:positionV>
                      <wp:extent cx="172720" cy="0"/>
                      <wp:effectExtent l="0" t="5080" r="0" b="5080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98.7pt" to="135.7pt,9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6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1202690</wp:posOffset>
                      </wp:positionV>
                      <wp:extent cx="0" cy="114300"/>
                      <wp:effectExtent l="5080" t="0" r="5080" b="0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94.7pt" to="116.15pt,10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7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1202690</wp:posOffset>
                      </wp:positionV>
                      <wp:extent cx="0" cy="114300"/>
                      <wp:effectExtent l="5080" t="0" r="5080" b="0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94.7pt" to="121.15pt,10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0">
                      <wp:simplePos x="0" y="0"/>
                      <wp:positionH relativeFrom="margin">
                        <wp:posOffset>2532380</wp:posOffset>
                      </wp:positionH>
                      <wp:positionV relativeFrom="paragraph">
                        <wp:posOffset>1240790</wp:posOffset>
                      </wp:positionV>
                      <wp:extent cx="88900" cy="0"/>
                      <wp:effectExtent l="0" t="5080" r="0" b="5080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97.7pt" to="206.35pt,9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1">
                      <wp:simplePos x="0" y="0"/>
                      <wp:positionH relativeFrom="margin">
                        <wp:posOffset>2633980</wp:posOffset>
                      </wp:positionH>
                      <wp:positionV relativeFrom="paragraph">
                        <wp:posOffset>386715</wp:posOffset>
                      </wp:positionV>
                      <wp:extent cx="0" cy="996950"/>
                      <wp:effectExtent l="5080" t="0" r="5080" b="0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4pt,30.45pt" to="207.4pt,10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8">
                      <wp:simplePos x="0" y="0"/>
                      <wp:positionH relativeFrom="margin">
                        <wp:posOffset>2274570</wp:posOffset>
                      </wp:positionH>
                      <wp:positionV relativeFrom="paragraph">
                        <wp:posOffset>1197610</wp:posOffset>
                      </wp:positionV>
                      <wp:extent cx="133350" cy="133350"/>
                      <wp:effectExtent l="5080" t="5080" r="5715" b="5715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9.1pt;margin-top:94.3pt;width:10.45pt;height:10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9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986790</wp:posOffset>
                      </wp:positionV>
                      <wp:extent cx="179705" cy="0"/>
                      <wp:effectExtent l="0" t="5080" r="0" b="5080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77.7pt" to="116.1pt,7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0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986790</wp:posOffset>
                      </wp:positionV>
                      <wp:extent cx="172720" cy="0"/>
                      <wp:effectExtent l="0" t="5080" r="0" b="5080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77.7pt" to="135.7pt,7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1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935990</wp:posOffset>
                      </wp:positionV>
                      <wp:extent cx="0" cy="114300"/>
                      <wp:effectExtent l="5080" t="0" r="5080" b="0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73.7pt" to="116.15pt,8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2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935990</wp:posOffset>
                      </wp:positionV>
                      <wp:extent cx="0" cy="114300"/>
                      <wp:effectExtent l="5080" t="0" r="5080" b="0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73.7pt" to="121.15pt,8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CTU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0">
                      <wp:simplePos x="0" y="0"/>
                      <wp:positionH relativeFrom="margin">
                        <wp:posOffset>1852930</wp:posOffset>
                      </wp:positionH>
                      <wp:positionV relativeFrom="paragraph">
                        <wp:posOffset>154940</wp:posOffset>
                      </wp:positionV>
                      <wp:extent cx="838200" cy="292100"/>
                      <wp:effectExtent l="0" t="0" r="0" b="0"/>
                      <wp:wrapNone/>
                      <wp:docPr id="569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  <w:t>计数器继电器号</w:t>
                                  </w: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  <w:lang w:eastAsia="zh-CN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3pt;mso-wrap-distance-left:9.05pt;mso-wrap-distance-right:9.05pt;mso-wrap-distance-top:0pt;mso-wrap-distance-bottom:0pt;margin-top:12.2pt;mso-position-vertical-relative:text;margin-left:145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  <w:t>计数器继电器号</w:t>
                            </w: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  <w:lang w:eastAsia="zh-CN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9">
                      <wp:simplePos x="0" y="0"/>
                      <wp:positionH relativeFrom="margin">
                        <wp:posOffset>3295650</wp:posOffset>
                      </wp:positionH>
                      <wp:positionV relativeFrom="paragraph">
                        <wp:posOffset>137795</wp:posOffset>
                      </wp:positionV>
                      <wp:extent cx="229235" cy="149225"/>
                      <wp:effectExtent l="0" t="0" r="0" b="0"/>
                      <wp:wrapNone/>
                      <wp:docPr id="570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4922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8.05pt;height:11.75pt;mso-wrap-distance-left:9.05pt;mso-wrap-distance-right:9.05pt;mso-wrap-distance-top:0pt;mso-wrap-distance-bottom:0pt;margin-top:10.85pt;mso-position-vertical-relative:text;margin-left:259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9">
                      <wp:simplePos x="0" y="0"/>
                      <wp:positionH relativeFrom="margin">
                        <wp:posOffset>4472940</wp:posOffset>
                      </wp:positionH>
                      <wp:positionV relativeFrom="paragraph">
                        <wp:posOffset>137795</wp:posOffset>
                      </wp:positionV>
                      <wp:extent cx="229235" cy="149225"/>
                      <wp:effectExtent l="0" t="0" r="0" b="0"/>
                      <wp:wrapNone/>
                      <wp:docPr id="571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4922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8.05pt;height:11.75pt;mso-wrap-distance-left:9.05pt;mso-wrap-distance-right:9.05pt;mso-wrap-distance-top:0pt;mso-wrap-distance-bottom:0pt;margin-top:10.85pt;mso-position-vertical-relative:text;margin-left:352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1">
                      <wp:simplePos x="0" y="0"/>
                      <wp:positionH relativeFrom="margin">
                        <wp:posOffset>4146550</wp:posOffset>
                      </wp:positionH>
                      <wp:positionV relativeFrom="paragraph">
                        <wp:posOffset>1522095</wp:posOffset>
                      </wp:positionV>
                      <wp:extent cx="335280" cy="164465"/>
                      <wp:effectExtent l="0" t="0" r="0" b="0"/>
                      <wp:wrapNone/>
                      <wp:docPr id="572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" cy="16446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6.4pt;height:12.95pt;mso-wrap-distance-left:9.05pt;mso-wrap-distance-right:9.05pt;mso-wrap-distance-top:0pt;mso-wrap-distance-bottom:0pt;margin-top:119.85pt;mso-position-vertical-relative:text;margin-left:326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7">
                      <wp:simplePos x="0" y="0"/>
                      <wp:positionH relativeFrom="margin">
                        <wp:posOffset>2872105</wp:posOffset>
                      </wp:positionH>
                      <wp:positionV relativeFrom="paragraph">
                        <wp:posOffset>174625</wp:posOffset>
                      </wp:positionV>
                      <wp:extent cx="571500" cy="152400"/>
                      <wp:effectExtent l="0" t="0" r="0" b="0"/>
                      <wp:wrapNone/>
                      <wp:docPr id="573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pacing w:val="-6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pacing w:val="-6"/>
                                      <w:sz w:val="16"/>
                                    </w:rPr>
                                    <w:t>复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2pt;mso-wrap-distance-left:9.05pt;mso-wrap-distance-right:9.05pt;mso-wrap-distance-top:0pt;mso-wrap-distance-bottom:0pt;margin-top:13.75pt;mso-position-vertical-relative:text;margin-left:226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pacing w:val="-6"/>
                                <w:sz w:val="16"/>
                              </w:rPr>
                              <w:t>复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8">
                      <wp:simplePos x="0" y="0"/>
                      <wp:positionH relativeFrom="margin">
                        <wp:posOffset>2865755</wp:posOffset>
                      </wp:positionH>
                      <wp:positionV relativeFrom="paragraph">
                        <wp:posOffset>403225</wp:posOffset>
                      </wp:positionV>
                      <wp:extent cx="495300" cy="247650"/>
                      <wp:effectExtent l="0" t="0" r="0" b="0"/>
                      <wp:wrapNone/>
                      <wp:docPr id="574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  <w:t>上脉冲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19.5pt;mso-wrap-distance-left:9.05pt;mso-wrap-distance-right:9.05pt;mso-wrap-distance-top:0pt;mso-wrap-distance-bottom:0pt;margin-top:31.75pt;mso-position-vertical-relative:text;margin-left:22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  <w:t>上脉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9">
                      <wp:simplePos x="0" y="0"/>
                      <wp:positionH relativeFrom="margin">
                        <wp:posOffset>2843530</wp:posOffset>
                      </wp:positionH>
                      <wp:positionV relativeFrom="paragraph">
                        <wp:posOffset>968375</wp:posOffset>
                      </wp:positionV>
                      <wp:extent cx="504825" cy="276225"/>
                      <wp:effectExtent l="0" t="0" r="0" b="0"/>
                      <wp:wrapNone/>
                      <wp:docPr id="575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  <w:t>当前值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75pt;mso-wrap-distance-left:9.05pt;mso-wrap-distance-right:9.05pt;mso-wrap-distance-top:0pt;mso-wrap-distance-bottom:0pt;margin-top:76.25pt;mso-position-vertical-relative:text;margin-left:223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  <w:t>当前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0">
                      <wp:simplePos x="0" y="0"/>
                      <wp:positionH relativeFrom="margin">
                        <wp:posOffset>2830830</wp:posOffset>
                      </wp:positionH>
                      <wp:positionV relativeFrom="paragraph">
                        <wp:posOffset>1524000</wp:posOffset>
                      </wp:positionV>
                      <wp:extent cx="561975" cy="152400"/>
                      <wp:effectExtent l="0" t="0" r="0" b="0"/>
                      <wp:wrapNone/>
                      <wp:docPr id="576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12pt;mso-wrap-distance-left:9.05pt;mso-wrap-distance-right:9.05pt;mso-wrap-distance-top:0pt;mso-wrap-distance-bottom:0pt;margin-top:120pt;mso-position-vertical-relative:text;margin-left:222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1">
                      <wp:simplePos x="0" y="0"/>
                      <wp:positionH relativeFrom="margin">
                        <wp:posOffset>2865755</wp:posOffset>
                      </wp:positionH>
                      <wp:positionV relativeFrom="paragraph">
                        <wp:posOffset>660400</wp:posOffset>
                      </wp:positionV>
                      <wp:extent cx="495300" cy="247650"/>
                      <wp:effectExtent l="0" t="0" r="0" b="0"/>
                      <wp:wrapNone/>
                      <wp:docPr id="577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  <w:t>下脉冲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19.5pt;mso-wrap-distance-left:9.05pt;mso-wrap-distance-right:9.05pt;mso-wrap-distance-top:0pt;mso-wrap-distance-bottom:0pt;margin-top:52pt;mso-position-vertical-relative:text;margin-left:22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  <w:t>下脉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1063625</wp:posOffset>
                      </wp:positionV>
                      <wp:extent cx="504825" cy="276225"/>
                      <wp:effectExtent l="0" t="0" r="0" b="0"/>
                      <wp:wrapNone/>
                      <wp:docPr id="578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  <w:t>设置值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75pt;mso-wrap-distance-left:9.05pt;mso-wrap-distance-right:9.05pt;mso-wrap-distance-top:0pt;mso-wrap-distance-bottom:0pt;margin-top:83.75pt;mso-position-vertical-relative:text;margin-left:340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  <w:t>设置值</w:t>
                            </w:r>
                          </w:p>
                          <w:p>
                            <w:pPr>
                              <w:pStyle w:val="22"/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8">
                      <wp:simplePos x="0" y="0"/>
                      <wp:positionH relativeFrom="margin">
                        <wp:posOffset>1675130</wp:posOffset>
                      </wp:positionH>
                      <wp:positionV relativeFrom="paragraph">
                        <wp:posOffset>562610</wp:posOffset>
                      </wp:positionV>
                      <wp:extent cx="838200" cy="211455"/>
                      <wp:effectExtent l="0" t="0" r="0" b="0"/>
                      <wp:wrapNone/>
                      <wp:docPr id="579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U  CTU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6.65pt;mso-wrap-distance-left:9.05pt;mso-wrap-distance-right:9.05pt;mso-wrap-distance-top:0pt;mso-wrap-distance-bottom:0pt;margin-top:44.3pt;mso-position-vertical-relative:text;margin-left:131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U  C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9">
                      <wp:simplePos x="0" y="0"/>
                      <wp:positionH relativeFrom="margin">
                        <wp:posOffset>1675130</wp:posOffset>
                      </wp:positionH>
                      <wp:positionV relativeFrom="paragraph">
                        <wp:posOffset>1189990</wp:posOffset>
                      </wp:positionV>
                      <wp:extent cx="752475" cy="201930"/>
                      <wp:effectExtent l="0" t="0" r="0" b="0"/>
                      <wp:wrapNone/>
                      <wp:docPr id="580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R  </w:t>
                                  </w:r>
                                  <w:r>
                                    <w:rPr/>
                                    <w:t>&lt;S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5pt;height:15.9pt;mso-wrap-distance-left:9.05pt;mso-wrap-distance-right:9.05pt;mso-wrap-distance-top:0pt;mso-wrap-distance-bottom:0pt;margin-top:93.7pt;mso-position-vertical-relative:text;margin-left:131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 xml:space="preserve">R  </w:t>
                            </w:r>
                            <w:r>
                              <w:rPr/>
                              <w:t>&lt;S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2">
                      <wp:simplePos x="0" y="0"/>
                      <wp:positionH relativeFrom="margin">
                        <wp:posOffset>1262380</wp:posOffset>
                      </wp:positionH>
                      <wp:positionV relativeFrom="paragraph">
                        <wp:posOffset>410210</wp:posOffset>
                      </wp:positionV>
                      <wp:extent cx="504825" cy="278130"/>
                      <wp:effectExtent l="0" t="0" r="0" b="0"/>
                      <wp:wrapNone/>
                      <wp:docPr id="581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  <w:t>上脉冲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9pt;mso-wrap-distance-left:9.05pt;mso-wrap-distance-right:9.05pt;mso-wrap-distance-top:0pt;mso-wrap-distance-bottom:0pt;margin-top:32.3pt;mso-position-vertical-relative:text;margin-left:99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  <w:t>上脉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3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1067435</wp:posOffset>
                      </wp:positionV>
                      <wp:extent cx="438150" cy="316230"/>
                      <wp:effectExtent l="0" t="0" r="0" b="0"/>
                      <wp:wrapNone/>
                      <wp:docPr id="582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6"/>
                                    </w:rPr>
                                    <w:t>复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24.9pt;mso-wrap-distance-left:9.05pt;mso-wrap-distance-right:9.05pt;mso-wrap-distance-top:0pt;mso-wrap-distance-bottom:0pt;margin-top:84.05pt;mso-position-vertical-relative:text;margin-left:102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6"/>
                              </w:rPr>
                              <w:t>复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4">
                      <wp:simplePos x="0" y="0"/>
                      <wp:positionH relativeFrom="margin">
                        <wp:posOffset>2075180</wp:posOffset>
                      </wp:positionH>
                      <wp:positionV relativeFrom="paragraph">
                        <wp:posOffset>1380490</wp:posOffset>
                      </wp:positionV>
                      <wp:extent cx="381000" cy="190500"/>
                      <wp:effectExtent l="0" t="0" r="0" b="0"/>
                      <wp:wrapNone/>
                      <wp:docPr id="583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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108.7pt;mso-position-vertical-relative:text;margin-left:163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5">
                      <wp:simplePos x="0" y="0"/>
                      <wp:positionH relativeFrom="margin">
                        <wp:posOffset>1852930</wp:posOffset>
                      </wp:positionH>
                      <wp:positionV relativeFrom="paragraph">
                        <wp:posOffset>1507490</wp:posOffset>
                      </wp:positionV>
                      <wp:extent cx="838200" cy="339725"/>
                      <wp:effectExtent l="0" t="0" r="0" b="0"/>
                      <wp:wrapNone/>
                      <wp:docPr id="584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  <w:t>设置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6.75pt;mso-wrap-distance-left:9.05pt;mso-wrap-distance-right:9.05pt;mso-wrap-distance-top:0pt;mso-wrap-distance-bottom:0pt;margin-top:118.7pt;mso-position-vertical-relative:text;margin-left:145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  <w:t>设置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6">
                      <wp:simplePos x="0" y="0"/>
                      <wp:positionH relativeFrom="margin">
                        <wp:posOffset>2141855</wp:posOffset>
                      </wp:positionH>
                      <wp:positionV relativeFrom="paragraph">
                        <wp:posOffset>562610</wp:posOffset>
                      </wp:positionV>
                      <wp:extent cx="428625" cy="173355"/>
                      <wp:effectExtent l="0" t="0" r="0" b="0"/>
                      <wp:wrapNone/>
                      <wp:docPr id="585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  <w:spacing w:val="-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C xxx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3.65pt;mso-wrap-distance-left:9.05pt;mso-wrap-distance-right:9.05pt;mso-wrap-distance-top:0pt;mso-wrap-distance-bottom:0pt;margin-top:44.3pt;mso-position-vertical-relative:text;margin-left:168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rFonts w:eastAsia="Arial Narrow"/>
                                <w:spacing w:val="-14"/>
                              </w:rPr>
                              <w:t xml:space="preserve">  </w:t>
                            </w:r>
                            <w:r>
                              <w:rPr>
                                <w:spacing w:val="-14"/>
                              </w:rPr>
                              <w:t>C x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7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181735</wp:posOffset>
                      </wp:positionV>
                      <wp:extent cx="571500" cy="192405"/>
                      <wp:effectExtent l="0" t="0" r="0" b="0"/>
                      <wp:wrapNone/>
                      <wp:docPr id="586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  <w:spacing w:val="-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5.15pt;mso-wrap-distance-left:9.05pt;mso-wrap-distance-right:9.05pt;mso-wrap-distance-top:0pt;mso-wrap-distance-bottom:0pt;margin-top:93.05pt;mso-position-vertical-relative:text;margin-left:167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rFonts w:eastAsia="Arial Narrow"/>
                                <w:spacing w:val="-14"/>
                              </w:rPr>
                              <w:t xml:space="preserve">  </w:t>
                            </w:r>
                            <w:r>
                              <w:rPr>
                                <w:spacing w:val="-14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3">
                      <wp:simplePos x="0" y="0"/>
                      <wp:positionH relativeFrom="margin">
                        <wp:posOffset>1675130</wp:posOffset>
                      </wp:positionH>
                      <wp:positionV relativeFrom="paragraph">
                        <wp:posOffset>905510</wp:posOffset>
                      </wp:positionV>
                      <wp:extent cx="571500" cy="192405"/>
                      <wp:effectExtent l="0" t="0" r="0" b="0"/>
                      <wp:wrapNone/>
                      <wp:docPr id="587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5.15pt;mso-wrap-distance-left:9.05pt;mso-wrap-distance-right:9.05pt;mso-wrap-distance-top:0pt;mso-wrap-distance-bottom:0pt;margin-top:71.3pt;mso-position-vertical-relative:text;margin-left:131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4">
                      <wp:simplePos x="0" y="0"/>
                      <wp:positionH relativeFrom="margin">
                        <wp:posOffset>1262380</wp:posOffset>
                      </wp:positionH>
                      <wp:positionV relativeFrom="paragraph">
                        <wp:posOffset>781685</wp:posOffset>
                      </wp:positionV>
                      <wp:extent cx="504825" cy="278130"/>
                      <wp:effectExtent l="0" t="0" r="0" b="0"/>
                      <wp:wrapNone/>
                      <wp:docPr id="588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  <w:t>下脉冲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9pt;mso-wrap-distance-left:9.05pt;mso-wrap-distance-right:9.05pt;mso-wrap-distance-top:0pt;mso-wrap-distance-bottom:0pt;margin-top:61.55pt;mso-position-vertical-relative:text;margin-left:99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  <w:t>下脉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5">
                      <wp:simplePos x="0" y="0"/>
                      <wp:positionH relativeFrom="margin">
                        <wp:posOffset>2830830</wp:posOffset>
                      </wp:positionH>
                      <wp:positionV relativeFrom="paragraph">
                        <wp:posOffset>3038475</wp:posOffset>
                      </wp:positionV>
                      <wp:extent cx="561975" cy="152400"/>
                      <wp:effectExtent l="0" t="0" r="0" b="0"/>
                      <wp:wrapNone/>
                      <wp:docPr id="589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12pt;mso-wrap-distance-left:9.05pt;mso-wrap-distance-right:9.05pt;mso-wrap-distance-top:0pt;mso-wrap-distance-bottom:0pt;margin-top:239.25pt;mso-position-vertical-relative:text;margin-left:222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2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36">
                      <wp:simplePos x="0" y="0"/>
                      <wp:positionH relativeFrom="margin">
                        <wp:posOffset>3309620</wp:posOffset>
                      </wp:positionH>
                      <wp:positionV relativeFrom="paragraph">
                        <wp:posOffset>78105</wp:posOffset>
                      </wp:positionV>
                      <wp:extent cx="1394460" cy="1308100"/>
                      <wp:effectExtent l="5080" t="0" r="0" b="508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4640" cy="1308240"/>
                                <a:chOff x="0" y="0"/>
                                <a:chExt cx="1394640" cy="130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30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54000"/>
                                  <a:ext cx="21636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95120"/>
                                  <a:ext cx="135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6120"/>
                                  <a:ext cx="139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27000"/>
                                  <a:ext cx="139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838080"/>
                                  <a:ext cx="18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736560"/>
                                  <a:ext cx="97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195120"/>
                                  <a:ext cx="0" cy="39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800" y="58860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360" y="44316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960" y="44316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6560" y="44316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800" y="44316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7400" y="44316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0880" y="44316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080" y="54000"/>
                                  <a:ext cx="21636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54612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6280" y="447840"/>
                                  <a:ext cx="144000" cy="97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6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080" y="36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36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680" y="36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480" y="36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00" y="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360" y="443880"/>
                                  <a:ext cx="142920" cy="97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20" y="72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72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960" y="72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400" y="72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2560" y="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6800" y="54612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5335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55872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6280" y="558720"/>
                                  <a:ext cx="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6280" y="787320"/>
                                  <a:ext cx="0" cy="52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308240"/>
                                  <a:ext cx="139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360" y="736560"/>
                                  <a:ext cx="15480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760" y="44316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3880" y="44388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55872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73656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920" y="736560"/>
                                  <a:ext cx="21096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6280" y="73656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6280" y="838080"/>
                                  <a:ext cx="14400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3880" y="1168560"/>
                                  <a:ext cx="12204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927000"/>
                                  <a:ext cx="0" cy="33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774720"/>
                                  <a:ext cx="0" cy="52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927000"/>
                                  <a:ext cx="0" cy="33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1167120"/>
                                  <a:ext cx="12204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6pt;margin-top:6.15pt;width:109.75pt;height:103pt" coordorigin="5212,123" coordsize="2195,2060">
                      <v:line id="shape_0" from="5212,123" to="5212,21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969696" stroked="t" o:allowincell="f" style="position:absolute;left:5213;top:208;width:340;height:22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line id="shape_0" from="5214,430" to="7351,4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2,983" to="7402,9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7,1583" to="7407,15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39,1443" to="7035,1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7,1283" to="7052,1283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43,430" to="7043,1050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43,1050" to="7043,158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7,821" to="5567,9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15,821" to="5615,9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3,821" to="5663,9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1,821" to="5711,9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9,821" to="5759,9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2,821" to="5812,9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969696" stroked="t" o:allowincell="f" style="position:absolute;left:7042;top:208;width:340;height:22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line id="shape_0" from="5812,983" to="5812,130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style="position:absolute;left:6529;top:828;width:226;height:153">
                        <v:line id="shape_0" from="6529,829" to="6529,98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3,829" to="6573,98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18,829" to="6618,98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64,829" to="6664,98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9,829" to="6709,98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6,828" to="6756,980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06;top:822;width:224;height:153">
                        <v:line id="shape_0" from="6006,823" to="6006,97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50,823" to="6050,97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5,823" to="6095,97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40,823" to="6140,97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5,823" to="6185,97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31,822" to="6231,974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569,983" to="5569,1577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56,963" to="6756,1438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04,1003" to="6004,128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29,1003" to="6529,1535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29,1363" to="6529,218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17,2183" to="7407,21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7,1283" to="5810,158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4,821" to="6284,9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36,822" to="6336,98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36,1003" to="6336,128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04,1283" to="6004,15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4,1283" to="6335,158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9,1283" to="6529,15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9,1443" to="6755,158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969696" stroked="t" o:allowincell="f" style="position:absolute;left:6336;top:1963;width:191;height:2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line id="shape_0" from="6336,1583" to="6336,210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04,1343" to="6004,216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12,1583" to="5812,210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#969696" stroked="t" o:allowincell="f" style="position:absolute;left:5812;top:1961;width:191;height:22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0">
                      <wp:simplePos x="0" y="0"/>
                      <wp:positionH relativeFrom="margin">
                        <wp:posOffset>1284605</wp:posOffset>
                      </wp:positionH>
                      <wp:positionV relativeFrom="paragraph">
                        <wp:posOffset>395605</wp:posOffset>
                      </wp:positionV>
                      <wp:extent cx="0" cy="800100"/>
                      <wp:effectExtent l="5080" t="0" r="5080" b="0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15pt,31.15pt" to="101.15pt,9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5">
                      <wp:simplePos x="0" y="0"/>
                      <wp:positionH relativeFrom="margin">
                        <wp:posOffset>2274570</wp:posOffset>
                      </wp:positionH>
                      <wp:positionV relativeFrom="paragraph">
                        <wp:posOffset>889000</wp:posOffset>
                      </wp:positionV>
                      <wp:extent cx="133350" cy="133350"/>
                      <wp:effectExtent l="5080" t="5080" r="5715" b="5715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9.1pt;margin-top:70pt;width:10.45pt;height:10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CT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5">
                      <wp:simplePos x="0" y="0"/>
                      <wp:positionH relativeFrom="margin">
                        <wp:posOffset>1852930</wp:posOffset>
                      </wp:positionH>
                      <wp:positionV relativeFrom="paragraph">
                        <wp:posOffset>1208405</wp:posOffset>
                      </wp:positionV>
                      <wp:extent cx="838200" cy="330200"/>
                      <wp:effectExtent l="0" t="0" r="0" b="0"/>
                      <wp:wrapNone/>
                      <wp:docPr id="593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  <w:t>设置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2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6pt;mso-wrap-distance-left:9.05pt;mso-wrap-distance-right:9.05pt;mso-wrap-distance-top:0pt;mso-wrap-distance-bottom:0pt;margin-top:95.15pt;mso-position-vertical-relative:text;margin-left:145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  <w:t>设置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12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6">
                      <wp:simplePos x="0" y="0"/>
                      <wp:positionH relativeFrom="margin">
                        <wp:posOffset>1852930</wp:posOffset>
                      </wp:positionH>
                      <wp:positionV relativeFrom="paragraph">
                        <wp:posOffset>151130</wp:posOffset>
                      </wp:positionV>
                      <wp:extent cx="838200" cy="349250"/>
                      <wp:effectExtent l="0" t="0" r="0" b="0"/>
                      <wp:wrapNone/>
                      <wp:docPr id="594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49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pacing w:val="-12"/>
                                      <w:sz w:val="16"/>
                                    </w:rPr>
                                    <w:t>计数器继电器号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-12"/>
                                      <w:sz w:val="16"/>
                                      <w:lang w:eastAsia="zh-CN"/>
                                    </w:rPr>
                                    <w:t>o.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7.5pt;mso-wrap-distance-left:9.05pt;mso-wrap-distance-right:9.05pt;mso-wrap-distance-top:0pt;mso-wrap-distance-bottom:0pt;margin-top:11.9pt;mso-position-vertical-relative:text;margin-left:145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12"/>
                                <w:sz w:val="16"/>
                              </w:rPr>
                              <w:t>计数器继电器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12"/>
                                <w:sz w:val="16"/>
                                <w:lang w:eastAsia="zh-CN"/>
                              </w:rPr>
                              <w:t>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7">
                      <wp:simplePos x="0" y="0"/>
                      <wp:positionH relativeFrom="margin">
                        <wp:posOffset>2853055</wp:posOffset>
                      </wp:positionH>
                      <wp:positionV relativeFrom="paragraph">
                        <wp:posOffset>151765</wp:posOffset>
                      </wp:positionV>
                      <wp:extent cx="571500" cy="152400"/>
                      <wp:effectExtent l="0" t="0" r="0" b="0"/>
                      <wp:wrapNone/>
                      <wp:docPr id="595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6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6"/>
                                      <w:sz w:val="16"/>
                                    </w:rPr>
                                    <w:t>复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2pt;mso-wrap-distance-left:9.05pt;mso-wrap-distance-right:9.05pt;mso-wrap-distance-top:0pt;mso-wrap-distance-bottom:0pt;margin-top:11.95pt;mso-position-vertical-relative:text;margin-left:224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6"/>
                                <w:sz w:val="16"/>
                              </w:rPr>
                              <w:t>复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8">
                      <wp:simplePos x="0" y="0"/>
                      <wp:positionH relativeFrom="margin">
                        <wp:posOffset>2865755</wp:posOffset>
                      </wp:positionH>
                      <wp:positionV relativeFrom="paragraph">
                        <wp:posOffset>380365</wp:posOffset>
                      </wp:positionV>
                      <wp:extent cx="495300" cy="381000"/>
                      <wp:effectExtent l="0" t="0" r="0" b="0"/>
                      <wp:wrapNone/>
                      <wp:docPr id="596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  <w:t>计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  <w:t>脉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4"/>
                                      <w:sz w:val="17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30pt;mso-wrap-distance-left:9.05pt;mso-wrap-distance-right:9.05pt;mso-wrap-distance-top:0pt;mso-wrap-distance-bottom:0pt;margin-top:29.95pt;mso-position-vertical-relative:text;margin-left:22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  <w:t>计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  <w:t>脉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4"/>
                                <w:sz w:val="17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9">
                      <wp:simplePos x="0" y="0"/>
                      <wp:positionH relativeFrom="margin">
                        <wp:posOffset>2843530</wp:posOffset>
                      </wp:positionH>
                      <wp:positionV relativeFrom="paragraph">
                        <wp:posOffset>783590</wp:posOffset>
                      </wp:positionV>
                      <wp:extent cx="504825" cy="276225"/>
                      <wp:effectExtent l="0" t="0" r="0" b="0"/>
                      <wp:wrapNone/>
                      <wp:docPr id="597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4"/>
                                      <w:sz w:val="16"/>
                                    </w:rPr>
                                    <w:t>当前值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75pt;mso-wrap-distance-left:9.05pt;mso-wrap-distance-right:9.05pt;mso-wrap-distance-top:0pt;mso-wrap-distance-bottom:0pt;margin-top:61.7pt;mso-position-vertical-relative:text;margin-left:223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4"/>
                                <w:sz w:val="16"/>
                              </w:rPr>
                              <w:t>当前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1">
                      <wp:simplePos x="0" y="0"/>
                      <wp:positionH relativeFrom="margin">
                        <wp:posOffset>1675130</wp:posOffset>
                      </wp:positionH>
                      <wp:positionV relativeFrom="paragraph">
                        <wp:posOffset>558800</wp:posOffset>
                      </wp:positionV>
                      <wp:extent cx="714375" cy="192405"/>
                      <wp:effectExtent l="0" t="0" r="0" b="0"/>
                      <wp:wrapNone/>
                      <wp:docPr id="598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D  CTR 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15.15pt;mso-wrap-distance-left:9.05pt;mso-wrap-distance-right:9.05pt;mso-wrap-distance-top:0pt;mso-wrap-distance-bottom:0pt;margin-top:44pt;mso-position-vertical-relative:text;margin-left:131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D  CTR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2">
                      <wp:simplePos x="0" y="0"/>
                      <wp:positionH relativeFrom="margin">
                        <wp:posOffset>1675130</wp:posOffset>
                      </wp:positionH>
                      <wp:positionV relativeFrom="paragraph">
                        <wp:posOffset>890905</wp:posOffset>
                      </wp:positionV>
                      <wp:extent cx="704850" cy="201930"/>
                      <wp:effectExtent l="0" t="0" r="0" b="0"/>
                      <wp:wrapNone/>
                      <wp:docPr id="599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R  </w:t>
                                  </w:r>
                                  <w:r>
                                    <w:rPr/>
                                    <w:t xml:space="preserve">&lt;S&gt;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15.9pt;mso-wrap-distance-left:9.05pt;mso-wrap-distance-right:9.05pt;mso-wrap-distance-top:0pt;mso-wrap-distance-bottom:0pt;margin-top:70.15pt;mso-position-vertical-relative:text;margin-left:131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 xml:space="preserve">R  </w:t>
                            </w:r>
                            <w:r>
                              <w:rPr/>
                              <w:t xml:space="preserve">&lt;S&gt;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3">
                      <wp:simplePos x="0" y="0"/>
                      <wp:positionH relativeFrom="margin">
                        <wp:posOffset>1300480</wp:posOffset>
                      </wp:positionH>
                      <wp:positionV relativeFrom="paragraph">
                        <wp:posOffset>225425</wp:posOffset>
                      </wp:positionV>
                      <wp:extent cx="504825" cy="354330"/>
                      <wp:effectExtent l="0" t="0" r="0" b="0"/>
                      <wp:wrapNone/>
                      <wp:docPr id="600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354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  <w:t>计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14"/>
                                      <w:sz w:val="17"/>
                                    </w:rPr>
                                    <w:t>脉冲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7.9pt;mso-wrap-distance-left:9.05pt;mso-wrap-distance-right:9.05pt;mso-wrap-distance-top:0pt;mso-wrap-distance-bottom:0pt;margin-top:17.75pt;mso-position-vertical-relative:text;margin-left:102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  <w:t>计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rFonts w:eastAsia="宋体;SimSun"/>
                                <w:spacing w:val="-14"/>
                                <w:sz w:val="17"/>
                              </w:rPr>
                              <w:t>脉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82650</wp:posOffset>
                      </wp:positionV>
                      <wp:extent cx="571500" cy="192405"/>
                      <wp:effectExtent l="0" t="0" r="0" b="0"/>
                      <wp:wrapNone/>
                      <wp:docPr id="601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  <w:spacing w:val="-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5.15pt;mso-wrap-distance-left:9.05pt;mso-wrap-distance-right:9.05pt;mso-wrap-distance-top:0pt;mso-wrap-distance-bottom:0pt;margin-top:69.5pt;mso-position-vertical-relative:text;margin-left:167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rFonts w:eastAsia="Arial Narrow"/>
                                <w:spacing w:val="-14"/>
                              </w:rPr>
                              <w:t xml:space="preserve">  </w:t>
                            </w:r>
                            <w:r>
                              <w:rPr>
                                <w:spacing w:val="-14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Heading2"/>
        <w:tabs>
          <w:tab w:val="clear" w:pos="709"/>
          <w:tab w:val="left" w:pos="567" w:leader="none"/>
        </w:tabs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应用指令</w:t>
      </w:r>
    </w:p>
    <w:p>
      <w:pPr>
        <w:pStyle w:val="Heading3"/>
        <w:numPr>
          <w:ilvl w:val="0"/>
          <w:numId w:val="6"/>
        </w:numPr>
        <w:rPr/>
      </w:pPr>
      <w:r>
        <w:rPr/>
        <w:t>数据传送指令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979"/>
        <w:gridCol w:w="2126"/>
        <w:gridCol w:w="283"/>
        <w:gridCol w:w="3119"/>
        <w:gridCol w:w="850"/>
      </w:tblGrid>
      <w:tr>
        <w:trPr>
          <w:trHeight w:val="64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记忆符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单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处理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</w:rPr>
            </w:pPr>
            <w:r>
              <w:rPr>
                <w:rFonts w:eastAsia="宋体;SimSun" w:cs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5">
                      <wp:simplePos x="0" y="0"/>
                      <wp:positionH relativeFrom="margin">
                        <wp:posOffset>3221355</wp:posOffset>
                      </wp:positionH>
                      <wp:positionV relativeFrom="paragraph">
                        <wp:posOffset>437515</wp:posOffset>
                      </wp:positionV>
                      <wp:extent cx="141605" cy="168275"/>
                      <wp:effectExtent l="5715" t="5080" r="5080" b="0"/>
                      <wp:wrapNone/>
                      <wp:docPr id="6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65pt;margin-top:34.45pt;width:11.15pt;height:13.25pt" coordorigin="5073,689" coordsize="223,265">
                      <v:shape id="shape_0" stroked="f" o:allowincell="f" style="position:absolute;left:5133;top:6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073;top:6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6">
                      <wp:simplePos x="0" y="0"/>
                      <wp:positionH relativeFrom="margin">
                        <wp:posOffset>4175760</wp:posOffset>
                      </wp:positionH>
                      <wp:positionV relativeFrom="paragraph">
                        <wp:posOffset>429895</wp:posOffset>
                      </wp:positionV>
                      <wp:extent cx="141605" cy="168275"/>
                      <wp:effectExtent l="5715" t="5080" r="5080" b="0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8.8pt;margin-top:33.85pt;width:11.15pt;height:13.25pt" coordorigin="6576,677" coordsize="223,265">
                      <v:shape id="shape_0" stroked="f" o:allowincell="f" style="position:absolute;left:6636;top:68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576;top:67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7">
                      <wp:simplePos x="0" y="0"/>
                      <wp:positionH relativeFrom="margin">
                        <wp:posOffset>3495675</wp:posOffset>
                      </wp:positionH>
                      <wp:positionV relativeFrom="paragraph">
                        <wp:posOffset>504190</wp:posOffset>
                      </wp:positionV>
                      <wp:extent cx="571500" cy="0"/>
                      <wp:effectExtent l="0" t="25400" r="0" b="25400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25pt,39.7pt" to="320.2pt,39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8">
                      <wp:simplePos x="0" y="0"/>
                      <wp:positionH relativeFrom="margin">
                        <wp:posOffset>1962150</wp:posOffset>
                      </wp:positionH>
                      <wp:positionV relativeFrom="paragraph">
                        <wp:posOffset>117475</wp:posOffset>
                      </wp:positionV>
                      <wp:extent cx="370205" cy="168275"/>
                      <wp:effectExtent l="5715" t="5080" r="5080" b="0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080" cy="168120"/>
                                <a:chOff x="0" y="0"/>
                                <a:chExt cx="370080" cy="1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5pt;margin-top:9.25pt;width:29.15pt;height:13.25pt" coordorigin="3090,185" coordsize="583,265">
                      <v:group id="shape_0" style="position:absolute;left:3090;top:185;width:223;height:265">
                        <v:shape id="shape_0" stroked="f" o:allowincell="f" style="position:absolute;left:3150;top:190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090;top:185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50;top:185;width:223;height:265">
                        <v:shape id="shape_0" stroked="f" o:allowincell="f" style="position:absolute;left:3510;top:190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450;top:185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9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422275</wp:posOffset>
                      </wp:positionV>
                      <wp:extent cx="370205" cy="168275"/>
                      <wp:effectExtent l="5715" t="5080" r="5080" b="0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080" cy="168120"/>
                                <a:chOff x="0" y="0"/>
                                <a:chExt cx="370080" cy="1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pt;margin-top:33.25pt;width:29.15pt;height:13.25pt" coordorigin="3120,665" coordsize="583,265">
                      <v:group id="shape_0" style="position:absolute;left:3120;top:665;width:223;height:265">
                        <v:shape id="shape_0" stroked="f" o:allowincell="f" style="position:absolute;left:3180;top:670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20;top:665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80;top:665;width:223;height:265">
                        <v:shape id="shape_0" stroked="f" o:allowincell="f" style="position:absolute;left:3540;top:670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480;top:665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0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850900</wp:posOffset>
                      </wp:positionV>
                      <wp:extent cx="370205" cy="168275"/>
                      <wp:effectExtent l="5715" t="5080" r="5080" b="0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080" cy="168120"/>
                                <a:chOff x="0" y="0"/>
                                <a:chExt cx="370080" cy="1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pt;margin-top:67pt;width:29.15pt;height:13.25pt" coordorigin="3120,1340" coordsize="583,265">
                      <v:group id="shape_0" style="position:absolute;left:3120;top:1340;width:223;height:265">
                        <v:shape id="shape_0" stroked="f" o:allowincell="f" style="position:absolute;left:3180;top:1345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20;top:1340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80;top:1340;width:223;height:265">
                        <v:shape id="shape_0" stroked="f" o:allowincell="f" style="position:absolute;left:3540;top:1345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480;top:1340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1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1879600</wp:posOffset>
                      </wp:positionV>
                      <wp:extent cx="370205" cy="168275"/>
                      <wp:effectExtent l="5715" t="5080" r="5080" b="0"/>
                      <wp:wrapNone/>
                      <wp:docPr id="6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080" cy="168120"/>
                                <a:chOff x="0" y="0"/>
                                <a:chExt cx="370080" cy="1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pt;margin-top:148pt;width:29.15pt;height:13.25pt" coordorigin="3180,2960" coordsize="583,265">
                      <v:group id="shape_0" style="position:absolute;left:3180;top:2960;width:223;height:265">
                        <v:shape id="shape_0" stroked="f" o:allowincell="f" style="position:absolute;left:3240;top:2965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80;top:2960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40;top:2960;width:223;height:265">
                        <v:shape id="shape_0" stroked="f" o:allowincell="f" style="position:absolute;left:3600;top:2965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540;top:2960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2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2298700</wp:posOffset>
                      </wp:positionV>
                      <wp:extent cx="370205" cy="168275"/>
                      <wp:effectExtent l="5715" t="5080" r="5080" b="0"/>
                      <wp:wrapNone/>
                      <wp:docPr id="6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080" cy="168120"/>
                                <a:chOff x="0" y="0"/>
                                <a:chExt cx="370080" cy="1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75pt;margin-top:181pt;width:29.15pt;height:13.25pt" coordorigin="3195,3620" coordsize="583,265">
                      <v:group id="shape_0" style="position:absolute;left:3195;top:3620;width:223;height:265">
                        <v:shape id="shape_0" stroked="f" o:allowincell="f" style="position:absolute;left:3255;top:3625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95;top:3620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55;top:3620;width:223;height:265">
                        <v:shape id="shape_0" stroked="f" o:allowincell="f" style="position:absolute;left:3615;top:3625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555;top:3620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MOV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MOVP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8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16 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移动数据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16"/>
              </w:rPr>
              <w:t>[    ]             [    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3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45770</wp:posOffset>
                      </wp:positionV>
                      <wp:extent cx="121285" cy="190500"/>
                      <wp:effectExtent l="0" t="5080" r="0" b="5080"/>
                      <wp:wrapNone/>
                      <wp:docPr id="6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35.1pt;width:9.5pt;height:14.95pt" coordorigin="2163,702" coordsize="190,299">
                      <v:line id="shape_0" from="2163,862" to="2267,8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702" to="2353,7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002" to="2353,10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702" to="2268,1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4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433070</wp:posOffset>
                      </wp:positionV>
                      <wp:extent cx="164465" cy="234315"/>
                      <wp:effectExtent l="0" t="0" r="5080" b="0"/>
                      <wp:wrapNone/>
                      <wp:docPr id="6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6pt;margin-top:34.1pt;width:12.9pt;height:18.4pt" coordorigin="3752,682" coordsize="258,368">
                      <v:line id="shape_0" from="3752,702" to="3874,7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1002" to="3874,10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702" to="3875,1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862" to="4010,8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682" to="4011,10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-630555</wp:posOffset>
                      </wp:positionV>
                      <wp:extent cx="121285" cy="190500"/>
                      <wp:effectExtent l="0" t="5080" r="0" b="5080"/>
                      <wp:wrapNone/>
                      <wp:docPr id="6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-49.65pt;width:9.5pt;height:14.95pt" coordorigin="2163,-993" coordsize="190,299">
                      <v:line id="shape_0" from="2163,-833" to="2267,-8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-993" to="2353,-9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-693" to="2353,-6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-993" to="2268,-6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7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-643255</wp:posOffset>
                      </wp:positionV>
                      <wp:extent cx="164465" cy="234315"/>
                      <wp:effectExtent l="0" t="0" r="5080" b="0"/>
                      <wp:wrapNone/>
                      <wp:docPr id="6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6pt;margin-top:-50.65pt;width:12.9pt;height:18.4pt" coordorigin="3752,-1013" coordsize="258,368">
                      <v:line id="shape_0" from="3752,-993" to="3874,-9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-693" to="3874,-6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-993" to="3875,-6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-833" to="4010,-8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-1013" to="4011,-6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9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-325755</wp:posOffset>
                      </wp:positionV>
                      <wp:extent cx="121285" cy="190500"/>
                      <wp:effectExtent l="0" t="5080" r="0" b="5080"/>
                      <wp:wrapNone/>
                      <wp:docPr id="6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-25.65pt;width:9.5pt;height:14.95pt" coordorigin="2163,-513" coordsize="190,299">
                      <v:line id="shape_0" from="2163,-353" to="2267,-3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-513" to="2353,-5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-213" to="2353,-2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-513" to="2268,-2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0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-338455</wp:posOffset>
                      </wp:positionV>
                      <wp:extent cx="164465" cy="234315"/>
                      <wp:effectExtent l="0" t="0" r="5080" b="0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6pt;margin-top:-26.65pt;width:12.9pt;height:18.4pt" coordorigin="3752,-533" coordsize="258,368">
                      <v:line id="shape_0" from="3752,-513" to="3874,-5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-213" to="3874,-2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-513" to="3875,-2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-353" to="4010,-3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-533" to="4011,-1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2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02870</wp:posOffset>
                      </wp:positionV>
                      <wp:extent cx="121285" cy="190500"/>
                      <wp:effectExtent l="0" t="5080" r="0" b="5080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8.1pt;width:9.5pt;height:14.95pt" coordorigin="2163,162" coordsize="190,299">
                      <v:line id="shape_0" from="2163,322" to="2267,3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62" to="2353,1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462" to="2353,4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62" to="2268,4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3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90170</wp:posOffset>
                      </wp:positionV>
                      <wp:extent cx="164465" cy="234315"/>
                      <wp:effectExtent l="0" t="0" r="5080" b="0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6pt;margin-top:7.1pt;width:12.9pt;height:18.4pt" coordorigin="3752,142" coordsize="258,368">
                      <v:line id="shape_0" from="3752,162" to="3874,1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461" to="3874,4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162" to="3875,4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322" to="4010,3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142" to="4011,5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5">
                      <wp:simplePos x="0" y="0"/>
                      <wp:positionH relativeFrom="margin">
                        <wp:posOffset>3055620</wp:posOffset>
                      </wp:positionH>
                      <wp:positionV relativeFrom="paragraph">
                        <wp:posOffset>433070</wp:posOffset>
                      </wp:positionV>
                      <wp:extent cx="141605" cy="168275"/>
                      <wp:effectExtent l="5715" t="5080" r="5080" b="0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pt;margin-top:34.1pt;width:11.15pt;height:13.25pt" coordorigin="4812,682" coordsize="223,265">
                      <v:shape id="shape_0" stroked="f" o:allowincell="f" style="position:absolute;left:4872;top:68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12;top:68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6">
                      <wp:simplePos x="0" y="0"/>
                      <wp:positionH relativeFrom="margin">
                        <wp:posOffset>4147185</wp:posOffset>
                      </wp:positionH>
                      <wp:positionV relativeFrom="paragraph">
                        <wp:posOffset>433070</wp:posOffset>
                      </wp:positionV>
                      <wp:extent cx="141605" cy="168275"/>
                      <wp:effectExtent l="5715" t="5080" r="5080" b="0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55pt;margin-top:34.1pt;width:11.15pt;height:13.25pt" coordorigin="6531,682" coordsize="223,265">
                      <v:shape id="shape_0" stroked="f" o:allowincell="f" style="position:absolute;left:6591;top:68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531;top:68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7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433070</wp:posOffset>
                      </wp:positionV>
                      <wp:extent cx="141605" cy="168275"/>
                      <wp:effectExtent l="5715" t="5080" r="5080" b="0"/>
                      <wp:wrapNone/>
                      <wp:docPr id="6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6pt;margin-top:34.1pt;width:11.15pt;height:13.25pt" coordorigin="5520,682" coordsize="223,265">
                      <v:shape id="shape_0" stroked="f" o:allowincell="f" style="position:absolute;left:5580;top:68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520;top:68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8">
                      <wp:simplePos x="0" y="0"/>
                      <wp:positionH relativeFrom="margin">
                        <wp:posOffset>4558665</wp:posOffset>
                      </wp:positionH>
                      <wp:positionV relativeFrom="paragraph">
                        <wp:posOffset>440690</wp:posOffset>
                      </wp:positionV>
                      <wp:extent cx="141605" cy="168275"/>
                      <wp:effectExtent l="5715" t="5080" r="5080" b="0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95pt;margin-top:34.7pt;width:11.15pt;height:13.25pt" coordorigin="7179,694" coordsize="223,265">
                      <v:shape id="shape_0" stroked="f" o:allowincell="f" style="position:absolute;left:7239;top:69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7179;top:69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9">
                      <wp:simplePos x="0" y="0"/>
                      <wp:positionH relativeFrom="margin">
                        <wp:posOffset>3741420</wp:posOffset>
                      </wp:positionH>
                      <wp:positionV relativeFrom="paragraph">
                        <wp:posOffset>514985</wp:posOffset>
                      </wp:positionV>
                      <wp:extent cx="371475" cy="0"/>
                      <wp:effectExtent l="0" t="25400" r="0" b="25400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6pt,40.55pt" to="323.8pt,40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903095</wp:posOffset>
                      </wp:positionV>
                      <wp:extent cx="121285" cy="190500"/>
                      <wp:effectExtent l="0" t="5080" r="0" b="5080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149.85pt;width:9.5pt;height:14.95pt" coordorigin="2163,2997" coordsize="190,299">
                      <v:line id="shape_0" from="2163,3157" to="2267,3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997" to="2353,29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297" to="2353,32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997" to="2268,3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1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1890395</wp:posOffset>
                      </wp:positionV>
                      <wp:extent cx="164465" cy="234315"/>
                      <wp:effectExtent l="0" t="0" r="5080" b="0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6pt;margin-top:148.85pt;width:12.9pt;height:18.4pt" coordorigin="3752,2977" coordsize="258,368">
                      <v:line id="shape_0" from="3752,2997" to="3874,29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3297" to="3874,32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2997" to="3875,3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3157" to="4010,3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2977" to="4011,33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2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826770</wp:posOffset>
                      </wp:positionV>
                      <wp:extent cx="121285" cy="190500"/>
                      <wp:effectExtent l="0" t="5080" r="0" b="5080"/>
                      <wp:wrapNone/>
                      <wp:docPr id="6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65.1pt;width:9.5pt;height:14.95pt" coordorigin="2163,1302" coordsize="190,299">
                      <v:line id="shape_0" from="2163,1462" to="2267,14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302" to="2353,13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602" to="2353,16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302" to="2268,16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3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814070</wp:posOffset>
                      </wp:positionV>
                      <wp:extent cx="164465" cy="234315"/>
                      <wp:effectExtent l="0" t="0" r="5080" b="0"/>
                      <wp:wrapNone/>
                      <wp:docPr id="6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6pt;margin-top:64.1pt;width:12.9pt;height:18.4pt" coordorigin="3752,1282" coordsize="258,368">
                      <v:line id="shape_0" from="3752,1302" to="3874,13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1602" to="3874,16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1302" to="3875,16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1462" to="4010,14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1282" to="4011,16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131570</wp:posOffset>
                      </wp:positionV>
                      <wp:extent cx="121285" cy="190500"/>
                      <wp:effectExtent l="0" t="5080" r="0" b="5080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89.1pt;width:9.5pt;height:14.95pt" coordorigin="2163,1782" coordsize="190,299">
                      <v:line id="shape_0" from="2163,1942" to="2267,19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782" to="2353,17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082" to="2353,20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782" to="2268,20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5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1118870</wp:posOffset>
                      </wp:positionV>
                      <wp:extent cx="164465" cy="234315"/>
                      <wp:effectExtent l="0" t="0" r="5080" b="0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6pt;margin-top:88.1pt;width:12.9pt;height:18.4pt" coordorigin="3752,1762" coordsize="258,368">
                      <v:line id="shape_0" from="3752,1782" to="3874,17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2082" to="3874,20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1782" to="3875,20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1942" to="4010,19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1762" to="4011,21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560195</wp:posOffset>
                      </wp:positionV>
                      <wp:extent cx="121285" cy="190500"/>
                      <wp:effectExtent l="0" t="5080" r="0" b="5080"/>
                      <wp:wrapNone/>
                      <wp:docPr id="6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122.85pt;width:9.5pt;height:14.95pt" coordorigin="2163,2457" coordsize="190,299">
                      <v:line id="shape_0" from="2163,2617" to="2267,26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457" to="2353,24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757" to="2353,27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457" to="2268,27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7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1547495</wp:posOffset>
                      </wp:positionV>
                      <wp:extent cx="164465" cy="234315"/>
                      <wp:effectExtent l="0" t="0" r="5080" b="0"/>
                      <wp:wrapNone/>
                      <wp:docPr id="6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6pt;margin-top:121.85pt;width:12.9pt;height:18.4pt" coordorigin="3752,2437" coordsize="258,368">
                      <v:line id="shape_0" from="3752,2457" to="3874,24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2757" to="3874,27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2457" to="3875,27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2618" to="4010,26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2437" to="4011,28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8">
                      <wp:simplePos x="0" y="0"/>
                      <wp:positionH relativeFrom="margin">
                        <wp:posOffset>2038350</wp:posOffset>
                      </wp:positionH>
                      <wp:positionV relativeFrom="paragraph">
                        <wp:posOffset>476885</wp:posOffset>
                      </wp:positionV>
                      <wp:extent cx="370205" cy="168275"/>
                      <wp:effectExtent l="5715" t="5080" r="5080" b="0"/>
                      <wp:wrapNone/>
                      <wp:docPr id="6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080" cy="168120"/>
                                <a:chOff x="0" y="0"/>
                                <a:chExt cx="370080" cy="1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5pt;margin-top:37.55pt;width:29.15pt;height:13.25pt" coordorigin="3210,751" coordsize="583,265">
                      <v:group id="shape_0" style="position:absolute;left:3210;top:751;width:223;height:265">
                        <v:shape id="shape_0" stroked="f" o:allowincell="f" style="position:absolute;left:3270;top:756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210;top:751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70;top:751;width:223;height:265">
                        <v:shape id="shape_0" stroked="f" o:allowincell="f" style="position:absolute;left:3630;top:756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570;top:751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DMO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5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480060</wp:posOffset>
                      </wp:positionV>
                      <wp:extent cx="666115" cy="174625"/>
                      <wp:effectExtent l="0" t="0" r="0" b="0"/>
                      <wp:wrapNone/>
                      <wp:docPr id="632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MO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5pt;height:13.75pt;mso-wrap-distance-left:9.05pt;mso-wrap-distance-right:9.05pt;mso-wrap-distance-top:0pt;mso-wrap-distance-bottom:0pt;margin-top:37.8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MO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8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-596265</wp:posOffset>
                      </wp:positionV>
                      <wp:extent cx="608965" cy="155575"/>
                      <wp:effectExtent l="0" t="0" r="0" b="0"/>
                      <wp:wrapNone/>
                      <wp:docPr id="633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MO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-46.9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M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1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-291465</wp:posOffset>
                      </wp:positionV>
                      <wp:extent cx="608965" cy="155575"/>
                      <wp:effectExtent l="0" t="0" r="0" b="0"/>
                      <wp:wrapNone/>
                      <wp:docPr id="634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MO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-22.9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MO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4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137160</wp:posOffset>
                      </wp:positionV>
                      <wp:extent cx="608965" cy="155575"/>
                      <wp:effectExtent l="0" t="0" r="0" b="0"/>
                      <wp:wrapNone/>
                      <wp:docPr id="635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MO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8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M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DMOVP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8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32 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移动数据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</w:rPr>
              <w:t>[    + 1,    ]</w:t>
            </w:r>
            <w:r>
              <w:rPr>
                <w:rFonts w:eastAsia="宋体;SimSun" w:cs="宋体;SimSun" w:ascii="宋体;SimSun" w:hAnsi="宋体;SimSun"/>
                <w:sz w:val="16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</w:rPr>
              <w:t xml:space="preserve">      [    + 1,    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1">
                      <wp:simplePos x="0" y="0"/>
                      <wp:positionH relativeFrom="margin">
                        <wp:posOffset>3240405</wp:posOffset>
                      </wp:positionH>
                      <wp:positionV relativeFrom="paragraph">
                        <wp:posOffset>441960</wp:posOffset>
                      </wp:positionV>
                      <wp:extent cx="141605" cy="168275"/>
                      <wp:effectExtent l="5715" t="5080" r="5080" b="0"/>
                      <wp:wrapNone/>
                      <wp:docPr id="6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5.15pt;margin-top:34.8pt;width:11.15pt;height:13.25pt" coordorigin="5103,696" coordsize="223,265">
                      <v:shape id="shape_0" stroked="f" o:allowincell="f" style="position:absolute;left:5163;top:701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103;top:696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2">
                      <wp:simplePos x="0" y="0"/>
                      <wp:positionH relativeFrom="margin">
                        <wp:posOffset>4194810</wp:posOffset>
                      </wp:positionH>
                      <wp:positionV relativeFrom="paragraph">
                        <wp:posOffset>441960</wp:posOffset>
                      </wp:positionV>
                      <wp:extent cx="141605" cy="168275"/>
                      <wp:effectExtent l="5715" t="5080" r="5080" b="0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0.3pt;margin-top:34.8pt;width:11.15pt;height:13.25pt" coordorigin="6606,696" coordsize="223,265">
                      <v:shape id="shape_0" stroked="f" o:allowincell="f" style="position:absolute;left:6666;top:701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606;top:696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3">
                      <wp:simplePos x="0" y="0"/>
                      <wp:positionH relativeFrom="margin">
                        <wp:posOffset>3529965</wp:posOffset>
                      </wp:positionH>
                      <wp:positionV relativeFrom="paragraph">
                        <wp:posOffset>491490</wp:posOffset>
                      </wp:positionV>
                      <wp:extent cx="579120" cy="2540"/>
                      <wp:effectExtent l="635" t="23495" r="0" b="25400"/>
                      <wp:wrapNone/>
                      <wp:docPr id="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95pt,38.7pt" to="323.5pt,38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4">
                      <wp:simplePos x="0" y="0"/>
                      <wp:positionH relativeFrom="margin">
                        <wp:posOffset>3227070</wp:posOffset>
                      </wp:positionH>
                      <wp:positionV relativeFrom="paragraph">
                        <wp:posOffset>411480</wp:posOffset>
                      </wp:positionV>
                      <wp:extent cx="171450" cy="0"/>
                      <wp:effectExtent l="0" t="6350" r="0" b="6350"/>
                      <wp:wrapNone/>
                      <wp:docPr id="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pt,32.4pt" to="267.55pt,32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5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31445</wp:posOffset>
                      </wp:positionV>
                      <wp:extent cx="370205" cy="168275"/>
                      <wp:effectExtent l="5715" t="5080" r="5080" b="0"/>
                      <wp:wrapNone/>
                      <wp:docPr id="6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080" cy="168120"/>
                                <a:chOff x="0" y="0"/>
                                <a:chExt cx="370080" cy="1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75pt;margin-top:10.35pt;width:29.15pt;height:13.25pt" coordorigin="3195,207" coordsize="583,265">
                      <v:group id="shape_0" style="position:absolute;left:3195;top:207;width:223;height:265">
                        <v:shape id="shape_0" stroked="f" o:allowincell="f" style="position:absolute;left:3255;top:212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95;top:207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55;top:207;width:223;height:265">
                        <v:shape id="shape_0" stroked="f" o:allowincell="f" style="position:absolute;left:3615;top:212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555;top:207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CMO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9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134620</wp:posOffset>
                      </wp:positionV>
                      <wp:extent cx="713740" cy="165100"/>
                      <wp:effectExtent l="0" t="0" r="0" b="0"/>
                      <wp:wrapNone/>
                      <wp:docPr id="641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7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CMO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pt;height:13pt;mso-wrap-distance-left:9.05pt;mso-wrap-distance-right:9.05pt;mso-wrap-distance-top:0pt;mso-wrap-distance-bottom:0pt;margin-top:10.6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CM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0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439420</wp:posOffset>
                      </wp:positionV>
                      <wp:extent cx="685165" cy="184150"/>
                      <wp:effectExtent l="0" t="0" r="0" b="0"/>
                      <wp:wrapNone/>
                      <wp:docPr id="642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CMO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5pt;height:14.5pt;mso-wrap-distance-left:9.05pt;mso-wrap-distance-right:9.05pt;mso-wrap-distance-top:0pt;mso-wrap-distance-bottom:0pt;margin-top:34.6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CMO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CMOVP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8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数据求反传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16"/>
              </w:rPr>
              <w:t>[    ]             [    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7">
                      <wp:simplePos x="0" y="0"/>
                      <wp:positionH relativeFrom="margin">
                        <wp:posOffset>3088005</wp:posOffset>
                      </wp:positionH>
                      <wp:positionV relativeFrom="paragraph">
                        <wp:posOffset>437515</wp:posOffset>
                      </wp:positionV>
                      <wp:extent cx="141605" cy="168275"/>
                      <wp:effectExtent l="5715" t="5080" r="5080" b="0"/>
                      <wp:wrapNone/>
                      <wp:docPr id="6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3.15pt;margin-top:34.45pt;width:11.15pt;height:13.25pt" coordorigin="4863,689" coordsize="223,265">
                      <v:shape id="shape_0" stroked="f" o:allowincell="f" style="position:absolute;left:4923;top:6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63;top:6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8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437515</wp:posOffset>
                      </wp:positionV>
                      <wp:extent cx="141605" cy="168275"/>
                      <wp:effectExtent l="5715" t="5080" r="5080" b="0"/>
                      <wp:wrapNone/>
                      <wp:docPr id="6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4.9pt;margin-top:34.45pt;width:11.15pt;height:13.25pt" coordorigin="6498,689" coordsize="223,265">
                      <v:shape id="shape_0" stroked="f" o:allowincell="f" style="position:absolute;left:6558;top:6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498;top:6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9">
                      <wp:simplePos x="0" y="0"/>
                      <wp:positionH relativeFrom="margin">
                        <wp:posOffset>3469005</wp:posOffset>
                      </wp:positionH>
                      <wp:positionV relativeFrom="paragraph">
                        <wp:posOffset>437515</wp:posOffset>
                      </wp:positionV>
                      <wp:extent cx="141605" cy="168275"/>
                      <wp:effectExtent l="5715" t="5080" r="5080" b="0"/>
                      <wp:wrapNone/>
                      <wp:docPr id="6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15pt;margin-top:34.45pt;width:11.15pt;height:13.25pt" coordorigin="5463,689" coordsize="223,265">
                      <v:shape id="shape_0" stroked="f" o:allowincell="f" style="position:absolute;left:5523;top:6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63;top:6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0">
                      <wp:simplePos x="0" y="0"/>
                      <wp:positionH relativeFrom="margin">
                        <wp:posOffset>4537710</wp:posOffset>
                      </wp:positionH>
                      <wp:positionV relativeFrom="paragraph">
                        <wp:posOffset>437515</wp:posOffset>
                      </wp:positionV>
                      <wp:extent cx="141605" cy="168275"/>
                      <wp:effectExtent l="5715" t="5080" r="5080" b="0"/>
                      <wp:wrapNone/>
                      <wp:docPr id="6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.3pt;margin-top:34.45pt;width:11.15pt;height:13.25pt" coordorigin="7146,689" coordsize="223,265">
                      <v:shape id="shape_0" stroked="f" o:allowincell="f" style="position:absolute;left:7206;top:6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7146;top:6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1">
                      <wp:simplePos x="0" y="0"/>
                      <wp:positionH relativeFrom="margin">
                        <wp:posOffset>3674745</wp:posOffset>
                      </wp:positionH>
                      <wp:positionV relativeFrom="paragraph">
                        <wp:posOffset>511810</wp:posOffset>
                      </wp:positionV>
                      <wp:extent cx="371475" cy="0"/>
                      <wp:effectExtent l="0" t="25400" r="0" b="25400"/>
                      <wp:wrapNone/>
                      <wp:docPr id="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35pt,40.3pt" to="318.55pt,40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3">
                      <wp:simplePos x="0" y="0"/>
                      <wp:positionH relativeFrom="margin">
                        <wp:posOffset>1972310</wp:posOffset>
                      </wp:positionH>
                      <wp:positionV relativeFrom="paragraph">
                        <wp:posOffset>462280</wp:posOffset>
                      </wp:positionV>
                      <wp:extent cx="532130" cy="168275"/>
                      <wp:effectExtent l="0" t="5080" r="0" b="0"/>
                      <wp:wrapNone/>
                      <wp:docPr id="6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080" cy="168120"/>
                                <a:chOff x="0" y="0"/>
                                <a:chExt cx="53208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6720" y="0"/>
                                  <a:ext cx="1522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5320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 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522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3pt;margin-top:36.4pt;width:41.9pt;height:13.25pt" coordorigin="3106,728" coordsize="838,265">
                      <v:oval id="shape_0" stroked="t" o:allowincell="f" style="position:absolute;left:3589;top:728;width:239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106;top:733;width:837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218;top:728;width:239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4">
                      <wp:simplePos x="0" y="0"/>
                      <wp:positionH relativeFrom="margin">
                        <wp:posOffset>3065145</wp:posOffset>
                      </wp:positionH>
                      <wp:positionV relativeFrom="paragraph">
                        <wp:posOffset>397510</wp:posOffset>
                      </wp:positionV>
                      <wp:extent cx="314325" cy="0"/>
                      <wp:effectExtent l="0" t="6350" r="0" b="6350"/>
                      <wp:wrapNone/>
                      <wp:docPr id="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35pt,31.3pt" to="266.05pt,31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5">
                      <wp:simplePos x="0" y="0"/>
                      <wp:positionH relativeFrom="margin">
                        <wp:posOffset>3446145</wp:posOffset>
                      </wp:positionH>
                      <wp:positionV relativeFrom="paragraph">
                        <wp:posOffset>397510</wp:posOffset>
                      </wp:positionV>
                      <wp:extent cx="171450" cy="0"/>
                      <wp:effectExtent l="0" t="6350" r="0" b="6350"/>
                      <wp:wrapNone/>
                      <wp:docPr id="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35pt,31.3pt" to="284.8pt,31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DCMO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6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141605</wp:posOffset>
                      </wp:positionV>
                      <wp:extent cx="751840" cy="155575"/>
                      <wp:effectExtent l="0" t="0" r="0" b="0"/>
                      <wp:wrapNone/>
                      <wp:docPr id="651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CMO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2.25pt;mso-wrap-distance-left:9.05pt;mso-wrap-distance-right:9.05pt;mso-wrap-distance-top:0pt;mso-wrap-distance-bottom:0pt;margin-top:11.1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CM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2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465455</wp:posOffset>
                      </wp:positionV>
                      <wp:extent cx="799465" cy="165100"/>
                      <wp:effectExtent l="0" t="0" r="0" b="0"/>
                      <wp:wrapNone/>
                      <wp:docPr id="652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CMO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5pt;height:13pt;mso-wrap-distance-left:9.05pt;mso-wrap-distance-right:9.05pt;mso-wrap-distance-top:0pt;mso-wrap-distance-bottom:0pt;margin-top:36.6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CMO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DCMOVP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8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32 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数据求反传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</w:rPr>
              <w:t>[    + 1,    ]       [    + 1,    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41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42925</wp:posOffset>
                      </wp:positionV>
                      <wp:extent cx="121285" cy="190500"/>
                      <wp:effectExtent l="0" t="5080" r="0" b="5080"/>
                      <wp:wrapNone/>
                      <wp:docPr id="6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42.75pt;width:9.5pt;height:14.95pt" coordorigin="2163,855" coordsize="190,299">
                      <v:line id="shape_0" from="2163,1015" to="2267,10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855" to="2353,8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155" to="2353,11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855" to="2268,11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1">
                      <wp:simplePos x="0" y="0"/>
                      <wp:positionH relativeFrom="margin">
                        <wp:posOffset>2449195</wp:posOffset>
                      </wp:positionH>
                      <wp:positionV relativeFrom="paragraph">
                        <wp:posOffset>530225</wp:posOffset>
                      </wp:positionV>
                      <wp:extent cx="97790" cy="234315"/>
                      <wp:effectExtent l="0" t="0" r="5080" b="0"/>
                      <wp:wrapNone/>
                      <wp:docPr id="6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85pt;margin-top:41.75pt;width:7.7pt;height:18.4pt" coordorigin="3857,835" coordsize="154,368">
                      <v:line id="shape_0" from="3857,855" to="3929,8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7,1155" to="3929,11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855" to="3930,11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1015" to="4010,10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835" to="4011,12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2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0025</wp:posOffset>
                      </wp:positionV>
                      <wp:extent cx="121285" cy="190500"/>
                      <wp:effectExtent l="0" t="5080" r="0" b="5080"/>
                      <wp:wrapNone/>
                      <wp:docPr id="6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15.75pt;width:9.5pt;height:14.95pt" coordorigin="2163,315" coordsize="190,299">
                      <v:line id="shape_0" from="2163,475" to="2267,4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15" to="2353,3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615" to="2353,6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15" to="2268,6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3">
                      <wp:simplePos x="0" y="0"/>
                      <wp:positionH relativeFrom="margin">
                        <wp:posOffset>2449195</wp:posOffset>
                      </wp:positionH>
                      <wp:positionV relativeFrom="paragraph">
                        <wp:posOffset>187325</wp:posOffset>
                      </wp:positionV>
                      <wp:extent cx="97790" cy="234315"/>
                      <wp:effectExtent l="0" t="0" r="5080" b="0"/>
                      <wp:wrapNone/>
                      <wp:docPr id="6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85pt;margin-top:14.75pt;width:7.7pt;height:18.4pt" coordorigin="3857,295" coordsize="154,368">
                      <v:line id="shape_0" from="3857,315" to="3929,3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7,615" to="3929,6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315" to="3930,6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475" to="4010,4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295" to="4011,6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6">
                      <wp:simplePos x="0" y="0"/>
                      <wp:positionH relativeFrom="margin">
                        <wp:posOffset>2143125</wp:posOffset>
                      </wp:positionH>
                      <wp:positionV relativeFrom="paragraph">
                        <wp:posOffset>574040</wp:posOffset>
                      </wp:positionV>
                      <wp:extent cx="141605" cy="146050"/>
                      <wp:effectExtent l="5715" t="5080" r="5080" b="5715"/>
                      <wp:wrapNone/>
                      <wp:docPr id="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8.75pt;margin-top:45.2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7">
                      <wp:simplePos x="0" y="0"/>
                      <wp:positionH relativeFrom="margin">
                        <wp:posOffset>1952625</wp:posOffset>
                      </wp:positionH>
                      <wp:positionV relativeFrom="paragraph">
                        <wp:posOffset>574040</wp:posOffset>
                      </wp:positionV>
                      <wp:extent cx="141605" cy="146050"/>
                      <wp:effectExtent l="5715" t="5080" r="5080" b="5715"/>
                      <wp:wrapNone/>
                      <wp:docPr id="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.75pt;margin-top:45.2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8">
                      <wp:simplePos x="0" y="0"/>
                      <wp:positionH relativeFrom="margin">
                        <wp:posOffset>2162175</wp:posOffset>
                      </wp:positionH>
                      <wp:positionV relativeFrom="paragraph">
                        <wp:posOffset>212090</wp:posOffset>
                      </wp:positionV>
                      <wp:extent cx="141605" cy="146050"/>
                      <wp:effectExtent l="5715" t="5080" r="5080" b="5715"/>
                      <wp:wrapNone/>
                      <wp:docPr id="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0.25pt;margin-top:16.7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9">
                      <wp:simplePos x="0" y="0"/>
                      <wp:positionH relativeFrom="margin">
                        <wp:posOffset>1952625</wp:posOffset>
                      </wp:positionH>
                      <wp:positionV relativeFrom="paragraph">
                        <wp:posOffset>212090</wp:posOffset>
                      </wp:positionV>
                      <wp:extent cx="141605" cy="146050"/>
                      <wp:effectExtent l="5715" t="5080" r="5080" b="5715"/>
                      <wp:wrapNone/>
                      <wp:docPr id="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.75pt;margin-top:16.7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0">
                      <wp:simplePos x="0" y="0"/>
                      <wp:positionH relativeFrom="margin">
                        <wp:posOffset>3018155</wp:posOffset>
                      </wp:positionH>
                      <wp:positionV relativeFrom="paragraph">
                        <wp:posOffset>326390</wp:posOffset>
                      </wp:positionV>
                      <wp:extent cx="393700" cy="101600"/>
                      <wp:effectExtent l="5080" t="5080" r="5080" b="5080"/>
                      <wp:wrapNone/>
                      <wp:docPr id="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7.65pt;margin-top:25.7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1">
                      <wp:simplePos x="0" y="0"/>
                      <wp:positionH relativeFrom="margin">
                        <wp:posOffset>3018155</wp:posOffset>
                      </wp:positionH>
                      <wp:positionV relativeFrom="paragraph">
                        <wp:posOffset>637540</wp:posOffset>
                      </wp:positionV>
                      <wp:extent cx="393700" cy="101600"/>
                      <wp:effectExtent l="5080" t="5080" r="5080" b="5080"/>
                      <wp:wrapNone/>
                      <wp:docPr id="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7.65pt;margin-top:50.2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2">
                      <wp:simplePos x="0" y="0"/>
                      <wp:positionH relativeFrom="margin">
                        <wp:posOffset>3018155</wp:posOffset>
                      </wp:positionH>
                      <wp:positionV relativeFrom="paragraph">
                        <wp:posOffset>742315</wp:posOffset>
                      </wp:positionV>
                      <wp:extent cx="393700" cy="101600"/>
                      <wp:effectExtent l="5080" t="5080" r="5080" b="5080"/>
                      <wp:wrapNone/>
                      <wp:docPr id="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7.65pt;margin-top:58.45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3">
                      <wp:simplePos x="0" y="0"/>
                      <wp:positionH relativeFrom="margin">
                        <wp:posOffset>4500880</wp:posOffset>
                      </wp:positionH>
                      <wp:positionV relativeFrom="paragraph">
                        <wp:posOffset>377190</wp:posOffset>
                      </wp:positionV>
                      <wp:extent cx="0" cy="434975"/>
                      <wp:effectExtent l="5080" t="0" r="5080" b="0"/>
                      <wp:wrapNone/>
                      <wp:docPr id="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4pt,29.7pt" to="354.4pt,6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4">
                      <wp:simplePos x="0" y="0"/>
                      <wp:positionH relativeFrom="margin">
                        <wp:posOffset>4411980</wp:posOffset>
                      </wp:positionH>
                      <wp:positionV relativeFrom="paragraph">
                        <wp:posOffset>377190</wp:posOffset>
                      </wp:positionV>
                      <wp:extent cx="88900" cy="0"/>
                      <wp:effectExtent l="0" t="5080" r="0" b="5080"/>
                      <wp:wrapNone/>
                      <wp:docPr id="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4pt,29.7pt" to="354.35pt,2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5">
                      <wp:simplePos x="0" y="0"/>
                      <wp:positionH relativeFrom="margin">
                        <wp:posOffset>4411980</wp:posOffset>
                      </wp:positionH>
                      <wp:positionV relativeFrom="paragraph">
                        <wp:posOffset>799465</wp:posOffset>
                      </wp:positionV>
                      <wp:extent cx="88900" cy="0"/>
                      <wp:effectExtent l="0" t="5080" r="0" b="5080"/>
                      <wp:wrapNone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4pt,62.95pt" to="354.35pt,6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6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16840</wp:posOffset>
                      </wp:positionV>
                      <wp:extent cx="141605" cy="168275"/>
                      <wp:effectExtent l="5715" t="5080" r="5080" b="0"/>
                      <wp:wrapNone/>
                      <wp:docPr id="6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pt;margin-top:9.2pt;width:11.15pt;height:13.25pt" coordorigin="4800,184" coordsize="223,265">
                      <v:shape id="shape_0" stroked="f" o:allowincell="f" style="position:absolute;left:4860;top:18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00;top:18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7">
                      <wp:simplePos x="0" y="0"/>
                      <wp:positionH relativeFrom="margin">
                        <wp:posOffset>4219575</wp:posOffset>
                      </wp:positionH>
                      <wp:positionV relativeFrom="paragraph">
                        <wp:posOffset>126365</wp:posOffset>
                      </wp:positionV>
                      <wp:extent cx="141605" cy="168275"/>
                      <wp:effectExtent l="5715" t="5080" r="5080" b="0"/>
                      <wp:wrapNone/>
                      <wp:docPr id="6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2.25pt;margin-top:9.95pt;width:11.15pt;height:13.25pt" coordorigin="6645,199" coordsize="223,265">
                      <v:shape id="shape_0" stroked="f" o:allowincell="f" style="position:absolute;left:6705;top:20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645;top:19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8">
                      <wp:simplePos x="0" y="0"/>
                      <wp:positionH relativeFrom="margin">
                        <wp:posOffset>3529965</wp:posOffset>
                      </wp:positionH>
                      <wp:positionV relativeFrom="paragraph">
                        <wp:posOffset>591185</wp:posOffset>
                      </wp:positionV>
                      <wp:extent cx="342900" cy="0"/>
                      <wp:effectExtent l="0" t="25400" r="0" b="25400"/>
                      <wp:wrapNone/>
                      <wp:docPr id="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95pt,46.55pt" to="304.9pt,46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0">
                      <wp:simplePos x="0" y="0"/>
                      <wp:positionH relativeFrom="margin">
                        <wp:posOffset>3018155</wp:posOffset>
                      </wp:positionH>
                      <wp:positionV relativeFrom="paragraph">
                        <wp:posOffset>427990</wp:posOffset>
                      </wp:positionV>
                      <wp:extent cx="393700" cy="101600"/>
                      <wp:effectExtent l="5080" t="5080" r="5080" b="5080"/>
                      <wp:wrapNone/>
                      <wp:docPr id="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7.65pt;margin-top:33.7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1">
                      <wp:simplePos x="0" y="0"/>
                      <wp:positionH relativeFrom="margin">
                        <wp:posOffset>3018155</wp:posOffset>
                      </wp:positionH>
                      <wp:positionV relativeFrom="paragraph">
                        <wp:posOffset>532765</wp:posOffset>
                      </wp:positionV>
                      <wp:extent cx="393700" cy="101600"/>
                      <wp:effectExtent l="5080" t="5080" r="5080" b="5080"/>
                      <wp:wrapNone/>
                      <wp:docPr id="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7.65pt;margin-top:41.95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2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326390</wp:posOffset>
                      </wp:positionV>
                      <wp:extent cx="393700" cy="101600"/>
                      <wp:effectExtent l="5080" t="5080" r="5080" b="5080"/>
                      <wp:wrapNone/>
                      <wp:docPr id="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25.7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3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637540</wp:posOffset>
                      </wp:positionV>
                      <wp:extent cx="393700" cy="101600"/>
                      <wp:effectExtent l="5080" t="5080" r="5080" b="5080"/>
                      <wp:wrapNone/>
                      <wp:docPr id="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50.2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4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742315</wp:posOffset>
                      </wp:positionV>
                      <wp:extent cx="393700" cy="101600"/>
                      <wp:effectExtent l="5080" t="5080" r="5080" b="5080"/>
                      <wp:wrapNone/>
                      <wp:docPr id="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58.45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5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427990</wp:posOffset>
                      </wp:positionV>
                      <wp:extent cx="393700" cy="101600"/>
                      <wp:effectExtent l="5080" t="5080" r="5080" b="5080"/>
                      <wp:wrapNone/>
                      <wp:docPr id="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33.7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6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532765</wp:posOffset>
                      </wp:positionV>
                      <wp:extent cx="393700" cy="101600"/>
                      <wp:effectExtent l="5080" t="5080" r="5080" b="5080"/>
                      <wp:wrapNone/>
                      <wp:docPr id="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41.95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7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419225</wp:posOffset>
                      </wp:positionV>
                      <wp:extent cx="121285" cy="190500"/>
                      <wp:effectExtent l="0" t="5080" r="0" b="5080"/>
                      <wp:wrapNone/>
                      <wp:docPr id="6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111.75pt;width:9.5pt;height:14.95pt" coordorigin="2163,2235" coordsize="190,299">
                      <v:line id="shape_0" from="2163,2395" to="2267,2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235" to="2353,22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535" to="2353,25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235" to="2268,25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8">
                      <wp:simplePos x="0" y="0"/>
                      <wp:positionH relativeFrom="margin">
                        <wp:posOffset>2449195</wp:posOffset>
                      </wp:positionH>
                      <wp:positionV relativeFrom="paragraph">
                        <wp:posOffset>1406525</wp:posOffset>
                      </wp:positionV>
                      <wp:extent cx="97790" cy="234315"/>
                      <wp:effectExtent l="0" t="0" r="5080" b="0"/>
                      <wp:wrapNone/>
                      <wp:docPr id="6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85pt;margin-top:110.75pt;width:7.7pt;height:18.4pt" coordorigin="3857,2215" coordsize="154,368">
                      <v:line id="shape_0" from="3857,2235" to="3929,22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7,2535" to="3929,25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2235" to="3930,25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2395" to="4010,2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2215" to="4011,25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9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076325</wp:posOffset>
                      </wp:positionV>
                      <wp:extent cx="121285" cy="190500"/>
                      <wp:effectExtent l="0" t="5080" r="0" b="5080"/>
                      <wp:wrapNone/>
                      <wp:docPr id="6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84.75pt;width:9.5pt;height:14.95pt" coordorigin="2163,1695" coordsize="190,299">
                      <v:line id="shape_0" from="2163,1855" to="2267,18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695" to="2353,16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995" to="2353,19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695" to="2268,19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0">
                      <wp:simplePos x="0" y="0"/>
                      <wp:positionH relativeFrom="margin">
                        <wp:posOffset>2449195</wp:posOffset>
                      </wp:positionH>
                      <wp:positionV relativeFrom="paragraph">
                        <wp:posOffset>1063625</wp:posOffset>
                      </wp:positionV>
                      <wp:extent cx="97790" cy="234315"/>
                      <wp:effectExtent l="0" t="0" r="5080" b="0"/>
                      <wp:wrapNone/>
                      <wp:docPr id="6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85pt;margin-top:83.75pt;width:7.7pt;height:18.4pt" coordorigin="3857,1675" coordsize="154,368">
                      <v:line id="shape_0" from="3857,1695" to="3929,16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7,1995" to="3929,19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1695" to="3930,19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1856" to="4010,18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1675" to="4011,20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3">
                      <wp:simplePos x="0" y="0"/>
                      <wp:positionH relativeFrom="margin">
                        <wp:posOffset>1952625</wp:posOffset>
                      </wp:positionH>
                      <wp:positionV relativeFrom="paragraph">
                        <wp:posOffset>1431290</wp:posOffset>
                      </wp:positionV>
                      <wp:extent cx="141605" cy="146050"/>
                      <wp:effectExtent l="5715" t="5080" r="5080" b="5715"/>
                      <wp:wrapNone/>
                      <wp:docPr id="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.75pt;margin-top:112.7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4">
                      <wp:simplePos x="0" y="0"/>
                      <wp:positionH relativeFrom="margin">
                        <wp:posOffset>1952625</wp:posOffset>
                      </wp:positionH>
                      <wp:positionV relativeFrom="paragraph">
                        <wp:posOffset>1088390</wp:posOffset>
                      </wp:positionV>
                      <wp:extent cx="141605" cy="146050"/>
                      <wp:effectExtent l="5715" t="5080" r="5080" b="5715"/>
                      <wp:wrapNone/>
                      <wp:docPr id="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.75pt;margin-top:85.7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5">
                      <wp:simplePos x="0" y="0"/>
                      <wp:positionH relativeFrom="margin">
                        <wp:posOffset>4500880</wp:posOffset>
                      </wp:positionH>
                      <wp:positionV relativeFrom="paragraph">
                        <wp:posOffset>1253490</wp:posOffset>
                      </wp:positionV>
                      <wp:extent cx="0" cy="434975"/>
                      <wp:effectExtent l="5080" t="0" r="5080" b="0"/>
                      <wp:wrapNone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4pt,98.7pt" to="354.4pt,13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6">
                      <wp:simplePos x="0" y="0"/>
                      <wp:positionH relativeFrom="margin">
                        <wp:posOffset>4411980</wp:posOffset>
                      </wp:positionH>
                      <wp:positionV relativeFrom="paragraph">
                        <wp:posOffset>1253490</wp:posOffset>
                      </wp:positionV>
                      <wp:extent cx="88900" cy="0"/>
                      <wp:effectExtent l="0" t="5080" r="0" b="5080"/>
                      <wp:wrapNone/>
                      <wp:docPr id="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4pt,98.7pt" to="354.35pt,9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7">
                      <wp:simplePos x="0" y="0"/>
                      <wp:positionH relativeFrom="margin">
                        <wp:posOffset>4411980</wp:posOffset>
                      </wp:positionH>
                      <wp:positionV relativeFrom="paragraph">
                        <wp:posOffset>1675765</wp:posOffset>
                      </wp:positionV>
                      <wp:extent cx="88900" cy="0"/>
                      <wp:effectExtent l="0" t="5080" r="0" b="5080"/>
                      <wp:wrapNone/>
                      <wp:docPr id="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4pt,131.95pt" to="354.35pt,13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9">
                      <wp:simplePos x="0" y="0"/>
                      <wp:positionH relativeFrom="margin">
                        <wp:posOffset>3018155</wp:posOffset>
                      </wp:positionH>
                      <wp:positionV relativeFrom="paragraph">
                        <wp:posOffset>1409065</wp:posOffset>
                      </wp:positionV>
                      <wp:extent cx="393700" cy="101600"/>
                      <wp:effectExtent l="5080" t="5080" r="5080" b="5080"/>
                      <wp:wrapNone/>
                      <wp:docPr id="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7.65pt;margin-top:110.95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0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1202690</wp:posOffset>
                      </wp:positionV>
                      <wp:extent cx="393700" cy="101600"/>
                      <wp:effectExtent l="5080" t="5080" r="5080" b="5080"/>
                      <wp:wrapNone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94.7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1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1513840</wp:posOffset>
                      </wp:positionV>
                      <wp:extent cx="393700" cy="101600"/>
                      <wp:effectExtent l="5080" t="5080" r="5080" b="5080"/>
                      <wp:wrapNone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119.2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2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1618615</wp:posOffset>
                      </wp:positionV>
                      <wp:extent cx="393700" cy="101600"/>
                      <wp:effectExtent l="5080" t="5080" r="5080" b="5080"/>
                      <wp:wrapNone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127.45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3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1304290</wp:posOffset>
                      </wp:positionV>
                      <wp:extent cx="393700" cy="101600"/>
                      <wp:effectExtent l="5080" t="5080" r="5080" b="5080"/>
                      <wp:wrapNone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102.7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4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1409065</wp:posOffset>
                      </wp:positionV>
                      <wp:extent cx="393700" cy="101600"/>
                      <wp:effectExtent l="5080" t="5080" r="5080" b="5080"/>
                      <wp:wrapNone/>
                      <wp:docPr id="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110.95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5">
                      <wp:simplePos x="0" y="0"/>
                      <wp:positionH relativeFrom="margin">
                        <wp:posOffset>3529965</wp:posOffset>
                      </wp:positionH>
                      <wp:positionV relativeFrom="paragraph">
                        <wp:posOffset>705485</wp:posOffset>
                      </wp:positionV>
                      <wp:extent cx="342900" cy="0"/>
                      <wp:effectExtent l="0" t="25400" r="0" b="25400"/>
                      <wp:wrapNone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95pt,55.55pt" to="304.9pt,55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6">
                      <wp:simplePos x="0" y="0"/>
                      <wp:positionH relativeFrom="margin">
                        <wp:posOffset>3529965</wp:posOffset>
                      </wp:positionH>
                      <wp:positionV relativeFrom="paragraph">
                        <wp:posOffset>800735</wp:posOffset>
                      </wp:positionV>
                      <wp:extent cx="342900" cy="0"/>
                      <wp:effectExtent l="0" t="25400" r="0" b="25400"/>
                      <wp:wrapNone/>
                      <wp:docPr id="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95pt,63.05pt" to="304.9pt,63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7">
                      <wp:simplePos x="0" y="0"/>
                      <wp:positionH relativeFrom="margin">
                        <wp:posOffset>3529965</wp:posOffset>
                      </wp:positionH>
                      <wp:positionV relativeFrom="paragraph">
                        <wp:posOffset>495935</wp:posOffset>
                      </wp:positionV>
                      <wp:extent cx="342900" cy="0"/>
                      <wp:effectExtent l="0" t="25400" r="0" b="25400"/>
                      <wp:wrapNone/>
                      <wp:docPr id="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95pt,39.05pt" to="304.9pt,39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8">
                      <wp:simplePos x="0" y="0"/>
                      <wp:positionH relativeFrom="margin">
                        <wp:posOffset>3529965</wp:posOffset>
                      </wp:positionH>
                      <wp:positionV relativeFrom="paragraph">
                        <wp:posOffset>391160</wp:posOffset>
                      </wp:positionV>
                      <wp:extent cx="342900" cy="0"/>
                      <wp:effectExtent l="0" t="25400" r="0" b="25400"/>
                      <wp:wrapNone/>
                      <wp:docPr id="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95pt,30.8pt" to="304.9pt,3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9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324100</wp:posOffset>
                      </wp:positionV>
                      <wp:extent cx="121285" cy="190500"/>
                      <wp:effectExtent l="0" t="5080" r="0" b="5080"/>
                      <wp:wrapNone/>
                      <wp:docPr id="6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183pt;width:9.5pt;height:14.95pt" coordorigin="2163,3660" coordsize="190,299">
                      <v:line id="shape_0" from="2163,3820" to="2267,38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660" to="2353,36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960" to="2353,39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660" to="2268,39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981200</wp:posOffset>
                      </wp:positionV>
                      <wp:extent cx="121285" cy="190500"/>
                      <wp:effectExtent l="0" t="5080" r="0" b="5080"/>
                      <wp:wrapNone/>
                      <wp:docPr id="6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156pt;width:9.5pt;height:14.95pt" coordorigin="2163,3120" coordsize="190,299">
                      <v:line id="shape_0" from="2163,3280" to="2267,32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120" to="2353,31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420" to="2353,3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120" to="2268,3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3">
                      <wp:simplePos x="0" y="0"/>
                      <wp:positionH relativeFrom="margin">
                        <wp:posOffset>1952625</wp:posOffset>
                      </wp:positionH>
                      <wp:positionV relativeFrom="paragraph">
                        <wp:posOffset>1993265</wp:posOffset>
                      </wp:positionV>
                      <wp:extent cx="141605" cy="146050"/>
                      <wp:effectExtent l="5715" t="5080" r="5080" b="5715"/>
                      <wp:wrapNone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.75pt;margin-top:156.9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GMO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6">
                      <wp:simplePos x="0" y="0"/>
                      <wp:positionH relativeFrom="margin">
                        <wp:posOffset>1886585</wp:posOffset>
                      </wp:positionH>
                      <wp:positionV relativeFrom="paragraph">
                        <wp:posOffset>1434465</wp:posOffset>
                      </wp:positionV>
                      <wp:extent cx="675640" cy="209550"/>
                      <wp:effectExtent l="0" t="0" r="0" b="0"/>
                      <wp:wrapNone/>
                      <wp:docPr id="699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S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112.95pt;mso-position-vertical-relative:text;margin-left:148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S 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/>
                              <w:t>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7">
                      <wp:simplePos x="0" y="0"/>
                      <wp:positionH relativeFrom="margin">
                        <wp:posOffset>1886585</wp:posOffset>
                      </wp:positionH>
                      <wp:positionV relativeFrom="paragraph">
                        <wp:posOffset>1091565</wp:posOffset>
                      </wp:positionV>
                      <wp:extent cx="723265" cy="209550"/>
                      <wp:effectExtent l="0" t="0" r="0" b="0"/>
                      <wp:wrapNone/>
                      <wp:docPr id="700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S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85.95pt;mso-position-vertical-relative:text;margin-left:148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S 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/>
                              <w:t>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8">
                      <wp:simplePos x="0" y="0"/>
                      <wp:positionH relativeFrom="margin">
                        <wp:posOffset>1886585</wp:posOffset>
                      </wp:positionH>
                      <wp:positionV relativeFrom="paragraph">
                        <wp:posOffset>215265</wp:posOffset>
                      </wp:positionV>
                      <wp:extent cx="723265" cy="209550"/>
                      <wp:effectExtent l="0" t="0" r="0" b="0"/>
                      <wp:wrapNone/>
                      <wp:docPr id="701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16.95pt;mso-position-vertical-relative:text;margin-left:148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9">
                      <wp:simplePos x="0" y="0"/>
                      <wp:positionH relativeFrom="margin">
                        <wp:posOffset>1886585</wp:posOffset>
                      </wp:positionH>
                      <wp:positionV relativeFrom="paragraph">
                        <wp:posOffset>577215</wp:posOffset>
                      </wp:positionV>
                      <wp:extent cx="856615" cy="209550"/>
                      <wp:effectExtent l="0" t="0" r="0" b="0"/>
                      <wp:wrapNone/>
                      <wp:docPr id="702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D  n 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16.5pt;mso-wrap-distance-left:9.05pt;mso-wrap-distance-right:9.05pt;mso-wrap-distance-top:0pt;mso-wrap-distance-bottom:0pt;margin-top:45.45pt;mso-position-vertical-relative:text;margin-left:148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/>
                              <w:t xml:space="preserve"> D  n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4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234315</wp:posOffset>
                      </wp:positionV>
                      <wp:extent cx="608965" cy="155575"/>
                      <wp:effectExtent l="0" t="0" r="0" b="0"/>
                      <wp:wrapNone/>
                      <wp:docPr id="703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GMO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8.4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GM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5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586740</wp:posOffset>
                      </wp:positionV>
                      <wp:extent cx="751840" cy="165100"/>
                      <wp:effectExtent l="0" t="0" r="0" b="0"/>
                      <wp:wrapNone/>
                      <wp:docPr id="704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GMO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46.2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GMO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9">
                      <wp:simplePos x="0" y="0"/>
                      <wp:positionH relativeFrom="margin">
                        <wp:posOffset>4553585</wp:posOffset>
                      </wp:positionH>
                      <wp:positionV relativeFrom="paragraph">
                        <wp:posOffset>481965</wp:posOffset>
                      </wp:positionV>
                      <wp:extent cx="94615" cy="165100"/>
                      <wp:effectExtent l="0" t="0" r="0" b="0"/>
                      <wp:wrapNone/>
                      <wp:docPr id="705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45pt;height:13pt;mso-wrap-distance-left:9.05pt;mso-wrap-distance-right:9.05pt;mso-wrap-distance-top:0pt;mso-wrap-distance-bottom:0pt;margin-top:37.95pt;mso-position-vertical-relative:text;margin-left:358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1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1110615</wp:posOffset>
                      </wp:positionV>
                      <wp:extent cx="608965" cy="155575"/>
                      <wp:effectExtent l="0" t="0" r="0" b="0"/>
                      <wp:wrapNone/>
                      <wp:docPr id="706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FMO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87.4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FM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2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1453515</wp:posOffset>
                      </wp:positionV>
                      <wp:extent cx="751840" cy="165100"/>
                      <wp:effectExtent l="0" t="0" r="0" b="0"/>
                      <wp:wrapNone/>
                      <wp:docPr id="707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FMO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114.4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FMO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8">
                      <wp:simplePos x="0" y="0"/>
                      <wp:positionH relativeFrom="margin">
                        <wp:posOffset>4553585</wp:posOffset>
                      </wp:positionH>
                      <wp:positionV relativeFrom="paragraph">
                        <wp:posOffset>1358265</wp:posOffset>
                      </wp:positionV>
                      <wp:extent cx="94615" cy="165100"/>
                      <wp:effectExtent l="0" t="0" r="0" b="0"/>
                      <wp:wrapNone/>
                      <wp:docPr id="708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45pt;height:13pt;mso-wrap-distance-left:9.05pt;mso-wrap-distance-right:9.05pt;mso-wrap-distance-top:0pt;mso-wrap-distance-bottom:0pt;margin-top:106.95pt;mso-position-vertical-relative:text;margin-left:358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1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2015490</wp:posOffset>
                      </wp:positionV>
                      <wp:extent cx="608965" cy="155575"/>
                      <wp:effectExtent l="0" t="0" r="0" b="0"/>
                      <wp:wrapNone/>
                      <wp:docPr id="709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MO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58.7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M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2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2358390</wp:posOffset>
                      </wp:positionV>
                      <wp:extent cx="751840" cy="165100"/>
                      <wp:effectExtent l="0" t="0" r="0" b="0"/>
                      <wp:wrapNone/>
                      <wp:docPr id="710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MO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185.7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MO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GMOVP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9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16 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lang w:eastAsia="zh-CN"/>
              </w:rPr>
              <w:t>组传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41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4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527050</wp:posOffset>
                      </wp:positionV>
                      <wp:extent cx="141605" cy="146050"/>
                      <wp:effectExtent l="5715" t="5080" r="5080" b="5715"/>
                      <wp:wrapNone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8pt;margin-top:41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5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184150</wp:posOffset>
                      </wp:positionV>
                      <wp:extent cx="141605" cy="146050"/>
                      <wp:effectExtent l="5715" t="5080" r="5080" b="5715"/>
                      <wp:wrapNone/>
                      <wp:docPr id="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8pt;margin-top:14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307975</wp:posOffset>
                      </wp:positionV>
                      <wp:extent cx="141605" cy="168275"/>
                      <wp:effectExtent l="5715" t="5080" r="5080" b="0"/>
                      <wp:wrapNone/>
                      <wp:docPr id="7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pt;margin-top:24.25pt;width:11.15pt;height:13.25pt" coordorigin="4920,485" coordsize="223,265">
                      <v:shape id="shape_0" stroked="f" o:allowincell="f" style="position:absolute;left:4980;top:490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920;top:485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7">
                      <wp:simplePos x="0" y="0"/>
                      <wp:positionH relativeFrom="margin">
                        <wp:posOffset>4095750</wp:posOffset>
                      </wp:positionH>
                      <wp:positionV relativeFrom="paragraph">
                        <wp:posOffset>136525</wp:posOffset>
                      </wp:positionV>
                      <wp:extent cx="141605" cy="168275"/>
                      <wp:effectExtent l="5715" t="5080" r="5080" b="0"/>
                      <wp:wrapNone/>
                      <wp:docPr id="7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2.5pt;margin-top:10.75pt;width:11.15pt;height:13.25pt" coordorigin="6450,215" coordsize="223,265">
                      <v:shape id="shape_0" stroked="f" o:allowincell="f" style="position:absolute;left:6510;top:220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450;top:215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8">
                      <wp:simplePos x="0" y="0"/>
                      <wp:positionH relativeFrom="margin">
                        <wp:posOffset>3425190</wp:posOffset>
                      </wp:positionH>
                      <wp:positionV relativeFrom="paragraph">
                        <wp:posOffset>372745</wp:posOffset>
                      </wp:positionV>
                      <wp:extent cx="532765" cy="400685"/>
                      <wp:effectExtent l="1905" t="8255" r="635" b="3810"/>
                      <wp:wrapNone/>
                      <wp:docPr id="7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800" cy="400680"/>
                                <a:chOff x="0" y="0"/>
                                <a:chExt cx="532800" cy="40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80" y="19116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" y="95400"/>
                                  <a:ext cx="50472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3280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91160"/>
                                  <a:ext cx="50472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91160"/>
                                  <a:ext cx="49068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9.7pt;margin-top:29.35pt;width:41.95pt;height:31.5pt" coordorigin="5394,587" coordsize="839,630">
                      <v:line id="shape_0" from="5438,888" to="6232,888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38,737" to="6232,871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94,587" to="6232,871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38,888" to="6232,105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60,888" to="6232,1217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FMOV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FMOVP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9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16 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lang w:eastAsia="zh-CN"/>
              </w:rPr>
              <w:t>填充传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41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1">
                      <wp:simplePos x="0" y="0"/>
                      <wp:positionH relativeFrom="margin">
                        <wp:posOffset>2563495</wp:posOffset>
                      </wp:positionH>
                      <wp:positionV relativeFrom="paragraph">
                        <wp:posOffset>502920</wp:posOffset>
                      </wp:positionV>
                      <wp:extent cx="97790" cy="234315"/>
                      <wp:effectExtent l="0" t="0" r="5080" b="0"/>
                      <wp:wrapNone/>
                      <wp:docPr id="7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85pt;margin-top:39.6pt;width:7.65pt;height:18.4pt" coordorigin="4037,792" coordsize="153,368">
                      <v:line id="shape_0" from="4037,812" to="4109,8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7,1112" to="4109,11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0,812" to="4110,11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0,972" to="4190,9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792" to="4191,1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2">
                      <wp:simplePos x="0" y="0"/>
                      <wp:positionH relativeFrom="margin">
                        <wp:posOffset>2563495</wp:posOffset>
                      </wp:positionH>
                      <wp:positionV relativeFrom="paragraph">
                        <wp:posOffset>160020</wp:posOffset>
                      </wp:positionV>
                      <wp:extent cx="97790" cy="234315"/>
                      <wp:effectExtent l="0" t="0" r="5080" b="0"/>
                      <wp:wrapNone/>
                      <wp:docPr id="7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85pt;margin-top:12.6pt;width:7.65pt;height:18.4pt" coordorigin="4037,252" coordsize="153,368">
                      <v:line id="shape_0" from="4037,272" to="4109,2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7,572" to="4109,5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0,272" to="4110,5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0,433" to="4190,4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252" to="4191,6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3">
                      <wp:simplePos x="0" y="0"/>
                      <wp:positionH relativeFrom="margin">
                        <wp:posOffset>2228850</wp:posOffset>
                      </wp:positionH>
                      <wp:positionV relativeFrom="paragraph">
                        <wp:posOffset>527685</wp:posOffset>
                      </wp:positionV>
                      <wp:extent cx="141605" cy="146050"/>
                      <wp:effectExtent l="5715" t="5080" r="5080" b="5715"/>
                      <wp:wrapNone/>
                      <wp:docPr id="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5.5pt;margin-top:41.5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4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527685</wp:posOffset>
                      </wp:positionV>
                      <wp:extent cx="141605" cy="146050"/>
                      <wp:effectExtent l="5715" t="5080" r="5080" b="5715"/>
                      <wp:wrapNone/>
                      <wp:docPr id="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7.5pt;margin-top:41.5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5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184785</wp:posOffset>
                      </wp:positionV>
                      <wp:extent cx="141605" cy="146050"/>
                      <wp:effectExtent l="5715" t="5080" r="5080" b="5715"/>
                      <wp:wrapNone/>
                      <wp:docPr id="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8pt;margin-top:14.5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BMO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9">
                      <wp:simplePos x="0" y="0"/>
                      <wp:positionH relativeFrom="margin">
                        <wp:posOffset>1886585</wp:posOffset>
                      </wp:positionH>
                      <wp:positionV relativeFrom="paragraph">
                        <wp:posOffset>530860</wp:posOffset>
                      </wp:positionV>
                      <wp:extent cx="1012825" cy="209550"/>
                      <wp:effectExtent l="0" t="0" r="0" b="0"/>
                      <wp:wrapNone/>
                      <wp:docPr id="721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8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  D Cw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5pt;height:16.5pt;mso-wrap-distance-left:9.05pt;mso-wrap-distance-right:9.05pt;mso-wrap-distance-top:0pt;mso-wrap-distance-bottom:0pt;margin-top:41.8pt;mso-position-vertical-relative:text;margin-left:148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S  D C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0">
                      <wp:simplePos x="0" y="0"/>
                      <wp:positionH relativeFrom="margin">
                        <wp:posOffset>1886585</wp:posOffset>
                      </wp:positionH>
                      <wp:positionV relativeFrom="paragraph">
                        <wp:posOffset>187960</wp:posOffset>
                      </wp:positionV>
                      <wp:extent cx="808990" cy="209550"/>
                      <wp:effectExtent l="0" t="0" r="0" b="0"/>
                      <wp:wrapNone/>
                      <wp:docPr id="722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D  Cw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pt;height:16.5pt;mso-wrap-distance-left:9.05pt;mso-wrap-distance-right:9.05pt;mso-wrap-distance-top:0pt;mso-wrap-distance-bottom:0pt;margin-top:14.8pt;mso-position-vertical-relative:text;margin-left:148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/>
                              <w:t xml:space="preserve"> D  C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BMOVP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>N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位传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详细使用见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5-9 </w:t>
            </w:r>
            <w:r>
              <w:rPr>
                <w:rFonts w:ascii="宋体;SimSun" w:hAnsi="宋体;SimSun" w:cs="宋体;SimSun" w:eastAsia="宋体;SimSun"/>
                <w:sz w:val="16"/>
              </w:rPr>
              <w:t>页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宋体;SimSun" w:cs="宋体;SimSun" w:ascii="宋体;SimSun" w:hAnsi="宋体;SimSun"/>
          <w:lang w:eastAsia="zh-CN"/>
        </w:rPr>
        <w:t>(2)</w:t>
      </w:r>
      <w:r>
        <w:rPr/>
        <w:t>转换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3402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单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处理内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</w:rPr>
            </w:pPr>
            <w:r>
              <w:rPr>
                <w:rFonts w:eastAsia="宋体;SimSun" w:cs="宋体;SimSun" w:ascii="宋体;SimSun" w:hAnsi="宋体;SimSun"/>
                <w:b/>
                <w:sz w:val="16"/>
              </w:rPr>
              <w:t>CPU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6">
                      <wp:simplePos x="0" y="0"/>
                      <wp:positionH relativeFrom="margin">
                        <wp:posOffset>3244215</wp:posOffset>
                      </wp:positionH>
                      <wp:positionV relativeFrom="paragraph">
                        <wp:posOffset>445135</wp:posOffset>
                      </wp:positionV>
                      <wp:extent cx="141605" cy="168275"/>
                      <wp:effectExtent l="5715" t="5080" r="5080" b="0"/>
                      <wp:wrapNone/>
                      <wp:docPr id="7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5.45pt;margin-top:35.05pt;width:11.15pt;height:13.25pt" coordorigin="5109,701" coordsize="223,265">
                      <v:shape id="shape_0" stroked="f" o:allowincell="f" style="position:absolute;left:5169;top:706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109;top:701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7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445135</wp:posOffset>
                      </wp:positionV>
                      <wp:extent cx="141605" cy="168275"/>
                      <wp:effectExtent l="5715" t="5080" r="5080" b="0"/>
                      <wp:wrapNone/>
                      <wp:docPr id="7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1.2pt;margin-top:35.05pt;width:11.15pt;height:13.25pt" coordorigin="6624,701" coordsize="223,265">
                      <v:shape id="shape_0" stroked="f" o:allowincell="f" style="position:absolute;left:6684;top:706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624;top:701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8">
                      <wp:simplePos x="0" y="0"/>
                      <wp:positionH relativeFrom="margin">
                        <wp:posOffset>3434715</wp:posOffset>
                      </wp:positionH>
                      <wp:positionV relativeFrom="paragraph">
                        <wp:posOffset>534670</wp:posOffset>
                      </wp:positionV>
                      <wp:extent cx="571500" cy="0"/>
                      <wp:effectExtent l="0" t="38100" r="0" b="38100"/>
                      <wp:wrapNone/>
                      <wp:docPr id="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45pt,42.1pt" to="315.4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1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08585</wp:posOffset>
                      </wp:positionV>
                      <wp:extent cx="121285" cy="190500"/>
                      <wp:effectExtent l="0" t="5080" r="0" b="5080"/>
                      <wp:wrapNone/>
                      <wp:docPr id="7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8.55pt;width:9.5pt;height:14.95pt" coordorigin="2238,171" coordsize="190,299">
                      <v:line id="shape_0" from="2238,331" to="2342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71" to="2428,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71" to="2428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71" to="2343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2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95885</wp:posOffset>
                      </wp:positionV>
                      <wp:extent cx="164465" cy="234315"/>
                      <wp:effectExtent l="0" t="0" r="5080" b="0"/>
                      <wp:wrapNone/>
                      <wp:docPr id="7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7.55pt;width:12.9pt;height:18.4pt" coordorigin="3827,151" coordsize="258,368">
                      <v:line id="shape_0" from="3827,171" to="3949,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71" to="3949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71" to="3950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31" to="4085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51" to="4086,5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4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13385</wp:posOffset>
                      </wp:positionV>
                      <wp:extent cx="121285" cy="190500"/>
                      <wp:effectExtent l="0" t="5080" r="0" b="5080"/>
                      <wp:wrapNone/>
                      <wp:docPr id="7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2.55pt;width:9.5pt;height:14.95pt" coordorigin="2238,651" coordsize="190,299">
                      <v:line id="shape_0" from="2238,811" to="2342,8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51" to="2428,6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51" to="2428,9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51" to="2343,9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5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00685</wp:posOffset>
                      </wp:positionV>
                      <wp:extent cx="164465" cy="234315"/>
                      <wp:effectExtent l="0" t="0" r="5080" b="0"/>
                      <wp:wrapNone/>
                      <wp:docPr id="7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1.55pt;width:12.9pt;height:18.4pt" coordorigin="3827,631" coordsize="258,368">
                      <v:line id="shape_0" from="3827,651" to="3949,6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51" to="3949,9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51" to="3950,9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811" to="4085,8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631" to="4086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7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120650</wp:posOffset>
                      </wp:positionV>
                      <wp:extent cx="494665" cy="168275"/>
                      <wp:effectExtent l="0" t="5080" r="0" b="0"/>
                      <wp:wrapNone/>
                      <wp:docPr id="7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4640" cy="168120"/>
                                <a:chOff x="0" y="0"/>
                                <a:chExt cx="49464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584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49464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  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05pt;margin-top:9.5pt;width:38.95pt;height:13.25pt" coordorigin="3181,190" coordsize="779,265">
                      <v:oval id="shape_0" stroked="t" o:allowincell="f" style="position:absolute;left:3631;top:190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181;top:195;width:77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 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286;top:190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8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425450</wp:posOffset>
                      </wp:positionV>
                      <wp:extent cx="494665" cy="168275"/>
                      <wp:effectExtent l="0" t="5080" r="0" b="0"/>
                      <wp:wrapNone/>
                      <wp:docPr id="7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4640" cy="168120"/>
                                <a:chOff x="0" y="0"/>
                                <a:chExt cx="49464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584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49464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  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05pt;margin-top:33.5pt;width:38.95pt;height:13.25pt" coordorigin="3181,670" coordsize="779,265">
                      <v:oval id="shape_0" stroked="t" o:allowincell="f" style="position:absolute;left:3631;top:670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181;top:675;width:77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 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286;top:670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BC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9">
                      <wp:simplePos x="0" y="0"/>
                      <wp:positionH relativeFrom="margin">
                        <wp:posOffset>2920365</wp:posOffset>
                      </wp:positionH>
                      <wp:positionV relativeFrom="paragraph">
                        <wp:posOffset>252095</wp:posOffset>
                      </wp:positionV>
                      <wp:extent cx="361950" cy="200025"/>
                      <wp:effectExtent l="0" t="0" r="0" b="0"/>
                      <wp:wrapNone/>
                      <wp:docPr id="732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3"/>
                                    </w:numPr>
                                    <w:spacing w:before="80" w:after="80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二进制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5.75pt;mso-wrap-distance-left:9.05pt;mso-wrap-distance-right:9.05pt;mso-wrap-distance-top:0pt;mso-wrap-distance-bottom:0pt;margin-top:19.85pt;mso-position-vertical-relative:text;margin-left:229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numPr>
                                <w:ilvl w:val="0"/>
                                <w:numId w:val="3"/>
                              </w:numPr>
                              <w:spacing w:before="80" w:after="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二进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0">
                      <wp:simplePos x="0" y="0"/>
                      <wp:positionH relativeFrom="margin">
                        <wp:posOffset>4311015</wp:posOffset>
                      </wp:positionH>
                      <wp:positionV relativeFrom="paragraph">
                        <wp:posOffset>252095</wp:posOffset>
                      </wp:positionV>
                      <wp:extent cx="361950" cy="200025"/>
                      <wp:effectExtent l="0" t="0" r="0" b="0"/>
                      <wp:wrapNone/>
                      <wp:docPr id="733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3"/>
                                    </w:numPr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5.75pt;mso-wrap-distance-left:9.05pt;mso-wrap-distance-right:9.05pt;mso-wrap-distance-top:0pt;mso-wrap-distance-bottom:0pt;margin-top:19.85pt;mso-position-vertical-relative:text;margin-left:339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numPr>
                                <w:ilvl w:val="0"/>
                                <w:numId w:val="3"/>
                              </w:numPr>
                              <w:spacing w:before="80" w:after="80"/>
                              <w:rPr/>
                            </w:pPr>
                            <w:r>
                              <w:rPr/>
                              <w:t>BC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3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42875</wp:posOffset>
                      </wp:positionV>
                      <wp:extent cx="608965" cy="155575"/>
                      <wp:effectExtent l="0" t="0" r="0" b="0"/>
                      <wp:wrapNone/>
                      <wp:docPr id="734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2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C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6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47675</wp:posOffset>
                      </wp:positionV>
                      <wp:extent cx="608965" cy="155575"/>
                      <wp:effectExtent l="0" t="0" r="0" b="0"/>
                      <wp:wrapNone/>
                      <wp:docPr id="735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CD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5.2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CD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BCD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6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</w:rPr>
              <w:t xml:space="preserve">BCD </w:t>
            </w:r>
            <w:r>
              <w:rPr>
                <w:rFonts w:ascii="宋体;SimSun" w:hAnsi="宋体;SimSun" w:cs="宋体;SimSun" w:eastAsia="宋体;SimSun"/>
                <w:lang w:eastAsia="zh-CN"/>
              </w:rPr>
              <w:t>转换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16"/>
              </w:rPr>
              <w:t>[    ]             [    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0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58470</wp:posOffset>
                      </wp:positionV>
                      <wp:extent cx="121285" cy="190500"/>
                      <wp:effectExtent l="0" t="5080" r="0" b="5080"/>
                      <wp:wrapNone/>
                      <wp:docPr id="7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6.1pt;width:9.5pt;height:14.95pt" coordorigin="2238,722" coordsize="190,299">
                      <v:line id="shape_0" from="2238,882" to="2342,8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22" to="2428,7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022" to="2428,10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22" to="2343,1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1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45770</wp:posOffset>
                      </wp:positionV>
                      <wp:extent cx="164465" cy="234315"/>
                      <wp:effectExtent l="0" t="0" r="5080" b="0"/>
                      <wp:wrapNone/>
                      <wp:docPr id="7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5.1pt;width:12.9pt;height:18.4pt" coordorigin="3827,702" coordsize="258,368">
                      <v:line id="shape_0" from="3827,722" to="3949,7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1022" to="3949,10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22" to="3950,1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882" to="4085,8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702" to="4086,10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2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15570</wp:posOffset>
                      </wp:positionV>
                      <wp:extent cx="121285" cy="190500"/>
                      <wp:effectExtent l="0" t="5080" r="0" b="5080"/>
                      <wp:wrapNone/>
                      <wp:docPr id="7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9.1pt;width:9.5pt;height:14.95pt" coordorigin="2238,182" coordsize="190,299">
                      <v:line id="shape_0" from="2238,342" to="2342,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82" to="2428,1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82" to="2428,4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82" to="2343,4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3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102870</wp:posOffset>
                      </wp:positionV>
                      <wp:extent cx="164465" cy="234315"/>
                      <wp:effectExtent l="0" t="0" r="5080" b="0"/>
                      <wp:wrapNone/>
                      <wp:docPr id="7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8.1pt;width:12.9pt;height:18.4pt" coordorigin="3827,162" coordsize="258,368">
                      <v:line id="shape_0" from="3827,182" to="3949,1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82" to="3949,4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82" to="3950,4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42" to="4085,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62" to="4086,5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6">
                      <wp:simplePos x="0" y="0"/>
                      <wp:positionH relativeFrom="margin">
                        <wp:posOffset>2333625</wp:posOffset>
                      </wp:positionH>
                      <wp:positionV relativeFrom="paragraph">
                        <wp:posOffset>470535</wp:posOffset>
                      </wp:positionV>
                      <wp:extent cx="141605" cy="146050"/>
                      <wp:effectExtent l="5715" t="5080" r="5080" b="5715"/>
                      <wp:wrapNone/>
                      <wp:docPr id="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3.75pt;margin-top:37.0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7">
                      <wp:simplePos x="0" y="0"/>
                      <wp:positionH relativeFrom="margin">
                        <wp:posOffset>2085975</wp:posOffset>
                      </wp:positionH>
                      <wp:positionV relativeFrom="paragraph">
                        <wp:posOffset>470535</wp:posOffset>
                      </wp:positionV>
                      <wp:extent cx="141605" cy="146050"/>
                      <wp:effectExtent l="5715" t="5080" r="5080" b="5715"/>
                      <wp:wrapNone/>
                      <wp:docPr id="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4.25pt;margin-top:37.0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8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127635</wp:posOffset>
                      </wp:positionV>
                      <wp:extent cx="141605" cy="146050"/>
                      <wp:effectExtent l="5715" t="5080" r="5080" b="5715"/>
                      <wp:wrapNone/>
                      <wp:docPr id="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pt;margin-top:10.0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0">
                      <wp:simplePos x="0" y="0"/>
                      <wp:positionH relativeFrom="margin">
                        <wp:posOffset>2066925</wp:posOffset>
                      </wp:positionH>
                      <wp:positionV relativeFrom="paragraph">
                        <wp:posOffset>127635</wp:posOffset>
                      </wp:positionV>
                      <wp:extent cx="141605" cy="146050"/>
                      <wp:effectExtent l="5715" t="5080" r="5080" b="5715"/>
                      <wp:wrapNone/>
                      <wp:docPr id="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2.75pt;margin-top:10.0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1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445770</wp:posOffset>
                      </wp:positionV>
                      <wp:extent cx="141605" cy="168275"/>
                      <wp:effectExtent l="5715" t="5080" r="5080" b="0"/>
                      <wp:wrapNone/>
                      <wp:docPr id="7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5pt;margin-top:35.1pt;width:11.15pt;height:13.25pt" coordorigin="4830,702" coordsize="223,265">
                      <v:shape id="shape_0" stroked="f" o:allowincell="f" style="position:absolute;left:4890;top:7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30;top:7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2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445770</wp:posOffset>
                      </wp:positionV>
                      <wp:extent cx="141605" cy="168275"/>
                      <wp:effectExtent l="5715" t="5080" r="5080" b="0"/>
                      <wp:wrapNone/>
                      <wp:docPr id="7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3.25pt;margin-top:35.1pt;width:11.15pt;height:13.25pt" coordorigin="6465,702" coordsize="223,265">
                      <v:shape id="shape_0" stroked="f" o:allowincell="f" style="position:absolute;left:6525;top:7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465;top:7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margin">
                        <wp:posOffset>3448050</wp:posOffset>
                      </wp:positionH>
                      <wp:positionV relativeFrom="paragraph">
                        <wp:posOffset>445770</wp:posOffset>
                      </wp:positionV>
                      <wp:extent cx="141605" cy="168275"/>
                      <wp:effectExtent l="5715" t="5080" r="5080" b="0"/>
                      <wp:wrapNone/>
                      <wp:docPr id="7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5pt;margin-top:35.1pt;width:11.15pt;height:13.25pt" coordorigin="5430,702" coordsize="223,265">
                      <v:shape id="shape_0" stroked="f" o:allowincell="f" style="position:absolute;left:5490;top:7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30;top:7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margin">
                        <wp:posOffset>4501515</wp:posOffset>
                      </wp:positionH>
                      <wp:positionV relativeFrom="paragraph">
                        <wp:posOffset>445770</wp:posOffset>
                      </wp:positionV>
                      <wp:extent cx="141605" cy="168275"/>
                      <wp:effectExtent l="5715" t="5080" r="5080" b="0"/>
                      <wp:wrapNone/>
                      <wp:docPr id="7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4.45pt;margin-top:35.1pt;width:11.15pt;height:13.25pt" coordorigin="7089,702" coordsize="223,265">
                      <v:shape id="shape_0" stroked="f" o:allowincell="f" style="position:absolute;left:7149;top:7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7089;top:7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520065</wp:posOffset>
                      </wp:positionV>
                      <wp:extent cx="264795" cy="0"/>
                      <wp:effectExtent l="635" t="38100" r="0" b="38100"/>
                      <wp:wrapNone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pt,40.95pt" to="316.9pt,40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DBC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9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473710</wp:posOffset>
                      </wp:positionV>
                      <wp:extent cx="542290" cy="165100"/>
                      <wp:effectExtent l="0" t="0" r="0" b="0"/>
                      <wp:wrapNone/>
                      <wp:docPr id="749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S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pt;height:13pt;mso-wrap-distance-left:9.05pt;mso-wrap-distance-right:9.05pt;mso-wrap-distance-top:0pt;mso-wrap-distance-bottom:0pt;margin-top:37.3pt;mso-position-vertical-relative:text;margin-left:159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S 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/>
                              <w:t xml:space="preserve">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4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49860</wp:posOffset>
                      </wp:positionV>
                      <wp:extent cx="608965" cy="155575"/>
                      <wp:effectExtent l="0" t="0" r="0" b="0"/>
                      <wp:wrapNone/>
                      <wp:docPr id="750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BC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8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BC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5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92760</wp:posOffset>
                      </wp:positionV>
                      <wp:extent cx="751840" cy="165100"/>
                      <wp:effectExtent l="0" t="0" r="0" b="0"/>
                      <wp:wrapNone/>
                      <wp:docPr id="751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BCD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8.8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BCD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9">
                      <wp:simplePos x="0" y="0"/>
                      <wp:positionH relativeFrom="margin">
                        <wp:posOffset>2000885</wp:posOffset>
                      </wp:positionH>
                      <wp:positionV relativeFrom="paragraph">
                        <wp:posOffset>130810</wp:posOffset>
                      </wp:positionV>
                      <wp:extent cx="637540" cy="165100"/>
                      <wp:effectExtent l="0" t="0" r="0" b="0"/>
                      <wp:wrapNone/>
                      <wp:docPr id="752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5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pt;height:13pt;mso-wrap-distance-left:9.05pt;mso-wrap-distance-right:9.05pt;mso-wrap-distance-top:0pt;mso-wrap-distance-bottom:0pt;margin-top:10.3pt;mso-position-vertical-relative:text;margin-left:157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sz w:val="12"/>
                              </w:rPr>
                              <w:t xml:space="preserve">   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6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234315</wp:posOffset>
                      </wp:positionV>
                      <wp:extent cx="361950" cy="200025"/>
                      <wp:effectExtent l="0" t="0" r="0" b="0"/>
                      <wp:wrapNone/>
                      <wp:docPr id="753" name="Frame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3"/>
                                    </w:numPr>
                                    <w:spacing w:before="80" w:after="80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二进制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5.75pt;mso-wrap-distance-left:9.05pt;mso-wrap-distance-right:9.05pt;mso-wrap-distance-top:0pt;mso-wrap-distance-bottom:0pt;margin-top:18.45pt;mso-position-vertical-relative:text;margin-left:231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numPr>
                                <w:ilvl w:val="0"/>
                                <w:numId w:val="3"/>
                              </w:numPr>
                              <w:spacing w:before="80" w:after="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二进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margin">
                        <wp:posOffset>4333875</wp:posOffset>
                      </wp:positionH>
                      <wp:positionV relativeFrom="paragraph">
                        <wp:posOffset>234315</wp:posOffset>
                      </wp:positionV>
                      <wp:extent cx="361950" cy="200025"/>
                      <wp:effectExtent l="0" t="0" r="0" b="0"/>
                      <wp:wrapNone/>
                      <wp:docPr id="754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3"/>
                                    </w:numPr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5.75pt;mso-wrap-distance-left:9.05pt;mso-wrap-distance-right:9.05pt;mso-wrap-distance-top:0pt;mso-wrap-distance-bottom:0pt;margin-top:18.45pt;mso-position-vertical-relative:text;margin-left:341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numPr>
                                <w:ilvl w:val="0"/>
                                <w:numId w:val="3"/>
                              </w:numPr>
                              <w:spacing w:before="80" w:after="80"/>
                              <w:rPr/>
                            </w:pPr>
                            <w:r>
                              <w:rPr/>
                              <w:t>BC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DBCD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6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32 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BCD  </w:t>
            </w:r>
            <w:r>
              <w:rPr>
                <w:rFonts w:ascii="宋体;SimSun" w:hAnsi="宋体;SimSun" w:cs="宋体;SimSun" w:eastAsia="宋体;SimSun"/>
                <w:lang w:eastAsia="zh-CN"/>
              </w:rPr>
              <w:t>转换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[    + 1,    ]       [    + 1,    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margin">
                        <wp:posOffset>3228975</wp:posOffset>
                      </wp:positionH>
                      <wp:positionV relativeFrom="paragraph">
                        <wp:posOffset>435610</wp:posOffset>
                      </wp:positionV>
                      <wp:extent cx="141605" cy="168275"/>
                      <wp:effectExtent l="5715" t="5080" r="5080" b="0"/>
                      <wp:wrapNone/>
                      <wp:docPr id="7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4.25pt;margin-top:34.3pt;width:11.15pt;height:13.25pt" coordorigin="5085,686" coordsize="223,265">
                      <v:shape id="shape_0" stroked="f" o:allowincell="f" style="position:absolute;left:5145;top:691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085;top:686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margin">
                        <wp:posOffset>4152900</wp:posOffset>
                      </wp:positionH>
                      <wp:positionV relativeFrom="paragraph">
                        <wp:posOffset>435610</wp:posOffset>
                      </wp:positionV>
                      <wp:extent cx="141605" cy="168275"/>
                      <wp:effectExtent l="5715" t="5080" r="5080" b="0"/>
                      <wp:wrapNone/>
                      <wp:docPr id="7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7pt;margin-top:34.3pt;width:11.15pt;height:13.25pt" coordorigin="6540,686" coordsize="223,265">
                      <v:shape id="shape_0" stroked="f" o:allowincell="f" style="position:absolute;left:6600;top:691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540;top:686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margin">
                        <wp:posOffset>3472815</wp:posOffset>
                      </wp:positionH>
                      <wp:positionV relativeFrom="paragraph">
                        <wp:posOffset>509905</wp:posOffset>
                      </wp:positionV>
                      <wp:extent cx="571500" cy="0"/>
                      <wp:effectExtent l="0" t="38100" r="0" b="38100"/>
                      <wp:wrapNone/>
                      <wp:docPr id="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45pt,40.15pt" to="318.4pt,40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3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08585</wp:posOffset>
                      </wp:positionV>
                      <wp:extent cx="121285" cy="190500"/>
                      <wp:effectExtent l="0" t="5080" r="0" b="5080"/>
                      <wp:wrapNone/>
                      <wp:docPr id="7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8.55pt;width:9.5pt;height:14.95pt" coordorigin="2238,171" coordsize="190,299">
                      <v:line id="shape_0" from="2238,331" to="2342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71" to="2428,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71" to="2428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71" to="2343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4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95885</wp:posOffset>
                      </wp:positionV>
                      <wp:extent cx="164465" cy="234315"/>
                      <wp:effectExtent l="0" t="0" r="5080" b="0"/>
                      <wp:wrapNone/>
                      <wp:docPr id="7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7.55pt;width:12.9pt;height:18.4pt" coordorigin="3827,151" coordsize="258,368">
                      <v:line id="shape_0" from="3827,171" to="3949,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71" to="3949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71" to="3950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31" to="4085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51" to="4086,5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6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13385</wp:posOffset>
                      </wp:positionV>
                      <wp:extent cx="121285" cy="190500"/>
                      <wp:effectExtent l="0" t="5080" r="0" b="5080"/>
                      <wp:wrapNone/>
                      <wp:docPr id="7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2.55pt;width:9.5pt;height:14.95pt" coordorigin="2238,651" coordsize="190,299">
                      <v:line id="shape_0" from="2238,811" to="2342,8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51" to="2428,6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51" to="2428,9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51" to="2343,9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7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00685</wp:posOffset>
                      </wp:positionV>
                      <wp:extent cx="164465" cy="234315"/>
                      <wp:effectExtent l="0" t="0" r="5080" b="0"/>
                      <wp:wrapNone/>
                      <wp:docPr id="7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1.55pt;width:12.9pt;height:18.4pt" coordorigin="3827,631" coordsize="258,368">
                      <v:line id="shape_0" from="3827,651" to="3949,6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51" to="3949,9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51" to="3950,9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811" to="4085,8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631" to="4086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9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120650</wp:posOffset>
                      </wp:positionV>
                      <wp:extent cx="541655" cy="168275"/>
                      <wp:effectExtent l="0" t="5080" r="0" b="0"/>
                      <wp:wrapNone/>
                      <wp:docPr id="7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800" cy="168120"/>
                                <a:chOff x="0" y="0"/>
                                <a:chExt cx="54180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3200" y="0"/>
                                  <a:ext cx="15480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54180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 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080" y="0"/>
                                  <a:ext cx="15480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05pt;margin-top:9.5pt;width:42.65pt;height:13.25pt" coordorigin="3181,190" coordsize="853,265">
                      <v:oval id="shape_0" stroked="t" o:allowincell="f" style="position:absolute;left:3674;top:190;width:243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181;top:195;width:852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296;top:190;width:243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0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425450</wp:posOffset>
                      </wp:positionV>
                      <wp:extent cx="532130" cy="168275"/>
                      <wp:effectExtent l="0" t="5080" r="0" b="0"/>
                      <wp:wrapNone/>
                      <wp:docPr id="7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080" cy="168120"/>
                                <a:chOff x="0" y="0"/>
                                <a:chExt cx="53208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6720" y="0"/>
                                  <a:ext cx="1522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5320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 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522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05pt;margin-top:33.5pt;width:41.9pt;height:13.25pt" coordorigin="3181,670" coordsize="838,265">
                      <v:oval id="shape_0" stroked="t" o:allowincell="f" style="position:absolute;left:3664;top:670;width:239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181;top:675;width:837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293;top:670;width:239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B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1">
                      <wp:simplePos x="0" y="0"/>
                      <wp:positionH relativeFrom="margin">
                        <wp:posOffset>3015615</wp:posOffset>
                      </wp:positionH>
                      <wp:positionV relativeFrom="paragraph">
                        <wp:posOffset>236855</wp:posOffset>
                      </wp:positionV>
                      <wp:extent cx="361950" cy="200025"/>
                      <wp:effectExtent l="0" t="0" r="0" b="0"/>
                      <wp:wrapNone/>
                      <wp:docPr id="764" name="Fram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3"/>
                                    </w:numPr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5.75pt;mso-wrap-distance-left:9.05pt;mso-wrap-distance-right:9.05pt;mso-wrap-distance-top:0pt;mso-wrap-distance-bottom:0pt;margin-top:18.65pt;mso-position-vertical-relative:text;margin-left:237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numPr>
                                <w:ilvl w:val="0"/>
                                <w:numId w:val="3"/>
                              </w:numPr>
                              <w:spacing w:before="80" w:after="80"/>
                              <w:rPr/>
                            </w:pPr>
                            <w:r>
                              <w:rPr/>
                              <w:t>BC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2">
                      <wp:simplePos x="0" y="0"/>
                      <wp:positionH relativeFrom="margin">
                        <wp:posOffset>4311015</wp:posOffset>
                      </wp:positionH>
                      <wp:positionV relativeFrom="paragraph">
                        <wp:posOffset>246380</wp:posOffset>
                      </wp:positionV>
                      <wp:extent cx="361950" cy="200025"/>
                      <wp:effectExtent l="0" t="0" r="0" b="0"/>
                      <wp:wrapNone/>
                      <wp:docPr id="765" name="Frame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3"/>
                                    </w:numPr>
                                    <w:spacing w:before="80" w:after="80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二进制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5.75pt;mso-wrap-distance-left:9.05pt;mso-wrap-distance-right:9.05pt;mso-wrap-distance-top:0pt;mso-wrap-distance-bottom:0pt;margin-top:19.4pt;mso-position-vertical-relative:text;margin-left:339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numPr>
                                <w:ilvl w:val="0"/>
                                <w:numId w:val="3"/>
                              </w:numPr>
                              <w:spacing w:before="80" w:after="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二进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5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42875</wp:posOffset>
                      </wp:positionV>
                      <wp:extent cx="608965" cy="155575"/>
                      <wp:effectExtent l="0" t="0" r="0" b="0"/>
                      <wp:wrapNone/>
                      <wp:docPr id="766" name="Frame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I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2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8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47675</wp:posOffset>
                      </wp:positionV>
                      <wp:extent cx="608965" cy="155575"/>
                      <wp:effectExtent l="0" t="0" r="0" b="0"/>
                      <wp:wrapNone/>
                      <wp:docPr id="767" name="Frame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IN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5.2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IN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BIN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6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16 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BIN  </w:t>
            </w:r>
            <w:r>
              <w:rPr>
                <w:rFonts w:ascii="宋体;SimSun" w:hAnsi="宋体;SimSun" w:cs="宋体;SimSun" w:eastAsia="宋体;SimSun"/>
                <w:lang w:eastAsia="zh-CN"/>
              </w:rPr>
              <w:t>转换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16"/>
              </w:rPr>
              <w:t>[    ]             [    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/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1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58470</wp:posOffset>
                      </wp:positionV>
                      <wp:extent cx="121285" cy="190500"/>
                      <wp:effectExtent l="0" t="5080" r="0" b="5080"/>
                      <wp:wrapNone/>
                      <wp:docPr id="7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6.1pt;width:9.5pt;height:14.95pt" coordorigin="2238,722" coordsize="190,299">
                      <v:line id="shape_0" from="2238,882" to="2342,8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22" to="2428,7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022" to="2428,10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22" to="2343,1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2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45770</wp:posOffset>
                      </wp:positionV>
                      <wp:extent cx="164465" cy="234315"/>
                      <wp:effectExtent l="0" t="0" r="5080" b="0"/>
                      <wp:wrapNone/>
                      <wp:docPr id="7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5.1pt;width:12.9pt;height:18.4pt" coordorigin="3827,702" coordsize="258,368">
                      <v:line id="shape_0" from="3827,722" to="3949,7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1022" to="3949,10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22" to="3950,1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882" to="4085,8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702" to="4086,10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3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15570</wp:posOffset>
                      </wp:positionV>
                      <wp:extent cx="121285" cy="190500"/>
                      <wp:effectExtent l="0" t="5080" r="0" b="5080"/>
                      <wp:wrapNone/>
                      <wp:docPr id="7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9.1pt;width:9.5pt;height:14.95pt" coordorigin="2238,182" coordsize="190,299">
                      <v:line id="shape_0" from="2238,342" to="2342,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82" to="2428,1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82" to="2428,4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82" to="2343,4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4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102870</wp:posOffset>
                      </wp:positionV>
                      <wp:extent cx="164465" cy="234315"/>
                      <wp:effectExtent l="0" t="0" r="5080" b="0"/>
                      <wp:wrapNone/>
                      <wp:docPr id="7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8.1pt;width:12.9pt;height:18.4pt" coordorigin="3827,162" coordsize="258,368">
                      <v:line id="shape_0" from="3827,182" to="3949,1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82" to="3949,4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82" to="3950,4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42" to="4085,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62" to="4086,5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7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470535</wp:posOffset>
                      </wp:positionV>
                      <wp:extent cx="532130" cy="168275"/>
                      <wp:effectExtent l="0" t="5080" r="0" b="0"/>
                      <wp:wrapNone/>
                      <wp:docPr id="7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080" cy="168120"/>
                                <a:chOff x="0" y="0"/>
                                <a:chExt cx="53208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6720" y="0"/>
                                  <a:ext cx="1522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5320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 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522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05pt;margin-top:37.05pt;width:41.9pt;height:13.25pt" coordorigin="3181,741" coordsize="838,265">
                      <v:oval id="shape_0" stroked="t" o:allowincell="f" style="position:absolute;left:3664;top:741;width:239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181;top:746;width:837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293;top:741;width:239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8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127635</wp:posOffset>
                      </wp:positionV>
                      <wp:extent cx="532130" cy="168275"/>
                      <wp:effectExtent l="0" t="5080" r="0" b="0"/>
                      <wp:wrapNone/>
                      <wp:docPr id="7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080" cy="168120"/>
                                <a:chOff x="0" y="0"/>
                                <a:chExt cx="53208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6720" y="0"/>
                                  <a:ext cx="1522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5320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 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522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05pt;margin-top:10.05pt;width:41.9pt;height:13.25pt" coordorigin="3181,201" coordsize="838,265">
                      <v:oval id="shape_0" stroked="t" o:allowincell="f" style="position:absolute;left:3664;top:201;width:239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181;top:206;width:837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293;top:201;width:239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9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445770</wp:posOffset>
                      </wp:positionV>
                      <wp:extent cx="141605" cy="168275"/>
                      <wp:effectExtent l="5715" t="5080" r="5080" b="0"/>
                      <wp:wrapNone/>
                      <wp:docPr id="7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5pt;margin-top:35.1pt;width:11.15pt;height:13.25pt" coordorigin="4830,702" coordsize="223,265">
                      <v:shape id="shape_0" stroked="f" o:allowincell="f" style="position:absolute;left:4890;top:7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30;top:7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0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445770</wp:posOffset>
                      </wp:positionV>
                      <wp:extent cx="141605" cy="168275"/>
                      <wp:effectExtent l="5715" t="5080" r="5080" b="0"/>
                      <wp:wrapNone/>
                      <wp:docPr id="7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3.25pt;margin-top:35.1pt;width:11.15pt;height:13.25pt" coordorigin="6465,702" coordsize="223,265">
                      <v:shape id="shape_0" stroked="f" o:allowincell="f" style="position:absolute;left:6525;top:7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465;top:7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1">
                      <wp:simplePos x="0" y="0"/>
                      <wp:positionH relativeFrom="margin">
                        <wp:posOffset>3448050</wp:posOffset>
                      </wp:positionH>
                      <wp:positionV relativeFrom="paragraph">
                        <wp:posOffset>445770</wp:posOffset>
                      </wp:positionV>
                      <wp:extent cx="141605" cy="168275"/>
                      <wp:effectExtent l="5715" t="5080" r="5080" b="0"/>
                      <wp:wrapNone/>
                      <wp:docPr id="7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5pt;margin-top:35.1pt;width:11.15pt;height:13.25pt" coordorigin="5430,702" coordsize="223,265">
                      <v:shape id="shape_0" stroked="f" o:allowincell="f" style="position:absolute;left:5490;top:7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30;top:7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2">
                      <wp:simplePos x="0" y="0"/>
                      <wp:positionH relativeFrom="margin">
                        <wp:posOffset>4509135</wp:posOffset>
                      </wp:positionH>
                      <wp:positionV relativeFrom="paragraph">
                        <wp:posOffset>445770</wp:posOffset>
                      </wp:positionV>
                      <wp:extent cx="141605" cy="168275"/>
                      <wp:effectExtent l="5715" t="5080" r="5080" b="0"/>
                      <wp:wrapNone/>
                      <wp:docPr id="7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5.05pt;margin-top:35.1pt;width:11.15pt;height:13.25pt" coordorigin="7101,702" coordsize="223,265">
                      <v:shape id="shape_0" stroked="f" o:allowincell="f" style="position:absolute;left:7161;top:7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7101;top:7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3">
                      <wp:simplePos x="0" y="0"/>
                      <wp:positionH relativeFrom="margin">
                        <wp:posOffset>3768090</wp:posOffset>
                      </wp:positionH>
                      <wp:positionV relativeFrom="paragraph">
                        <wp:posOffset>520065</wp:posOffset>
                      </wp:positionV>
                      <wp:extent cx="257175" cy="0"/>
                      <wp:effectExtent l="0" t="38100" r="0" b="38100"/>
                      <wp:wrapNone/>
                      <wp:docPr id="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pt,40.95pt" to="316.9pt,40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DIN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5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49860</wp:posOffset>
                      </wp:positionV>
                      <wp:extent cx="608965" cy="155575"/>
                      <wp:effectExtent l="0" t="0" r="0" b="0"/>
                      <wp:wrapNone/>
                      <wp:docPr id="779" name="Frame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BI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8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B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6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92760</wp:posOffset>
                      </wp:positionV>
                      <wp:extent cx="751840" cy="165100"/>
                      <wp:effectExtent l="0" t="0" r="0" b="0"/>
                      <wp:wrapNone/>
                      <wp:docPr id="780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BIN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8.8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BIN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4">
                      <wp:simplePos x="0" y="0"/>
                      <wp:positionH relativeFrom="margin">
                        <wp:posOffset>3015615</wp:posOffset>
                      </wp:positionH>
                      <wp:positionV relativeFrom="paragraph">
                        <wp:posOffset>224790</wp:posOffset>
                      </wp:positionV>
                      <wp:extent cx="361950" cy="200025"/>
                      <wp:effectExtent l="0" t="0" r="0" b="0"/>
                      <wp:wrapNone/>
                      <wp:docPr id="781" name="Fram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3"/>
                                    </w:numPr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5.75pt;mso-wrap-distance-left:9.05pt;mso-wrap-distance-right:9.05pt;mso-wrap-distance-top:0pt;mso-wrap-distance-bottom:0pt;margin-top:17.7pt;mso-position-vertical-relative:text;margin-left:237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numPr>
                                <w:ilvl w:val="0"/>
                                <w:numId w:val="3"/>
                              </w:numPr>
                              <w:spacing w:before="80" w:after="80"/>
                              <w:rPr/>
                            </w:pPr>
                            <w:r>
                              <w:rPr/>
                              <w:t>BC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5">
                      <wp:simplePos x="0" y="0"/>
                      <wp:positionH relativeFrom="margin">
                        <wp:posOffset>4311015</wp:posOffset>
                      </wp:positionH>
                      <wp:positionV relativeFrom="paragraph">
                        <wp:posOffset>234315</wp:posOffset>
                      </wp:positionV>
                      <wp:extent cx="361950" cy="200025"/>
                      <wp:effectExtent l="0" t="0" r="0" b="0"/>
                      <wp:wrapNone/>
                      <wp:docPr id="782" name="Fram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3"/>
                                    </w:numPr>
                                    <w:spacing w:before="80" w:after="80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二进制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5.75pt;mso-wrap-distance-left:9.05pt;mso-wrap-distance-right:9.05pt;mso-wrap-distance-top:0pt;mso-wrap-distance-bottom:0pt;margin-top:18.45pt;mso-position-vertical-relative:text;margin-left:339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numPr>
                                <w:ilvl w:val="0"/>
                                <w:numId w:val="3"/>
                              </w:numPr>
                              <w:spacing w:before="80" w:after="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二进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DBIN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6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32 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BIN  </w:t>
            </w:r>
            <w:r>
              <w:rPr>
                <w:rFonts w:ascii="宋体;SimSun" w:hAnsi="宋体;SimSun" w:cs="宋体;SimSun" w:eastAsia="宋体;SimSun"/>
                <w:lang w:eastAsia="zh-CN"/>
              </w:rPr>
              <w:t>转换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[    + 1,    ]       [    + 1,    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宋体;SimSun" w:cs="宋体;SimSun" w:ascii="宋体;SimSun" w:hAnsi="宋体;SimSun"/>
          <w:lang w:eastAsia="zh-CN"/>
        </w:rPr>
        <w:t>(3)</w:t>
      </w:r>
      <w:r>
        <w:rPr/>
        <w:t>比较指令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850"/>
        <w:gridCol w:w="2268"/>
        <w:gridCol w:w="720"/>
        <w:gridCol w:w="3336"/>
        <w:gridCol w:w="622"/>
      </w:tblGrid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记忆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梯级符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单元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处理内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</w:rPr>
            </w:pPr>
            <w:r>
              <w:rPr>
                <w:rFonts w:eastAsia="宋体;SimSun" w:cs="宋体;SimSun" w:ascii="宋体;SimSun" w:hAnsi="宋体;SimSun"/>
                <w:b/>
                <w:sz w:val="16"/>
              </w:rPr>
              <w:t>CPU</w:t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6">
                      <wp:simplePos x="0" y="0"/>
                      <wp:positionH relativeFrom="margin">
                        <wp:posOffset>1306830</wp:posOffset>
                      </wp:positionH>
                      <wp:positionV relativeFrom="paragraph">
                        <wp:posOffset>118110</wp:posOffset>
                      </wp:positionV>
                      <wp:extent cx="121285" cy="190500"/>
                      <wp:effectExtent l="0" t="5080" r="0" b="5080"/>
                      <wp:wrapNone/>
                      <wp:docPr id="7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9pt;margin-top:9.3pt;width:9.45pt;height:14.95pt" coordorigin="2058,186" coordsize="189,299">
                      <v:line id="shape_0" from="2058,346" to="2162,3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186" to="2248,1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486" to="2248,4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186" to="2163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7">
                      <wp:simplePos x="0" y="0"/>
                      <wp:positionH relativeFrom="margin">
                        <wp:posOffset>2315845</wp:posOffset>
                      </wp:positionH>
                      <wp:positionV relativeFrom="paragraph">
                        <wp:posOffset>105410</wp:posOffset>
                      </wp:positionV>
                      <wp:extent cx="164465" cy="234315"/>
                      <wp:effectExtent l="0" t="0" r="5080" b="0"/>
                      <wp:wrapNone/>
                      <wp:docPr id="7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35pt;margin-top:8.3pt;width:12.9pt;height:18.4pt" coordorigin="3647,166" coordsize="258,368">
                      <v:line id="shape_0" from="3647,186" to="3769,1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7,486" to="3769,4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186" to="3770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346" to="3905,3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6,166" to="3906,5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9">
                      <wp:simplePos x="0" y="0"/>
                      <wp:positionH relativeFrom="margin">
                        <wp:posOffset>1306830</wp:posOffset>
                      </wp:positionH>
                      <wp:positionV relativeFrom="paragraph">
                        <wp:posOffset>422910</wp:posOffset>
                      </wp:positionV>
                      <wp:extent cx="121285" cy="190500"/>
                      <wp:effectExtent l="0" t="5080" r="0" b="5080"/>
                      <wp:wrapNone/>
                      <wp:docPr id="7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9pt;margin-top:33.3pt;width:9.45pt;height:14.95pt" coordorigin="2058,666" coordsize="189,299">
                      <v:line id="shape_0" from="2058,826" to="2162,8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666" to="2248,6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966" to="2248,9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666" to="2163,9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0">
                      <wp:simplePos x="0" y="0"/>
                      <wp:positionH relativeFrom="margin">
                        <wp:posOffset>2315845</wp:posOffset>
                      </wp:positionH>
                      <wp:positionV relativeFrom="paragraph">
                        <wp:posOffset>410210</wp:posOffset>
                      </wp:positionV>
                      <wp:extent cx="164465" cy="234315"/>
                      <wp:effectExtent l="0" t="0" r="5080" b="0"/>
                      <wp:wrapNone/>
                      <wp:docPr id="7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35pt;margin-top:32.3pt;width:12.9pt;height:18.4pt" coordorigin="3647,646" coordsize="258,368">
                      <v:line id="shape_0" from="3647,666" to="3769,6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7,965" to="3769,9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666" to="3770,9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826" to="3905,8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6,646" to="3906,1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2">
                      <wp:simplePos x="0" y="0"/>
                      <wp:positionH relativeFrom="margin">
                        <wp:posOffset>1810385</wp:posOffset>
                      </wp:positionH>
                      <wp:positionV relativeFrom="paragraph">
                        <wp:posOffset>434975</wp:posOffset>
                      </wp:positionV>
                      <wp:extent cx="608965" cy="177800"/>
                      <wp:effectExtent l="0" t="5080" r="0" b="0"/>
                      <wp:wrapNone/>
                      <wp:docPr id="7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55pt;margin-top:34.25pt;width:47.95pt;height:14pt" coordorigin="2851,685" coordsize="959,280">
                      <v:oval id="shape_0" stroked="t" o:allowincell="f" style="position:absolute;left:3369;top:68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51;top:70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43;top:68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3">
                      <wp:simplePos x="0" y="0"/>
                      <wp:positionH relativeFrom="margin">
                        <wp:posOffset>1810385</wp:posOffset>
                      </wp:positionH>
                      <wp:positionV relativeFrom="paragraph">
                        <wp:posOffset>130175</wp:posOffset>
                      </wp:positionV>
                      <wp:extent cx="608965" cy="177800"/>
                      <wp:effectExtent l="0" t="5080" r="0" b="245745"/>
                      <wp:wrapNone/>
                      <wp:docPr id="7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ind w:left="600" w:hanging="6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S2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cs="Times New Roman" w:eastAsia="BatangChe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55pt;margin-top:10.25pt;width:47.95pt;height:14pt" coordorigin="2851,205" coordsize="959,280">
                      <v:oval id="shape_0" stroked="t" o:allowincell="f" style="position:absolute;left:3369;top:20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51;top:22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S2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BatangChe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43;top:20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CM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8">
                      <wp:simplePos x="0" y="0"/>
                      <wp:positionH relativeFrom="margin">
                        <wp:posOffset>1334135</wp:posOffset>
                      </wp:positionH>
                      <wp:positionV relativeFrom="paragraph">
                        <wp:posOffset>152400</wp:posOffset>
                      </wp:positionV>
                      <wp:extent cx="608965" cy="155575"/>
                      <wp:effectExtent l="0" t="0" r="0" b="0"/>
                      <wp:wrapNone/>
                      <wp:docPr id="789" name="Frame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CM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2pt;mso-position-vertical-relative:text;margin-left:105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C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1">
                      <wp:simplePos x="0" y="0"/>
                      <wp:positionH relativeFrom="margin">
                        <wp:posOffset>1334135</wp:posOffset>
                      </wp:positionH>
                      <wp:positionV relativeFrom="paragraph">
                        <wp:posOffset>457200</wp:posOffset>
                      </wp:positionV>
                      <wp:extent cx="608965" cy="155575"/>
                      <wp:effectExtent l="0" t="0" r="0" b="0"/>
                      <wp:wrapNone/>
                      <wp:docPr id="790" name="Frame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CMP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6pt;mso-position-vertical-relative:text;margin-left:105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CMP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CMP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5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16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>S1</w:t>
            </w:r>
            <w:r>
              <w:rPr>
                <w:rFonts w:ascii="宋体;SimSun" w:hAnsi="宋体;SimSun" w:cs="宋体;SimSun" w:eastAsia="宋体;SimSun"/>
                <w:lang w:eastAsia="zh-CN"/>
              </w:rPr>
              <w:t>和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S2</w:t>
            </w:r>
            <w:r>
              <w:rPr>
                <w:rFonts w:ascii="宋体;SimSun" w:hAnsi="宋体;SimSun" w:cs="宋体;SimSun" w:eastAsia="宋体;SimSun"/>
                <w:lang w:eastAsia="zh-CN"/>
              </w:rPr>
              <w:t>比较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结果在</w:t>
            </w:r>
            <w:r>
              <w:rPr>
                <w:rFonts w:eastAsia="宋体;SimSun" w:cs="宋体;SimSun" w:ascii="宋体;SimSun" w:hAnsi="宋体;SimSun"/>
              </w:rPr>
              <w:t>F120 ~ F125</w:t>
            </w:r>
            <w:r>
              <w:rPr>
                <w:rFonts w:ascii="宋体;SimSun" w:hAnsi="宋体;SimSun" w:cs="宋体;SimSun" w:eastAsia="宋体;SimSun"/>
                <w:lang w:eastAsia="zh-CN"/>
              </w:rPr>
              <w:t>内显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4">
                      <wp:simplePos x="0" y="0"/>
                      <wp:positionH relativeFrom="margin">
                        <wp:posOffset>1306830</wp:posOffset>
                      </wp:positionH>
                      <wp:positionV relativeFrom="paragraph">
                        <wp:posOffset>467995</wp:posOffset>
                      </wp:positionV>
                      <wp:extent cx="121285" cy="190500"/>
                      <wp:effectExtent l="0" t="5080" r="0" b="5080"/>
                      <wp:wrapNone/>
                      <wp:docPr id="7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9pt;margin-top:36.85pt;width:9.45pt;height:14.95pt" coordorigin="2058,737" coordsize="189,299">
                      <v:line id="shape_0" from="2058,897" to="2162,8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737" to="2248,7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1037" to="2248,10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737" to="2163,10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5">
                      <wp:simplePos x="0" y="0"/>
                      <wp:positionH relativeFrom="margin">
                        <wp:posOffset>2315845</wp:posOffset>
                      </wp:positionH>
                      <wp:positionV relativeFrom="paragraph">
                        <wp:posOffset>455295</wp:posOffset>
                      </wp:positionV>
                      <wp:extent cx="164465" cy="234315"/>
                      <wp:effectExtent l="0" t="0" r="5080" b="0"/>
                      <wp:wrapNone/>
                      <wp:docPr id="7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35pt;margin-top:35.85pt;width:12.9pt;height:18.4pt" coordorigin="3647,717" coordsize="258,368">
                      <v:line id="shape_0" from="3647,737" to="3769,7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7,1037" to="3769,10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737" to="3770,10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897" to="3905,8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6,717" to="3906,10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6">
                      <wp:simplePos x="0" y="0"/>
                      <wp:positionH relativeFrom="margin">
                        <wp:posOffset>1306830</wp:posOffset>
                      </wp:positionH>
                      <wp:positionV relativeFrom="paragraph">
                        <wp:posOffset>125095</wp:posOffset>
                      </wp:positionV>
                      <wp:extent cx="121285" cy="190500"/>
                      <wp:effectExtent l="0" t="5080" r="0" b="5080"/>
                      <wp:wrapNone/>
                      <wp:docPr id="7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9pt;margin-top:9.85pt;width:9.45pt;height:14.95pt" coordorigin="2058,197" coordsize="189,299">
                      <v:line id="shape_0" from="2058,357" to="2162,3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197" to="2248,1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497" to="2248,4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197" to="2163,4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7">
                      <wp:simplePos x="0" y="0"/>
                      <wp:positionH relativeFrom="margin">
                        <wp:posOffset>2315845</wp:posOffset>
                      </wp:positionH>
                      <wp:positionV relativeFrom="paragraph">
                        <wp:posOffset>112395</wp:posOffset>
                      </wp:positionV>
                      <wp:extent cx="164465" cy="234315"/>
                      <wp:effectExtent l="0" t="0" r="5080" b="0"/>
                      <wp:wrapNone/>
                      <wp:docPr id="7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35pt;margin-top:8.85pt;width:12.9pt;height:18.4pt" coordorigin="3647,177" coordsize="258,368">
                      <v:line id="shape_0" from="3647,197" to="3769,1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7,497" to="3769,4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197" to="3770,4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357" to="3905,3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6,177" to="3906,5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0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89585</wp:posOffset>
                      </wp:positionV>
                      <wp:extent cx="608965" cy="177800"/>
                      <wp:effectExtent l="0" t="5080" r="0" b="0"/>
                      <wp:wrapNone/>
                      <wp:docPr id="7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8.55pt;width:47.95pt;height:14pt" coordorigin="2881,771" coordsize="959,280">
                      <v:oval id="shape_0" stroked="t" o:allowincell="f" style="position:absolute;left:3399;top:77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79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7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1">
                      <wp:simplePos x="0" y="0"/>
                      <wp:positionH relativeFrom="margin">
                        <wp:posOffset>1715135</wp:posOffset>
                      </wp:positionH>
                      <wp:positionV relativeFrom="paragraph">
                        <wp:posOffset>1584960</wp:posOffset>
                      </wp:positionV>
                      <wp:extent cx="608965" cy="177800"/>
                      <wp:effectExtent l="0" t="5080" r="0" b="0"/>
                      <wp:wrapNone/>
                      <wp:docPr id="7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05pt;margin-top:124.8pt;width:47.95pt;height:14pt" coordorigin="2701,2496" coordsize="959,280">
                      <v:oval id="shape_0" stroked="t" o:allowincell="f" style="position:absolute;left:3219;top:249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701;top:251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793;top:249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DCM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8">
                      <wp:simplePos x="0" y="0"/>
                      <wp:positionH relativeFrom="margin">
                        <wp:posOffset>1334135</wp:posOffset>
                      </wp:positionH>
                      <wp:positionV relativeFrom="paragraph">
                        <wp:posOffset>159385</wp:posOffset>
                      </wp:positionV>
                      <wp:extent cx="608965" cy="155575"/>
                      <wp:effectExtent l="0" t="0" r="0" b="0"/>
                      <wp:wrapNone/>
                      <wp:docPr id="797" name="Frame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CM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2.55pt;mso-position-vertical-relative:text;margin-left:105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C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9">
                      <wp:simplePos x="0" y="0"/>
                      <wp:positionH relativeFrom="margin">
                        <wp:posOffset>1334135</wp:posOffset>
                      </wp:positionH>
                      <wp:positionV relativeFrom="paragraph">
                        <wp:posOffset>502285</wp:posOffset>
                      </wp:positionV>
                      <wp:extent cx="751840" cy="165100"/>
                      <wp:effectExtent l="0" t="0" r="0" b="0"/>
                      <wp:wrapNone/>
                      <wp:docPr id="798" name="Frame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CMP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9.55pt;mso-position-vertical-relative:text;margin-left:105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CMP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DCMP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5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32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[ S1+1, S1] </w:t>
            </w:r>
            <w:r>
              <w:rPr>
                <w:rFonts w:ascii="宋体;SimSun" w:hAnsi="宋体;SimSun" w:cs="宋体;SimSun" w:eastAsia="宋体;SimSun"/>
                <w:lang w:eastAsia="zh-CN"/>
              </w:rPr>
              <w:t>和</w:t>
            </w:r>
            <w:r>
              <w:rPr>
                <w:rFonts w:eastAsia="宋体;SimSun" w:cs="宋体;SimSun" w:ascii="宋体;SimSun" w:hAnsi="宋体;SimSun"/>
              </w:rPr>
              <w:t>[ S2+1, S2]</w:t>
            </w:r>
            <w:r>
              <w:rPr>
                <w:rFonts w:ascii="宋体;SimSun" w:hAnsi="宋体;SimSun" w:cs="宋体;SimSun" w:eastAsia="宋体;SimSun"/>
                <w:lang w:eastAsia="zh-CN"/>
              </w:rPr>
              <w:t>比较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结果在</w:t>
            </w:r>
            <w:r>
              <w:rPr>
                <w:rFonts w:eastAsia="宋体;SimSun" w:cs="宋体;SimSun" w:ascii="宋体;SimSun" w:hAnsi="宋体;SimSun"/>
                <w:lang w:eastAsia="zh-CN"/>
              </w:rPr>
              <w:t>F120 ~ F125</w:t>
            </w:r>
            <w:r>
              <w:rPr>
                <w:rFonts w:ascii="宋体;SimSun" w:hAnsi="宋体;SimSun" w:cs="宋体;SimSun" w:eastAsia="宋体;SimSun"/>
                <w:lang w:eastAsia="zh-CN"/>
              </w:rPr>
              <w:t>内显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4">
                      <wp:simplePos x="0" y="0"/>
                      <wp:positionH relativeFrom="margin">
                        <wp:posOffset>1259205</wp:posOffset>
                      </wp:positionH>
                      <wp:positionV relativeFrom="paragraph">
                        <wp:posOffset>118110</wp:posOffset>
                      </wp:positionV>
                      <wp:extent cx="92075" cy="1266825"/>
                      <wp:effectExtent l="0" t="5080" r="0" b="5080"/>
                      <wp:wrapNone/>
                      <wp:docPr id="7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60" cy="1266840"/>
                                <a:chOff x="0" y="0"/>
                                <a:chExt cx="92160" cy="126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9044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4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0492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49536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0492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79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07640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26684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0764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520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73332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92376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73332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15pt;margin-top:9.3pt;width:7.2pt;height:99.7pt" coordorigin="1983,186" coordsize="144,1994">
                      <v:line id="shape_0" from="1983,346" to="2062,3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186" to="2127,1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486" to="2127,4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186" to="2063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3,826" to="2062,8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666" to="2127,6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966" to="2127,9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666" to="2063,9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3,2041" to="2062,20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1881" to="2127,18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2181" to="2127,21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1881" to="2063,21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3,1501" to="2062,15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1341" to="2127,13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1641" to="2127,16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1341" to="2063,16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5">
                      <wp:simplePos x="0" y="0"/>
                      <wp:positionH relativeFrom="margin">
                        <wp:posOffset>2458720</wp:posOffset>
                      </wp:positionH>
                      <wp:positionV relativeFrom="paragraph">
                        <wp:posOffset>105410</wp:posOffset>
                      </wp:positionV>
                      <wp:extent cx="88265" cy="1310640"/>
                      <wp:effectExtent l="0" t="0" r="5080" b="0"/>
                      <wp:wrapNone/>
                      <wp:docPr id="8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1310760"/>
                                <a:chOff x="0" y="0"/>
                                <a:chExt cx="88200" cy="131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200" cy="23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4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260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14480"/>
                                    <a:ext cx="4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0"/>
                                    <a:ext cx="0" cy="23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4920"/>
                                  <a:ext cx="88200" cy="23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4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260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14120"/>
                                    <a:ext cx="4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0"/>
                                    <a:ext cx="0" cy="23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400"/>
                                  <a:ext cx="88200" cy="23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4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260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14120"/>
                                    <a:ext cx="4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0"/>
                                    <a:ext cx="0" cy="23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3320"/>
                                  <a:ext cx="88200" cy="23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96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40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296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14480"/>
                                    <a:ext cx="4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0"/>
                                    <a:ext cx="0" cy="23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6pt;margin-top:8.3pt;width:6.9pt;height:103.15pt" coordorigin="3872,166" coordsize="138,2063">
                      <v:group id="shape_0" style="position:absolute;left:3872;top:166;width:138;height:368">
                        <v:line id="shape_0" from="3872,186" to="3937,1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72,486" to="3937,4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186" to="3938,48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346" to="4010,3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1,166" to="4011,53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72;top:646;width:138;height:368">
                        <v:line id="shape_0" from="3872,666" to="3937,6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72,966" to="3937,9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666" to="3938,96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826" to="4010,8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1,646" to="4011,101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72;top:1861;width:138;height:368">
                        <v:line id="shape_0" from="3872,1881" to="3937,188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72,2181" to="3937,218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1881" to="3938,21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2041" to="4010,204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1,1861" to="4011,222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72;top:1321;width:138;height:368">
                        <v:line id="shape_0" from="3872,1341" to="3937,134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72,1641" to="3937,164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1341" to="3938,164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1501" to="4010,15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1,1321" to="4011,168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6">
                      <wp:simplePos x="0" y="0"/>
                      <wp:positionH relativeFrom="margin">
                        <wp:posOffset>1715135</wp:posOffset>
                      </wp:positionH>
                      <wp:positionV relativeFrom="paragraph">
                        <wp:posOffset>115570</wp:posOffset>
                      </wp:positionV>
                      <wp:extent cx="608965" cy="177800"/>
                      <wp:effectExtent l="0" t="5080" r="0" b="0"/>
                      <wp:wrapNone/>
                      <wp:docPr id="8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05pt;margin-top:9.1pt;width:47.95pt;height:14pt" coordorigin="2701,182" coordsize="959,280">
                      <v:oval id="shape_0" stroked="t" o:allowincell="f" style="position:absolute;left:3219;top:182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701;top:202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793;top:182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7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127000</wp:posOffset>
                      </wp:positionV>
                      <wp:extent cx="141605" cy="168275"/>
                      <wp:effectExtent l="5715" t="5080" r="5080" b="0"/>
                      <wp:wrapNone/>
                      <wp:docPr id="8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75pt;margin-top:10pt;width:11.15pt;height:13.25pt" coordorigin="3615,200" coordsize="223,265">
                      <v:shape id="shape_0" stroked="f" o:allowincell="f" style="position:absolute;left:3675;top:205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15;top:200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8">
                      <wp:simplePos x="0" y="0"/>
                      <wp:positionH relativeFrom="margin">
                        <wp:posOffset>1715135</wp:posOffset>
                      </wp:positionH>
                      <wp:positionV relativeFrom="paragraph">
                        <wp:posOffset>420370</wp:posOffset>
                      </wp:positionV>
                      <wp:extent cx="608965" cy="177800"/>
                      <wp:effectExtent l="0" t="5080" r="0" b="0"/>
                      <wp:wrapNone/>
                      <wp:docPr id="8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05pt;margin-top:33.1pt;width:47.95pt;height:14pt" coordorigin="2701,662" coordsize="959,280">
                      <v:oval id="shape_0" stroked="t" o:allowincell="f" style="position:absolute;left:3219;top:662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701;top:682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793;top:662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9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431800</wp:posOffset>
                      </wp:positionV>
                      <wp:extent cx="141605" cy="168275"/>
                      <wp:effectExtent l="5715" t="5080" r="5080" b="0"/>
                      <wp:wrapNone/>
                      <wp:docPr id="8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75pt;margin-top:34pt;width:11.15pt;height:13.25pt" coordorigin="3615,680" coordsize="223,265">
                      <v:shape id="shape_0" stroked="f" o:allowincell="f" style="position:absolute;left:3675;top:685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15;top:680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TCM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2">
                      <wp:simplePos x="0" y="0"/>
                      <wp:positionH relativeFrom="margin">
                        <wp:posOffset>1257935</wp:posOffset>
                      </wp:positionH>
                      <wp:positionV relativeFrom="paragraph">
                        <wp:posOffset>152400</wp:posOffset>
                      </wp:positionV>
                      <wp:extent cx="608965" cy="155575"/>
                      <wp:effectExtent l="0" t="0" r="0" b="0"/>
                      <wp:wrapNone/>
                      <wp:docPr id="805" name="Frame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TCM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2pt;mso-position-vertical-relative:text;margin-left:99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TC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3">
                      <wp:simplePos x="0" y="0"/>
                      <wp:positionH relativeFrom="margin">
                        <wp:posOffset>1257935</wp:posOffset>
                      </wp:positionH>
                      <wp:positionV relativeFrom="paragraph">
                        <wp:posOffset>457200</wp:posOffset>
                      </wp:positionV>
                      <wp:extent cx="608965" cy="155575"/>
                      <wp:effectExtent l="0" t="0" r="0" b="0"/>
                      <wp:wrapNone/>
                      <wp:docPr id="806" name="Frame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TCMP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6pt;mso-position-vertical-relative:text;margin-left:99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TCMP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TCMP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5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16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S1</w:t>
            </w:r>
            <w:r>
              <w:rPr>
                <w:rFonts w:ascii="宋体;SimSun" w:hAnsi="宋体;SimSun" w:cs="宋体;SimSun" w:eastAsia="宋体;SimSun"/>
                <w:lang w:eastAsia="zh-CN"/>
              </w:rPr>
              <w:t>和从</w:t>
            </w:r>
            <w:r>
              <w:rPr>
                <w:rFonts w:eastAsia="宋体;SimSun" w:cs="宋体;SimSun" w:ascii="宋体;SimSun" w:hAnsi="宋体;SimSun"/>
                <w:lang w:eastAsia="zh-CN"/>
              </w:rPr>
              <w:t>S2</w:t>
            </w:r>
            <w:r>
              <w:rPr>
                <w:rFonts w:ascii="宋体;SimSun" w:hAnsi="宋体;SimSun" w:cs="宋体;SimSun" w:eastAsia="宋体;SimSun"/>
                <w:lang w:eastAsia="zh-CN"/>
              </w:rPr>
              <w:t>来的</w:t>
            </w: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比较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结果</w:t>
            </w:r>
            <w:r>
              <w:rPr>
                <w:rFonts w:eastAsia="宋体;SimSun" w:cs="宋体;SimSun" w:ascii="宋体;SimSun" w:hAnsi="宋体;SimSun"/>
                <w:lang w:eastAsia="zh-CN"/>
              </w:rPr>
              <w:t>(16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)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存储在 </w:t>
            </w:r>
            <w:r>
              <w:rPr>
                <w:rFonts w:eastAsia="宋体;SimSun" w:cs="宋体;SimSun" w:ascii="宋体;SimSun" w:hAnsi="宋体;SimSun"/>
                <w:lang w:eastAsia="zh-CN"/>
              </w:rPr>
              <w:t>D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2">
                      <wp:simplePos x="0" y="0"/>
                      <wp:positionH relativeFrom="margin">
                        <wp:posOffset>1810385</wp:posOffset>
                      </wp:positionH>
                      <wp:positionV relativeFrom="paragraph">
                        <wp:posOffset>-1315720</wp:posOffset>
                      </wp:positionV>
                      <wp:extent cx="608965" cy="177800"/>
                      <wp:effectExtent l="0" t="5080" r="0" b="0"/>
                      <wp:wrapNone/>
                      <wp:docPr id="8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55pt;margin-top:-103.6pt;width:47.95pt;height:14pt" coordorigin="2851,-2072" coordsize="959,280">
                      <v:oval id="shape_0" stroked="t" o:allowincell="f" style="position:absolute;left:3369;top:-2072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51;top:-2052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43;top:-2072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3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143510</wp:posOffset>
                      </wp:positionV>
                      <wp:extent cx="141605" cy="168275"/>
                      <wp:effectExtent l="5715" t="5080" r="5080" b="0"/>
                      <wp:wrapNone/>
                      <wp:docPr id="8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75pt;margin-top:11.3pt;width:11.15pt;height:13.25pt" coordorigin="3615,226" coordsize="223,265">
                      <v:shape id="shape_0" stroked="f" o:allowincell="f" style="position:absolute;left:3675;top:231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15;top:226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4">
                      <wp:simplePos x="0" y="0"/>
                      <wp:positionH relativeFrom="margin">
                        <wp:posOffset>1819910</wp:posOffset>
                      </wp:positionH>
                      <wp:positionV relativeFrom="paragraph">
                        <wp:posOffset>474980</wp:posOffset>
                      </wp:positionV>
                      <wp:extent cx="608965" cy="177800"/>
                      <wp:effectExtent l="0" t="5080" r="0" b="0"/>
                      <wp:wrapNone/>
                      <wp:docPr id="8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3pt;margin-top:37.4pt;width:47.95pt;height:14pt" coordorigin="2866,748" coordsize="959,280">
                      <v:oval id="shape_0" stroked="t" o:allowincell="f" style="position:absolute;left:3384;top:748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66;top:768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58;top:748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5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486410</wp:posOffset>
                      </wp:positionV>
                      <wp:extent cx="141605" cy="168275"/>
                      <wp:effectExtent l="5715" t="5080" r="5080" b="0"/>
                      <wp:wrapNone/>
                      <wp:docPr id="8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5pt;margin-top:38.3pt;width:11.15pt;height:13.25pt" coordorigin="3690,766" coordsize="223,265">
                      <v:shape id="shape_0" stroked="f" o:allowincell="f" style="position:absolute;left:3750;top:771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90;top:766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DTCM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0">
                      <wp:simplePos x="0" y="0"/>
                      <wp:positionH relativeFrom="margin">
                        <wp:posOffset>1257935</wp:posOffset>
                      </wp:positionH>
                      <wp:positionV relativeFrom="paragraph">
                        <wp:posOffset>159385</wp:posOffset>
                      </wp:positionV>
                      <wp:extent cx="608965" cy="155575"/>
                      <wp:effectExtent l="0" t="0" r="0" b="0"/>
                      <wp:wrapNone/>
                      <wp:docPr id="811" name="Frame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TCM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2.55pt;mso-position-vertical-relative:text;margin-left:99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TC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1">
                      <wp:simplePos x="0" y="0"/>
                      <wp:positionH relativeFrom="margin">
                        <wp:posOffset>1257935</wp:posOffset>
                      </wp:positionH>
                      <wp:positionV relativeFrom="paragraph">
                        <wp:posOffset>502285</wp:posOffset>
                      </wp:positionV>
                      <wp:extent cx="751840" cy="165100"/>
                      <wp:effectExtent l="0" t="0" r="0" b="0"/>
                      <wp:wrapNone/>
                      <wp:docPr id="812" name="Frame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TCMP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9.55pt;mso-position-vertical-relative:text;margin-left:99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TCMP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DTCMP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5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32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 xml:space="preserve">比较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[S1+1, S1] </w:t>
            </w:r>
            <w:r>
              <w:rPr>
                <w:rFonts w:ascii="宋体;SimSun" w:hAnsi="宋体;SimSun" w:cs="宋体;SimSun" w:eastAsia="宋体;SimSun"/>
                <w:lang w:eastAsia="zh-CN"/>
              </w:rPr>
              <w:t>和从</w:t>
            </w:r>
            <w:r>
              <w:rPr>
                <w:rFonts w:eastAsia="宋体;SimSun" w:cs="宋体;SimSun" w:ascii="宋体;SimSun" w:hAnsi="宋体;SimSun"/>
                <w:lang w:eastAsia="zh-CN"/>
              </w:rPr>
              <w:t>S2</w:t>
            </w:r>
            <w:r>
              <w:rPr>
                <w:rFonts w:ascii="宋体;SimSun" w:hAnsi="宋体;SimSun" w:cs="宋体;SimSun" w:eastAsia="宋体;SimSun"/>
                <w:lang w:eastAsia="zh-CN"/>
              </w:rPr>
              <w:t>来的</w:t>
            </w:r>
            <w:r>
              <w:rPr>
                <w:rFonts w:eastAsia="宋体;SimSun" w:cs="宋体;SimSun" w:ascii="宋体;SimSun" w:hAnsi="宋体;SimSun"/>
                <w:lang w:eastAsia="zh-CN"/>
              </w:rPr>
              <w:t>32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结果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(32 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)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存储在 </w:t>
            </w:r>
            <w:r>
              <w:rPr>
                <w:rFonts w:eastAsia="宋体;SimSun" w:cs="宋体;SimSun" w:ascii="宋体;SimSun" w:hAnsi="宋体;SimSun"/>
                <w:lang w:eastAsia="zh-CN"/>
              </w:rPr>
              <w:t>[ D+1, D]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  <w:r>
        <w:br w:type="page"/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  <w:lang w:eastAsia="zh-CN"/>
        </w:rPr>
        <w:t xml:space="preserve">  </w:t>
      </w:r>
      <w:r>
        <w:rPr/>
        <w:t xml:space="preserve">比较指令 </w:t>
      </w:r>
      <w:r>
        <w:rPr/>
        <w:t>(</w:t>
      </w:r>
      <w:r>
        <w:rPr/>
        <w:t>继续</w:t>
      </w:r>
      <w:r>
        <w:rPr/>
        <w:t>)</w:t>
      </w:r>
    </w:p>
    <w:tbl>
      <w:tblPr>
        <w:tblW w:w="860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84"/>
        <w:gridCol w:w="736"/>
        <w:gridCol w:w="3336"/>
        <w:gridCol w:w="421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梯级符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单元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处理内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</w:rPr>
            </w:pPr>
            <w:r>
              <w:rPr>
                <w:rFonts w:eastAsia="宋体;SimSun" w:cs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6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8735</wp:posOffset>
                      </wp:positionV>
                      <wp:extent cx="121285" cy="190500"/>
                      <wp:effectExtent l="0" t="5080" r="0" b="5080"/>
                      <wp:wrapNone/>
                      <wp:docPr id="8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3.05pt;width:9.5pt;height:14.95pt" coordorigin="2313,61" coordsize="190,299">
                      <v:line id="shape_0" from="2313,221" to="2417,2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61" to="2503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361" to="2503,3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61" to="2418,3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7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48260</wp:posOffset>
                      </wp:positionV>
                      <wp:extent cx="78105" cy="0"/>
                      <wp:effectExtent l="0" t="5080" r="635" b="5080"/>
                      <wp:wrapNone/>
                      <wp:docPr id="8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3.8pt" to="193.7pt,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8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238760</wp:posOffset>
                      </wp:positionV>
                      <wp:extent cx="78105" cy="0"/>
                      <wp:effectExtent l="0" t="5080" r="635" b="5080"/>
                      <wp:wrapNone/>
                      <wp:docPr id="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18.8pt" to="193.7pt,1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9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48260</wp:posOffset>
                      </wp:positionV>
                      <wp:extent cx="0" cy="190500"/>
                      <wp:effectExtent l="5080" t="0" r="5080" b="0"/>
                      <wp:wrapNone/>
                      <wp:docPr id="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3.8pt" to="193.75pt,1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0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149860</wp:posOffset>
                      </wp:positionV>
                      <wp:extent cx="86360" cy="0"/>
                      <wp:effectExtent l="0" t="5080" r="0" b="5080"/>
                      <wp:wrapNone/>
                      <wp:docPr id="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11.8pt" to="200.5pt,1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1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26035</wp:posOffset>
                      </wp:positionV>
                      <wp:extent cx="0" cy="234315"/>
                      <wp:effectExtent l="5080" t="0" r="5080" b="0"/>
                      <wp:wrapNone/>
                      <wp:docPr id="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2.05pt" to="115.8pt,2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3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60325</wp:posOffset>
                      </wp:positionV>
                      <wp:extent cx="608965" cy="177800"/>
                      <wp:effectExtent l="0" t="5080" r="0" b="0"/>
                      <wp:wrapNone/>
                      <wp:docPr id="8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4.75pt;width:47.95pt;height:14pt" coordorigin="2956,95" coordsize="959,280">
                      <v:oval id="shape_0" stroked="t" o:allowincell="f" style="position:absolute;left:3474;top:9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1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9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4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14960</wp:posOffset>
                      </wp:positionV>
                      <wp:extent cx="121285" cy="190500"/>
                      <wp:effectExtent l="0" t="5080" r="0" b="5080"/>
                      <wp:wrapNone/>
                      <wp:docPr id="8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24.8pt;width:9.5pt;height:14.95pt" coordorigin="2313,496" coordsize="190,299">
                      <v:line id="shape_0" from="2313,656" to="2417,6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496" to="2503,4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96" to="2503,7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496" to="2418,7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5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324485</wp:posOffset>
                      </wp:positionV>
                      <wp:extent cx="78105" cy="0"/>
                      <wp:effectExtent l="0" t="5080" r="635" b="5080"/>
                      <wp:wrapNone/>
                      <wp:docPr id="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25.55pt" to="193.7pt,2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6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514985</wp:posOffset>
                      </wp:positionV>
                      <wp:extent cx="78105" cy="0"/>
                      <wp:effectExtent l="0" t="5080" r="635" b="5080"/>
                      <wp:wrapNone/>
                      <wp:docPr id="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0.55pt" to="193.7pt,4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7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324485</wp:posOffset>
                      </wp:positionV>
                      <wp:extent cx="0" cy="190500"/>
                      <wp:effectExtent l="5080" t="0" r="5080" b="0"/>
                      <wp:wrapNone/>
                      <wp:docPr id="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25.55pt" to="193.75pt,4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8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426085</wp:posOffset>
                      </wp:positionV>
                      <wp:extent cx="86360" cy="0"/>
                      <wp:effectExtent l="0" t="5080" r="0" b="5080"/>
                      <wp:wrapNone/>
                      <wp:docPr id="8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33.55pt" to="200.5pt,3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0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336550</wp:posOffset>
                      </wp:positionV>
                      <wp:extent cx="608965" cy="177800"/>
                      <wp:effectExtent l="0" t="5080" r="0" b="100965"/>
                      <wp:wrapNone/>
                      <wp:docPr id="8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cs="Times New Roman" w:eastAsia="BatangChe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S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26.5pt;width:47.95pt;height:14pt" coordorigin="2956,530" coordsize="959,280">
                      <v:oval id="shape_0" stroked="t" o:allowincell="f" style="position:absolute;left:3474;top:53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55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BatangChe;Arial"/>
                                  <w:color w:val="auto"/>
                                  <w:lang w:val="en-US" w:bidi="ar-SA" w:eastAsia="ko-KR"/>
                                </w:rPr>
                                <w:t xml:space="preserve"> S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53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1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600710</wp:posOffset>
                      </wp:positionV>
                      <wp:extent cx="121285" cy="190500"/>
                      <wp:effectExtent l="0" t="5080" r="0" b="5080"/>
                      <wp:wrapNone/>
                      <wp:docPr id="8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47.3pt;width:9.5pt;height:14.95pt" coordorigin="2313,946" coordsize="190,299">
                      <v:line id="shape_0" from="2313,1106" to="2417,11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46" to="2503,9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1246" to="2503,12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46" to="2418,12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2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610235</wp:posOffset>
                      </wp:positionV>
                      <wp:extent cx="78105" cy="0"/>
                      <wp:effectExtent l="0" t="5080" r="635" b="5080"/>
                      <wp:wrapNone/>
                      <wp:docPr id="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8.05pt" to="193.7pt,4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3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800735</wp:posOffset>
                      </wp:positionV>
                      <wp:extent cx="78105" cy="0"/>
                      <wp:effectExtent l="0" t="5080" r="635" b="5080"/>
                      <wp:wrapNone/>
                      <wp:docPr id="8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63.05pt" to="193.7pt,6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4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610235</wp:posOffset>
                      </wp:positionV>
                      <wp:extent cx="0" cy="190500"/>
                      <wp:effectExtent l="5080" t="0" r="5080" b="0"/>
                      <wp:wrapNone/>
                      <wp:docPr id="8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48.05pt" to="193.75pt,6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5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711835</wp:posOffset>
                      </wp:positionV>
                      <wp:extent cx="86360" cy="0"/>
                      <wp:effectExtent l="0" t="5080" r="0" b="5080"/>
                      <wp:wrapNone/>
                      <wp:docPr id="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56.05pt" to="200.5pt,5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6">
                      <wp:simplePos x="0" y="0"/>
                      <wp:positionH relativeFrom="margin">
                        <wp:posOffset>2546985</wp:posOffset>
                      </wp:positionH>
                      <wp:positionV relativeFrom="paragraph">
                        <wp:posOffset>578485</wp:posOffset>
                      </wp:positionV>
                      <wp:extent cx="0" cy="139065"/>
                      <wp:effectExtent l="5080" t="0" r="5080" b="0"/>
                      <wp:wrapNone/>
                      <wp:docPr id="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5pt,45.55pt" to="200.55pt,5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8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622300</wp:posOffset>
                      </wp:positionV>
                      <wp:extent cx="608965" cy="177800"/>
                      <wp:effectExtent l="0" t="5080" r="0" b="0"/>
                      <wp:wrapNone/>
                      <wp:docPr id="8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49pt;width:47.95pt;height:14pt" coordorigin="2956,980" coordsize="959,280">
                      <v:oval id="shape_0" stroked="t" o:allowincell="f" style="position:absolute;left:3474;top:98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00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98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9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568960</wp:posOffset>
                      </wp:positionV>
                      <wp:extent cx="0" cy="139065"/>
                      <wp:effectExtent l="5080" t="0" r="5080" b="0"/>
                      <wp:wrapNone/>
                      <wp:docPr id="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44.8pt" to="115.8pt,5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LOAD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2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73025</wp:posOffset>
                      </wp:positionV>
                      <wp:extent cx="608965" cy="155575"/>
                      <wp:effectExtent l="0" t="0" r="0" b="0"/>
                      <wp:wrapNone/>
                      <wp:docPr id="834" name="Frame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.7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9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349250</wp:posOffset>
                      </wp:positionV>
                      <wp:extent cx="608965" cy="155575"/>
                      <wp:effectExtent l="0" t="0" r="0" b="0"/>
                      <wp:wrapNone/>
                      <wp:docPr id="835" name="Frame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7.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7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635000</wp:posOffset>
                      </wp:positionV>
                      <wp:extent cx="608965" cy="155575"/>
                      <wp:effectExtent l="0" t="0" r="0" b="0"/>
                      <wp:wrapNone/>
                      <wp:docPr id="836" name="Frame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0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AND=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OR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2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9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16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当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[S1] = [S2]</w:t>
            </w:r>
            <w:r>
              <w:rPr>
                <w:rFonts w:ascii="宋体;SimSun" w:hAnsi="宋体;SimSun" w:cs="宋体;SimSun" w:eastAsia="宋体;SimSun"/>
                <w:lang w:eastAsia="zh-CN"/>
              </w:rPr>
              <w:t>时，输入条件接通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0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8100</wp:posOffset>
                      </wp:positionV>
                      <wp:extent cx="121285" cy="190500"/>
                      <wp:effectExtent l="0" t="5080" r="0" b="5080"/>
                      <wp:wrapNone/>
                      <wp:docPr id="8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3pt;width:9.5pt;height:14.95pt" coordorigin="2313,60" coordsize="190,299">
                      <v:line id="shape_0" from="2313,220" to="2417,2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60" to="2503,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360" to="2503,3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60" to="2418,3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1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58420</wp:posOffset>
                      </wp:positionV>
                      <wp:extent cx="78105" cy="0"/>
                      <wp:effectExtent l="0" t="5080" r="635" b="5080"/>
                      <wp:wrapNone/>
                      <wp:docPr id="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.6pt" to="193.7pt,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2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248920</wp:posOffset>
                      </wp:positionV>
                      <wp:extent cx="78105" cy="0"/>
                      <wp:effectExtent l="0" t="5080" r="635" b="5080"/>
                      <wp:wrapNone/>
                      <wp:docPr id="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19.6pt" to="193.7pt,1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3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58420</wp:posOffset>
                      </wp:positionV>
                      <wp:extent cx="0" cy="190500"/>
                      <wp:effectExtent l="5080" t="0" r="5080" b="0"/>
                      <wp:wrapNone/>
                      <wp:docPr id="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4.6pt" to="193.75pt,1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4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160020</wp:posOffset>
                      </wp:positionV>
                      <wp:extent cx="86360" cy="0"/>
                      <wp:effectExtent l="0" t="5080" r="0" b="5080"/>
                      <wp:wrapNone/>
                      <wp:docPr id="8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12.6pt" to="200.5pt,1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5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25400</wp:posOffset>
                      </wp:positionV>
                      <wp:extent cx="0" cy="234315"/>
                      <wp:effectExtent l="5080" t="0" r="5080" b="0"/>
                      <wp:wrapNone/>
                      <wp:docPr id="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2pt" to="115.8pt,2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7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70485</wp:posOffset>
                      </wp:positionV>
                      <wp:extent cx="608965" cy="177800"/>
                      <wp:effectExtent l="0" t="5080" r="0" b="0"/>
                      <wp:wrapNone/>
                      <wp:docPr id="8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5.55pt;width:47.95pt;height:14pt" coordorigin="2956,111" coordsize="959,280">
                      <v:oval id="shape_0" stroked="t" o:allowincell="f" style="position:absolute;left:3474;top:11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3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11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8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14325</wp:posOffset>
                      </wp:positionV>
                      <wp:extent cx="121285" cy="190500"/>
                      <wp:effectExtent l="0" t="5080" r="0" b="5080"/>
                      <wp:wrapNone/>
                      <wp:docPr id="8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24.75pt;width:9.5pt;height:14.95pt" coordorigin="2313,495" coordsize="190,299">
                      <v:line id="shape_0" from="2313,655" to="2417,6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495" to="2503,4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95" to="2503,7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495" to="2418,7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9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334645</wp:posOffset>
                      </wp:positionV>
                      <wp:extent cx="78105" cy="0"/>
                      <wp:effectExtent l="0" t="5080" r="635" b="5080"/>
                      <wp:wrapNone/>
                      <wp:docPr id="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26.35pt" to="193.7pt,2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0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525145</wp:posOffset>
                      </wp:positionV>
                      <wp:extent cx="78105" cy="0"/>
                      <wp:effectExtent l="0" t="5080" r="635" b="5080"/>
                      <wp:wrapNone/>
                      <wp:docPr id="8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1.35pt" to="193.7pt,4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1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334645</wp:posOffset>
                      </wp:positionV>
                      <wp:extent cx="0" cy="190500"/>
                      <wp:effectExtent l="5080" t="0" r="5080" b="0"/>
                      <wp:wrapNone/>
                      <wp:docPr id="8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26.35pt" to="193.75pt,4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2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436245</wp:posOffset>
                      </wp:positionV>
                      <wp:extent cx="86360" cy="0"/>
                      <wp:effectExtent l="0" t="5080" r="0" b="5080"/>
                      <wp:wrapNone/>
                      <wp:docPr id="8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34.35pt" to="200.5pt,3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4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346710</wp:posOffset>
                      </wp:positionV>
                      <wp:extent cx="608965" cy="177800"/>
                      <wp:effectExtent l="0" t="5080" r="0" b="0"/>
                      <wp:wrapNone/>
                      <wp:docPr id="8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27.3pt;width:47.95pt;height:14pt" coordorigin="2956,546" coordsize="959,280">
                      <v:oval id="shape_0" stroked="t" o:allowincell="f" style="position:absolute;left:3474;top:54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56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54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5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600075</wp:posOffset>
                      </wp:positionV>
                      <wp:extent cx="121285" cy="190500"/>
                      <wp:effectExtent l="0" t="5080" r="0" b="5080"/>
                      <wp:wrapNone/>
                      <wp:docPr id="8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47.25pt;width:9.5pt;height:14.95pt" coordorigin="2313,945" coordsize="190,299">
                      <v:line id="shape_0" from="2313,1105" to="2417,11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45" to="2503,9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1245" to="2503,12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45" to="2418,12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6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620395</wp:posOffset>
                      </wp:positionV>
                      <wp:extent cx="78105" cy="0"/>
                      <wp:effectExtent l="0" t="5080" r="635" b="5080"/>
                      <wp:wrapNone/>
                      <wp:docPr id="8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8.85pt" to="193.7pt,4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7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810895</wp:posOffset>
                      </wp:positionV>
                      <wp:extent cx="78105" cy="0"/>
                      <wp:effectExtent l="0" t="5080" r="635" b="5080"/>
                      <wp:wrapNone/>
                      <wp:docPr id="8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63.85pt" to="193.7pt,6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8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620395</wp:posOffset>
                      </wp:positionV>
                      <wp:extent cx="0" cy="190500"/>
                      <wp:effectExtent l="5080" t="0" r="5080" b="0"/>
                      <wp:wrapNone/>
                      <wp:docPr id="8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48.85pt" to="193.75pt,6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9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721995</wp:posOffset>
                      </wp:positionV>
                      <wp:extent cx="86360" cy="0"/>
                      <wp:effectExtent l="0" t="5080" r="0" b="5080"/>
                      <wp:wrapNone/>
                      <wp:docPr id="8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56.85pt" to="200.5pt,5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0">
                      <wp:simplePos x="0" y="0"/>
                      <wp:positionH relativeFrom="margin">
                        <wp:posOffset>2546985</wp:posOffset>
                      </wp:positionH>
                      <wp:positionV relativeFrom="paragraph">
                        <wp:posOffset>588645</wp:posOffset>
                      </wp:positionV>
                      <wp:extent cx="0" cy="139065"/>
                      <wp:effectExtent l="5080" t="0" r="5080" b="0"/>
                      <wp:wrapNone/>
                      <wp:docPr id="8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5pt,46.35pt" to="200.55pt,5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2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632460</wp:posOffset>
                      </wp:positionV>
                      <wp:extent cx="608965" cy="177800"/>
                      <wp:effectExtent l="0" t="5080" r="0" b="0"/>
                      <wp:wrapNone/>
                      <wp:docPr id="8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49.8pt;width:47.95pt;height:14pt" coordorigin="2956,996" coordsize="959,280">
                      <v:oval id="shape_0" stroked="t" o:allowincell="f" style="position:absolute;left:3474;top:99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01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99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3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568325</wp:posOffset>
                      </wp:positionV>
                      <wp:extent cx="0" cy="139065"/>
                      <wp:effectExtent l="5080" t="0" r="5080" b="0"/>
                      <wp:wrapNone/>
                      <wp:docPr id="8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44.75pt" to="115.8pt,5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LOAD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6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72390</wp:posOffset>
                      </wp:positionV>
                      <wp:extent cx="608965" cy="155575"/>
                      <wp:effectExtent l="0" t="0" r="0" b="0"/>
                      <wp:wrapNone/>
                      <wp:docPr id="858" name="Fram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.7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3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348615</wp:posOffset>
                      </wp:positionV>
                      <wp:extent cx="608965" cy="155575"/>
                      <wp:effectExtent l="0" t="0" r="0" b="0"/>
                      <wp:wrapNone/>
                      <wp:docPr id="859" name="Frame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7.4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1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634365</wp:posOffset>
                      </wp:positionV>
                      <wp:extent cx="608965" cy="155575"/>
                      <wp:effectExtent l="0" t="0" r="0" b="0"/>
                      <wp:wrapNone/>
                      <wp:docPr id="860" name="Frame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49.9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AND&gt;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OR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3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9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16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当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[S1] &gt; [S2]</w:t>
            </w:r>
            <w:r>
              <w:rPr>
                <w:rFonts w:ascii="宋体;SimSun" w:hAnsi="宋体;SimSun" w:cs="宋体;SimSun" w:eastAsia="宋体;SimSun"/>
                <w:lang w:eastAsia="zh-CN"/>
              </w:rPr>
              <w:t>时，输入条件接通</w:t>
            </w:r>
            <w:r>
              <w:rPr>
                <w:rFonts w:eastAsia="宋体;SimSun" w:cs="宋体;SimSun" w:ascii="宋体;SimSun" w:hAnsi="宋体;SimSu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有符号比较</w:t>
            </w:r>
            <w:r>
              <w:rPr>
                <w:rFonts w:eastAsia="宋体;SimSun" w:cs="宋体;SimSun" w:ascii="宋体;SimSun" w:hAnsi="宋体;SimSun"/>
              </w:rPr>
              <w:t>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4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37465</wp:posOffset>
                      </wp:positionV>
                      <wp:extent cx="78105" cy="0"/>
                      <wp:effectExtent l="0" t="5080" r="635" b="5080"/>
                      <wp:wrapNone/>
                      <wp:docPr id="8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2.95pt" to="194.3pt,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5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227965</wp:posOffset>
                      </wp:positionV>
                      <wp:extent cx="78105" cy="0"/>
                      <wp:effectExtent l="0" t="5080" r="635" b="5080"/>
                      <wp:wrapNone/>
                      <wp:docPr id="8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17.95pt" to="194.3pt,1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6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37465</wp:posOffset>
                      </wp:positionV>
                      <wp:extent cx="0" cy="190500"/>
                      <wp:effectExtent l="5080" t="0" r="5080" b="0"/>
                      <wp:wrapNone/>
                      <wp:docPr id="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2.95pt" to="194.35pt,1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7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139065</wp:posOffset>
                      </wp:positionV>
                      <wp:extent cx="86360" cy="0"/>
                      <wp:effectExtent l="0" t="5080" r="0" b="5080"/>
                      <wp:wrapNone/>
                      <wp:docPr id="8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10.95pt" to="201.1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8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49530</wp:posOffset>
                      </wp:positionV>
                      <wp:extent cx="608965" cy="177800"/>
                      <wp:effectExtent l="0" t="5080" r="0" b="100965"/>
                      <wp:wrapNone/>
                      <wp:docPr id="8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  S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cs="Times New Roman" w:eastAsia="BatangChe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S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3.9pt;width:47.95pt;height:14pt" coordorigin="2968,78" coordsize="959,280">
                      <v:oval id="shape_0" stroked="t" o:allowincell="f" style="position:absolute;left:3486;top:78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68;top:98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  S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BatangChe;Arial"/>
                                  <w:color w:val="auto"/>
                                  <w:lang w:val="en-US" w:bidi="ar-SA" w:eastAsia="ko-KR"/>
                                </w:rPr>
                                <w:t xml:space="preserve">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60;top:78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9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313690</wp:posOffset>
                      </wp:positionV>
                      <wp:extent cx="78105" cy="0"/>
                      <wp:effectExtent l="0" t="5080" r="635" b="5080"/>
                      <wp:wrapNone/>
                      <wp:docPr id="8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24.7pt" to="194.3pt,2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0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504190</wp:posOffset>
                      </wp:positionV>
                      <wp:extent cx="78105" cy="0"/>
                      <wp:effectExtent l="0" t="5080" r="635" b="5080"/>
                      <wp:wrapNone/>
                      <wp:docPr id="8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39.7pt" to="194.3pt,3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1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313690</wp:posOffset>
                      </wp:positionV>
                      <wp:extent cx="0" cy="190500"/>
                      <wp:effectExtent l="5080" t="0" r="5080" b="0"/>
                      <wp:wrapNone/>
                      <wp:docPr id="8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24.7pt" to="194.35pt,3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2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415290</wp:posOffset>
                      </wp:positionV>
                      <wp:extent cx="86360" cy="0"/>
                      <wp:effectExtent l="0" t="5080" r="0" b="5080"/>
                      <wp:wrapNone/>
                      <wp:docPr id="8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32.7pt" to="201.1pt,3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3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325755</wp:posOffset>
                      </wp:positionV>
                      <wp:extent cx="608965" cy="177800"/>
                      <wp:effectExtent l="0" t="5080" r="0" b="0"/>
                      <wp:wrapNone/>
                      <wp:docPr id="8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25.65pt;width:47.95pt;height:14pt" coordorigin="2968,513" coordsize="959,280">
                      <v:oval id="shape_0" stroked="t" o:allowincell="f" style="position:absolute;left:3486;top:513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68;top:533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60;top:513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4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599440</wp:posOffset>
                      </wp:positionV>
                      <wp:extent cx="78105" cy="0"/>
                      <wp:effectExtent l="0" t="5080" r="635" b="5080"/>
                      <wp:wrapNone/>
                      <wp:docPr id="8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47.2pt" to="194.3pt,4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5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789940</wp:posOffset>
                      </wp:positionV>
                      <wp:extent cx="78105" cy="0"/>
                      <wp:effectExtent l="0" t="5080" r="635" b="5080"/>
                      <wp:wrapNone/>
                      <wp:docPr id="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62.2pt" to="194.3pt,6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6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599440</wp:posOffset>
                      </wp:positionV>
                      <wp:extent cx="0" cy="190500"/>
                      <wp:effectExtent l="5080" t="0" r="5080" b="0"/>
                      <wp:wrapNone/>
                      <wp:docPr id="8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47.2pt" to="194.35pt,6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7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701040</wp:posOffset>
                      </wp:positionV>
                      <wp:extent cx="86360" cy="0"/>
                      <wp:effectExtent l="0" t="5080" r="0" b="5080"/>
                      <wp:wrapNone/>
                      <wp:docPr id="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55.2pt" to="201.1pt,5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8">
                      <wp:simplePos x="0" y="0"/>
                      <wp:positionH relativeFrom="margin">
                        <wp:posOffset>2554605</wp:posOffset>
                      </wp:positionH>
                      <wp:positionV relativeFrom="paragraph">
                        <wp:posOffset>567690</wp:posOffset>
                      </wp:positionV>
                      <wp:extent cx="0" cy="139065"/>
                      <wp:effectExtent l="5080" t="0" r="5080" b="0"/>
                      <wp:wrapNone/>
                      <wp:docPr id="8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15pt,44.7pt" to="201.15pt,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9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611505</wp:posOffset>
                      </wp:positionV>
                      <wp:extent cx="608965" cy="177800"/>
                      <wp:effectExtent l="0" t="5080" r="0" b="0"/>
                      <wp:wrapNone/>
                      <wp:docPr id="8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48.15pt;width:47.95pt;height:14pt" coordorigin="2968,963" coordsize="959,280">
                      <v:oval id="shape_0" stroked="t" o:allowincell="f" style="position:absolute;left:3486;top:963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68;top:983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60;top:963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0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7465</wp:posOffset>
                      </wp:positionV>
                      <wp:extent cx="121285" cy="190500"/>
                      <wp:effectExtent l="0" t="5080" r="0" b="5080"/>
                      <wp:wrapNone/>
                      <wp:docPr id="8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2.95pt;width:9.5pt;height:14.95pt" coordorigin="2313,59" coordsize="190,299">
                      <v:line id="shape_0" from="2313,219" to="2417,2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9" to="2503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359" to="2503,3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9" to="2418,3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1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24765</wp:posOffset>
                      </wp:positionV>
                      <wp:extent cx="0" cy="234315"/>
                      <wp:effectExtent l="5080" t="0" r="5080" b="0"/>
                      <wp:wrapNone/>
                      <wp:docPr id="8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1.95pt" to="115.8pt,2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3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13690</wp:posOffset>
                      </wp:positionV>
                      <wp:extent cx="121285" cy="190500"/>
                      <wp:effectExtent l="0" t="5080" r="0" b="5080"/>
                      <wp:wrapNone/>
                      <wp:docPr id="8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24.7pt;width:9.5pt;height:14.95pt" coordorigin="2313,494" coordsize="190,299">
                      <v:line id="shape_0" from="2313,654" to="2417,6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494" to="2503,4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94" to="2503,7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494" to="2418,7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5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599440</wp:posOffset>
                      </wp:positionV>
                      <wp:extent cx="121285" cy="190500"/>
                      <wp:effectExtent l="0" t="5080" r="0" b="5080"/>
                      <wp:wrapNone/>
                      <wp:docPr id="8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47.2pt;width:9.5pt;height:14.95pt" coordorigin="2313,944" coordsize="190,299">
                      <v:line id="shape_0" from="2313,1104" to="2417,11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44" to="2503,9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1244" to="2503,12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44" to="2418,12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7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567690</wp:posOffset>
                      </wp:positionV>
                      <wp:extent cx="0" cy="139065"/>
                      <wp:effectExtent l="5080" t="0" r="5080" b="0"/>
                      <wp:wrapNone/>
                      <wp:docPr id="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44.7pt" to="115.8pt,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LOAD&l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2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71755</wp:posOffset>
                      </wp:positionV>
                      <wp:extent cx="608965" cy="155575"/>
                      <wp:effectExtent l="0" t="0" r="0" b="0"/>
                      <wp:wrapNone/>
                      <wp:docPr id="882" name="Frame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.6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4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347980</wp:posOffset>
                      </wp:positionV>
                      <wp:extent cx="608965" cy="155575"/>
                      <wp:effectExtent l="0" t="0" r="0" b="0"/>
                      <wp:wrapNone/>
                      <wp:docPr id="883" name="Frame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7.4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6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633730</wp:posOffset>
                      </wp:positionV>
                      <wp:extent cx="608965" cy="155575"/>
                      <wp:effectExtent l="0" t="0" r="0" b="0"/>
                      <wp:wrapNone/>
                      <wp:docPr id="884" name="Frame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49.9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AND&lt;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OR&l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4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9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16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当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[S1] &lt; [S2]</w:t>
            </w:r>
            <w:r>
              <w:rPr>
                <w:rFonts w:ascii="宋体;SimSun" w:hAnsi="宋体;SimSun" w:cs="宋体;SimSun" w:eastAsia="宋体;SimSun"/>
                <w:lang w:eastAsia="zh-CN"/>
              </w:rPr>
              <w:t>时，输入条件接通</w:t>
            </w:r>
            <w:r>
              <w:rPr>
                <w:rFonts w:eastAsia="宋体;SimSun" w:cs="宋体;SimSun" w:ascii="宋体;SimSun" w:hAnsi="宋体;SimSu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有符号比较</w:t>
            </w:r>
            <w:r>
              <w:rPr>
                <w:rFonts w:eastAsia="宋体;SimSun" w:cs="宋体;SimSun" w:ascii="宋体;SimSun" w:hAnsi="宋体;SimSun"/>
              </w:rPr>
              <w:t>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8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41910</wp:posOffset>
                      </wp:positionV>
                      <wp:extent cx="78105" cy="0"/>
                      <wp:effectExtent l="0" t="5080" r="635" b="5080"/>
                      <wp:wrapNone/>
                      <wp:docPr id="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3.3pt" to="193.7pt,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9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232410</wp:posOffset>
                      </wp:positionV>
                      <wp:extent cx="78105" cy="0"/>
                      <wp:effectExtent l="0" t="5080" r="635" b="5080"/>
                      <wp:wrapNone/>
                      <wp:docPr id="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18.3pt" to="193.7pt,1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0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41910</wp:posOffset>
                      </wp:positionV>
                      <wp:extent cx="0" cy="190500"/>
                      <wp:effectExtent l="5080" t="0" r="5080" b="0"/>
                      <wp:wrapNone/>
                      <wp:docPr id="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3.3pt" to="193.75pt,1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1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143510</wp:posOffset>
                      </wp:positionV>
                      <wp:extent cx="86360" cy="0"/>
                      <wp:effectExtent l="0" t="5080" r="0" b="5080"/>
                      <wp:wrapNone/>
                      <wp:docPr id="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11.3pt" to="200.5pt,1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2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53975</wp:posOffset>
                      </wp:positionV>
                      <wp:extent cx="608965" cy="177800"/>
                      <wp:effectExtent l="0" t="5080" r="0" b="100965"/>
                      <wp:wrapNone/>
                      <wp:docPr id="8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cs="Times New Roman" w:eastAsia="BatangChe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S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4.25pt;width:47.95pt;height:14pt" coordorigin="2956,85" coordsize="959,280">
                      <v:oval id="shape_0" stroked="t" o:allowincell="f" style="position:absolute;left:3474;top:8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0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BatangChe;Arial"/>
                                  <w:color w:val="auto"/>
                                  <w:lang w:val="en-US" w:bidi="ar-SA" w:eastAsia="ko-KR"/>
                                </w:rPr>
                                <w:t xml:space="preserve"> S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8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3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318135</wp:posOffset>
                      </wp:positionV>
                      <wp:extent cx="78105" cy="0"/>
                      <wp:effectExtent l="0" t="5080" r="635" b="5080"/>
                      <wp:wrapNone/>
                      <wp:docPr id="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25.05pt" to="193.7pt,2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4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508635</wp:posOffset>
                      </wp:positionV>
                      <wp:extent cx="78105" cy="0"/>
                      <wp:effectExtent l="0" t="5080" r="635" b="5080"/>
                      <wp:wrapNone/>
                      <wp:docPr id="8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0.05pt" to="193.7pt,4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5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318135</wp:posOffset>
                      </wp:positionV>
                      <wp:extent cx="0" cy="190500"/>
                      <wp:effectExtent l="5080" t="0" r="5080" b="0"/>
                      <wp:wrapNone/>
                      <wp:docPr id="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25.05pt" to="193.75pt,4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6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419735</wp:posOffset>
                      </wp:positionV>
                      <wp:extent cx="86360" cy="0"/>
                      <wp:effectExtent l="0" t="5080" r="0" b="5080"/>
                      <wp:wrapNone/>
                      <wp:docPr id="8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33.05pt" to="200.5pt,3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7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330200</wp:posOffset>
                      </wp:positionV>
                      <wp:extent cx="608965" cy="177800"/>
                      <wp:effectExtent l="0" t="5080" r="0" b="0"/>
                      <wp:wrapNone/>
                      <wp:docPr id="8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26pt;width:47.95pt;height:14pt" coordorigin="2956,520" coordsize="959,280">
                      <v:oval id="shape_0" stroked="t" o:allowincell="f" style="position:absolute;left:3474;top:52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54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52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8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603885</wp:posOffset>
                      </wp:positionV>
                      <wp:extent cx="78105" cy="0"/>
                      <wp:effectExtent l="0" t="5080" r="635" b="5080"/>
                      <wp:wrapNone/>
                      <wp:docPr id="8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7.55pt" to="193.7pt,4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9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794385</wp:posOffset>
                      </wp:positionV>
                      <wp:extent cx="78105" cy="0"/>
                      <wp:effectExtent l="0" t="5080" r="635" b="5080"/>
                      <wp:wrapNone/>
                      <wp:docPr id="8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62.55pt" to="193.7pt,6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0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603885</wp:posOffset>
                      </wp:positionV>
                      <wp:extent cx="0" cy="190500"/>
                      <wp:effectExtent l="5080" t="0" r="5080" b="0"/>
                      <wp:wrapNone/>
                      <wp:docPr id="8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47.55pt" to="193.75pt,6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1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705485</wp:posOffset>
                      </wp:positionV>
                      <wp:extent cx="86360" cy="0"/>
                      <wp:effectExtent l="0" t="5080" r="0" b="5080"/>
                      <wp:wrapNone/>
                      <wp:docPr id="8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55.55pt" to="200.5pt,5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2">
                      <wp:simplePos x="0" y="0"/>
                      <wp:positionH relativeFrom="margin">
                        <wp:posOffset>2546985</wp:posOffset>
                      </wp:positionH>
                      <wp:positionV relativeFrom="paragraph">
                        <wp:posOffset>572135</wp:posOffset>
                      </wp:positionV>
                      <wp:extent cx="0" cy="139065"/>
                      <wp:effectExtent l="5080" t="0" r="5080" b="0"/>
                      <wp:wrapNone/>
                      <wp:docPr id="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5pt,45.05pt" to="200.55pt,5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3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615950</wp:posOffset>
                      </wp:positionV>
                      <wp:extent cx="608965" cy="177800"/>
                      <wp:effectExtent l="0" t="5080" r="0" b="0"/>
                      <wp:wrapNone/>
                      <wp:docPr id="9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ind w:left="600" w:hanging="6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48.5pt;width:47.95pt;height:14pt" coordorigin="2956,970" coordsize="959,280">
                      <v:oval id="shape_0" stroked="t" o:allowincell="f" style="position:absolute;left:3474;top:97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99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97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4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46355</wp:posOffset>
                      </wp:positionV>
                      <wp:extent cx="121285" cy="190500"/>
                      <wp:effectExtent l="0" t="5080" r="0" b="5080"/>
                      <wp:wrapNone/>
                      <wp:docPr id="9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3.65pt;width:9.5pt;height:14.95pt" coordorigin="2313,73" coordsize="190,299">
                      <v:line id="shape_0" from="2313,233" to="2417,2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3" to="250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373" to="2503,3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3" to="2418,3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5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33655</wp:posOffset>
                      </wp:positionV>
                      <wp:extent cx="0" cy="234315"/>
                      <wp:effectExtent l="5080" t="0" r="5080" b="0"/>
                      <wp:wrapNone/>
                      <wp:docPr id="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2.65pt" to="115.8pt,2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7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22580</wp:posOffset>
                      </wp:positionV>
                      <wp:extent cx="121285" cy="190500"/>
                      <wp:effectExtent l="0" t="5080" r="0" b="5080"/>
                      <wp:wrapNone/>
                      <wp:docPr id="9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25.4pt;width:9.5pt;height:14.95pt" coordorigin="2313,508" coordsize="190,299">
                      <v:line id="shape_0" from="2313,668" to="2417,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08" to="2503,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808" to="2503,8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08" to="2418,8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9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608330</wp:posOffset>
                      </wp:positionV>
                      <wp:extent cx="121285" cy="190500"/>
                      <wp:effectExtent l="0" t="5080" r="0" b="5080"/>
                      <wp:wrapNone/>
                      <wp:docPr id="9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47.9pt;width:9.5pt;height:14.95pt" coordorigin="2313,958" coordsize="190,299">
                      <v:line id="shape_0" from="2313,1118" to="2417,11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58" to="2503,9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1258" to="2503,12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58" to="2418,12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1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576580</wp:posOffset>
                      </wp:positionV>
                      <wp:extent cx="0" cy="139065"/>
                      <wp:effectExtent l="5080" t="0" r="5080" b="0"/>
                      <wp:wrapNone/>
                      <wp:docPr id="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45.4pt" to="115.8pt,5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LOAD&gt;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6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80645</wp:posOffset>
                      </wp:positionV>
                      <wp:extent cx="608965" cy="155575"/>
                      <wp:effectExtent l="0" t="0" r="0" b="0"/>
                      <wp:wrapNone/>
                      <wp:docPr id="906" name="Frame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.3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g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8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356870</wp:posOffset>
                      </wp:positionV>
                      <wp:extent cx="685165" cy="155575"/>
                      <wp:effectExtent l="0" t="0" r="0" b="0"/>
                      <wp:wrapNone/>
                      <wp:docPr id="907" name="Frame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Gulim;굴림"/>
                                      <w:lang w:val="en-US" w:eastAsia="en-US"/>
                                    </w:rPr>
                                    <w:t>&g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5pt;height:12.25pt;mso-wrap-distance-left:9.05pt;mso-wrap-distance-right:9.05pt;mso-wrap-distance-top:0pt;mso-wrap-distance-bottom:0pt;margin-top:28.1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Narrow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Gulim;굴림"/>
                                <w:lang w:val="en-US" w:eastAsia="en-US"/>
                              </w:rPr>
                              <w:t>&g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0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642620</wp:posOffset>
                      </wp:positionV>
                      <wp:extent cx="608965" cy="155575"/>
                      <wp:effectExtent l="0" t="0" r="0" b="0"/>
                      <wp:wrapNone/>
                      <wp:docPr id="908" name="Frame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0.6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g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AND&gt;=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OR&gt;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5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16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当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[S1] &gt;= [S2]</w:t>
            </w:r>
            <w:r>
              <w:rPr>
                <w:rFonts w:ascii="宋体;SimSun" w:hAnsi="宋体;SimSun" w:cs="宋体;SimSun" w:eastAsia="宋体;SimSun"/>
                <w:lang w:eastAsia="zh-CN"/>
              </w:rPr>
              <w:t>时，输入条件接通</w:t>
            </w:r>
            <w:r>
              <w:rPr>
                <w:rFonts w:eastAsia="宋体;SimSun" w:cs="宋体;SimSun" w:ascii="宋体;SimSun" w:hAnsi="宋体;SimSu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有符号比较</w:t>
            </w:r>
            <w:r>
              <w:rPr>
                <w:rFonts w:eastAsia="宋体;SimSun" w:cs="宋体;SimSun" w:ascii="宋体;SimSun" w:hAnsi="宋体;SimSun"/>
              </w:rPr>
              <w:t>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2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36830</wp:posOffset>
                      </wp:positionV>
                      <wp:extent cx="78105" cy="0"/>
                      <wp:effectExtent l="0" t="5080" r="635" b="5080"/>
                      <wp:wrapNone/>
                      <wp:docPr id="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2.9pt" to="193.7pt,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3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227330</wp:posOffset>
                      </wp:positionV>
                      <wp:extent cx="78105" cy="0"/>
                      <wp:effectExtent l="0" t="5080" r="635" b="5080"/>
                      <wp:wrapNone/>
                      <wp:docPr id="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17.9pt" to="193.7pt,1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4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36830</wp:posOffset>
                      </wp:positionV>
                      <wp:extent cx="0" cy="190500"/>
                      <wp:effectExtent l="5080" t="0" r="5080" b="0"/>
                      <wp:wrapNone/>
                      <wp:docPr id="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2.9pt" to="193.75pt,1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5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138430</wp:posOffset>
                      </wp:positionV>
                      <wp:extent cx="86360" cy="0"/>
                      <wp:effectExtent l="0" t="5080" r="0" b="5080"/>
                      <wp:wrapNone/>
                      <wp:docPr id="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10.9pt" to="200.5pt,1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6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48895</wp:posOffset>
                      </wp:positionV>
                      <wp:extent cx="608965" cy="177800"/>
                      <wp:effectExtent l="0" t="5080" r="0" b="0"/>
                      <wp:wrapNone/>
                      <wp:docPr id="9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3.85pt;width:47.95pt;height:14pt" coordorigin="2956,77" coordsize="959,280">
                      <v:oval id="shape_0" stroked="t" o:allowincell="f" style="position:absolute;left:3474;top:77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97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77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7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313055</wp:posOffset>
                      </wp:positionV>
                      <wp:extent cx="78105" cy="0"/>
                      <wp:effectExtent l="0" t="5080" r="635" b="5080"/>
                      <wp:wrapNone/>
                      <wp:docPr id="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24.65pt" to="193.7pt,2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8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503555</wp:posOffset>
                      </wp:positionV>
                      <wp:extent cx="78105" cy="0"/>
                      <wp:effectExtent l="0" t="5080" r="635" b="5080"/>
                      <wp:wrapNone/>
                      <wp:docPr id="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39.65pt" to="193.7pt,3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9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313055</wp:posOffset>
                      </wp:positionV>
                      <wp:extent cx="0" cy="190500"/>
                      <wp:effectExtent l="5080" t="0" r="5080" b="0"/>
                      <wp:wrapNone/>
                      <wp:docPr id="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24.65pt" to="193.75pt,3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0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414655</wp:posOffset>
                      </wp:positionV>
                      <wp:extent cx="86360" cy="0"/>
                      <wp:effectExtent l="0" t="5080" r="0" b="5080"/>
                      <wp:wrapNone/>
                      <wp:docPr id="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32.65pt" to="200.5pt,3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1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325120</wp:posOffset>
                      </wp:positionV>
                      <wp:extent cx="608965" cy="177800"/>
                      <wp:effectExtent l="0" t="5080" r="0" b="0"/>
                      <wp:wrapNone/>
                      <wp:docPr id="9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25.6pt;width:47.95pt;height:14pt" coordorigin="2956,512" coordsize="959,280">
                      <v:oval id="shape_0" stroked="t" o:allowincell="f" style="position:absolute;left:3474;top:512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532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512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2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652145</wp:posOffset>
                      </wp:positionV>
                      <wp:extent cx="78105" cy="0"/>
                      <wp:effectExtent l="0" t="5080" r="635" b="5080"/>
                      <wp:wrapNone/>
                      <wp:docPr id="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51.35pt" to="193.1pt,5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3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842645</wp:posOffset>
                      </wp:positionV>
                      <wp:extent cx="78105" cy="0"/>
                      <wp:effectExtent l="0" t="5080" r="635" b="5080"/>
                      <wp:wrapNone/>
                      <wp:docPr id="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66.35pt" to="193.1pt,6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4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652145</wp:posOffset>
                      </wp:positionV>
                      <wp:extent cx="0" cy="190500"/>
                      <wp:effectExtent l="5080" t="0" r="5080" b="0"/>
                      <wp:wrapNone/>
                      <wp:docPr id="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5pt,51.35pt" to="193.15pt,6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5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753745</wp:posOffset>
                      </wp:positionV>
                      <wp:extent cx="86360" cy="0"/>
                      <wp:effectExtent l="635" t="5080" r="0" b="5080"/>
                      <wp:wrapNone/>
                      <wp:docPr id="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5pt,59.35pt" to="199.9pt,5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6">
                      <wp:simplePos x="0" y="0"/>
                      <wp:positionH relativeFrom="margin">
                        <wp:posOffset>2539365</wp:posOffset>
                      </wp:positionH>
                      <wp:positionV relativeFrom="paragraph">
                        <wp:posOffset>620395</wp:posOffset>
                      </wp:positionV>
                      <wp:extent cx="0" cy="139065"/>
                      <wp:effectExtent l="5080" t="0" r="5080" b="0"/>
                      <wp:wrapNone/>
                      <wp:docPr id="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95pt,48.85pt" to="199.95pt,5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7">
                      <wp:simplePos x="0" y="0"/>
                      <wp:positionH relativeFrom="margin">
                        <wp:posOffset>1869440</wp:posOffset>
                      </wp:positionH>
                      <wp:positionV relativeFrom="paragraph">
                        <wp:posOffset>664210</wp:posOffset>
                      </wp:positionV>
                      <wp:extent cx="608965" cy="177800"/>
                      <wp:effectExtent l="0" t="5080" r="0" b="0"/>
                      <wp:wrapNone/>
                      <wp:docPr id="9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2pt;margin-top:52.3pt;width:47.95pt;height:14pt" coordorigin="2944,1046" coordsize="959,280">
                      <v:oval id="shape_0" stroked="t" o:allowincell="f" style="position:absolute;left:3462;top:104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44;top:106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36;top:104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8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45720</wp:posOffset>
                      </wp:positionV>
                      <wp:extent cx="121285" cy="190500"/>
                      <wp:effectExtent l="0" t="5080" r="0" b="5080"/>
                      <wp:wrapNone/>
                      <wp:docPr id="9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3.6pt;width:9.5pt;height:14.95pt" coordorigin="2313,72" coordsize="190,299">
                      <v:line id="shape_0" from="2313,232" to="2417,2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2" to="2503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372" to="2503,3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2" to="2418,3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9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33020</wp:posOffset>
                      </wp:positionV>
                      <wp:extent cx="0" cy="234315"/>
                      <wp:effectExtent l="5080" t="0" r="5080" b="0"/>
                      <wp:wrapNone/>
                      <wp:docPr id="9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2.6pt" to="115.8pt,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1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21945</wp:posOffset>
                      </wp:positionV>
                      <wp:extent cx="121285" cy="190500"/>
                      <wp:effectExtent l="0" t="5080" r="0" b="5080"/>
                      <wp:wrapNone/>
                      <wp:docPr id="9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25.35pt;width:9.5pt;height:14.95pt" coordorigin="2313,507" coordsize="190,299">
                      <v:line id="shape_0" from="2313,667" to="2417,6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07" to="2503,5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807" to="2503,8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07" to="2418,8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3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607695</wp:posOffset>
                      </wp:positionV>
                      <wp:extent cx="121285" cy="190500"/>
                      <wp:effectExtent l="0" t="5080" r="0" b="5080"/>
                      <wp:wrapNone/>
                      <wp:docPr id="9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47.85pt;width:9.5pt;height:14.95pt" coordorigin="2313,957" coordsize="190,299">
                      <v:line id="shape_0" from="2313,1117" to="2417,11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57" to="2503,9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1257" to="2503,12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57" to="2418,12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5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575945</wp:posOffset>
                      </wp:positionV>
                      <wp:extent cx="0" cy="139065"/>
                      <wp:effectExtent l="5080" t="0" r="5080" b="0"/>
                      <wp:wrapNone/>
                      <wp:docPr id="9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45.35pt" to="115.8pt,5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LOAD&lt;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0">
                      <wp:simplePos x="0" y="0"/>
                      <wp:positionH relativeFrom="margin">
                        <wp:posOffset>1511300</wp:posOffset>
                      </wp:positionH>
                      <wp:positionV relativeFrom="paragraph">
                        <wp:posOffset>80010</wp:posOffset>
                      </wp:positionV>
                      <wp:extent cx="608965" cy="155575"/>
                      <wp:effectExtent l="0" t="0" r="0" b="0"/>
                      <wp:wrapNone/>
                      <wp:docPr id="930" name="Frame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.3pt;mso-position-vertical-relative:text;margin-left:11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2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356235</wp:posOffset>
                      </wp:positionV>
                      <wp:extent cx="608965" cy="155575"/>
                      <wp:effectExtent l="0" t="0" r="0" b="0"/>
                      <wp:wrapNone/>
                      <wp:docPr id="931" name="Frame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8.0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4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641985</wp:posOffset>
                      </wp:positionV>
                      <wp:extent cx="608965" cy="155575"/>
                      <wp:effectExtent l="0" t="0" r="0" b="0"/>
                      <wp:wrapNone/>
                      <wp:docPr id="932" name="Frame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0.5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AND&lt;=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OR&lt;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6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16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当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[S1] &lt;</w:t>
            </w:r>
            <w:r>
              <w:rPr>
                <w:rFonts w:eastAsia="宋体;SimSun" w:cs="宋体;SimSun" w:ascii="宋体;SimSun" w:hAnsi="宋体;SimSun"/>
                <w:lang w:eastAsia="zh-CN"/>
              </w:rPr>
              <w:t>=</w:t>
            </w:r>
            <w:r>
              <w:rPr>
                <w:rFonts w:eastAsia="宋体;SimSun" w:cs="宋体;SimSun" w:ascii="宋体;SimSun" w:hAnsi="宋体;SimSun"/>
              </w:rPr>
              <w:t xml:space="preserve"> [S2]</w:t>
            </w:r>
            <w:r>
              <w:rPr>
                <w:rFonts w:ascii="宋体;SimSun" w:hAnsi="宋体;SimSun" w:cs="宋体;SimSun" w:eastAsia="宋体;SimSun"/>
                <w:lang w:eastAsia="zh-CN"/>
              </w:rPr>
              <w:t>时，输入条件接通</w:t>
            </w:r>
            <w:r>
              <w:rPr>
                <w:rFonts w:eastAsia="宋体;SimSun" w:cs="宋体;SimSun" w:ascii="宋体;SimSun" w:hAnsi="宋体;SimSu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有符号比较</w:t>
            </w:r>
            <w:r>
              <w:rPr>
                <w:rFonts w:eastAsia="宋体;SimSun" w:cs="宋体;SimSun" w:ascii="宋体;SimSun" w:hAnsi="宋体;SimSun"/>
              </w:rPr>
              <w:t>)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6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38735</wp:posOffset>
                      </wp:positionV>
                      <wp:extent cx="78105" cy="0"/>
                      <wp:effectExtent l="0" t="5080" r="635" b="5080"/>
                      <wp:wrapNone/>
                      <wp:docPr id="9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3.05pt" to="193.1pt,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7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229235</wp:posOffset>
                      </wp:positionV>
                      <wp:extent cx="78105" cy="0"/>
                      <wp:effectExtent l="0" t="5080" r="635" b="5080"/>
                      <wp:wrapNone/>
                      <wp:docPr id="9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18.05pt" to="193.1pt,1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8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38735</wp:posOffset>
                      </wp:positionV>
                      <wp:extent cx="0" cy="190500"/>
                      <wp:effectExtent l="5080" t="0" r="5080" b="0"/>
                      <wp:wrapNone/>
                      <wp:docPr id="9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5pt,3.05pt" to="193.15pt,1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9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140335</wp:posOffset>
                      </wp:positionV>
                      <wp:extent cx="86360" cy="0"/>
                      <wp:effectExtent l="635" t="5080" r="0" b="5080"/>
                      <wp:wrapNone/>
                      <wp:docPr id="9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5pt,11.05pt" to="199.9pt,1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0">
                      <wp:simplePos x="0" y="0"/>
                      <wp:positionH relativeFrom="margin">
                        <wp:posOffset>1869440</wp:posOffset>
                      </wp:positionH>
                      <wp:positionV relativeFrom="paragraph">
                        <wp:posOffset>50800</wp:posOffset>
                      </wp:positionV>
                      <wp:extent cx="608965" cy="177800"/>
                      <wp:effectExtent l="0" t="5080" r="0" b="0"/>
                      <wp:wrapNone/>
                      <wp:docPr id="9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2pt;margin-top:4pt;width:47.95pt;height:14pt" coordorigin="2944,80" coordsize="959,280">
                      <v:oval id="shape_0" stroked="t" o:allowincell="f" style="position:absolute;left:3462;top:8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44;top:10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36;top:8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1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314960</wp:posOffset>
                      </wp:positionV>
                      <wp:extent cx="78105" cy="0"/>
                      <wp:effectExtent l="0" t="5080" r="635" b="5080"/>
                      <wp:wrapNone/>
                      <wp:docPr id="9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24.8pt" to="193.1pt,2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2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505460</wp:posOffset>
                      </wp:positionV>
                      <wp:extent cx="78105" cy="0"/>
                      <wp:effectExtent l="0" t="5080" r="635" b="5080"/>
                      <wp:wrapNone/>
                      <wp:docPr id="9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39.8pt" to="193.1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3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314960</wp:posOffset>
                      </wp:positionV>
                      <wp:extent cx="0" cy="190500"/>
                      <wp:effectExtent l="5080" t="0" r="5080" b="0"/>
                      <wp:wrapNone/>
                      <wp:docPr id="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5pt,24.8pt" to="193.15pt,3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4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416560</wp:posOffset>
                      </wp:positionV>
                      <wp:extent cx="86360" cy="0"/>
                      <wp:effectExtent l="635" t="5080" r="0" b="5080"/>
                      <wp:wrapNone/>
                      <wp:docPr id="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5pt,32.8pt" to="199.9pt,3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5">
                      <wp:simplePos x="0" y="0"/>
                      <wp:positionH relativeFrom="margin">
                        <wp:posOffset>1869440</wp:posOffset>
                      </wp:positionH>
                      <wp:positionV relativeFrom="paragraph">
                        <wp:posOffset>327025</wp:posOffset>
                      </wp:positionV>
                      <wp:extent cx="608965" cy="177800"/>
                      <wp:effectExtent l="0" t="5080" r="0" b="0"/>
                      <wp:wrapNone/>
                      <wp:docPr id="9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2pt;margin-top:25.75pt;width:47.95pt;height:14pt" coordorigin="2944,515" coordsize="959,280">
                      <v:oval id="shape_0" stroked="t" o:allowincell="f" style="position:absolute;left:3462;top:51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44;top:53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36;top:51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6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600710</wp:posOffset>
                      </wp:positionV>
                      <wp:extent cx="78105" cy="0"/>
                      <wp:effectExtent l="0" t="5080" r="635" b="5080"/>
                      <wp:wrapNone/>
                      <wp:docPr id="9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47.3pt" to="193.1pt,4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7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791210</wp:posOffset>
                      </wp:positionV>
                      <wp:extent cx="78105" cy="0"/>
                      <wp:effectExtent l="0" t="5080" r="635" b="5080"/>
                      <wp:wrapNone/>
                      <wp:docPr id="9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62.3pt" to="193.1pt,6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8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600710</wp:posOffset>
                      </wp:positionV>
                      <wp:extent cx="0" cy="190500"/>
                      <wp:effectExtent l="5080" t="0" r="5080" b="0"/>
                      <wp:wrapNone/>
                      <wp:docPr id="9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5pt,47.3pt" to="193.15pt,6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9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702310</wp:posOffset>
                      </wp:positionV>
                      <wp:extent cx="86360" cy="0"/>
                      <wp:effectExtent l="635" t="5080" r="0" b="5080"/>
                      <wp:wrapNone/>
                      <wp:docPr id="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5pt,55.3pt" to="199.9pt,5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0">
                      <wp:simplePos x="0" y="0"/>
                      <wp:positionH relativeFrom="margin">
                        <wp:posOffset>2539365</wp:posOffset>
                      </wp:positionH>
                      <wp:positionV relativeFrom="paragraph">
                        <wp:posOffset>568960</wp:posOffset>
                      </wp:positionV>
                      <wp:extent cx="0" cy="139065"/>
                      <wp:effectExtent l="5080" t="0" r="5080" b="0"/>
                      <wp:wrapNone/>
                      <wp:docPr id="9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95pt,44.8pt" to="199.95pt,5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1">
                      <wp:simplePos x="0" y="0"/>
                      <wp:positionH relativeFrom="margin">
                        <wp:posOffset>1869440</wp:posOffset>
                      </wp:positionH>
                      <wp:positionV relativeFrom="paragraph">
                        <wp:posOffset>612775</wp:posOffset>
                      </wp:positionV>
                      <wp:extent cx="608965" cy="177800"/>
                      <wp:effectExtent l="0" t="5080" r="0" b="0"/>
                      <wp:wrapNone/>
                      <wp:docPr id="9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2pt;margin-top:48.25pt;width:47.95pt;height:14pt" coordorigin="2944,965" coordsize="959,280">
                      <v:oval id="shape_0" stroked="t" o:allowincell="f" style="position:absolute;left:3462;top:96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44;top:98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36;top:96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2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45085</wp:posOffset>
                      </wp:positionV>
                      <wp:extent cx="121285" cy="190500"/>
                      <wp:effectExtent l="0" t="5080" r="0" b="5080"/>
                      <wp:wrapNone/>
                      <wp:docPr id="9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3.55pt;width:9.5pt;height:14.95pt" coordorigin="2313,71" coordsize="190,299">
                      <v:line id="shape_0" from="2313,231" to="2417,2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1" to="2503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371" to="2503,3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1" to="2418,3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3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32385</wp:posOffset>
                      </wp:positionV>
                      <wp:extent cx="0" cy="234315"/>
                      <wp:effectExtent l="5080" t="0" r="5080" b="0"/>
                      <wp:wrapNone/>
                      <wp:docPr id="9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2.55pt" to="115.8pt,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5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21310</wp:posOffset>
                      </wp:positionV>
                      <wp:extent cx="121285" cy="190500"/>
                      <wp:effectExtent l="0" t="5080" r="0" b="5080"/>
                      <wp:wrapNone/>
                      <wp:docPr id="9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25.3pt;width:9.5pt;height:14.95pt" coordorigin="2313,506" coordsize="190,299">
                      <v:line id="shape_0" from="2313,666" to="2417,6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06" to="2503,5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806" to="2503,8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06" to="2418,8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7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607060</wp:posOffset>
                      </wp:positionV>
                      <wp:extent cx="121285" cy="190500"/>
                      <wp:effectExtent l="0" t="5080" r="0" b="5080"/>
                      <wp:wrapNone/>
                      <wp:docPr id="9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47.8pt;width:9.5pt;height:14.95pt" coordorigin="2313,956" coordsize="190,299">
                      <v:line id="shape_0" from="2313,1116" to="2417,11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56" to="2503,9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1256" to="2503,12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56" to="2418,12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9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575310</wp:posOffset>
                      </wp:positionV>
                      <wp:extent cx="0" cy="139065"/>
                      <wp:effectExtent l="5080" t="0" r="5080" b="0"/>
                      <wp:wrapNone/>
                      <wp:docPr id="9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45.3pt" to="115.8pt,5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LOAD&lt;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4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79375</wp:posOffset>
                      </wp:positionV>
                      <wp:extent cx="608965" cy="155575"/>
                      <wp:effectExtent l="0" t="0" r="0" b="0"/>
                      <wp:wrapNone/>
                      <wp:docPr id="954" name="Frame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.2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6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355600</wp:posOffset>
                      </wp:positionV>
                      <wp:extent cx="608965" cy="155575"/>
                      <wp:effectExtent l="0" t="0" r="0" b="0"/>
                      <wp:wrapNone/>
                      <wp:docPr id="955" name="Frame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8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8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641350</wp:posOffset>
                      </wp:positionV>
                      <wp:extent cx="608965" cy="155575"/>
                      <wp:effectExtent l="0" t="0" r="0" b="0"/>
                      <wp:wrapNone/>
                      <wp:docPr id="956" name="Frame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0.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AND&lt;&gt;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OR&lt;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7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1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16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 xml:space="preserve">当 </w:t>
            </w:r>
            <w:r>
              <w:rPr>
                <w:rFonts w:eastAsia="宋体;SimSun" w:cs="宋体;SimSun" w:ascii="宋体;SimSun" w:hAnsi="宋体;SimSun"/>
                <w:lang w:eastAsia="zh-CN"/>
              </w:rPr>
              <w:t>[S1] &lt;&gt; [S2]</w:t>
            </w:r>
            <w:r>
              <w:rPr>
                <w:rFonts w:ascii="宋体;SimSun" w:hAnsi="宋体;SimSun" w:cs="宋体;SimSun" w:eastAsia="宋体;SimSun"/>
                <w:lang w:eastAsia="zh-CN"/>
              </w:rPr>
              <w:t>时，输入条件接通</w:t>
            </w: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不等于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  <w:r>
        <w:br w:type="page"/>
      </w:r>
    </w:p>
    <w:p>
      <w:pPr>
        <w:pStyle w:val="Normal"/>
        <w:rPr/>
      </w:pPr>
      <w:r>
        <w:rPr/>
        <w:t xml:space="preserve">比较指令 </w:t>
      </w:r>
      <w:r>
        <w:rPr/>
        <w:t>(</w:t>
      </w:r>
      <w:r>
        <w:rPr/>
        <w:t>继续</w:t>
      </w:r>
      <w:r>
        <w:rPr/>
        <w:t>)</w:t>
      </w:r>
    </w:p>
    <w:tbl>
      <w:tblPr>
        <w:tblW w:w="860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84"/>
        <w:gridCol w:w="878"/>
        <w:gridCol w:w="3194"/>
        <w:gridCol w:w="421"/>
      </w:tblGrid>
      <w:tr>
        <w:trPr>
          <w:trHeight w:val="7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功能号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梯级符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单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处理内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</w:rPr>
            </w:pPr>
            <w:r>
              <w:rPr>
                <w:rFonts w:eastAsia="宋体;SimSun" w:cs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8260</wp:posOffset>
                      </wp:positionV>
                      <wp:extent cx="121285" cy="190500"/>
                      <wp:effectExtent l="0" t="5080" r="0" b="5080"/>
                      <wp:wrapNone/>
                      <wp:docPr id="9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3.8pt;width:9.5pt;height:14.95pt" coordorigin="2163,76" coordsize="190,299">
                      <v:line id="shape_0" from="2163,236" to="2267,2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76" to="235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76" to="2353,3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76" to="2268,3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1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48260</wp:posOffset>
                      </wp:positionV>
                      <wp:extent cx="78105" cy="0"/>
                      <wp:effectExtent l="0" t="5080" r="635" b="5080"/>
                      <wp:wrapNone/>
                      <wp:docPr id="9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3.8pt" to="193.7pt,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2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238760</wp:posOffset>
                      </wp:positionV>
                      <wp:extent cx="78105" cy="0"/>
                      <wp:effectExtent l="0" t="5080" r="635" b="5080"/>
                      <wp:wrapNone/>
                      <wp:docPr id="9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18.8pt" to="193.7pt,1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3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48260</wp:posOffset>
                      </wp:positionV>
                      <wp:extent cx="0" cy="190500"/>
                      <wp:effectExtent l="5080" t="0" r="5080" b="0"/>
                      <wp:wrapNone/>
                      <wp:docPr id="9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3.8pt" to="193.75pt,1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4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149860</wp:posOffset>
                      </wp:positionV>
                      <wp:extent cx="86360" cy="0"/>
                      <wp:effectExtent l="0" t="5080" r="0" b="5080"/>
                      <wp:wrapNone/>
                      <wp:docPr id="9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11.8pt" to="200.5pt,1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5">
                      <wp:simplePos x="0" y="0"/>
                      <wp:positionH relativeFrom="margin">
                        <wp:posOffset>1375410</wp:posOffset>
                      </wp:positionH>
                      <wp:positionV relativeFrom="paragraph">
                        <wp:posOffset>35560</wp:posOffset>
                      </wp:positionV>
                      <wp:extent cx="0" cy="234315"/>
                      <wp:effectExtent l="5080" t="0" r="5080" b="0"/>
                      <wp:wrapNone/>
                      <wp:docPr id="9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pt,2.8pt" to="108.3pt,2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7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60325</wp:posOffset>
                      </wp:positionV>
                      <wp:extent cx="608965" cy="177800"/>
                      <wp:effectExtent l="0" t="5080" r="0" b="0"/>
                      <wp:wrapNone/>
                      <wp:docPr id="9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4.75pt;width:47.95pt;height:14pt" coordorigin="2956,95" coordsize="959,280">
                      <v:oval id="shape_0" stroked="t" o:allowincell="f" style="position:absolute;left:3474;top:9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1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9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324485</wp:posOffset>
                      </wp:positionV>
                      <wp:extent cx="121285" cy="190500"/>
                      <wp:effectExtent l="0" t="5080" r="0" b="5080"/>
                      <wp:wrapNone/>
                      <wp:docPr id="9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25.55pt;width:9.5pt;height:14.95pt" coordorigin="2163,511" coordsize="190,299">
                      <v:line id="shape_0" from="2163,671" to="2267,6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511" to="2353,5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811" to="2353,8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511" to="2268,8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9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324485</wp:posOffset>
                      </wp:positionV>
                      <wp:extent cx="78105" cy="0"/>
                      <wp:effectExtent l="0" t="5080" r="635" b="5080"/>
                      <wp:wrapNone/>
                      <wp:docPr id="9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25.55pt" to="193.7pt,2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0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514985</wp:posOffset>
                      </wp:positionV>
                      <wp:extent cx="78105" cy="0"/>
                      <wp:effectExtent l="0" t="5080" r="635" b="5080"/>
                      <wp:wrapNone/>
                      <wp:docPr id="9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0.55pt" to="193.7pt,4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1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324485</wp:posOffset>
                      </wp:positionV>
                      <wp:extent cx="0" cy="190500"/>
                      <wp:effectExtent l="5080" t="0" r="5080" b="0"/>
                      <wp:wrapNone/>
                      <wp:docPr id="9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25.55pt" to="193.75pt,4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2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426085</wp:posOffset>
                      </wp:positionV>
                      <wp:extent cx="86360" cy="0"/>
                      <wp:effectExtent l="0" t="5080" r="0" b="5080"/>
                      <wp:wrapNone/>
                      <wp:docPr id="9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33.55pt" to="200.5pt,3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4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336550</wp:posOffset>
                      </wp:positionV>
                      <wp:extent cx="608965" cy="177800"/>
                      <wp:effectExtent l="0" t="5080" r="0" b="0"/>
                      <wp:wrapNone/>
                      <wp:docPr id="9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26.5pt;width:47.95pt;height:14pt" coordorigin="2956,530" coordsize="959,280">
                      <v:oval id="shape_0" stroked="t" o:allowincell="f" style="position:absolute;left:3474;top:53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55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53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5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610235</wp:posOffset>
                      </wp:positionV>
                      <wp:extent cx="121285" cy="190500"/>
                      <wp:effectExtent l="0" t="5080" r="0" b="5080"/>
                      <wp:wrapNone/>
                      <wp:docPr id="9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48.05pt;width:9.5pt;height:14.95pt" coordorigin="2163,961" coordsize="190,299">
                      <v:line id="shape_0" from="2163,1121" to="2267,11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961" to="2353,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261" to="2353,12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961" to="2268,12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6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610235</wp:posOffset>
                      </wp:positionV>
                      <wp:extent cx="78105" cy="0"/>
                      <wp:effectExtent l="0" t="5080" r="635" b="5080"/>
                      <wp:wrapNone/>
                      <wp:docPr id="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8.05pt" to="193.7pt,4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7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800735</wp:posOffset>
                      </wp:positionV>
                      <wp:extent cx="78105" cy="0"/>
                      <wp:effectExtent l="0" t="5080" r="635" b="5080"/>
                      <wp:wrapNone/>
                      <wp:docPr id="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63.05pt" to="193.7pt,6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8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610235</wp:posOffset>
                      </wp:positionV>
                      <wp:extent cx="0" cy="190500"/>
                      <wp:effectExtent l="5080" t="0" r="5080" b="0"/>
                      <wp:wrapNone/>
                      <wp:docPr id="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48.05pt" to="193.75pt,6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9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711835</wp:posOffset>
                      </wp:positionV>
                      <wp:extent cx="86360" cy="0"/>
                      <wp:effectExtent l="0" t="5080" r="0" b="5080"/>
                      <wp:wrapNone/>
                      <wp:docPr id="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56.05pt" to="200.5pt,5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0">
                      <wp:simplePos x="0" y="0"/>
                      <wp:positionH relativeFrom="margin">
                        <wp:posOffset>2546985</wp:posOffset>
                      </wp:positionH>
                      <wp:positionV relativeFrom="paragraph">
                        <wp:posOffset>578485</wp:posOffset>
                      </wp:positionV>
                      <wp:extent cx="0" cy="139065"/>
                      <wp:effectExtent l="5080" t="0" r="5080" b="0"/>
                      <wp:wrapNone/>
                      <wp:docPr id="9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5pt,45.55pt" to="200.55pt,5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2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622300</wp:posOffset>
                      </wp:positionV>
                      <wp:extent cx="608965" cy="177800"/>
                      <wp:effectExtent l="0" t="5080" r="0" b="0"/>
                      <wp:wrapNone/>
                      <wp:docPr id="9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49pt;width:47.95pt;height:14pt" coordorigin="2956,980" coordsize="959,280">
                      <v:oval id="shape_0" stroked="t" o:allowincell="f" style="position:absolute;left:3474;top:98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00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98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3">
                      <wp:simplePos x="0" y="0"/>
                      <wp:positionH relativeFrom="margin">
                        <wp:posOffset>1375410</wp:posOffset>
                      </wp:positionH>
                      <wp:positionV relativeFrom="paragraph">
                        <wp:posOffset>578485</wp:posOffset>
                      </wp:positionV>
                      <wp:extent cx="0" cy="139065"/>
                      <wp:effectExtent l="5080" t="0" r="5080" b="0"/>
                      <wp:wrapNone/>
                      <wp:docPr id="9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pt,45.55pt" to="108.3pt,5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LOADD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6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82550</wp:posOffset>
                      </wp:positionV>
                      <wp:extent cx="608965" cy="155575"/>
                      <wp:effectExtent l="0" t="0" r="0" b="0"/>
                      <wp:wrapNone/>
                      <wp:docPr id="978" name="Fram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.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3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358775</wp:posOffset>
                      </wp:positionV>
                      <wp:extent cx="608965" cy="155575"/>
                      <wp:effectExtent l="0" t="0" r="0" b="0"/>
                      <wp:wrapNone/>
                      <wp:docPr id="979" name="Frame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8.2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1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644525</wp:posOffset>
                      </wp:positionV>
                      <wp:extent cx="608965" cy="155575"/>
                      <wp:effectExtent l="0" t="0" r="0" b="0"/>
                      <wp:wrapNone/>
                      <wp:docPr id="980" name="Frame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0.7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ANDD=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ORD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2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95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32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当</w:t>
            </w:r>
            <w:r>
              <w:rPr>
                <w:rFonts w:eastAsia="宋体;SimSun" w:cs="宋体;SimSun" w:ascii="宋体;SimSun" w:hAnsi="宋体;SimSun"/>
              </w:rPr>
              <w:t>[S1+1, S1]</w:t>
            </w:r>
            <w:r>
              <w:rPr>
                <w:rFonts w:eastAsia="宋体;SimSun" w:cs="宋体;SimSun" w:ascii="宋体;SimSun" w:hAnsi="宋体;SimSun"/>
                <w:lang w:eastAsia="zh-CN"/>
              </w:rPr>
              <w:t>=</w:t>
            </w:r>
            <w:r>
              <w:rPr>
                <w:rFonts w:eastAsia="宋体;SimSun" w:cs="宋体;SimSun" w:ascii="宋体;SimSun" w:hAnsi="宋体;SimSun"/>
              </w:rPr>
              <w:t xml:space="preserve"> [S2+1, S2] </w:t>
            </w:r>
            <w:r>
              <w:rPr>
                <w:rFonts w:ascii="宋体;SimSun" w:hAnsi="宋体;SimSun" w:cs="宋体;SimSun" w:eastAsia="宋体;SimSun"/>
                <w:lang w:eastAsia="zh-CN"/>
              </w:rPr>
              <w:t>时，输入条件接通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7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104140</wp:posOffset>
                      </wp:positionV>
                      <wp:extent cx="121285" cy="190500"/>
                      <wp:effectExtent l="0" t="5080" r="0" b="5080"/>
                      <wp:wrapNone/>
                      <wp:docPr id="9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75pt;margin-top:8.2pt;width:9.5pt;height:14.95pt" coordorigin="2175,164" coordsize="190,299">
                      <v:line id="shape_0" from="2175,324" to="2279,3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64" to="2365,1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464" to="2365,4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64" to="2280,4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8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104140</wp:posOffset>
                      </wp:positionV>
                      <wp:extent cx="78105" cy="0"/>
                      <wp:effectExtent l="0" t="5080" r="635" b="5080"/>
                      <wp:wrapNone/>
                      <wp:docPr id="9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8.2pt" to="194.3pt,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9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294640</wp:posOffset>
                      </wp:positionV>
                      <wp:extent cx="78105" cy="0"/>
                      <wp:effectExtent l="0" t="5080" r="635" b="5080"/>
                      <wp:wrapNone/>
                      <wp:docPr id="9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23.2pt" to="194.3pt,2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0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104140</wp:posOffset>
                      </wp:positionV>
                      <wp:extent cx="0" cy="190500"/>
                      <wp:effectExtent l="5080" t="0" r="5080" b="0"/>
                      <wp:wrapNone/>
                      <wp:docPr id="9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8.2pt" to="194.35pt,2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1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205740</wp:posOffset>
                      </wp:positionV>
                      <wp:extent cx="86360" cy="0"/>
                      <wp:effectExtent l="0" t="5080" r="0" b="5080"/>
                      <wp:wrapNone/>
                      <wp:docPr id="9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16.2pt" to="201.1pt,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2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91440</wp:posOffset>
                      </wp:positionV>
                      <wp:extent cx="0" cy="234315"/>
                      <wp:effectExtent l="5080" t="0" r="5080" b="0"/>
                      <wp:wrapNone/>
                      <wp:docPr id="9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7.2pt" to="108.9pt,2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4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120650</wp:posOffset>
                      </wp:positionV>
                      <wp:extent cx="181610" cy="165100"/>
                      <wp:effectExtent l="5080" t="5080" r="5715" b="5715"/>
                      <wp:wrapNone/>
                      <wp:docPr id="9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6.35pt;margin-top:9.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5">
                      <wp:simplePos x="0" y="0"/>
                      <wp:positionH relativeFrom="margin">
                        <wp:posOffset>1942465</wp:posOffset>
                      </wp:positionH>
                      <wp:positionV relativeFrom="paragraph">
                        <wp:posOffset>116205</wp:posOffset>
                      </wp:positionV>
                      <wp:extent cx="182880" cy="165100"/>
                      <wp:effectExtent l="5080" t="5080" r="5715" b="5715"/>
                      <wp:wrapNone/>
                      <wp:docPr id="9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2.95pt;margin-top:9.15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6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380365</wp:posOffset>
                      </wp:positionV>
                      <wp:extent cx="121285" cy="190500"/>
                      <wp:effectExtent l="0" t="5080" r="0" b="5080"/>
                      <wp:wrapNone/>
                      <wp:docPr id="9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75pt;margin-top:29.95pt;width:9.5pt;height:14.95pt" coordorigin="2175,599" coordsize="190,299">
                      <v:line id="shape_0" from="2175,759" to="2279,7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599" to="2365,5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899" to="2365,8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599" to="2280,8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7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380365</wp:posOffset>
                      </wp:positionV>
                      <wp:extent cx="78105" cy="0"/>
                      <wp:effectExtent l="0" t="5080" r="635" b="5080"/>
                      <wp:wrapNone/>
                      <wp:docPr id="9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29.95pt" to="194.3pt,2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8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570865</wp:posOffset>
                      </wp:positionV>
                      <wp:extent cx="78105" cy="0"/>
                      <wp:effectExtent l="0" t="5080" r="635" b="5080"/>
                      <wp:wrapNone/>
                      <wp:docPr id="9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44.95pt" to="194.3pt,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9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380365</wp:posOffset>
                      </wp:positionV>
                      <wp:extent cx="0" cy="190500"/>
                      <wp:effectExtent l="5080" t="0" r="5080" b="0"/>
                      <wp:wrapNone/>
                      <wp:docPr id="9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29.95pt" to="194.35pt,4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0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481965</wp:posOffset>
                      </wp:positionV>
                      <wp:extent cx="86360" cy="0"/>
                      <wp:effectExtent l="0" t="5080" r="0" b="5080"/>
                      <wp:wrapNone/>
                      <wp:docPr id="9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37.95pt" to="201.1pt,3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2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396875</wp:posOffset>
                      </wp:positionV>
                      <wp:extent cx="181610" cy="165100"/>
                      <wp:effectExtent l="5080" t="5080" r="5715" b="5715"/>
                      <wp:wrapNone/>
                      <wp:docPr id="9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6.35pt;margin-top:31.2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3">
                      <wp:simplePos x="0" y="0"/>
                      <wp:positionH relativeFrom="margin">
                        <wp:posOffset>1942465</wp:posOffset>
                      </wp:positionH>
                      <wp:positionV relativeFrom="paragraph">
                        <wp:posOffset>392430</wp:posOffset>
                      </wp:positionV>
                      <wp:extent cx="182880" cy="165100"/>
                      <wp:effectExtent l="5080" t="5080" r="5715" b="5715"/>
                      <wp:wrapNone/>
                      <wp:docPr id="9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2.95pt;margin-top:30.9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4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666115</wp:posOffset>
                      </wp:positionV>
                      <wp:extent cx="121285" cy="190500"/>
                      <wp:effectExtent l="0" t="5080" r="0" b="5080"/>
                      <wp:wrapNone/>
                      <wp:docPr id="9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75pt;margin-top:52.45pt;width:9.5pt;height:14.95pt" coordorigin="2175,1049" coordsize="190,299">
                      <v:line id="shape_0" from="2175,1209" to="2279,12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049" to="2365,10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349" to="2365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049" to="2280,13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5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666115</wp:posOffset>
                      </wp:positionV>
                      <wp:extent cx="78105" cy="0"/>
                      <wp:effectExtent l="0" t="5080" r="635" b="5080"/>
                      <wp:wrapNone/>
                      <wp:docPr id="9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52.45pt" to="194.3pt,5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6">
                      <wp:simplePos x="0" y="0"/>
                      <wp:positionH relativeFrom="margin">
                        <wp:posOffset>2397760</wp:posOffset>
                      </wp:positionH>
                      <wp:positionV relativeFrom="paragraph">
                        <wp:posOffset>871855</wp:posOffset>
                      </wp:positionV>
                      <wp:extent cx="78105" cy="0"/>
                      <wp:effectExtent l="0" t="5080" r="635" b="5080"/>
                      <wp:wrapNone/>
                      <wp:docPr id="9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8pt,68.65pt" to="194.9pt,6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7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666115</wp:posOffset>
                      </wp:positionV>
                      <wp:extent cx="0" cy="190500"/>
                      <wp:effectExtent l="5080" t="0" r="5080" b="0"/>
                      <wp:wrapNone/>
                      <wp:docPr id="9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52.45pt" to="194.35pt,6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8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767715</wp:posOffset>
                      </wp:positionV>
                      <wp:extent cx="86360" cy="0"/>
                      <wp:effectExtent l="0" t="5080" r="0" b="5080"/>
                      <wp:wrapNone/>
                      <wp:docPr id="10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60.45pt" to="201.1pt,6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9">
                      <wp:simplePos x="0" y="0"/>
                      <wp:positionH relativeFrom="margin">
                        <wp:posOffset>2554605</wp:posOffset>
                      </wp:positionH>
                      <wp:positionV relativeFrom="paragraph">
                        <wp:posOffset>634365</wp:posOffset>
                      </wp:positionV>
                      <wp:extent cx="0" cy="139065"/>
                      <wp:effectExtent l="5080" t="0" r="5080" b="0"/>
                      <wp:wrapNone/>
                      <wp:docPr id="10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15pt,49.95pt" to="201.15pt,6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1">
                      <wp:simplePos x="0" y="0"/>
                      <wp:positionH relativeFrom="margin">
                        <wp:posOffset>2241550</wp:posOffset>
                      </wp:positionH>
                      <wp:positionV relativeFrom="paragraph">
                        <wp:posOffset>675005</wp:posOffset>
                      </wp:positionV>
                      <wp:extent cx="181610" cy="165100"/>
                      <wp:effectExtent l="5080" t="5080" r="5715" b="5715"/>
                      <wp:wrapNone/>
                      <wp:docPr id="10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6.5pt;margin-top:53.1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2">
                      <wp:simplePos x="0" y="0"/>
                      <wp:positionH relativeFrom="margin">
                        <wp:posOffset>1942465</wp:posOffset>
                      </wp:positionH>
                      <wp:positionV relativeFrom="paragraph">
                        <wp:posOffset>678180</wp:posOffset>
                      </wp:positionV>
                      <wp:extent cx="182880" cy="165100"/>
                      <wp:effectExtent l="5080" t="5080" r="5715" b="5715"/>
                      <wp:wrapNone/>
                      <wp:docPr id="10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2.95pt;margin-top:53.4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3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634365</wp:posOffset>
                      </wp:positionV>
                      <wp:extent cx="0" cy="139065"/>
                      <wp:effectExtent l="5080" t="0" r="5080" b="0"/>
                      <wp:wrapNone/>
                      <wp:docPr id="10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49.95pt" to="108.9pt,6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LOADD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4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690880</wp:posOffset>
                      </wp:positionV>
                      <wp:extent cx="608965" cy="165100"/>
                      <wp:effectExtent l="0" t="0" r="0" b="0"/>
                      <wp:wrapNone/>
                      <wp:docPr id="1005" name="Frame2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54.4pt;mso-position-vertical-relative:text;margin-left:148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5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405130</wp:posOffset>
                      </wp:positionV>
                      <wp:extent cx="608965" cy="165100"/>
                      <wp:effectExtent l="0" t="0" r="0" b="0"/>
                      <wp:wrapNone/>
                      <wp:docPr id="1006" name="Frame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31.9pt;mso-position-vertical-relative:text;margin-left:148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6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128905</wp:posOffset>
                      </wp:positionV>
                      <wp:extent cx="608965" cy="165100"/>
                      <wp:effectExtent l="0" t="0" r="0" b="0"/>
                      <wp:wrapNone/>
                      <wp:docPr id="1007" name="Frame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10.15pt;mso-position-vertical-relative:text;margin-left:148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3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138430</wp:posOffset>
                      </wp:positionV>
                      <wp:extent cx="608965" cy="155575"/>
                      <wp:effectExtent l="0" t="0" r="0" b="0"/>
                      <wp:wrapNone/>
                      <wp:docPr id="1008" name="Frame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9pt;mso-position-vertical-relative:text;margin-left:110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1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414655</wp:posOffset>
                      </wp:positionV>
                      <wp:extent cx="608965" cy="155575"/>
                      <wp:effectExtent l="0" t="0" r="0" b="0"/>
                      <wp:wrapNone/>
                      <wp:docPr id="1009" name="Frame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2.65pt;mso-position-vertical-relative:text;margin-left:110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0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700405</wp:posOffset>
                      </wp:positionV>
                      <wp:extent cx="608965" cy="155575"/>
                      <wp:effectExtent l="0" t="0" r="0" b="0"/>
                      <wp:wrapNone/>
                      <wp:docPr id="1010" name="Frame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5.15pt;mso-position-vertical-relative:text;margin-left:110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ANDD&gt;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ORD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3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97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32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当</w:t>
            </w:r>
            <w:r>
              <w:rPr>
                <w:rFonts w:eastAsia="宋体;SimSun" w:cs="宋体;SimSun" w:ascii="宋体;SimSun" w:hAnsi="宋体;SimSun"/>
              </w:rPr>
              <w:t xml:space="preserve">[S1+1, S1] &gt; [S2+1, S2] </w:t>
            </w:r>
            <w:r>
              <w:rPr>
                <w:rFonts w:ascii="宋体;SimSun" w:hAnsi="宋体;SimSun" w:cs="宋体;SimSun" w:eastAsia="宋体;SimSun"/>
                <w:lang w:eastAsia="zh-CN"/>
              </w:rPr>
              <w:t>时，输入条件接通。（有符号比较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7">
                      <wp:simplePos x="0" y="0"/>
                      <wp:positionH relativeFrom="margin">
                        <wp:posOffset>1396365</wp:posOffset>
                      </wp:positionH>
                      <wp:positionV relativeFrom="paragraph">
                        <wp:posOffset>90805</wp:posOffset>
                      </wp:positionV>
                      <wp:extent cx="121285" cy="190500"/>
                      <wp:effectExtent l="0" t="5080" r="0" b="5080"/>
                      <wp:wrapNone/>
                      <wp:docPr id="10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5pt;margin-top:7.15pt;width:9.5pt;height:14.95pt" coordorigin="2199,143" coordsize="190,299">
                      <v:line id="shape_0" from="2199,303" to="2303,3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143" to="2389,1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443" to="2389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143" to="2304,4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8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90805</wp:posOffset>
                      </wp:positionV>
                      <wp:extent cx="78105" cy="0"/>
                      <wp:effectExtent l="0" t="5080" r="635" b="5080"/>
                      <wp:wrapNone/>
                      <wp:docPr id="10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7.15pt" to="195.5pt,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9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281305</wp:posOffset>
                      </wp:positionV>
                      <wp:extent cx="78105" cy="0"/>
                      <wp:effectExtent l="0" t="5080" r="635" b="5080"/>
                      <wp:wrapNone/>
                      <wp:docPr id="10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22.15pt" to="195.5pt,2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0">
                      <wp:simplePos x="0" y="0"/>
                      <wp:positionH relativeFrom="margin">
                        <wp:posOffset>2483485</wp:posOffset>
                      </wp:positionH>
                      <wp:positionV relativeFrom="paragraph">
                        <wp:posOffset>90805</wp:posOffset>
                      </wp:positionV>
                      <wp:extent cx="0" cy="190500"/>
                      <wp:effectExtent l="5080" t="0" r="5080" b="0"/>
                      <wp:wrapNone/>
                      <wp:docPr id="10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5pt,7.15pt" to="195.55pt,2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1">
                      <wp:simplePos x="0" y="0"/>
                      <wp:positionH relativeFrom="margin">
                        <wp:posOffset>2483485</wp:posOffset>
                      </wp:positionH>
                      <wp:positionV relativeFrom="paragraph">
                        <wp:posOffset>192405</wp:posOffset>
                      </wp:positionV>
                      <wp:extent cx="86360" cy="0"/>
                      <wp:effectExtent l="0" t="5080" r="0" b="5080"/>
                      <wp:wrapNone/>
                      <wp:docPr id="10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5pt,15.15pt" to="202.3pt,1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2">
                      <wp:simplePos x="0" y="0"/>
                      <wp:positionH relativeFrom="margin">
                        <wp:posOffset>1398270</wp:posOffset>
                      </wp:positionH>
                      <wp:positionV relativeFrom="paragraph">
                        <wp:posOffset>78105</wp:posOffset>
                      </wp:positionV>
                      <wp:extent cx="0" cy="234315"/>
                      <wp:effectExtent l="5080" t="0" r="5080" b="0"/>
                      <wp:wrapNone/>
                      <wp:docPr id="10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6.15pt" to="110.1pt,2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4">
                      <wp:simplePos x="0" y="0"/>
                      <wp:positionH relativeFrom="margin">
                        <wp:posOffset>2256790</wp:posOffset>
                      </wp:positionH>
                      <wp:positionV relativeFrom="paragraph">
                        <wp:posOffset>104775</wp:posOffset>
                      </wp:positionV>
                      <wp:extent cx="181610" cy="165100"/>
                      <wp:effectExtent l="5080" t="5080" r="5715" b="5715"/>
                      <wp:wrapNone/>
                      <wp:docPr id="10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pt;margin-top:8.2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5">
                      <wp:simplePos x="0" y="0"/>
                      <wp:positionH relativeFrom="margin">
                        <wp:posOffset>1957705</wp:posOffset>
                      </wp:positionH>
                      <wp:positionV relativeFrom="paragraph">
                        <wp:posOffset>102870</wp:posOffset>
                      </wp:positionV>
                      <wp:extent cx="182880" cy="165100"/>
                      <wp:effectExtent l="5080" t="5080" r="5715" b="5715"/>
                      <wp:wrapNone/>
                      <wp:docPr id="10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4.15pt;margin-top:8.1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6">
                      <wp:simplePos x="0" y="0"/>
                      <wp:positionH relativeFrom="margin">
                        <wp:posOffset>1396365</wp:posOffset>
                      </wp:positionH>
                      <wp:positionV relativeFrom="paragraph">
                        <wp:posOffset>367030</wp:posOffset>
                      </wp:positionV>
                      <wp:extent cx="121285" cy="190500"/>
                      <wp:effectExtent l="0" t="5080" r="0" b="5080"/>
                      <wp:wrapNone/>
                      <wp:docPr id="10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5pt;margin-top:28.9pt;width:9.5pt;height:14.95pt" coordorigin="2199,578" coordsize="190,299">
                      <v:line id="shape_0" from="2199,738" to="2303,7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578" to="2389,5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878" to="2389,8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578" to="2304,8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7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367030</wp:posOffset>
                      </wp:positionV>
                      <wp:extent cx="78105" cy="0"/>
                      <wp:effectExtent l="0" t="5080" r="635" b="5080"/>
                      <wp:wrapNone/>
                      <wp:docPr id="10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28.9pt" to="195.5pt,2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8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557530</wp:posOffset>
                      </wp:positionV>
                      <wp:extent cx="78105" cy="0"/>
                      <wp:effectExtent l="0" t="5080" r="635" b="5080"/>
                      <wp:wrapNone/>
                      <wp:docPr id="10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43.9pt" to="195.5pt,4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9">
                      <wp:simplePos x="0" y="0"/>
                      <wp:positionH relativeFrom="margin">
                        <wp:posOffset>2483485</wp:posOffset>
                      </wp:positionH>
                      <wp:positionV relativeFrom="paragraph">
                        <wp:posOffset>367030</wp:posOffset>
                      </wp:positionV>
                      <wp:extent cx="0" cy="190500"/>
                      <wp:effectExtent l="5080" t="0" r="5080" b="0"/>
                      <wp:wrapNone/>
                      <wp:docPr id="10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5pt,28.9pt" to="195.55pt,4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0">
                      <wp:simplePos x="0" y="0"/>
                      <wp:positionH relativeFrom="margin">
                        <wp:posOffset>2483485</wp:posOffset>
                      </wp:positionH>
                      <wp:positionV relativeFrom="paragraph">
                        <wp:posOffset>468630</wp:posOffset>
                      </wp:positionV>
                      <wp:extent cx="86360" cy="0"/>
                      <wp:effectExtent l="0" t="5080" r="0" b="5080"/>
                      <wp:wrapNone/>
                      <wp:docPr id="10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5pt,36.9pt" to="202.3pt,3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2">
                      <wp:simplePos x="0" y="0"/>
                      <wp:positionH relativeFrom="margin">
                        <wp:posOffset>2256790</wp:posOffset>
                      </wp:positionH>
                      <wp:positionV relativeFrom="paragraph">
                        <wp:posOffset>381000</wp:posOffset>
                      </wp:positionV>
                      <wp:extent cx="181610" cy="165100"/>
                      <wp:effectExtent l="5080" t="5080" r="5715" b="5715"/>
                      <wp:wrapNone/>
                      <wp:docPr id="10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pt;margin-top:30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3">
                      <wp:simplePos x="0" y="0"/>
                      <wp:positionH relativeFrom="margin">
                        <wp:posOffset>1957705</wp:posOffset>
                      </wp:positionH>
                      <wp:positionV relativeFrom="paragraph">
                        <wp:posOffset>379095</wp:posOffset>
                      </wp:positionV>
                      <wp:extent cx="182880" cy="165100"/>
                      <wp:effectExtent l="5080" t="5080" r="5715" b="5715"/>
                      <wp:wrapNone/>
                      <wp:docPr id="10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4.15pt;margin-top:29.85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4">
                      <wp:simplePos x="0" y="0"/>
                      <wp:positionH relativeFrom="margin">
                        <wp:posOffset>1396365</wp:posOffset>
                      </wp:positionH>
                      <wp:positionV relativeFrom="paragraph">
                        <wp:posOffset>652780</wp:posOffset>
                      </wp:positionV>
                      <wp:extent cx="121285" cy="190500"/>
                      <wp:effectExtent l="0" t="5080" r="0" b="5080"/>
                      <wp:wrapNone/>
                      <wp:docPr id="10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5pt;margin-top:51.4pt;width:9.5pt;height:14.95pt" coordorigin="2199,1028" coordsize="190,299">
                      <v:line id="shape_0" from="2199,1188" to="2303,11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1028" to="2389,10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1328" to="2389,13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1028" to="2304,13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5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652780</wp:posOffset>
                      </wp:positionV>
                      <wp:extent cx="78105" cy="0"/>
                      <wp:effectExtent l="0" t="5080" r="635" b="5080"/>
                      <wp:wrapNone/>
                      <wp:docPr id="10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51.4pt" to="195.5pt,5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6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843280</wp:posOffset>
                      </wp:positionV>
                      <wp:extent cx="78105" cy="0"/>
                      <wp:effectExtent l="0" t="5080" r="635" b="5080"/>
                      <wp:wrapNone/>
                      <wp:docPr id="10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66.4pt" to="195.5pt,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7">
                      <wp:simplePos x="0" y="0"/>
                      <wp:positionH relativeFrom="margin">
                        <wp:posOffset>2483485</wp:posOffset>
                      </wp:positionH>
                      <wp:positionV relativeFrom="paragraph">
                        <wp:posOffset>652780</wp:posOffset>
                      </wp:positionV>
                      <wp:extent cx="0" cy="190500"/>
                      <wp:effectExtent l="5080" t="0" r="5080" b="0"/>
                      <wp:wrapNone/>
                      <wp:docPr id="10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5pt,51.4pt" to="195.55pt,6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8">
                      <wp:simplePos x="0" y="0"/>
                      <wp:positionH relativeFrom="margin">
                        <wp:posOffset>2483485</wp:posOffset>
                      </wp:positionH>
                      <wp:positionV relativeFrom="paragraph">
                        <wp:posOffset>754380</wp:posOffset>
                      </wp:positionV>
                      <wp:extent cx="86360" cy="0"/>
                      <wp:effectExtent l="0" t="5080" r="0" b="5080"/>
                      <wp:wrapNone/>
                      <wp:docPr id="10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5pt,59.4pt" to="202.3pt,5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9">
                      <wp:simplePos x="0" y="0"/>
                      <wp:positionH relativeFrom="margin">
                        <wp:posOffset>2569845</wp:posOffset>
                      </wp:positionH>
                      <wp:positionV relativeFrom="paragraph">
                        <wp:posOffset>621030</wp:posOffset>
                      </wp:positionV>
                      <wp:extent cx="0" cy="139065"/>
                      <wp:effectExtent l="5080" t="0" r="5080" b="0"/>
                      <wp:wrapNone/>
                      <wp:docPr id="10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5pt,48.9pt" to="202.35pt,5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1">
                      <wp:simplePos x="0" y="0"/>
                      <wp:positionH relativeFrom="margin">
                        <wp:posOffset>2256790</wp:posOffset>
                      </wp:positionH>
                      <wp:positionV relativeFrom="paragraph">
                        <wp:posOffset>666750</wp:posOffset>
                      </wp:positionV>
                      <wp:extent cx="181610" cy="165100"/>
                      <wp:effectExtent l="5080" t="5080" r="5715" b="5715"/>
                      <wp:wrapNone/>
                      <wp:docPr id="10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pt;margin-top:52.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2">
                      <wp:simplePos x="0" y="0"/>
                      <wp:positionH relativeFrom="margin">
                        <wp:posOffset>1957705</wp:posOffset>
                      </wp:positionH>
                      <wp:positionV relativeFrom="paragraph">
                        <wp:posOffset>664845</wp:posOffset>
                      </wp:positionV>
                      <wp:extent cx="182880" cy="165100"/>
                      <wp:effectExtent l="5080" t="5080" r="5715" b="5715"/>
                      <wp:wrapNone/>
                      <wp:docPr id="10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4.15pt;margin-top:52.35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3">
                      <wp:simplePos x="0" y="0"/>
                      <wp:positionH relativeFrom="margin">
                        <wp:posOffset>1398270</wp:posOffset>
                      </wp:positionH>
                      <wp:positionV relativeFrom="paragraph">
                        <wp:posOffset>621030</wp:posOffset>
                      </wp:positionV>
                      <wp:extent cx="0" cy="139065"/>
                      <wp:effectExtent l="5080" t="0" r="5080" b="0"/>
                      <wp:wrapNone/>
                      <wp:docPr id="10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48.9pt" to="110.1pt,5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LOADD&l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4">
                      <wp:simplePos x="0" y="0"/>
                      <wp:positionH relativeFrom="margin">
                        <wp:posOffset>1899920</wp:posOffset>
                      </wp:positionH>
                      <wp:positionV relativeFrom="paragraph">
                        <wp:posOffset>677545</wp:posOffset>
                      </wp:positionV>
                      <wp:extent cx="608965" cy="165100"/>
                      <wp:effectExtent l="0" t="0" r="0" b="0"/>
                      <wp:wrapNone/>
                      <wp:docPr id="1035" name="Frame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53.35pt;mso-position-vertical-relative:text;margin-left:149.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5">
                      <wp:simplePos x="0" y="0"/>
                      <wp:positionH relativeFrom="margin">
                        <wp:posOffset>1899920</wp:posOffset>
                      </wp:positionH>
                      <wp:positionV relativeFrom="paragraph">
                        <wp:posOffset>391795</wp:posOffset>
                      </wp:positionV>
                      <wp:extent cx="608965" cy="165100"/>
                      <wp:effectExtent l="0" t="0" r="0" b="0"/>
                      <wp:wrapNone/>
                      <wp:docPr id="1036" name="Frame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30.85pt;mso-position-vertical-relative:text;margin-left:149.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6">
                      <wp:simplePos x="0" y="0"/>
                      <wp:positionH relativeFrom="margin">
                        <wp:posOffset>1899920</wp:posOffset>
                      </wp:positionH>
                      <wp:positionV relativeFrom="paragraph">
                        <wp:posOffset>115570</wp:posOffset>
                      </wp:positionV>
                      <wp:extent cx="608965" cy="165100"/>
                      <wp:effectExtent l="0" t="0" r="0" b="0"/>
                      <wp:wrapNone/>
                      <wp:docPr id="1037" name="Frame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9.1pt;mso-position-vertical-relative:text;margin-left:149.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3">
                      <wp:simplePos x="0" y="0"/>
                      <wp:positionH relativeFrom="margin">
                        <wp:posOffset>1423670</wp:posOffset>
                      </wp:positionH>
                      <wp:positionV relativeFrom="paragraph">
                        <wp:posOffset>125095</wp:posOffset>
                      </wp:positionV>
                      <wp:extent cx="608965" cy="155575"/>
                      <wp:effectExtent l="0" t="0" r="0" b="0"/>
                      <wp:wrapNone/>
                      <wp:docPr id="1038" name="Frame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.85pt;mso-position-vertical-relative:text;margin-left:112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1">
                      <wp:simplePos x="0" y="0"/>
                      <wp:positionH relativeFrom="margin">
                        <wp:posOffset>1423670</wp:posOffset>
                      </wp:positionH>
                      <wp:positionV relativeFrom="paragraph">
                        <wp:posOffset>401320</wp:posOffset>
                      </wp:positionV>
                      <wp:extent cx="608965" cy="155575"/>
                      <wp:effectExtent l="0" t="0" r="0" b="0"/>
                      <wp:wrapNone/>
                      <wp:docPr id="1039" name="Frame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1.6pt;mso-position-vertical-relative:text;margin-left:112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0">
                      <wp:simplePos x="0" y="0"/>
                      <wp:positionH relativeFrom="margin">
                        <wp:posOffset>1423670</wp:posOffset>
                      </wp:positionH>
                      <wp:positionV relativeFrom="paragraph">
                        <wp:posOffset>687070</wp:posOffset>
                      </wp:positionV>
                      <wp:extent cx="608965" cy="155575"/>
                      <wp:effectExtent l="0" t="0" r="0" b="0"/>
                      <wp:wrapNone/>
                      <wp:docPr id="1040" name="Frame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4.1pt;mso-position-vertical-relative:text;margin-left:112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ANDD&lt;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/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ORD&l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4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9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32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当</w:t>
            </w:r>
            <w:r>
              <w:rPr>
                <w:rFonts w:eastAsia="宋体;SimSun" w:cs="宋体;SimSun" w:ascii="宋体;SimSun" w:hAnsi="宋体;SimSun"/>
              </w:rPr>
              <w:t xml:space="preserve">[S1+1, S1] &lt; [S2+1, S2] </w:t>
            </w:r>
            <w:r>
              <w:rPr>
                <w:rFonts w:ascii="宋体;SimSun" w:hAnsi="宋体;SimSun" w:cs="宋体;SimSun" w:eastAsia="宋体;SimSun"/>
                <w:lang w:eastAsia="zh-CN"/>
              </w:rPr>
              <w:t>时，输入条件接通。（有符号比较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7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87630</wp:posOffset>
                      </wp:positionV>
                      <wp:extent cx="121285" cy="190500"/>
                      <wp:effectExtent l="0" t="5080" r="0" b="5080"/>
                      <wp:wrapNone/>
                      <wp:docPr id="10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6.9pt;width:9.5pt;height:14.95pt" coordorigin="2223,138" coordsize="190,299">
                      <v:line id="shape_0" from="2223,298" to="2327,2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38" to="2413,1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438" to="2413,4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38" to="2328,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8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87630</wp:posOffset>
                      </wp:positionV>
                      <wp:extent cx="78105" cy="0"/>
                      <wp:effectExtent l="0" t="5080" r="635" b="5080"/>
                      <wp:wrapNone/>
                      <wp:docPr id="10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pt,6.9pt" to="196.7pt,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9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278130</wp:posOffset>
                      </wp:positionV>
                      <wp:extent cx="78105" cy="0"/>
                      <wp:effectExtent l="0" t="5080" r="635" b="5080"/>
                      <wp:wrapNone/>
                      <wp:docPr id="10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pt,21.9pt" to="196.7pt,2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0">
                      <wp:simplePos x="0" y="0"/>
                      <wp:positionH relativeFrom="margin">
                        <wp:posOffset>2498725</wp:posOffset>
                      </wp:positionH>
                      <wp:positionV relativeFrom="paragraph">
                        <wp:posOffset>87630</wp:posOffset>
                      </wp:positionV>
                      <wp:extent cx="0" cy="190500"/>
                      <wp:effectExtent l="5080" t="0" r="5080" b="0"/>
                      <wp:wrapNone/>
                      <wp:docPr id="10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5pt,6.9pt" to="196.75pt,2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1">
                      <wp:simplePos x="0" y="0"/>
                      <wp:positionH relativeFrom="margin">
                        <wp:posOffset>2498725</wp:posOffset>
                      </wp:positionH>
                      <wp:positionV relativeFrom="paragraph">
                        <wp:posOffset>189230</wp:posOffset>
                      </wp:positionV>
                      <wp:extent cx="86360" cy="0"/>
                      <wp:effectExtent l="0" t="5080" r="0" b="5080"/>
                      <wp:wrapNone/>
                      <wp:docPr id="10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5pt,14.9pt" to="203.5pt,1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2">
                      <wp:simplePos x="0" y="0"/>
                      <wp:positionH relativeFrom="margin">
                        <wp:posOffset>1413510</wp:posOffset>
                      </wp:positionH>
                      <wp:positionV relativeFrom="paragraph">
                        <wp:posOffset>74930</wp:posOffset>
                      </wp:positionV>
                      <wp:extent cx="0" cy="234315"/>
                      <wp:effectExtent l="5080" t="0" r="5080" b="0"/>
                      <wp:wrapNone/>
                      <wp:docPr id="10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pt,5.9pt" to="111.3pt,2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4">
                      <wp:simplePos x="0" y="0"/>
                      <wp:positionH relativeFrom="margin">
                        <wp:posOffset>2264410</wp:posOffset>
                      </wp:positionH>
                      <wp:positionV relativeFrom="paragraph">
                        <wp:posOffset>113665</wp:posOffset>
                      </wp:positionV>
                      <wp:extent cx="181610" cy="165100"/>
                      <wp:effectExtent l="5080" t="5080" r="5715" b="5715"/>
                      <wp:wrapNone/>
                      <wp:docPr id="10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8.3pt;margin-top:8.9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5">
                      <wp:simplePos x="0" y="0"/>
                      <wp:positionH relativeFrom="margin">
                        <wp:posOffset>1972945</wp:posOffset>
                      </wp:positionH>
                      <wp:positionV relativeFrom="paragraph">
                        <wp:posOffset>99695</wp:posOffset>
                      </wp:positionV>
                      <wp:extent cx="182880" cy="165100"/>
                      <wp:effectExtent l="5080" t="5080" r="5715" b="5715"/>
                      <wp:wrapNone/>
                      <wp:docPr id="10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35pt;margin-top:7.85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6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363855</wp:posOffset>
                      </wp:positionV>
                      <wp:extent cx="121285" cy="190500"/>
                      <wp:effectExtent l="0" t="5080" r="0" b="5080"/>
                      <wp:wrapNone/>
                      <wp:docPr id="10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28.65pt;width:9.5pt;height:14.95pt" coordorigin="2223,573" coordsize="190,299">
                      <v:line id="shape_0" from="2223,733" to="2327,7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573" to="2413,5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873" to="2413,8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573" to="2328,8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7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363855</wp:posOffset>
                      </wp:positionV>
                      <wp:extent cx="78105" cy="0"/>
                      <wp:effectExtent l="0" t="5080" r="635" b="5080"/>
                      <wp:wrapNone/>
                      <wp:docPr id="10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pt,28.65pt" to="196.7pt,2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8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554355</wp:posOffset>
                      </wp:positionV>
                      <wp:extent cx="78105" cy="0"/>
                      <wp:effectExtent l="0" t="5080" r="635" b="5080"/>
                      <wp:wrapNone/>
                      <wp:docPr id="10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pt,43.65pt" to="196.7pt,4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9">
                      <wp:simplePos x="0" y="0"/>
                      <wp:positionH relativeFrom="margin">
                        <wp:posOffset>2498725</wp:posOffset>
                      </wp:positionH>
                      <wp:positionV relativeFrom="paragraph">
                        <wp:posOffset>363855</wp:posOffset>
                      </wp:positionV>
                      <wp:extent cx="0" cy="190500"/>
                      <wp:effectExtent l="5080" t="0" r="5080" b="0"/>
                      <wp:wrapNone/>
                      <wp:docPr id="10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5pt,28.65pt" to="196.75pt,4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0">
                      <wp:simplePos x="0" y="0"/>
                      <wp:positionH relativeFrom="margin">
                        <wp:posOffset>2498725</wp:posOffset>
                      </wp:positionH>
                      <wp:positionV relativeFrom="paragraph">
                        <wp:posOffset>465455</wp:posOffset>
                      </wp:positionV>
                      <wp:extent cx="86360" cy="0"/>
                      <wp:effectExtent l="0" t="5080" r="0" b="5080"/>
                      <wp:wrapNone/>
                      <wp:docPr id="10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5pt,36.65pt" to="203.5pt,3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2">
                      <wp:simplePos x="0" y="0"/>
                      <wp:positionH relativeFrom="margin">
                        <wp:posOffset>2264410</wp:posOffset>
                      </wp:positionH>
                      <wp:positionV relativeFrom="paragraph">
                        <wp:posOffset>389890</wp:posOffset>
                      </wp:positionV>
                      <wp:extent cx="181610" cy="165100"/>
                      <wp:effectExtent l="5080" t="5080" r="5715" b="5715"/>
                      <wp:wrapNone/>
                      <wp:docPr id="10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8.3pt;margin-top:30.7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3">
                      <wp:simplePos x="0" y="0"/>
                      <wp:positionH relativeFrom="margin">
                        <wp:posOffset>1972945</wp:posOffset>
                      </wp:positionH>
                      <wp:positionV relativeFrom="paragraph">
                        <wp:posOffset>375920</wp:posOffset>
                      </wp:positionV>
                      <wp:extent cx="182880" cy="165100"/>
                      <wp:effectExtent l="5080" t="5080" r="5715" b="5715"/>
                      <wp:wrapNone/>
                      <wp:docPr id="10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35pt;margin-top:29.6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4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649605</wp:posOffset>
                      </wp:positionV>
                      <wp:extent cx="121285" cy="190500"/>
                      <wp:effectExtent l="0" t="5080" r="0" b="5080"/>
                      <wp:wrapNone/>
                      <wp:docPr id="10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51.15pt;width:9.5pt;height:14.95pt" coordorigin="2223,1023" coordsize="190,299">
                      <v:line id="shape_0" from="2223,1183" to="2327,11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023" to="2413,10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323" to="2413,13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023" to="2328,13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5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649605</wp:posOffset>
                      </wp:positionV>
                      <wp:extent cx="78105" cy="0"/>
                      <wp:effectExtent l="0" t="5080" r="635" b="5080"/>
                      <wp:wrapNone/>
                      <wp:docPr id="10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pt,51.15pt" to="196.7pt,5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6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840105</wp:posOffset>
                      </wp:positionV>
                      <wp:extent cx="78105" cy="0"/>
                      <wp:effectExtent l="0" t="5080" r="635" b="5080"/>
                      <wp:wrapNone/>
                      <wp:docPr id="10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pt,66.15pt" to="196.7pt,6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7">
                      <wp:simplePos x="0" y="0"/>
                      <wp:positionH relativeFrom="margin">
                        <wp:posOffset>2498725</wp:posOffset>
                      </wp:positionH>
                      <wp:positionV relativeFrom="paragraph">
                        <wp:posOffset>649605</wp:posOffset>
                      </wp:positionV>
                      <wp:extent cx="0" cy="190500"/>
                      <wp:effectExtent l="5080" t="0" r="5080" b="0"/>
                      <wp:wrapNone/>
                      <wp:docPr id="10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5pt,51.15pt" to="196.75pt,6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8">
                      <wp:simplePos x="0" y="0"/>
                      <wp:positionH relativeFrom="margin">
                        <wp:posOffset>2498725</wp:posOffset>
                      </wp:positionH>
                      <wp:positionV relativeFrom="paragraph">
                        <wp:posOffset>751205</wp:posOffset>
                      </wp:positionV>
                      <wp:extent cx="86360" cy="0"/>
                      <wp:effectExtent l="0" t="5080" r="0" b="5080"/>
                      <wp:wrapNone/>
                      <wp:docPr id="10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5pt,59.15pt" to="203.5pt,5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9">
                      <wp:simplePos x="0" y="0"/>
                      <wp:positionH relativeFrom="margin">
                        <wp:posOffset>2585085</wp:posOffset>
                      </wp:positionH>
                      <wp:positionV relativeFrom="paragraph">
                        <wp:posOffset>617855</wp:posOffset>
                      </wp:positionV>
                      <wp:extent cx="0" cy="139065"/>
                      <wp:effectExtent l="5080" t="0" r="5080" b="0"/>
                      <wp:wrapNone/>
                      <wp:docPr id="10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55pt,48.65pt" to="203.55pt,5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1">
                      <wp:simplePos x="0" y="0"/>
                      <wp:positionH relativeFrom="margin">
                        <wp:posOffset>2264410</wp:posOffset>
                      </wp:positionH>
                      <wp:positionV relativeFrom="paragraph">
                        <wp:posOffset>675640</wp:posOffset>
                      </wp:positionV>
                      <wp:extent cx="181610" cy="165100"/>
                      <wp:effectExtent l="5080" t="5080" r="5715" b="5715"/>
                      <wp:wrapNone/>
                      <wp:docPr id="10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8.3pt;margin-top:53.2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2">
                      <wp:simplePos x="0" y="0"/>
                      <wp:positionH relativeFrom="margin">
                        <wp:posOffset>1972945</wp:posOffset>
                      </wp:positionH>
                      <wp:positionV relativeFrom="paragraph">
                        <wp:posOffset>661670</wp:posOffset>
                      </wp:positionV>
                      <wp:extent cx="182880" cy="165100"/>
                      <wp:effectExtent l="5080" t="5080" r="5715" b="5715"/>
                      <wp:wrapNone/>
                      <wp:docPr id="10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35pt;margin-top:52.1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3">
                      <wp:simplePos x="0" y="0"/>
                      <wp:positionH relativeFrom="margin">
                        <wp:posOffset>1413510</wp:posOffset>
                      </wp:positionH>
                      <wp:positionV relativeFrom="paragraph">
                        <wp:posOffset>617855</wp:posOffset>
                      </wp:positionV>
                      <wp:extent cx="0" cy="139065"/>
                      <wp:effectExtent l="5080" t="0" r="5080" b="0"/>
                      <wp:wrapNone/>
                      <wp:docPr id="10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pt,48.65pt" to="111.3pt,5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LOADD&gt;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4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674370</wp:posOffset>
                      </wp:positionV>
                      <wp:extent cx="608965" cy="165100"/>
                      <wp:effectExtent l="0" t="0" r="0" b="0"/>
                      <wp:wrapNone/>
                      <wp:docPr id="1065" name="Frame2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53.1pt;mso-position-vertical-relative:text;margin-left:150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5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388620</wp:posOffset>
                      </wp:positionV>
                      <wp:extent cx="608965" cy="165100"/>
                      <wp:effectExtent l="0" t="0" r="0" b="0"/>
                      <wp:wrapNone/>
                      <wp:docPr id="1066" name="Frame2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30.6pt;mso-position-vertical-relative:text;margin-left:150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6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112395</wp:posOffset>
                      </wp:positionV>
                      <wp:extent cx="608965" cy="165100"/>
                      <wp:effectExtent l="0" t="0" r="0" b="0"/>
                      <wp:wrapNone/>
                      <wp:docPr id="1067" name="Frame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8.85pt;mso-position-vertical-relative:text;margin-left:150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3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121920</wp:posOffset>
                      </wp:positionV>
                      <wp:extent cx="608965" cy="155575"/>
                      <wp:effectExtent l="0" t="0" r="0" b="0"/>
                      <wp:wrapNone/>
                      <wp:docPr id="1068" name="Frame2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.6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g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1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398145</wp:posOffset>
                      </wp:positionV>
                      <wp:extent cx="608965" cy="155575"/>
                      <wp:effectExtent l="0" t="0" r="0" b="0"/>
                      <wp:wrapNone/>
                      <wp:docPr id="1069" name="Frame2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1.3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g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0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683895</wp:posOffset>
                      </wp:positionV>
                      <wp:extent cx="608965" cy="155575"/>
                      <wp:effectExtent l="0" t="0" r="0" b="0"/>
                      <wp:wrapNone/>
                      <wp:docPr id="1070" name="Frame2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3.8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g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ANDD&gt;=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ORD&gt;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5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7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32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当</w:t>
            </w:r>
            <w:r>
              <w:rPr>
                <w:rFonts w:eastAsia="宋体;SimSun" w:cs="宋体;SimSun" w:ascii="宋体;SimSun" w:hAnsi="宋体;SimSun"/>
              </w:rPr>
              <w:t>[S1+1, S1] &gt;</w:t>
            </w:r>
            <w:r>
              <w:rPr>
                <w:rFonts w:eastAsia="宋体;SimSun" w:cs="宋体;SimSun" w:ascii="宋体;SimSun" w:hAnsi="宋体;SimSun"/>
                <w:lang w:eastAsia="zh-CN"/>
              </w:rPr>
              <w:t>=</w:t>
            </w:r>
            <w:r>
              <w:rPr>
                <w:rFonts w:eastAsia="宋体;SimSun" w:cs="宋体;SimSun" w:ascii="宋体;SimSun" w:hAnsi="宋体;SimSun"/>
              </w:rPr>
              <w:t xml:space="preserve"> [S2+1, S2] </w:t>
            </w:r>
            <w:r>
              <w:rPr>
                <w:rFonts w:ascii="宋体;SimSun" w:hAnsi="宋体;SimSun" w:cs="宋体;SimSun" w:eastAsia="宋体;SimSun"/>
                <w:lang w:eastAsia="zh-CN"/>
              </w:rPr>
              <w:t>时，输入条件接通。（有符号比较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7">
                      <wp:simplePos x="0" y="0"/>
                      <wp:positionH relativeFrom="margin">
                        <wp:posOffset>1434465</wp:posOffset>
                      </wp:positionH>
                      <wp:positionV relativeFrom="paragraph">
                        <wp:posOffset>97790</wp:posOffset>
                      </wp:positionV>
                      <wp:extent cx="121285" cy="190500"/>
                      <wp:effectExtent l="0" t="5080" r="0" b="5080"/>
                      <wp:wrapNone/>
                      <wp:docPr id="10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95pt;margin-top:7.7pt;width:9.5pt;height:14.95pt" coordorigin="2259,154" coordsize="190,299">
                      <v:line id="shape_0" from="2259,314" to="2363,3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154" to="2449,1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454" to="2449,4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154" to="2364,4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8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97790</wp:posOffset>
                      </wp:positionV>
                      <wp:extent cx="78105" cy="0"/>
                      <wp:effectExtent l="0" t="5080" r="635" b="5080"/>
                      <wp:wrapNone/>
                      <wp:docPr id="10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7.7pt" to="198.5pt,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9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288290</wp:posOffset>
                      </wp:positionV>
                      <wp:extent cx="78105" cy="0"/>
                      <wp:effectExtent l="0" t="5080" r="635" b="5080"/>
                      <wp:wrapNone/>
                      <wp:docPr id="10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22.7pt" to="198.5pt,2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0">
                      <wp:simplePos x="0" y="0"/>
                      <wp:positionH relativeFrom="margin">
                        <wp:posOffset>2521585</wp:posOffset>
                      </wp:positionH>
                      <wp:positionV relativeFrom="paragraph">
                        <wp:posOffset>97790</wp:posOffset>
                      </wp:positionV>
                      <wp:extent cx="0" cy="190500"/>
                      <wp:effectExtent l="5080" t="0" r="5080" b="0"/>
                      <wp:wrapNone/>
                      <wp:docPr id="10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5pt,7.7pt" to="198.55pt,2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1">
                      <wp:simplePos x="0" y="0"/>
                      <wp:positionH relativeFrom="margin">
                        <wp:posOffset>2521585</wp:posOffset>
                      </wp:positionH>
                      <wp:positionV relativeFrom="paragraph">
                        <wp:posOffset>199390</wp:posOffset>
                      </wp:positionV>
                      <wp:extent cx="86360" cy="0"/>
                      <wp:effectExtent l="0" t="5080" r="0" b="5080"/>
                      <wp:wrapNone/>
                      <wp:docPr id="10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5pt,15.7pt" to="205.3pt,1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2">
                      <wp:simplePos x="0" y="0"/>
                      <wp:positionH relativeFrom="margin">
                        <wp:posOffset>1436370</wp:posOffset>
                      </wp:positionH>
                      <wp:positionV relativeFrom="paragraph">
                        <wp:posOffset>85090</wp:posOffset>
                      </wp:positionV>
                      <wp:extent cx="0" cy="234315"/>
                      <wp:effectExtent l="5080" t="0" r="5080" b="0"/>
                      <wp:wrapNone/>
                      <wp:docPr id="10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pt,6.7pt" to="113.1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4">
                      <wp:simplePos x="0" y="0"/>
                      <wp:positionH relativeFrom="margin">
                        <wp:posOffset>2287270</wp:posOffset>
                      </wp:positionH>
                      <wp:positionV relativeFrom="paragraph">
                        <wp:posOffset>113030</wp:posOffset>
                      </wp:positionV>
                      <wp:extent cx="181610" cy="165100"/>
                      <wp:effectExtent l="5080" t="5080" r="5715" b="5715"/>
                      <wp:wrapNone/>
                      <wp:docPr id="10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1pt;margin-top:8.9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5">
                      <wp:simplePos x="0" y="0"/>
                      <wp:positionH relativeFrom="margin">
                        <wp:posOffset>1995805</wp:posOffset>
                      </wp:positionH>
                      <wp:positionV relativeFrom="paragraph">
                        <wp:posOffset>109855</wp:posOffset>
                      </wp:positionV>
                      <wp:extent cx="182880" cy="165100"/>
                      <wp:effectExtent l="5080" t="5080" r="5715" b="5715"/>
                      <wp:wrapNone/>
                      <wp:docPr id="10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7.15pt;margin-top:8.65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6">
                      <wp:simplePos x="0" y="0"/>
                      <wp:positionH relativeFrom="margin">
                        <wp:posOffset>1434465</wp:posOffset>
                      </wp:positionH>
                      <wp:positionV relativeFrom="paragraph">
                        <wp:posOffset>374015</wp:posOffset>
                      </wp:positionV>
                      <wp:extent cx="121285" cy="190500"/>
                      <wp:effectExtent l="0" t="5080" r="0" b="5080"/>
                      <wp:wrapNone/>
                      <wp:docPr id="10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95pt;margin-top:29.45pt;width:9.5pt;height:14.95pt" coordorigin="2259,589" coordsize="190,299">
                      <v:line id="shape_0" from="2259,749" to="2363,7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589" to="2449,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889" to="2449,8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589" to="2364,8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7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374015</wp:posOffset>
                      </wp:positionV>
                      <wp:extent cx="78105" cy="0"/>
                      <wp:effectExtent l="0" t="5080" r="635" b="5080"/>
                      <wp:wrapNone/>
                      <wp:docPr id="10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29.45pt" to="198.5pt,2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8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564515</wp:posOffset>
                      </wp:positionV>
                      <wp:extent cx="78105" cy="0"/>
                      <wp:effectExtent l="0" t="5080" r="635" b="5080"/>
                      <wp:wrapNone/>
                      <wp:docPr id="10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44.45pt" to="198.5pt,4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9">
                      <wp:simplePos x="0" y="0"/>
                      <wp:positionH relativeFrom="margin">
                        <wp:posOffset>2521585</wp:posOffset>
                      </wp:positionH>
                      <wp:positionV relativeFrom="paragraph">
                        <wp:posOffset>374015</wp:posOffset>
                      </wp:positionV>
                      <wp:extent cx="0" cy="190500"/>
                      <wp:effectExtent l="5080" t="0" r="5080" b="0"/>
                      <wp:wrapNone/>
                      <wp:docPr id="10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5pt,29.45pt" to="198.55pt,4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0">
                      <wp:simplePos x="0" y="0"/>
                      <wp:positionH relativeFrom="margin">
                        <wp:posOffset>2521585</wp:posOffset>
                      </wp:positionH>
                      <wp:positionV relativeFrom="paragraph">
                        <wp:posOffset>475615</wp:posOffset>
                      </wp:positionV>
                      <wp:extent cx="86360" cy="0"/>
                      <wp:effectExtent l="0" t="5080" r="0" b="5080"/>
                      <wp:wrapNone/>
                      <wp:docPr id="10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5pt,37.45pt" to="205.3pt,3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2">
                      <wp:simplePos x="0" y="0"/>
                      <wp:positionH relativeFrom="margin">
                        <wp:posOffset>2287270</wp:posOffset>
                      </wp:positionH>
                      <wp:positionV relativeFrom="paragraph">
                        <wp:posOffset>389255</wp:posOffset>
                      </wp:positionV>
                      <wp:extent cx="181610" cy="165100"/>
                      <wp:effectExtent l="5080" t="5080" r="5715" b="5715"/>
                      <wp:wrapNone/>
                      <wp:docPr id="10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1pt;margin-top:30.6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3">
                      <wp:simplePos x="0" y="0"/>
                      <wp:positionH relativeFrom="margin">
                        <wp:posOffset>1995805</wp:posOffset>
                      </wp:positionH>
                      <wp:positionV relativeFrom="paragraph">
                        <wp:posOffset>386080</wp:posOffset>
                      </wp:positionV>
                      <wp:extent cx="182880" cy="165100"/>
                      <wp:effectExtent l="5080" t="5080" r="5715" b="5715"/>
                      <wp:wrapNone/>
                      <wp:docPr id="10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7.15pt;margin-top:30.4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4">
                      <wp:simplePos x="0" y="0"/>
                      <wp:positionH relativeFrom="margin">
                        <wp:posOffset>1434465</wp:posOffset>
                      </wp:positionH>
                      <wp:positionV relativeFrom="paragraph">
                        <wp:posOffset>659765</wp:posOffset>
                      </wp:positionV>
                      <wp:extent cx="121285" cy="190500"/>
                      <wp:effectExtent l="0" t="5080" r="0" b="5080"/>
                      <wp:wrapNone/>
                      <wp:docPr id="10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95pt;margin-top:51.95pt;width:9.5pt;height:14.95pt" coordorigin="2259,1039" coordsize="190,299">
                      <v:line id="shape_0" from="2259,1199" to="2363,11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1039" to="2449,10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1339" to="2449,13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1039" to="2364,13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5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659765</wp:posOffset>
                      </wp:positionV>
                      <wp:extent cx="78105" cy="0"/>
                      <wp:effectExtent l="0" t="5080" r="635" b="5080"/>
                      <wp:wrapNone/>
                      <wp:docPr id="10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51.95pt" to="198.5pt,5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6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857885</wp:posOffset>
                      </wp:positionV>
                      <wp:extent cx="78105" cy="0"/>
                      <wp:effectExtent l="0" t="5080" r="635" b="5080"/>
                      <wp:wrapNone/>
                      <wp:docPr id="10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67.55pt" to="198.5pt,6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7">
                      <wp:simplePos x="0" y="0"/>
                      <wp:positionH relativeFrom="margin">
                        <wp:posOffset>2521585</wp:posOffset>
                      </wp:positionH>
                      <wp:positionV relativeFrom="paragraph">
                        <wp:posOffset>659765</wp:posOffset>
                      </wp:positionV>
                      <wp:extent cx="0" cy="190500"/>
                      <wp:effectExtent l="5080" t="0" r="5080" b="0"/>
                      <wp:wrapNone/>
                      <wp:docPr id="10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5pt,51.95pt" to="198.55pt,6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8">
                      <wp:simplePos x="0" y="0"/>
                      <wp:positionH relativeFrom="margin">
                        <wp:posOffset>2521585</wp:posOffset>
                      </wp:positionH>
                      <wp:positionV relativeFrom="paragraph">
                        <wp:posOffset>761365</wp:posOffset>
                      </wp:positionV>
                      <wp:extent cx="86360" cy="0"/>
                      <wp:effectExtent l="0" t="5080" r="0" b="5080"/>
                      <wp:wrapNone/>
                      <wp:docPr id="10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5pt,59.95pt" to="205.3pt,5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9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628015</wp:posOffset>
                      </wp:positionV>
                      <wp:extent cx="0" cy="139065"/>
                      <wp:effectExtent l="5080" t="0" r="5080" b="0"/>
                      <wp:wrapNone/>
                      <wp:docPr id="10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35pt,49.45pt" to="205.35pt,6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1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682625</wp:posOffset>
                      </wp:positionV>
                      <wp:extent cx="181610" cy="165100"/>
                      <wp:effectExtent l="5080" t="5080" r="5715" b="5715"/>
                      <wp:wrapNone/>
                      <wp:docPr id="10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9.5pt;margin-top:53.7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2">
                      <wp:simplePos x="0" y="0"/>
                      <wp:positionH relativeFrom="margin">
                        <wp:posOffset>1995805</wp:posOffset>
                      </wp:positionH>
                      <wp:positionV relativeFrom="paragraph">
                        <wp:posOffset>671830</wp:posOffset>
                      </wp:positionV>
                      <wp:extent cx="182880" cy="165100"/>
                      <wp:effectExtent l="5080" t="5080" r="5715" b="5715"/>
                      <wp:wrapNone/>
                      <wp:docPr id="10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7.15pt;margin-top:52.9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3">
                      <wp:simplePos x="0" y="0"/>
                      <wp:positionH relativeFrom="margin">
                        <wp:posOffset>1436370</wp:posOffset>
                      </wp:positionH>
                      <wp:positionV relativeFrom="paragraph">
                        <wp:posOffset>628015</wp:posOffset>
                      </wp:positionV>
                      <wp:extent cx="0" cy="139065"/>
                      <wp:effectExtent l="5080" t="0" r="5080" b="0"/>
                      <wp:wrapNone/>
                      <wp:docPr id="10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pt,49.45pt" to="113.1pt,6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LOADD&lt;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4">
                      <wp:simplePos x="0" y="0"/>
                      <wp:positionH relativeFrom="margin">
                        <wp:posOffset>1938020</wp:posOffset>
                      </wp:positionH>
                      <wp:positionV relativeFrom="paragraph">
                        <wp:posOffset>684530</wp:posOffset>
                      </wp:positionV>
                      <wp:extent cx="608965" cy="165100"/>
                      <wp:effectExtent l="0" t="0" r="0" b="0"/>
                      <wp:wrapNone/>
                      <wp:docPr id="1095" name="Frame2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53.9pt;mso-position-vertical-relative:text;margin-left:152.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5">
                      <wp:simplePos x="0" y="0"/>
                      <wp:positionH relativeFrom="margin">
                        <wp:posOffset>1938020</wp:posOffset>
                      </wp:positionH>
                      <wp:positionV relativeFrom="paragraph">
                        <wp:posOffset>398780</wp:posOffset>
                      </wp:positionV>
                      <wp:extent cx="608965" cy="165100"/>
                      <wp:effectExtent l="0" t="0" r="0" b="0"/>
                      <wp:wrapNone/>
                      <wp:docPr id="1096" name="Frame2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31.4pt;mso-position-vertical-relative:text;margin-left:152.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6">
                      <wp:simplePos x="0" y="0"/>
                      <wp:positionH relativeFrom="margin">
                        <wp:posOffset>1938020</wp:posOffset>
                      </wp:positionH>
                      <wp:positionV relativeFrom="paragraph">
                        <wp:posOffset>122555</wp:posOffset>
                      </wp:positionV>
                      <wp:extent cx="608965" cy="165100"/>
                      <wp:effectExtent l="0" t="0" r="0" b="0"/>
                      <wp:wrapNone/>
                      <wp:docPr id="1097" name="Frame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9.65pt;mso-position-vertical-relative:text;margin-left:152.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3">
                      <wp:simplePos x="0" y="0"/>
                      <wp:positionH relativeFrom="margin">
                        <wp:posOffset>1461770</wp:posOffset>
                      </wp:positionH>
                      <wp:positionV relativeFrom="paragraph">
                        <wp:posOffset>132080</wp:posOffset>
                      </wp:positionV>
                      <wp:extent cx="608965" cy="155575"/>
                      <wp:effectExtent l="0" t="0" r="0" b="0"/>
                      <wp:wrapNone/>
                      <wp:docPr id="1098" name="Frame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4pt;mso-position-vertical-relative:text;margin-left:115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1">
                      <wp:simplePos x="0" y="0"/>
                      <wp:positionH relativeFrom="margin">
                        <wp:posOffset>1461770</wp:posOffset>
                      </wp:positionH>
                      <wp:positionV relativeFrom="paragraph">
                        <wp:posOffset>408305</wp:posOffset>
                      </wp:positionV>
                      <wp:extent cx="608965" cy="155575"/>
                      <wp:effectExtent l="0" t="0" r="0" b="0"/>
                      <wp:wrapNone/>
                      <wp:docPr id="1099" name="Frame2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2.15pt;mso-position-vertical-relative:text;margin-left:115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0">
                      <wp:simplePos x="0" y="0"/>
                      <wp:positionH relativeFrom="margin">
                        <wp:posOffset>1461770</wp:posOffset>
                      </wp:positionH>
                      <wp:positionV relativeFrom="paragraph">
                        <wp:posOffset>694055</wp:posOffset>
                      </wp:positionV>
                      <wp:extent cx="608965" cy="155575"/>
                      <wp:effectExtent l="0" t="0" r="0" b="0"/>
                      <wp:wrapNone/>
                      <wp:docPr id="1100" name="Frame2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4.65pt;mso-position-vertical-relative:text;margin-left:115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ANDD&lt;=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ORD&lt;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6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32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当</w:t>
            </w:r>
            <w:r>
              <w:rPr>
                <w:rFonts w:eastAsia="宋体;SimSun" w:cs="宋体;SimSun" w:ascii="宋体;SimSun" w:hAnsi="宋体;SimSun"/>
              </w:rPr>
              <w:t>[S1+1, S1] &lt;</w:t>
            </w:r>
            <w:r>
              <w:rPr>
                <w:rFonts w:eastAsia="宋体;SimSun" w:cs="宋体;SimSun" w:ascii="宋体;SimSun" w:hAnsi="宋体;SimSun"/>
                <w:lang w:eastAsia="zh-CN"/>
              </w:rPr>
              <w:t>=</w:t>
            </w:r>
            <w:r>
              <w:rPr>
                <w:rFonts w:eastAsia="宋体;SimSun" w:cs="宋体;SimSun" w:ascii="宋体;SimSun" w:hAnsi="宋体;SimSun"/>
              </w:rPr>
              <w:t xml:space="preserve"> [S2+1, S2] </w:t>
            </w:r>
            <w:r>
              <w:rPr>
                <w:rFonts w:ascii="宋体;SimSun" w:hAnsi="宋体;SimSun" w:cs="宋体;SimSun" w:eastAsia="宋体;SimSun"/>
                <w:lang w:eastAsia="zh-CN"/>
              </w:rPr>
              <w:t>时，输入条件接通。（有符号比较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7">
                      <wp:simplePos x="0" y="0"/>
                      <wp:positionH relativeFrom="margin">
                        <wp:posOffset>1419225</wp:posOffset>
                      </wp:positionH>
                      <wp:positionV relativeFrom="paragraph">
                        <wp:posOffset>76835</wp:posOffset>
                      </wp:positionV>
                      <wp:extent cx="121285" cy="190500"/>
                      <wp:effectExtent l="0" t="5080" r="0" b="5080"/>
                      <wp:wrapNone/>
                      <wp:docPr id="1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75pt;margin-top:6.05pt;width:9.5pt;height:14.95pt" coordorigin="2235,121" coordsize="190,299">
                      <v:line id="shape_0" from="2235,281" to="2339,2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21" to="2425,1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421" to="2425,4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21" to="2340,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8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76835</wp:posOffset>
                      </wp:positionV>
                      <wp:extent cx="78105" cy="0"/>
                      <wp:effectExtent l="0" t="5080" r="635" b="5080"/>
                      <wp:wrapNone/>
                      <wp:docPr id="1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pt,6.05pt" to="197.3pt,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9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267335</wp:posOffset>
                      </wp:positionV>
                      <wp:extent cx="78105" cy="0"/>
                      <wp:effectExtent l="0" t="5080" r="635" b="5080"/>
                      <wp:wrapNone/>
                      <wp:docPr id="1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pt,21.05pt" to="197.3pt,2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0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76835</wp:posOffset>
                      </wp:positionV>
                      <wp:extent cx="0" cy="190500"/>
                      <wp:effectExtent l="5080" t="0" r="5080" b="0"/>
                      <wp:wrapNone/>
                      <wp:docPr id="1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5pt,6.05pt" to="197.35pt,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1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178435</wp:posOffset>
                      </wp:positionV>
                      <wp:extent cx="86360" cy="0"/>
                      <wp:effectExtent l="0" t="5080" r="0" b="5080"/>
                      <wp:wrapNone/>
                      <wp:docPr id="1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5pt,14.05pt" to="204.1pt,1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2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64135</wp:posOffset>
                      </wp:positionV>
                      <wp:extent cx="0" cy="234315"/>
                      <wp:effectExtent l="5080" t="0" r="5080" b="0"/>
                      <wp:wrapNone/>
                      <wp:docPr id="1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pt,5.05pt" to="111.9pt,2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4">
                      <wp:simplePos x="0" y="0"/>
                      <wp:positionH relativeFrom="margin">
                        <wp:posOffset>2272030</wp:posOffset>
                      </wp:positionH>
                      <wp:positionV relativeFrom="paragraph">
                        <wp:posOffset>97155</wp:posOffset>
                      </wp:positionV>
                      <wp:extent cx="181610" cy="165100"/>
                      <wp:effectExtent l="5080" t="5080" r="5715" b="5715"/>
                      <wp:wrapNone/>
                      <wp:docPr id="1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8.9pt;margin-top:7.6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5">
                      <wp:simplePos x="0" y="0"/>
                      <wp:positionH relativeFrom="margin">
                        <wp:posOffset>1980565</wp:posOffset>
                      </wp:positionH>
                      <wp:positionV relativeFrom="paragraph">
                        <wp:posOffset>88900</wp:posOffset>
                      </wp:positionV>
                      <wp:extent cx="182880" cy="165100"/>
                      <wp:effectExtent l="5080" t="5080" r="5715" b="5715"/>
                      <wp:wrapNone/>
                      <wp:docPr id="1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95pt;margin-top:7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6">
                      <wp:simplePos x="0" y="0"/>
                      <wp:positionH relativeFrom="margin">
                        <wp:posOffset>1419225</wp:posOffset>
                      </wp:positionH>
                      <wp:positionV relativeFrom="paragraph">
                        <wp:posOffset>353060</wp:posOffset>
                      </wp:positionV>
                      <wp:extent cx="121285" cy="190500"/>
                      <wp:effectExtent l="0" t="5080" r="0" b="5080"/>
                      <wp:wrapNone/>
                      <wp:docPr id="1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75pt;margin-top:27.8pt;width:9.5pt;height:14.95pt" coordorigin="2235,556" coordsize="190,299">
                      <v:line id="shape_0" from="2235,716" to="2339,7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556" to="2425,5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856" to="2425,8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556" to="2340,8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7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353060</wp:posOffset>
                      </wp:positionV>
                      <wp:extent cx="78105" cy="0"/>
                      <wp:effectExtent l="0" t="5080" r="635" b="5080"/>
                      <wp:wrapNone/>
                      <wp:docPr id="1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pt,27.8pt" to="197.3pt,2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8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543560</wp:posOffset>
                      </wp:positionV>
                      <wp:extent cx="78105" cy="0"/>
                      <wp:effectExtent l="0" t="5080" r="635" b="5080"/>
                      <wp:wrapNone/>
                      <wp:docPr id="1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pt,42.8pt" to="197.3pt,4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9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353060</wp:posOffset>
                      </wp:positionV>
                      <wp:extent cx="0" cy="190500"/>
                      <wp:effectExtent l="5080" t="0" r="5080" b="0"/>
                      <wp:wrapNone/>
                      <wp:docPr id="1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5pt,27.8pt" to="197.35pt,4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0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454660</wp:posOffset>
                      </wp:positionV>
                      <wp:extent cx="86360" cy="0"/>
                      <wp:effectExtent l="0" t="5080" r="0" b="5080"/>
                      <wp:wrapNone/>
                      <wp:docPr id="1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5pt,35.8pt" to="204.1pt,3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2">
                      <wp:simplePos x="0" y="0"/>
                      <wp:positionH relativeFrom="margin">
                        <wp:posOffset>2272030</wp:posOffset>
                      </wp:positionH>
                      <wp:positionV relativeFrom="paragraph">
                        <wp:posOffset>373380</wp:posOffset>
                      </wp:positionV>
                      <wp:extent cx="181610" cy="165100"/>
                      <wp:effectExtent l="5080" t="5080" r="5715" b="5715"/>
                      <wp:wrapNone/>
                      <wp:docPr id="1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8.9pt;margin-top:29.4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3">
                      <wp:simplePos x="0" y="0"/>
                      <wp:positionH relativeFrom="margin">
                        <wp:posOffset>1980565</wp:posOffset>
                      </wp:positionH>
                      <wp:positionV relativeFrom="paragraph">
                        <wp:posOffset>365125</wp:posOffset>
                      </wp:positionV>
                      <wp:extent cx="182880" cy="165100"/>
                      <wp:effectExtent l="5080" t="5080" r="5715" b="5715"/>
                      <wp:wrapNone/>
                      <wp:docPr id="1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95pt;margin-top:28.75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4">
                      <wp:simplePos x="0" y="0"/>
                      <wp:positionH relativeFrom="margin">
                        <wp:posOffset>1419225</wp:posOffset>
                      </wp:positionH>
                      <wp:positionV relativeFrom="paragraph">
                        <wp:posOffset>638810</wp:posOffset>
                      </wp:positionV>
                      <wp:extent cx="121285" cy="190500"/>
                      <wp:effectExtent l="0" t="5080" r="0" b="5080"/>
                      <wp:wrapNone/>
                      <wp:docPr id="1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75pt;margin-top:50.3pt;width:9.5pt;height:14.95pt" coordorigin="2235,1006" coordsize="190,299">
                      <v:line id="shape_0" from="2235,1166" to="2339,1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006" to="2425,10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306" to="2425,13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006" to="2340,13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5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638810</wp:posOffset>
                      </wp:positionV>
                      <wp:extent cx="78105" cy="0"/>
                      <wp:effectExtent l="0" t="5080" r="635" b="5080"/>
                      <wp:wrapNone/>
                      <wp:docPr id="1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pt,50.3pt" to="197.3pt,5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6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829310</wp:posOffset>
                      </wp:positionV>
                      <wp:extent cx="78105" cy="0"/>
                      <wp:effectExtent l="0" t="5080" r="635" b="5080"/>
                      <wp:wrapNone/>
                      <wp:docPr id="1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pt,65.3pt" to="197.3pt,6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7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638810</wp:posOffset>
                      </wp:positionV>
                      <wp:extent cx="0" cy="190500"/>
                      <wp:effectExtent l="5080" t="0" r="5080" b="0"/>
                      <wp:wrapNone/>
                      <wp:docPr id="1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5pt,50.3pt" to="197.35pt,6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8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740410</wp:posOffset>
                      </wp:positionV>
                      <wp:extent cx="86360" cy="0"/>
                      <wp:effectExtent l="0" t="5080" r="0" b="5080"/>
                      <wp:wrapNone/>
                      <wp:docPr id="1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5pt,58.3pt" to="204.1pt,5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9">
                      <wp:simplePos x="0" y="0"/>
                      <wp:positionH relativeFrom="margin">
                        <wp:posOffset>2592705</wp:posOffset>
                      </wp:positionH>
                      <wp:positionV relativeFrom="paragraph">
                        <wp:posOffset>607060</wp:posOffset>
                      </wp:positionV>
                      <wp:extent cx="0" cy="139065"/>
                      <wp:effectExtent l="5080" t="0" r="5080" b="0"/>
                      <wp:wrapNone/>
                      <wp:docPr id="1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15pt,47.8pt" to="204.15pt,5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1">
                      <wp:simplePos x="0" y="0"/>
                      <wp:positionH relativeFrom="margin">
                        <wp:posOffset>2272030</wp:posOffset>
                      </wp:positionH>
                      <wp:positionV relativeFrom="paragraph">
                        <wp:posOffset>659130</wp:posOffset>
                      </wp:positionV>
                      <wp:extent cx="181610" cy="165100"/>
                      <wp:effectExtent l="5080" t="5080" r="5715" b="5715"/>
                      <wp:wrapNone/>
                      <wp:docPr id="1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8.9pt;margin-top:51.9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2">
                      <wp:simplePos x="0" y="0"/>
                      <wp:positionH relativeFrom="margin">
                        <wp:posOffset>1980565</wp:posOffset>
                      </wp:positionH>
                      <wp:positionV relativeFrom="paragraph">
                        <wp:posOffset>650875</wp:posOffset>
                      </wp:positionV>
                      <wp:extent cx="182880" cy="165100"/>
                      <wp:effectExtent l="5080" t="5080" r="5715" b="5715"/>
                      <wp:wrapNone/>
                      <wp:docPr id="1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95pt;margin-top:51.25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3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607060</wp:posOffset>
                      </wp:positionV>
                      <wp:extent cx="0" cy="139065"/>
                      <wp:effectExtent l="5080" t="0" r="5080" b="0"/>
                      <wp:wrapNone/>
                      <wp:docPr id="1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pt,47.8pt" to="111.9pt,5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LOADD&lt;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4">
                      <wp:simplePos x="0" y="0"/>
                      <wp:positionH relativeFrom="margin">
                        <wp:posOffset>1922780</wp:posOffset>
                      </wp:positionH>
                      <wp:positionV relativeFrom="paragraph">
                        <wp:posOffset>663575</wp:posOffset>
                      </wp:positionV>
                      <wp:extent cx="608965" cy="165100"/>
                      <wp:effectExtent l="0" t="0" r="0" b="0"/>
                      <wp:wrapNone/>
                      <wp:docPr id="1125" name="Frame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52.25pt;mso-position-vertical-relative:text;margin-left:151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5">
                      <wp:simplePos x="0" y="0"/>
                      <wp:positionH relativeFrom="margin">
                        <wp:posOffset>1922780</wp:posOffset>
                      </wp:positionH>
                      <wp:positionV relativeFrom="paragraph">
                        <wp:posOffset>377825</wp:posOffset>
                      </wp:positionV>
                      <wp:extent cx="608965" cy="165100"/>
                      <wp:effectExtent l="0" t="0" r="0" b="0"/>
                      <wp:wrapNone/>
                      <wp:docPr id="1126" name="Frame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29.75pt;mso-position-vertical-relative:text;margin-left:151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6">
                      <wp:simplePos x="0" y="0"/>
                      <wp:positionH relativeFrom="margin">
                        <wp:posOffset>1922780</wp:posOffset>
                      </wp:positionH>
                      <wp:positionV relativeFrom="paragraph">
                        <wp:posOffset>101600</wp:posOffset>
                      </wp:positionV>
                      <wp:extent cx="608965" cy="165100"/>
                      <wp:effectExtent l="0" t="0" r="0" b="0"/>
                      <wp:wrapNone/>
                      <wp:docPr id="1127" name="Frame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8pt;mso-position-vertical-relative:text;margin-left:151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3">
                      <wp:simplePos x="0" y="0"/>
                      <wp:positionH relativeFrom="margin">
                        <wp:posOffset>1446530</wp:posOffset>
                      </wp:positionH>
                      <wp:positionV relativeFrom="paragraph">
                        <wp:posOffset>111125</wp:posOffset>
                      </wp:positionV>
                      <wp:extent cx="608965" cy="155575"/>
                      <wp:effectExtent l="0" t="0" r="0" b="0"/>
                      <wp:wrapNone/>
                      <wp:docPr id="1128" name="Frame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8.75pt;mso-position-vertical-relative:text;margin-left:113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1">
                      <wp:simplePos x="0" y="0"/>
                      <wp:positionH relativeFrom="margin">
                        <wp:posOffset>1446530</wp:posOffset>
                      </wp:positionH>
                      <wp:positionV relativeFrom="paragraph">
                        <wp:posOffset>387350</wp:posOffset>
                      </wp:positionV>
                      <wp:extent cx="608965" cy="155575"/>
                      <wp:effectExtent l="0" t="0" r="0" b="0"/>
                      <wp:wrapNone/>
                      <wp:docPr id="1129" name="Frame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0.5pt;mso-position-vertical-relative:text;margin-left:113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0">
                      <wp:simplePos x="0" y="0"/>
                      <wp:positionH relativeFrom="margin">
                        <wp:posOffset>1446530</wp:posOffset>
                      </wp:positionH>
                      <wp:positionV relativeFrom="paragraph">
                        <wp:posOffset>673100</wp:posOffset>
                      </wp:positionV>
                      <wp:extent cx="608965" cy="155575"/>
                      <wp:effectExtent l="0" t="0" r="0" b="0"/>
                      <wp:wrapNone/>
                      <wp:docPr id="1130" name="Frame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3pt;mso-position-vertical-relative:text;margin-left:113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&l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ANDD&lt;&gt;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ORD&lt;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7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1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32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当</w:t>
            </w:r>
            <w:r>
              <w:rPr>
                <w:rFonts w:eastAsia="宋体;SimSun" w:cs="宋体;SimSun" w:ascii="宋体;SimSun" w:hAnsi="宋体;SimSun"/>
              </w:rPr>
              <w:t xml:space="preserve">[S1+1, S1] &lt;&gt; [S2+1, S2] </w:t>
            </w:r>
            <w:r>
              <w:rPr>
                <w:rFonts w:ascii="宋体;SimSun" w:hAnsi="宋体;SimSun" w:cs="宋体;SimSun" w:eastAsia="宋体;SimSun"/>
                <w:lang w:eastAsia="zh-CN"/>
              </w:rPr>
              <w:t>时，输入条件接通。（不等于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宋体;SimSun" w:cs="宋体;SimSun" w:ascii="宋体;SimSun" w:hAnsi="宋体;SimSun"/>
          <w:lang w:eastAsia="zh-CN"/>
        </w:rPr>
        <w:t>(4)</w:t>
      </w:r>
      <w:r>
        <w:rPr/>
        <w:t xml:space="preserve">增加 </w:t>
      </w:r>
      <w:r>
        <w:rPr/>
        <w:t xml:space="preserve">/ </w:t>
      </w:r>
      <w:r>
        <w:rPr/>
        <w:t>减少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3119"/>
        <w:gridCol w:w="850"/>
      </w:tblGrid>
      <w:tr>
        <w:trPr>
          <w:trHeight w:val="6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单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处理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</w:rPr>
            </w:pPr>
            <w:r>
              <w:rPr>
                <w:rFonts w:eastAsia="宋体;SimSun" w:cs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9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4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60960</wp:posOffset>
                      </wp:positionV>
                      <wp:extent cx="121285" cy="190500"/>
                      <wp:effectExtent l="0" t="5080" r="0" b="5080"/>
                      <wp:wrapNone/>
                      <wp:docPr id="1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4.8pt;width:9.5pt;height:14.95pt" coordorigin="2238,96" coordsize="190,299">
                      <v:line id="shape_0" from="2238,256" to="2342,2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6" to="242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396" to="2428,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6" to="2343,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5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8260</wp:posOffset>
                      </wp:positionV>
                      <wp:extent cx="164465" cy="234315"/>
                      <wp:effectExtent l="0" t="0" r="5080" b="0"/>
                      <wp:wrapNone/>
                      <wp:docPr id="1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.8pt;width:12.9pt;height:18.4pt" coordorigin="3827,76" coordsize="258,368">
                      <v:line id="shape_0" from="3827,96" to="3949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396" to="3949,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96" to="3950,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56" to="4085,2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76" to="4086,4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7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65760</wp:posOffset>
                      </wp:positionV>
                      <wp:extent cx="121285" cy="190500"/>
                      <wp:effectExtent l="0" t="5080" r="0" b="5080"/>
                      <wp:wrapNone/>
                      <wp:docPr id="1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28.8pt;width:9.5pt;height:14.95pt" coordorigin="2238,576" coordsize="190,299">
                      <v:line id="shape_0" from="2238,736" to="2342,7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76" to="2428,5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876" to="2428,8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76" to="2343,8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8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53060</wp:posOffset>
                      </wp:positionV>
                      <wp:extent cx="164465" cy="234315"/>
                      <wp:effectExtent l="0" t="0" r="5080" b="0"/>
                      <wp:wrapNone/>
                      <wp:docPr id="1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7.8pt;width:12.9pt;height:18.4pt" coordorigin="3827,556" coordsize="258,368">
                      <v:line id="shape_0" from="3827,576" to="3949,5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876" to="3949,8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576" to="3950,8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36" to="4085,7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56" to="4086,9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0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81280</wp:posOffset>
                      </wp:positionV>
                      <wp:extent cx="141605" cy="168275"/>
                      <wp:effectExtent l="5715" t="5080" r="5080" b="0"/>
                      <wp:wrapNone/>
                      <wp:docPr id="1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6.4pt;width:11.15pt;height:13.25pt" coordorigin="3465,128" coordsize="223,265">
                      <v:shape id="shape_0" stroked="f" o:allowincell="f" style="position:absolute;left:3525;top:13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12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1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386080</wp:posOffset>
                      </wp:positionV>
                      <wp:extent cx="141605" cy="168275"/>
                      <wp:effectExtent l="5715" t="5080" r="5080" b="0"/>
                      <wp:wrapNone/>
                      <wp:docPr id="1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0.4pt;width:11.15pt;height:13.25pt" coordorigin="3465,608" coordsize="223,265">
                      <v:shape id="shape_0" stroked="f" o:allowincell="f" style="position:absolute;left:3525;top:61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0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2">
                      <wp:simplePos x="0" y="0"/>
                      <wp:positionH relativeFrom="margin">
                        <wp:posOffset>3173730</wp:posOffset>
                      </wp:positionH>
                      <wp:positionV relativeFrom="paragraph">
                        <wp:posOffset>386080</wp:posOffset>
                      </wp:positionV>
                      <wp:extent cx="141605" cy="168275"/>
                      <wp:effectExtent l="5715" t="5080" r="5080" b="0"/>
                      <wp:wrapNone/>
                      <wp:docPr id="1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30.4pt;width:11.15pt;height:13.25pt" coordorigin="4998,608" coordsize="223,265">
                      <v:shape id="shape_0" stroked="f" o:allowincell="f" style="position:absolute;left:5058;top:61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998;top:60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3">
                      <wp:simplePos x="0" y="0"/>
                      <wp:positionH relativeFrom="margin">
                        <wp:posOffset>4238625</wp:posOffset>
                      </wp:positionH>
                      <wp:positionV relativeFrom="paragraph">
                        <wp:posOffset>386080</wp:posOffset>
                      </wp:positionV>
                      <wp:extent cx="141605" cy="168275"/>
                      <wp:effectExtent l="5715" t="5080" r="5080" b="0"/>
                      <wp:wrapNone/>
                      <wp:docPr id="1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75pt;margin-top:30.4pt;width:11.15pt;height:13.25pt" coordorigin="6675,608" coordsize="223,265">
                      <v:shape id="shape_0" stroked="f" o:allowincell="f" style="position:absolute;left:6735;top:61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675;top:60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4">
                      <wp:simplePos x="0" y="0"/>
                      <wp:positionH relativeFrom="margin">
                        <wp:posOffset>3625215</wp:posOffset>
                      </wp:positionH>
                      <wp:positionV relativeFrom="paragraph">
                        <wp:posOffset>452120</wp:posOffset>
                      </wp:positionV>
                      <wp:extent cx="466725" cy="0"/>
                      <wp:effectExtent l="635" t="38100" r="0" b="38100"/>
                      <wp:wrapNone/>
                      <wp:docPr id="1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45pt,35.6pt" to="322.15pt,35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IN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6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95250</wp:posOffset>
                      </wp:positionV>
                      <wp:extent cx="608965" cy="155575"/>
                      <wp:effectExtent l="0" t="0" r="0" b="0"/>
                      <wp:wrapNone/>
                      <wp:docPr id="1140" name="Frame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IN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7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IN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9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00050</wp:posOffset>
                      </wp:positionV>
                      <wp:extent cx="608965" cy="155575"/>
                      <wp:effectExtent l="0" t="0" r="0" b="0"/>
                      <wp:wrapNone/>
                      <wp:docPr id="1141" name="Frame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INC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1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INC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INC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2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16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增加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16"/>
              </w:rPr>
              <w:t>[    ] +1            [    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9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5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86995</wp:posOffset>
                      </wp:positionV>
                      <wp:extent cx="121285" cy="190500"/>
                      <wp:effectExtent l="0" t="5080" r="0" b="5080"/>
                      <wp:wrapNone/>
                      <wp:docPr id="1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6.85pt;width:9.5pt;height:14.95pt" coordorigin="2238,137" coordsize="190,299">
                      <v:line id="shape_0" from="2238,297" to="2342,2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37" to="2428,1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37" to="2428,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37" to="2343,4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6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74295</wp:posOffset>
                      </wp:positionV>
                      <wp:extent cx="164465" cy="234315"/>
                      <wp:effectExtent l="0" t="0" r="5080" b="0"/>
                      <wp:wrapNone/>
                      <wp:docPr id="1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5.85pt;width:12.9pt;height:18.4pt" coordorigin="3827,117" coordsize="258,368">
                      <v:line id="shape_0" from="3827,137" to="3949,1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37" to="3949,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37" to="3950,4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97" to="4085,2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17" to="4086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8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91795</wp:posOffset>
                      </wp:positionV>
                      <wp:extent cx="121285" cy="190500"/>
                      <wp:effectExtent l="0" t="5080" r="0" b="5080"/>
                      <wp:wrapNone/>
                      <wp:docPr id="1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0.85pt;width:9.5pt;height:14.95pt" coordorigin="2238,617" coordsize="190,299">
                      <v:line id="shape_0" from="2238,777" to="2342,7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17" to="2428,6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17" to="2428,9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17" to="2343,9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9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79095</wp:posOffset>
                      </wp:positionV>
                      <wp:extent cx="164465" cy="234315"/>
                      <wp:effectExtent l="0" t="0" r="5080" b="0"/>
                      <wp:wrapNone/>
                      <wp:docPr id="1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9.85pt;width:12.9pt;height:18.4pt" coordorigin="3827,597" coordsize="258,368">
                      <v:line id="shape_0" from="3827,617" to="3949,6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17" to="3949,9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17" to="3950,9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77" to="4085,7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97" to="4086,9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1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07315</wp:posOffset>
                      </wp:positionV>
                      <wp:extent cx="141605" cy="168275"/>
                      <wp:effectExtent l="5715" t="5080" r="5080" b="0"/>
                      <wp:wrapNone/>
                      <wp:docPr id="1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8.45pt;width:11.15pt;height:13.25pt" coordorigin="3465,169" coordsize="223,265">
                      <v:shape id="shape_0" stroked="f" o:allowincell="f" style="position:absolute;left:3525;top:17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16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2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412115</wp:posOffset>
                      </wp:positionV>
                      <wp:extent cx="141605" cy="168275"/>
                      <wp:effectExtent l="5715" t="5080" r="5080" b="0"/>
                      <wp:wrapNone/>
                      <wp:docPr id="1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2.45pt;width:11.15pt;height:13.25pt" coordorigin="3465,649" coordsize="223,265">
                      <v:shape id="shape_0" stroked="f" o:allowincell="f" style="position:absolute;left:3525;top:65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4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3">
                      <wp:simplePos x="0" y="0"/>
                      <wp:positionH relativeFrom="margin">
                        <wp:posOffset>3116580</wp:posOffset>
                      </wp:positionH>
                      <wp:positionV relativeFrom="paragraph">
                        <wp:posOffset>374015</wp:posOffset>
                      </wp:positionV>
                      <wp:extent cx="141605" cy="168275"/>
                      <wp:effectExtent l="5715" t="5080" r="5080" b="0"/>
                      <wp:wrapNone/>
                      <wp:docPr id="1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5.4pt;margin-top:29.45pt;width:11.15pt;height:13.25pt" coordorigin="4908,589" coordsize="223,265">
                      <v:shape id="shape_0" stroked="f" o:allowincell="f" style="position:absolute;left:4968;top:5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908;top:5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4">
                      <wp:simplePos x="0" y="0"/>
                      <wp:positionH relativeFrom="margin">
                        <wp:posOffset>4181475</wp:posOffset>
                      </wp:positionH>
                      <wp:positionV relativeFrom="paragraph">
                        <wp:posOffset>374015</wp:posOffset>
                      </wp:positionV>
                      <wp:extent cx="141605" cy="168275"/>
                      <wp:effectExtent l="5715" t="5080" r="5080" b="0"/>
                      <wp:wrapNone/>
                      <wp:docPr id="1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9.25pt;margin-top:29.45pt;width:11.15pt;height:13.25pt" coordorigin="6585,589" coordsize="223,265">
                      <v:shape id="shape_0" stroked="f" o:allowincell="f" style="position:absolute;left:6645;top:5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585;top:5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5">
                      <wp:simplePos x="0" y="0"/>
                      <wp:positionH relativeFrom="margin">
                        <wp:posOffset>3440430</wp:posOffset>
                      </wp:positionH>
                      <wp:positionV relativeFrom="paragraph">
                        <wp:posOffset>374015</wp:posOffset>
                      </wp:positionV>
                      <wp:extent cx="141605" cy="168275"/>
                      <wp:effectExtent l="5715" t="5080" r="5080" b="0"/>
                      <wp:wrapNone/>
                      <wp:docPr id="1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.9pt;margin-top:29.45pt;width:11.15pt;height:13.25pt" coordorigin="5418,589" coordsize="223,265">
                      <v:shape id="shape_0" stroked="f" o:allowincell="f" style="position:absolute;left:5478;top:5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18;top:5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6">
                      <wp:simplePos x="0" y="0"/>
                      <wp:positionH relativeFrom="margin">
                        <wp:posOffset>4505325</wp:posOffset>
                      </wp:positionH>
                      <wp:positionV relativeFrom="paragraph">
                        <wp:posOffset>374015</wp:posOffset>
                      </wp:positionV>
                      <wp:extent cx="141605" cy="168275"/>
                      <wp:effectExtent l="5715" t="5080" r="5080" b="0"/>
                      <wp:wrapNone/>
                      <wp:docPr id="1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4.75pt;margin-top:29.45pt;width:11.15pt;height:13.25pt" coordorigin="7095,589" coordsize="223,265">
                      <v:shape id="shape_0" stroked="f" o:allowincell="f" style="position:absolute;left:7155;top:5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7095;top:5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7">
                      <wp:simplePos x="0" y="0"/>
                      <wp:positionH relativeFrom="margin">
                        <wp:posOffset>3853815</wp:posOffset>
                      </wp:positionH>
                      <wp:positionV relativeFrom="paragraph">
                        <wp:posOffset>440055</wp:posOffset>
                      </wp:positionV>
                      <wp:extent cx="228600" cy="0"/>
                      <wp:effectExtent l="0" t="38100" r="0" b="38100"/>
                      <wp:wrapNone/>
                      <wp:docPr id="1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45pt,34.65pt" to="321.4pt,34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DIN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7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21285</wp:posOffset>
                      </wp:positionV>
                      <wp:extent cx="608965" cy="155575"/>
                      <wp:effectExtent l="0" t="0" r="0" b="0"/>
                      <wp:wrapNone/>
                      <wp:docPr id="1153" name="Frame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N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.5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N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0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26085</wp:posOffset>
                      </wp:positionV>
                      <wp:extent cx="608965" cy="155575"/>
                      <wp:effectExtent l="0" t="0" r="0" b="0"/>
                      <wp:wrapNone/>
                      <wp:docPr id="1154" name="Frame2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NC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3.5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NC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DINC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32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增加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16"/>
              </w:rPr>
              <w:t>[    +1,   ] +1      [    +1,    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9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8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66675</wp:posOffset>
                      </wp:positionV>
                      <wp:extent cx="121285" cy="190500"/>
                      <wp:effectExtent l="0" t="5080" r="0" b="5080"/>
                      <wp:wrapNone/>
                      <wp:docPr id="1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5.25pt;width:9.5pt;height:14.95pt" coordorigin="2238,105" coordsize="190,299">
                      <v:line id="shape_0" from="2238,265" to="2342,2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05" to="2428,1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05" to="2428,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05" to="2343,4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9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53975</wp:posOffset>
                      </wp:positionV>
                      <wp:extent cx="164465" cy="234315"/>
                      <wp:effectExtent l="0" t="0" r="5080" b="0"/>
                      <wp:wrapNone/>
                      <wp:docPr id="1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4.25pt;width:12.9pt;height:18.4pt" coordorigin="3827,85" coordsize="258,368">
                      <v:line id="shape_0" from="3827,105" to="3949,1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05" to="3949,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05" to="3950,4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65" to="4085,2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85" to="4086,4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1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71475</wp:posOffset>
                      </wp:positionV>
                      <wp:extent cx="121285" cy="190500"/>
                      <wp:effectExtent l="0" t="5080" r="0" b="5080"/>
                      <wp:wrapNone/>
                      <wp:docPr id="1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29.25pt;width:9.5pt;height:14.95pt" coordorigin="2238,585" coordsize="190,299">
                      <v:line id="shape_0" from="2238,745" to="2342,7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85" to="2428,5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885" to="2428,8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85" to="2343,8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2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58775</wp:posOffset>
                      </wp:positionV>
                      <wp:extent cx="164465" cy="234315"/>
                      <wp:effectExtent l="0" t="0" r="5080" b="0"/>
                      <wp:wrapNone/>
                      <wp:docPr id="1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8.25pt;width:12.9pt;height:18.4pt" coordorigin="3827,565" coordsize="258,368">
                      <v:line id="shape_0" from="3827,585" to="3949,5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885" to="3949,8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585" to="3950,8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46" to="4085,7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65" to="4086,9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4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86995</wp:posOffset>
                      </wp:positionV>
                      <wp:extent cx="141605" cy="168275"/>
                      <wp:effectExtent l="5715" t="5080" r="5080" b="0"/>
                      <wp:wrapNone/>
                      <wp:docPr id="1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6.85pt;width:11.15pt;height:13.25pt" coordorigin="3465,137" coordsize="223,265">
                      <v:shape id="shape_0" stroked="f" o:allowincell="f" style="position:absolute;left:3525;top:14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13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391795</wp:posOffset>
                      </wp:positionV>
                      <wp:extent cx="141605" cy="168275"/>
                      <wp:effectExtent l="5715" t="5080" r="5080" b="0"/>
                      <wp:wrapNone/>
                      <wp:docPr id="1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0.85pt;width:11.15pt;height:13.25pt" coordorigin="3465,617" coordsize="223,265">
                      <v:shape id="shape_0" stroked="f" o:allowincell="f" style="position:absolute;left:3525;top:62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1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6">
                      <wp:simplePos x="0" y="0"/>
                      <wp:positionH relativeFrom="margin">
                        <wp:posOffset>3173730</wp:posOffset>
                      </wp:positionH>
                      <wp:positionV relativeFrom="paragraph">
                        <wp:posOffset>382270</wp:posOffset>
                      </wp:positionV>
                      <wp:extent cx="141605" cy="168275"/>
                      <wp:effectExtent l="5715" t="5080" r="5080" b="0"/>
                      <wp:wrapNone/>
                      <wp:docPr id="1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30.1pt;width:11.15pt;height:13.25pt" coordorigin="4998,602" coordsize="223,265">
                      <v:shape id="shape_0" stroked="f" o:allowincell="f" style="position:absolute;left:5058;top:6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998;top:6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7">
                      <wp:simplePos x="0" y="0"/>
                      <wp:positionH relativeFrom="margin">
                        <wp:posOffset>4238625</wp:posOffset>
                      </wp:positionH>
                      <wp:positionV relativeFrom="paragraph">
                        <wp:posOffset>382270</wp:posOffset>
                      </wp:positionV>
                      <wp:extent cx="141605" cy="168275"/>
                      <wp:effectExtent l="5715" t="5080" r="5080" b="0"/>
                      <wp:wrapNone/>
                      <wp:docPr id="1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75pt;margin-top:30.1pt;width:11.15pt;height:13.25pt" coordorigin="6675,602" coordsize="223,265">
                      <v:shape id="shape_0" stroked="f" o:allowincell="f" style="position:absolute;left:6735;top:6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675;top:6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8">
                      <wp:simplePos x="0" y="0"/>
                      <wp:positionH relativeFrom="margin">
                        <wp:posOffset>3625215</wp:posOffset>
                      </wp:positionH>
                      <wp:positionV relativeFrom="paragraph">
                        <wp:posOffset>448310</wp:posOffset>
                      </wp:positionV>
                      <wp:extent cx="466725" cy="0"/>
                      <wp:effectExtent l="635" t="38100" r="0" b="38100"/>
                      <wp:wrapNone/>
                      <wp:docPr id="1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45pt,35.3pt" to="322.15pt,35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DE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0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00965</wp:posOffset>
                      </wp:positionV>
                      <wp:extent cx="608965" cy="155575"/>
                      <wp:effectExtent l="0" t="0" r="0" b="0"/>
                      <wp:wrapNone/>
                      <wp:docPr id="1164" name="Frame2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E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7.9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3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05765</wp:posOffset>
                      </wp:positionV>
                      <wp:extent cx="608965" cy="155575"/>
                      <wp:effectExtent l="0" t="0" r="0" b="0"/>
                      <wp:wrapNone/>
                      <wp:docPr id="1165" name="Frame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EC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1.9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EC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DEC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2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16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减少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16"/>
              </w:rPr>
              <w:t>[    ] -1            [    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9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9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64770</wp:posOffset>
                      </wp:positionV>
                      <wp:extent cx="121285" cy="190500"/>
                      <wp:effectExtent l="0" t="5080" r="0" b="5080"/>
                      <wp:wrapNone/>
                      <wp:docPr id="1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5.1pt;width:9.5pt;height:14.95pt" coordorigin="2238,102" coordsize="190,299">
                      <v:line id="shape_0" from="2238,262" to="2342,2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02" to="2428,1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02" to="2428,4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02" to="2343,4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0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52070</wp:posOffset>
                      </wp:positionV>
                      <wp:extent cx="164465" cy="234315"/>
                      <wp:effectExtent l="0" t="0" r="5080" b="0"/>
                      <wp:wrapNone/>
                      <wp:docPr id="1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4.1pt;width:12.9pt;height:18.4pt" coordorigin="3827,82" coordsize="258,368">
                      <v:line id="shape_0" from="3827,102" to="3949,1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02" to="3949,4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02" to="3950,4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62" to="4085,2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82" to="4086,4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2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69570</wp:posOffset>
                      </wp:positionV>
                      <wp:extent cx="121285" cy="190500"/>
                      <wp:effectExtent l="0" t="5080" r="0" b="5080"/>
                      <wp:wrapNone/>
                      <wp:docPr id="1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29.1pt;width:9.5pt;height:14.95pt" coordorigin="2238,582" coordsize="190,299">
                      <v:line id="shape_0" from="2238,742" to="2342,7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82" to="2428,5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882" to="2428,8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82" to="2343,8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3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56870</wp:posOffset>
                      </wp:positionV>
                      <wp:extent cx="164465" cy="234315"/>
                      <wp:effectExtent l="0" t="0" r="5080" b="0"/>
                      <wp:wrapNone/>
                      <wp:docPr id="11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8.1pt;width:12.9pt;height:18.4pt" coordorigin="3827,562" coordsize="258,368">
                      <v:line id="shape_0" from="3827,582" to="3949,5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882" to="3949,8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582" to="3950,8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42" to="4085,7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62" to="4086,9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85090</wp:posOffset>
                      </wp:positionV>
                      <wp:extent cx="141605" cy="168275"/>
                      <wp:effectExtent l="5715" t="5080" r="5080" b="0"/>
                      <wp:wrapNone/>
                      <wp:docPr id="1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6.7pt;width:11.15pt;height:13.25pt" coordorigin="3465,134" coordsize="223,265">
                      <v:shape id="shape_0" stroked="f" o:allowincell="f" style="position:absolute;left:3525;top:13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13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6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389890</wp:posOffset>
                      </wp:positionV>
                      <wp:extent cx="141605" cy="168275"/>
                      <wp:effectExtent l="5715" t="5080" r="5080" b="0"/>
                      <wp:wrapNone/>
                      <wp:docPr id="1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0.7pt;width:11.15pt;height:13.25pt" coordorigin="3465,614" coordsize="223,265">
                      <v:shape id="shape_0" stroked="f" o:allowincell="f" style="position:absolute;left:3525;top:61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1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7">
                      <wp:simplePos x="0" y="0"/>
                      <wp:positionH relativeFrom="margin">
                        <wp:posOffset>3116580</wp:posOffset>
                      </wp:positionH>
                      <wp:positionV relativeFrom="paragraph">
                        <wp:posOffset>370840</wp:posOffset>
                      </wp:positionV>
                      <wp:extent cx="141605" cy="168275"/>
                      <wp:effectExtent l="5715" t="5080" r="5080" b="0"/>
                      <wp:wrapNone/>
                      <wp:docPr id="1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5.4pt;margin-top:29.2pt;width:11.15pt;height:13.25pt" coordorigin="4908,584" coordsize="223,265">
                      <v:shape id="shape_0" stroked="f" o:allowincell="f" style="position:absolute;left:4968;top:58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908;top:58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8">
                      <wp:simplePos x="0" y="0"/>
                      <wp:positionH relativeFrom="margin">
                        <wp:posOffset>4181475</wp:posOffset>
                      </wp:positionH>
                      <wp:positionV relativeFrom="paragraph">
                        <wp:posOffset>370840</wp:posOffset>
                      </wp:positionV>
                      <wp:extent cx="141605" cy="168275"/>
                      <wp:effectExtent l="5715" t="5080" r="5080" b="0"/>
                      <wp:wrapNone/>
                      <wp:docPr id="1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9.25pt;margin-top:29.2pt;width:11.15pt;height:13.25pt" coordorigin="6585,584" coordsize="223,265">
                      <v:shape id="shape_0" stroked="f" o:allowincell="f" style="position:absolute;left:6645;top:58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585;top:58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9">
                      <wp:simplePos x="0" y="0"/>
                      <wp:positionH relativeFrom="margin">
                        <wp:posOffset>3440430</wp:posOffset>
                      </wp:positionH>
                      <wp:positionV relativeFrom="paragraph">
                        <wp:posOffset>370840</wp:posOffset>
                      </wp:positionV>
                      <wp:extent cx="141605" cy="168275"/>
                      <wp:effectExtent l="5715" t="5080" r="5080" b="0"/>
                      <wp:wrapNone/>
                      <wp:docPr id="11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.9pt;margin-top:29.2pt;width:11.15pt;height:13.25pt" coordorigin="5418,584" coordsize="223,265">
                      <v:shape id="shape_0" stroked="f" o:allowincell="f" style="position:absolute;left:5478;top:58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18;top:58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0">
                      <wp:simplePos x="0" y="0"/>
                      <wp:positionH relativeFrom="margin">
                        <wp:posOffset>4505325</wp:posOffset>
                      </wp:positionH>
                      <wp:positionV relativeFrom="paragraph">
                        <wp:posOffset>370840</wp:posOffset>
                      </wp:positionV>
                      <wp:extent cx="141605" cy="168275"/>
                      <wp:effectExtent l="5715" t="5080" r="5080" b="0"/>
                      <wp:wrapNone/>
                      <wp:docPr id="1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4.75pt;margin-top:29.2pt;width:11.15pt;height:13.25pt" coordorigin="7095,584" coordsize="223,265">
                      <v:shape id="shape_0" stroked="f" o:allowincell="f" style="position:absolute;left:7155;top:58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7095;top:58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1">
                      <wp:simplePos x="0" y="0"/>
                      <wp:positionH relativeFrom="margin">
                        <wp:posOffset>3853815</wp:posOffset>
                      </wp:positionH>
                      <wp:positionV relativeFrom="paragraph">
                        <wp:posOffset>436880</wp:posOffset>
                      </wp:positionV>
                      <wp:extent cx="228600" cy="0"/>
                      <wp:effectExtent l="0" t="38100" r="0" b="38100"/>
                      <wp:wrapNone/>
                      <wp:docPr id="1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45pt,34.4pt" to="321.4pt,34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DDE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1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99060</wp:posOffset>
                      </wp:positionV>
                      <wp:extent cx="608965" cy="155575"/>
                      <wp:effectExtent l="0" t="0" r="0" b="0"/>
                      <wp:wrapNone/>
                      <wp:docPr id="1177" name="Frame2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DE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7.8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D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4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03860</wp:posOffset>
                      </wp:positionV>
                      <wp:extent cx="751840" cy="165100"/>
                      <wp:effectExtent l="0" t="0" r="0" b="0"/>
                      <wp:wrapNone/>
                      <wp:docPr id="1178" name="Frame2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DEC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1.8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DEC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DDEC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2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32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减少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16"/>
              </w:rPr>
              <w:t>[    +1,   ] -1      [    +1,    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宋体;SimSun" w:cs="宋体;SimSun" w:ascii="宋体;SimSun" w:hAnsi="宋体;SimSun"/>
          <w:lang w:eastAsia="zh-CN"/>
        </w:rPr>
        <w:t>(5)</w:t>
      </w:r>
      <w:r>
        <w:rPr/>
        <w:t>回转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3119"/>
        <w:gridCol w:w="850"/>
      </w:tblGrid>
      <w:tr>
        <w:trPr>
          <w:trHeight w:val="7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单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处理内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2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423545</wp:posOffset>
                      </wp:positionV>
                      <wp:extent cx="104775" cy="209550"/>
                      <wp:effectExtent l="0" t="0" r="0" b="0"/>
                      <wp:wrapNone/>
                      <wp:docPr id="1179" name="Frame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5pt;height:16.5pt;mso-wrap-distance-left:9.05pt;mso-wrap-distance-right:9.05pt;mso-wrap-distance-top:0pt;mso-wrap-distance-bottom:0pt;margin-top:33.35pt;mso-position-vertical-relative:text;margin-left:6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3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417830</wp:posOffset>
                      </wp:positionV>
                      <wp:extent cx="45085" cy="352425"/>
                      <wp:effectExtent l="0" t="0" r="0" b="0"/>
                      <wp:wrapNone/>
                      <wp:docPr id="1180" name="Frame2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.55pt;height:27.75pt;mso-wrap-distance-left:9.05pt;mso-wrap-distance-right:9.05pt;mso-wrap-distance-top:0pt;mso-wrap-distance-bottom:0pt;margin-top:32.9pt;mso-position-vertical-relative:text;margin-left:12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4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70205</wp:posOffset>
                      </wp:positionV>
                      <wp:extent cx="478155" cy="388620"/>
                      <wp:effectExtent l="0" t="0" r="0" b="0"/>
                      <wp:wrapNone/>
                      <wp:docPr id="1181" name="Frame2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155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rr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5pt;height:30.6pt;mso-wrap-distance-left:9.05pt;mso-wrap-distance-right:9.05pt;mso-wrap-distance-top:0pt;mso-wrap-distance-bottom:0pt;margin-top:29.15pt;mso-position-vertical-relative:text;margin-left:1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r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</w:rPr>
            </w:pPr>
            <w:r>
              <w:rPr>
                <w:rFonts w:eastAsia="宋体;SimSun" w:cs="宋体;SimSun" w:ascii="宋体;SimSun" w:hAnsi="宋体;SimSun"/>
                <w:b/>
                <w:sz w:val="16"/>
              </w:rPr>
              <w:t>CPU</w:t>
            </w:r>
          </w:p>
        </w:tc>
      </w:tr>
      <w:tr>
        <w:trPr>
          <w:trHeight w:val="1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5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80010</wp:posOffset>
                      </wp:positionV>
                      <wp:extent cx="121285" cy="190500"/>
                      <wp:effectExtent l="0" t="5080" r="0" b="5080"/>
                      <wp:wrapNone/>
                      <wp:docPr id="11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6.3pt;width:9.5pt;height:14.95pt" coordorigin="2238,126" coordsize="190,299">
                      <v:line id="shape_0" from="2238,286" to="234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26" to="2428,1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26" to="2428,4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26" to="2343,4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6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67310</wp:posOffset>
                      </wp:positionV>
                      <wp:extent cx="164465" cy="234315"/>
                      <wp:effectExtent l="0" t="0" r="5080" b="0"/>
                      <wp:wrapNone/>
                      <wp:docPr id="11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5.3pt;width:12.9pt;height:18.4pt" coordorigin="3827,106" coordsize="258,368">
                      <v:line id="shape_0" from="3827,126" to="3949,1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26" to="3949,4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26" to="3950,4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86" to="4085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06" to="4086,4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8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65760</wp:posOffset>
                      </wp:positionV>
                      <wp:extent cx="121285" cy="190500"/>
                      <wp:effectExtent l="0" t="5080" r="0" b="5080"/>
                      <wp:wrapNone/>
                      <wp:docPr id="11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28.8pt;width:9.5pt;height:14.95pt" coordorigin="2238,576" coordsize="190,299">
                      <v:line id="shape_0" from="2238,736" to="2342,7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76" to="2428,5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876" to="2428,8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76" to="2343,8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9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53060</wp:posOffset>
                      </wp:positionV>
                      <wp:extent cx="164465" cy="234315"/>
                      <wp:effectExtent l="0" t="0" r="5080" b="0"/>
                      <wp:wrapNone/>
                      <wp:docPr id="11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7.8pt;width:12.9pt;height:18.4pt" coordorigin="3827,556" coordsize="258,368">
                      <v:line id="shape_0" from="3827,576" to="3949,5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876" to="3949,8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576" to="3950,8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36" to="4085,7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56" to="4086,9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1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00330</wp:posOffset>
                      </wp:positionV>
                      <wp:extent cx="141605" cy="168275"/>
                      <wp:effectExtent l="5715" t="5080" r="5080" b="0"/>
                      <wp:wrapNone/>
                      <wp:docPr id="11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7.9pt;width:11.15pt;height:13.25pt" coordorigin="3465,158" coordsize="223,265">
                      <v:shape id="shape_0" stroked="f" o:allowincell="f" style="position:absolute;left:3525;top:16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15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2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386080</wp:posOffset>
                      </wp:positionV>
                      <wp:extent cx="141605" cy="168275"/>
                      <wp:effectExtent l="5715" t="5080" r="5080" b="0"/>
                      <wp:wrapNone/>
                      <wp:docPr id="11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0.4pt;width:11.15pt;height:13.25pt" coordorigin="3465,608" coordsize="223,265">
                      <v:shape id="shape_0" stroked="f" o:allowincell="f" style="position:absolute;left:3525;top:61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0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3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194945</wp:posOffset>
                      </wp:positionV>
                      <wp:extent cx="847725" cy="180975"/>
                      <wp:effectExtent l="5715" t="5715" r="4445" b="4445"/>
                      <wp:wrapNone/>
                      <wp:docPr id="1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6.5pt;margin-top:15.35pt;width:66.7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4">
                      <wp:simplePos x="0" y="0"/>
                      <wp:positionH relativeFrom="column">
                        <wp:posOffset>3975735</wp:posOffset>
                      </wp:positionH>
                      <wp:positionV relativeFrom="paragraph">
                        <wp:posOffset>27305</wp:posOffset>
                      </wp:positionV>
                      <wp:extent cx="141605" cy="168275"/>
                      <wp:effectExtent l="5715" t="5080" r="5080" b="0"/>
                      <wp:wrapNone/>
                      <wp:docPr id="11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05pt;margin-top:2.15pt;width:11.15pt;height:13.25pt" coordorigin="6261,43" coordsize="223,265">
                      <v:shape id="shape_0" stroked="f" o:allowincell="t" style="position:absolute;left:6321;top:48;width:148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6261;top:43;width:222;height:2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6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194945</wp:posOffset>
                      </wp:positionV>
                      <wp:extent cx="847725" cy="180975"/>
                      <wp:effectExtent l="5715" t="5715" r="4445" b="4445"/>
                      <wp:wrapNone/>
                      <wp:docPr id="1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6.5pt;margin-top:15.35pt;width:66.7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7">
                      <wp:simplePos x="0" y="0"/>
                      <wp:positionH relativeFrom="column">
                        <wp:posOffset>3975735</wp:posOffset>
                      </wp:positionH>
                      <wp:positionV relativeFrom="paragraph">
                        <wp:posOffset>27305</wp:posOffset>
                      </wp:positionV>
                      <wp:extent cx="141605" cy="168275"/>
                      <wp:effectExtent l="5715" t="5080" r="5080" b="0"/>
                      <wp:wrapNone/>
                      <wp:docPr id="11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05pt;margin-top:2.15pt;width:11.15pt;height:13.25pt" coordorigin="6261,43" coordsize="223,265">
                      <v:shape id="shape_0" stroked="f" o:allowincell="t" style="position:absolute;left:6321;top:48;width:148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6261;top:43;width:222;height:2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9">
                      <wp:simplePos x="0" y="0"/>
                      <wp:positionH relativeFrom="margin">
                        <wp:posOffset>3729990</wp:posOffset>
                      </wp:positionH>
                      <wp:positionV relativeFrom="paragraph">
                        <wp:posOffset>296545</wp:posOffset>
                      </wp:positionV>
                      <wp:extent cx="781050" cy="0"/>
                      <wp:effectExtent l="0" t="25400" r="0" b="25400"/>
                      <wp:wrapNone/>
                      <wp:docPr id="1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7pt,23.35pt" to="355.15pt,23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0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296545</wp:posOffset>
                      </wp:positionV>
                      <wp:extent cx="752475" cy="200025"/>
                      <wp:effectExtent l="5715" t="635" r="25400" b="5080"/>
                      <wp:wrapNone/>
                      <wp:docPr id="1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15">
                                    <a:moveTo>
                                      <a:pt x="0" y="45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215" y="315"/>
                                    </a:ln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315" path="m0,45l0,315l1215,315l1215,0e" stroked="t" o:allowincell="f" style="position:absolute;margin-left:295.2pt;margin-top:23.35pt;width:59.2pt;height:15.7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1">
                      <wp:simplePos x="0" y="0"/>
                      <wp:positionH relativeFrom="margin">
                        <wp:posOffset>3281680</wp:posOffset>
                      </wp:positionH>
                      <wp:positionV relativeFrom="paragraph">
                        <wp:posOffset>296545</wp:posOffset>
                      </wp:positionV>
                      <wp:extent cx="409575" cy="0"/>
                      <wp:effectExtent l="0" t="25400" r="0" b="25400"/>
                      <wp:wrapNone/>
                      <wp:docPr id="1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4pt,23.35pt" to="290.6pt,23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4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029970</wp:posOffset>
                      </wp:positionV>
                      <wp:extent cx="781050" cy="0"/>
                      <wp:effectExtent l="0" t="25400" r="0" b="25400"/>
                      <wp:wrapNone/>
                      <wp:docPr id="1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7pt,81.1pt" to="298.15pt,81.1pt" stroked="t" o:allowincell="f" style="position:absolute;flip:x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5">
                      <wp:simplePos x="0" y="0"/>
                      <wp:positionH relativeFrom="margin">
                        <wp:posOffset>3025140</wp:posOffset>
                      </wp:positionH>
                      <wp:positionV relativeFrom="paragraph">
                        <wp:posOffset>1029970</wp:posOffset>
                      </wp:positionV>
                      <wp:extent cx="752475" cy="200025"/>
                      <wp:effectExtent l="26670" t="5715" r="5080" b="5080"/>
                      <wp:wrapNone/>
                      <wp:docPr id="1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15">
                                    <a:moveTo>
                                      <a:pt x="0" y="45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215" y="315"/>
                                    </a:ln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315" path="m0,45l0,315l1215,315l1215,0e" stroked="t" o:allowincell="f" style="position:absolute;margin-left:238.2pt;margin-top:81.1pt;width:59.2pt;height:15.7pt;mso-wrap-style:none;v-text-anchor:middle;mso-position-horizontal-relative:margin">
                      <v:fill o:detectmouseclick="t" on="false"/>
                      <v:stroke color="black" weight="9360" startarrow="block" startarrowwidth="narrow" start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7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458720</wp:posOffset>
                      </wp:positionV>
                      <wp:extent cx="781050" cy="0"/>
                      <wp:effectExtent l="0" t="25400" r="0" b="25400"/>
                      <wp:wrapNone/>
                      <wp:docPr id="1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7pt,193.6pt" to="298.15pt,193.6pt" stroked="t" o:allowincell="f" style="position:absolute;flip:x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8">
                      <wp:simplePos x="0" y="0"/>
                      <wp:positionH relativeFrom="margin">
                        <wp:posOffset>3815715</wp:posOffset>
                      </wp:positionH>
                      <wp:positionV relativeFrom="paragraph">
                        <wp:posOffset>2458720</wp:posOffset>
                      </wp:positionV>
                      <wp:extent cx="533400" cy="0"/>
                      <wp:effectExtent l="0" t="25400" r="0" b="25400"/>
                      <wp:wrapNone/>
                      <wp:docPr id="1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45pt,193.6pt" to="342.4pt,193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RO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7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14300</wp:posOffset>
                      </wp:positionV>
                      <wp:extent cx="608965" cy="155575"/>
                      <wp:effectExtent l="0" t="0" r="0" b="0"/>
                      <wp:wrapNone/>
                      <wp:docPr id="1199" name="Frame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OL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0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00050</wp:posOffset>
                      </wp:positionV>
                      <wp:extent cx="608965" cy="155575"/>
                      <wp:effectExtent l="0" t="0" r="0" b="0"/>
                      <wp:wrapNone/>
                      <wp:docPr id="1200" name="Frame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OL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1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OL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5">
                      <wp:simplePos x="0" y="0"/>
                      <wp:positionH relativeFrom="column">
                        <wp:posOffset>4448175</wp:posOffset>
                      </wp:positionH>
                      <wp:positionV relativeFrom="paragraph">
                        <wp:posOffset>31115</wp:posOffset>
                      </wp:positionV>
                      <wp:extent cx="85725" cy="171450"/>
                      <wp:effectExtent l="0" t="0" r="0" b="0"/>
                      <wp:wrapNone/>
                      <wp:docPr id="1201" name="Frame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5pt;height:13.5pt;mso-wrap-distance-left:9.05pt;mso-wrap-distance-right:9.05pt;mso-wrap-distance-top:0pt;mso-wrap-distance-bottom:0pt;margin-top:2.45pt;mso-position-vertical-relative:text;margin-left:35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ROL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2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16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2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91135</wp:posOffset>
                      </wp:positionV>
                      <wp:extent cx="257175" cy="180975"/>
                      <wp:effectExtent l="5715" t="5715" r="4445" b="4445"/>
                      <wp:wrapNone/>
                      <wp:docPr id="1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7pt;margin-top:15.05pt;width:20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8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327025</wp:posOffset>
                      </wp:positionV>
                      <wp:extent cx="781050" cy="285750"/>
                      <wp:effectExtent l="0" t="0" r="0" b="0"/>
                      <wp:wrapNone/>
                      <wp:docPr id="1203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向左回转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22.5pt;mso-wrap-distance-left:9.05pt;mso-wrap-distance-right:9.05pt;mso-wrap-distance-top:0pt;mso-wrap-distance-bottom:0pt;margin-top:25.75pt;mso-position-vertical-relative:text;margin-left: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</w:rPr>
                              <w:t>向左回转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06120</wp:posOffset>
                      </wp:positionV>
                      <wp:extent cx="161925" cy="323850"/>
                      <wp:effectExtent l="0" t="0" r="0" b="0"/>
                      <wp:wrapNone/>
                      <wp:docPr id="1204" name="Frame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25.5pt;mso-wrap-distance-left:9.05pt;mso-wrap-distance-right:9.05pt;mso-wrap-distance-top:0pt;mso-wrap-distance-bottom:0pt;margin-top:55.6pt;mso-position-vertical-relative:text;margin-left: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6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684530</wp:posOffset>
                      </wp:positionV>
                      <wp:extent cx="238125" cy="257175"/>
                      <wp:effectExtent l="0" t="0" r="0" b="0"/>
                      <wp:wrapNone/>
                      <wp:docPr id="1205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rr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0.25pt;mso-wrap-distance-left:9.05pt;mso-wrap-distance-right:9.05pt;mso-wrap-distance-top:0pt;mso-wrap-distance-bottom:0pt;margin-top:53.9pt;mso-position-vertical-relative:text;margin-left:10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r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9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11760</wp:posOffset>
                      </wp:positionV>
                      <wp:extent cx="121285" cy="190500"/>
                      <wp:effectExtent l="0" t="5080" r="0" b="5080"/>
                      <wp:wrapNone/>
                      <wp:docPr id="1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8.8pt;width:9.5pt;height:14.95pt" coordorigin="2238,176" coordsize="190,299">
                      <v:line id="shape_0" from="2238,336" to="2342,3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76" to="2428,1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76" to="2428,4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76" to="2343,4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0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99060</wp:posOffset>
                      </wp:positionV>
                      <wp:extent cx="164465" cy="234315"/>
                      <wp:effectExtent l="0" t="0" r="5080" b="0"/>
                      <wp:wrapNone/>
                      <wp:docPr id="12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7.8pt;width:12.9pt;height:18.4pt" coordorigin="3827,156" coordsize="258,368">
                      <v:line id="shape_0" from="3827,176" to="3949,1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76" to="3949,4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76" to="3950,4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36" to="4085,3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56" to="4086,5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2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97510</wp:posOffset>
                      </wp:positionV>
                      <wp:extent cx="121285" cy="190500"/>
                      <wp:effectExtent l="0" t="5080" r="0" b="5080"/>
                      <wp:wrapNone/>
                      <wp:docPr id="12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1.3pt;width:9.5pt;height:14.95pt" coordorigin="2238,626" coordsize="190,299">
                      <v:line id="shape_0" from="2238,786" to="2342,7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26" to="2428,6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26" to="2428,9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26" to="2343,9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3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84810</wp:posOffset>
                      </wp:positionV>
                      <wp:extent cx="164465" cy="234315"/>
                      <wp:effectExtent l="0" t="0" r="5080" b="0"/>
                      <wp:wrapNone/>
                      <wp:docPr id="12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0.3pt;width:12.9pt;height:18.4pt" coordorigin="3827,606" coordsize="258,368">
                      <v:line id="shape_0" from="3827,626" to="3949,6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26" to="3949,9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26" to="3950,9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86" to="4085,7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606" to="4086,9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32080</wp:posOffset>
                      </wp:positionV>
                      <wp:extent cx="141605" cy="168275"/>
                      <wp:effectExtent l="5715" t="5080" r="5080" b="0"/>
                      <wp:wrapNone/>
                      <wp:docPr id="12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10.4pt;width:11.15pt;height:13.25pt" coordorigin="3465,208" coordsize="223,265">
                      <v:shape id="shape_0" stroked="f" o:allowincell="f" style="position:absolute;left:3525;top:21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20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6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417830</wp:posOffset>
                      </wp:positionV>
                      <wp:extent cx="141605" cy="168275"/>
                      <wp:effectExtent l="5715" t="5080" r="5080" b="0"/>
                      <wp:wrapNone/>
                      <wp:docPr id="12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2.9pt;width:11.15pt;height:13.25pt" coordorigin="3465,658" coordsize="223,265">
                      <v:shape id="shape_0" stroked="f" o:allowincell="f" style="position:absolute;left:3525;top:66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5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0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07645</wp:posOffset>
                      </wp:positionV>
                      <wp:extent cx="847725" cy="180975"/>
                      <wp:effectExtent l="5715" t="5715" r="4445" b="4445"/>
                      <wp:wrapNone/>
                      <wp:docPr id="1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9.5pt;margin-top:16.35pt;width:66.7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1">
                      <wp:simplePos x="0" y="0"/>
                      <wp:positionH relativeFrom="column">
                        <wp:posOffset>3251835</wp:posOffset>
                      </wp:positionH>
                      <wp:positionV relativeFrom="paragraph">
                        <wp:posOffset>40005</wp:posOffset>
                      </wp:positionV>
                      <wp:extent cx="141605" cy="168275"/>
                      <wp:effectExtent l="5715" t="5080" r="5080" b="0"/>
                      <wp:wrapNone/>
                      <wp:docPr id="12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6.05pt;margin-top:3.15pt;width:11.15pt;height:13.25pt" coordorigin="5121,63" coordsize="223,265">
                      <v:shape id="shape_0" stroked="f" o:allowincell="t" style="position:absolute;left:5181;top:68;width:148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5121;top:63;width:222;height:2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3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07645</wp:posOffset>
                      </wp:positionV>
                      <wp:extent cx="847725" cy="180975"/>
                      <wp:effectExtent l="5715" t="5715" r="4445" b="4445"/>
                      <wp:wrapNone/>
                      <wp:docPr id="1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9.5pt;margin-top:16.35pt;width:66.7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4">
                      <wp:simplePos x="0" y="0"/>
                      <wp:positionH relativeFrom="column">
                        <wp:posOffset>3251835</wp:posOffset>
                      </wp:positionH>
                      <wp:positionV relativeFrom="paragraph">
                        <wp:posOffset>40005</wp:posOffset>
                      </wp:positionV>
                      <wp:extent cx="141605" cy="168275"/>
                      <wp:effectExtent l="5715" t="5080" r="5080" b="0"/>
                      <wp:wrapNone/>
                      <wp:docPr id="12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6.05pt;margin-top:3.15pt;width:11.15pt;height:13.25pt" coordorigin="5121,63" coordsize="223,265">
                      <v:shape id="shape_0" stroked="f" o:allowincell="t" style="position:absolute;left:5181;top:68;width:148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5121;top:63;width:222;height:2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6">
                      <wp:simplePos x="0" y="0"/>
                      <wp:positionH relativeFrom="margin">
                        <wp:posOffset>3815715</wp:posOffset>
                      </wp:positionH>
                      <wp:positionV relativeFrom="paragraph">
                        <wp:posOffset>309245</wp:posOffset>
                      </wp:positionV>
                      <wp:extent cx="533400" cy="0"/>
                      <wp:effectExtent l="0" t="25400" r="0" b="25400"/>
                      <wp:wrapNone/>
                      <wp:docPr id="1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45pt,24.35pt" to="342.4pt,24.3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7">
                      <wp:simplePos x="0" y="0"/>
                      <wp:positionH relativeFrom="column">
                        <wp:posOffset>4143375</wp:posOffset>
                      </wp:positionH>
                      <wp:positionV relativeFrom="paragraph">
                        <wp:posOffset>207645</wp:posOffset>
                      </wp:positionV>
                      <wp:extent cx="257175" cy="180975"/>
                      <wp:effectExtent l="5715" t="5715" r="4445" b="4445"/>
                      <wp:wrapNone/>
                      <wp:docPr id="1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6.25pt;margin-top:16.35pt;width:20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1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46050</wp:posOffset>
                      </wp:positionV>
                      <wp:extent cx="608965" cy="155575"/>
                      <wp:effectExtent l="0" t="0" r="0" b="0"/>
                      <wp:wrapNone/>
                      <wp:docPr id="1218" name="Frame2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O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4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31800</wp:posOffset>
                      </wp:positionV>
                      <wp:extent cx="608965" cy="155575"/>
                      <wp:effectExtent l="0" t="0" r="0" b="0"/>
                      <wp:wrapNone/>
                      <wp:docPr id="1219" name="Frame2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O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4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O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2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43815</wp:posOffset>
                      </wp:positionV>
                      <wp:extent cx="85725" cy="171450"/>
                      <wp:effectExtent l="0" t="0" r="0" b="0"/>
                      <wp:wrapNone/>
                      <wp:docPr id="1220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5pt;height:13.5pt;mso-wrap-distance-left:9.05pt;mso-wrap-distance-right:9.05pt;mso-wrap-distance-top:0pt;mso-wrap-distance-bottom:0pt;margin-top:3.45pt;mso-position-vertical-relative:text;margin-left:29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RO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3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16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7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686435</wp:posOffset>
                      </wp:positionV>
                      <wp:extent cx="174625" cy="241300"/>
                      <wp:effectExtent l="0" t="0" r="0" b="0"/>
                      <wp:wrapNone/>
                      <wp:docPr id="1221" name="Frame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2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75pt;height:19pt;mso-wrap-distance-left:9.05pt;mso-wrap-distance-right:9.05pt;mso-wrap-distance-top:0pt;mso-wrap-distance-bottom:0pt;margin-top:54.05pt;mso-position-vertical-relative:text;margin-left:6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681990</wp:posOffset>
                      </wp:positionV>
                      <wp:extent cx="149225" cy="273050"/>
                      <wp:effectExtent l="0" t="0" r="0" b="0"/>
                      <wp:wrapNone/>
                      <wp:docPr id="1222" name="Frame2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273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21.5pt;mso-wrap-distance-left:9.05pt;mso-wrap-distance-right:9.05pt;mso-wrap-distance-top:0pt;mso-wrap-distance-bottom:0pt;margin-top:53.7pt;mso-position-vertical-relative:text;margin-left:11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685165</wp:posOffset>
                      </wp:positionV>
                      <wp:extent cx="238125" cy="352425"/>
                      <wp:effectExtent l="0" t="0" r="0" b="0"/>
                      <wp:wrapNone/>
                      <wp:docPr id="1223" name="Frame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rr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7.75pt;mso-wrap-distance-left:9.05pt;mso-wrap-distance-right:9.05pt;mso-wrap-distance-top:0pt;mso-wrap-distance-bottom:0pt;margin-top:53.95pt;mso-position-vertical-relative:text;margin-left:1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r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5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-6350</wp:posOffset>
                      </wp:positionV>
                      <wp:extent cx="238125" cy="292100"/>
                      <wp:effectExtent l="0" t="0" r="0" b="0"/>
                      <wp:wrapNone/>
                      <wp:docPr id="1224" name="Frame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3pt;mso-wrap-distance-left:9.05pt;mso-wrap-distance-right:9.05pt;mso-wrap-distance-top:0pt;mso-wrap-distance-bottom:0pt;margin-top:-0.5pt;mso-position-vertical-relative:text;margin-left:6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8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440690</wp:posOffset>
                      </wp:positionV>
                      <wp:extent cx="825500" cy="368300"/>
                      <wp:effectExtent l="0" t="0" r="0" b="0"/>
                      <wp:wrapNone/>
                      <wp:docPr id="1225" name="Frame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0" cy="368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向右回转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pt;height:29pt;mso-wrap-distance-left:9.05pt;mso-wrap-distance-right:9.05pt;mso-wrap-distance-top:0pt;mso-wrap-distance-bottom:0pt;margin-top:34.7pt;mso-position-vertical-relative:text;margin-left: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</w:rPr>
                              <w:t>向右回转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</w:r>
          </w:p>
        </w:tc>
      </w:tr>
      <w:tr>
        <w:trPr>
          <w:trHeight w:val="1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9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05410</wp:posOffset>
                      </wp:positionV>
                      <wp:extent cx="121285" cy="190500"/>
                      <wp:effectExtent l="0" t="5080" r="0" b="5080"/>
                      <wp:wrapNone/>
                      <wp:docPr id="12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8.3pt;width:9.5pt;height:14.95pt" coordorigin="2238,166" coordsize="190,299">
                      <v:line id="shape_0" from="2238,326" to="2342,3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66" to="2428,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66" to="2428,4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66" to="2343,4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0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92710</wp:posOffset>
                      </wp:positionV>
                      <wp:extent cx="164465" cy="234315"/>
                      <wp:effectExtent l="0" t="0" r="5080" b="0"/>
                      <wp:wrapNone/>
                      <wp:docPr id="12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7.3pt;width:12.9pt;height:18.4pt" coordorigin="3827,146" coordsize="258,368">
                      <v:line id="shape_0" from="3827,166" to="3949,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66" to="3949,4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66" to="3950,4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27" to="4085,3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46" to="4086,5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2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91160</wp:posOffset>
                      </wp:positionV>
                      <wp:extent cx="121285" cy="190500"/>
                      <wp:effectExtent l="0" t="5080" r="0" b="5080"/>
                      <wp:wrapNone/>
                      <wp:docPr id="12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0.8pt;width:9.5pt;height:14.95pt" coordorigin="2238,616" coordsize="190,299">
                      <v:line id="shape_0" from="2238,776" to="2342,7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16" to="2428,6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16" to="2428,9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16" to="2343,9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3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78460</wp:posOffset>
                      </wp:positionV>
                      <wp:extent cx="164465" cy="234315"/>
                      <wp:effectExtent l="0" t="0" r="5080" b="0"/>
                      <wp:wrapNone/>
                      <wp:docPr id="12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9.8pt;width:12.9pt;height:18.4pt" coordorigin="3827,596" coordsize="258,368">
                      <v:line id="shape_0" from="3827,616" to="3949,6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16" to="3949,9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16" to="3950,9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76" to="4085,7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96" to="4086,9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25730</wp:posOffset>
                      </wp:positionV>
                      <wp:extent cx="141605" cy="168275"/>
                      <wp:effectExtent l="5715" t="5080" r="5080" b="0"/>
                      <wp:wrapNone/>
                      <wp:docPr id="12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9.9pt;width:11.15pt;height:13.25pt" coordorigin="3465,198" coordsize="223,265">
                      <v:shape id="shape_0" stroked="f" o:allowincell="f" style="position:absolute;left:3525;top:20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19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6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411480</wp:posOffset>
                      </wp:positionV>
                      <wp:extent cx="141605" cy="168275"/>
                      <wp:effectExtent l="5715" t="5080" r="5080" b="0"/>
                      <wp:wrapNone/>
                      <wp:docPr id="12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2.4pt;width:11.15pt;height:13.25pt" coordorigin="3465,648" coordsize="223,265">
                      <v:shape id="shape_0" stroked="f" o:allowincell="f" style="position:absolute;left:3525;top:65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4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7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187960</wp:posOffset>
                      </wp:positionV>
                      <wp:extent cx="847725" cy="180975"/>
                      <wp:effectExtent l="5715" t="5715" r="4445" b="4445"/>
                      <wp:wrapNone/>
                      <wp:docPr id="1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6.5pt;margin-top:14.8pt;width:66.7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8">
                      <wp:simplePos x="0" y="0"/>
                      <wp:positionH relativeFrom="column">
                        <wp:posOffset>3975735</wp:posOffset>
                      </wp:positionH>
                      <wp:positionV relativeFrom="paragraph">
                        <wp:posOffset>20320</wp:posOffset>
                      </wp:positionV>
                      <wp:extent cx="141605" cy="168275"/>
                      <wp:effectExtent l="5715" t="5080" r="5080" b="0"/>
                      <wp:wrapNone/>
                      <wp:docPr id="12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05pt;margin-top:1.6pt;width:11.15pt;height:13.25pt" coordorigin="6261,32" coordsize="223,265">
                      <v:shape id="shape_0" stroked="f" o:allowincell="t" style="position:absolute;left:6321;top:37;width:148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6261;top:32;width:222;height:2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0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187960</wp:posOffset>
                      </wp:positionV>
                      <wp:extent cx="847725" cy="180975"/>
                      <wp:effectExtent l="5715" t="5715" r="4445" b="4445"/>
                      <wp:wrapNone/>
                      <wp:docPr id="1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6.5pt;margin-top:14.8pt;width:66.7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1">
                      <wp:simplePos x="0" y="0"/>
                      <wp:positionH relativeFrom="column">
                        <wp:posOffset>3975735</wp:posOffset>
                      </wp:positionH>
                      <wp:positionV relativeFrom="paragraph">
                        <wp:posOffset>20320</wp:posOffset>
                      </wp:positionV>
                      <wp:extent cx="141605" cy="168275"/>
                      <wp:effectExtent l="5715" t="5080" r="5080" b="0"/>
                      <wp:wrapNone/>
                      <wp:docPr id="12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05pt;margin-top:1.6pt;width:11.15pt;height:13.25pt" coordorigin="6261,32" coordsize="223,265">
                      <v:shape id="shape_0" stroked="f" o:allowincell="t" style="position:absolute;left:6321;top:37;width:148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6261;top:32;width:222;height:2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3">
                      <wp:simplePos x="0" y="0"/>
                      <wp:positionH relativeFrom="margin">
                        <wp:posOffset>3729990</wp:posOffset>
                      </wp:positionH>
                      <wp:positionV relativeFrom="paragraph">
                        <wp:posOffset>289560</wp:posOffset>
                      </wp:positionV>
                      <wp:extent cx="781050" cy="0"/>
                      <wp:effectExtent l="0" t="25400" r="0" b="25400"/>
                      <wp:wrapNone/>
                      <wp:docPr id="1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7pt,22.8pt" to="355.15pt,22.8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4">
                      <wp:simplePos x="0" y="0"/>
                      <wp:positionH relativeFrom="margin">
                        <wp:posOffset>3282315</wp:posOffset>
                      </wp:positionH>
                      <wp:positionV relativeFrom="paragraph">
                        <wp:posOffset>289560</wp:posOffset>
                      </wp:positionV>
                      <wp:extent cx="1219200" cy="200025"/>
                      <wp:effectExtent l="5080" t="635" r="26035" b="5080"/>
                      <wp:wrapNone/>
                      <wp:docPr id="1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15">
                                    <a:moveTo>
                                      <a:pt x="0" y="45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215" y="315"/>
                                    </a:ln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315" path="m0,45l0,315l1215,315l1215,0e" stroked="t" o:allowincell="f" style="position:absolute;margin-left:258.45pt;margin-top:22.8pt;width:95.95pt;height:15.7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5">
                      <wp:simplePos x="0" y="0"/>
                      <wp:positionH relativeFrom="margin">
                        <wp:posOffset>3281680</wp:posOffset>
                      </wp:positionH>
                      <wp:positionV relativeFrom="paragraph">
                        <wp:posOffset>289560</wp:posOffset>
                      </wp:positionV>
                      <wp:extent cx="409575" cy="0"/>
                      <wp:effectExtent l="0" t="25400" r="0" b="25400"/>
                      <wp:wrapNone/>
                      <wp:docPr id="1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4pt,22.8pt" to="290.6pt,22.8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6">
                      <wp:simplePos x="0" y="0"/>
                      <wp:positionH relativeFrom="column">
                        <wp:posOffset>3076575</wp:posOffset>
                      </wp:positionH>
                      <wp:positionV relativeFrom="paragraph">
                        <wp:posOffset>187960</wp:posOffset>
                      </wp:positionV>
                      <wp:extent cx="257175" cy="180975"/>
                      <wp:effectExtent l="5715" t="5715" r="4445" b="4445"/>
                      <wp:wrapNone/>
                      <wp:docPr id="1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2.25pt;margin-top:14.8pt;width:20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RC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1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39700</wp:posOffset>
                      </wp:positionV>
                      <wp:extent cx="608965" cy="155575"/>
                      <wp:effectExtent l="0" t="0" r="0" b="0"/>
                      <wp:wrapNone/>
                      <wp:docPr id="1240" name="Frame2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CL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C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4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25450</wp:posOffset>
                      </wp:positionV>
                      <wp:extent cx="608965" cy="155575"/>
                      <wp:effectExtent l="0" t="0" r="0" b="0"/>
                      <wp:wrapNone/>
                      <wp:docPr id="1241" name="Frame2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CL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3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CL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9">
                      <wp:simplePos x="0" y="0"/>
                      <wp:positionH relativeFrom="column">
                        <wp:posOffset>4448175</wp:posOffset>
                      </wp:positionH>
                      <wp:positionV relativeFrom="paragraph">
                        <wp:posOffset>24130</wp:posOffset>
                      </wp:positionV>
                      <wp:extent cx="85725" cy="171450"/>
                      <wp:effectExtent l="0" t="0" r="0" b="0"/>
                      <wp:wrapNone/>
                      <wp:docPr id="1242" name="Frame2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5pt;height:13.5pt;mso-wrap-distance-left:9.05pt;mso-wrap-distance-right:9.05pt;mso-wrap-distance-top:0pt;mso-wrap-distance-bottom:0pt;margin-top:1.9pt;mso-position-vertical-relative:text;margin-left:35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2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506730</wp:posOffset>
                      </wp:positionV>
                      <wp:extent cx="1514475" cy="276225"/>
                      <wp:effectExtent l="0" t="0" r="0" b="0"/>
                      <wp:wrapNone/>
                      <wp:docPr id="1243" name="Frame2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向左回转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位包括进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25pt;height:21.75pt;mso-wrap-distance-left:9.05pt;mso-wrap-distance-right:9.05pt;mso-wrap-distance-top:0pt;mso-wrap-distance-bottom:0pt;margin-top:39.9pt;mso-position-vertical-relative:text;margin-left:229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</w:rPr>
                              <w:t>向左回转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位包括进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RCL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4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16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7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687070</wp:posOffset>
                      </wp:positionV>
                      <wp:extent cx="187325" cy="311150"/>
                      <wp:effectExtent l="0" t="0" r="0" b="0"/>
                      <wp:wrapNone/>
                      <wp:docPr id="1244" name="Frame3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325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75pt;height:24.5pt;mso-wrap-distance-left:9.05pt;mso-wrap-distance-right:9.05pt;mso-wrap-distance-top:0pt;mso-wrap-distance-bottom:0pt;margin-top:54.1pt;mso-position-vertical-relative:text;margin-left:6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8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67385</wp:posOffset>
                      </wp:positionV>
                      <wp:extent cx="180975" cy="355600"/>
                      <wp:effectExtent l="0" t="0" r="0" b="0"/>
                      <wp:wrapNone/>
                      <wp:docPr id="1245" name="Frame3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28pt;mso-wrap-distance-left:9.05pt;mso-wrap-distance-right:9.05pt;mso-wrap-distance-top:0pt;mso-wrap-distance-bottom:0pt;margin-top:52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9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689610</wp:posOffset>
                      </wp:positionV>
                      <wp:extent cx="238125" cy="339725"/>
                      <wp:effectExtent l="0" t="0" r="0" b="0"/>
                      <wp:wrapNone/>
                      <wp:docPr id="1246" name="Frame3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rr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6.75pt;mso-wrap-distance-left:9.05pt;mso-wrap-distance-right:9.05pt;mso-wrap-distance-top:0pt;mso-wrap-distance-bottom:0pt;margin-top:54.3pt;mso-position-vertical-relative:text;margin-left:10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r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</w:r>
          </w:p>
        </w:tc>
      </w:tr>
      <w:tr>
        <w:trPr>
          <w:trHeight w:val="1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0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08585</wp:posOffset>
                      </wp:positionV>
                      <wp:extent cx="121285" cy="190500"/>
                      <wp:effectExtent l="0" t="5080" r="0" b="5080"/>
                      <wp:wrapNone/>
                      <wp:docPr id="12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8.55pt;width:9.5pt;height:14.95pt" coordorigin="2238,171" coordsize="190,299">
                      <v:line id="shape_0" from="2238,331" to="2342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71" to="2428,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71" to="2428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71" to="2343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1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95885</wp:posOffset>
                      </wp:positionV>
                      <wp:extent cx="164465" cy="234315"/>
                      <wp:effectExtent l="0" t="0" r="5080" b="0"/>
                      <wp:wrapNone/>
                      <wp:docPr id="12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7.55pt;width:12.9pt;height:18.4pt" coordorigin="3827,151" coordsize="258,368">
                      <v:line id="shape_0" from="3827,171" to="3949,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71" to="3949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71" to="3950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31" to="4085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51" to="4086,5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3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94335</wp:posOffset>
                      </wp:positionV>
                      <wp:extent cx="121285" cy="190500"/>
                      <wp:effectExtent l="0" t="5080" r="0" b="5080"/>
                      <wp:wrapNone/>
                      <wp:docPr id="12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1.05pt;width:9.5pt;height:14.95pt" coordorigin="2238,621" coordsize="190,299">
                      <v:line id="shape_0" from="2238,781" to="2342,7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21" to="2428,6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21" to="2428,9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21" to="2343,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4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81635</wp:posOffset>
                      </wp:positionV>
                      <wp:extent cx="164465" cy="234315"/>
                      <wp:effectExtent l="0" t="0" r="5080" b="0"/>
                      <wp:wrapNone/>
                      <wp:docPr id="12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0.05pt;width:12.9pt;height:18.4pt" coordorigin="3827,601" coordsize="258,368">
                      <v:line id="shape_0" from="3827,621" to="3949,6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21" to="3949,9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21" to="3950,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81" to="4085,7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601" to="4086,9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6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28905</wp:posOffset>
                      </wp:positionV>
                      <wp:extent cx="141605" cy="168275"/>
                      <wp:effectExtent l="5715" t="5080" r="5080" b="0"/>
                      <wp:wrapNone/>
                      <wp:docPr id="12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10.15pt;width:11.15pt;height:13.25pt" coordorigin="3465,203" coordsize="223,265">
                      <v:shape id="shape_0" stroked="f" o:allowincell="f" style="position:absolute;left:3525;top:208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203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7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414655</wp:posOffset>
                      </wp:positionV>
                      <wp:extent cx="141605" cy="168275"/>
                      <wp:effectExtent l="5715" t="5080" r="5080" b="0"/>
                      <wp:wrapNone/>
                      <wp:docPr id="12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2.65pt;width:11.15pt;height:13.25pt" coordorigin="3465,653" coordsize="223,265">
                      <v:shape id="shape_0" stroked="f" o:allowincell="f" style="position:absolute;left:3525;top:658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53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8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194945</wp:posOffset>
                      </wp:positionV>
                      <wp:extent cx="847725" cy="180975"/>
                      <wp:effectExtent l="5715" t="5715" r="4445" b="4445"/>
                      <wp:wrapNone/>
                      <wp:docPr id="1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9.5pt;margin-top:15.35pt;width:66.7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9">
                      <wp:simplePos x="0" y="0"/>
                      <wp:positionH relativeFrom="column">
                        <wp:posOffset>3251835</wp:posOffset>
                      </wp:positionH>
                      <wp:positionV relativeFrom="paragraph">
                        <wp:posOffset>27305</wp:posOffset>
                      </wp:positionV>
                      <wp:extent cx="141605" cy="168275"/>
                      <wp:effectExtent l="5715" t="5080" r="5080" b="0"/>
                      <wp:wrapNone/>
                      <wp:docPr id="12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6.05pt;margin-top:2.15pt;width:11.15pt;height:13.25pt" coordorigin="5121,43" coordsize="223,265">
                      <v:shape id="shape_0" stroked="f" o:allowincell="t" style="position:absolute;left:5181;top:48;width:148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5121;top:43;width:222;height:2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0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194945</wp:posOffset>
                      </wp:positionV>
                      <wp:extent cx="847725" cy="180975"/>
                      <wp:effectExtent l="5715" t="5715" r="4445" b="4445"/>
                      <wp:wrapNone/>
                      <wp:docPr id="1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9.5pt;margin-top:15.35pt;width:66.7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1">
                      <wp:simplePos x="0" y="0"/>
                      <wp:positionH relativeFrom="column">
                        <wp:posOffset>3251835</wp:posOffset>
                      </wp:positionH>
                      <wp:positionV relativeFrom="paragraph">
                        <wp:posOffset>27305</wp:posOffset>
                      </wp:positionV>
                      <wp:extent cx="141605" cy="168275"/>
                      <wp:effectExtent l="5715" t="5080" r="5080" b="0"/>
                      <wp:wrapNone/>
                      <wp:docPr id="12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6.05pt;margin-top:2.15pt;width:11.15pt;height:13.25pt" coordorigin="5121,43" coordsize="223,265">
                      <v:shape id="shape_0" stroked="f" o:allowincell="t" style="position:absolute;left:5181;top:48;width:148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5121;top:43;width:222;height:2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2">
                      <wp:simplePos x="0" y="0"/>
                      <wp:positionH relativeFrom="margin">
                        <wp:posOffset>3025140</wp:posOffset>
                      </wp:positionH>
                      <wp:positionV relativeFrom="paragraph">
                        <wp:posOffset>296545</wp:posOffset>
                      </wp:positionV>
                      <wp:extent cx="1314450" cy="200025"/>
                      <wp:effectExtent l="25400" t="5715" r="5715" b="5080"/>
                      <wp:wrapNone/>
                      <wp:docPr id="1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15">
                                    <a:moveTo>
                                      <a:pt x="0" y="45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215" y="315"/>
                                    </a:ln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315" path="m0,45l0,315l1215,315l1215,0e" stroked="t" o:allowincell="f" style="position:absolute;margin-left:238.2pt;margin-top:23.35pt;width:103.45pt;height:15.7pt;mso-wrap-style:none;v-text-anchor:middle;mso-position-horizontal-relative:margin">
                      <v:fill o:detectmouseclick="t" on="false"/>
                      <v:stroke color="black" weight="9360" startarrow="block" startarrowwidth="narrow" start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3">
                      <wp:simplePos x="0" y="0"/>
                      <wp:positionH relativeFrom="column">
                        <wp:posOffset>4143375</wp:posOffset>
                      </wp:positionH>
                      <wp:positionV relativeFrom="paragraph">
                        <wp:posOffset>194945</wp:posOffset>
                      </wp:positionV>
                      <wp:extent cx="257175" cy="180975"/>
                      <wp:effectExtent l="5715" t="5715" r="4445" b="4445"/>
                      <wp:wrapNone/>
                      <wp:docPr id="1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6.25pt;margin-top:15.35pt;width:20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RC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2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42875</wp:posOffset>
                      </wp:positionV>
                      <wp:extent cx="608965" cy="155575"/>
                      <wp:effectExtent l="0" t="0" r="0" b="0"/>
                      <wp:wrapNone/>
                      <wp:docPr id="1259" name="Frame3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C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2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C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5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28625</wp:posOffset>
                      </wp:positionV>
                      <wp:extent cx="608965" cy="155575"/>
                      <wp:effectExtent l="0" t="0" r="0" b="0"/>
                      <wp:wrapNone/>
                      <wp:docPr id="1260" name="Frame3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C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3.7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C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513715</wp:posOffset>
                      </wp:positionV>
                      <wp:extent cx="1524000" cy="314325"/>
                      <wp:effectExtent l="0" t="0" r="0" b="0"/>
                      <wp:wrapNone/>
                      <wp:docPr id="1261" name="Frame3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向右回转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位包括进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24.75pt;mso-wrap-distance-left:9.05pt;mso-wrap-distance-right:9.05pt;mso-wrap-distance-top:0pt;mso-wrap-distance-bottom:0pt;margin-top:40.45pt;mso-position-vertical-relative:text;margin-left:229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</w:rPr>
                              <w:t>向右回转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位包括进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t>RC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4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16 </w:t>
            </w:r>
            <w:r>
              <w:rPr>
                <w:rFonts w:ascii="宋体;SimSun" w:hAnsi="宋体;SimSun" w:cs="宋体;SimSun" w:eastAsia="宋体;SimSu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5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683260</wp:posOffset>
                      </wp:positionV>
                      <wp:extent cx="1477010" cy="407035"/>
                      <wp:effectExtent l="0" t="0" r="0" b="0"/>
                      <wp:wrapNone/>
                      <wp:docPr id="12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7080" cy="407160"/>
                                <a:chOff x="0" y="0"/>
                                <a:chExt cx="147708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6360"/>
                                  <a:ext cx="237960" cy="32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Carr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0320" y="34200"/>
                                  <a:ext cx="17640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39960"/>
                                  <a:ext cx="1447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7120" y="45000"/>
                                  <a:ext cx="1098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2880" y="35640"/>
                                  <a:ext cx="1447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2480" y="0"/>
                                  <a:ext cx="182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6pt;margin-top:53.8pt;width:116.3pt;height:32.05pt" coordorigin="412,1076" coordsize="2326,641">
                      <v:shape id="shape_0" stroked="f" o:allowincell="t" style="position:absolute;left:412;top:1133;width:374;height:5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Carr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0;top:1130;width:277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8;top:1139;width:22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3;top:1147;width:172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4;top:1132;width:227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1;top:1076;width:287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</w:r>
          </w:p>
        </w:tc>
      </w:tr>
      <w:tr>
        <w:trPr>
          <w:trHeight w:val="1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85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99060</wp:posOffset>
                      </wp:positionV>
                      <wp:extent cx="121285" cy="190500"/>
                      <wp:effectExtent l="0" t="5080" r="0" b="5080"/>
                      <wp:wrapNone/>
                      <wp:docPr id="12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7.8pt;width:9.5pt;height:14.95pt" coordorigin="2238,156" coordsize="190,299">
                      <v:line id="shape_0" from="2238,316" to="2342,3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56" to="2428,1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56" to="2428,4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56" to="2343,4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86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86360</wp:posOffset>
                      </wp:positionV>
                      <wp:extent cx="164465" cy="234315"/>
                      <wp:effectExtent l="0" t="0" r="5080" b="0"/>
                      <wp:wrapNone/>
                      <wp:docPr id="12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6.8pt;width:12.9pt;height:18.4pt" coordorigin="3827,136" coordsize="258,368">
                      <v:line id="shape_0" from="3827,156" to="3949,1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56" to="3949,4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56" to="3950,4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16" to="4085,3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36" to="4086,5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88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84810</wp:posOffset>
                      </wp:positionV>
                      <wp:extent cx="121285" cy="190500"/>
                      <wp:effectExtent l="0" t="5080" r="0" b="5080"/>
                      <wp:wrapNone/>
                      <wp:docPr id="12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0.3pt;width:9.5pt;height:14.95pt" coordorigin="2238,606" coordsize="190,299">
                      <v:line id="shape_0" from="2238,766" to="2342,7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06" to="2428,6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06" to="2428,9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06" to="2343,9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89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72110</wp:posOffset>
                      </wp:positionV>
                      <wp:extent cx="164465" cy="234315"/>
                      <wp:effectExtent l="0" t="0" r="5080" b="0"/>
                      <wp:wrapNone/>
                      <wp:docPr id="12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9.3pt;width:12.9pt;height:18.4pt" coordorigin="3827,586" coordsize="258,368">
                      <v:line id="shape_0" from="3827,606" to="3949,6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06" to="3949,9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06" to="3950,9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66" to="4085,7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86" to="4086,9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91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19380</wp:posOffset>
                      </wp:positionV>
                      <wp:extent cx="141605" cy="168275"/>
                      <wp:effectExtent l="5715" t="5080" r="5080" b="0"/>
                      <wp:wrapNone/>
                      <wp:docPr id="12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9.4pt;width:11.15pt;height:13.25pt" coordorigin="3465,188" coordsize="223,265">
                      <v:shape id="shape_0" stroked="f" o:allowincell="f" style="position:absolute;left:3525;top:19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18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92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410845</wp:posOffset>
                      </wp:positionV>
                      <wp:extent cx="141605" cy="168275"/>
                      <wp:effectExtent l="5715" t="5080" r="5080" b="0"/>
                      <wp:wrapNone/>
                      <wp:docPr id="12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2.35pt;width:11.15pt;height:13.25pt" coordorigin="3465,647" coordsize="223,265">
                      <v:shape id="shape_0" stroked="f" o:allowincell="f" style="position:absolute;left:3525;top:65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4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4">
                      <wp:simplePos x="0" y="0"/>
                      <wp:positionH relativeFrom="margin">
                        <wp:posOffset>3624580</wp:posOffset>
                      </wp:positionH>
                      <wp:positionV relativeFrom="paragraph">
                        <wp:posOffset>328295</wp:posOffset>
                      </wp:positionV>
                      <wp:extent cx="923925" cy="0"/>
                      <wp:effectExtent l="0" t="25400" r="635" b="25400"/>
                      <wp:wrapNone/>
                      <wp:docPr id="1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4pt,25.85pt" to="358.1pt,25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5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328295</wp:posOffset>
                      </wp:positionV>
                      <wp:extent cx="904875" cy="200025"/>
                      <wp:effectExtent l="5715" t="635" r="25400" b="5080"/>
                      <wp:wrapNone/>
                      <wp:docPr id="1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15">
                                    <a:moveTo>
                                      <a:pt x="0" y="45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215" y="315"/>
                                    </a:ln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315" path="m0,45l0,315l1215,315l1215,0e" stroked="t" o:allowincell="f" style="position:absolute;margin-left:286.2pt;margin-top:25.85pt;width:71.2pt;height:15.7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6">
                      <wp:simplePos x="0" y="0"/>
                      <wp:positionH relativeFrom="margin">
                        <wp:posOffset>3319780</wp:posOffset>
                      </wp:positionH>
                      <wp:positionV relativeFrom="paragraph">
                        <wp:posOffset>328295</wp:posOffset>
                      </wp:positionV>
                      <wp:extent cx="238125" cy="0"/>
                      <wp:effectExtent l="0" t="25400" r="0" b="25400"/>
                      <wp:wrapNone/>
                      <wp:docPr id="1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4pt,25.85pt" to="280.1pt,25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7">
                      <wp:simplePos x="0" y="0"/>
                      <wp:positionH relativeFrom="column">
                        <wp:posOffset>3114675</wp:posOffset>
                      </wp:positionH>
                      <wp:positionV relativeFrom="paragraph">
                        <wp:posOffset>226695</wp:posOffset>
                      </wp:positionV>
                      <wp:extent cx="257175" cy="180975"/>
                      <wp:effectExtent l="5715" t="5715" r="4445" b="4445"/>
                      <wp:wrapNone/>
                      <wp:docPr id="1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5.25pt;margin-top:17.85pt;width:20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8">
                      <wp:simplePos x="0" y="0"/>
                      <wp:positionH relativeFrom="column">
                        <wp:posOffset>3524250</wp:posOffset>
                      </wp:positionH>
                      <wp:positionV relativeFrom="paragraph">
                        <wp:posOffset>217170</wp:posOffset>
                      </wp:positionV>
                      <wp:extent cx="991870" cy="180975"/>
                      <wp:effectExtent l="5080" t="5715" r="5080" b="4445"/>
                      <wp:wrapNone/>
                      <wp:docPr id="1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7.5pt;margin-top:17.1pt;width:78.05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99">
                      <wp:simplePos x="0" y="0"/>
                      <wp:positionH relativeFrom="column">
                        <wp:posOffset>4232910</wp:posOffset>
                      </wp:positionH>
                      <wp:positionV relativeFrom="paragraph">
                        <wp:posOffset>49530</wp:posOffset>
                      </wp:positionV>
                      <wp:extent cx="165100" cy="168275"/>
                      <wp:effectExtent l="5080" t="5080" r="5715" b="0"/>
                      <wp:wrapNone/>
                      <wp:docPr id="12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240" cy="168120"/>
                                <a:chOff x="0" y="0"/>
                                <a:chExt cx="16524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000" y="3240"/>
                                  <a:ext cx="1105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3pt;margin-top:3.9pt;width:13pt;height:13.25pt" coordorigin="6666,78" coordsize="260,265">
                      <v:shape id="shape_0" stroked="f" o:allowincell="t" style="position:absolute;left:6737;top:83;width:173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6666;top:78;width:259;height:2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0">
                      <wp:simplePos x="0" y="0"/>
                      <wp:positionH relativeFrom="column">
                        <wp:posOffset>3524250</wp:posOffset>
                      </wp:positionH>
                      <wp:positionV relativeFrom="paragraph">
                        <wp:posOffset>217170</wp:posOffset>
                      </wp:positionV>
                      <wp:extent cx="991870" cy="180975"/>
                      <wp:effectExtent l="5080" t="5715" r="5080" b="4445"/>
                      <wp:wrapNone/>
                      <wp:docPr id="1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7.5pt;margin-top:17.1pt;width:78.05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01">
                      <wp:simplePos x="0" y="0"/>
                      <wp:positionH relativeFrom="column">
                        <wp:posOffset>3642360</wp:posOffset>
                      </wp:positionH>
                      <wp:positionV relativeFrom="paragraph">
                        <wp:posOffset>49530</wp:posOffset>
                      </wp:positionV>
                      <wp:extent cx="165100" cy="168275"/>
                      <wp:effectExtent l="5080" t="5080" r="5715" b="0"/>
                      <wp:wrapNone/>
                      <wp:docPr id="12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240" cy="168120"/>
                                <a:chOff x="0" y="0"/>
                                <a:chExt cx="16524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000" y="3240"/>
                                  <a:ext cx="1105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6.8pt;margin-top:3.9pt;width:13pt;height:13.25pt" coordorigin="5736,78" coordsize="260,265">
                      <v:shape id="shape_0" stroked="f" o:allowincell="t" style="position:absolute;left:5807;top:83;width:173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5736;top:78;width:259;height:2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2">
                      <wp:simplePos x="0" y="0"/>
                      <wp:positionH relativeFrom="column">
                        <wp:posOffset>4019550</wp:posOffset>
                      </wp:positionH>
                      <wp:positionV relativeFrom="paragraph">
                        <wp:posOffset>217170</wp:posOffset>
                      </wp:positionV>
                      <wp:extent cx="0" cy="180975"/>
                      <wp:effectExtent l="5080" t="0" r="5080" b="0"/>
                      <wp:wrapNone/>
                      <wp:docPr id="1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5pt,17.1pt" to="316.5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RO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7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33350</wp:posOffset>
                      </wp:positionV>
                      <wp:extent cx="608965" cy="155575"/>
                      <wp:effectExtent l="0" t="0" r="0" b="0"/>
                      <wp:wrapNone/>
                      <wp:docPr id="1278" name="Frame3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ROL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0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19100</wp:posOffset>
                      </wp:positionV>
                      <wp:extent cx="704215" cy="165100"/>
                      <wp:effectExtent l="0" t="0" r="0" b="0"/>
                      <wp:wrapNone/>
                      <wp:docPr id="1279" name="Frame3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ROL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13pt;mso-wrap-distance-left:9.05pt;mso-wrap-distance-right:9.05pt;mso-wrap-distance-top:0pt;mso-wrap-distance-bottom:0pt;margin-top:33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ROL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3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516890</wp:posOffset>
                      </wp:positionV>
                      <wp:extent cx="781050" cy="243205"/>
                      <wp:effectExtent l="0" t="0" r="0" b="0"/>
                      <wp:wrapNone/>
                      <wp:docPr id="1280" name="Frame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43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向左回转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9.15pt;mso-wrap-distance-left:9.05pt;mso-wrap-distance-right:9.05pt;mso-wrap-distance-top:0pt;mso-wrap-distance-bottom:0pt;margin-top:40.7pt;mso-position-vertical-relative:text;margin-left:232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</w:rPr>
                              <w:t>向左回转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ROL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2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03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17475</wp:posOffset>
                      </wp:positionV>
                      <wp:extent cx="121285" cy="190500"/>
                      <wp:effectExtent l="0" t="5080" r="0" b="5080"/>
                      <wp:wrapNone/>
                      <wp:docPr id="12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9.25pt;width:9.5pt;height:14.95pt" coordorigin="2238,185" coordsize="190,299">
                      <v:line id="shape_0" from="2238,345" to="2342,3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85" to="2428,1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85" to="2428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85" to="2343,4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04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104775</wp:posOffset>
                      </wp:positionV>
                      <wp:extent cx="164465" cy="234315"/>
                      <wp:effectExtent l="0" t="0" r="5080" b="0"/>
                      <wp:wrapNone/>
                      <wp:docPr id="12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8.25pt;width:12.9pt;height:18.4pt" coordorigin="3827,165" coordsize="258,368">
                      <v:line id="shape_0" from="3827,185" to="3949,1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85" to="3949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85" to="3950,4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45" to="4085,3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65" to="4086,5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06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03225</wp:posOffset>
                      </wp:positionV>
                      <wp:extent cx="121285" cy="190500"/>
                      <wp:effectExtent l="0" t="5080" r="0" b="5080"/>
                      <wp:wrapNone/>
                      <wp:docPr id="12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1.75pt;width:9.5pt;height:14.95pt" coordorigin="2238,635" coordsize="190,299">
                      <v:line id="shape_0" from="2238,795" to="2342,7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35" to="2428,6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35" to="2428,9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35" to="2343,9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07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90525</wp:posOffset>
                      </wp:positionV>
                      <wp:extent cx="164465" cy="234315"/>
                      <wp:effectExtent l="0" t="0" r="5080" b="0"/>
                      <wp:wrapNone/>
                      <wp:docPr id="12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0.75pt;width:12.9pt;height:18.4pt" coordorigin="3827,615" coordsize="258,368">
                      <v:line id="shape_0" from="3827,635" to="3949,6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35" to="3949,9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35" to="3950,9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95" to="4085,7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615" to="4086,9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09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37795</wp:posOffset>
                      </wp:positionV>
                      <wp:extent cx="141605" cy="168275"/>
                      <wp:effectExtent l="5715" t="5080" r="5080" b="0"/>
                      <wp:wrapNone/>
                      <wp:docPr id="12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10.85pt;width:11.15pt;height:13.25pt" coordorigin="3465,217" coordsize="223,265">
                      <v:shape id="shape_0" stroked="f" o:allowincell="f" style="position:absolute;left:3525;top:22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21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10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423545</wp:posOffset>
                      </wp:positionV>
                      <wp:extent cx="141605" cy="168275"/>
                      <wp:effectExtent l="5715" t="5080" r="5080" b="0"/>
                      <wp:wrapNone/>
                      <wp:docPr id="12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3.35pt;width:11.15pt;height:13.25pt" coordorigin="3465,667" coordsize="223,265">
                      <v:shape id="shape_0" stroked="f" o:allowincell="f" style="position:absolute;left:3525;top:67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6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2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321945</wp:posOffset>
                      </wp:positionV>
                      <wp:extent cx="914400" cy="0"/>
                      <wp:effectExtent l="0" t="25400" r="0" b="25400"/>
                      <wp:wrapNone/>
                      <wp:docPr id="1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25.35pt" to="311.65pt,25.35pt" stroked="t" o:allowincell="f" style="position:absolute;flip:x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3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321945</wp:posOffset>
                      </wp:positionV>
                      <wp:extent cx="885825" cy="209550"/>
                      <wp:effectExtent l="26035" t="5080" r="5080" b="5715"/>
                      <wp:wrapNone/>
                      <wp:docPr id="1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15">
                                    <a:moveTo>
                                      <a:pt x="0" y="45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215" y="315"/>
                                    </a:ln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315" path="m0,45l0,315l1215,315l1215,0e" stroked="t" o:allowincell="f" style="position:absolute;margin-left:241.2pt;margin-top:25.35pt;width:69.7pt;height:16.45pt;mso-wrap-style:none;v-text-anchor:middle;mso-position-horizontal-relative:margin">
                      <v:fill o:detectmouseclick="t" on="false"/>
                      <v:stroke color="black" weight="9360" startarrow="block" startarrowwidth="narrow" start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4">
                      <wp:simplePos x="0" y="0"/>
                      <wp:positionH relativeFrom="margin">
                        <wp:posOffset>3958590</wp:posOffset>
                      </wp:positionH>
                      <wp:positionV relativeFrom="paragraph">
                        <wp:posOffset>321945</wp:posOffset>
                      </wp:positionV>
                      <wp:extent cx="428625" cy="0"/>
                      <wp:effectExtent l="0" t="25400" r="0" b="25400"/>
                      <wp:wrapNone/>
                      <wp:docPr id="1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7pt,25.35pt" to="345.4pt,25.3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5">
                      <wp:simplePos x="0" y="0"/>
                      <wp:positionH relativeFrom="column">
                        <wp:posOffset>4181475</wp:posOffset>
                      </wp:positionH>
                      <wp:positionV relativeFrom="paragraph">
                        <wp:posOffset>220345</wp:posOffset>
                      </wp:positionV>
                      <wp:extent cx="257175" cy="180975"/>
                      <wp:effectExtent l="5715" t="5715" r="4445" b="4445"/>
                      <wp:wrapNone/>
                      <wp:docPr id="1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9.25pt;margin-top:17.35pt;width:20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2">
                      <wp:simplePos x="0" y="0"/>
                      <wp:positionH relativeFrom="column">
                        <wp:posOffset>2952750</wp:posOffset>
                      </wp:positionH>
                      <wp:positionV relativeFrom="paragraph">
                        <wp:posOffset>229870</wp:posOffset>
                      </wp:positionV>
                      <wp:extent cx="991870" cy="180975"/>
                      <wp:effectExtent l="5080" t="5715" r="5080" b="4445"/>
                      <wp:wrapNone/>
                      <wp:docPr id="1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2.5pt;margin-top:18.1pt;width:78.05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23">
                      <wp:simplePos x="0" y="0"/>
                      <wp:positionH relativeFrom="column">
                        <wp:posOffset>3661410</wp:posOffset>
                      </wp:positionH>
                      <wp:positionV relativeFrom="paragraph">
                        <wp:posOffset>62230</wp:posOffset>
                      </wp:positionV>
                      <wp:extent cx="165100" cy="168275"/>
                      <wp:effectExtent l="5080" t="5080" r="5715" b="0"/>
                      <wp:wrapNone/>
                      <wp:docPr id="12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240" cy="168120"/>
                                <a:chOff x="0" y="0"/>
                                <a:chExt cx="16524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000" y="3240"/>
                                  <a:ext cx="1105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.3pt;margin-top:4.9pt;width:13pt;height:13.25pt" coordorigin="5766,98" coordsize="260,265">
                      <v:shape id="shape_0" stroked="f" o:allowincell="t" style="position:absolute;left:5837;top:103;width:173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5766;top:98;width:259;height:2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5">
                      <wp:simplePos x="0" y="0"/>
                      <wp:positionH relativeFrom="column">
                        <wp:posOffset>2952750</wp:posOffset>
                      </wp:positionH>
                      <wp:positionV relativeFrom="paragraph">
                        <wp:posOffset>229870</wp:posOffset>
                      </wp:positionV>
                      <wp:extent cx="991870" cy="180975"/>
                      <wp:effectExtent l="5080" t="5715" r="5080" b="4445"/>
                      <wp:wrapNone/>
                      <wp:docPr id="1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2.5pt;margin-top:18.1pt;width:78.05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26">
                      <wp:simplePos x="0" y="0"/>
                      <wp:positionH relativeFrom="column">
                        <wp:posOffset>3070860</wp:posOffset>
                      </wp:positionH>
                      <wp:positionV relativeFrom="paragraph">
                        <wp:posOffset>62230</wp:posOffset>
                      </wp:positionV>
                      <wp:extent cx="165100" cy="168275"/>
                      <wp:effectExtent l="5080" t="5080" r="5715" b="0"/>
                      <wp:wrapNone/>
                      <wp:docPr id="12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240" cy="168120"/>
                                <a:chOff x="0" y="0"/>
                                <a:chExt cx="16524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000" y="3240"/>
                                  <a:ext cx="1105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8pt;margin-top:4.9pt;width:13pt;height:13.25pt" coordorigin="4836,98" coordsize="260,265">
                      <v:shape id="shape_0" stroked="f" o:allowincell="t" style="position:absolute;left:4907;top:103;width:173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836;top:98;width:259;height:2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0">
                      <wp:simplePos x="0" y="0"/>
                      <wp:positionH relativeFrom="column">
                        <wp:posOffset>3448050</wp:posOffset>
                      </wp:positionH>
                      <wp:positionV relativeFrom="paragraph">
                        <wp:posOffset>229870</wp:posOffset>
                      </wp:positionV>
                      <wp:extent cx="0" cy="180975"/>
                      <wp:effectExtent l="5080" t="0" r="5080" b="0"/>
                      <wp:wrapNone/>
                      <wp:docPr id="1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5pt,18.1pt" to="271.5pt,3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5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51765</wp:posOffset>
                      </wp:positionV>
                      <wp:extent cx="608965" cy="155575"/>
                      <wp:effectExtent l="0" t="0" r="0" b="0"/>
                      <wp:wrapNone/>
                      <wp:docPr id="1296" name="Frame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RO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9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R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8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37515</wp:posOffset>
                      </wp:positionV>
                      <wp:extent cx="761365" cy="165100"/>
                      <wp:effectExtent l="0" t="0" r="0" b="0"/>
                      <wp:wrapNone/>
                      <wp:docPr id="1297" name="Frame3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13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RO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5pt;height:13pt;mso-wrap-distance-left:9.05pt;mso-wrap-distance-right:9.05pt;mso-wrap-distance-top:0pt;mso-wrap-distance-bottom:0pt;margin-top:34.4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RO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6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470535</wp:posOffset>
                      </wp:positionV>
                      <wp:extent cx="876300" cy="266700"/>
                      <wp:effectExtent l="0" t="0" r="0" b="0"/>
                      <wp:wrapNone/>
                      <wp:docPr id="1298" name="Frame3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向右回转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21pt;mso-wrap-distance-left:9.05pt;mso-wrap-distance-right:9.05pt;mso-wrap-distance-top:0pt;mso-wrap-distance-bottom:0pt;margin-top:37.05pt;mso-position-vertical-relative:text;margin-left:22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</w:rPr>
                              <w:t>向右回转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RO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3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val="en-US" w:eastAsia="en-US"/>
              </w:rPr>
            </w:pPr>
            <w:r>
              <w:rPr>
                <w:rFonts w:eastAsia="宋体;SimSun" w:ascii="宋体;SimSun" w:hAnsi="宋体;SimSun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-16510</wp:posOffset>
                      </wp:positionV>
                      <wp:extent cx="1209040" cy="327025"/>
                      <wp:effectExtent l="0" t="0" r="0" b="0"/>
                      <wp:wrapNone/>
                      <wp:docPr id="12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8880" cy="326880"/>
                                <a:chOff x="0" y="0"/>
                                <a:chExt cx="1208880" cy="32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0920" y="26640"/>
                                  <a:ext cx="237960" cy="30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Carr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132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5pt;margin-top:-1.3pt;width:95.2pt;height:25.75pt" coordorigin="570,-26" coordsize="1904,515">
                      <v:shape id="shape_0" stroked="f" o:allowincell="t" style="position:absolute;left:2099;top:16;width:374;height:4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Carr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0;top:-26;width:190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16280</wp:posOffset>
                      </wp:positionV>
                      <wp:extent cx="238125" cy="328295"/>
                      <wp:effectExtent l="0" t="0" r="0" b="0"/>
                      <wp:wrapNone/>
                      <wp:docPr id="1300" name="Frame3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328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rr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5.85pt;mso-wrap-distance-left:9.05pt;mso-wrap-distance-right:9.05pt;mso-wrap-distance-top:0pt;mso-wrap-distance-bottom:0pt;margin-top:56.4pt;mso-position-vertical-relative:text;margin-left:1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r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7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732155</wp:posOffset>
                      </wp:positionV>
                      <wp:extent cx="109220" cy="290830"/>
                      <wp:effectExtent l="0" t="0" r="0" b="0"/>
                      <wp:wrapNone/>
                      <wp:docPr id="1301" name="Frame3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6pt;height:22.9pt;mso-wrap-distance-left:9.05pt;mso-wrap-distance-right:9.05pt;mso-wrap-distance-top:0pt;mso-wrap-distance-bottom:0pt;margin-top:57.65pt;mso-position-vertical-relative:text;margin-left:12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8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721360</wp:posOffset>
                      </wp:positionV>
                      <wp:extent cx="135255" cy="276225"/>
                      <wp:effectExtent l="0" t="0" r="0" b="0"/>
                      <wp:wrapNone/>
                      <wp:docPr id="1302" name="Frame3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25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65pt;height:21.75pt;mso-wrap-distance-left:9.05pt;mso-wrap-distance-right:9.05pt;mso-wrap-distance-top:0pt;mso-wrap-distance-bottom:0pt;margin-top:56.8pt;mso-position-vertical-relative:text;margin-left:4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9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730885</wp:posOffset>
                      </wp:positionV>
                      <wp:extent cx="100965" cy="228600"/>
                      <wp:effectExtent l="0" t="0" r="0" b="0"/>
                      <wp:wrapNone/>
                      <wp:docPr id="1303" name="Frame3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95pt;height:18pt;mso-wrap-distance-left:9.05pt;mso-wrap-distance-right:9.05pt;mso-wrap-distance-top:0pt;mso-wrap-distance-bottom:0pt;margin-top:57.55pt;mso-position-vertical-relative:text;margin-left:8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719455</wp:posOffset>
                      </wp:positionV>
                      <wp:extent cx="130810" cy="271780"/>
                      <wp:effectExtent l="0" t="0" r="0" b="0"/>
                      <wp:wrapNone/>
                      <wp:docPr id="1304" name="Frame3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3pt;height:21.4pt;mso-wrap-distance-left:9.05pt;mso-wrap-distance-right:9.05pt;mso-wrap-distance-top:0pt;mso-wrap-distance-bottom:0pt;margin-top:56.65pt;mso-position-vertical-relative:text;margin-left:9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1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87705</wp:posOffset>
                      </wp:positionV>
                      <wp:extent cx="149225" cy="314325"/>
                      <wp:effectExtent l="0" t="0" r="0" b="0"/>
                      <wp:wrapNone/>
                      <wp:docPr id="1305" name="Frame3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24.75pt;mso-wrap-distance-left:9.05pt;mso-wrap-distance-right:9.05pt;mso-wrap-distance-top:0pt;mso-wrap-distance-bottom:0pt;margin-top:54.15pt;mso-position-vertical-relative:text;margin-left:7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3810</wp:posOffset>
                      </wp:positionV>
                      <wp:extent cx="157480" cy="333375"/>
                      <wp:effectExtent l="0" t="0" r="0" b="0"/>
                      <wp:wrapNone/>
                      <wp:docPr id="1306" name="Frame3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4pt;height:26.25pt;mso-wrap-distance-left:9.05pt;mso-wrap-distance-right:9.05pt;mso-wrap-distance-top:0pt;mso-wrap-distance-bottom:0pt;margin-top:0.3pt;mso-position-vertical-relative:text;margin-left:7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-6350</wp:posOffset>
                      </wp:positionV>
                      <wp:extent cx="249555" cy="276225"/>
                      <wp:effectExtent l="0" t="0" r="0" b="0"/>
                      <wp:wrapNone/>
                      <wp:docPr id="1307" name="Frame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5pt;height:21.75pt;mso-wrap-distance-left:9.05pt;mso-wrap-distance-right:9.05pt;mso-wrap-distance-top:0pt;mso-wrap-distance-bottom:0pt;margin-top:-0.5pt;mso-position-vertical-relative:text;margin-left: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8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-6350</wp:posOffset>
                      </wp:positionV>
                      <wp:extent cx="57150" cy="381000"/>
                      <wp:effectExtent l="0" t="0" r="0" b="0"/>
                      <wp:wrapNone/>
                      <wp:docPr id="1308" name="Frame3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.5pt;height:30pt;mso-wrap-distance-left:9.05pt;mso-wrap-distance-right:9.05pt;mso-wrap-distance-top:0pt;mso-wrap-distance-bottom:0pt;margin-top:-0.5pt;mso-position-vertical-relative:text;margin-left:3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9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-3175</wp:posOffset>
                      </wp:positionV>
                      <wp:extent cx="263525" cy="295910"/>
                      <wp:effectExtent l="0" t="0" r="0" b="0"/>
                      <wp:wrapNone/>
                      <wp:docPr id="1309" name="Frame3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5pt;height:23.3pt;mso-wrap-distance-left:9.05pt;mso-wrap-distance-right:9.05pt;mso-wrap-distance-top:0pt;mso-wrap-distance-bottom:0pt;margin-top:-0.25pt;mso-position-vertical-relative:text;margin-left:4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1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30175</wp:posOffset>
                      </wp:positionV>
                      <wp:extent cx="121285" cy="190500"/>
                      <wp:effectExtent l="0" t="5080" r="0" b="5080"/>
                      <wp:wrapNone/>
                      <wp:docPr id="13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10.25pt;width:9.5pt;height:14.95pt" coordorigin="2238,205" coordsize="190,299">
                      <v:line id="shape_0" from="2238,365" to="2342,3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205" to="2428,2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05" to="2428,5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205" to="2343,5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2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117475</wp:posOffset>
                      </wp:positionV>
                      <wp:extent cx="164465" cy="234315"/>
                      <wp:effectExtent l="0" t="0" r="5080" b="0"/>
                      <wp:wrapNone/>
                      <wp:docPr id="13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9.25pt;width:12.9pt;height:18.4pt" coordorigin="3827,185" coordsize="258,368">
                      <v:line id="shape_0" from="3827,205" to="3949,2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505" to="3949,5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05" to="3950,5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65" to="4085,3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85" to="4086,5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4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15925</wp:posOffset>
                      </wp:positionV>
                      <wp:extent cx="121285" cy="190500"/>
                      <wp:effectExtent l="0" t="5080" r="0" b="5080"/>
                      <wp:wrapNone/>
                      <wp:docPr id="13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2.75pt;width:9.5pt;height:14.95pt" coordorigin="2238,655" coordsize="190,299">
                      <v:line id="shape_0" from="2238,815" to="2342,8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55" to="2428,6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55" to="2428,9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55" to="2343,9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5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03225</wp:posOffset>
                      </wp:positionV>
                      <wp:extent cx="164465" cy="234315"/>
                      <wp:effectExtent l="0" t="0" r="5080" b="0"/>
                      <wp:wrapNone/>
                      <wp:docPr id="13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1.75pt;width:12.9pt;height:18.4pt" coordorigin="3827,635" coordsize="258,368">
                      <v:line id="shape_0" from="3827,655" to="3949,6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55" to="3949,9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55" to="3950,9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815" to="4085,8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635" to="4086,10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7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50495</wp:posOffset>
                      </wp:positionV>
                      <wp:extent cx="141605" cy="168275"/>
                      <wp:effectExtent l="5715" t="5080" r="5080" b="0"/>
                      <wp:wrapNone/>
                      <wp:docPr id="13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11.85pt;width:11.15pt;height:13.25pt" coordorigin="3465,237" coordsize="223,265">
                      <v:shape id="shape_0" stroked="f" o:allowincell="f" style="position:absolute;left:3525;top:24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23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8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436245</wp:posOffset>
                      </wp:positionV>
                      <wp:extent cx="141605" cy="168275"/>
                      <wp:effectExtent l="5715" t="5080" r="5080" b="0"/>
                      <wp:wrapNone/>
                      <wp:docPr id="13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4.35pt;width:11.15pt;height:13.25pt" coordorigin="3465,687" coordsize="223,265">
                      <v:shape id="shape_0" stroked="f" o:allowincell="f" style="position:absolute;left:3525;top:69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8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0">
                      <wp:simplePos x="0" y="0"/>
                      <wp:positionH relativeFrom="margin">
                        <wp:posOffset>3605530</wp:posOffset>
                      </wp:positionH>
                      <wp:positionV relativeFrom="paragraph">
                        <wp:posOffset>321310</wp:posOffset>
                      </wp:positionV>
                      <wp:extent cx="942975" cy="0"/>
                      <wp:effectExtent l="0" t="25400" r="635" b="25400"/>
                      <wp:wrapNone/>
                      <wp:docPr id="1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4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9pt,25.3pt" to="358.1pt,25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1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321310</wp:posOffset>
                      </wp:positionV>
                      <wp:extent cx="1219200" cy="200025"/>
                      <wp:effectExtent l="5080" t="635" r="26035" b="5080"/>
                      <wp:wrapNone/>
                      <wp:docPr id="1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15">
                                    <a:moveTo>
                                      <a:pt x="0" y="45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215" y="315"/>
                                    </a:ln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315" path="m0,45l0,315l1215,315l1215,0e" stroked="t" o:allowincell="f" style="position:absolute;margin-left:261.45pt;margin-top:25.3pt;width:95.95pt;height:15.7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2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321310</wp:posOffset>
                      </wp:positionV>
                      <wp:extent cx="266700" cy="0"/>
                      <wp:effectExtent l="0" t="25400" r="635" b="25400"/>
                      <wp:wrapNone/>
                      <wp:docPr id="1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45pt,25.3pt" to="282.4pt,25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3">
                      <wp:simplePos x="0" y="0"/>
                      <wp:positionH relativeFrom="column">
                        <wp:posOffset>3114675</wp:posOffset>
                      </wp:positionH>
                      <wp:positionV relativeFrom="paragraph">
                        <wp:posOffset>219710</wp:posOffset>
                      </wp:positionV>
                      <wp:extent cx="257175" cy="180975"/>
                      <wp:effectExtent l="5715" t="5715" r="4445" b="4445"/>
                      <wp:wrapNone/>
                      <wp:docPr id="1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5.25pt;margin-top:17.3pt;width:20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0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213995</wp:posOffset>
                      </wp:positionV>
                      <wp:extent cx="991870" cy="180975"/>
                      <wp:effectExtent l="5080" t="5715" r="5080" b="4445"/>
                      <wp:wrapNone/>
                      <wp:docPr id="1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6.75pt;margin-top:16.85pt;width:78.05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51">
                      <wp:simplePos x="0" y="0"/>
                      <wp:positionH relativeFrom="column">
                        <wp:posOffset>4223385</wp:posOffset>
                      </wp:positionH>
                      <wp:positionV relativeFrom="paragraph">
                        <wp:posOffset>46355</wp:posOffset>
                      </wp:positionV>
                      <wp:extent cx="165100" cy="168275"/>
                      <wp:effectExtent l="5080" t="5080" r="5715" b="0"/>
                      <wp:wrapNone/>
                      <wp:docPr id="13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240" cy="168120"/>
                                <a:chOff x="0" y="0"/>
                                <a:chExt cx="16524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000" y="3240"/>
                                  <a:ext cx="1105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2.55pt;margin-top:3.65pt;width:13pt;height:13.25pt" coordorigin="6651,73" coordsize="260,265">
                      <v:shape id="shape_0" stroked="f" o:allowincell="t" style="position:absolute;left:6722;top:78;width:173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6651;top:73;width:259;height:2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2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213995</wp:posOffset>
                      </wp:positionV>
                      <wp:extent cx="991870" cy="180975"/>
                      <wp:effectExtent l="5080" t="5715" r="5080" b="4445"/>
                      <wp:wrapNone/>
                      <wp:docPr id="1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6.75pt;margin-top:16.85pt;width:78.05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53">
                      <wp:simplePos x="0" y="0"/>
                      <wp:positionH relativeFrom="column">
                        <wp:posOffset>3632835</wp:posOffset>
                      </wp:positionH>
                      <wp:positionV relativeFrom="paragraph">
                        <wp:posOffset>46355</wp:posOffset>
                      </wp:positionV>
                      <wp:extent cx="165100" cy="168275"/>
                      <wp:effectExtent l="5080" t="5080" r="5715" b="0"/>
                      <wp:wrapNone/>
                      <wp:docPr id="13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240" cy="168120"/>
                                <a:chOff x="0" y="0"/>
                                <a:chExt cx="16524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000" y="3240"/>
                                  <a:ext cx="1105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6.05pt;margin-top:3.65pt;width:13pt;height:13.25pt" coordorigin="5721,73" coordsize="260,265">
                      <v:shape id="shape_0" stroked="f" o:allowincell="t" style="position:absolute;left:5792;top:78;width:173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5721;top:73;width:259;height:2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4">
                      <wp:simplePos x="0" y="0"/>
                      <wp:positionH relativeFrom="column">
                        <wp:posOffset>4010025</wp:posOffset>
                      </wp:positionH>
                      <wp:positionV relativeFrom="paragraph">
                        <wp:posOffset>213995</wp:posOffset>
                      </wp:positionV>
                      <wp:extent cx="0" cy="180975"/>
                      <wp:effectExtent l="5080" t="0" r="5080" b="0"/>
                      <wp:wrapNone/>
                      <wp:docPr id="1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75pt,16.85pt" to="315.75pt,3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RC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3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64465</wp:posOffset>
                      </wp:positionV>
                      <wp:extent cx="608965" cy="155575"/>
                      <wp:effectExtent l="0" t="0" r="0" b="0"/>
                      <wp:wrapNone/>
                      <wp:docPr id="1325" name="Frame3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RCL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2.9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RC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6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50215</wp:posOffset>
                      </wp:positionV>
                      <wp:extent cx="789940" cy="184150"/>
                      <wp:effectExtent l="0" t="0" r="0" b="0"/>
                      <wp:wrapNone/>
                      <wp:docPr id="1326" name="Frame3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940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RCL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pt;height:14.5pt;mso-wrap-distance-left:9.05pt;mso-wrap-distance-right:9.05pt;mso-wrap-distance-top:0pt;mso-wrap-distance-bottom:0pt;margin-top:35.4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RCL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9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480060</wp:posOffset>
                      </wp:positionV>
                      <wp:extent cx="1514475" cy="238125"/>
                      <wp:effectExtent l="0" t="0" r="0" b="0"/>
                      <wp:wrapNone/>
                      <wp:docPr id="1327" name="Frame3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向左回转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位包括进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25pt;height:18.75pt;mso-wrap-distance-left:9.05pt;mso-wrap-distance-right:9.05pt;mso-wrap-distance-top:0pt;mso-wrap-distance-bottom:0pt;margin-top:37.8pt;mso-position-vertical-relative:text;margin-left:22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</w:rPr>
                              <w:t>向左回转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位包括进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RCL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4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val="en-US" w:eastAsia="en-US"/>
              </w:rPr>
            </w:pPr>
            <w:r>
              <w:rPr>
                <w:rFonts w:eastAsia="宋体;SimSun" w:ascii="宋体;SimSun" w:hAnsi="宋体;SimSun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4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711835</wp:posOffset>
                      </wp:positionV>
                      <wp:extent cx="238125" cy="318770"/>
                      <wp:effectExtent l="0" t="0" r="0" b="0"/>
                      <wp:wrapNone/>
                      <wp:docPr id="1328" name="Frame3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rr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5.1pt;mso-wrap-distance-left:9.05pt;mso-wrap-distance-right:9.05pt;mso-wrap-distance-top:0pt;mso-wrap-distance-bottom:0pt;margin-top:56.05pt;mso-position-vertical-relative:text;margin-left:10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r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16280</wp:posOffset>
                      </wp:positionV>
                      <wp:extent cx="161925" cy="238125"/>
                      <wp:effectExtent l="0" t="0" r="0" b="0"/>
                      <wp:wrapNone/>
                      <wp:docPr id="1329" name="Frame3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18.75pt;mso-wrap-distance-left:9.05pt;mso-wrap-distance-right:9.05pt;mso-wrap-distance-top:0pt;mso-wrap-distance-bottom:0pt;margin-top:56.4pt;mso-position-vertical-relative:text;margin-left:7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6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725805</wp:posOffset>
                      </wp:positionV>
                      <wp:extent cx="240030" cy="252095"/>
                      <wp:effectExtent l="0" t="0" r="0" b="0"/>
                      <wp:wrapNone/>
                      <wp:docPr id="1330" name="Frame3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pt;height:19.85pt;mso-wrap-distance-left:9.05pt;mso-wrap-distance-right:9.05pt;mso-wrap-distance-top:0pt;mso-wrap-distance-bottom:0pt;margin-top:57.15pt;mso-position-vertical-relative:text;margin-left: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7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725805</wp:posOffset>
                      </wp:positionV>
                      <wp:extent cx="81280" cy="219075"/>
                      <wp:effectExtent l="0" t="0" r="0" b="0"/>
                      <wp:wrapNone/>
                      <wp:docPr id="1331" name="Frame3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8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4pt;height:17.25pt;mso-wrap-distance-left:9.05pt;mso-wrap-distance-right:9.05pt;mso-wrap-distance-top:0pt;mso-wrap-distance-bottom:0pt;margin-top:57.15pt;mso-position-vertical-relative:text;margin-left:3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8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730885</wp:posOffset>
                      </wp:positionV>
                      <wp:extent cx="116840" cy="242570"/>
                      <wp:effectExtent l="0" t="0" r="0" b="0"/>
                      <wp:wrapNone/>
                      <wp:docPr id="1332" name="Frame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242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2pt;height:19.1pt;mso-wrap-distance-left:9.05pt;mso-wrap-distance-right:9.05pt;mso-wrap-distance-top:0pt;mso-wrap-distance-bottom:0pt;margin-top:57.55pt;mso-position-vertical-relative:text;margin-left:4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9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687705</wp:posOffset>
                      </wp:positionV>
                      <wp:extent cx="125730" cy="257175"/>
                      <wp:effectExtent l="0" t="0" r="0" b="0"/>
                      <wp:wrapNone/>
                      <wp:docPr id="1333" name="Frame3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9pt;height:20.25pt;mso-wrap-distance-left:9.05pt;mso-wrap-distance-right:9.05pt;mso-wrap-distance-top:0pt;mso-wrap-distance-bottom:0pt;margin-top:54.15pt;mso-position-vertical-relative:text;margin-left:2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55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85725</wp:posOffset>
                      </wp:positionV>
                      <wp:extent cx="121285" cy="190500"/>
                      <wp:effectExtent l="0" t="5080" r="0" b="5080"/>
                      <wp:wrapNone/>
                      <wp:docPr id="13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6.75pt;width:9.5pt;height:14.95pt" coordorigin="2238,135" coordsize="190,299">
                      <v:line id="shape_0" from="2238,295" to="2342,2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35" to="2428,1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35" to="2428,4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35" to="2343,4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56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73025</wp:posOffset>
                      </wp:positionV>
                      <wp:extent cx="164465" cy="234315"/>
                      <wp:effectExtent l="0" t="0" r="5080" b="0"/>
                      <wp:wrapNone/>
                      <wp:docPr id="13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5.75pt;width:12.9pt;height:18.4pt" coordorigin="3827,115" coordsize="258,368">
                      <v:line id="shape_0" from="3827,135" to="3949,1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35" to="3949,4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35" to="3950,4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95" to="4085,2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15" to="4086,4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58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26085</wp:posOffset>
                      </wp:positionV>
                      <wp:extent cx="121285" cy="190500"/>
                      <wp:effectExtent l="0" t="5080" r="0" b="5080"/>
                      <wp:wrapNone/>
                      <wp:docPr id="13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3.55pt;width:9.5pt;height:14.95pt" coordorigin="2238,671" coordsize="190,299">
                      <v:line id="shape_0" from="2238,831" to="2342,8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71" to="2428,6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71" to="2428,9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71" to="2343,9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59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13385</wp:posOffset>
                      </wp:positionV>
                      <wp:extent cx="164465" cy="234315"/>
                      <wp:effectExtent l="0" t="0" r="5080" b="0"/>
                      <wp:wrapNone/>
                      <wp:docPr id="13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2.55pt;width:12.9pt;height:18.4pt" coordorigin="3827,651" coordsize="258,368">
                      <v:line id="shape_0" from="3827,671" to="3949,6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71" to="3949,9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71" to="3950,9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831" to="4085,8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651" to="4086,10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61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09855</wp:posOffset>
                      </wp:positionV>
                      <wp:extent cx="141605" cy="168275"/>
                      <wp:effectExtent l="5715" t="5080" r="5080" b="0"/>
                      <wp:wrapNone/>
                      <wp:docPr id="13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8.65pt;width:11.15pt;height:13.25pt" coordorigin="3465,173" coordsize="223,265">
                      <v:shape id="shape_0" stroked="f" o:allowincell="f" style="position:absolute;left:3525;top:178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173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62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446405</wp:posOffset>
                      </wp:positionV>
                      <wp:extent cx="141605" cy="168275"/>
                      <wp:effectExtent l="5715" t="5080" r="5080" b="0"/>
                      <wp:wrapNone/>
                      <wp:docPr id="13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5.15pt;width:11.15pt;height:13.25pt" coordorigin="3465,703" coordsize="223,265">
                      <v:shape id="shape_0" stroked="f" o:allowincell="f" style="position:absolute;left:3525;top:708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703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3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309245</wp:posOffset>
                      </wp:positionV>
                      <wp:extent cx="933450" cy="0"/>
                      <wp:effectExtent l="635" t="25400" r="0" b="25400"/>
                      <wp:wrapNone/>
                      <wp:docPr id="1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24.35pt" to="313.15pt,24.35pt" stroked="t" o:allowincell="f" style="position:absolute;flip:x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4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309245</wp:posOffset>
                      </wp:positionV>
                      <wp:extent cx="1314450" cy="200025"/>
                      <wp:effectExtent l="25400" t="5715" r="5715" b="5080"/>
                      <wp:wrapNone/>
                      <wp:docPr id="1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15">
                                    <a:moveTo>
                                      <a:pt x="0" y="45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215" y="315"/>
                                    </a:ln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315" path="m0,45l0,315l1215,315l1215,0e" stroked="t" o:allowincell="f" style="position:absolute;margin-left:241.2pt;margin-top:24.35pt;width:103.45pt;height:15.7pt;mso-wrap-style:none;v-text-anchor:middle;mso-position-horizontal-relative:margin">
                      <v:fill o:detectmouseclick="t" on="false"/>
                      <v:stroke color="black" weight="9360" startarrow="block" startarrowwidth="narrow" start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5">
                      <wp:simplePos x="0" y="0"/>
                      <wp:positionH relativeFrom="margin">
                        <wp:posOffset>4006215</wp:posOffset>
                      </wp:positionH>
                      <wp:positionV relativeFrom="paragraph">
                        <wp:posOffset>309245</wp:posOffset>
                      </wp:positionV>
                      <wp:extent cx="381000" cy="0"/>
                      <wp:effectExtent l="0" t="25400" r="0" b="25400"/>
                      <wp:wrapNone/>
                      <wp:docPr id="1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45pt,24.35pt" to="345.4pt,24.3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6">
                      <wp:simplePos x="0" y="0"/>
                      <wp:positionH relativeFrom="column">
                        <wp:posOffset>4181475</wp:posOffset>
                      </wp:positionH>
                      <wp:positionV relativeFrom="paragraph">
                        <wp:posOffset>207645</wp:posOffset>
                      </wp:positionV>
                      <wp:extent cx="257175" cy="180975"/>
                      <wp:effectExtent l="5715" t="5715" r="4445" b="4445"/>
                      <wp:wrapNone/>
                      <wp:docPr id="1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9.25pt;margin-top:16.35pt;width:20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8">
                      <wp:simplePos x="0" y="0"/>
                      <wp:positionH relativeFrom="column">
                        <wp:posOffset>2952750</wp:posOffset>
                      </wp:positionH>
                      <wp:positionV relativeFrom="paragraph">
                        <wp:posOffset>207645</wp:posOffset>
                      </wp:positionV>
                      <wp:extent cx="991870" cy="180975"/>
                      <wp:effectExtent l="5080" t="5715" r="5080" b="4445"/>
                      <wp:wrapNone/>
                      <wp:docPr id="1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2.5pt;margin-top:16.35pt;width:78.05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69">
                      <wp:simplePos x="0" y="0"/>
                      <wp:positionH relativeFrom="column">
                        <wp:posOffset>3661410</wp:posOffset>
                      </wp:positionH>
                      <wp:positionV relativeFrom="paragraph">
                        <wp:posOffset>40005</wp:posOffset>
                      </wp:positionV>
                      <wp:extent cx="165100" cy="168275"/>
                      <wp:effectExtent l="5080" t="5080" r="5715" b="0"/>
                      <wp:wrapNone/>
                      <wp:docPr id="13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240" cy="168120"/>
                                <a:chOff x="0" y="0"/>
                                <a:chExt cx="16524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000" y="3240"/>
                                  <a:ext cx="1105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.3pt;margin-top:3.15pt;width:13pt;height:13.25pt" coordorigin="5766,63" coordsize="260,265">
                      <v:shape id="shape_0" stroked="f" o:allowincell="t" style="position:absolute;left:5837;top:68;width:173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5766;top:63;width:259;height:2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0">
                      <wp:simplePos x="0" y="0"/>
                      <wp:positionH relativeFrom="column">
                        <wp:posOffset>2952750</wp:posOffset>
                      </wp:positionH>
                      <wp:positionV relativeFrom="paragraph">
                        <wp:posOffset>207645</wp:posOffset>
                      </wp:positionV>
                      <wp:extent cx="991870" cy="180975"/>
                      <wp:effectExtent l="5080" t="5715" r="5080" b="4445"/>
                      <wp:wrapNone/>
                      <wp:docPr id="1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2.5pt;margin-top:16.35pt;width:78.05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71">
                      <wp:simplePos x="0" y="0"/>
                      <wp:positionH relativeFrom="column">
                        <wp:posOffset>3070860</wp:posOffset>
                      </wp:positionH>
                      <wp:positionV relativeFrom="paragraph">
                        <wp:posOffset>40005</wp:posOffset>
                      </wp:positionV>
                      <wp:extent cx="165100" cy="168275"/>
                      <wp:effectExtent l="5080" t="5080" r="5715" b="0"/>
                      <wp:wrapNone/>
                      <wp:docPr id="13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240" cy="168120"/>
                                <a:chOff x="0" y="0"/>
                                <a:chExt cx="16524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000" y="3240"/>
                                  <a:ext cx="1105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8pt;margin-top:3.15pt;width:13pt;height:13.25pt" coordorigin="4836,63" coordsize="260,265">
                      <v:shape id="shape_0" stroked="f" o:allowincell="t" style="position:absolute;left:4907;top:68;width:173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836;top:63;width:259;height:2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2">
                      <wp:simplePos x="0" y="0"/>
                      <wp:positionH relativeFrom="column">
                        <wp:posOffset>3448050</wp:posOffset>
                      </wp:positionH>
                      <wp:positionV relativeFrom="paragraph">
                        <wp:posOffset>207645</wp:posOffset>
                      </wp:positionV>
                      <wp:extent cx="0" cy="180975"/>
                      <wp:effectExtent l="5080" t="0" r="5080" b="0"/>
                      <wp:wrapNone/>
                      <wp:docPr id="1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5pt,16.35pt" to="271.5pt,3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RC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7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20015</wp:posOffset>
                      </wp:positionV>
                      <wp:extent cx="608965" cy="155575"/>
                      <wp:effectExtent l="0" t="0" r="0" b="0"/>
                      <wp:wrapNone/>
                      <wp:docPr id="1349" name="Frame3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RC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.4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RC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0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60375</wp:posOffset>
                      </wp:positionV>
                      <wp:extent cx="742315" cy="193675"/>
                      <wp:effectExtent l="0" t="0" r="0" b="0"/>
                      <wp:wrapNone/>
                      <wp:docPr id="1350" name="Frame3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RC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5.25pt;mso-wrap-distance-left:9.05pt;mso-wrap-distance-right:9.05pt;mso-wrap-distance-top:0pt;mso-wrap-distance-bottom:0pt;margin-top:36.2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RC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526415</wp:posOffset>
                      </wp:positionV>
                      <wp:extent cx="1524000" cy="252730"/>
                      <wp:effectExtent l="0" t="0" r="0" b="0"/>
                      <wp:wrapNone/>
                      <wp:docPr id="1351" name="Frame3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向右回转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位包括进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19.9pt;mso-wrap-distance-left:9.05pt;mso-wrap-distance-right:9.05pt;mso-wrap-distance-top:0pt;mso-wrap-distance-bottom:0pt;margin-top:41.45pt;mso-position-vertical-relative:text;margin-left:232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</w:rPr>
                              <w:t>向右回转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位包括进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RC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4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Arial"/>
        </w:rPr>
      </w:pPr>
      <w:r>
        <w:rPr>
          <w:rFonts w:eastAsia="宋体;SimSun" w:cs="Arial" w:ascii="宋体;SimSun" w:hAnsi="宋体;SimSu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宋体;SimSun" w:ascii="宋体;SimSun" w:hAnsi="宋体;SimSun"/>
          <w:lang w:eastAsia="zh-CN"/>
        </w:rPr>
        <w:t>(6)</w:t>
      </w:r>
      <w:r>
        <w:rPr/>
        <w:t>移位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992"/>
      </w:tblGrid>
      <w:tr>
        <w:trPr>
          <w:trHeight w:val="7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8"/>
              </w:rPr>
            </w:pPr>
            <w:r>
              <w:rPr>
                <w:rFonts w:eastAsia="宋体;SimSun" w:ascii="宋体;SimSun" w:hAnsi="宋体;SimSun"/>
                <w:b/>
                <w:sz w:val="18"/>
              </w:rPr>
              <w:t>CPU</w:t>
            </w:r>
          </w:p>
        </w:tc>
      </w:tr>
      <w:tr>
        <w:trPr>
          <w:trHeight w:val="23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9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99110</wp:posOffset>
                      </wp:positionV>
                      <wp:extent cx="121285" cy="190500"/>
                      <wp:effectExtent l="0" t="5080" r="0" b="5080"/>
                      <wp:wrapNone/>
                      <wp:docPr id="13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9.3pt;width:9.5pt;height:14.95pt" coordorigin="2238,786" coordsize="190,299">
                      <v:line id="shape_0" from="2238,946" to="2342,9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86" to="2428,7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086" to="2428,10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86" to="2343,10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0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86410</wp:posOffset>
                      </wp:positionV>
                      <wp:extent cx="164465" cy="234315"/>
                      <wp:effectExtent l="0" t="0" r="5080" b="0"/>
                      <wp:wrapNone/>
                      <wp:docPr id="13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8.3pt;width:12.9pt;height:18.4pt" coordorigin="3827,766" coordsize="258,368">
                      <v:line id="shape_0" from="3827,786" to="3949,7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1086" to="3949,10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86" to="3950,10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946" to="4085,9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766" to="4086,11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2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784860</wp:posOffset>
                      </wp:positionV>
                      <wp:extent cx="121285" cy="190500"/>
                      <wp:effectExtent l="0" t="5080" r="0" b="5080"/>
                      <wp:wrapNone/>
                      <wp:docPr id="13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61.8pt;width:9.5pt;height:14.95pt" coordorigin="2238,1236" coordsize="190,299">
                      <v:line id="shape_0" from="2238,1396" to="2342,1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236" to="2428,12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536" to="2428,15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236" to="2343,15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3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772160</wp:posOffset>
                      </wp:positionV>
                      <wp:extent cx="164465" cy="234315"/>
                      <wp:effectExtent l="0" t="0" r="5080" b="0"/>
                      <wp:wrapNone/>
                      <wp:docPr id="13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60.8pt;width:12.9pt;height:18.4pt" coordorigin="3827,1216" coordsize="258,368">
                      <v:line id="shape_0" from="3827,1236" to="3949,12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1536" to="3949,15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236" to="3950,15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396" to="4085,1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216" to="4086,15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5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1299845</wp:posOffset>
                      </wp:positionV>
                      <wp:extent cx="771525" cy="0"/>
                      <wp:effectExtent l="0" t="25400" r="0" b="25400"/>
                      <wp:wrapNone/>
                      <wp:docPr id="1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102.35pt" to="328.1pt,102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6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505460</wp:posOffset>
                      </wp:positionV>
                      <wp:extent cx="181610" cy="165100"/>
                      <wp:effectExtent l="5080" t="5080" r="5715" b="5715"/>
                      <wp:wrapNone/>
                      <wp:docPr id="1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15pt;margin-top:39.8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7">
                      <wp:simplePos x="0" y="0"/>
                      <wp:positionH relativeFrom="margin">
                        <wp:posOffset>2001520</wp:posOffset>
                      </wp:positionH>
                      <wp:positionV relativeFrom="paragraph">
                        <wp:posOffset>505460</wp:posOffset>
                      </wp:positionV>
                      <wp:extent cx="182880" cy="165100"/>
                      <wp:effectExtent l="5080" t="5080" r="5715" b="5715"/>
                      <wp:wrapNone/>
                      <wp:docPr id="1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7.6pt;margin-top:39.8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8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791210</wp:posOffset>
                      </wp:positionV>
                      <wp:extent cx="181610" cy="165100"/>
                      <wp:effectExtent l="5080" t="5080" r="5715" b="5715"/>
                      <wp:wrapNone/>
                      <wp:docPr id="1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15pt;margin-top:62.3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9">
                      <wp:simplePos x="0" y="0"/>
                      <wp:positionH relativeFrom="margin">
                        <wp:posOffset>2001520</wp:posOffset>
                      </wp:positionH>
                      <wp:positionV relativeFrom="paragraph">
                        <wp:posOffset>791210</wp:posOffset>
                      </wp:positionV>
                      <wp:extent cx="182880" cy="165100"/>
                      <wp:effectExtent l="5080" t="5080" r="5715" b="5715"/>
                      <wp:wrapNone/>
                      <wp:docPr id="1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7.6pt;margin-top:62.3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0">
                      <wp:simplePos x="0" y="0"/>
                      <wp:positionH relativeFrom="margin">
                        <wp:posOffset>32061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2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1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1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2">
                      <wp:simplePos x="0" y="0"/>
                      <wp:positionH relativeFrom="margin">
                        <wp:posOffset>34347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0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3">
                      <wp:simplePos x="0" y="0"/>
                      <wp:positionH relativeFrom="margin">
                        <wp:posOffset>35490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9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4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8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5">
                      <wp:simplePos x="0" y="0"/>
                      <wp:positionH relativeFrom="margin">
                        <wp:posOffset>37776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7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6">
                      <wp:simplePos x="0" y="0"/>
                      <wp:positionH relativeFrom="margin">
                        <wp:posOffset>38919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6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7">
                      <wp:simplePos x="0" y="0"/>
                      <wp:positionH relativeFrom="margin">
                        <wp:posOffset>40062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5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8">
                      <wp:simplePos x="0" y="0"/>
                      <wp:positionH relativeFrom="margin">
                        <wp:posOffset>41205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4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9">
                      <wp:simplePos x="0" y="0"/>
                      <wp:positionH relativeFrom="margin">
                        <wp:posOffset>42348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3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1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176020</wp:posOffset>
                      </wp:positionV>
                      <wp:extent cx="161925" cy="0"/>
                      <wp:effectExtent l="0" t="25400" r="0" b="25400"/>
                      <wp:wrapNone/>
                      <wp:docPr id="1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65pt,92.6pt" to="255.35pt,92.6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2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1185545</wp:posOffset>
                      </wp:positionV>
                      <wp:extent cx="133350" cy="0"/>
                      <wp:effectExtent l="0" t="25400" r="635" b="25400"/>
                      <wp:wrapNone/>
                      <wp:docPr id="1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45pt,93.35pt" to="355.9pt,93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3">
                      <wp:simplePos x="0" y="0"/>
                      <wp:positionH relativeFrom="margin">
                        <wp:posOffset>3001010</wp:posOffset>
                      </wp:positionH>
                      <wp:positionV relativeFrom="paragraph">
                        <wp:posOffset>934085</wp:posOffset>
                      </wp:positionV>
                      <wp:extent cx="342265" cy="177800"/>
                      <wp:effectExtent l="0" t="5080" r="0" b="0"/>
                      <wp:wrapNone/>
                      <wp:docPr id="13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3pt;margin-top:73.55pt;width:26.95pt;height:14pt" coordorigin="4726,1471" coordsize="539,280">
                      <v:shape id="shape_0" stroked="f" o:allowincell="f" style="position:absolute;left:4726;top:1491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18;top:14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4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934085</wp:posOffset>
                      </wp:positionV>
                      <wp:extent cx="342265" cy="177800"/>
                      <wp:effectExtent l="0" t="5080" r="0" b="0"/>
                      <wp:wrapNone/>
                      <wp:docPr id="13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8pt;margin-top:73.55pt;width:26.95pt;height:14pt" coordorigin="6676,1471" coordsize="539,280">
                      <v:shape id="shape_0" stroked="f" o:allowincell="f" style="position:absolute;left:6676;top:1491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768;top:14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5">
                      <wp:simplePos x="0" y="0"/>
                      <wp:positionH relativeFrom="margin">
                        <wp:posOffset>3396615</wp:posOffset>
                      </wp:positionH>
                      <wp:positionV relativeFrom="paragraph">
                        <wp:posOffset>633095</wp:posOffset>
                      </wp:positionV>
                      <wp:extent cx="771525" cy="0"/>
                      <wp:effectExtent l="0" t="25400" r="0" b="25400"/>
                      <wp:wrapNone/>
                      <wp:docPr id="1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5pt,49.85pt" to="328.15pt,49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6">
                      <wp:simplePos x="0" y="0"/>
                      <wp:positionH relativeFrom="margin">
                        <wp:posOffset>32061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2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7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1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8">
                      <wp:simplePos x="0" y="0"/>
                      <wp:positionH relativeFrom="margin">
                        <wp:posOffset>34347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0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9">
                      <wp:simplePos x="0" y="0"/>
                      <wp:positionH relativeFrom="margin">
                        <wp:posOffset>35490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9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0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8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1">
                      <wp:simplePos x="0" y="0"/>
                      <wp:positionH relativeFrom="margin">
                        <wp:posOffset>37776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7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2">
                      <wp:simplePos x="0" y="0"/>
                      <wp:positionH relativeFrom="margin">
                        <wp:posOffset>38919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6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3">
                      <wp:simplePos x="0" y="0"/>
                      <wp:positionH relativeFrom="margin">
                        <wp:posOffset>40062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5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4">
                      <wp:simplePos x="0" y="0"/>
                      <wp:positionH relativeFrom="margin">
                        <wp:posOffset>41205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4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5">
                      <wp:simplePos x="0" y="0"/>
                      <wp:positionH relativeFrom="margin">
                        <wp:posOffset>42348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3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7">
                      <wp:simplePos x="0" y="0"/>
                      <wp:positionH relativeFrom="margin">
                        <wp:posOffset>3082290</wp:posOffset>
                      </wp:positionH>
                      <wp:positionV relativeFrom="paragraph">
                        <wp:posOffset>509270</wp:posOffset>
                      </wp:positionV>
                      <wp:extent cx="161925" cy="0"/>
                      <wp:effectExtent l="0" t="25400" r="0" b="25400"/>
                      <wp:wrapNone/>
                      <wp:docPr id="1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pt,40.1pt" to="255.4pt,40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8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518795</wp:posOffset>
                      </wp:positionV>
                      <wp:extent cx="133350" cy="0"/>
                      <wp:effectExtent l="0" t="25400" r="635" b="25400"/>
                      <wp:wrapNone/>
                      <wp:docPr id="1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45pt,40.85pt" to="355.9pt,40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49">
                      <wp:simplePos x="0" y="0"/>
                      <wp:positionH relativeFrom="margin">
                        <wp:posOffset>3001010</wp:posOffset>
                      </wp:positionH>
                      <wp:positionV relativeFrom="paragraph">
                        <wp:posOffset>267335</wp:posOffset>
                      </wp:positionV>
                      <wp:extent cx="342265" cy="177800"/>
                      <wp:effectExtent l="0" t="5080" r="0" b="0"/>
                      <wp:wrapNone/>
                      <wp:docPr id="13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3pt;margin-top:21.05pt;width:26.95pt;height:14pt" coordorigin="4726,421" coordsize="539,280">
                      <v:shape id="shape_0" stroked="f" o:allowincell="f" style="position:absolute;left:4726;top:441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18;top:42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0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267335</wp:posOffset>
                      </wp:positionV>
                      <wp:extent cx="342265" cy="177800"/>
                      <wp:effectExtent l="0" t="5080" r="0" b="0"/>
                      <wp:wrapNone/>
                      <wp:docPr id="13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8pt;margin-top:21.05pt;width:26.95pt;height:14pt" coordorigin="6676,421" coordsize="539,280">
                      <v:shape id="shape_0" stroked="f" o:allowincell="f" style="position:absolute;left:6676;top:441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768;top:42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1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158750</wp:posOffset>
                      </wp:positionV>
                      <wp:extent cx="57150" cy="114300"/>
                      <wp:effectExtent l="10160" t="9525" r="10160" b="10160"/>
                      <wp:wrapNone/>
                      <wp:docPr id="1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605">
                                    <a:moveTo>
                                      <a:pt x="810" y="0"/>
                                    </a:moveTo>
                                    <a:lnTo>
                                      <a:pt x="0" y="810"/>
                                    </a:lnTo>
                                    <a:lnTo>
                                      <a:pt x="795" y="160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605" path="m810,0l0,810l795,1605e" stroked="t" o:allowincell="f" style="position:absolute;margin-left:294.45pt;margin-top:12.5pt;width:4.45pt;height:8.95pt;flip:x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2">
                      <wp:simplePos x="0" y="0"/>
                      <wp:positionH relativeFrom="margin">
                        <wp:posOffset>3429635</wp:posOffset>
                      </wp:positionH>
                      <wp:positionV relativeFrom="paragraph">
                        <wp:posOffset>143510</wp:posOffset>
                      </wp:positionV>
                      <wp:extent cx="342265" cy="177800"/>
                      <wp:effectExtent l="0" t="5080" r="0" b="0"/>
                      <wp:wrapNone/>
                      <wp:docPr id="13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.05pt;margin-top:11.3pt;width:26.95pt;height:14pt" coordorigin="5401,226" coordsize="539,280">
                      <v:shape id="shape_0" stroked="f" o:allowincell="f" style="position:absolute;left:5401;top:246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93;top:22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3">
                      <wp:simplePos x="0" y="0"/>
                      <wp:positionH relativeFrom="margin">
                        <wp:posOffset>3829685</wp:posOffset>
                      </wp:positionH>
                      <wp:positionV relativeFrom="paragraph">
                        <wp:posOffset>143510</wp:posOffset>
                      </wp:positionV>
                      <wp:extent cx="342265" cy="177800"/>
                      <wp:effectExtent l="0" t="5080" r="0" b="0"/>
                      <wp:wrapNone/>
                      <wp:docPr id="13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1.55pt;margin-top:11.3pt;width:26.95pt;height:14pt" coordorigin="6031,226" coordsize="539,280">
                      <v:shape id="shape_0" stroked="f" o:allowincell="f" style="position:absolute;left:6031;top:246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123;top:22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4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863600</wp:posOffset>
                      </wp:positionV>
                      <wp:extent cx="57150" cy="114300"/>
                      <wp:effectExtent l="10160" t="10160" r="10160" b="10160"/>
                      <wp:wrapNone/>
                      <wp:docPr id="1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605">
                                    <a:moveTo>
                                      <a:pt x="810" y="0"/>
                                    </a:moveTo>
                                    <a:lnTo>
                                      <a:pt x="0" y="810"/>
                                    </a:lnTo>
                                    <a:lnTo>
                                      <a:pt x="795" y="160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605" path="m810,0l0,810l795,1605e" stroked="t" o:allowincell="f" style="position:absolute;margin-left:294.45pt;margin-top:68pt;width:4.45pt;height:8.95pt;flip:x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5">
                      <wp:simplePos x="0" y="0"/>
                      <wp:positionH relativeFrom="margin">
                        <wp:posOffset>3429635</wp:posOffset>
                      </wp:positionH>
                      <wp:positionV relativeFrom="paragraph">
                        <wp:posOffset>848360</wp:posOffset>
                      </wp:positionV>
                      <wp:extent cx="342265" cy="177800"/>
                      <wp:effectExtent l="0" t="5080" r="0" b="0"/>
                      <wp:wrapNone/>
                      <wp:docPr id="13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.05pt;margin-top:66.8pt;width:26.95pt;height:14pt" coordorigin="5401,1336" coordsize="539,280">
                      <v:shape id="shape_0" stroked="f" o:allowincell="f" style="position:absolute;left:5401;top:1356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93;top:133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6">
                      <wp:simplePos x="0" y="0"/>
                      <wp:positionH relativeFrom="margin">
                        <wp:posOffset>3829685</wp:posOffset>
                      </wp:positionH>
                      <wp:positionV relativeFrom="paragraph">
                        <wp:posOffset>848360</wp:posOffset>
                      </wp:positionV>
                      <wp:extent cx="342265" cy="177800"/>
                      <wp:effectExtent l="0" t="5080" r="0" b="0"/>
                      <wp:wrapNone/>
                      <wp:docPr id="13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1.55pt;margin-top:66.8pt;width:26.95pt;height:14pt" coordorigin="6031,1336" coordsize="539,280">
                      <v:shape id="shape_0" stroked="f" o:allowincell="f" style="position:absolute;left:6031;top:1356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123;top:133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w:t>BSF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7">
                      <wp:simplePos x="0" y="0"/>
                      <wp:positionH relativeFrom="margin">
                        <wp:posOffset>1943735</wp:posOffset>
                      </wp:positionH>
                      <wp:positionV relativeFrom="paragraph">
                        <wp:posOffset>803910</wp:posOffset>
                      </wp:positionV>
                      <wp:extent cx="608965" cy="165100"/>
                      <wp:effectExtent l="0" t="0" r="0" b="0"/>
                      <wp:wrapNone/>
                      <wp:docPr id="1396" name="Frame3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63.3pt;mso-position-vertical-relative:text;margin-left:153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8">
                      <wp:simplePos x="0" y="0"/>
                      <wp:positionH relativeFrom="margin">
                        <wp:posOffset>1943735</wp:posOffset>
                      </wp:positionH>
                      <wp:positionV relativeFrom="paragraph">
                        <wp:posOffset>518160</wp:posOffset>
                      </wp:positionV>
                      <wp:extent cx="608965" cy="165100"/>
                      <wp:effectExtent l="0" t="0" r="0" b="0"/>
                      <wp:wrapNone/>
                      <wp:docPr id="1397" name="Frame3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40.8pt;mso-position-vertical-relative:text;margin-left:153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1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533400</wp:posOffset>
                      </wp:positionV>
                      <wp:extent cx="608965" cy="155575"/>
                      <wp:effectExtent l="0" t="0" r="0" b="0"/>
                      <wp:wrapNone/>
                      <wp:docPr id="1398" name="Frame3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SF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42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S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4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819150</wp:posOffset>
                      </wp:positionV>
                      <wp:extent cx="608965" cy="155575"/>
                      <wp:effectExtent l="0" t="0" r="0" b="0"/>
                      <wp:wrapNone/>
                      <wp:docPr id="1399" name="Frame3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SFT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4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SFT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0">
                      <wp:simplePos x="0" y="0"/>
                      <wp:positionH relativeFrom="margin">
                        <wp:posOffset>4539615</wp:posOffset>
                      </wp:positionH>
                      <wp:positionV relativeFrom="paragraph">
                        <wp:posOffset>1068705</wp:posOffset>
                      </wp:positionV>
                      <wp:extent cx="85090" cy="218440"/>
                      <wp:effectExtent l="0" t="0" r="0" b="0"/>
                      <wp:wrapNone/>
                      <wp:docPr id="1400" name="Frame3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pt;height:17.2pt;mso-wrap-distance-left:9.05pt;mso-wrap-distance-right:9.05pt;mso-wrap-distance-top:0pt;mso-wrap-distance-bottom:0pt;margin-top:84.15pt;mso-position-vertical-relative:text;margin-left:357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6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401955</wp:posOffset>
                      </wp:positionV>
                      <wp:extent cx="85090" cy="218440"/>
                      <wp:effectExtent l="0" t="0" r="0" b="0"/>
                      <wp:wrapNone/>
                      <wp:docPr id="1401" name="Frame3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pt;height:17.2pt;mso-wrap-distance-left:9.05pt;mso-wrap-distance-right:9.05pt;mso-wrap-distance-top:0pt;mso-wrap-distance-bottom:0pt;margin-top:31.65pt;mso-position-vertical-relative:text;margin-left:232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7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504315</wp:posOffset>
                      </wp:positionV>
                      <wp:extent cx="1524000" cy="266700"/>
                      <wp:effectExtent l="0" t="0" r="0" b="0"/>
                      <wp:wrapNone/>
                      <wp:docPr id="1402" name="Frame3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从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S1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到</w:t>
                                  </w:r>
                                  <w:r>
                                    <w:rPr>
                                      <w:rFonts w:eastAsia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S2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移动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21pt;mso-wrap-distance-left:9.05pt;mso-wrap-distance-right:9.05pt;mso-wrap-distance-top:0pt;mso-wrap-distance-bottom:0pt;margin-top:118.45pt;mso-position-vertical-relative:text;margin-left:23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</w:rPr>
                              <w:t>从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S1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到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S2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移动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BSFT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7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S1-S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23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9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505460</wp:posOffset>
                      </wp:positionV>
                      <wp:extent cx="181610" cy="165100"/>
                      <wp:effectExtent l="5080" t="5080" r="5715" b="5715"/>
                      <wp:wrapNone/>
                      <wp:docPr id="1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15pt;margin-top:39.8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1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99110</wp:posOffset>
                      </wp:positionV>
                      <wp:extent cx="121285" cy="190500"/>
                      <wp:effectExtent l="0" t="5080" r="0" b="5080"/>
                      <wp:wrapNone/>
                      <wp:docPr id="14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9.3pt;width:9.5pt;height:14.95pt" coordorigin="2238,786" coordsize="190,299">
                      <v:line id="shape_0" from="2238,946" to="2342,9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86" to="2428,7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086" to="2428,10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86" to="2343,10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2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86410</wp:posOffset>
                      </wp:positionV>
                      <wp:extent cx="164465" cy="234315"/>
                      <wp:effectExtent l="0" t="0" r="5080" b="0"/>
                      <wp:wrapNone/>
                      <wp:docPr id="14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8.3pt;width:12.9pt;height:18.4pt" coordorigin="3827,766" coordsize="258,368">
                      <v:line id="shape_0" from="3827,786" to="3949,7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1086" to="3949,10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86" to="3950,10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946" to="4085,9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766" to="4086,11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4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784860</wp:posOffset>
                      </wp:positionV>
                      <wp:extent cx="121285" cy="190500"/>
                      <wp:effectExtent l="0" t="5080" r="0" b="5080"/>
                      <wp:wrapNone/>
                      <wp:docPr id="14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61.8pt;width:9.5pt;height:14.95pt" coordorigin="2238,1236" coordsize="190,299">
                      <v:line id="shape_0" from="2238,1396" to="2342,1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236" to="2428,12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536" to="2428,15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236" to="2343,15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5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772160</wp:posOffset>
                      </wp:positionV>
                      <wp:extent cx="164465" cy="234315"/>
                      <wp:effectExtent l="0" t="0" r="5080" b="0"/>
                      <wp:wrapNone/>
                      <wp:docPr id="14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60.8pt;width:12.9pt;height:18.4pt" coordorigin="3827,1216" coordsize="258,368">
                      <v:line id="shape_0" from="3827,1236" to="3949,12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1536" to="3949,15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236" to="3950,15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396" to="4085,1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216" to="4086,15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7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1299845</wp:posOffset>
                      </wp:positionV>
                      <wp:extent cx="771525" cy="0"/>
                      <wp:effectExtent l="0" t="25400" r="0" b="25400"/>
                      <wp:wrapNone/>
                      <wp:docPr id="1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102.35pt" to="328.1pt,102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8">
                      <wp:simplePos x="0" y="0"/>
                      <wp:positionH relativeFrom="margin">
                        <wp:posOffset>2001520</wp:posOffset>
                      </wp:positionH>
                      <wp:positionV relativeFrom="paragraph">
                        <wp:posOffset>505460</wp:posOffset>
                      </wp:positionV>
                      <wp:extent cx="182880" cy="165100"/>
                      <wp:effectExtent l="5080" t="5080" r="5715" b="5715"/>
                      <wp:wrapNone/>
                      <wp:docPr id="1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7.6pt;margin-top:39.8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9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791210</wp:posOffset>
                      </wp:positionV>
                      <wp:extent cx="181610" cy="165100"/>
                      <wp:effectExtent l="5080" t="5080" r="5715" b="5715"/>
                      <wp:wrapNone/>
                      <wp:docPr id="1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15pt;margin-top:62.3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0">
                      <wp:simplePos x="0" y="0"/>
                      <wp:positionH relativeFrom="margin">
                        <wp:posOffset>2001520</wp:posOffset>
                      </wp:positionH>
                      <wp:positionV relativeFrom="paragraph">
                        <wp:posOffset>791210</wp:posOffset>
                      </wp:positionV>
                      <wp:extent cx="182880" cy="165100"/>
                      <wp:effectExtent l="5080" t="5080" r="5715" b="5715"/>
                      <wp:wrapNone/>
                      <wp:docPr id="1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7.6pt;margin-top:62.3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1">
                      <wp:simplePos x="0" y="0"/>
                      <wp:positionH relativeFrom="margin">
                        <wp:posOffset>32061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2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2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1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3">
                      <wp:simplePos x="0" y="0"/>
                      <wp:positionH relativeFrom="margin">
                        <wp:posOffset>34347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0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4">
                      <wp:simplePos x="0" y="0"/>
                      <wp:positionH relativeFrom="margin">
                        <wp:posOffset>35490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9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5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8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6">
                      <wp:simplePos x="0" y="0"/>
                      <wp:positionH relativeFrom="margin">
                        <wp:posOffset>37776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7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7">
                      <wp:simplePos x="0" y="0"/>
                      <wp:positionH relativeFrom="margin">
                        <wp:posOffset>38919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6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8">
                      <wp:simplePos x="0" y="0"/>
                      <wp:positionH relativeFrom="margin">
                        <wp:posOffset>40062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5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9">
                      <wp:simplePos x="0" y="0"/>
                      <wp:positionH relativeFrom="margin">
                        <wp:posOffset>41205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4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0">
                      <wp:simplePos x="0" y="0"/>
                      <wp:positionH relativeFrom="margin">
                        <wp:posOffset>42348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3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2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176020</wp:posOffset>
                      </wp:positionV>
                      <wp:extent cx="161925" cy="0"/>
                      <wp:effectExtent l="0" t="25400" r="0" b="25400"/>
                      <wp:wrapNone/>
                      <wp:docPr id="1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65pt,92.6pt" to="255.35pt,92.6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3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1185545</wp:posOffset>
                      </wp:positionV>
                      <wp:extent cx="133350" cy="0"/>
                      <wp:effectExtent l="0" t="25400" r="635" b="25400"/>
                      <wp:wrapNone/>
                      <wp:docPr id="1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45pt,93.35pt" to="355.9pt,93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4">
                      <wp:simplePos x="0" y="0"/>
                      <wp:positionH relativeFrom="margin">
                        <wp:posOffset>3001010</wp:posOffset>
                      </wp:positionH>
                      <wp:positionV relativeFrom="paragraph">
                        <wp:posOffset>934085</wp:posOffset>
                      </wp:positionV>
                      <wp:extent cx="342265" cy="177800"/>
                      <wp:effectExtent l="0" t="5080" r="0" b="0"/>
                      <wp:wrapNone/>
                      <wp:docPr id="14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3pt;margin-top:73.55pt;width:26.95pt;height:14pt" coordorigin="4726,1471" coordsize="539,280">
                      <v:shape id="shape_0" stroked="f" o:allowincell="f" style="position:absolute;left:4726;top:1491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18;top:14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5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934085</wp:posOffset>
                      </wp:positionV>
                      <wp:extent cx="342265" cy="177800"/>
                      <wp:effectExtent l="0" t="5080" r="0" b="0"/>
                      <wp:wrapNone/>
                      <wp:docPr id="14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8pt;margin-top:73.55pt;width:26.95pt;height:14pt" coordorigin="6676,1471" coordsize="539,280">
                      <v:shape id="shape_0" stroked="f" o:allowincell="f" style="position:absolute;left:6676;top:1491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768;top:14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6">
                      <wp:simplePos x="0" y="0"/>
                      <wp:positionH relativeFrom="margin">
                        <wp:posOffset>3396615</wp:posOffset>
                      </wp:positionH>
                      <wp:positionV relativeFrom="paragraph">
                        <wp:posOffset>633095</wp:posOffset>
                      </wp:positionV>
                      <wp:extent cx="771525" cy="0"/>
                      <wp:effectExtent l="0" t="25400" r="0" b="25400"/>
                      <wp:wrapNone/>
                      <wp:docPr id="1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5pt,49.85pt" to="328.15pt,49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7">
                      <wp:simplePos x="0" y="0"/>
                      <wp:positionH relativeFrom="margin">
                        <wp:posOffset>32061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2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8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1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9">
                      <wp:simplePos x="0" y="0"/>
                      <wp:positionH relativeFrom="margin">
                        <wp:posOffset>34347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0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0">
                      <wp:simplePos x="0" y="0"/>
                      <wp:positionH relativeFrom="margin">
                        <wp:posOffset>35490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9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1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8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2">
                      <wp:simplePos x="0" y="0"/>
                      <wp:positionH relativeFrom="margin">
                        <wp:posOffset>37776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7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3">
                      <wp:simplePos x="0" y="0"/>
                      <wp:positionH relativeFrom="margin">
                        <wp:posOffset>38919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6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4">
                      <wp:simplePos x="0" y="0"/>
                      <wp:positionH relativeFrom="margin">
                        <wp:posOffset>40062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5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5">
                      <wp:simplePos x="0" y="0"/>
                      <wp:positionH relativeFrom="margin">
                        <wp:posOffset>41205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4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6">
                      <wp:simplePos x="0" y="0"/>
                      <wp:positionH relativeFrom="margin">
                        <wp:posOffset>42348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3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8">
                      <wp:simplePos x="0" y="0"/>
                      <wp:positionH relativeFrom="margin">
                        <wp:posOffset>3082290</wp:posOffset>
                      </wp:positionH>
                      <wp:positionV relativeFrom="paragraph">
                        <wp:posOffset>509270</wp:posOffset>
                      </wp:positionV>
                      <wp:extent cx="161925" cy="0"/>
                      <wp:effectExtent l="0" t="25400" r="0" b="25400"/>
                      <wp:wrapNone/>
                      <wp:docPr id="1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pt,40.1pt" to="255.4pt,40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9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518795</wp:posOffset>
                      </wp:positionV>
                      <wp:extent cx="133350" cy="0"/>
                      <wp:effectExtent l="0" t="25400" r="635" b="25400"/>
                      <wp:wrapNone/>
                      <wp:docPr id="1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45pt,40.85pt" to="355.9pt,40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0">
                      <wp:simplePos x="0" y="0"/>
                      <wp:positionH relativeFrom="margin">
                        <wp:posOffset>3001010</wp:posOffset>
                      </wp:positionH>
                      <wp:positionV relativeFrom="paragraph">
                        <wp:posOffset>267335</wp:posOffset>
                      </wp:positionV>
                      <wp:extent cx="342265" cy="177800"/>
                      <wp:effectExtent l="0" t="5080" r="0" b="0"/>
                      <wp:wrapNone/>
                      <wp:docPr id="14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3pt;margin-top:21.05pt;width:26.95pt;height:14pt" coordorigin="4726,421" coordsize="539,280">
                      <v:shape id="shape_0" stroked="f" o:allowincell="f" style="position:absolute;left:4726;top:441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18;top:42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1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267335</wp:posOffset>
                      </wp:positionV>
                      <wp:extent cx="342265" cy="177800"/>
                      <wp:effectExtent l="0" t="5080" r="0" b="0"/>
                      <wp:wrapNone/>
                      <wp:docPr id="14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8pt;margin-top:21.05pt;width:26.95pt;height:14pt" coordorigin="6676,421" coordsize="539,280">
                      <v:shape id="shape_0" stroked="f" o:allowincell="f" style="position:absolute;left:6676;top:441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768;top:42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2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158750</wp:posOffset>
                      </wp:positionV>
                      <wp:extent cx="57150" cy="114300"/>
                      <wp:effectExtent l="10160" t="9525" r="10160" b="10160"/>
                      <wp:wrapNone/>
                      <wp:docPr id="1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605">
                                    <a:moveTo>
                                      <a:pt x="810" y="0"/>
                                    </a:moveTo>
                                    <a:lnTo>
                                      <a:pt x="0" y="810"/>
                                    </a:lnTo>
                                    <a:lnTo>
                                      <a:pt x="795" y="160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605" path="m810,0l0,810l795,1605e" stroked="t" o:allowincell="f" style="position:absolute;margin-left:294.45pt;margin-top:12.5pt;width:4.45pt;height:8.95pt;flip:x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3">
                      <wp:simplePos x="0" y="0"/>
                      <wp:positionH relativeFrom="margin">
                        <wp:posOffset>3429635</wp:posOffset>
                      </wp:positionH>
                      <wp:positionV relativeFrom="paragraph">
                        <wp:posOffset>143510</wp:posOffset>
                      </wp:positionV>
                      <wp:extent cx="342265" cy="177800"/>
                      <wp:effectExtent l="0" t="5080" r="0" b="0"/>
                      <wp:wrapNone/>
                      <wp:docPr id="14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.05pt;margin-top:11.3pt;width:26.95pt;height:14pt" coordorigin="5401,226" coordsize="539,280">
                      <v:shape id="shape_0" stroked="f" o:allowincell="f" style="position:absolute;left:5401;top:246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93;top:22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4">
                      <wp:simplePos x="0" y="0"/>
                      <wp:positionH relativeFrom="margin">
                        <wp:posOffset>3829685</wp:posOffset>
                      </wp:positionH>
                      <wp:positionV relativeFrom="paragraph">
                        <wp:posOffset>143510</wp:posOffset>
                      </wp:positionV>
                      <wp:extent cx="342265" cy="177800"/>
                      <wp:effectExtent l="0" t="5080" r="0" b="0"/>
                      <wp:wrapNone/>
                      <wp:docPr id="14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1.55pt;margin-top:11.3pt;width:26.95pt;height:14pt" coordorigin="6031,226" coordsize="539,280">
                      <v:shape id="shape_0" stroked="f" o:allowincell="f" style="position:absolute;left:6031;top:246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123;top:22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5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863600</wp:posOffset>
                      </wp:positionV>
                      <wp:extent cx="57150" cy="114300"/>
                      <wp:effectExtent l="10160" t="10160" r="10160" b="10160"/>
                      <wp:wrapNone/>
                      <wp:docPr id="1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605">
                                    <a:moveTo>
                                      <a:pt x="810" y="0"/>
                                    </a:moveTo>
                                    <a:lnTo>
                                      <a:pt x="0" y="810"/>
                                    </a:lnTo>
                                    <a:lnTo>
                                      <a:pt x="795" y="160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605" path="m810,0l0,810l795,1605e" stroked="t" o:allowincell="f" style="position:absolute;margin-left:294.45pt;margin-top:68pt;width:4.45pt;height:8.95pt;flip:x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6">
                      <wp:simplePos x="0" y="0"/>
                      <wp:positionH relativeFrom="margin">
                        <wp:posOffset>3429635</wp:posOffset>
                      </wp:positionH>
                      <wp:positionV relativeFrom="paragraph">
                        <wp:posOffset>848360</wp:posOffset>
                      </wp:positionV>
                      <wp:extent cx="342265" cy="177800"/>
                      <wp:effectExtent l="0" t="5080" r="0" b="0"/>
                      <wp:wrapNone/>
                      <wp:docPr id="14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.05pt;margin-top:66.8pt;width:26.95pt;height:14pt" coordorigin="5401,1336" coordsize="539,280">
                      <v:shape id="shape_0" stroked="f" o:allowincell="f" style="position:absolute;left:5401;top:1356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93;top:133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7">
                      <wp:simplePos x="0" y="0"/>
                      <wp:positionH relativeFrom="margin">
                        <wp:posOffset>3829685</wp:posOffset>
                      </wp:positionH>
                      <wp:positionV relativeFrom="paragraph">
                        <wp:posOffset>848360</wp:posOffset>
                      </wp:positionV>
                      <wp:extent cx="342265" cy="177800"/>
                      <wp:effectExtent l="0" t="5080" r="0" b="0"/>
                      <wp:wrapNone/>
                      <wp:docPr id="14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1.55pt;margin-top:66.8pt;width:26.95pt;height:14pt" coordorigin="6031,1336" coordsize="539,280">
                      <v:shape id="shape_0" stroked="f" o:allowincell="f" style="position:absolute;left:6031;top:1356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123;top:133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WSF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8">
                      <wp:simplePos x="0" y="0"/>
                      <wp:positionH relativeFrom="margin">
                        <wp:posOffset>1943735</wp:posOffset>
                      </wp:positionH>
                      <wp:positionV relativeFrom="paragraph">
                        <wp:posOffset>803910</wp:posOffset>
                      </wp:positionV>
                      <wp:extent cx="608965" cy="165100"/>
                      <wp:effectExtent l="0" t="0" r="0" b="0"/>
                      <wp:wrapNone/>
                      <wp:docPr id="1447" name="Frame3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63.3pt;mso-position-vertical-relative:text;margin-left:153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0">
                      <wp:simplePos x="0" y="0"/>
                      <wp:positionH relativeFrom="margin">
                        <wp:posOffset>1943735</wp:posOffset>
                      </wp:positionH>
                      <wp:positionV relativeFrom="paragraph">
                        <wp:posOffset>518160</wp:posOffset>
                      </wp:positionV>
                      <wp:extent cx="608965" cy="165100"/>
                      <wp:effectExtent l="0" t="0" r="0" b="0"/>
                      <wp:wrapNone/>
                      <wp:docPr id="1448" name="Frame3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40.8pt;mso-position-vertical-relative:text;margin-left:153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3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533400</wp:posOffset>
                      </wp:positionV>
                      <wp:extent cx="608965" cy="155575"/>
                      <wp:effectExtent l="0" t="0" r="0" b="0"/>
                      <wp:wrapNone/>
                      <wp:docPr id="1449" name="Frame3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SF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42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S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6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819150</wp:posOffset>
                      </wp:positionV>
                      <wp:extent cx="608965" cy="155575"/>
                      <wp:effectExtent l="0" t="0" r="0" b="0"/>
                      <wp:wrapNone/>
                      <wp:docPr id="1450" name="Frame3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SFT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4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SFT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1">
                      <wp:simplePos x="0" y="0"/>
                      <wp:positionH relativeFrom="margin">
                        <wp:posOffset>4539615</wp:posOffset>
                      </wp:positionH>
                      <wp:positionV relativeFrom="paragraph">
                        <wp:posOffset>1068705</wp:posOffset>
                      </wp:positionV>
                      <wp:extent cx="85090" cy="218440"/>
                      <wp:effectExtent l="0" t="0" r="0" b="0"/>
                      <wp:wrapNone/>
                      <wp:docPr id="1451" name="Frame3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pt;height:17.2pt;mso-wrap-distance-left:9.05pt;mso-wrap-distance-right:9.05pt;mso-wrap-distance-top:0pt;mso-wrap-distance-bottom:0pt;margin-top:84.15pt;mso-position-vertical-relative:text;margin-left:357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7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401955</wp:posOffset>
                      </wp:positionV>
                      <wp:extent cx="85090" cy="218440"/>
                      <wp:effectExtent l="0" t="0" r="0" b="0"/>
                      <wp:wrapNone/>
                      <wp:docPr id="1452" name="Frame3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pt;height:17.2pt;mso-wrap-distance-left:9.05pt;mso-wrap-distance-right:9.05pt;mso-wrap-distance-top:0pt;mso-wrap-distance-bottom:0pt;margin-top:31.65pt;mso-position-vertical-relative:text;margin-left:232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WSFT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7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S1-S2 </w:t>
            </w:r>
            <w:r>
              <w:rPr>
                <w:rFonts w:ascii="宋体;SimSun" w:hAnsi="宋体;SimSun" w:eastAsia="宋体;SimSun"/>
                <w:lang w:eastAsia="zh-CN"/>
              </w:rPr>
              <w:t>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4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9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327660</wp:posOffset>
                      </wp:positionV>
                      <wp:extent cx="121285" cy="190500"/>
                      <wp:effectExtent l="0" t="5080" r="0" b="5080"/>
                      <wp:wrapNone/>
                      <wp:docPr id="14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9pt;margin-top:25.8pt;width:9.5pt;height:14.95pt" coordorigin="2178,516" coordsize="190,299">
                      <v:line id="shape_0" from="2178,676" to="2282,6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3,516" to="2368,5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3,816" to="2368,8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3,516" to="2283,8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10">
                      <wp:simplePos x="0" y="0"/>
                      <wp:positionH relativeFrom="margin">
                        <wp:posOffset>2458720</wp:posOffset>
                      </wp:positionH>
                      <wp:positionV relativeFrom="paragraph">
                        <wp:posOffset>314960</wp:posOffset>
                      </wp:positionV>
                      <wp:extent cx="97790" cy="234315"/>
                      <wp:effectExtent l="0" t="0" r="5080" b="0"/>
                      <wp:wrapNone/>
                      <wp:docPr id="14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6pt;margin-top:24.8pt;width:7.65pt;height:18.4pt" coordorigin="3872,496" coordsize="153,368">
                      <v:line id="shape_0" from="3872,516" to="3944,5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2,816" to="3944,8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5,516" to="3945,8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5,676" to="4025,6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6,496" to="4026,8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12">
                      <wp:simplePos x="0" y="0"/>
                      <wp:positionH relativeFrom="margin">
                        <wp:posOffset>2048510</wp:posOffset>
                      </wp:positionH>
                      <wp:positionV relativeFrom="paragraph">
                        <wp:posOffset>339725</wp:posOffset>
                      </wp:positionV>
                      <wp:extent cx="447040" cy="212725"/>
                      <wp:effectExtent l="0" t="5080" r="0" b="0"/>
                      <wp:wrapNone/>
                      <wp:docPr id="14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7120" cy="212760"/>
                                <a:chOff x="0" y="0"/>
                                <a:chExt cx="447120" cy="21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4471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  n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3pt;margin-top:26.75pt;width:35.2pt;height:16.75pt" coordorigin="3226,535" coordsize="704,335">
                      <v:oval id="shape_0" stroked="t" o:allowincell="f" style="position:absolute;left:3315;top:535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226;top:540;width:703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  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4">
                      <wp:simplePos x="0" y="0"/>
                      <wp:positionH relativeFrom="margin">
                        <wp:posOffset>31680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9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5">
                      <wp:simplePos x="0" y="0"/>
                      <wp:positionH relativeFrom="margin">
                        <wp:posOffset>32823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8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6">
                      <wp:simplePos x="0" y="0"/>
                      <wp:positionH relativeFrom="margin">
                        <wp:posOffset>33966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7">
                      <wp:simplePos x="0" y="0"/>
                      <wp:positionH relativeFrom="margin">
                        <wp:posOffset>35109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6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8">
                      <wp:simplePos x="0" y="0"/>
                      <wp:positionH relativeFrom="margin">
                        <wp:posOffset>36252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5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9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4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0">
                      <wp:simplePos x="0" y="0"/>
                      <wp:positionH relativeFrom="margin">
                        <wp:posOffset>38538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3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1">
                      <wp:simplePos x="0" y="0"/>
                      <wp:positionH relativeFrom="margin">
                        <wp:posOffset>39681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2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2">
                      <wp:simplePos x="0" y="0"/>
                      <wp:positionH relativeFrom="margin">
                        <wp:posOffset>40824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1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3">
                      <wp:simplePos x="0" y="0"/>
                      <wp:positionH relativeFrom="margin">
                        <wp:posOffset>41967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0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4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153670</wp:posOffset>
                      </wp:positionV>
                      <wp:extent cx="141605" cy="168275"/>
                      <wp:effectExtent l="5715" t="5080" r="5080" b="0"/>
                      <wp:wrapNone/>
                      <wp:docPr id="14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75pt;margin-top:12.1pt;width:11.15pt;height:13.25pt" coordorigin="6735,242" coordsize="223,265">
                      <v:shape id="shape_0" stroked="f" o:allowincell="f" style="position:absolute;left:6795;top:24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735;top:24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5">
                      <wp:simplePos x="0" y="0"/>
                      <wp:positionH relativeFrom="margin">
                        <wp:posOffset>3616960</wp:posOffset>
                      </wp:positionH>
                      <wp:positionV relativeFrom="paragraph">
                        <wp:posOffset>567690</wp:posOffset>
                      </wp:positionV>
                      <wp:extent cx="513080" cy="635"/>
                      <wp:effectExtent l="0" t="25400" r="0" b="25400"/>
                      <wp:wrapNone/>
                      <wp:docPr id="1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8pt,44.7pt" to="325.15pt,44.7pt" stroked="t" o:allowincell="f" style="position:absolute;flip:x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6">
                      <wp:simplePos x="0" y="0"/>
                      <wp:positionH relativeFrom="margin">
                        <wp:posOffset>3010535</wp:posOffset>
                      </wp:positionH>
                      <wp:positionV relativeFrom="paragraph">
                        <wp:posOffset>139700</wp:posOffset>
                      </wp:positionV>
                      <wp:extent cx="447040" cy="212725"/>
                      <wp:effectExtent l="0" t="5080" r="0" b="0"/>
                      <wp:wrapNone/>
                      <wp:docPr id="14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7120" cy="212760"/>
                                <a:chOff x="0" y="0"/>
                                <a:chExt cx="447120" cy="21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4471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 +n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05pt;margin-top:11pt;width:35.2pt;height:16.75pt" coordorigin="4741,220" coordsize="704,335">
                      <v:oval id="shape_0" stroked="t" o:allowincell="f" style="position:absolute;left:4830;top:220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4741;top:225;width:703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 +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S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3815</wp:posOffset>
                      </wp:positionV>
                      <wp:extent cx="1524000" cy="304800"/>
                      <wp:effectExtent l="0" t="0" r="0" b="0"/>
                      <wp:wrapNone/>
                      <wp:docPr id="1469" name="Frame3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</w:rPr>
                                    <w:t>从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</w:rPr>
                                    <w:t xml:space="preserve">S1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</w:rPr>
                                    <w:t xml:space="preserve">到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</w:rPr>
                                    <w:t>S2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</w:rPr>
                                    <w:t>移动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</w:rPr>
                                    <w:t>字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24pt;mso-wrap-distance-left:9.05pt;mso-wrap-distance-right:9.05pt;mso-wrap-distance-top:0pt;mso-wrap-distance-bottom:0pt;margin-top:3.45pt;mso-position-vertical-relative:text;margin-left:26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</w:rPr>
                              <w:t>从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</w:rPr>
                              <w:t xml:space="preserve">S1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</w:rPr>
                              <w:t xml:space="preserve">到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</w:rPr>
                              <w:t>S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</w:rPr>
                              <w:t>移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</w:rPr>
                              <w:t>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1">
                      <wp:simplePos x="0" y="0"/>
                      <wp:positionH relativeFrom="margin">
                        <wp:posOffset>1410335</wp:posOffset>
                      </wp:positionH>
                      <wp:positionV relativeFrom="paragraph">
                        <wp:posOffset>361950</wp:posOffset>
                      </wp:positionV>
                      <wp:extent cx="608965" cy="155575"/>
                      <wp:effectExtent l="0" t="0" r="0" b="0"/>
                      <wp:wrapNone/>
                      <wp:docPr id="1470" name="Frame3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8.5pt;mso-position-vertical-relative:text;margin-left:111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S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3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638175</wp:posOffset>
                      </wp:positionV>
                      <wp:extent cx="1524000" cy="323850"/>
                      <wp:effectExtent l="0" t="0" r="0" b="0"/>
                      <wp:wrapNone/>
                      <wp:docPr id="1471" name="Frame3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</w:rPr>
                                    <w:t>位移动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</w:rPr>
                                    <w:t>（细节见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lang w:eastAsia="zh-CN"/>
                                    </w:rPr>
                                    <w:t>4.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25.5pt;mso-wrap-distance-left:9.05pt;mso-wrap-distance-right:9.05pt;mso-wrap-distance-top:0pt;mso-wrap-distance-bottom:0pt;margin-top:50.25pt;mso-position-vertical-relative:text;margin-left:23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</w:rPr>
                              <w:t>位移动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</w:rPr>
                              <w:t>（细节见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lang w:eastAsia="zh-CN"/>
                              </w:rPr>
                              <w:t>4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zh-CN"/>
              </w:rPr>
            </w:pPr>
            <w:r>
              <w:rPr>
                <w:rFonts w:eastAsia="宋体;SimSun" w:ascii="宋体;SimSun" w:hAnsi="宋体;SimSun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  <w:t>(7)</w:t>
      </w:r>
      <w:r>
        <w:rPr>
          <w:rFonts w:ascii="宋体;SimSun" w:hAnsi="宋体;SimSun" w:eastAsia="宋体;SimSun"/>
          <w:lang w:val="en-US" w:eastAsia="en-US"/>
        </w:rPr>
        <w:t>交换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9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7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60960</wp:posOffset>
                      </wp:positionV>
                      <wp:extent cx="121285" cy="190500"/>
                      <wp:effectExtent l="0" t="5080" r="0" b="5080"/>
                      <wp:wrapNone/>
                      <wp:docPr id="14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4.8pt;width:9.5pt;height:14.95pt" coordorigin="2238,96" coordsize="190,299">
                      <v:line id="shape_0" from="2238,256" to="2342,2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6" to="242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396" to="2428,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6" to="2343,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8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8260</wp:posOffset>
                      </wp:positionV>
                      <wp:extent cx="164465" cy="234315"/>
                      <wp:effectExtent l="0" t="0" r="5080" b="0"/>
                      <wp:wrapNone/>
                      <wp:docPr id="14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.8pt;width:12.9pt;height:18.4pt" coordorigin="3827,76" coordsize="258,368">
                      <v:line id="shape_0" from="3827,96" to="3949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396" to="3949,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96" to="3950,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56" to="4085,2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76" to="4086,4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0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65760</wp:posOffset>
                      </wp:positionV>
                      <wp:extent cx="121285" cy="190500"/>
                      <wp:effectExtent l="0" t="5080" r="0" b="5080"/>
                      <wp:wrapNone/>
                      <wp:docPr id="14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28.8pt;width:9.5pt;height:14.95pt" coordorigin="2238,576" coordsize="190,299">
                      <v:line id="shape_0" from="2238,736" to="2342,7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76" to="2428,5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876" to="2428,8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76" to="2343,8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1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53060</wp:posOffset>
                      </wp:positionV>
                      <wp:extent cx="164465" cy="234315"/>
                      <wp:effectExtent l="0" t="0" r="5080" b="0"/>
                      <wp:wrapNone/>
                      <wp:docPr id="14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7.8pt;width:12.9pt;height:18.4pt" coordorigin="3827,556" coordsize="258,368">
                      <v:line id="shape_0" from="3827,576" to="3949,5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876" to="3949,8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576" to="3950,8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36" to="4085,7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56" to="4086,9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3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79375</wp:posOffset>
                      </wp:positionV>
                      <wp:extent cx="608965" cy="177800"/>
                      <wp:effectExtent l="0" t="5080" r="0" b="0"/>
                      <wp:wrapNone/>
                      <wp:docPr id="14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932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1  D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5pt;margin-top:6.25pt;width:47.95pt;height:14pt" coordorigin="3031,125" coordsize="959,280">
                      <v:oval id="shape_0" stroked="t" o:allowincell="f" style="position:absolute;left:3534;top:12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31;top:14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1  D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23;top:12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4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374650</wp:posOffset>
                      </wp:positionV>
                      <wp:extent cx="608965" cy="177800"/>
                      <wp:effectExtent l="0" t="5080" r="0" b="0"/>
                      <wp:wrapNone/>
                      <wp:docPr id="14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932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1  D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5pt;margin-top:29.5pt;width:47.95pt;height:14pt" coordorigin="3031,590" coordsize="959,280">
                      <v:oval id="shape_0" stroked="t" o:allowincell="f" style="position:absolute;left:3534;top:59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31;top:61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1  D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23;top:59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5">
                      <wp:simplePos x="0" y="0"/>
                      <wp:positionH relativeFrom="margin">
                        <wp:posOffset>3558540</wp:posOffset>
                      </wp:positionH>
                      <wp:positionV relativeFrom="paragraph">
                        <wp:posOffset>299720</wp:posOffset>
                      </wp:positionV>
                      <wp:extent cx="533400" cy="0"/>
                      <wp:effectExtent l="0" t="25400" r="0" b="25400"/>
                      <wp:wrapNone/>
                      <wp:docPr id="1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2pt,23.6pt" to="322.15pt,23.6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X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9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95250</wp:posOffset>
                      </wp:positionV>
                      <wp:extent cx="608965" cy="155575"/>
                      <wp:effectExtent l="0" t="0" r="0" b="0"/>
                      <wp:wrapNone/>
                      <wp:docPr id="1479" name="Frame3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XCH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7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X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2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00050</wp:posOffset>
                      </wp:positionV>
                      <wp:extent cx="608965" cy="155575"/>
                      <wp:effectExtent l="0" t="0" r="0" b="0"/>
                      <wp:wrapNone/>
                      <wp:docPr id="1480" name="Frame3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XCH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1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XCH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XC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0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     </w:t>
            </w:r>
            <w:r>
              <w:rPr>
                <w:rFonts w:eastAsia="宋体;SimSun" w:ascii="宋体;SimSun" w:hAnsi="宋体;SimSun"/>
                <w:sz w:val="16"/>
              </w:rPr>
              <w:t>[ D1 ]            [ D2 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9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43840</wp:posOffset>
                      </wp:positionV>
                      <wp:extent cx="342900" cy="0"/>
                      <wp:effectExtent l="0" t="25400" r="635" b="25400"/>
                      <wp:wrapNone/>
                      <wp:docPr id="1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19.2pt" to="314.95pt,19.2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7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5085</wp:posOffset>
                      </wp:positionV>
                      <wp:extent cx="121285" cy="190500"/>
                      <wp:effectExtent l="0" t="5080" r="0" b="5080"/>
                      <wp:wrapNone/>
                      <wp:docPr id="14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.55pt;width:9.5pt;height:14.95pt" coordorigin="2238,71" coordsize="190,299">
                      <v:line id="shape_0" from="2238,231" to="2342,2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1" to="2428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371" to="2428,3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1" to="2343,3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8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2385</wp:posOffset>
                      </wp:positionV>
                      <wp:extent cx="164465" cy="234315"/>
                      <wp:effectExtent l="0" t="0" r="5080" b="0"/>
                      <wp:wrapNone/>
                      <wp:docPr id="14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.55pt;width:12.9pt;height:18.4pt" coordorigin="3827,51" coordsize="258,368">
                      <v:line id="shape_0" from="3827,71" to="3949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371" to="3949,3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1" to="3950,3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31" to="4085,2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1" to="4086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0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49885</wp:posOffset>
                      </wp:positionV>
                      <wp:extent cx="121285" cy="190500"/>
                      <wp:effectExtent l="0" t="5080" r="0" b="5080"/>
                      <wp:wrapNone/>
                      <wp:docPr id="14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27.55pt;width:9.5pt;height:14.95pt" coordorigin="2238,551" coordsize="190,299">
                      <v:line id="shape_0" from="2238,711" to="2342,7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51" to="2428,5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851" to="2428,8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51" to="2343,8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1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37185</wp:posOffset>
                      </wp:positionV>
                      <wp:extent cx="164465" cy="234315"/>
                      <wp:effectExtent l="0" t="0" r="5080" b="0"/>
                      <wp:wrapNone/>
                      <wp:docPr id="14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6.55pt;width:12.9pt;height:18.4pt" coordorigin="3827,531" coordsize="258,368">
                      <v:line id="shape_0" from="3827,551" to="3949,5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851" to="3949,8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551" to="3950,8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11" to="4085,7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31" to="4086,8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3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63500</wp:posOffset>
                      </wp:positionV>
                      <wp:extent cx="608965" cy="177800"/>
                      <wp:effectExtent l="0" t="5080" r="0" b="0"/>
                      <wp:wrapNone/>
                      <wp:docPr id="14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932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1  D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5pt;margin-top:5pt;width:47.95pt;height:14pt" coordorigin="3031,100" coordsize="959,280">
                      <v:oval id="shape_0" stroked="t" o:allowincell="f" style="position:absolute;left:3534;top:10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31;top:12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1  D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23;top:10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4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358775</wp:posOffset>
                      </wp:positionV>
                      <wp:extent cx="608965" cy="177800"/>
                      <wp:effectExtent l="0" t="5080" r="0" b="0"/>
                      <wp:wrapNone/>
                      <wp:docPr id="14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932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1  D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5pt;margin-top:28.25pt;width:47.95pt;height:14pt" coordorigin="3031,565" coordsize="959,280">
                      <v:oval id="shape_0" stroked="t" o:allowincell="f" style="position:absolute;left:3534;top:56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31;top:58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1  D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23;top:56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X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9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79375</wp:posOffset>
                      </wp:positionV>
                      <wp:extent cx="608965" cy="155575"/>
                      <wp:effectExtent l="0" t="0" r="0" b="0"/>
                      <wp:wrapNone/>
                      <wp:docPr id="1488" name="Frame3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XCH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.2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X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2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384175</wp:posOffset>
                      </wp:positionV>
                      <wp:extent cx="608965" cy="155575"/>
                      <wp:effectExtent l="0" t="0" r="0" b="0"/>
                      <wp:wrapNone/>
                      <wp:docPr id="1489" name="Frame3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XCH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0.2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XCH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XC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0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</w:t>
            </w:r>
            <w:r>
              <w:rPr>
                <w:rFonts w:eastAsia="宋体;SimSun" w:ascii="宋体;SimSun" w:hAnsi="宋体;SimSun"/>
                <w:sz w:val="16"/>
              </w:rPr>
              <w:t>[ D1+1, D1 ]        [ D2+1, D2 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宋体;SimSun" w:ascii="宋体;SimSun" w:hAnsi="宋体;SimSun"/>
          <w:lang w:eastAsia="zh-CN"/>
        </w:rPr>
        <w:t>(8)</w:t>
      </w:r>
      <w:r>
        <w:rPr/>
        <w:t xml:space="preserve">BIN </w:t>
      </w:r>
      <w:r>
        <w:rPr/>
        <w:t>算术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9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95885</wp:posOffset>
                      </wp:positionV>
                      <wp:extent cx="608965" cy="177800"/>
                      <wp:effectExtent l="0" t="5080" r="0" b="0"/>
                      <wp:wrapNone/>
                      <wp:docPr id="14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7.55pt;width:47.95pt;height:14pt" coordorigin="2881,151" coordsize="959,280">
                      <v:oval id="shape_0" stroked="t" o:allowincell="f" style="position:absolute;left:3399;top:15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17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5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0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00685</wp:posOffset>
                      </wp:positionV>
                      <wp:extent cx="608965" cy="177800"/>
                      <wp:effectExtent l="0" t="5080" r="0" b="0"/>
                      <wp:wrapNone/>
                      <wp:docPr id="14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1.55pt;width:47.95pt;height:14pt" coordorigin="2881,631" coordsize="959,280">
                      <v:oval id="shape_0" stroked="t" o:allowincell="f" style="position:absolute;left:3399;top:63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65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63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1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12115</wp:posOffset>
                      </wp:positionV>
                      <wp:extent cx="141605" cy="168275"/>
                      <wp:effectExtent l="5715" t="5080" r="5080" b="0"/>
                      <wp:wrapNone/>
                      <wp:docPr id="14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2.45pt;width:11.15pt;height:13.25pt" coordorigin="3795,649" coordsize="223,265">
                      <v:shape id="shape_0" stroked="f" o:allowincell="f" style="position:absolute;left:3855;top:65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64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61925</wp:posOffset>
                      </wp:positionV>
                      <wp:extent cx="50800" cy="0"/>
                      <wp:effectExtent l="0" t="5080" r="0" b="5080"/>
                      <wp:wrapNone/>
                      <wp:docPr id="1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2.75pt" to="112.1pt,1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5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7625</wp:posOffset>
                      </wp:positionV>
                      <wp:extent cx="88265" cy="234315"/>
                      <wp:effectExtent l="0" t="0" r="5080" b="0"/>
                      <wp:wrapNone/>
                      <wp:docPr id="14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.75pt;width:6.9pt;height:18.4pt" coordorigin="4052,75" coordsize="138,368">
                      <v:line id="shape_0" from="4052,95" to="4117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395" to="4117,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5" to="4118,3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255" to="4190,2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75" to="4191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6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07315</wp:posOffset>
                      </wp:positionV>
                      <wp:extent cx="141605" cy="168275"/>
                      <wp:effectExtent l="5715" t="5080" r="5080" b="0"/>
                      <wp:wrapNone/>
                      <wp:docPr id="14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8.45pt;width:11.15pt;height:13.25pt" coordorigin="3795,169" coordsize="223,265">
                      <v:shape id="shape_0" stroked="f" o:allowincell="f" style="position:absolute;left:3855;top:17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6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AD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2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04140</wp:posOffset>
                      </wp:positionV>
                      <wp:extent cx="608965" cy="155575"/>
                      <wp:effectExtent l="0" t="0" r="0" b="0"/>
                      <wp:wrapNone/>
                      <wp:docPr id="1496" name="Frame3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D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8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D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3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08940</wp:posOffset>
                      </wp:positionV>
                      <wp:extent cx="608965" cy="155575"/>
                      <wp:effectExtent l="0" t="0" r="0" b="0"/>
                      <wp:wrapNone/>
                      <wp:docPr id="1497" name="Frame3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DD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2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DD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DD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7">
                      <wp:simplePos x="0" y="0"/>
                      <wp:positionH relativeFrom="column">
                        <wp:posOffset>974725</wp:posOffset>
                      </wp:positionH>
                      <wp:positionV relativeFrom="paragraph">
                        <wp:posOffset>147955</wp:posOffset>
                      </wp:positionV>
                      <wp:extent cx="447675" cy="0"/>
                      <wp:effectExtent l="0" t="25400" r="0" b="25400"/>
                      <wp:wrapNone/>
                      <wp:docPr id="1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5pt,11.65pt" to="111.95pt,11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</w:rPr>
              <w:t xml:space="preserve">[ S1 ] + [ S2 ]       [ D </w:t>
            </w:r>
            <w:r>
              <w:rPr>
                <w:rFonts w:eastAsia="宋体;SimSun" w:ascii="宋体;SimSun" w:hAnsi="宋体;SimSun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8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108585</wp:posOffset>
                      </wp:positionV>
                      <wp:extent cx="608965" cy="177800"/>
                      <wp:effectExtent l="0" t="5080" r="0" b="0"/>
                      <wp:wrapNone/>
                      <wp:docPr id="14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8.55pt;width:47.95pt;height:14pt" coordorigin="2881,171" coordsize="959,280">
                      <v:oval id="shape_0" stroked="t" o:allowincell="f" style="position:absolute;left:3399;top:17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19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9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20015</wp:posOffset>
                      </wp:positionV>
                      <wp:extent cx="141605" cy="168275"/>
                      <wp:effectExtent l="5715" t="5080" r="5080" b="0"/>
                      <wp:wrapNone/>
                      <wp:docPr id="15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9.45pt;width:11.15pt;height:13.25pt" coordorigin="3795,189" coordsize="223,265">
                      <v:shape id="shape_0" stroked="f" o:allowincell="f" style="position:absolute;left:3855;top:1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622300</wp:posOffset>
                      </wp:positionV>
                      <wp:extent cx="41910" cy="0"/>
                      <wp:effectExtent l="0" t="5080" r="0" b="5080"/>
                      <wp:wrapNone/>
                      <wp:docPr id="1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49pt" to="115.4pt,-4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431800</wp:posOffset>
                      </wp:positionV>
                      <wp:extent cx="41910" cy="0"/>
                      <wp:effectExtent l="0" t="5080" r="0" b="5080"/>
                      <wp:wrapNone/>
                      <wp:docPr id="1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34pt" to="115.4pt,-3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622300</wp:posOffset>
                      </wp:positionV>
                      <wp:extent cx="0" cy="190500"/>
                      <wp:effectExtent l="5080" t="0" r="5080" b="0"/>
                      <wp:wrapNone/>
                      <wp:docPr id="1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49pt" to="112.15pt,-3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3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-215900</wp:posOffset>
                      </wp:positionV>
                      <wp:extent cx="50800" cy="0"/>
                      <wp:effectExtent l="0" t="5080" r="0" b="5080"/>
                      <wp:wrapNone/>
                      <wp:docPr id="1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-17pt" to="112.1pt,-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317500</wp:posOffset>
                      </wp:positionV>
                      <wp:extent cx="41910" cy="0"/>
                      <wp:effectExtent l="0" t="5080" r="0" b="5080"/>
                      <wp:wrapNone/>
                      <wp:docPr id="1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25pt" to="115.4pt,-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127000</wp:posOffset>
                      </wp:positionV>
                      <wp:extent cx="41910" cy="0"/>
                      <wp:effectExtent l="0" t="5080" r="0" b="5080"/>
                      <wp:wrapNone/>
                      <wp:docPr id="1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10pt" to="115.4pt,-1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317500</wp:posOffset>
                      </wp:positionV>
                      <wp:extent cx="0" cy="190500"/>
                      <wp:effectExtent l="5080" t="0" r="5080" b="0"/>
                      <wp:wrapNone/>
                      <wp:docPr id="1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25pt" to="112.15pt,-1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7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46100</wp:posOffset>
                      </wp:positionV>
                      <wp:extent cx="50800" cy="0"/>
                      <wp:effectExtent l="0" t="5080" r="0" b="5080"/>
                      <wp:wrapNone/>
                      <wp:docPr id="1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3pt" to="112.1pt,4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44500</wp:posOffset>
                      </wp:positionV>
                      <wp:extent cx="41910" cy="0"/>
                      <wp:effectExtent l="0" t="5080" r="0" b="5080"/>
                      <wp:wrapNone/>
                      <wp:docPr id="1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pt" to="115.4pt,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35000</wp:posOffset>
                      </wp:positionV>
                      <wp:extent cx="41910" cy="0"/>
                      <wp:effectExtent l="0" t="5080" r="0" b="5080"/>
                      <wp:wrapNone/>
                      <wp:docPr id="1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pt" to="115.4pt,5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44500</wp:posOffset>
                      </wp:positionV>
                      <wp:extent cx="0" cy="190500"/>
                      <wp:effectExtent l="5080" t="0" r="5080" b="0"/>
                      <wp:wrapNone/>
                      <wp:docPr id="1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pt" to="112.15pt,4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1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3200</wp:posOffset>
                      </wp:positionV>
                      <wp:extent cx="50800" cy="0"/>
                      <wp:effectExtent l="0" t="5080" r="0" b="5080"/>
                      <wp:wrapNone/>
                      <wp:docPr id="1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6pt" to="112.1pt,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41910" cy="0"/>
                      <wp:effectExtent l="0" t="5080" r="0" b="5080"/>
                      <wp:wrapNone/>
                      <wp:docPr id="1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pt" to="115.4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92100</wp:posOffset>
                      </wp:positionV>
                      <wp:extent cx="41910" cy="0"/>
                      <wp:effectExtent l="0" t="5080" r="0" b="5080"/>
                      <wp:wrapNone/>
                      <wp:docPr id="1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pt" to="115.4pt,2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0" cy="209550"/>
                      <wp:effectExtent l="5080" t="0" r="5080" b="0"/>
                      <wp:wrapNone/>
                      <wp:docPr id="1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pt" to="112.15pt,2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5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-330200</wp:posOffset>
                      </wp:positionV>
                      <wp:extent cx="88265" cy="234315"/>
                      <wp:effectExtent l="0" t="0" r="5080" b="0"/>
                      <wp:wrapNone/>
                      <wp:docPr id="15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-26pt;width:6.9pt;height:18.4pt" coordorigin="4052,-520" coordsize="138,368">
                      <v:line id="shape_0" from="4052,-500" to="4117,-5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-200" to="4117,-2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-500" to="4118,-2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-340" to="4190,-3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-520" to="4191,-1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6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31800</wp:posOffset>
                      </wp:positionV>
                      <wp:extent cx="88265" cy="234315"/>
                      <wp:effectExtent l="0" t="0" r="5080" b="0"/>
                      <wp:wrapNone/>
                      <wp:docPr id="15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4pt;width:6.9pt;height:18.4pt" coordorigin="4052,680" coordsize="138,368">
                      <v:line id="shape_0" from="4052,700" to="4117,7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999" to="4117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00" to="4118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60" to="4190,8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80" to="4191,1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7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8900</wp:posOffset>
                      </wp:positionV>
                      <wp:extent cx="88265" cy="234315"/>
                      <wp:effectExtent l="0" t="0" r="5080" b="0"/>
                      <wp:wrapNone/>
                      <wp:docPr id="15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7pt;width:6.9pt;height:18.4pt" coordorigin="4052,140" coordsize="138,368">
                      <v:line id="shape_0" from="4052,160" to="4117,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60" to="4117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60" to="4118,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20" to="4190,3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40" to="4191,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10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451485</wp:posOffset>
                      </wp:positionV>
                      <wp:extent cx="608965" cy="177800"/>
                      <wp:effectExtent l="0" t="5080" r="0" b="0"/>
                      <wp:wrapNone/>
                      <wp:docPr id="15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35.55pt;width:47.95pt;height:14pt" coordorigin="2956,711" coordsize="959,280">
                      <v:oval id="shape_0" stroked="t" o:allowincell="f" style="position:absolute;left:3474;top:71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73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71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11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462915</wp:posOffset>
                      </wp:positionV>
                      <wp:extent cx="141605" cy="168275"/>
                      <wp:effectExtent l="5715" t="5080" r="5080" b="0"/>
                      <wp:wrapNone/>
                      <wp:docPr id="15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pt;margin-top:36.45pt;width:11.15pt;height:13.25pt" coordorigin="3840,729" coordsize="223,265">
                      <v:shape id="shape_0" stroked="f" o:allowincell="f" style="position:absolute;left:3900;top:73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40;top:72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2">
                      <wp:simplePos x="0" y="0"/>
                      <wp:positionH relativeFrom="margin">
                        <wp:posOffset>3587115</wp:posOffset>
                      </wp:positionH>
                      <wp:positionV relativeFrom="paragraph">
                        <wp:posOffset>514985</wp:posOffset>
                      </wp:positionV>
                      <wp:extent cx="257175" cy="0"/>
                      <wp:effectExtent l="0" t="25400" r="0" b="25400"/>
                      <wp:wrapNone/>
                      <wp:docPr id="1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45pt,40.55pt" to="302.65pt,40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AD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8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35890</wp:posOffset>
                      </wp:positionV>
                      <wp:extent cx="608965" cy="155575"/>
                      <wp:effectExtent l="0" t="0" r="0" b="0"/>
                      <wp:wrapNone/>
                      <wp:docPr id="1522" name="Frame3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AD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7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AD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9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59740</wp:posOffset>
                      </wp:positionV>
                      <wp:extent cx="751840" cy="165100"/>
                      <wp:effectExtent l="0" t="0" r="0" b="0"/>
                      <wp:wrapNone/>
                      <wp:docPr id="1523" name="Frame3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ADD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6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ADD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ADD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[S1+1, S1] + [S2+1, S2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</w:t>
            </w:r>
            <w:r>
              <w:rPr>
                <w:rFonts w:eastAsia="宋体;SimSun" w:ascii="宋体;SimSun" w:hAnsi="宋体;SimSun"/>
              </w:rPr>
              <w:t>[D+1, D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13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111760</wp:posOffset>
                      </wp:positionV>
                      <wp:extent cx="608965" cy="177800"/>
                      <wp:effectExtent l="0" t="5080" r="0" b="0"/>
                      <wp:wrapNone/>
                      <wp:docPr id="15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8pt;margin-top:8.8pt;width:47.95pt;height:14pt" coordorigin="2896,176" coordsize="959,280">
                      <v:oval id="shape_0" stroked="t" o:allowincell="f" style="position:absolute;left:3414;top:17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96;top:19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88;top:17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14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416560</wp:posOffset>
                      </wp:positionV>
                      <wp:extent cx="608965" cy="177800"/>
                      <wp:effectExtent l="0" t="5080" r="0" b="0"/>
                      <wp:wrapNone/>
                      <wp:docPr id="15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8pt;margin-top:32.8pt;width:47.95pt;height:14pt" coordorigin="2896,656" coordsize="959,280">
                      <v:oval id="shape_0" stroked="t" o:allowincell="f" style="position:absolute;left:3414;top:65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96;top:67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88;top:65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15">
                      <wp:simplePos x="0" y="0"/>
                      <wp:positionH relativeFrom="margin">
                        <wp:posOffset>2419350</wp:posOffset>
                      </wp:positionH>
                      <wp:positionV relativeFrom="paragraph">
                        <wp:posOffset>427990</wp:posOffset>
                      </wp:positionV>
                      <wp:extent cx="141605" cy="168275"/>
                      <wp:effectExtent l="5715" t="5080" r="5080" b="0"/>
                      <wp:wrapNone/>
                      <wp:docPr id="15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5pt;margin-top:33.7pt;width:11.15pt;height:13.25pt" coordorigin="3810,674" coordsize="223,265">
                      <v:shape id="shape_0" stroked="f" o:allowincell="f" style="position:absolute;left:3870;top:67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10;top:67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8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177800</wp:posOffset>
                      </wp:positionV>
                      <wp:extent cx="50800" cy="0"/>
                      <wp:effectExtent l="0" t="5080" r="0" b="5080"/>
                      <wp:wrapNone/>
                      <wp:docPr id="1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14pt" to="112.85pt,1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9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76200</wp:posOffset>
                      </wp:positionV>
                      <wp:extent cx="41910" cy="0"/>
                      <wp:effectExtent l="0" t="5080" r="0" b="5080"/>
                      <wp:wrapNone/>
                      <wp:docPr id="1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6pt" to="116.15pt,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0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266700</wp:posOffset>
                      </wp:positionV>
                      <wp:extent cx="41910" cy="0"/>
                      <wp:effectExtent l="0" t="5080" r="0" b="5080"/>
                      <wp:wrapNone/>
                      <wp:docPr id="1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21pt" to="116.15pt,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1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76200</wp:posOffset>
                      </wp:positionV>
                      <wp:extent cx="0" cy="190500"/>
                      <wp:effectExtent l="5080" t="0" r="5080" b="0"/>
                      <wp:wrapNone/>
                      <wp:docPr id="1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6pt" to="112.9pt,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2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482600</wp:posOffset>
                      </wp:positionV>
                      <wp:extent cx="50800" cy="0"/>
                      <wp:effectExtent l="0" t="5080" r="0" b="5080"/>
                      <wp:wrapNone/>
                      <wp:docPr id="1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38pt" to="112.85pt,3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3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381000</wp:posOffset>
                      </wp:positionV>
                      <wp:extent cx="41910" cy="0"/>
                      <wp:effectExtent l="0" t="5080" r="0" b="5080"/>
                      <wp:wrapNone/>
                      <wp:docPr id="1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30pt" to="116.15pt,3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4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571500</wp:posOffset>
                      </wp:positionV>
                      <wp:extent cx="41910" cy="0"/>
                      <wp:effectExtent l="0" t="5080" r="0" b="5080"/>
                      <wp:wrapNone/>
                      <wp:docPr id="1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45pt" to="116.15pt,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5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381000</wp:posOffset>
                      </wp:positionV>
                      <wp:extent cx="0" cy="190500"/>
                      <wp:effectExtent l="5080" t="0" r="5080" b="0"/>
                      <wp:wrapNone/>
                      <wp:docPr id="1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30pt" to="112.9pt,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6">
                      <wp:simplePos x="0" y="0"/>
                      <wp:positionH relativeFrom="margin">
                        <wp:posOffset>2582545</wp:posOffset>
                      </wp:positionH>
                      <wp:positionV relativeFrom="paragraph">
                        <wp:posOffset>63500</wp:posOffset>
                      </wp:positionV>
                      <wp:extent cx="88265" cy="234315"/>
                      <wp:effectExtent l="0" t="0" r="5080" b="0"/>
                      <wp:wrapNone/>
                      <wp:docPr id="15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35pt;margin-top:5pt;width:6.9pt;height:18.4pt" coordorigin="4067,100" coordsize="138,368">
                      <v:line id="shape_0" from="4067,120" to="4132,1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7,420" to="4132,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120" to="4133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280" to="4205,2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6,100" to="4206,4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7">
                      <wp:simplePos x="0" y="0"/>
                      <wp:positionH relativeFrom="margin">
                        <wp:posOffset>2582545</wp:posOffset>
                      </wp:positionH>
                      <wp:positionV relativeFrom="paragraph">
                        <wp:posOffset>368300</wp:posOffset>
                      </wp:positionV>
                      <wp:extent cx="88265" cy="234315"/>
                      <wp:effectExtent l="0" t="0" r="5080" b="0"/>
                      <wp:wrapNone/>
                      <wp:docPr id="15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35pt;margin-top:29pt;width:6.9pt;height:18.4pt" coordorigin="4067,580" coordsize="138,368">
                      <v:line id="shape_0" from="4067,600" to="4132,6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7,900" to="4132,9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600" to="4133,8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760" to="4205,7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6,580" to="4206,9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8">
                      <wp:simplePos x="0" y="0"/>
                      <wp:positionH relativeFrom="margin">
                        <wp:posOffset>2419350</wp:posOffset>
                      </wp:positionH>
                      <wp:positionV relativeFrom="paragraph">
                        <wp:posOffset>123190</wp:posOffset>
                      </wp:positionV>
                      <wp:extent cx="141605" cy="168275"/>
                      <wp:effectExtent l="5715" t="5080" r="5080" b="0"/>
                      <wp:wrapNone/>
                      <wp:docPr id="15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5pt;margin-top:9.7pt;width:11.15pt;height:13.25pt" coordorigin="3810,194" coordsize="223,265">
                      <v:shape id="shape_0" stroked="f" o:allowincell="f" style="position:absolute;left:3870;top:19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10;top:19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9">
                      <wp:simplePos x="0" y="0"/>
                      <wp:positionH relativeFrom="column">
                        <wp:posOffset>3857625</wp:posOffset>
                      </wp:positionH>
                      <wp:positionV relativeFrom="paragraph">
                        <wp:posOffset>365125</wp:posOffset>
                      </wp:positionV>
                      <wp:extent cx="447675" cy="0"/>
                      <wp:effectExtent l="0" t="25400" r="0" b="25400"/>
                      <wp:wrapNone/>
                      <wp:docPr id="1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28.75pt" to="338.95pt,28.7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SU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6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120015</wp:posOffset>
                      </wp:positionV>
                      <wp:extent cx="608965" cy="155575"/>
                      <wp:effectExtent l="0" t="0" r="0" b="0"/>
                      <wp:wrapNone/>
                      <wp:docPr id="1539" name="Frame3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U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.4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7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424815</wp:posOffset>
                      </wp:positionV>
                      <wp:extent cx="608965" cy="155575"/>
                      <wp:effectExtent l="0" t="0" r="0" b="0"/>
                      <wp:wrapNone/>
                      <wp:docPr id="1540" name="Frame3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U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3.4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U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SU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 S1 ] - [ S2 ]       [ D </w:t>
            </w:r>
            <w:r>
              <w:rPr>
                <w:rFonts w:eastAsia="宋体;SimSun" w:ascii="宋体;SimSun" w:hAnsi="宋体;SimSun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0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114935</wp:posOffset>
                      </wp:positionV>
                      <wp:extent cx="608965" cy="177800"/>
                      <wp:effectExtent l="0" t="5080" r="0" b="0"/>
                      <wp:wrapNone/>
                      <wp:docPr id="15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9.05pt;width:47.95pt;height:14pt" coordorigin="2881,181" coordsize="959,280">
                      <v:oval id="shape_0" stroked="t" o:allowincell="f" style="position:absolute;left:3399;top:18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20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8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1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26365</wp:posOffset>
                      </wp:positionV>
                      <wp:extent cx="141605" cy="168275"/>
                      <wp:effectExtent l="5715" t="5080" r="5080" b="0"/>
                      <wp:wrapNone/>
                      <wp:docPr id="15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9.95pt;width:11.15pt;height:13.25pt" coordorigin="3795,199" coordsize="223,265">
                      <v:shape id="shape_0" stroked="f" o:allowincell="f" style="position:absolute;left:3855;top:20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9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2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52450</wp:posOffset>
                      </wp:positionV>
                      <wp:extent cx="50800" cy="0"/>
                      <wp:effectExtent l="0" t="5080" r="0" b="5080"/>
                      <wp:wrapNone/>
                      <wp:docPr id="1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3.5pt" to="112.1pt,4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50850</wp:posOffset>
                      </wp:positionV>
                      <wp:extent cx="41910" cy="0"/>
                      <wp:effectExtent l="0" t="5080" r="0" b="5080"/>
                      <wp:wrapNone/>
                      <wp:docPr id="1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.5pt" to="115.4pt,3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41350</wp:posOffset>
                      </wp:positionV>
                      <wp:extent cx="41910" cy="0"/>
                      <wp:effectExtent l="0" t="5080" r="0" b="5080"/>
                      <wp:wrapNone/>
                      <wp:docPr id="1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.5pt" to="115.4pt,5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50850</wp:posOffset>
                      </wp:positionV>
                      <wp:extent cx="0" cy="190500"/>
                      <wp:effectExtent l="5080" t="0" r="5080" b="0"/>
                      <wp:wrapNone/>
                      <wp:docPr id="1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.5pt" to="112.15pt,5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9550</wp:posOffset>
                      </wp:positionV>
                      <wp:extent cx="50800" cy="0"/>
                      <wp:effectExtent l="0" t="5080" r="0" b="5080"/>
                      <wp:wrapNone/>
                      <wp:docPr id="1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6.5pt" to="112.1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7950</wp:posOffset>
                      </wp:positionV>
                      <wp:extent cx="41910" cy="0"/>
                      <wp:effectExtent l="0" t="5080" r="0" b="5080"/>
                      <wp:wrapNone/>
                      <wp:docPr id="1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.5pt" to="115.4pt,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98450</wp:posOffset>
                      </wp:positionV>
                      <wp:extent cx="41910" cy="0"/>
                      <wp:effectExtent l="0" t="5080" r="0" b="5080"/>
                      <wp:wrapNone/>
                      <wp:docPr id="1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.5pt" to="115.4pt,2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7950</wp:posOffset>
                      </wp:positionV>
                      <wp:extent cx="0" cy="209550"/>
                      <wp:effectExtent l="5080" t="0" r="5080" b="0"/>
                      <wp:wrapNone/>
                      <wp:docPr id="1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.5pt" to="112.15pt,2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0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38150</wp:posOffset>
                      </wp:positionV>
                      <wp:extent cx="88265" cy="234315"/>
                      <wp:effectExtent l="0" t="0" r="5080" b="0"/>
                      <wp:wrapNone/>
                      <wp:docPr id="15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4.5pt;width:6.9pt;height:18.4pt" coordorigin="4052,690" coordsize="138,368">
                      <v:line id="shape_0" from="4052,710" to="4117,7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10" to="4117,10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10" to="4118,1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70" to="4190,8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90" to="4191,10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1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95250</wp:posOffset>
                      </wp:positionV>
                      <wp:extent cx="88265" cy="234315"/>
                      <wp:effectExtent l="0" t="0" r="5080" b="0"/>
                      <wp:wrapNone/>
                      <wp:docPr id="15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7.5pt;width:6.9pt;height:18.4pt" coordorigin="4052,150" coordsize="138,368">
                      <v:line id="shape_0" from="4052,170" to="4117,1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70" to="4117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70" to="4118,4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31" to="4190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50" to="4191,5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4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457835</wp:posOffset>
                      </wp:positionV>
                      <wp:extent cx="608965" cy="177800"/>
                      <wp:effectExtent l="0" t="5080" r="0" b="0"/>
                      <wp:wrapNone/>
                      <wp:docPr id="15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36.05pt;width:47.95pt;height:14pt" coordorigin="2956,721" coordsize="959,280">
                      <v:oval id="shape_0" stroked="t" o:allowincell="f" style="position:absolute;left:3474;top:72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74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72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5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469265</wp:posOffset>
                      </wp:positionV>
                      <wp:extent cx="141605" cy="168275"/>
                      <wp:effectExtent l="5715" t="5080" r="5080" b="0"/>
                      <wp:wrapNone/>
                      <wp:docPr id="15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pt;margin-top:36.95pt;width:11.15pt;height:13.25pt" coordorigin="3840,739" coordsize="223,265">
                      <v:shape id="shape_0" stroked="f" o:allowincell="f" style="position:absolute;left:3900;top:74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40;top:73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6">
                      <wp:simplePos x="0" y="0"/>
                      <wp:positionH relativeFrom="margin">
                        <wp:posOffset>3539490</wp:posOffset>
                      </wp:positionH>
                      <wp:positionV relativeFrom="paragraph">
                        <wp:posOffset>502285</wp:posOffset>
                      </wp:positionV>
                      <wp:extent cx="257175" cy="0"/>
                      <wp:effectExtent l="0" t="25400" r="0" b="25400"/>
                      <wp:wrapNone/>
                      <wp:docPr id="1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7pt,39.55pt" to="298.9pt,39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SU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2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42240</wp:posOffset>
                      </wp:positionV>
                      <wp:extent cx="608965" cy="155575"/>
                      <wp:effectExtent l="0" t="0" r="0" b="0"/>
                      <wp:wrapNone/>
                      <wp:docPr id="1556" name="Frame3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SU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S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3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6090</wp:posOffset>
                      </wp:positionV>
                      <wp:extent cx="751840" cy="165100"/>
                      <wp:effectExtent l="0" t="0" r="0" b="0"/>
                      <wp:wrapNone/>
                      <wp:docPr id="1557" name="Frame3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SU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6.7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SU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SU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[S1+1, S1] - [S2+1, S2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      </w:t>
            </w:r>
            <w:r>
              <w:rPr>
                <w:rFonts w:eastAsia="宋体;SimSun" w:ascii="宋体;SimSun" w:hAnsi="宋体;SimSun"/>
                <w:lang w:eastAsia="zh-CN"/>
              </w:rPr>
              <w:t>[D+1, D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5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137160</wp:posOffset>
                      </wp:positionV>
                      <wp:extent cx="608965" cy="177800"/>
                      <wp:effectExtent l="0" t="5080" r="0" b="0"/>
                      <wp:wrapNone/>
                      <wp:docPr id="15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10.8pt;width:47.95pt;height:14pt" coordorigin="2881,216" coordsize="959,280">
                      <v:oval id="shape_0" stroked="t" o:allowincell="f" style="position:absolute;left:3399;top:21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23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21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6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41960</wp:posOffset>
                      </wp:positionV>
                      <wp:extent cx="608965" cy="177800"/>
                      <wp:effectExtent l="0" t="5080" r="0" b="0"/>
                      <wp:wrapNone/>
                      <wp:docPr id="15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4.8pt;width:47.95pt;height:14pt" coordorigin="2881,696" coordsize="959,280">
                      <v:oval id="shape_0" stroked="t" o:allowincell="f" style="position:absolute;left:3399;top:69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71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69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7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53390</wp:posOffset>
                      </wp:positionV>
                      <wp:extent cx="141605" cy="168275"/>
                      <wp:effectExtent l="5715" t="5080" r="5080" b="0"/>
                      <wp:wrapNone/>
                      <wp:docPr id="15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5.7pt;width:11.15pt;height:13.25pt" coordorigin="3795,714" coordsize="223,265">
                      <v:shape id="shape_0" stroked="f" o:allowincell="f" style="position:absolute;left:3855;top:71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71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3200</wp:posOffset>
                      </wp:positionV>
                      <wp:extent cx="50800" cy="0"/>
                      <wp:effectExtent l="0" t="5080" r="0" b="5080"/>
                      <wp:wrapNone/>
                      <wp:docPr id="1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6pt" to="112.1pt,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41910" cy="0"/>
                      <wp:effectExtent l="0" t="5080" r="0" b="5080"/>
                      <wp:wrapNone/>
                      <wp:docPr id="1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pt" to="115.4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92100</wp:posOffset>
                      </wp:positionV>
                      <wp:extent cx="41910" cy="0"/>
                      <wp:effectExtent l="0" t="5080" r="0" b="5080"/>
                      <wp:wrapNone/>
                      <wp:docPr id="1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pt" to="115.4pt,2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0" cy="190500"/>
                      <wp:effectExtent l="5080" t="0" r="5080" b="0"/>
                      <wp:wrapNone/>
                      <wp:docPr id="1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pt" to="112.15pt,2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08000</wp:posOffset>
                      </wp:positionV>
                      <wp:extent cx="50800" cy="0"/>
                      <wp:effectExtent l="0" t="5080" r="0" b="5080"/>
                      <wp:wrapNone/>
                      <wp:docPr id="1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0pt" to="112.1pt,4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06400</wp:posOffset>
                      </wp:positionV>
                      <wp:extent cx="41910" cy="0"/>
                      <wp:effectExtent l="0" t="5080" r="0" b="5080"/>
                      <wp:wrapNone/>
                      <wp:docPr id="1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2pt" to="115.4pt,3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596900</wp:posOffset>
                      </wp:positionV>
                      <wp:extent cx="41910" cy="0"/>
                      <wp:effectExtent l="0" t="5080" r="0" b="5080"/>
                      <wp:wrapNone/>
                      <wp:docPr id="1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7pt" to="115.4pt,4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06400</wp:posOffset>
                      </wp:positionV>
                      <wp:extent cx="0" cy="190500"/>
                      <wp:effectExtent l="5080" t="0" r="5080" b="0"/>
                      <wp:wrapNone/>
                      <wp:docPr id="1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2pt" to="112.15pt,4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8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8900</wp:posOffset>
                      </wp:positionV>
                      <wp:extent cx="88265" cy="234315"/>
                      <wp:effectExtent l="0" t="0" r="5080" b="0"/>
                      <wp:wrapNone/>
                      <wp:docPr id="15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7pt;width:6.9pt;height:18.4pt" coordorigin="4052,140" coordsize="138,368">
                      <v:line id="shape_0" from="4052,160" to="4117,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60" to="4117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60" to="4118,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20" to="4190,3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40" to="4191,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9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393700</wp:posOffset>
                      </wp:positionV>
                      <wp:extent cx="88265" cy="234315"/>
                      <wp:effectExtent l="0" t="0" r="5080" b="0"/>
                      <wp:wrapNone/>
                      <wp:docPr id="15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1pt;width:6.9pt;height:18.4pt" coordorigin="4052,620" coordsize="138,368">
                      <v:line id="shape_0" from="4052,640" to="4117,6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940" to="4117,9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40" to="4118,9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01" to="4190,8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20" to="4191,9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0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48590</wp:posOffset>
                      </wp:positionV>
                      <wp:extent cx="141605" cy="168275"/>
                      <wp:effectExtent l="5715" t="5080" r="5080" b="0"/>
                      <wp:wrapNone/>
                      <wp:docPr id="15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11.7pt;width:11.15pt;height:13.25pt" coordorigin="3795,234" coordsize="223,265">
                      <v:shape id="shape_0" stroked="f" o:allowincell="f" style="position:absolute;left:3855;top:23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23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1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446405</wp:posOffset>
                      </wp:positionV>
                      <wp:extent cx="400050" cy="0"/>
                      <wp:effectExtent l="0" t="25400" r="0" b="25400"/>
                      <wp:wrapNone/>
                      <wp:docPr id="1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35.15pt" to="271.15pt,35.1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M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8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45415</wp:posOffset>
                      </wp:positionV>
                      <wp:extent cx="608965" cy="155575"/>
                      <wp:effectExtent l="0" t="0" r="0" b="0"/>
                      <wp:wrapNone/>
                      <wp:docPr id="1573" name="Frame3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MUL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4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MU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9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50215</wp:posOffset>
                      </wp:positionV>
                      <wp:extent cx="608965" cy="155575"/>
                      <wp:effectExtent l="0" t="0" r="0" b="0"/>
                      <wp:wrapNone/>
                      <wp:docPr id="1574" name="Frame3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MUL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5.4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MUL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MUL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 S1 ] × [ S2 ]        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[ D+1, D 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D+1] : </w:t>
            </w:r>
            <w:r>
              <w:rPr>
                <w:rFonts w:ascii="宋体;SimSun" w:hAnsi="宋体;SimSun" w:eastAsia="宋体;SimSun"/>
                <w:lang w:eastAsia="zh-CN"/>
              </w:rPr>
              <w:t>高字</w:t>
            </w:r>
            <w:r>
              <w:rPr>
                <w:rFonts w:eastAsia="宋体;SimSun" w:ascii="宋体;SimSun" w:hAnsi="宋体;SimSun"/>
              </w:rPr>
              <w:t xml:space="preserve">, [D] : </w:t>
            </w:r>
            <w:r>
              <w:rPr>
                <w:rFonts w:ascii="宋体;SimSun" w:hAnsi="宋体;SimSun" w:eastAsia="宋体;SimSun"/>
                <w:lang w:eastAsia="zh-CN"/>
              </w:rPr>
              <w:t>低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0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2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311150</wp:posOffset>
                      </wp:positionV>
                      <wp:extent cx="608965" cy="177800"/>
                      <wp:effectExtent l="0" t="5080" r="0" b="0"/>
                      <wp:wrapNone/>
                      <wp:docPr id="15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24.5pt;width:47.95pt;height:14pt" coordorigin="2881,490" coordsize="959,280">
                      <v:oval id="shape_0" stroked="t" o:allowincell="f" style="position:absolute;left:3399;top:49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51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49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3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322580</wp:posOffset>
                      </wp:positionV>
                      <wp:extent cx="141605" cy="168275"/>
                      <wp:effectExtent l="5715" t="5080" r="5080" b="0"/>
                      <wp:wrapNone/>
                      <wp:docPr id="15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25.4pt;width:11.15pt;height:13.25pt" coordorigin="3795,508" coordsize="223,265">
                      <v:shape id="shape_0" stroked="f" o:allowincell="f" style="position:absolute;left:3855;top:51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50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748665</wp:posOffset>
                      </wp:positionV>
                      <wp:extent cx="50800" cy="0"/>
                      <wp:effectExtent l="0" t="5080" r="0" b="5080"/>
                      <wp:wrapNone/>
                      <wp:docPr id="1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58.95pt" to="112.1pt,5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47065</wp:posOffset>
                      </wp:positionV>
                      <wp:extent cx="41910" cy="0"/>
                      <wp:effectExtent l="0" t="5080" r="0" b="5080"/>
                      <wp:wrapNone/>
                      <wp:docPr id="1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.95pt" to="115.4pt,5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37565</wp:posOffset>
                      </wp:positionV>
                      <wp:extent cx="41910" cy="0"/>
                      <wp:effectExtent l="0" t="5080" r="0" b="5080"/>
                      <wp:wrapNone/>
                      <wp:docPr id="1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5.95pt" to="115.4pt,6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47065</wp:posOffset>
                      </wp:positionV>
                      <wp:extent cx="0" cy="190500"/>
                      <wp:effectExtent l="5080" t="0" r="5080" b="0"/>
                      <wp:wrapNone/>
                      <wp:docPr id="1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.95pt" to="112.15pt,6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05765</wp:posOffset>
                      </wp:positionV>
                      <wp:extent cx="50800" cy="0"/>
                      <wp:effectExtent l="0" t="5080" r="0" b="5080"/>
                      <wp:wrapNone/>
                      <wp:docPr id="1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1.95pt" to="112.1pt,3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04165</wp:posOffset>
                      </wp:positionV>
                      <wp:extent cx="41910" cy="0"/>
                      <wp:effectExtent l="0" t="5080" r="0" b="5080"/>
                      <wp:wrapNone/>
                      <wp:docPr id="1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.95pt" to="115.4pt,2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94665</wp:posOffset>
                      </wp:positionV>
                      <wp:extent cx="41910" cy="0"/>
                      <wp:effectExtent l="0" t="5080" r="0" b="5080"/>
                      <wp:wrapNone/>
                      <wp:docPr id="1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8.95pt" to="115.4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04165</wp:posOffset>
                      </wp:positionV>
                      <wp:extent cx="0" cy="209550"/>
                      <wp:effectExtent l="5080" t="0" r="5080" b="0"/>
                      <wp:wrapNone/>
                      <wp:docPr id="1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.95pt" to="112.15pt,4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2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634365</wp:posOffset>
                      </wp:positionV>
                      <wp:extent cx="88265" cy="234315"/>
                      <wp:effectExtent l="0" t="0" r="5080" b="0"/>
                      <wp:wrapNone/>
                      <wp:docPr id="15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49.95pt;width:6.9pt;height:18.4pt" coordorigin="4052,999" coordsize="138,368">
                      <v:line id="shape_0" from="4052,1019" to="4117,10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319" to="4117,13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019" to="4118,13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179" to="4190,11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999" to="4191,13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3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291465</wp:posOffset>
                      </wp:positionV>
                      <wp:extent cx="88265" cy="234315"/>
                      <wp:effectExtent l="0" t="0" r="5080" b="0"/>
                      <wp:wrapNone/>
                      <wp:docPr id="15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22.95pt;width:6.9pt;height:18.4pt" coordorigin="4052,459" coordsize="138,368">
                      <v:line id="shape_0" from="4052,479" to="4117,4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779" to="4117,7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79" to="4118,7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39" to="4190,6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459" to="4191,8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6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654050</wp:posOffset>
                      </wp:positionV>
                      <wp:extent cx="608965" cy="177800"/>
                      <wp:effectExtent l="0" t="5080" r="0" b="0"/>
                      <wp:wrapNone/>
                      <wp:docPr id="15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51.5pt;width:47.95pt;height:14pt" coordorigin="2956,1030" coordsize="959,280">
                      <v:oval id="shape_0" stroked="t" o:allowincell="f" style="position:absolute;left:3474;top:103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05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103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7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665480</wp:posOffset>
                      </wp:positionV>
                      <wp:extent cx="141605" cy="168275"/>
                      <wp:effectExtent l="5715" t="5080" r="5080" b="0"/>
                      <wp:wrapNone/>
                      <wp:docPr id="15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pt;margin-top:52.4pt;width:11.15pt;height:13.25pt" coordorigin="3840,1048" coordsize="223,265">
                      <v:shape id="shape_0" stroked="f" o:allowincell="f" style="position:absolute;left:3900;top:105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40;top:104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8">
                      <wp:simplePos x="0" y="0"/>
                      <wp:positionH relativeFrom="margin">
                        <wp:posOffset>3206115</wp:posOffset>
                      </wp:positionH>
                      <wp:positionV relativeFrom="paragraph">
                        <wp:posOffset>447675</wp:posOffset>
                      </wp:positionV>
                      <wp:extent cx="447675" cy="0"/>
                      <wp:effectExtent l="0" t="25400" r="635" b="25400"/>
                      <wp:wrapNone/>
                      <wp:docPr id="1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45pt,35.25pt" to="287.65pt,35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M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4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338455</wp:posOffset>
                      </wp:positionV>
                      <wp:extent cx="608965" cy="155575"/>
                      <wp:effectExtent l="0" t="0" r="0" b="0"/>
                      <wp:wrapNone/>
                      <wp:docPr id="1590" name="Frame3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MUL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6.6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MU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662305</wp:posOffset>
                      </wp:positionV>
                      <wp:extent cx="751840" cy="165100"/>
                      <wp:effectExtent l="0" t="0" r="0" b="0"/>
                      <wp:wrapNone/>
                      <wp:docPr id="1591" name="Frame3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MUL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52.1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MUL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MUL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[S1+1, S1]×[S2+1, S2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</w:t>
            </w:r>
            <w:r>
              <w:rPr>
                <w:rFonts w:eastAsia="宋体;SimSun" w:ascii="宋体;SimSun" w:hAnsi="宋体;SimSun"/>
              </w:rPr>
              <w:t>[D+3,D+2,D+1,D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[D+3,D+2] = </w:t>
            </w:r>
            <w:r>
              <w:rPr>
                <w:rFonts w:ascii="宋体;SimSun" w:hAnsi="宋体;SimSun" w:eastAsia="宋体;SimSun"/>
                <w:lang w:eastAsia="zh-CN"/>
              </w:rPr>
              <w:t>高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2</w:t>
            </w:r>
            <w:r>
              <w:rPr>
                <w:rFonts w:ascii="宋体;SimSun" w:hAnsi="宋体;SimSun" w:eastAsia="宋体;SimSun"/>
                <w:lang w:eastAsia="zh-CN"/>
              </w:rPr>
              <w:t>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[D+1, D] = </w:t>
            </w:r>
            <w:r>
              <w:rPr>
                <w:rFonts w:ascii="宋体;SimSun" w:hAnsi="宋体;SimSun" w:eastAsia="宋体;SimSun"/>
                <w:lang w:eastAsia="zh-CN"/>
              </w:rPr>
              <w:t>低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2 </w:t>
            </w:r>
            <w:r>
              <w:rPr>
                <w:rFonts w:ascii="宋体;SimSun" w:hAnsi="宋体;SimSun" w:eastAsia="宋体;SimSun"/>
                <w:lang w:eastAsia="zh-CN"/>
              </w:rPr>
              <w:t>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</w:tr>
      <w:tr>
        <w:trPr>
          <w:trHeight w:val="10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7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199390</wp:posOffset>
                      </wp:positionV>
                      <wp:extent cx="608965" cy="177800"/>
                      <wp:effectExtent l="0" t="5080" r="0" b="0"/>
                      <wp:wrapNone/>
                      <wp:docPr id="15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15.7pt;width:47.95pt;height:14pt" coordorigin="2881,314" coordsize="959,280">
                      <v:oval id="shape_0" stroked="t" o:allowincell="f" style="position:absolute;left:3399;top:31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33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31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8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504190</wp:posOffset>
                      </wp:positionV>
                      <wp:extent cx="608965" cy="177800"/>
                      <wp:effectExtent l="0" t="5080" r="0" b="0"/>
                      <wp:wrapNone/>
                      <wp:docPr id="15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9.7pt;width:47.95pt;height:14pt" coordorigin="2881,794" coordsize="959,280">
                      <v:oval id="shape_0" stroked="t" o:allowincell="f" style="position:absolute;left:3399;top:79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81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79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9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515620</wp:posOffset>
                      </wp:positionV>
                      <wp:extent cx="141605" cy="168275"/>
                      <wp:effectExtent l="5715" t="5080" r="5080" b="0"/>
                      <wp:wrapNone/>
                      <wp:docPr id="15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40.6pt;width:11.15pt;height:13.25pt" coordorigin="3795,812" coordsize="223,265">
                      <v:shape id="shape_0" stroked="f" o:allowincell="f" style="position:absolute;left:3855;top:81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81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2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65430</wp:posOffset>
                      </wp:positionV>
                      <wp:extent cx="50800" cy="0"/>
                      <wp:effectExtent l="0" t="5080" r="0" b="5080"/>
                      <wp:wrapNone/>
                      <wp:docPr id="1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20.9pt" to="112.1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63830</wp:posOffset>
                      </wp:positionV>
                      <wp:extent cx="41910" cy="0"/>
                      <wp:effectExtent l="0" t="5080" r="0" b="5080"/>
                      <wp:wrapNone/>
                      <wp:docPr id="1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2.9pt" to="115.4pt,1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54330</wp:posOffset>
                      </wp:positionV>
                      <wp:extent cx="41910" cy="0"/>
                      <wp:effectExtent l="0" t="5080" r="0" b="5080"/>
                      <wp:wrapNone/>
                      <wp:docPr id="1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7.9pt" to="115.4pt,2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63830</wp:posOffset>
                      </wp:positionV>
                      <wp:extent cx="0" cy="190500"/>
                      <wp:effectExtent l="5080" t="0" r="5080" b="0"/>
                      <wp:wrapNone/>
                      <wp:docPr id="1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2.9pt" to="112.15pt,2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70230</wp:posOffset>
                      </wp:positionV>
                      <wp:extent cx="50800" cy="0"/>
                      <wp:effectExtent l="0" t="5080" r="0" b="5080"/>
                      <wp:wrapNone/>
                      <wp:docPr id="1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4.9pt" to="112.1pt,4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68630</wp:posOffset>
                      </wp:positionV>
                      <wp:extent cx="41910" cy="0"/>
                      <wp:effectExtent l="0" t="5080" r="0" b="5080"/>
                      <wp:wrapNone/>
                      <wp:docPr id="1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6.9pt" to="115.4pt,3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59130</wp:posOffset>
                      </wp:positionV>
                      <wp:extent cx="41910" cy="0"/>
                      <wp:effectExtent l="0" t="5080" r="0" b="5080"/>
                      <wp:wrapNone/>
                      <wp:docPr id="1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1.9pt" to="115.4pt,5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68630</wp:posOffset>
                      </wp:positionV>
                      <wp:extent cx="0" cy="190500"/>
                      <wp:effectExtent l="5080" t="0" r="5080" b="0"/>
                      <wp:wrapNone/>
                      <wp:docPr id="1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6.9pt" to="112.15pt,5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0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151130</wp:posOffset>
                      </wp:positionV>
                      <wp:extent cx="88265" cy="234315"/>
                      <wp:effectExtent l="0" t="0" r="5080" b="0"/>
                      <wp:wrapNone/>
                      <wp:docPr id="16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11.9pt;width:6.9pt;height:18.4pt" coordorigin="4052,238" coordsize="138,368">
                      <v:line id="shape_0" from="4052,258" to="4117,2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558" to="4117,5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258" to="4118,5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18" to="4190,4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238" to="4191,6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1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55930</wp:posOffset>
                      </wp:positionV>
                      <wp:extent cx="88265" cy="234315"/>
                      <wp:effectExtent l="0" t="0" r="5080" b="0"/>
                      <wp:wrapNone/>
                      <wp:docPr id="16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5.9pt;width:6.9pt;height:18.4pt" coordorigin="4052,718" coordsize="138,368">
                      <v:line id="shape_0" from="4052,738" to="4117,7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37" to="4117,10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38" to="4118,10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98" to="4190,8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718" to="4191,10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2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210820</wp:posOffset>
                      </wp:positionV>
                      <wp:extent cx="141605" cy="168275"/>
                      <wp:effectExtent l="5715" t="5080" r="5080" b="0"/>
                      <wp:wrapNone/>
                      <wp:docPr id="16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16.6pt;width:11.15pt;height:13.25pt" coordorigin="3795,332" coordsize="223,265">
                      <v:shape id="shape_0" stroked="f" o:allowincell="f" style="position:absolute;left:3855;top:33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33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3">
                      <wp:simplePos x="0" y="0"/>
                      <wp:positionH relativeFrom="margin">
                        <wp:posOffset>3834765</wp:posOffset>
                      </wp:positionH>
                      <wp:positionV relativeFrom="paragraph">
                        <wp:posOffset>154940</wp:posOffset>
                      </wp:positionV>
                      <wp:extent cx="447675" cy="0"/>
                      <wp:effectExtent l="0" t="25400" r="0" b="25400"/>
                      <wp:wrapNone/>
                      <wp:docPr id="1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95pt,12.2pt" to="337.15pt,12.2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I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0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207645</wp:posOffset>
                      </wp:positionV>
                      <wp:extent cx="608965" cy="155575"/>
                      <wp:effectExtent l="0" t="0" r="0" b="0"/>
                      <wp:wrapNone/>
                      <wp:docPr id="1607" name="Frame3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6.3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1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512445</wp:posOffset>
                      </wp:positionV>
                      <wp:extent cx="608965" cy="155575"/>
                      <wp:effectExtent l="0" t="0" r="0" b="0"/>
                      <wp:wrapNone/>
                      <wp:docPr id="1608" name="Frame3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40.3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I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 S1 ]÷[ S2 ]        [ D </w:t>
            </w:r>
            <w:r>
              <w:rPr>
                <w:rFonts w:eastAsia="宋体;SimSun" w:ascii="宋体;SimSun" w:hAnsi="宋体;SimSun"/>
              </w:rPr>
              <w:t>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+1] = </w:t>
            </w:r>
            <w:r>
              <w:rPr>
                <w:rFonts w:ascii="宋体;SimSun" w:hAnsi="宋体;SimSun" w:eastAsia="宋体;SimSun"/>
                <w:lang w:eastAsia="zh-CN"/>
              </w:rPr>
              <w:t>余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] = </w:t>
            </w:r>
            <w:r>
              <w:rPr>
                <w:rFonts w:ascii="宋体;SimSun" w:hAnsi="宋体;SimSun" w:eastAsia="宋体;SimSun"/>
                <w:lang w:eastAsia="zh-CN"/>
              </w:rPr>
              <w:t>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0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4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288290</wp:posOffset>
                      </wp:positionV>
                      <wp:extent cx="608965" cy="177800"/>
                      <wp:effectExtent l="0" t="5080" r="0" b="0"/>
                      <wp:wrapNone/>
                      <wp:docPr id="16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22.7pt;width:47.95pt;height:14pt" coordorigin="2881,454" coordsize="959,280">
                      <v:oval id="shape_0" stroked="t" o:allowincell="f" style="position:absolute;left:3399;top:45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47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45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5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299720</wp:posOffset>
                      </wp:positionV>
                      <wp:extent cx="141605" cy="168275"/>
                      <wp:effectExtent l="5715" t="5080" r="5080" b="0"/>
                      <wp:wrapNone/>
                      <wp:docPr id="16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23.6pt;width:11.15pt;height:13.25pt" coordorigin="3795,472" coordsize="223,265">
                      <v:shape id="shape_0" stroked="f" o:allowincell="f" style="position:absolute;left:3855;top:47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47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725805</wp:posOffset>
                      </wp:positionV>
                      <wp:extent cx="50800" cy="0"/>
                      <wp:effectExtent l="0" t="5080" r="0" b="5080"/>
                      <wp:wrapNone/>
                      <wp:docPr id="1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57.15pt" to="112.1pt,5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24205</wp:posOffset>
                      </wp:positionV>
                      <wp:extent cx="41910" cy="0"/>
                      <wp:effectExtent l="0" t="5080" r="0" b="5080"/>
                      <wp:wrapNone/>
                      <wp:docPr id="1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9.15pt" to="115.4pt,4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14705</wp:posOffset>
                      </wp:positionV>
                      <wp:extent cx="41910" cy="0"/>
                      <wp:effectExtent l="0" t="5080" r="0" b="5080"/>
                      <wp:wrapNone/>
                      <wp:docPr id="1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4.15pt" to="115.4pt,6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24205</wp:posOffset>
                      </wp:positionV>
                      <wp:extent cx="0" cy="190500"/>
                      <wp:effectExtent l="5080" t="0" r="5080" b="0"/>
                      <wp:wrapNone/>
                      <wp:docPr id="1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9.15pt" to="112.15pt,6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382905</wp:posOffset>
                      </wp:positionV>
                      <wp:extent cx="50800" cy="0"/>
                      <wp:effectExtent l="0" t="5080" r="0" b="5080"/>
                      <wp:wrapNone/>
                      <wp:docPr id="1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0.15pt" to="112.1pt,3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81305</wp:posOffset>
                      </wp:positionV>
                      <wp:extent cx="41910" cy="0"/>
                      <wp:effectExtent l="0" t="5080" r="0" b="5080"/>
                      <wp:wrapNone/>
                      <wp:docPr id="1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2.15pt" to="115.4pt,2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71805</wp:posOffset>
                      </wp:positionV>
                      <wp:extent cx="41910" cy="0"/>
                      <wp:effectExtent l="0" t="5080" r="0" b="5080"/>
                      <wp:wrapNone/>
                      <wp:docPr id="1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7.15pt" to="115.4pt,3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81305</wp:posOffset>
                      </wp:positionV>
                      <wp:extent cx="0" cy="209550"/>
                      <wp:effectExtent l="5080" t="0" r="5080" b="0"/>
                      <wp:wrapNone/>
                      <wp:docPr id="1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2.15pt" to="112.15pt,3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4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611505</wp:posOffset>
                      </wp:positionV>
                      <wp:extent cx="88265" cy="234315"/>
                      <wp:effectExtent l="0" t="0" r="5080" b="0"/>
                      <wp:wrapNone/>
                      <wp:docPr id="16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48.15pt;width:6.9pt;height:18.4pt" coordorigin="4052,963" coordsize="138,368">
                      <v:line id="shape_0" from="4052,983" to="4117,9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283" to="4117,12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83" to="4118,12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143" to="4190,11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963" to="4191,1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5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268605</wp:posOffset>
                      </wp:positionV>
                      <wp:extent cx="88265" cy="234315"/>
                      <wp:effectExtent l="0" t="0" r="5080" b="0"/>
                      <wp:wrapNone/>
                      <wp:docPr id="16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21.15pt;width:6.9pt;height:18.4pt" coordorigin="4052,423" coordsize="138,368">
                      <v:line id="shape_0" from="4052,443" to="4117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743" to="4117,7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43" to="4118,7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03" to="4190,6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423" to="4191,7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8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631190</wp:posOffset>
                      </wp:positionV>
                      <wp:extent cx="608965" cy="177800"/>
                      <wp:effectExtent l="0" t="5080" r="0" b="0"/>
                      <wp:wrapNone/>
                      <wp:docPr id="16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49.7pt;width:47.95pt;height:14pt" coordorigin="2956,994" coordsize="959,280">
                      <v:oval id="shape_0" stroked="t" o:allowincell="f" style="position:absolute;left:3474;top:99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01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99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9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642620</wp:posOffset>
                      </wp:positionV>
                      <wp:extent cx="141605" cy="168275"/>
                      <wp:effectExtent l="5715" t="5080" r="5080" b="0"/>
                      <wp:wrapNone/>
                      <wp:docPr id="16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pt;margin-top:50.6pt;width:11.15pt;height:13.25pt" coordorigin="3840,1012" coordsize="223,265">
                      <v:shape id="shape_0" stroked="f" o:allowincell="f" style="position:absolute;left:3900;top:101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40;top:101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DI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6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315595</wp:posOffset>
                      </wp:positionV>
                      <wp:extent cx="608965" cy="155575"/>
                      <wp:effectExtent l="0" t="0" r="0" b="0"/>
                      <wp:wrapNone/>
                      <wp:docPr id="1623" name="Frame3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DI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4.8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DI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7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639445</wp:posOffset>
                      </wp:positionV>
                      <wp:extent cx="751840" cy="165100"/>
                      <wp:effectExtent l="0" t="0" r="0" b="0"/>
                      <wp:wrapNone/>
                      <wp:docPr id="1624" name="Frame3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DI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50.3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DI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DI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[S1+1, S1]÷[S2+1, S2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0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141605</wp:posOffset>
                      </wp:positionV>
                      <wp:extent cx="447675" cy="0"/>
                      <wp:effectExtent l="0" t="25400" r="0" b="25400"/>
                      <wp:wrapNone/>
                      <wp:docPr id="1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pt,11.15pt" to="43.4pt,11.1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</w:rPr>
              <w:t xml:space="preserve">         </w:t>
            </w:r>
            <w:r>
              <w:rPr>
                <w:rFonts w:eastAsia="宋体;SimSun" w:ascii="宋体;SimSun" w:hAnsi="宋体;SimSun"/>
              </w:rPr>
              <w:t>[D+3, D+2, D+1, D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+3, D+2] = </w:t>
            </w:r>
            <w:r>
              <w:rPr>
                <w:rFonts w:ascii="宋体;SimSun" w:hAnsi="宋体;SimSun" w:eastAsia="宋体;SimSun"/>
                <w:lang w:eastAsia="zh-CN"/>
              </w:rPr>
              <w:t>余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+1, D] = </w:t>
            </w:r>
            <w:r>
              <w:rPr>
                <w:rFonts w:ascii="宋体;SimSun" w:hAnsi="宋体;SimSun" w:eastAsia="宋体;SimSun"/>
                <w:lang w:eastAsia="zh-CN"/>
              </w:rPr>
              <w:t>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81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222885</wp:posOffset>
                      </wp:positionV>
                      <wp:extent cx="608965" cy="177800"/>
                      <wp:effectExtent l="0" t="5080" r="0" b="0"/>
                      <wp:wrapNone/>
                      <wp:docPr id="16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17.55pt;width:47.95pt;height:14pt" coordorigin="2881,351" coordsize="959,280">
                      <v:oval id="shape_0" stroked="t" o:allowincell="f" style="position:absolute;left:3399;top:35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37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35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82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527685</wp:posOffset>
                      </wp:positionV>
                      <wp:extent cx="608965" cy="177800"/>
                      <wp:effectExtent l="0" t="5080" r="0" b="0"/>
                      <wp:wrapNone/>
                      <wp:docPr id="16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41.55pt;width:47.95pt;height:14pt" coordorigin="2881,831" coordsize="959,280">
                      <v:oval id="shape_0" stroked="t" o:allowincell="f" style="position:absolute;left:3399;top:83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85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83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83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539115</wp:posOffset>
                      </wp:positionV>
                      <wp:extent cx="141605" cy="168275"/>
                      <wp:effectExtent l="5715" t="5080" r="5080" b="0"/>
                      <wp:wrapNone/>
                      <wp:docPr id="16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42.45pt;width:11.15pt;height:13.25pt" coordorigin="3795,849" coordsize="223,265">
                      <v:shape id="shape_0" stroked="f" o:allowincell="f" style="position:absolute;left:3855;top:85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84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88925</wp:posOffset>
                      </wp:positionV>
                      <wp:extent cx="50800" cy="0"/>
                      <wp:effectExtent l="0" t="5080" r="0" b="5080"/>
                      <wp:wrapNone/>
                      <wp:docPr id="1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22.75pt" to="112.1pt,2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87325</wp:posOffset>
                      </wp:positionV>
                      <wp:extent cx="41910" cy="0"/>
                      <wp:effectExtent l="0" t="5080" r="0" b="5080"/>
                      <wp:wrapNone/>
                      <wp:docPr id="1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4.75pt" to="115.4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77825</wp:posOffset>
                      </wp:positionV>
                      <wp:extent cx="41910" cy="0"/>
                      <wp:effectExtent l="0" t="5080" r="0" b="5080"/>
                      <wp:wrapNone/>
                      <wp:docPr id="1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9.75pt" to="115.4pt,2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87325</wp:posOffset>
                      </wp:positionV>
                      <wp:extent cx="0" cy="190500"/>
                      <wp:effectExtent l="5080" t="0" r="5080" b="0"/>
                      <wp:wrapNone/>
                      <wp:docPr id="1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4.75pt" to="112.15pt,2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93725</wp:posOffset>
                      </wp:positionV>
                      <wp:extent cx="50800" cy="0"/>
                      <wp:effectExtent l="0" t="5080" r="0" b="5080"/>
                      <wp:wrapNone/>
                      <wp:docPr id="1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6.75pt" to="112.1pt,4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92125</wp:posOffset>
                      </wp:positionV>
                      <wp:extent cx="41910" cy="0"/>
                      <wp:effectExtent l="0" t="5080" r="0" b="5080"/>
                      <wp:wrapNone/>
                      <wp:docPr id="1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8.75pt" to="115.4pt,3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82625</wp:posOffset>
                      </wp:positionV>
                      <wp:extent cx="41910" cy="0"/>
                      <wp:effectExtent l="0" t="5080" r="0" b="5080"/>
                      <wp:wrapNone/>
                      <wp:docPr id="1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3.75pt" to="115.4pt,5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92125</wp:posOffset>
                      </wp:positionV>
                      <wp:extent cx="0" cy="190500"/>
                      <wp:effectExtent l="5080" t="0" r="5080" b="0"/>
                      <wp:wrapNone/>
                      <wp:docPr id="1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8.75pt" to="112.15pt,5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4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174625</wp:posOffset>
                      </wp:positionV>
                      <wp:extent cx="88265" cy="234315"/>
                      <wp:effectExtent l="0" t="0" r="5080" b="0"/>
                      <wp:wrapNone/>
                      <wp:docPr id="16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13.75pt;width:6.9pt;height:18.4pt" coordorigin="4052,275" coordsize="138,368">
                      <v:line id="shape_0" from="4052,295" to="4117,2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595" to="4117,5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295" to="4118,5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55" to="4190,4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275" to="4191,6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5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79425</wp:posOffset>
                      </wp:positionV>
                      <wp:extent cx="88265" cy="234315"/>
                      <wp:effectExtent l="0" t="0" r="5080" b="0"/>
                      <wp:wrapNone/>
                      <wp:docPr id="16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7.75pt;width:6.9pt;height:18.4pt" coordorigin="4052,755" coordsize="138,368">
                      <v:line id="shape_0" from="4052,775" to="4117,7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75" to="4117,10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75" to="4118,10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35" to="4190,9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755" to="4191,11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6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234315</wp:posOffset>
                      </wp:positionV>
                      <wp:extent cx="141605" cy="168275"/>
                      <wp:effectExtent l="5715" t="5080" r="5080" b="0"/>
                      <wp:wrapNone/>
                      <wp:docPr id="16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18.45pt;width:11.15pt;height:13.25pt" coordorigin="3795,369" coordsize="223,265">
                      <v:shape id="shape_0" stroked="f" o:allowincell="f" style="position:absolute;left:3855;top:37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36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MU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4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231140</wp:posOffset>
                      </wp:positionV>
                      <wp:extent cx="608965" cy="155575"/>
                      <wp:effectExtent l="0" t="0" r="0" b="0"/>
                      <wp:wrapNone/>
                      <wp:docPr id="1640" name="Frame3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MUL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8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MU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535940</wp:posOffset>
                      </wp:positionV>
                      <wp:extent cx="608965" cy="155575"/>
                      <wp:effectExtent l="0" t="0" r="0" b="0"/>
                      <wp:wrapNone/>
                      <wp:docPr id="1641" name="Frame3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MULS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42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MULS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MULS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7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有符号乘法运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 S1 ] × [ S2 ]    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firstLine="1400"/>
              <w:rPr>
                <w:rFonts w:ascii="宋体;SimSun" w:hAnsi="宋体;SimSun" w:eastAsia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7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54940</wp:posOffset>
                      </wp:positionV>
                      <wp:extent cx="400050" cy="0"/>
                      <wp:effectExtent l="0" t="25400" r="0" b="25400"/>
                      <wp:wrapNone/>
                      <wp:docPr id="1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12.2pt" to="61.4pt,12.2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</w:rPr>
              <w:t>[ D+1, D 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+1]: </w:t>
            </w:r>
            <w:r>
              <w:rPr>
                <w:rFonts w:ascii="宋体;SimSun" w:hAnsi="宋体;SimSun" w:eastAsia="宋体;SimSun"/>
                <w:lang w:eastAsia="zh-CN"/>
              </w:rPr>
              <w:t>高位字</w:t>
            </w:r>
            <w:r>
              <w:rPr>
                <w:rFonts w:eastAsia="宋体;SimSun" w:ascii="宋体;SimSun" w:hAnsi="宋体;SimSun"/>
              </w:rPr>
              <w:t xml:space="preserve">, [D] : </w:t>
            </w:r>
            <w:r>
              <w:rPr>
                <w:rFonts w:ascii="宋体;SimSun" w:hAnsi="宋体;SimSun" w:eastAsia="宋体;SimSun"/>
                <w:lang w:eastAsia="zh-CN"/>
              </w:rPr>
              <w:t>低位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0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8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63550</wp:posOffset>
                      </wp:positionV>
                      <wp:extent cx="608965" cy="177800"/>
                      <wp:effectExtent l="0" t="5080" r="0" b="0"/>
                      <wp:wrapNone/>
                      <wp:docPr id="16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6.5pt;width:47.95pt;height:14pt" coordorigin="2881,730" coordsize="959,280">
                      <v:oval id="shape_0" stroked="t" o:allowincell="f" style="position:absolute;left:3399;top:73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75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73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9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74980</wp:posOffset>
                      </wp:positionV>
                      <wp:extent cx="141605" cy="168275"/>
                      <wp:effectExtent l="5715" t="5080" r="5080" b="0"/>
                      <wp:wrapNone/>
                      <wp:docPr id="16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7.4pt;width:11.15pt;height:13.25pt" coordorigin="3795,748" coordsize="223,265">
                      <v:shape id="shape_0" stroked="f" o:allowincell="f" style="position:absolute;left:3855;top:75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74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901065</wp:posOffset>
                      </wp:positionV>
                      <wp:extent cx="50800" cy="0"/>
                      <wp:effectExtent l="0" t="5080" r="0" b="5080"/>
                      <wp:wrapNone/>
                      <wp:docPr id="1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70.95pt" to="112.1pt,7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799465</wp:posOffset>
                      </wp:positionV>
                      <wp:extent cx="41910" cy="0"/>
                      <wp:effectExtent l="0" t="5080" r="0" b="5080"/>
                      <wp:wrapNone/>
                      <wp:docPr id="1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2.95pt" to="115.4pt,6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989965</wp:posOffset>
                      </wp:positionV>
                      <wp:extent cx="41910" cy="0"/>
                      <wp:effectExtent l="0" t="5080" r="0" b="5080"/>
                      <wp:wrapNone/>
                      <wp:docPr id="1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77.95pt" to="115.4pt,7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799465</wp:posOffset>
                      </wp:positionV>
                      <wp:extent cx="0" cy="190500"/>
                      <wp:effectExtent l="5080" t="0" r="5080" b="0"/>
                      <wp:wrapNone/>
                      <wp:docPr id="1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2.95pt" to="112.15pt,7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58165</wp:posOffset>
                      </wp:positionV>
                      <wp:extent cx="50800" cy="0"/>
                      <wp:effectExtent l="0" t="5080" r="0" b="5080"/>
                      <wp:wrapNone/>
                      <wp:docPr id="1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3.95pt" to="112.1pt,4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56565</wp:posOffset>
                      </wp:positionV>
                      <wp:extent cx="41910" cy="0"/>
                      <wp:effectExtent l="0" t="5080" r="0" b="5080"/>
                      <wp:wrapNone/>
                      <wp:docPr id="1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.95pt" to="115.4pt,3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47065</wp:posOffset>
                      </wp:positionV>
                      <wp:extent cx="41910" cy="0"/>
                      <wp:effectExtent l="0" t="5080" r="0" b="5080"/>
                      <wp:wrapNone/>
                      <wp:docPr id="1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.95pt" to="115.4pt,5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56565</wp:posOffset>
                      </wp:positionV>
                      <wp:extent cx="0" cy="209550"/>
                      <wp:effectExtent l="5080" t="0" r="5080" b="0"/>
                      <wp:wrapNone/>
                      <wp:docPr id="1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.95pt" to="112.15pt,5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8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786765</wp:posOffset>
                      </wp:positionV>
                      <wp:extent cx="88265" cy="234315"/>
                      <wp:effectExtent l="0" t="0" r="5080" b="0"/>
                      <wp:wrapNone/>
                      <wp:docPr id="16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61.95pt;width:6.9pt;height:18.4pt" coordorigin="4052,1239" coordsize="138,368">
                      <v:line id="shape_0" from="4052,1259" to="4117,12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558" to="4117,15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259" to="4118,15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419" to="4190,1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239" to="4191,16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9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43865</wp:posOffset>
                      </wp:positionV>
                      <wp:extent cx="88265" cy="234315"/>
                      <wp:effectExtent l="0" t="0" r="5080" b="0"/>
                      <wp:wrapNone/>
                      <wp:docPr id="16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4.95pt;width:6.9pt;height:18.4pt" coordorigin="4052,699" coordsize="138,368">
                      <v:line id="shape_0" from="4052,719" to="4117,7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19" to="4117,10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19" to="4118,10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79" to="4190,8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99" to="4191,10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2">
                      <wp:simplePos x="0" y="0"/>
                      <wp:positionH relativeFrom="margin">
                        <wp:posOffset>1886585</wp:posOffset>
                      </wp:positionH>
                      <wp:positionV relativeFrom="paragraph">
                        <wp:posOffset>806450</wp:posOffset>
                      </wp:positionV>
                      <wp:extent cx="608965" cy="177800"/>
                      <wp:effectExtent l="0" t="5080" r="0" b="0"/>
                      <wp:wrapNone/>
                      <wp:docPr id="16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55pt;margin-top:63.5pt;width:47.95pt;height:14pt" coordorigin="2971,1270" coordsize="959,280">
                      <v:oval id="shape_0" stroked="t" o:allowincell="f" style="position:absolute;left:3489;top:127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71;top:129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63;top:127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3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817880</wp:posOffset>
                      </wp:positionV>
                      <wp:extent cx="141605" cy="168275"/>
                      <wp:effectExtent l="5715" t="5080" r="5080" b="0"/>
                      <wp:wrapNone/>
                      <wp:docPr id="16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5pt;margin-top:64.4pt;width:11.15pt;height:13.25pt" coordorigin="3870,1288" coordsize="223,265">
                      <v:shape id="shape_0" stroked="f" o:allowincell="f" style="position:absolute;left:3930;top:129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70;top:128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MU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0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90855</wp:posOffset>
                      </wp:positionV>
                      <wp:extent cx="608965" cy="155575"/>
                      <wp:effectExtent l="0" t="0" r="0" b="0"/>
                      <wp:wrapNone/>
                      <wp:docPr id="1657" name="Frame3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MUL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8.6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MU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1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814705</wp:posOffset>
                      </wp:positionV>
                      <wp:extent cx="751840" cy="165100"/>
                      <wp:effectExtent l="0" t="0" r="0" b="0"/>
                      <wp:wrapNone/>
                      <wp:docPr id="1658" name="Frame3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MULS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64.1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MULS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MULS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7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有符号乘法运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[S1+1, S1]×[S2+1, S2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200" w:hanging="1200"/>
              <w:rPr>
                <w:rFonts w:ascii="宋体;SimSun" w:hAnsi="宋体;SimSun" w:eastAsia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4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61290</wp:posOffset>
                      </wp:positionV>
                      <wp:extent cx="447675" cy="0"/>
                      <wp:effectExtent l="0" t="25400" r="0" b="25400"/>
                      <wp:wrapNone/>
                      <wp:docPr id="1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pt,12.7pt" to="47.9pt,12.7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</w:rPr>
              <w:t xml:space="preserve">           </w:t>
            </w:r>
            <w:r>
              <w:rPr>
                <w:rFonts w:eastAsia="宋体;SimSun" w:ascii="宋体;SimSun" w:hAnsi="宋体;SimSun"/>
              </w:rPr>
              <w:t>[D+3,D+2,D+1,D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D+3,D+2] = </w:t>
            </w:r>
            <w:r>
              <w:rPr>
                <w:rFonts w:ascii="宋体;SimSun" w:hAnsi="宋体;SimSun" w:eastAsia="宋体;SimSun"/>
                <w:lang w:eastAsia="zh-CN"/>
              </w:rPr>
              <w:t>高位</w:t>
            </w:r>
            <w:r>
              <w:rPr>
                <w:rFonts w:eastAsia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eastAsia="宋体;SimSun"/>
                <w:lang w:eastAsia="zh-CN"/>
              </w:rPr>
              <w:t>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D+1, D] = </w:t>
            </w:r>
            <w:r>
              <w:rPr>
                <w:rFonts w:ascii="宋体;SimSun" w:hAnsi="宋体;SimSun" w:eastAsia="宋体;SimSun"/>
                <w:lang w:eastAsia="zh-CN"/>
              </w:rPr>
              <w:t>低位</w:t>
            </w:r>
            <w:r>
              <w:rPr>
                <w:rFonts w:eastAsia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eastAsia="宋体;SimSun"/>
                <w:lang w:eastAsia="zh-CN"/>
              </w:rPr>
              <w:t>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5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342265</wp:posOffset>
                      </wp:positionV>
                      <wp:extent cx="608965" cy="177800"/>
                      <wp:effectExtent l="0" t="5080" r="0" b="0"/>
                      <wp:wrapNone/>
                      <wp:docPr id="16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26.95pt;width:47.95pt;height:14pt" coordorigin="2881,539" coordsize="959,280">
                      <v:oval id="shape_0" stroked="t" o:allowincell="f" style="position:absolute;left:3399;top:539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559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539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6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647065</wp:posOffset>
                      </wp:positionV>
                      <wp:extent cx="608965" cy="177800"/>
                      <wp:effectExtent l="0" t="5080" r="0" b="0"/>
                      <wp:wrapNone/>
                      <wp:docPr id="16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50.95pt;width:47.95pt;height:14pt" coordorigin="2881,1019" coordsize="959,280">
                      <v:oval id="shape_0" stroked="t" o:allowincell="f" style="position:absolute;left:3399;top:1019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1039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019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7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658495</wp:posOffset>
                      </wp:positionV>
                      <wp:extent cx="141605" cy="168275"/>
                      <wp:effectExtent l="5715" t="5080" r="5080" b="0"/>
                      <wp:wrapNone/>
                      <wp:docPr id="16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51.85pt;width:11.15pt;height:13.25pt" coordorigin="3795,1037" coordsize="223,265">
                      <v:shape id="shape_0" stroked="f" o:allowincell="f" style="position:absolute;left:3855;top:104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03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08305</wp:posOffset>
                      </wp:positionV>
                      <wp:extent cx="50800" cy="0"/>
                      <wp:effectExtent l="0" t="5080" r="0" b="5080"/>
                      <wp:wrapNone/>
                      <wp:docPr id="1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2.15pt" to="112.1pt,3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06705</wp:posOffset>
                      </wp:positionV>
                      <wp:extent cx="41910" cy="0"/>
                      <wp:effectExtent l="0" t="5080" r="0" b="5080"/>
                      <wp:wrapNone/>
                      <wp:docPr id="1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4.15pt" to="115.4pt,2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97205</wp:posOffset>
                      </wp:positionV>
                      <wp:extent cx="41910" cy="0"/>
                      <wp:effectExtent l="0" t="5080" r="0" b="5080"/>
                      <wp:wrapNone/>
                      <wp:docPr id="1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9.15pt" to="115.4pt,3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06705</wp:posOffset>
                      </wp:positionV>
                      <wp:extent cx="0" cy="190500"/>
                      <wp:effectExtent l="5080" t="0" r="5080" b="0"/>
                      <wp:wrapNone/>
                      <wp:docPr id="1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4.15pt" to="112.15pt,3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713105</wp:posOffset>
                      </wp:positionV>
                      <wp:extent cx="50800" cy="0"/>
                      <wp:effectExtent l="0" t="5080" r="0" b="5080"/>
                      <wp:wrapNone/>
                      <wp:docPr id="1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56.15pt" to="112.1pt,5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11505</wp:posOffset>
                      </wp:positionV>
                      <wp:extent cx="41910" cy="0"/>
                      <wp:effectExtent l="0" t="5080" r="0" b="5080"/>
                      <wp:wrapNone/>
                      <wp:docPr id="1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8.15pt" to="115.4pt,4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02005</wp:posOffset>
                      </wp:positionV>
                      <wp:extent cx="41910" cy="0"/>
                      <wp:effectExtent l="0" t="5080" r="0" b="5080"/>
                      <wp:wrapNone/>
                      <wp:docPr id="1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3.15pt" to="115.4pt,6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11505</wp:posOffset>
                      </wp:positionV>
                      <wp:extent cx="0" cy="190500"/>
                      <wp:effectExtent l="5080" t="0" r="5080" b="0"/>
                      <wp:wrapNone/>
                      <wp:docPr id="1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8.15pt" to="112.15pt,6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8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294005</wp:posOffset>
                      </wp:positionV>
                      <wp:extent cx="88265" cy="234315"/>
                      <wp:effectExtent l="0" t="0" r="5080" b="0"/>
                      <wp:wrapNone/>
                      <wp:docPr id="16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23.15pt;width:6.9pt;height:18.4pt" coordorigin="4052,463" coordsize="138,368">
                      <v:line id="shape_0" from="4052,483" to="4117,4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783" to="4117,7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83" to="4118,7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43" to="4190,6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463" to="4191,8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9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598805</wp:posOffset>
                      </wp:positionV>
                      <wp:extent cx="88265" cy="234315"/>
                      <wp:effectExtent l="0" t="0" r="5080" b="0"/>
                      <wp:wrapNone/>
                      <wp:docPr id="16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47.15pt;width:6.9pt;height:18.4pt" coordorigin="4052,943" coordsize="138,368">
                      <v:line id="shape_0" from="4052,963" to="4117,9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263" to="4117,12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63" to="4118,12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123" to="4190,11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943" to="4191,13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0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353695</wp:posOffset>
                      </wp:positionV>
                      <wp:extent cx="141605" cy="168275"/>
                      <wp:effectExtent l="5715" t="5080" r="5080" b="0"/>
                      <wp:wrapNone/>
                      <wp:docPr id="16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27.85pt;width:11.15pt;height:13.25pt" coordorigin="3795,557" coordsize="223,265">
                      <v:shape id="shape_0" stroked="f" o:allowincell="f" style="position:absolute;left:3855;top:56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55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IV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8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350520</wp:posOffset>
                      </wp:positionV>
                      <wp:extent cx="608965" cy="155575"/>
                      <wp:effectExtent l="0" t="0" r="0" b="0"/>
                      <wp:wrapNone/>
                      <wp:docPr id="1674" name="Frame3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V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7.6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V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9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655320</wp:posOffset>
                      </wp:positionV>
                      <wp:extent cx="608965" cy="155575"/>
                      <wp:effectExtent l="0" t="0" r="0" b="0"/>
                      <wp:wrapNone/>
                      <wp:docPr id="1675" name="Frame3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VS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1.6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VS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IVS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8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有符号除法运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54305</wp:posOffset>
                      </wp:positionV>
                      <wp:extent cx="447675" cy="0"/>
                      <wp:effectExtent l="0" t="25400" r="0" b="25400"/>
                      <wp:wrapNone/>
                      <wp:docPr id="1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pt,12.15pt" to="112.4pt,12.1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 S1 ]÷[ S2 ]       [ D </w:t>
            </w:r>
            <w:r>
              <w:rPr>
                <w:rFonts w:eastAsia="宋体;SimSun" w:ascii="宋体;SimSun" w:hAnsi="宋体;SimSun"/>
              </w:rPr>
              <w:t>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+1] = </w:t>
            </w:r>
            <w:r>
              <w:rPr>
                <w:rFonts w:ascii="宋体;SimSun" w:hAnsi="宋体;SimSun" w:eastAsia="宋体;SimSun"/>
                <w:lang w:eastAsia="zh-CN"/>
              </w:rPr>
              <w:t>余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] = </w:t>
            </w:r>
            <w:r>
              <w:rPr>
                <w:rFonts w:ascii="宋体;SimSun" w:hAnsi="宋体;SimSun" w:eastAsia="宋体;SimSun"/>
                <w:lang w:eastAsia="zh-CN"/>
              </w:rPr>
              <w:t>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25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2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78790</wp:posOffset>
                      </wp:positionV>
                      <wp:extent cx="608965" cy="177800"/>
                      <wp:effectExtent l="0" t="5080" r="0" b="0"/>
                      <wp:wrapNone/>
                      <wp:docPr id="16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7.7pt;width:47.95pt;height:14pt" coordorigin="2881,754" coordsize="959,280">
                      <v:oval id="shape_0" stroked="t" o:allowincell="f" style="position:absolute;left:3399;top:75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77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75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3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90220</wp:posOffset>
                      </wp:positionV>
                      <wp:extent cx="141605" cy="168275"/>
                      <wp:effectExtent l="5715" t="5080" r="5080" b="0"/>
                      <wp:wrapNone/>
                      <wp:docPr id="16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8.6pt;width:11.15pt;height:13.25pt" coordorigin="3795,772" coordsize="223,265">
                      <v:shape id="shape_0" stroked="f" o:allowincell="f" style="position:absolute;left:3855;top:77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77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916305</wp:posOffset>
                      </wp:positionV>
                      <wp:extent cx="50800" cy="0"/>
                      <wp:effectExtent l="0" t="5080" r="0" b="5080"/>
                      <wp:wrapNone/>
                      <wp:docPr id="1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72.15pt" to="112.1pt,7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14705</wp:posOffset>
                      </wp:positionV>
                      <wp:extent cx="41910" cy="0"/>
                      <wp:effectExtent l="0" t="5080" r="0" b="5080"/>
                      <wp:wrapNone/>
                      <wp:docPr id="1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4.15pt" to="115.4pt,6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05205</wp:posOffset>
                      </wp:positionV>
                      <wp:extent cx="41910" cy="0"/>
                      <wp:effectExtent l="0" t="5080" r="0" b="5080"/>
                      <wp:wrapNone/>
                      <wp:docPr id="1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79.15pt" to="115.4pt,7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14705</wp:posOffset>
                      </wp:positionV>
                      <wp:extent cx="0" cy="190500"/>
                      <wp:effectExtent l="5080" t="0" r="5080" b="0"/>
                      <wp:wrapNone/>
                      <wp:docPr id="1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4.15pt" to="112.15pt,7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73405</wp:posOffset>
                      </wp:positionV>
                      <wp:extent cx="50800" cy="0"/>
                      <wp:effectExtent l="0" t="5080" r="0" b="5080"/>
                      <wp:wrapNone/>
                      <wp:docPr id="1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5.15pt" to="112.1pt,4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71805</wp:posOffset>
                      </wp:positionV>
                      <wp:extent cx="41910" cy="0"/>
                      <wp:effectExtent l="0" t="5080" r="0" b="5080"/>
                      <wp:wrapNone/>
                      <wp:docPr id="1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7.15pt" to="115.4pt,3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62305</wp:posOffset>
                      </wp:positionV>
                      <wp:extent cx="41910" cy="0"/>
                      <wp:effectExtent l="0" t="5080" r="0" b="5080"/>
                      <wp:wrapNone/>
                      <wp:docPr id="1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2.15pt" to="115.4pt,5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71805</wp:posOffset>
                      </wp:positionV>
                      <wp:extent cx="0" cy="209550"/>
                      <wp:effectExtent l="5080" t="0" r="5080" b="0"/>
                      <wp:wrapNone/>
                      <wp:docPr id="1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7.15pt" to="112.15pt,5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2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02005</wp:posOffset>
                      </wp:positionV>
                      <wp:extent cx="88265" cy="234315"/>
                      <wp:effectExtent l="0" t="0" r="5080" b="0"/>
                      <wp:wrapNone/>
                      <wp:docPr id="16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63.15pt;width:6.9pt;height:18.4pt" coordorigin="4052,1263" coordsize="138,368">
                      <v:line id="shape_0" from="4052,1283" to="4117,12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583" to="4117,15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283" to="4118,15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443" to="4190,1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263" to="4191,16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3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59105</wp:posOffset>
                      </wp:positionV>
                      <wp:extent cx="88265" cy="234315"/>
                      <wp:effectExtent l="0" t="0" r="5080" b="0"/>
                      <wp:wrapNone/>
                      <wp:docPr id="16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6.15pt;width:6.9pt;height:18.4pt" coordorigin="4052,723" coordsize="138,368">
                      <v:line id="shape_0" from="4052,743" to="4117,7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43" to="4117,10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43" to="4118,10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03" to="4190,9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723" to="4191,10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6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821690</wp:posOffset>
                      </wp:positionV>
                      <wp:extent cx="608965" cy="177800"/>
                      <wp:effectExtent l="0" t="5080" r="0" b="0"/>
                      <wp:wrapNone/>
                      <wp:docPr id="16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64.7pt;width:47.95pt;height:14pt" coordorigin="2956,1294" coordsize="959,280">
                      <v:oval id="shape_0" stroked="t" o:allowincell="f" style="position:absolute;left:3474;top:129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31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129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7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833120</wp:posOffset>
                      </wp:positionV>
                      <wp:extent cx="141605" cy="168275"/>
                      <wp:effectExtent l="5715" t="5080" r="5080" b="0"/>
                      <wp:wrapNone/>
                      <wp:docPr id="16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pt;margin-top:65.6pt;width:11.15pt;height:13.25pt" coordorigin="3840,1312" coordsize="223,265">
                      <v:shape id="shape_0" stroked="f" o:allowincell="f" style="position:absolute;left:3900;top:131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40;top:131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DIV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4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506095</wp:posOffset>
                      </wp:positionV>
                      <wp:extent cx="608965" cy="155575"/>
                      <wp:effectExtent l="0" t="0" r="0" b="0"/>
                      <wp:wrapNone/>
                      <wp:docPr id="1691" name="Frame3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DIV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9.8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DIV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829945</wp:posOffset>
                      </wp:positionV>
                      <wp:extent cx="751840" cy="165100"/>
                      <wp:effectExtent l="0" t="0" r="0" b="0"/>
                      <wp:wrapNone/>
                      <wp:docPr id="1692" name="Frame3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DIVS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65.3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DIVS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DIVS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12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有符号除法运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>[S1+1, S1]÷[S2+1, S2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49860</wp:posOffset>
                      </wp:positionV>
                      <wp:extent cx="447675" cy="0"/>
                      <wp:effectExtent l="0" t="25400" r="0" b="25400"/>
                      <wp:wrapNone/>
                      <wp:docPr id="1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11.8pt" to="40.85pt,11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</w:rPr>
              <w:t xml:space="preserve">         </w:t>
            </w:r>
            <w:r>
              <w:rPr>
                <w:rFonts w:eastAsia="宋体;SimSun" w:ascii="宋体;SimSun" w:hAnsi="宋体;SimSun"/>
              </w:rPr>
              <w:t>[D+3, D+2, D+1, D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+3, D+2] = </w:t>
            </w:r>
            <w:r>
              <w:rPr>
                <w:rFonts w:ascii="宋体;SimSun" w:hAnsi="宋体;SimSun" w:eastAsia="宋体;SimSun"/>
                <w:lang w:eastAsia="zh-CN"/>
              </w:rPr>
              <w:t>余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+1, D] = </w:t>
            </w:r>
            <w:r>
              <w:rPr>
                <w:rFonts w:ascii="宋体;SimSun" w:hAnsi="宋体;SimSun" w:eastAsia="宋体;SimSun"/>
                <w:lang w:eastAsia="zh-CN"/>
              </w:rPr>
              <w:t>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</w:tr>
    </w:tbl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  <w:t xml:space="preserve">(9)BCD </w:t>
      </w:r>
      <w:r>
        <w:rPr>
          <w:rFonts w:ascii="宋体;SimSun" w:hAnsi="宋体;SimSun" w:eastAsia="宋体;SimSun"/>
          <w:lang w:val="en-US" w:eastAsia="en-US"/>
        </w:rPr>
        <w:t>算术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9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95885</wp:posOffset>
                      </wp:positionV>
                      <wp:extent cx="608965" cy="177800"/>
                      <wp:effectExtent l="0" t="5080" r="0" b="0"/>
                      <wp:wrapNone/>
                      <wp:docPr id="16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7.55pt;width:47.95pt;height:14pt" coordorigin="2881,151" coordsize="959,280">
                      <v:oval id="shape_0" stroked="t" o:allowincell="f" style="position:absolute;left:3399;top:15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17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5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0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00685</wp:posOffset>
                      </wp:positionV>
                      <wp:extent cx="608965" cy="177800"/>
                      <wp:effectExtent l="0" t="5080" r="0" b="0"/>
                      <wp:wrapNone/>
                      <wp:docPr id="16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1.55pt;width:47.95pt;height:14pt" coordorigin="2881,631" coordsize="959,280">
                      <v:oval id="shape_0" stroked="t" o:allowincell="f" style="position:absolute;left:3399;top:63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65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63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1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12115</wp:posOffset>
                      </wp:positionV>
                      <wp:extent cx="141605" cy="168275"/>
                      <wp:effectExtent l="5715" t="5080" r="5080" b="0"/>
                      <wp:wrapNone/>
                      <wp:docPr id="16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2.45pt;width:11.15pt;height:13.25pt" coordorigin="3795,649" coordsize="223,265">
                      <v:shape id="shape_0" stroked="f" o:allowincell="f" style="position:absolute;left:3855;top:65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64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61925</wp:posOffset>
                      </wp:positionV>
                      <wp:extent cx="50800" cy="0"/>
                      <wp:effectExtent l="0" t="5080" r="0" b="5080"/>
                      <wp:wrapNone/>
                      <wp:docPr id="1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2.75pt" to="112.1pt,1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5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7625</wp:posOffset>
                      </wp:positionV>
                      <wp:extent cx="88265" cy="234315"/>
                      <wp:effectExtent l="0" t="0" r="5080" b="0"/>
                      <wp:wrapNone/>
                      <wp:docPr id="16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.75pt;width:6.9pt;height:18.4pt" coordorigin="4052,75" coordsize="138,368">
                      <v:line id="shape_0" from="4052,95" to="4117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395" to="4117,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5" to="4118,3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255" to="4190,2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75" to="4191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6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07315</wp:posOffset>
                      </wp:positionV>
                      <wp:extent cx="141605" cy="168275"/>
                      <wp:effectExtent l="5715" t="5080" r="5080" b="0"/>
                      <wp:wrapNone/>
                      <wp:docPr id="16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8.45pt;width:11.15pt;height:13.25pt" coordorigin="3795,169" coordsize="223,265">
                      <v:shape id="shape_0" stroked="f" o:allowincell="f" style="position:absolute;left:3855;top:17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6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7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492125</wp:posOffset>
                      </wp:positionV>
                      <wp:extent cx="447675" cy="0"/>
                      <wp:effectExtent l="0" t="25400" r="635" b="25400"/>
                      <wp:wrapNone/>
                      <wp:docPr id="1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25pt,38.75pt" to="340.45pt,38.7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ADD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2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04140</wp:posOffset>
                      </wp:positionV>
                      <wp:extent cx="608965" cy="155575"/>
                      <wp:effectExtent l="0" t="0" r="0" b="0"/>
                      <wp:wrapNone/>
                      <wp:docPr id="1701" name="Frame3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DD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8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DD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3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08940</wp:posOffset>
                      </wp:positionV>
                      <wp:extent cx="608965" cy="155575"/>
                      <wp:effectExtent l="0" t="0" r="0" b="0"/>
                      <wp:wrapNone/>
                      <wp:docPr id="1702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DD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2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DD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DD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加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 S1 ] + [ S2 ]       [ D </w:t>
            </w:r>
            <w:r>
              <w:rPr>
                <w:rFonts w:eastAsia="宋体;SimSun" w:ascii="宋体;SimSun" w:hAnsi="宋体;SimSun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8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108585</wp:posOffset>
                      </wp:positionV>
                      <wp:extent cx="608965" cy="177800"/>
                      <wp:effectExtent l="0" t="5080" r="0" b="0"/>
                      <wp:wrapNone/>
                      <wp:docPr id="17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8.55pt;width:47.95pt;height:14pt" coordorigin="2881,171" coordsize="959,280">
                      <v:oval id="shape_0" stroked="t" o:allowincell="f" style="position:absolute;left:3399;top:17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19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9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20015</wp:posOffset>
                      </wp:positionV>
                      <wp:extent cx="141605" cy="168275"/>
                      <wp:effectExtent l="5715" t="5080" r="5080" b="0"/>
                      <wp:wrapNone/>
                      <wp:docPr id="17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9.45pt;width:11.15pt;height:13.25pt" coordorigin="3795,189" coordsize="223,265">
                      <v:shape id="shape_0" stroked="f" o:allowincell="f" style="position:absolute;left:3855;top:1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622300</wp:posOffset>
                      </wp:positionV>
                      <wp:extent cx="41910" cy="0"/>
                      <wp:effectExtent l="0" t="5080" r="0" b="5080"/>
                      <wp:wrapNone/>
                      <wp:docPr id="1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49pt" to="115.4pt,-4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431800</wp:posOffset>
                      </wp:positionV>
                      <wp:extent cx="41910" cy="0"/>
                      <wp:effectExtent l="0" t="5080" r="0" b="5080"/>
                      <wp:wrapNone/>
                      <wp:docPr id="1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34pt" to="115.4pt,-3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622300</wp:posOffset>
                      </wp:positionV>
                      <wp:extent cx="0" cy="190500"/>
                      <wp:effectExtent l="5080" t="0" r="5080" b="0"/>
                      <wp:wrapNone/>
                      <wp:docPr id="1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49pt" to="112.15pt,-3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3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-215900</wp:posOffset>
                      </wp:positionV>
                      <wp:extent cx="50800" cy="0"/>
                      <wp:effectExtent l="0" t="5080" r="0" b="5080"/>
                      <wp:wrapNone/>
                      <wp:docPr id="1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-17pt" to="112.1pt,-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317500</wp:posOffset>
                      </wp:positionV>
                      <wp:extent cx="41910" cy="0"/>
                      <wp:effectExtent l="0" t="5080" r="0" b="5080"/>
                      <wp:wrapNone/>
                      <wp:docPr id="1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25pt" to="115.4pt,-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127000</wp:posOffset>
                      </wp:positionV>
                      <wp:extent cx="41910" cy="0"/>
                      <wp:effectExtent l="0" t="5080" r="0" b="5080"/>
                      <wp:wrapNone/>
                      <wp:docPr id="1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10pt" to="115.4pt,-1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317500</wp:posOffset>
                      </wp:positionV>
                      <wp:extent cx="0" cy="190500"/>
                      <wp:effectExtent l="5080" t="0" r="5080" b="0"/>
                      <wp:wrapNone/>
                      <wp:docPr id="1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25pt" to="112.15pt,-1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7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46100</wp:posOffset>
                      </wp:positionV>
                      <wp:extent cx="50800" cy="0"/>
                      <wp:effectExtent l="0" t="5080" r="0" b="5080"/>
                      <wp:wrapNone/>
                      <wp:docPr id="1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3pt" to="112.1pt,4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44500</wp:posOffset>
                      </wp:positionV>
                      <wp:extent cx="41910" cy="0"/>
                      <wp:effectExtent l="0" t="5080" r="0" b="5080"/>
                      <wp:wrapNone/>
                      <wp:docPr id="1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pt" to="115.4pt,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35000</wp:posOffset>
                      </wp:positionV>
                      <wp:extent cx="41910" cy="0"/>
                      <wp:effectExtent l="0" t="5080" r="0" b="5080"/>
                      <wp:wrapNone/>
                      <wp:docPr id="1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pt" to="115.4pt,5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44500</wp:posOffset>
                      </wp:positionV>
                      <wp:extent cx="0" cy="190500"/>
                      <wp:effectExtent l="5080" t="0" r="5080" b="0"/>
                      <wp:wrapNone/>
                      <wp:docPr id="1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pt" to="112.15pt,4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1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3200</wp:posOffset>
                      </wp:positionV>
                      <wp:extent cx="50800" cy="0"/>
                      <wp:effectExtent l="0" t="5080" r="0" b="5080"/>
                      <wp:wrapNone/>
                      <wp:docPr id="1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6pt" to="112.1pt,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41910" cy="0"/>
                      <wp:effectExtent l="0" t="5080" r="0" b="5080"/>
                      <wp:wrapNone/>
                      <wp:docPr id="1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pt" to="115.4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92100</wp:posOffset>
                      </wp:positionV>
                      <wp:extent cx="41910" cy="0"/>
                      <wp:effectExtent l="0" t="5080" r="0" b="5080"/>
                      <wp:wrapNone/>
                      <wp:docPr id="1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pt" to="115.4pt,2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0" cy="209550"/>
                      <wp:effectExtent l="5080" t="0" r="5080" b="0"/>
                      <wp:wrapNone/>
                      <wp:docPr id="1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pt" to="112.15pt,2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75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-330200</wp:posOffset>
                      </wp:positionV>
                      <wp:extent cx="88265" cy="234315"/>
                      <wp:effectExtent l="0" t="0" r="5080" b="0"/>
                      <wp:wrapNone/>
                      <wp:docPr id="17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-26pt;width:6.9pt;height:18.4pt" coordorigin="4052,-520" coordsize="138,368">
                      <v:line id="shape_0" from="4052,-500" to="4117,-5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-200" to="4117,-2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-500" to="4118,-2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-340" to="4190,-3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-520" to="4191,-1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76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31800</wp:posOffset>
                      </wp:positionV>
                      <wp:extent cx="88265" cy="234315"/>
                      <wp:effectExtent l="0" t="0" r="5080" b="0"/>
                      <wp:wrapNone/>
                      <wp:docPr id="17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4pt;width:6.9pt;height:18.4pt" coordorigin="4052,680" coordsize="138,368">
                      <v:line id="shape_0" from="4052,700" to="4117,7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999" to="4117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00" to="4118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60" to="4190,8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80" to="4191,1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77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8900</wp:posOffset>
                      </wp:positionV>
                      <wp:extent cx="88265" cy="234315"/>
                      <wp:effectExtent l="0" t="0" r="5080" b="0"/>
                      <wp:wrapNone/>
                      <wp:docPr id="17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7pt;width:6.9pt;height:18.4pt" coordorigin="4052,140" coordsize="138,368">
                      <v:line id="shape_0" from="4052,160" to="4117,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60" to="4117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60" to="4118,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20" to="4190,3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40" to="4191,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0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451485</wp:posOffset>
                      </wp:positionV>
                      <wp:extent cx="608965" cy="177800"/>
                      <wp:effectExtent l="0" t="5080" r="0" b="0"/>
                      <wp:wrapNone/>
                      <wp:docPr id="17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8pt;margin-top:35.55pt;width:47.95pt;height:14pt" coordorigin="3016,711" coordsize="959,280">
                      <v:oval id="shape_0" stroked="t" o:allowincell="f" style="position:absolute;left:3534;top:71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16;top:73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08;top:71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1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462915</wp:posOffset>
                      </wp:positionV>
                      <wp:extent cx="141605" cy="168275"/>
                      <wp:effectExtent l="5715" t="5080" r="5080" b="0"/>
                      <wp:wrapNone/>
                      <wp:docPr id="17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5pt;margin-top:36.45pt;width:11.15pt;height:13.25pt" coordorigin="3870,729" coordsize="223,265">
                      <v:shape id="shape_0" stroked="f" o:allowincell="f" style="position:absolute;left:3930;top:73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70;top:72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ADD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8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35890</wp:posOffset>
                      </wp:positionV>
                      <wp:extent cx="608965" cy="155575"/>
                      <wp:effectExtent l="0" t="0" r="0" b="0"/>
                      <wp:wrapNone/>
                      <wp:docPr id="1725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ADD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7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ADD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9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59740</wp:posOffset>
                      </wp:positionV>
                      <wp:extent cx="751840" cy="165100"/>
                      <wp:effectExtent l="0" t="0" r="0" b="0"/>
                      <wp:wrapNone/>
                      <wp:docPr id="1726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ADD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6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ADD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ADD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加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S1+1,S1]+[S2+1,S2]    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3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131445</wp:posOffset>
                      </wp:positionV>
                      <wp:extent cx="447675" cy="0"/>
                      <wp:effectExtent l="0" t="25400" r="0" b="25400"/>
                      <wp:wrapNone/>
                      <wp:docPr id="1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pt,10.35pt" to="96.1pt,10.3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</w:rPr>
              <w:t xml:space="preserve">                    </w:t>
            </w:r>
            <w:r>
              <w:rPr>
                <w:rFonts w:eastAsia="宋体;SimSun" w:ascii="宋体;SimSun" w:hAnsi="宋体;SimSun"/>
              </w:rPr>
              <w:t>[D+1,D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2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111760</wp:posOffset>
                      </wp:positionV>
                      <wp:extent cx="608965" cy="177800"/>
                      <wp:effectExtent l="0" t="5080" r="0" b="0"/>
                      <wp:wrapNone/>
                      <wp:docPr id="17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8pt;margin-top:8.8pt;width:47.95pt;height:14pt" coordorigin="2896,176" coordsize="959,280">
                      <v:oval id="shape_0" stroked="t" o:allowincell="f" style="position:absolute;left:3414;top:17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96;top:19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88;top:17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3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416560</wp:posOffset>
                      </wp:positionV>
                      <wp:extent cx="608965" cy="177800"/>
                      <wp:effectExtent l="0" t="5080" r="0" b="0"/>
                      <wp:wrapNone/>
                      <wp:docPr id="17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8pt;margin-top:32.8pt;width:47.95pt;height:14pt" coordorigin="2896,656" coordsize="959,280">
                      <v:oval id="shape_0" stroked="t" o:allowincell="f" style="position:absolute;left:3414;top:65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96;top:67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88;top:65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4">
                      <wp:simplePos x="0" y="0"/>
                      <wp:positionH relativeFrom="margin">
                        <wp:posOffset>2419350</wp:posOffset>
                      </wp:positionH>
                      <wp:positionV relativeFrom="paragraph">
                        <wp:posOffset>427990</wp:posOffset>
                      </wp:positionV>
                      <wp:extent cx="141605" cy="168275"/>
                      <wp:effectExtent l="5715" t="5080" r="5080" b="0"/>
                      <wp:wrapNone/>
                      <wp:docPr id="17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5pt;margin-top:33.7pt;width:11.15pt;height:13.25pt" coordorigin="3810,674" coordsize="223,265">
                      <v:shape id="shape_0" stroked="f" o:allowincell="f" style="position:absolute;left:3870;top:67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10;top:67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7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177800</wp:posOffset>
                      </wp:positionV>
                      <wp:extent cx="50800" cy="0"/>
                      <wp:effectExtent l="0" t="5080" r="0" b="5080"/>
                      <wp:wrapNone/>
                      <wp:docPr id="1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14pt" to="112.85pt,1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8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76200</wp:posOffset>
                      </wp:positionV>
                      <wp:extent cx="41910" cy="0"/>
                      <wp:effectExtent l="0" t="5080" r="0" b="5080"/>
                      <wp:wrapNone/>
                      <wp:docPr id="1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6pt" to="116.15pt,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9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266700</wp:posOffset>
                      </wp:positionV>
                      <wp:extent cx="41910" cy="0"/>
                      <wp:effectExtent l="0" t="5080" r="0" b="5080"/>
                      <wp:wrapNone/>
                      <wp:docPr id="1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21pt" to="116.15pt,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0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76200</wp:posOffset>
                      </wp:positionV>
                      <wp:extent cx="0" cy="190500"/>
                      <wp:effectExtent l="5080" t="0" r="5080" b="0"/>
                      <wp:wrapNone/>
                      <wp:docPr id="1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6pt" to="112.9pt,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1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482600</wp:posOffset>
                      </wp:positionV>
                      <wp:extent cx="50800" cy="0"/>
                      <wp:effectExtent l="0" t="5080" r="0" b="5080"/>
                      <wp:wrapNone/>
                      <wp:docPr id="1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38pt" to="112.85pt,3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2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381000</wp:posOffset>
                      </wp:positionV>
                      <wp:extent cx="41910" cy="0"/>
                      <wp:effectExtent l="0" t="5080" r="0" b="5080"/>
                      <wp:wrapNone/>
                      <wp:docPr id="1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30pt" to="116.15pt,3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3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571500</wp:posOffset>
                      </wp:positionV>
                      <wp:extent cx="41910" cy="0"/>
                      <wp:effectExtent l="0" t="5080" r="0" b="5080"/>
                      <wp:wrapNone/>
                      <wp:docPr id="1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45pt" to="116.15pt,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4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381000</wp:posOffset>
                      </wp:positionV>
                      <wp:extent cx="0" cy="190500"/>
                      <wp:effectExtent l="5080" t="0" r="5080" b="0"/>
                      <wp:wrapNone/>
                      <wp:docPr id="1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30pt" to="112.9pt,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5">
                      <wp:simplePos x="0" y="0"/>
                      <wp:positionH relativeFrom="margin">
                        <wp:posOffset>2582545</wp:posOffset>
                      </wp:positionH>
                      <wp:positionV relativeFrom="paragraph">
                        <wp:posOffset>63500</wp:posOffset>
                      </wp:positionV>
                      <wp:extent cx="88265" cy="234315"/>
                      <wp:effectExtent l="0" t="0" r="5080" b="0"/>
                      <wp:wrapNone/>
                      <wp:docPr id="17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35pt;margin-top:5pt;width:6.9pt;height:18.4pt" coordorigin="4067,100" coordsize="138,368">
                      <v:line id="shape_0" from="4067,120" to="4132,1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7,420" to="4132,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120" to="4133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280" to="4205,2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6,100" to="4206,4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6">
                      <wp:simplePos x="0" y="0"/>
                      <wp:positionH relativeFrom="margin">
                        <wp:posOffset>2582545</wp:posOffset>
                      </wp:positionH>
                      <wp:positionV relativeFrom="paragraph">
                        <wp:posOffset>368300</wp:posOffset>
                      </wp:positionV>
                      <wp:extent cx="88265" cy="234315"/>
                      <wp:effectExtent l="0" t="0" r="5080" b="0"/>
                      <wp:wrapNone/>
                      <wp:docPr id="17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35pt;margin-top:29pt;width:6.9pt;height:18.4pt" coordorigin="4067,580" coordsize="138,368">
                      <v:line id="shape_0" from="4067,600" to="4132,6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7,900" to="4132,9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600" to="4133,8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760" to="4205,7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6,580" to="4206,9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7">
                      <wp:simplePos x="0" y="0"/>
                      <wp:positionH relativeFrom="margin">
                        <wp:posOffset>2419350</wp:posOffset>
                      </wp:positionH>
                      <wp:positionV relativeFrom="paragraph">
                        <wp:posOffset>123190</wp:posOffset>
                      </wp:positionV>
                      <wp:extent cx="141605" cy="168275"/>
                      <wp:effectExtent l="5715" t="5080" r="5080" b="0"/>
                      <wp:wrapNone/>
                      <wp:docPr id="17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5pt;margin-top:9.7pt;width:11.15pt;height:13.25pt" coordorigin="3810,194" coordsize="223,265">
                      <v:shape id="shape_0" stroked="f" o:allowincell="f" style="position:absolute;left:3870;top:19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10;top:19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SUB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5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120015</wp:posOffset>
                      </wp:positionV>
                      <wp:extent cx="608965" cy="155575"/>
                      <wp:effectExtent l="0" t="0" r="0" b="0"/>
                      <wp:wrapNone/>
                      <wp:docPr id="1742" name="Frame3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UB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.4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UB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6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424815</wp:posOffset>
                      </wp:positionV>
                      <wp:extent cx="608965" cy="155575"/>
                      <wp:effectExtent l="0" t="0" r="0" b="0"/>
                      <wp:wrapNone/>
                      <wp:docPr id="1743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UB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3.4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UB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SUB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减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jc w:val="center"/>
              <w:rPr>
                <w:rFonts w:ascii="宋体;SimSun" w:hAnsi="宋体;SimSun" w:eastAsia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8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126365</wp:posOffset>
                      </wp:positionV>
                      <wp:extent cx="447675" cy="0"/>
                      <wp:effectExtent l="0" t="25400" r="635" b="25400"/>
                      <wp:wrapNone/>
                      <wp:docPr id="1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5pt,9.95pt" to="110.45pt,9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</w:rPr>
              <w:t xml:space="preserve">[ S1 ] - [ S2 ]       [ D </w:t>
            </w:r>
            <w:r>
              <w:rPr>
                <w:rFonts w:eastAsia="宋体;SimSun" w:ascii="宋体;SimSun" w:hAnsi="宋体;SimSun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9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114935</wp:posOffset>
                      </wp:positionV>
                      <wp:extent cx="608965" cy="177800"/>
                      <wp:effectExtent l="0" t="5080" r="0" b="0"/>
                      <wp:wrapNone/>
                      <wp:docPr id="17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9.05pt;width:47.95pt;height:14pt" coordorigin="2881,181" coordsize="959,280">
                      <v:oval id="shape_0" stroked="t" o:allowincell="f" style="position:absolute;left:3399;top:18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20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8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00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26365</wp:posOffset>
                      </wp:positionV>
                      <wp:extent cx="141605" cy="168275"/>
                      <wp:effectExtent l="5715" t="5080" r="5080" b="0"/>
                      <wp:wrapNone/>
                      <wp:docPr id="17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9.95pt;width:11.15pt;height:13.25pt" coordorigin="3795,199" coordsize="223,265">
                      <v:shape id="shape_0" stroked="f" o:allowincell="f" style="position:absolute;left:3855;top:20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9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1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52450</wp:posOffset>
                      </wp:positionV>
                      <wp:extent cx="50800" cy="0"/>
                      <wp:effectExtent l="0" t="5080" r="0" b="5080"/>
                      <wp:wrapNone/>
                      <wp:docPr id="1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3.5pt" to="112.1pt,4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50850</wp:posOffset>
                      </wp:positionV>
                      <wp:extent cx="41910" cy="0"/>
                      <wp:effectExtent l="0" t="5080" r="0" b="5080"/>
                      <wp:wrapNone/>
                      <wp:docPr id="1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.5pt" to="115.4pt,3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41350</wp:posOffset>
                      </wp:positionV>
                      <wp:extent cx="41910" cy="0"/>
                      <wp:effectExtent l="0" t="5080" r="0" b="5080"/>
                      <wp:wrapNone/>
                      <wp:docPr id="1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.5pt" to="115.4pt,5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50850</wp:posOffset>
                      </wp:positionV>
                      <wp:extent cx="0" cy="190500"/>
                      <wp:effectExtent l="5080" t="0" r="5080" b="0"/>
                      <wp:wrapNone/>
                      <wp:docPr id="1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.5pt" to="112.15pt,5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5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9550</wp:posOffset>
                      </wp:positionV>
                      <wp:extent cx="50800" cy="0"/>
                      <wp:effectExtent l="0" t="5080" r="0" b="5080"/>
                      <wp:wrapNone/>
                      <wp:docPr id="1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6.5pt" to="112.1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7950</wp:posOffset>
                      </wp:positionV>
                      <wp:extent cx="41910" cy="0"/>
                      <wp:effectExtent l="0" t="5080" r="0" b="5080"/>
                      <wp:wrapNone/>
                      <wp:docPr id="1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.5pt" to="115.4pt,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98450</wp:posOffset>
                      </wp:positionV>
                      <wp:extent cx="41910" cy="0"/>
                      <wp:effectExtent l="0" t="5080" r="0" b="5080"/>
                      <wp:wrapNone/>
                      <wp:docPr id="1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.5pt" to="115.4pt,2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7950</wp:posOffset>
                      </wp:positionV>
                      <wp:extent cx="0" cy="209550"/>
                      <wp:effectExtent l="5080" t="0" r="5080" b="0"/>
                      <wp:wrapNone/>
                      <wp:docPr id="1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.5pt" to="112.15pt,2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09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38150</wp:posOffset>
                      </wp:positionV>
                      <wp:extent cx="88265" cy="234315"/>
                      <wp:effectExtent l="0" t="0" r="5080" b="0"/>
                      <wp:wrapNone/>
                      <wp:docPr id="17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4.5pt;width:6.9pt;height:18.4pt" coordorigin="4052,690" coordsize="138,368">
                      <v:line id="shape_0" from="4052,710" to="4117,7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10" to="4117,10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10" to="4118,1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70" to="4190,8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90" to="4191,10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10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95250</wp:posOffset>
                      </wp:positionV>
                      <wp:extent cx="88265" cy="234315"/>
                      <wp:effectExtent l="0" t="0" r="5080" b="0"/>
                      <wp:wrapNone/>
                      <wp:docPr id="17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7.5pt;width:6.9pt;height:18.4pt" coordorigin="4052,150" coordsize="138,368">
                      <v:line id="shape_0" from="4052,170" to="4117,1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70" to="4117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70" to="4118,4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31" to="4190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50" to="4191,5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13">
                      <wp:simplePos x="0" y="0"/>
                      <wp:positionH relativeFrom="margin">
                        <wp:posOffset>1905635</wp:posOffset>
                      </wp:positionH>
                      <wp:positionV relativeFrom="paragraph">
                        <wp:posOffset>457835</wp:posOffset>
                      </wp:positionV>
                      <wp:extent cx="608965" cy="177800"/>
                      <wp:effectExtent l="0" t="5080" r="0" b="0"/>
                      <wp:wrapNone/>
                      <wp:docPr id="17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05pt;margin-top:36.05pt;width:47.95pt;height:14pt" coordorigin="3001,721" coordsize="959,280">
                      <v:oval id="shape_0" stroked="t" o:allowincell="f" style="position:absolute;left:3519;top:72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01;top:74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93;top:72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14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469265</wp:posOffset>
                      </wp:positionV>
                      <wp:extent cx="141605" cy="168275"/>
                      <wp:effectExtent l="5715" t="5080" r="5080" b="0"/>
                      <wp:wrapNone/>
                      <wp:docPr id="17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5pt;margin-top:36.95pt;width:11.15pt;height:13.25pt" coordorigin="3870,739" coordsize="223,265">
                      <v:shape id="shape_0" stroked="f" o:allowincell="f" style="position:absolute;left:3930;top:74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70;top:73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SUB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1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42240</wp:posOffset>
                      </wp:positionV>
                      <wp:extent cx="608965" cy="155575"/>
                      <wp:effectExtent l="0" t="0" r="0" b="0"/>
                      <wp:wrapNone/>
                      <wp:docPr id="1759" name="Frame3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SUB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SUB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2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6090</wp:posOffset>
                      </wp:positionV>
                      <wp:extent cx="751840" cy="165100"/>
                      <wp:effectExtent l="0" t="0" r="0" b="0"/>
                      <wp:wrapNone/>
                      <wp:docPr id="1760" name="Frame3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SUB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6.7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SUB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SUB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减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ind w:left="2000" w:hanging="2000"/>
              <w:rPr>
                <w:rFonts w:ascii="宋体;SimSun" w:hAnsi="宋体;SimSun" w:eastAsia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4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306070</wp:posOffset>
                      </wp:positionV>
                      <wp:extent cx="447675" cy="0"/>
                      <wp:effectExtent l="0" t="25400" r="0" b="25400"/>
                      <wp:wrapNone/>
                      <wp:docPr id="1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pt,24.1pt" to="73.6pt,24.1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</w:rPr>
              <w:t xml:space="preserve">[S1+1,S1]-[S2+1,S2]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ind w:left="2000" w:hanging="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[D+1,D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15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222885</wp:posOffset>
                      </wp:positionV>
                      <wp:extent cx="608965" cy="177800"/>
                      <wp:effectExtent l="0" t="5080" r="0" b="0"/>
                      <wp:wrapNone/>
                      <wp:docPr id="17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17.55pt;width:47.95pt;height:14pt" coordorigin="2881,351" coordsize="959,280">
                      <v:oval id="shape_0" stroked="t" o:allowincell="f" style="position:absolute;left:3399;top:35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37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35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16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527685</wp:posOffset>
                      </wp:positionV>
                      <wp:extent cx="608965" cy="177800"/>
                      <wp:effectExtent l="0" t="5080" r="0" b="0"/>
                      <wp:wrapNone/>
                      <wp:docPr id="17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41.55pt;width:47.95pt;height:14pt" coordorigin="2881,831" coordsize="959,280">
                      <v:oval id="shape_0" stroked="t" o:allowincell="f" style="position:absolute;left:3399;top:83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85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83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17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539115</wp:posOffset>
                      </wp:positionV>
                      <wp:extent cx="141605" cy="168275"/>
                      <wp:effectExtent l="5715" t="5080" r="5080" b="0"/>
                      <wp:wrapNone/>
                      <wp:docPr id="17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42.45pt;width:11.15pt;height:13.25pt" coordorigin="3795,849" coordsize="223,265">
                      <v:shape id="shape_0" stroked="f" o:allowincell="f" style="position:absolute;left:3855;top:85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84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88925</wp:posOffset>
                      </wp:positionV>
                      <wp:extent cx="50800" cy="0"/>
                      <wp:effectExtent l="0" t="5080" r="0" b="5080"/>
                      <wp:wrapNone/>
                      <wp:docPr id="1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22.75pt" to="112.1pt,2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87325</wp:posOffset>
                      </wp:positionV>
                      <wp:extent cx="41910" cy="0"/>
                      <wp:effectExtent l="0" t="5080" r="0" b="5080"/>
                      <wp:wrapNone/>
                      <wp:docPr id="1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4.75pt" to="115.4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77825</wp:posOffset>
                      </wp:positionV>
                      <wp:extent cx="41910" cy="0"/>
                      <wp:effectExtent l="0" t="5080" r="0" b="5080"/>
                      <wp:wrapNone/>
                      <wp:docPr id="1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9.75pt" to="115.4pt,2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87325</wp:posOffset>
                      </wp:positionV>
                      <wp:extent cx="0" cy="190500"/>
                      <wp:effectExtent l="5080" t="0" r="5080" b="0"/>
                      <wp:wrapNone/>
                      <wp:docPr id="1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4.75pt" to="112.15pt,2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93725</wp:posOffset>
                      </wp:positionV>
                      <wp:extent cx="50800" cy="0"/>
                      <wp:effectExtent l="0" t="5080" r="0" b="5080"/>
                      <wp:wrapNone/>
                      <wp:docPr id="1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6.75pt" to="112.1pt,4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92125</wp:posOffset>
                      </wp:positionV>
                      <wp:extent cx="41910" cy="0"/>
                      <wp:effectExtent l="0" t="5080" r="0" b="5080"/>
                      <wp:wrapNone/>
                      <wp:docPr id="1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8.75pt" to="115.4pt,3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82625</wp:posOffset>
                      </wp:positionV>
                      <wp:extent cx="41910" cy="0"/>
                      <wp:effectExtent l="0" t="5080" r="0" b="5080"/>
                      <wp:wrapNone/>
                      <wp:docPr id="1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3.75pt" to="115.4pt,5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92125</wp:posOffset>
                      </wp:positionV>
                      <wp:extent cx="0" cy="190500"/>
                      <wp:effectExtent l="5080" t="0" r="5080" b="0"/>
                      <wp:wrapNone/>
                      <wp:docPr id="1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8.75pt" to="112.15pt,5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28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174625</wp:posOffset>
                      </wp:positionV>
                      <wp:extent cx="88265" cy="234315"/>
                      <wp:effectExtent l="0" t="0" r="5080" b="0"/>
                      <wp:wrapNone/>
                      <wp:docPr id="17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13.75pt;width:6.9pt;height:18.4pt" coordorigin="4052,275" coordsize="138,368">
                      <v:line id="shape_0" from="4052,295" to="4117,2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595" to="4117,5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295" to="4118,5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55" to="4190,4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275" to="4191,6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29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79425</wp:posOffset>
                      </wp:positionV>
                      <wp:extent cx="88265" cy="234315"/>
                      <wp:effectExtent l="0" t="0" r="5080" b="0"/>
                      <wp:wrapNone/>
                      <wp:docPr id="17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7.75pt;width:6.9pt;height:18.4pt" coordorigin="4052,755" coordsize="138,368">
                      <v:line id="shape_0" from="4052,775" to="4117,7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75" to="4117,10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75" to="4118,10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35" to="4190,9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755" to="4191,11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30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234315</wp:posOffset>
                      </wp:positionV>
                      <wp:extent cx="141605" cy="168275"/>
                      <wp:effectExtent l="5715" t="5080" r="5080" b="0"/>
                      <wp:wrapNone/>
                      <wp:docPr id="17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18.45pt;width:11.15pt;height:13.25pt" coordorigin="3795,369" coordsize="223,265">
                      <v:shape id="shape_0" stroked="f" o:allowincell="f" style="position:absolute;left:3855;top:37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36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1">
                      <wp:simplePos x="0" y="0"/>
                      <wp:positionH relativeFrom="column">
                        <wp:posOffset>3865245</wp:posOffset>
                      </wp:positionH>
                      <wp:positionV relativeFrom="paragraph">
                        <wp:posOffset>424180</wp:posOffset>
                      </wp:positionV>
                      <wp:extent cx="140970" cy="0"/>
                      <wp:effectExtent l="0" t="25400" r="0" b="25400"/>
                      <wp:wrapNone/>
                      <wp:docPr id="1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35pt,33.4pt" to="315.4pt,33.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MUL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8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231140</wp:posOffset>
                      </wp:positionV>
                      <wp:extent cx="608965" cy="155575"/>
                      <wp:effectExtent l="0" t="0" r="0" b="0"/>
                      <wp:wrapNone/>
                      <wp:docPr id="1777" name="Frame3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MUL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8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MUL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9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535940</wp:posOffset>
                      </wp:positionV>
                      <wp:extent cx="608965" cy="155575"/>
                      <wp:effectExtent l="0" t="0" r="0" b="0"/>
                      <wp:wrapNone/>
                      <wp:docPr id="1778" name="Frame3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MUL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42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MUL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MUL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4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乘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[ S1 ]×[ S</w:t>
            </w:r>
            <w:r>
              <w:rPr>
                <w:rFonts w:eastAsia="宋体;SimSun" w:cs="宋体;SimSun" w:ascii="宋体;SimSun" w:hAnsi="宋体;SimSun"/>
              </w:rPr>
              <w:t xml:space="preserve">2 ]     </w:t>
            </w:r>
            <w:r>
              <w:rPr>
                <w:rFonts w:eastAsia="宋体;SimSun" w:cs="宋体;SimSun" w:ascii="宋体;SimSun" w:hAnsi="宋体;SimSun"/>
              </w:rPr>
              <w:t>[D+1, D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[D+1] : </w:t>
            </w:r>
            <w:r>
              <w:rPr>
                <w:rFonts w:ascii="宋体;SimSun" w:hAnsi="宋体;SimSun" w:cs="宋体;SimSun" w:eastAsia="宋体;SimSun"/>
                <w:lang w:eastAsia="zh-CN"/>
              </w:rPr>
              <w:t>高字节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,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[D] : </w:t>
            </w:r>
            <w:r>
              <w:rPr>
                <w:rFonts w:ascii="宋体;SimSun" w:hAnsi="宋体;SimSun" w:cs="宋体;SimSun" w:eastAsia="宋体;SimSun"/>
                <w:lang w:eastAsia="zh-CN"/>
              </w:rPr>
              <w:t>低字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0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32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63550</wp:posOffset>
                      </wp:positionV>
                      <wp:extent cx="608965" cy="177800"/>
                      <wp:effectExtent l="0" t="5080" r="0" b="0"/>
                      <wp:wrapNone/>
                      <wp:docPr id="17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6.5pt;width:47.95pt;height:14pt" coordorigin="2881,730" coordsize="959,280">
                      <v:oval id="shape_0" stroked="t" o:allowincell="f" style="position:absolute;left:3399;top:73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75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73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33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74980</wp:posOffset>
                      </wp:positionV>
                      <wp:extent cx="141605" cy="168275"/>
                      <wp:effectExtent l="5715" t="5080" r="5080" b="0"/>
                      <wp:wrapNone/>
                      <wp:docPr id="17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7.4pt;width:11.15pt;height:13.25pt" coordorigin="3795,748" coordsize="223,265">
                      <v:shape id="shape_0" stroked="f" o:allowincell="f" style="position:absolute;left:3855;top:75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74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901065</wp:posOffset>
                      </wp:positionV>
                      <wp:extent cx="50800" cy="0"/>
                      <wp:effectExtent l="0" t="5080" r="0" b="5080"/>
                      <wp:wrapNone/>
                      <wp:docPr id="1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70.95pt" to="112.1pt,7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799465</wp:posOffset>
                      </wp:positionV>
                      <wp:extent cx="41910" cy="0"/>
                      <wp:effectExtent l="0" t="5080" r="0" b="5080"/>
                      <wp:wrapNone/>
                      <wp:docPr id="1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2.95pt" to="115.4pt,6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989965</wp:posOffset>
                      </wp:positionV>
                      <wp:extent cx="41910" cy="0"/>
                      <wp:effectExtent l="0" t="5080" r="0" b="5080"/>
                      <wp:wrapNone/>
                      <wp:docPr id="1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77.95pt" to="115.4pt,7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799465</wp:posOffset>
                      </wp:positionV>
                      <wp:extent cx="0" cy="190500"/>
                      <wp:effectExtent l="5080" t="0" r="5080" b="0"/>
                      <wp:wrapNone/>
                      <wp:docPr id="1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2.95pt" to="112.15pt,7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58165</wp:posOffset>
                      </wp:positionV>
                      <wp:extent cx="50800" cy="0"/>
                      <wp:effectExtent l="0" t="5080" r="0" b="5080"/>
                      <wp:wrapNone/>
                      <wp:docPr id="1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3.95pt" to="112.1pt,4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56565</wp:posOffset>
                      </wp:positionV>
                      <wp:extent cx="41910" cy="0"/>
                      <wp:effectExtent l="0" t="5080" r="0" b="5080"/>
                      <wp:wrapNone/>
                      <wp:docPr id="1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.95pt" to="115.4pt,3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47065</wp:posOffset>
                      </wp:positionV>
                      <wp:extent cx="41910" cy="0"/>
                      <wp:effectExtent l="0" t="5080" r="0" b="5080"/>
                      <wp:wrapNone/>
                      <wp:docPr id="1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.95pt" to="115.4pt,5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56565</wp:posOffset>
                      </wp:positionV>
                      <wp:extent cx="0" cy="209550"/>
                      <wp:effectExtent l="5080" t="0" r="5080" b="0"/>
                      <wp:wrapNone/>
                      <wp:docPr id="1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.95pt" to="112.15pt,5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2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786765</wp:posOffset>
                      </wp:positionV>
                      <wp:extent cx="88265" cy="234315"/>
                      <wp:effectExtent l="0" t="0" r="5080" b="0"/>
                      <wp:wrapNone/>
                      <wp:docPr id="17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61.95pt;width:6.9pt;height:18.4pt" coordorigin="4052,1239" coordsize="138,368">
                      <v:line id="shape_0" from="4052,1259" to="4117,12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558" to="4117,15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259" to="4118,15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419" to="4190,1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239" to="4191,16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3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43865</wp:posOffset>
                      </wp:positionV>
                      <wp:extent cx="88265" cy="234315"/>
                      <wp:effectExtent l="0" t="0" r="5080" b="0"/>
                      <wp:wrapNone/>
                      <wp:docPr id="17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4.95pt;width:6.9pt;height:18.4pt" coordorigin="4052,699" coordsize="138,368">
                      <v:line id="shape_0" from="4052,719" to="4117,7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19" to="4117,10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19" to="4118,10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79" to="4190,8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99" to="4191,10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6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806450</wp:posOffset>
                      </wp:positionV>
                      <wp:extent cx="608965" cy="177800"/>
                      <wp:effectExtent l="0" t="5080" r="0" b="0"/>
                      <wp:wrapNone/>
                      <wp:docPr id="17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8pt;margin-top:63.5pt;width:47.95pt;height:14pt" coordorigin="3016,1270" coordsize="959,280">
                      <v:oval id="shape_0" stroked="t" o:allowincell="f" style="position:absolute;left:3534;top:127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16;top:129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08;top:127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7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817880</wp:posOffset>
                      </wp:positionV>
                      <wp:extent cx="141605" cy="168275"/>
                      <wp:effectExtent l="5715" t="5080" r="5080" b="0"/>
                      <wp:wrapNone/>
                      <wp:docPr id="17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5pt;margin-top:64.4pt;width:11.15pt;height:13.25pt" coordorigin="3870,1288" coordsize="223,265">
                      <v:shape id="shape_0" stroked="f" o:allowincell="f" style="position:absolute;left:3930;top:129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70;top:128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MUL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4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90855</wp:posOffset>
                      </wp:positionV>
                      <wp:extent cx="608965" cy="155575"/>
                      <wp:effectExtent l="0" t="0" r="0" b="0"/>
                      <wp:wrapNone/>
                      <wp:docPr id="1793" name="Frame3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MUL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8.6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MUL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814705</wp:posOffset>
                      </wp:positionV>
                      <wp:extent cx="751840" cy="165100"/>
                      <wp:effectExtent l="0" t="0" r="0" b="0"/>
                      <wp:wrapNone/>
                      <wp:docPr id="1794" name="Frame3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MUL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64.1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MUL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MUL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4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乘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[S1+1, S1]×[S2+1, S2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ind w:left="2600" w:hanging="2600"/>
              <w:rPr>
                <w:rFonts w:ascii="宋体;SimSun" w:hAnsi="宋体;SimSun" w:eastAsia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32715</wp:posOffset>
                      </wp:positionV>
                      <wp:extent cx="447675" cy="0"/>
                      <wp:effectExtent l="0" t="25400" r="0" b="25400"/>
                      <wp:wrapNone/>
                      <wp:docPr id="1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75pt,10.45pt" to="48.95pt,10.4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</w:rPr>
              <w:t xml:space="preserve">           </w:t>
            </w:r>
            <w:r>
              <w:rPr>
                <w:rFonts w:eastAsia="宋体;SimSun" w:ascii="宋体;SimSun" w:hAnsi="宋体;SimSun"/>
              </w:rPr>
              <w:t>[D+3,D+2,D+1,D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[D+3,D+2] = </w:t>
            </w:r>
            <w:r>
              <w:rPr>
                <w:rFonts w:ascii="宋体;SimSun" w:hAnsi="宋体;SimSun" w:eastAsia="宋体;SimSun"/>
                <w:lang w:eastAsia="zh-CN"/>
              </w:rPr>
              <w:t>高</w:t>
            </w:r>
            <w:r>
              <w:rPr>
                <w:rFonts w:eastAsia="宋体;SimSun" w:ascii="宋体;SimSun" w:hAnsi="宋体;SimSun"/>
              </w:rPr>
              <w:t xml:space="preserve">2 </w:t>
            </w:r>
            <w:r>
              <w:rPr>
                <w:rFonts w:ascii="宋体;SimSun" w:hAnsi="宋体;SimSun" w:eastAsia="宋体;SimSun"/>
                <w:lang w:eastAsia="zh-CN"/>
              </w:rPr>
              <w:t>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[D+1, D] = </w:t>
            </w:r>
            <w:r>
              <w:rPr>
                <w:rFonts w:ascii="宋体;SimSun" w:hAnsi="宋体;SimSun" w:eastAsia="宋体;SimSun"/>
                <w:lang w:eastAsia="zh-CN"/>
              </w:rPr>
              <w:t>低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2 </w:t>
            </w:r>
            <w:r>
              <w:rPr>
                <w:rFonts w:ascii="宋体;SimSun" w:hAnsi="宋体;SimSun" w:eastAsia="宋体;SimSun"/>
                <w:lang w:eastAsia="zh-CN"/>
              </w:rPr>
              <w:t>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firstLine="200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9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342265</wp:posOffset>
                      </wp:positionV>
                      <wp:extent cx="608965" cy="177800"/>
                      <wp:effectExtent l="0" t="5080" r="0" b="0"/>
                      <wp:wrapNone/>
                      <wp:docPr id="17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26.95pt;width:47.95pt;height:14pt" coordorigin="2881,539" coordsize="959,280">
                      <v:oval id="shape_0" stroked="t" o:allowincell="f" style="position:absolute;left:3399;top:539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559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539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50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647065</wp:posOffset>
                      </wp:positionV>
                      <wp:extent cx="608965" cy="177800"/>
                      <wp:effectExtent l="0" t="5080" r="0" b="0"/>
                      <wp:wrapNone/>
                      <wp:docPr id="17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50.95pt;width:47.95pt;height:14pt" coordorigin="2881,1019" coordsize="959,280">
                      <v:oval id="shape_0" stroked="t" o:allowincell="f" style="position:absolute;left:3399;top:1019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1039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019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51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658495</wp:posOffset>
                      </wp:positionV>
                      <wp:extent cx="141605" cy="168275"/>
                      <wp:effectExtent l="5715" t="5080" r="5080" b="0"/>
                      <wp:wrapNone/>
                      <wp:docPr id="17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51.85pt;width:11.15pt;height:13.25pt" coordorigin="3795,1037" coordsize="223,265">
                      <v:shape id="shape_0" stroked="f" o:allowincell="f" style="position:absolute;left:3855;top:104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03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08305</wp:posOffset>
                      </wp:positionV>
                      <wp:extent cx="50800" cy="0"/>
                      <wp:effectExtent l="0" t="5080" r="0" b="5080"/>
                      <wp:wrapNone/>
                      <wp:docPr id="1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2.15pt" to="112.1pt,3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06705</wp:posOffset>
                      </wp:positionV>
                      <wp:extent cx="41910" cy="0"/>
                      <wp:effectExtent l="0" t="5080" r="0" b="5080"/>
                      <wp:wrapNone/>
                      <wp:docPr id="1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4.15pt" to="115.4pt,2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97205</wp:posOffset>
                      </wp:positionV>
                      <wp:extent cx="41910" cy="0"/>
                      <wp:effectExtent l="0" t="5080" r="0" b="5080"/>
                      <wp:wrapNone/>
                      <wp:docPr id="1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9.15pt" to="115.4pt,3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06705</wp:posOffset>
                      </wp:positionV>
                      <wp:extent cx="0" cy="190500"/>
                      <wp:effectExtent l="5080" t="0" r="5080" b="0"/>
                      <wp:wrapNone/>
                      <wp:docPr id="1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4.15pt" to="112.15pt,3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713105</wp:posOffset>
                      </wp:positionV>
                      <wp:extent cx="50800" cy="0"/>
                      <wp:effectExtent l="0" t="5080" r="0" b="5080"/>
                      <wp:wrapNone/>
                      <wp:docPr id="1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56.15pt" to="112.1pt,5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11505</wp:posOffset>
                      </wp:positionV>
                      <wp:extent cx="41910" cy="0"/>
                      <wp:effectExtent l="0" t="5080" r="0" b="5080"/>
                      <wp:wrapNone/>
                      <wp:docPr id="1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8.15pt" to="115.4pt,4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02005</wp:posOffset>
                      </wp:positionV>
                      <wp:extent cx="41910" cy="0"/>
                      <wp:effectExtent l="0" t="5080" r="0" b="5080"/>
                      <wp:wrapNone/>
                      <wp:docPr id="1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3.15pt" to="115.4pt,6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11505</wp:posOffset>
                      </wp:positionV>
                      <wp:extent cx="0" cy="190500"/>
                      <wp:effectExtent l="5080" t="0" r="5080" b="0"/>
                      <wp:wrapNone/>
                      <wp:docPr id="1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8.15pt" to="112.15pt,6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62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294005</wp:posOffset>
                      </wp:positionV>
                      <wp:extent cx="88265" cy="234315"/>
                      <wp:effectExtent l="0" t="0" r="5080" b="0"/>
                      <wp:wrapNone/>
                      <wp:docPr id="18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23.15pt;width:6.9pt;height:18.4pt" coordorigin="4052,463" coordsize="138,368">
                      <v:line id="shape_0" from="4052,483" to="4117,4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783" to="4117,7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83" to="4118,7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43" to="4190,6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463" to="4191,8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63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598805</wp:posOffset>
                      </wp:positionV>
                      <wp:extent cx="88265" cy="234315"/>
                      <wp:effectExtent l="0" t="0" r="5080" b="0"/>
                      <wp:wrapNone/>
                      <wp:docPr id="18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47.15pt;width:6.9pt;height:18.4pt" coordorigin="4052,943" coordsize="138,368">
                      <v:line id="shape_0" from="4052,963" to="4117,9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263" to="4117,12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63" to="4118,12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123" to="4190,11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943" to="4191,13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64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353695</wp:posOffset>
                      </wp:positionV>
                      <wp:extent cx="141605" cy="168275"/>
                      <wp:effectExtent l="5715" t="5080" r="5080" b="0"/>
                      <wp:wrapNone/>
                      <wp:docPr id="18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27.85pt;width:11.15pt;height:13.25pt" coordorigin="3795,557" coordsize="223,265">
                      <v:shape id="shape_0" stroked="f" o:allowincell="f" style="position:absolute;left:3855;top:56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55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5">
                      <wp:simplePos x="0" y="0"/>
                      <wp:positionH relativeFrom="column">
                        <wp:posOffset>3790950</wp:posOffset>
                      </wp:positionH>
                      <wp:positionV relativeFrom="paragraph">
                        <wp:posOffset>431165</wp:posOffset>
                      </wp:positionV>
                      <wp:extent cx="447675" cy="0"/>
                      <wp:effectExtent l="0" t="25400" r="0" b="25400"/>
                      <wp:wrapNone/>
                      <wp:docPr id="18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5pt,33.95pt" to="333.7pt,33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IV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2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350520</wp:posOffset>
                      </wp:positionV>
                      <wp:extent cx="608965" cy="155575"/>
                      <wp:effectExtent l="0" t="0" r="0" b="0"/>
                      <wp:wrapNone/>
                      <wp:docPr id="1811" name="Frame3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V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7.6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V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3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655320</wp:posOffset>
                      </wp:positionV>
                      <wp:extent cx="608965" cy="155575"/>
                      <wp:effectExtent l="0" t="0" r="0" b="0"/>
                      <wp:wrapNone/>
                      <wp:docPr id="1812" name="Frame3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V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1.6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V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IV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4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除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 S1 ]÷[ S2 ]        [ D </w:t>
            </w:r>
            <w:r>
              <w:rPr>
                <w:rFonts w:eastAsia="宋体;SimSun" w:ascii="宋体;SimSun" w:hAnsi="宋体;SimSun"/>
              </w:rPr>
              <w:t>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[D+1] = </w:t>
            </w:r>
            <w:r>
              <w:rPr>
                <w:rFonts w:ascii="宋体;SimSun" w:hAnsi="宋体;SimSun" w:eastAsia="宋体;SimSun"/>
                <w:lang w:eastAsia="zh-CN"/>
              </w:rPr>
              <w:t>余数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0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[D] = </w:t>
            </w:r>
            <w:r>
              <w:rPr>
                <w:rFonts w:ascii="宋体;SimSun" w:hAnsi="宋体;SimSun" w:eastAsia="宋体;SimSun"/>
                <w:lang w:eastAsia="zh-CN"/>
              </w:rPr>
              <w:t>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66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78790</wp:posOffset>
                      </wp:positionV>
                      <wp:extent cx="608965" cy="177800"/>
                      <wp:effectExtent l="0" t="5080" r="0" b="0"/>
                      <wp:wrapNone/>
                      <wp:docPr id="18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7.7pt;width:47.95pt;height:14pt" coordorigin="2881,754" coordsize="959,280">
                      <v:oval id="shape_0" stroked="t" o:allowincell="f" style="position:absolute;left:3399;top:75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77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75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67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90220</wp:posOffset>
                      </wp:positionV>
                      <wp:extent cx="141605" cy="168275"/>
                      <wp:effectExtent l="5715" t="5080" r="5080" b="0"/>
                      <wp:wrapNone/>
                      <wp:docPr id="18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8.6pt;width:11.15pt;height:13.25pt" coordorigin="3795,772" coordsize="223,265">
                      <v:shape id="shape_0" stroked="f" o:allowincell="f" style="position:absolute;left:3855;top:77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77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916305</wp:posOffset>
                      </wp:positionV>
                      <wp:extent cx="50800" cy="0"/>
                      <wp:effectExtent l="0" t="5080" r="0" b="5080"/>
                      <wp:wrapNone/>
                      <wp:docPr id="1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72.15pt" to="112.1pt,7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14705</wp:posOffset>
                      </wp:positionV>
                      <wp:extent cx="41910" cy="0"/>
                      <wp:effectExtent l="0" t="5080" r="0" b="5080"/>
                      <wp:wrapNone/>
                      <wp:docPr id="1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4.15pt" to="115.4pt,6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05205</wp:posOffset>
                      </wp:positionV>
                      <wp:extent cx="41910" cy="0"/>
                      <wp:effectExtent l="0" t="5080" r="0" b="5080"/>
                      <wp:wrapNone/>
                      <wp:docPr id="1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79.15pt" to="115.4pt,7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14705</wp:posOffset>
                      </wp:positionV>
                      <wp:extent cx="0" cy="190500"/>
                      <wp:effectExtent l="5080" t="0" r="5080" b="0"/>
                      <wp:wrapNone/>
                      <wp:docPr id="1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4.15pt" to="112.15pt,7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2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73405</wp:posOffset>
                      </wp:positionV>
                      <wp:extent cx="50800" cy="0"/>
                      <wp:effectExtent l="0" t="5080" r="0" b="5080"/>
                      <wp:wrapNone/>
                      <wp:docPr id="1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5.15pt" to="112.1pt,4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71805</wp:posOffset>
                      </wp:positionV>
                      <wp:extent cx="41910" cy="0"/>
                      <wp:effectExtent l="0" t="5080" r="0" b="5080"/>
                      <wp:wrapNone/>
                      <wp:docPr id="1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7.15pt" to="115.4pt,3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62305</wp:posOffset>
                      </wp:positionV>
                      <wp:extent cx="41910" cy="0"/>
                      <wp:effectExtent l="0" t="5080" r="0" b="5080"/>
                      <wp:wrapNone/>
                      <wp:docPr id="1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2.15pt" to="115.4pt,5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71805</wp:posOffset>
                      </wp:positionV>
                      <wp:extent cx="0" cy="209550"/>
                      <wp:effectExtent l="5080" t="0" r="5080" b="0"/>
                      <wp:wrapNone/>
                      <wp:docPr id="1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7.15pt" to="112.15pt,5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76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02005</wp:posOffset>
                      </wp:positionV>
                      <wp:extent cx="88265" cy="234315"/>
                      <wp:effectExtent l="0" t="0" r="5080" b="0"/>
                      <wp:wrapNone/>
                      <wp:docPr id="18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63.15pt;width:6.9pt;height:18.4pt" coordorigin="4052,1263" coordsize="138,368">
                      <v:line id="shape_0" from="4052,1283" to="4117,12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583" to="4117,15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283" to="4118,15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443" to="4190,1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263" to="4191,16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77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59105</wp:posOffset>
                      </wp:positionV>
                      <wp:extent cx="88265" cy="234315"/>
                      <wp:effectExtent l="0" t="0" r="5080" b="0"/>
                      <wp:wrapNone/>
                      <wp:docPr id="18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6.15pt;width:6.9pt;height:18.4pt" coordorigin="4052,723" coordsize="138,368">
                      <v:line id="shape_0" from="4052,743" to="4117,7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43" to="4117,10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43" to="4118,10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03" to="4190,9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723" to="4191,10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80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821690</wp:posOffset>
                      </wp:positionV>
                      <wp:extent cx="608965" cy="177800"/>
                      <wp:effectExtent l="0" t="5080" r="0" b="0"/>
                      <wp:wrapNone/>
                      <wp:docPr id="18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64.7pt;width:47.95pt;height:14pt" coordorigin="2956,1294" coordsize="959,280">
                      <v:oval id="shape_0" stroked="t" o:allowincell="f" style="position:absolute;left:3474;top:129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31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129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81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833120</wp:posOffset>
                      </wp:positionV>
                      <wp:extent cx="141605" cy="168275"/>
                      <wp:effectExtent l="5715" t="5080" r="5080" b="0"/>
                      <wp:wrapNone/>
                      <wp:docPr id="18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pt;margin-top:65.6pt;width:11.15pt;height:13.25pt" coordorigin="3840,1312" coordsize="223,265">
                      <v:shape id="shape_0" stroked="f" o:allowincell="f" style="position:absolute;left:3900;top:131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40;top:131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2">
                      <wp:simplePos x="0" y="0"/>
                      <wp:positionH relativeFrom="margin">
                        <wp:posOffset>3072765</wp:posOffset>
                      </wp:positionH>
                      <wp:positionV relativeFrom="paragraph">
                        <wp:posOffset>653415</wp:posOffset>
                      </wp:positionV>
                      <wp:extent cx="447675" cy="0"/>
                      <wp:effectExtent l="0" t="25400" r="635" b="25400"/>
                      <wp:wrapNone/>
                      <wp:docPr id="1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95pt,51.45pt" to="277.15pt,51.4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DIV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8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506095</wp:posOffset>
                      </wp:positionV>
                      <wp:extent cx="608965" cy="155575"/>
                      <wp:effectExtent l="0" t="0" r="0" b="0"/>
                      <wp:wrapNone/>
                      <wp:docPr id="1828" name="Frame3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DIV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9.8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DIV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9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829945</wp:posOffset>
                      </wp:positionV>
                      <wp:extent cx="751840" cy="165100"/>
                      <wp:effectExtent l="0" t="0" r="0" b="0"/>
                      <wp:wrapNone/>
                      <wp:docPr id="1829" name="Frame3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DIV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65.3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DIV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DIV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4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18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除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18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[S1+1, S1]÷[S2+1, S2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18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</w:t>
            </w:r>
            <w:r>
              <w:rPr>
                <w:rFonts w:eastAsia="宋体;SimSun" w:ascii="宋体;SimSun" w:hAnsi="宋体;SimSun"/>
              </w:rPr>
              <w:t>[D+3, D+2, D+1, D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18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[D+3, D+2] = </w:t>
            </w:r>
            <w:r>
              <w:rPr>
                <w:rFonts w:ascii="宋体;SimSun" w:hAnsi="宋体;SimSun" w:eastAsia="宋体;SimSun"/>
                <w:lang w:eastAsia="zh-CN"/>
              </w:rPr>
              <w:t>余数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18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[D+1, D] = </w:t>
            </w:r>
            <w:r>
              <w:rPr>
                <w:rFonts w:ascii="宋体;SimSun" w:hAnsi="宋体;SimSun" w:eastAsia="宋体;SimSun"/>
                <w:lang w:eastAsia="zh-CN"/>
              </w:rPr>
              <w:t>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  <w:t>(11)</w:t>
      </w:r>
      <w:r>
        <w:rPr>
          <w:rFonts w:ascii="宋体;SimSun" w:hAnsi="宋体;SimSun" w:eastAsia="宋体;SimSun"/>
          <w:lang w:val="en-US" w:eastAsia="en-US"/>
        </w:rPr>
        <w:t>逻辑运算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3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114935</wp:posOffset>
                      </wp:positionV>
                      <wp:extent cx="608965" cy="177800"/>
                      <wp:effectExtent l="0" t="5080" r="0" b="0"/>
                      <wp:wrapNone/>
                      <wp:docPr id="18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9.05pt;width:47.95pt;height:14pt" coordorigin="2881,181" coordsize="959,280">
                      <v:oval id="shape_0" stroked="t" o:allowincell="f" style="position:absolute;left:3399;top:18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20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8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4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10210</wp:posOffset>
                      </wp:positionV>
                      <wp:extent cx="608965" cy="177800"/>
                      <wp:effectExtent l="0" t="5080" r="0" b="0"/>
                      <wp:wrapNone/>
                      <wp:docPr id="18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2.3pt;width:47.95pt;height:14pt" coordorigin="2881,646" coordsize="959,280">
                      <v:oval id="shape_0" stroked="t" o:allowincell="f" style="position:absolute;left:3399;top:64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66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64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5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21640</wp:posOffset>
                      </wp:positionV>
                      <wp:extent cx="141605" cy="168275"/>
                      <wp:effectExtent l="5715" t="5080" r="5080" b="0"/>
                      <wp:wrapNone/>
                      <wp:docPr id="18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3.2pt;width:11.15pt;height:13.25pt" coordorigin="3795,664" coordsize="223,265">
                      <v:shape id="shape_0" stroked="f" o:allowincell="f" style="position:absolute;left:3855;top:66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66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61925</wp:posOffset>
                      </wp:positionV>
                      <wp:extent cx="50800" cy="0"/>
                      <wp:effectExtent l="0" t="5080" r="0" b="5080"/>
                      <wp:wrapNone/>
                      <wp:docPr id="1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2.75pt" to="112.1pt,1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9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95250</wp:posOffset>
                      </wp:positionV>
                      <wp:extent cx="88265" cy="234315"/>
                      <wp:effectExtent l="0" t="0" r="5080" b="0"/>
                      <wp:wrapNone/>
                      <wp:docPr id="18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7.5pt;width:6.9pt;height:18.4pt" coordorigin="4052,150" coordsize="138,368">
                      <v:line id="shape_0" from="4052,170" to="4117,1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70" to="4117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70" to="4118,4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31" to="4190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50" to="4191,5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0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26365</wp:posOffset>
                      </wp:positionV>
                      <wp:extent cx="141605" cy="168275"/>
                      <wp:effectExtent l="5715" t="5080" r="5080" b="0"/>
                      <wp:wrapNone/>
                      <wp:docPr id="18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9.95pt;width:11.15pt;height:13.25pt" coordorigin="3795,199" coordsize="223,265">
                      <v:shape id="shape_0" stroked="f" o:allowincell="f" style="position:absolute;left:3855;top:20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9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1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1562735</wp:posOffset>
                      </wp:positionV>
                      <wp:extent cx="608965" cy="177800"/>
                      <wp:effectExtent l="0" t="5080" r="0" b="0"/>
                      <wp:wrapNone/>
                      <wp:docPr id="18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cs="Times New Roman" w:eastAsia="BatangChe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123.05pt;width:47.95pt;height:14pt" coordorigin="2881,2461" coordsize="959,280">
                      <v:oval id="shape_0" stroked="t" o:allowincell="f" style="position:absolute;left:3399;top:246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248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BatangChe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246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2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574165</wp:posOffset>
                      </wp:positionV>
                      <wp:extent cx="141605" cy="168275"/>
                      <wp:effectExtent l="5715" t="5080" r="5080" b="0"/>
                      <wp:wrapNone/>
                      <wp:docPr id="18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123.95pt;width:11.15pt;height:13.25pt" coordorigin="3795,2479" coordsize="223,265">
                      <v:shape id="shape_0" stroked="f" o:allowincell="f" style="position:absolute;left:3855;top:248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247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3">
                      <wp:simplePos x="0" y="0"/>
                      <wp:positionH relativeFrom="margin">
                        <wp:posOffset>1848485</wp:posOffset>
                      </wp:positionH>
                      <wp:positionV relativeFrom="paragraph">
                        <wp:posOffset>2305685</wp:posOffset>
                      </wp:positionV>
                      <wp:extent cx="608965" cy="177800"/>
                      <wp:effectExtent l="0" t="5080" r="0" b="0"/>
                      <wp:wrapNone/>
                      <wp:docPr id="18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55pt;margin-top:181.55pt;width:47.95pt;height:14pt" coordorigin="2911,3631" coordsize="959,280">
                      <v:oval id="shape_0" stroked="t" o:allowincell="f" style="position:absolute;left:3429;top:363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11;top:365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03;top:363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4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2317115</wp:posOffset>
                      </wp:positionV>
                      <wp:extent cx="141605" cy="168275"/>
                      <wp:effectExtent l="5715" t="5080" r="5080" b="0"/>
                      <wp:wrapNone/>
                      <wp:docPr id="18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182.45pt;width:11.15pt;height:13.25pt" coordorigin="3795,3649" coordsize="223,265">
                      <v:shape id="shape_0" stroked="f" o:allowincell="f" style="position:absolute;left:3855;top:365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364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5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743200</wp:posOffset>
                      </wp:positionV>
                      <wp:extent cx="50800" cy="0"/>
                      <wp:effectExtent l="0" t="5080" r="0" b="5080"/>
                      <wp:wrapNone/>
                      <wp:docPr id="1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216pt" to="112.1pt,2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641600</wp:posOffset>
                      </wp:positionV>
                      <wp:extent cx="41910" cy="0"/>
                      <wp:effectExtent l="0" t="5080" r="0" b="5080"/>
                      <wp:wrapNone/>
                      <wp:docPr id="18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08pt" to="115.4pt,20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832100</wp:posOffset>
                      </wp:positionV>
                      <wp:extent cx="41910" cy="0"/>
                      <wp:effectExtent l="0" t="5080" r="0" b="5080"/>
                      <wp:wrapNone/>
                      <wp:docPr id="1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23pt" to="115.4pt,22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641600</wp:posOffset>
                      </wp:positionV>
                      <wp:extent cx="0" cy="190500"/>
                      <wp:effectExtent l="5080" t="0" r="5080" b="0"/>
                      <wp:wrapNone/>
                      <wp:docPr id="1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08pt" to="112.15pt,22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9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400300</wp:posOffset>
                      </wp:positionV>
                      <wp:extent cx="50800" cy="0"/>
                      <wp:effectExtent l="0" t="5080" r="0" b="5080"/>
                      <wp:wrapNone/>
                      <wp:docPr id="1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89pt" to="112.1pt,18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298700</wp:posOffset>
                      </wp:positionV>
                      <wp:extent cx="41910" cy="0"/>
                      <wp:effectExtent l="0" t="5080" r="0" b="5080"/>
                      <wp:wrapNone/>
                      <wp:docPr id="1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81pt" to="115.4pt,1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489200</wp:posOffset>
                      </wp:positionV>
                      <wp:extent cx="41910" cy="0"/>
                      <wp:effectExtent l="0" t="5080" r="0" b="5080"/>
                      <wp:wrapNone/>
                      <wp:docPr id="18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96pt" to="115.4pt,19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298700</wp:posOffset>
                      </wp:positionV>
                      <wp:extent cx="0" cy="209550"/>
                      <wp:effectExtent l="5080" t="0" r="5080" b="0"/>
                      <wp:wrapNone/>
                      <wp:docPr id="18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81pt" to="112.15pt,19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93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2628900</wp:posOffset>
                      </wp:positionV>
                      <wp:extent cx="88265" cy="234315"/>
                      <wp:effectExtent l="0" t="0" r="5080" b="0"/>
                      <wp:wrapNone/>
                      <wp:docPr id="18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207pt;width:6.9pt;height:18.4pt" coordorigin="4052,4140" coordsize="138,368">
                      <v:line id="shape_0" from="4052,4160" to="4117,4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460" to="4117,4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160" to="4118,4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321" to="4190,43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4140" to="4191,4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94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2286000</wp:posOffset>
                      </wp:positionV>
                      <wp:extent cx="88265" cy="234315"/>
                      <wp:effectExtent l="0" t="0" r="5080" b="0"/>
                      <wp:wrapNone/>
                      <wp:docPr id="18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180pt;width:6.9pt;height:18.4pt" coordorigin="4052,3600" coordsize="138,368">
                      <v:line id="shape_0" from="4052,3620" to="4117,36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3920" to="4117,3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620" to="4118,39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780" to="4190,37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3600" to="4191,39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96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2648585</wp:posOffset>
                      </wp:positionV>
                      <wp:extent cx="608965" cy="177800"/>
                      <wp:effectExtent l="0" t="5080" r="0" b="0"/>
                      <wp:wrapNone/>
                      <wp:docPr id="18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8pt;margin-top:208.55pt;width:47.95pt;height:14pt" coordorigin="3016,4171" coordsize="959,280">
                      <v:oval id="shape_0" stroked="t" o:allowincell="f" style="position:absolute;left:3534;top:417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16;top:419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08;top:41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97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2660015</wp:posOffset>
                      </wp:positionV>
                      <wp:extent cx="141605" cy="168275"/>
                      <wp:effectExtent l="5715" t="5080" r="5080" b="0"/>
                      <wp:wrapNone/>
                      <wp:docPr id="18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5pt;margin-top:209.45pt;width:11.15pt;height:13.25pt" coordorigin="3870,4189" coordsize="223,265">
                      <v:shape id="shape_0" stroked="f" o:allowincell="f" style="position:absolute;left:3930;top:41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70;top:41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98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3020060</wp:posOffset>
                      </wp:positionV>
                      <wp:extent cx="608965" cy="177800"/>
                      <wp:effectExtent l="0" t="5080" r="0" b="0"/>
                      <wp:wrapNone/>
                      <wp:docPr id="18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237.8pt;width:47.95pt;height:14pt" coordorigin="2881,4756" coordsize="959,280">
                      <v:oval id="shape_0" stroked="t" o:allowincell="f" style="position:absolute;left:3399;top:475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477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475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00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2971800</wp:posOffset>
                      </wp:positionV>
                      <wp:extent cx="88265" cy="234315"/>
                      <wp:effectExtent l="0" t="0" r="5080" b="0"/>
                      <wp:wrapNone/>
                      <wp:docPr id="18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234pt;width:6.9pt;height:18.4pt" coordorigin="4052,4680" coordsize="138,368">
                      <v:line id="shape_0" from="4052,4700" to="4117,47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5000" to="4117,50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700" to="4118,4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860" to="4190,48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4680" to="4191,5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01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3031490</wp:posOffset>
                      </wp:positionV>
                      <wp:extent cx="141605" cy="168275"/>
                      <wp:effectExtent l="5715" t="5080" r="5080" b="0"/>
                      <wp:wrapNone/>
                      <wp:docPr id="18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238.7pt;width:11.15pt;height:13.25pt" coordorigin="3795,4774" coordsize="223,265">
                      <v:shape id="shape_0" stroked="f" o:allowincell="f" style="position:absolute;left:3855;top:477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477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02">
                      <wp:simplePos x="0" y="0"/>
                      <wp:positionH relativeFrom="margin">
                        <wp:posOffset>1848485</wp:posOffset>
                      </wp:positionH>
                      <wp:positionV relativeFrom="paragraph">
                        <wp:posOffset>3763010</wp:posOffset>
                      </wp:positionV>
                      <wp:extent cx="608965" cy="177800"/>
                      <wp:effectExtent l="0" t="5080" r="0" b="0"/>
                      <wp:wrapNone/>
                      <wp:docPr id="18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55pt;margin-top:296.3pt;width:47.95pt;height:14pt" coordorigin="2911,5926" coordsize="959,280">
                      <v:oval id="shape_0" stroked="t" o:allowincell="f" style="position:absolute;left:3429;top:592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11;top:594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03;top:592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03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3774440</wp:posOffset>
                      </wp:positionV>
                      <wp:extent cx="141605" cy="168275"/>
                      <wp:effectExtent l="5715" t="5080" r="5080" b="0"/>
                      <wp:wrapNone/>
                      <wp:docPr id="18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297.2pt;width:11.15pt;height:13.25pt" coordorigin="3795,5944" coordsize="223,265">
                      <v:shape id="shape_0" stroked="f" o:allowincell="f" style="position:absolute;left:3855;top:594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594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200525</wp:posOffset>
                      </wp:positionV>
                      <wp:extent cx="50800" cy="0"/>
                      <wp:effectExtent l="0" t="5080" r="0" b="5080"/>
                      <wp:wrapNone/>
                      <wp:docPr id="18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30.75pt" to="112.1pt,33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098925</wp:posOffset>
                      </wp:positionV>
                      <wp:extent cx="41910" cy="0"/>
                      <wp:effectExtent l="0" t="5080" r="0" b="5080"/>
                      <wp:wrapNone/>
                      <wp:docPr id="18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22.75pt" to="115.4pt,32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289425</wp:posOffset>
                      </wp:positionV>
                      <wp:extent cx="41910" cy="0"/>
                      <wp:effectExtent l="0" t="5080" r="0" b="5080"/>
                      <wp:wrapNone/>
                      <wp:docPr id="18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37.75pt" to="115.4pt,33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098925</wp:posOffset>
                      </wp:positionV>
                      <wp:extent cx="0" cy="190500"/>
                      <wp:effectExtent l="5080" t="0" r="5080" b="0"/>
                      <wp:wrapNone/>
                      <wp:docPr id="18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22.75pt" to="112.15pt,33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3857625</wp:posOffset>
                      </wp:positionV>
                      <wp:extent cx="50800" cy="0"/>
                      <wp:effectExtent l="0" t="5080" r="0" b="5080"/>
                      <wp:wrapNone/>
                      <wp:docPr id="18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03.75pt" to="112.1pt,30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756025</wp:posOffset>
                      </wp:positionV>
                      <wp:extent cx="41910" cy="0"/>
                      <wp:effectExtent l="0" t="5080" r="0" b="5080"/>
                      <wp:wrapNone/>
                      <wp:docPr id="18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95.75pt" to="115.4pt,29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946525</wp:posOffset>
                      </wp:positionV>
                      <wp:extent cx="41910" cy="0"/>
                      <wp:effectExtent l="0" t="5080" r="0" b="5080"/>
                      <wp:wrapNone/>
                      <wp:docPr id="1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10.75pt" to="115.4pt,31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756025</wp:posOffset>
                      </wp:positionV>
                      <wp:extent cx="0" cy="209550"/>
                      <wp:effectExtent l="5080" t="0" r="5080" b="0"/>
                      <wp:wrapNone/>
                      <wp:docPr id="18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95.75pt" to="112.15pt,31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2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3324225</wp:posOffset>
                      </wp:positionV>
                      <wp:extent cx="88265" cy="234315"/>
                      <wp:effectExtent l="0" t="0" r="5080" b="0"/>
                      <wp:wrapNone/>
                      <wp:docPr id="18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261.75pt;width:6.9pt;height:18.4pt" coordorigin="4052,5235" coordsize="138,368">
                      <v:line id="shape_0" from="4052,5255" to="4117,52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5555" to="4117,55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5255" to="4118,55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5415" to="4190,54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5235" to="4191,56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3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086225</wp:posOffset>
                      </wp:positionV>
                      <wp:extent cx="88265" cy="234315"/>
                      <wp:effectExtent l="0" t="0" r="5080" b="0"/>
                      <wp:wrapNone/>
                      <wp:docPr id="18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21.75pt;width:6.9pt;height:18.4pt" coordorigin="4052,6435" coordsize="138,368">
                      <v:line id="shape_0" from="4052,6455" to="4117,64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6755" to="4117,67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455" to="4118,67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615" to="4190,66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435" to="4191,68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4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3743325</wp:posOffset>
                      </wp:positionV>
                      <wp:extent cx="88265" cy="234315"/>
                      <wp:effectExtent l="0" t="0" r="5080" b="0"/>
                      <wp:wrapNone/>
                      <wp:docPr id="18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294.75pt;width:6.9pt;height:18.4pt" coordorigin="4052,5895" coordsize="138,368">
                      <v:line id="shape_0" from="4052,5915" to="4117,59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6215" to="4117,62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5915" to="4118,62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075" to="4190,60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5895" to="4191,62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7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4105910</wp:posOffset>
                      </wp:positionV>
                      <wp:extent cx="608965" cy="177800"/>
                      <wp:effectExtent l="0" t="5080" r="0" b="0"/>
                      <wp:wrapNone/>
                      <wp:docPr id="18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8pt;margin-top:323.3pt;width:47.95pt;height:14pt" coordorigin="3016,6466" coordsize="959,280">
                      <v:oval id="shape_0" stroked="t" o:allowincell="f" style="position:absolute;left:3534;top:646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16;top:648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08;top:646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8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4117340</wp:posOffset>
                      </wp:positionV>
                      <wp:extent cx="141605" cy="168275"/>
                      <wp:effectExtent l="5715" t="5080" r="5080" b="0"/>
                      <wp:wrapNone/>
                      <wp:docPr id="18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5pt;margin-top:324.2pt;width:11.15pt;height:13.25pt" coordorigin="3870,6484" coordsize="223,265">
                      <v:shape id="shape_0" stroked="f" o:allowincell="f" style="position:absolute;left:3930;top:648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70;top:648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9">
                      <wp:simplePos x="0" y="0"/>
                      <wp:positionH relativeFrom="column">
                        <wp:posOffset>4004310</wp:posOffset>
                      </wp:positionH>
                      <wp:positionV relativeFrom="paragraph">
                        <wp:posOffset>348615</wp:posOffset>
                      </wp:positionV>
                      <wp:extent cx="295910" cy="0"/>
                      <wp:effectExtent l="0" t="25400" r="0" b="25400"/>
                      <wp:wrapNone/>
                      <wp:docPr id="18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3pt,27.45pt" to="338.55pt,27.4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WAN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6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42240</wp:posOffset>
                      </wp:positionV>
                      <wp:extent cx="608965" cy="155575"/>
                      <wp:effectExtent l="0" t="0" r="0" b="0"/>
                      <wp:wrapNone/>
                      <wp:docPr id="1871" name="Frame3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AN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7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37515</wp:posOffset>
                      </wp:positionV>
                      <wp:extent cx="608965" cy="155575"/>
                      <wp:effectExtent l="0" t="0" r="0" b="0"/>
                      <wp:wrapNone/>
                      <wp:docPr id="1872" name="Frame3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AND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4.4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AND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2332990</wp:posOffset>
                      </wp:positionV>
                      <wp:extent cx="637540" cy="155575"/>
                      <wp:effectExtent l="0" t="0" r="0" b="0"/>
                      <wp:wrapNone/>
                      <wp:docPr id="1873" name="Frame3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54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WOR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pt;height:12.25pt;mso-wrap-distance-left:9.05pt;mso-wrap-distance-right:9.05pt;mso-wrap-distance-top:0pt;mso-wrap-distance-bottom:0pt;margin-top:183.7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WO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9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3028315</wp:posOffset>
                      </wp:positionV>
                      <wp:extent cx="608965" cy="155575"/>
                      <wp:effectExtent l="0" t="0" r="0" b="0"/>
                      <wp:wrapNone/>
                      <wp:docPr id="1874" name="Frame3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XO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38.4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X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3790315</wp:posOffset>
                      </wp:positionV>
                      <wp:extent cx="637540" cy="155575"/>
                      <wp:effectExtent l="0" t="0" r="0" b="0"/>
                      <wp:wrapNone/>
                      <wp:docPr id="1875" name="Frame3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54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WXO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pt;height:12.25pt;mso-wrap-distance-left:9.05pt;mso-wrap-distance-right:9.05pt;mso-wrap-distance-top:0pt;mso-wrap-distance-bottom:0pt;margin-top:298.4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WX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6">
                      <wp:simplePos x="0" y="0"/>
                      <wp:positionH relativeFrom="margin">
                        <wp:posOffset>1362710</wp:posOffset>
                      </wp:positionH>
                      <wp:positionV relativeFrom="paragraph">
                        <wp:posOffset>4114165</wp:posOffset>
                      </wp:positionV>
                      <wp:extent cx="751840" cy="165100"/>
                      <wp:effectExtent l="0" t="0" r="0" b="0"/>
                      <wp:wrapNone/>
                      <wp:docPr id="1876" name="Frame3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WXO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23.95pt;mso-position-vertical-relative:text;margin-left:107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WXO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WAND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>13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 S1 ] </w:t>
            </w:r>
            <w:r>
              <w:rPr>
                <w:rFonts w:ascii="宋体;SimSun" w:hAnsi="宋体;SimSun" w:eastAsia="宋体;SimSun"/>
                <w:lang w:eastAsia="zh-CN"/>
              </w:rPr>
              <w:t>与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 S2 ]     [ D </w:t>
            </w:r>
            <w:r>
              <w:rPr>
                <w:rFonts w:eastAsia="宋体;SimSun" w:ascii="宋体;SimSun" w:hAnsi="宋体;SimSun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20">
                      <wp:simplePos x="0" y="0"/>
                      <wp:positionH relativeFrom="margin">
                        <wp:posOffset>1848485</wp:posOffset>
                      </wp:positionH>
                      <wp:positionV relativeFrom="paragraph">
                        <wp:posOffset>108585</wp:posOffset>
                      </wp:positionV>
                      <wp:extent cx="608965" cy="177800"/>
                      <wp:effectExtent l="0" t="5080" r="0" b="0"/>
                      <wp:wrapNone/>
                      <wp:docPr id="18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cs="Times New Roman" w:eastAsia="BatangChe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55pt;margin-top:8.55pt;width:47.95pt;height:14pt" coordorigin="2911,171" coordsize="959,280">
                      <v:oval id="shape_0" stroked="t" o:allowincell="f" style="position:absolute;left:3429;top:17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11;top:19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BatangChe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03;top:1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21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20015</wp:posOffset>
                      </wp:positionV>
                      <wp:extent cx="141605" cy="168275"/>
                      <wp:effectExtent l="5715" t="5080" r="5080" b="0"/>
                      <wp:wrapNone/>
                      <wp:docPr id="18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9.45pt;width:11.15pt;height:13.25pt" coordorigin="3795,189" coordsize="223,265">
                      <v:shape id="shape_0" stroked="f" o:allowincell="f" style="position:absolute;left:3855;top:1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622300</wp:posOffset>
                      </wp:positionV>
                      <wp:extent cx="41910" cy="0"/>
                      <wp:effectExtent l="0" t="5080" r="0" b="5080"/>
                      <wp:wrapNone/>
                      <wp:docPr id="1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49pt" to="115.4pt,-4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431800</wp:posOffset>
                      </wp:positionV>
                      <wp:extent cx="41910" cy="0"/>
                      <wp:effectExtent l="0" t="5080" r="0" b="5080"/>
                      <wp:wrapNone/>
                      <wp:docPr id="18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34pt" to="115.4pt,-3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622300</wp:posOffset>
                      </wp:positionV>
                      <wp:extent cx="0" cy="190500"/>
                      <wp:effectExtent l="5080" t="0" r="5080" b="0"/>
                      <wp:wrapNone/>
                      <wp:docPr id="1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49pt" to="112.15pt,-3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5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-215900</wp:posOffset>
                      </wp:positionV>
                      <wp:extent cx="50800" cy="0"/>
                      <wp:effectExtent l="0" t="5080" r="0" b="5080"/>
                      <wp:wrapNone/>
                      <wp:docPr id="18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-17pt" to="112.1pt,-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317500</wp:posOffset>
                      </wp:positionV>
                      <wp:extent cx="41910" cy="0"/>
                      <wp:effectExtent l="0" t="5080" r="0" b="5080"/>
                      <wp:wrapNone/>
                      <wp:docPr id="1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25pt" to="115.4pt,-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127000</wp:posOffset>
                      </wp:positionV>
                      <wp:extent cx="41910" cy="0"/>
                      <wp:effectExtent l="0" t="5080" r="0" b="5080"/>
                      <wp:wrapNone/>
                      <wp:docPr id="1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10pt" to="115.4pt,-1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317500</wp:posOffset>
                      </wp:positionV>
                      <wp:extent cx="0" cy="190500"/>
                      <wp:effectExtent l="5080" t="0" r="5080" b="0"/>
                      <wp:wrapNone/>
                      <wp:docPr id="1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25pt" to="112.15pt,-1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9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46100</wp:posOffset>
                      </wp:positionV>
                      <wp:extent cx="50800" cy="0"/>
                      <wp:effectExtent l="0" t="5080" r="0" b="5080"/>
                      <wp:wrapNone/>
                      <wp:docPr id="1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3pt" to="112.1pt,4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44500</wp:posOffset>
                      </wp:positionV>
                      <wp:extent cx="41910" cy="0"/>
                      <wp:effectExtent l="0" t="5080" r="0" b="5080"/>
                      <wp:wrapNone/>
                      <wp:docPr id="1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pt" to="115.4pt,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35000</wp:posOffset>
                      </wp:positionV>
                      <wp:extent cx="41910" cy="0"/>
                      <wp:effectExtent l="0" t="5080" r="0" b="5080"/>
                      <wp:wrapNone/>
                      <wp:docPr id="1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pt" to="115.4pt,5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44500</wp:posOffset>
                      </wp:positionV>
                      <wp:extent cx="0" cy="190500"/>
                      <wp:effectExtent l="5080" t="0" r="5080" b="0"/>
                      <wp:wrapNone/>
                      <wp:docPr id="1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pt" to="112.15pt,4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3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3200</wp:posOffset>
                      </wp:positionV>
                      <wp:extent cx="50800" cy="0"/>
                      <wp:effectExtent l="0" t="5080" r="0" b="5080"/>
                      <wp:wrapNone/>
                      <wp:docPr id="1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6pt" to="112.1pt,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41910" cy="0"/>
                      <wp:effectExtent l="0" t="5080" r="0" b="5080"/>
                      <wp:wrapNone/>
                      <wp:docPr id="18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pt" to="115.4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92100</wp:posOffset>
                      </wp:positionV>
                      <wp:extent cx="41910" cy="0"/>
                      <wp:effectExtent l="0" t="5080" r="0" b="5080"/>
                      <wp:wrapNone/>
                      <wp:docPr id="1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pt" to="115.4pt,2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0" cy="209550"/>
                      <wp:effectExtent l="5080" t="0" r="5080" b="0"/>
                      <wp:wrapNone/>
                      <wp:docPr id="18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pt" to="112.15pt,2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7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-330200</wp:posOffset>
                      </wp:positionV>
                      <wp:extent cx="88265" cy="234315"/>
                      <wp:effectExtent l="0" t="0" r="5080" b="0"/>
                      <wp:wrapNone/>
                      <wp:docPr id="18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-26pt;width:6.9pt;height:18.4pt" coordorigin="4052,-520" coordsize="138,368">
                      <v:line id="shape_0" from="4052,-500" to="4117,-5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-200" to="4117,-2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-500" to="4118,-2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-340" to="4190,-3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-520" to="4191,-1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8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31800</wp:posOffset>
                      </wp:positionV>
                      <wp:extent cx="88265" cy="234315"/>
                      <wp:effectExtent l="0" t="0" r="5080" b="0"/>
                      <wp:wrapNone/>
                      <wp:docPr id="18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4pt;width:6.9pt;height:18.4pt" coordorigin="4052,680" coordsize="138,368">
                      <v:line id="shape_0" from="4052,700" to="4117,7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999" to="4117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00" to="4118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60" to="4190,8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80" to="4191,1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9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8900</wp:posOffset>
                      </wp:positionV>
                      <wp:extent cx="88265" cy="234315"/>
                      <wp:effectExtent l="0" t="0" r="5080" b="0"/>
                      <wp:wrapNone/>
                      <wp:docPr id="18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7pt;width:6.9pt;height:18.4pt" coordorigin="4052,140" coordsize="138,368">
                      <v:line id="shape_0" from="4052,160" to="4117,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60" to="4117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60" to="4118,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20" to="4190,3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40" to="4191,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42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451485</wp:posOffset>
                      </wp:positionV>
                      <wp:extent cx="608965" cy="177800"/>
                      <wp:effectExtent l="0" t="5080" r="0" b="0"/>
                      <wp:wrapNone/>
                      <wp:docPr id="18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8pt;margin-top:35.55pt;width:47.95pt;height:14pt" coordorigin="3016,711" coordsize="959,280">
                      <v:oval id="shape_0" stroked="t" o:allowincell="f" style="position:absolute;left:3534;top:71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16;top:73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08;top:71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43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462915</wp:posOffset>
                      </wp:positionV>
                      <wp:extent cx="141605" cy="168275"/>
                      <wp:effectExtent l="5715" t="5080" r="5080" b="0"/>
                      <wp:wrapNone/>
                      <wp:docPr id="18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5pt;margin-top:36.45pt;width:11.15pt;height:13.25pt" coordorigin="3870,729" coordsize="223,265">
                      <v:shape id="shape_0" stroked="f" o:allowincell="f" style="position:absolute;left:3930;top:73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70;top:72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4">
                      <wp:simplePos x="0" y="0"/>
                      <wp:positionH relativeFrom="margin">
                        <wp:posOffset>3567430</wp:posOffset>
                      </wp:positionH>
                      <wp:positionV relativeFrom="paragraph">
                        <wp:posOffset>514985</wp:posOffset>
                      </wp:positionV>
                      <wp:extent cx="295910" cy="0"/>
                      <wp:effectExtent l="0" t="25400" r="0" b="25400"/>
                      <wp:wrapNone/>
                      <wp:docPr id="1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9pt,40.55pt" to="304.15pt,40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5">
                      <wp:simplePos x="0" y="0"/>
                      <wp:positionH relativeFrom="margin">
                        <wp:posOffset>3567430</wp:posOffset>
                      </wp:positionH>
                      <wp:positionV relativeFrom="paragraph">
                        <wp:posOffset>1972310</wp:posOffset>
                      </wp:positionV>
                      <wp:extent cx="295910" cy="0"/>
                      <wp:effectExtent l="0" t="25400" r="0" b="25400"/>
                      <wp:wrapNone/>
                      <wp:docPr id="19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9pt,155.3pt" to="304.15pt,155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6">
                      <wp:simplePos x="0" y="0"/>
                      <wp:positionH relativeFrom="margin">
                        <wp:posOffset>3567430</wp:posOffset>
                      </wp:positionH>
                      <wp:positionV relativeFrom="paragraph">
                        <wp:posOffset>3429635</wp:posOffset>
                      </wp:positionV>
                      <wp:extent cx="295910" cy="0"/>
                      <wp:effectExtent l="0" t="25400" r="0" b="25400"/>
                      <wp:wrapNone/>
                      <wp:docPr id="1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9pt,270.05pt" to="304.15pt,270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WAN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0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35890</wp:posOffset>
                      </wp:positionV>
                      <wp:extent cx="637540" cy="155575"/>
                      <wp:effectExtent l="0" t="0" r="0" b="0"/>
                      <wp:wrapNone/>
                      <wp:docPr id="1902" name="Frame4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54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WAN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pt;height:12.25pt;mso-wrap-distance-left:9.05pt;mso-wrap-distance-right:9.05pt;mso-wrap-distance-top:0pt;mso-wrap-distance-bottom:0pt;margin-top:10.7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W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1">
                      <wp:simplePos x="0" y="0"/>
                      <wp:positionH relativeFrom="margin">
                        <wp:posOffset>1362710</wp:posOffset>
                      </wp:positionH>
                      <wp:positionV relativeFrom="paragraph">
                        <wp:posOffset>459740</wp:posOffset>
                      </wp:positionV>
                      <wp:extent cx="751840" cy="165100"/>
                      <wp:effectExtent l="0" t="0" r="0" b="0"/>
                      <wp:wrapNone/>
                      <wp:docPr id="1903" name="Frame4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WAND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6.2pt;mso-position-vertical-relative:text;margin-left:107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WAND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WAND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S1+1,S1] </w:t>
            </w:r>
            <w:r>
              <w:rPr>
                <w:rFonts w:ascii="宋体;SimSun" w:hAnsi="宋体;SimSun" w:eastAsia="宋体;SimSun"/>
                <w:lang w:eastAsia="zh-CN"/>
              </w:rPr>
              <w:t>与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S2+1,S2]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</w:t>
            </w:r>
            <w:r>
              <w:rPr>
                <w:rFonts w:eastAsia="宋体;SimSun" w:ascii="宋体;SimSun" w:hAnsi="宋体;SimSun"/>
              </w:rPr>
              <w:t>[D+1,D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7">
                      <wp:simplePos x="0" y="0"/>
                      <wp:positionH relativeFrom="margin">
                        <wp:posOffset>3910965</wp:posOffset>
                      </wp:positionH>
                      <wp:positionV relativeFrom="paragraph">
                        <wp:posOffset>371475</wp:posOffset>
                      </wp:positionV>
                      <wp:extent cx="447675" cy="0"/>
                      <wp:effectExtent l="0" t="25400" r="0" b="25400"/>
                      <wp:wrapNone/>
                      <wp:docPr id="1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5pt,29.25pt" to="343.15pt,29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48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45135</wp:posOffset>
                      </wp:positionV>
                      <wp:extent cx="608965" cy="177800"/>
                      <wp:effectExtent l="0" t="5080" r="0" b="0"/>
                      <wp:wrapNone/>
                      <wp:docPr id="19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cs="Times New Roman" w:eastAsia="BatangChe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5.05pt;width:47.95pt;height:14pt" coordorigin="2881,701" coordsize="959,280">
                      <v:oval id="shape_0" stroked="t" o:allowincell="f" style="position:absolute;left:3399;top:70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72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BatangChe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70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49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56565</wp:posOffset>
                      </wp:positionV>
                      <wp:extent cx="141605" cy="168275"/>
                      <wp:effectExtent l="5715" t="5080" r="5080" b="0"/>
                      <wp:wrapNone/>
                      <wp:docPr id="19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5.95pt;width:11.15pt;height:13.25pt" coordorigin="3795,719" coordsize="223,265">
                      <v:shape id="shape_0" stroked="f" o:allowincell="f" style="position:absolute;left:3855;top:72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71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52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02235</wp:posOffset>
                      </wp:positionV>
                      <wp:extent cx="92710" cy="190500"/>
                      <wp:effectExtent l="0" t="5080" r="0" b="5080"/>
                      <wp:wrapNone/>
                      <wp:docPr id="19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80" cy="190440"/>
                                <a:chOff x="0" y="0"/>
                                <a:chExt cx="9288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904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8.05pt;width:7.25pt;height:14.95pt" coordorigin="2163,161" coordsize="145,299">
                      <v:line id="shape_0" from="2163,306" to="2242,3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3,161" to="2308,1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3,461" to="2308,4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3,161" to="2243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3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31495</wp:posOffset>
                      </wp:positionV>
                      <wp:extent cx="50800" cy="0"/>
                      <wp:effectExtent l="0" t="5080" r="0" b="5080"/>
                      <wp:wrapNone/>
                      <wp:docPr id="1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1.85pt" to="112.1pt,4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29895</wp:posOffset>
                      </wp:positionV>
                      <wp:extent cx="41910" cy="0"/>
                      <wp:effectExtent l="0" t="5080" r="0" b="5080"/>
                      <wp:wrapNone/>
                      <wp:docPr id="1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3.85pt" to="115.4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20395</wp:posOffset>
                      </wp:positionV>
                      <wp:extent cx="41910" cy="0"/>
                      <wp:effectExtent l="0" t="5080" r="0" b="5080"/>
                      <wp:wrapNone/>
                      <wp:docPr id="1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8.85pt" to="115.4pt,4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29895</wp:posOffset>
                      </wp:positionV>
                      <wp:extent cx="0" cy="190500"/>
                      <wp:effectExtent l="5080" t="0" r="5080" b="0"/>
                      <wp:wrapNone/>
                      <wp:docPr id="1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3.85pt" to="112.15pt,4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57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0010</wp:posOffset>
                      </wp:positionV>
                      <wp:extent cx="88265" cy="234315"/>
                      <wp:effectExtent l="0" t="0" r="5080" b="0"/>
                      <wp:wrapNone/>
                      <wp:docPr id="19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6.3pt;width:6.9pt;height:18.4pt" coordorigin="4052,126" coordsize="138,368">
                      <v:line id="shape_0" from="4052,146" to="4117,1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46" to="4117,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46" to="4118,4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06" to="4190,3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26" to="4191,4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58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31800</wp:posOffset>
                      </wp:positionV>
                      <wp:extent cx="88265" cy="234315"/>
                      <wp:effectExtent l="0" t="0" r="5080" b="0"/>
                      <wp:wrapNone/>
                      <wp:docPr id="19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4pt;width:6.9pt;height:18.4pt" coordorigin="4052,680" coordsize="138,368">
                      <v:line id="shape_0" from="4052,700" to="4117,7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999" to="4117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00" to="4118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60" to="4190,8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80" to="4191,1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W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0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29540</wp:posOffset>
                      </wp:positionV>
                      <wp:extent cx="608965" cy="155575"/>
                      <wp:effectExtent l="0" t="0" r="0" b="0"/>
                      <wp:wrapNone/>
                      <wp:docPr id="1914" name="Frame4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O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1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53390</wp:posOffset>
                      </wp:positionV>
                      <wp:extent cx="608965" cy="155575"/>
                      <wp:effectExtent l="0" t="0" r="0" b="0"/>
                      <wp:wrapNone/>
                      <wp:docPr id="1915" name="Frame4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O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5.7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O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WO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5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 S1 ] </w:t>
            </w:r>
            <w:r>
              <w:rPr>
                <w:rFonts w:ascii="宋体;SimSun" w:hAnsi="宋体;SimSun" w:eastAsia="宋体;SimSun"/>
                <w:lang w:eastAsia="zh-CN"/>
              </w:rPr>
              <w:t>或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 S2 ] </w:t>
            </w:r>
            <w:r>
              <w:rPr>
                <w:rFonts w:eastAsia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  </w:t>
            </w:r>
            <w:r>
              <w:rPr>
                <w:rFonts w:eastAsia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 [ D </w:t>
            </w:r>
            <w:r>
              <w:rPr>
                <w:rFonts w:eastAsia="宋体;SimSun" w:ascii="宋体;SimSun" w:hAnsi="宋体;SimSun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W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9">
                      <wp:simplePos x="0" y="0"/>
                      <wp:positionH relativeFrom="margin">
                        <wp:posOffset>1362710</wp:posOffset>
                      </wp:positionH>
                      <wp:positionV relativeFrom="paragraph">
                        <wp:posOffset>475615</wp:posOffset>
                      </wp:positionV>
                      <wp:extent cx="751840" cy="165100"/>
                      <wp:effectExtent l="0" t="0" r="0" b="0"/>
                      <wp:wrapNone/>
                      <wp:docPr id="1916" name="Frame4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WO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7.45pt;mso-position-vertical-relative:text;margin-left:107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WO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WO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5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S1+1,S1] </w:t>
            </w:r>
            <w:r>
              <w:rPr>
                <w:rFonts w:ascii="宋体;SimSun" w:hAnsi="宋体;SimSun" w:eastAsia="宋体;SimSun"/>
                <w:lang w:eastAsia="zh-CN"/>
              </w:rPr>
              <w:t>或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S2+1,S2]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</w:t>
            </w:r>
            <w:r>
              <w:rPr>
                <w:rFonts w:eastAsia="宋体;SimSun" w:ascii="宋体;SimSun" w:hAnsi="宋体;SimSun"/>
              </w:rPr>
              <w:t>[D+1,D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0">
                      <wp:simplePos x="0" y="0"/>
                      <wp:positionH relativeFrom="margin">
                        <wp:posOffset>4025265</wp:posOffset>
                      </wp:positionH>
                      <wp:positionV relativeFrom="paragraph">
                        <wp:posOffset>371475</wp:posOffset>
                      </wp:positionV>
                      <wp:extent cx="333375" cy="0"/>
                      <wp:effectExtent l="0" t="25400" r="0" b="25400"/>
                      <wp:wrapNone/>
                      <wp:docPr id="1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95pt,29.25pt" to="343.15pt,29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61">
                      <wp:simplePos x="0" y="0"/>
                      <wp:positionH relativeFrom="margin">
                        <wp:posOffset>1858010</wp:posOffset>
                      </wp:positionH>
                      <wp:positionV relativeFrom="paragraph">
                        <wp:posOffset>422910</wp:posOffset>
                      </wp:positionV>
                      <wp:extent cx="608965" cy="177800"/>
                      <wp:effectExtent l="0" t="5080" r="0" b="0"/>
                      <wp:wrapNone/>
                      <wp:docPr id="19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6.3pt;margin-top:33.3pt;width:47.95pt;height:14pt" coordorigin="2926,666" coordsize="959,280">
                      <v:oval id="shape_0" stroked="t" o:allowincell="f" style="position:absolute;left:3444;top:66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26;top:68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18;top:66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62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434340</wp:posOffset>
                      </wp:positionV>
                      <wp:extent cx="141605" cy="168275"/>
                      <wp:effectExtent l="5715" t="5080" r="5080" b="0"/>
                      <wp:wrapNone/>
                      <wp:docPr id="19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pt;margin-top:34.2pt;width:11.15pt;height:13.25pt" coordorigin="3840,684" coordsize="223,265">
                      <v:shape id="shape_0" stroked="f" o:allowincell="f" style="position:absolute;left:3900;top:68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40;top:68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55575</wp:posOffset>
                      </wp:positionV>
                      <wp:extent cx="50800" cy="0"/>
                      <wp:effectExtent l="0" t="5080" r="0" b="5080"/>
                      <wp:wrapNone/>
                      <wp:docPr id="1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2.25pt" to="112.1pt,1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3500</wp:posOffset>
                      </wp:positionV>
                      <wp:extent cx="41910" cy="0"/>
                      <wp:effectExtent l="0" t="5080" r="0" b="5080"/>
                      <wp:wrapNone/>
                      <wp:docPr id="1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pt" to="115.4pt,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54000</wp:posOffset>
                      </wp:positionV>
                      <wp:extent cx="41910" cy="0"/>
                      <wp:effectExtent l="0" t="5080" r="0" b="5080"/>
                      <wp:wrapNone/>
                      <wp:docPr id="1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0pt" to="115.4pt,2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3500</wp:posOffset>
                      </wp:positionV>
                      <wp:extent cx="0" cy="190500"/>
                      <wp:effectExtent l="5080" t="0" r="5080" b="0"/>
                      <wp:wrapNone/>
                      <wp:docPr id="1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pt" to="112.15pt,1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88950</wp:posOffset>
                      </wp:positionV>
                      <wp:extent cx="50800" cy="0"/>
                      <wp:effectExtent l="0" t="5080" r="0" b="5080"/>
                      <wp:wrapNone/>
                      <wp:docPr id="19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8.5pt" to="112.1pt,3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06400</wp:posOffset>
                      </wp:positionV>
                      <wp:extent cx="41910" cy="0"/>
                      <wp:effectExtent l="0" t="5080" r="0" b="5080"/>
                      <wp:wrapNone/>
                      <wp:docPr id="19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2pt" to="115.4pt,3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596900</wp:posOffset>
                      </wp:positionV>
                      <wp:extent cx="41910" cy="0"/>
                      <wp:effectExtent l="0" t="5080" r="0" b="5080"/>
                      <wp:wrapNone/>
                      <wp:docPr id="19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7pt" to="115.4pt,4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06400</wp:posOffset>
                      </wp:positionV>
                      <wp:extent cx="0" cy="190500"/>
                      <wp:effectExtent l="5080" t="0" r="5080" b="0"/>
                      <wp:wrapNone/>
                      <wp:docPr id="19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2pt" to="112.15pt,4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WX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3">
                      <wp:simplePos x="0" y="0"/>
                      <wp:positionH relativeFrom="margin">
                        <wp:posOffset>1362710</wp:posOffset>
                      </wp:positionH>
                      <wp:positionV relativeFrom="paragraph">
                        <wp:posOffset>440690</wp:posOffset>
                      </wp:positionV>
                      <wp:extent cx="666115" cy="155575"/>
                      <wp:effectExtent l="0" t="0" r="0" b="0"/>
                      <wp:wrapNone/>
                      <wp:docPr id="1928" name="Frame4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WXO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5pt;height:12.25pt;mso-wrap-distance-left:9.05pt;mso-wrap-distance-right:9.05pt;mso-wrap-distance-top:0pt;mso-wrap-distance-bottom:0pt;margin-top:34.7pt;mso-position-vertical-relative:text;margin-left:107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WXO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WXO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6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[ S1 ]</w:t>
            </w:r>
            <w:r>
              <w:rPr>
                <w:rFonts w:ascii="宋体;SimSun" w:hAnsi="宋体;SimSun" w:eastAsia="宋体;SimSun"/>
                <w:lang w:eastAsia="zh-CN"/>
              </w:rPr>
              <w:t>异或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 S2 ]     [ D </w:t>
            </w:r>
            <w:r>
              <w:rPr>
                <w:rFonts w:eastAsia="宋体;SimSun" w:ascii="宋体;SimSun" w:hAnsi="宋体;SimSun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WXOR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WXO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6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S1+1,S1] </w:t>
            </w:r>
            <w:r>
              <w:rPr>
                <w:rFonts w:ascii="宋体;SimSun" w:hAnsi="宋体;SimSun" w:eastAsia="宋体;SimSun"/>
                <w:lang w:eastAsia="zh-CN"/>
              </w:rPr>
              <w:t>异或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S2+1,S2]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</w:t>
            </w:r>
            <w:r>
              <w:rPr>
                <w:rFonts w:eastAsia="宋体;SimSun" w:ascii="宋体;SimSun" w:hAnsi="宋体;SimSun"/>
              </w:rPr>
              <w:t>[D+1,D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72">
                      <wp:simplePos x="0" y="0"/>
                      <wp:positionH relativeFrom="margin">
                        <wp:posOffset>1848485</wp:posOffset>
                      </wp:positionH>
                      <wp:positionV relativeFrom="paragraph">
                        <wp:posOffset>97155</wp:posOffset>
                      </wp:positionV>
                      <wp:extent cx="608965" cy="177800"/>
                      <wp:effectExtent l="0" t="5080" r="0" b="0"/>
                      <wp:wrapNone/>
                      <wp:docPr id="19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55pt;margin-top:7.65pt;width:47.95pt;height:14pt" coordorigin="2911,153" coordsize="959,280">
                      <v:oval id="shape_0" stroked="t" o:allowincell="f" style="position:absolute;left:3429;top:153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11;top:173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03;top:153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73">
                      <wp:simplePos x="0" y="0"/>
                      <wp:positionH relativeFrom="margin">
                        <wp:posOffset>1848485</wp:posOffset>
                      </wp:positionH>
                      <wp:positionV relativeFrom="paragraph">
                        <wp:posOffset>440055</wp:posOffset>
                      </wp:positionV>
                      <wp:extent cx="608965" cy="177800"/>
                      <wp:effectExtent l="0" t="5080" r="0" b="0"/>
                      <wp:wrapNone/>
                      <wp:docPr id="19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55pt;margin-top:34.65pt;width:47.95pt;height:14pt" coordorigin="2911,693" coordsize="959,280">
                      <v:oval id="shape_0" stroked="t" o:allowincell="f" style="position:absolute;left:3429;top:693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11;top:713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03;top:693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74">
                      <wp:simplePos x="0" y="0"/>
                      <wp:positionH relativeFrom="margin">
                        <wp:posOffset>2428875</wp:posOffset>
                      </wp:positionH>
                      <wp:positionV relativeFrom="paragraph">
                        <wp:posOffset>451485</wp:posOffset>
                      </wp:positionV>
                      <wp:extent cx="141605" cy="168275"/>
                      <wp:effectExtent l="5715" t="5080" r="5080" b="0"/>
                      <wp:wrapNone/>
                      <wp:docPr id="19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25pt;margin-top:35.55pt;width:11.15pt;height:13.25pt" coordorigin="3825,711" coordsize="223,265">
                      <v:shape id="shape_0" stroked="f" o:allowincell="f" style="position:absolute;left:3885;top:716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25;top:711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77">
                      <wp:simplePos x="0" y="0"/>
                      <wp:positionH relativeFrom="margin">
                        <wp:posOffset>2428875</wp:posOffset>
                      </wp:positionH>
                      <wp:positionV relativeFrom="paragraph">
                        <wp:posOffset>108585</wp:posOffset>
                      </wp:positionV>
                      <wp:extent cx="141605" cy="168275"/>
                      <wp:effectExtent l="5715" t="5080" r="5080" b="0"/>
                      <wp:wrapNone/>
                      <wp:docPr id="19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25pt;margin-top:8.55pt;width:11.15pt;height:13.25pt" coordorigin="3825,171" coordsize="223,265">
                      <v:shape id="shape_0" stroked="f" o:allowincell="f" style="position:absolute;left:3885;top:176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25;top:171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78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97155</wp:posOffset>
                      </wp:positionV>
                      <wp:extent cx="92710" cy="190500"/>
                      <wp:effectExtent l="0" t="5080" r="0" b="5080"/>
                      <wp:wrapNone/>
                      <wp:docPr id="19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80" cy="190440"/>
                                <a:chOff x="0" y="0"/>
                                <a:chExt cx="9288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904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65pt;margin-top:7.65pt;width:7.25pt;height:14.95pt" coordorigin="2193,153" coordsize="145,299">
                      <v:line id="shape_0" from="2193,298" to="2272,2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3,153" to="2338,1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3,453" to="2338,4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3,153" to="2273,4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9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526415</wp:posOffset>
                      </wp:positionV>
                      <wp:extent cx="50800" cy="0"/>
                      <wp:effectExtent l="0" t="5080" r="0" b="5080"/>
                      <wp:wrapNone/>
                      <wp:docPr id="19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5pt,41.45pt" to="113.6pt,4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0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424815</wp:posOffset>
                      </wp:positionV>
                      <wp:extent cx="41910" cy="0"/>
                      <wp:effectExtent l="0" t="5080" r="0" b="5080"/>
                      <wp:wrapNone/>
                      <wp:docPr id="19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33.45pt" to="116.9pt,3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1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615315</wp:posOffset>
                      </wp:positionV>
                      <wp:extent cx="41910" cy="0"/>
                      <wp:effectExtent l="0" t="5080" r="0" b="5080"/>
                      <wp:wrapNone/>
                      <wp:docPr id="19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48.45pt" to="116.9pt,4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2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424815</wp:posOffset>
                      </wp:positionV>
                      <wp:extent cx="0" cy="190500"/>
                      <wp:effectExtent l="5080" t="0" r="5080" b="0"/>
                      <wp:wrapNone/>
                      <wp:docPr id="19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33.45pt" to="113.65pt,4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83">
                      <wp:simplePos x="0" y="0"/>
                      <wp:positionH relativeFrom="margin">
                        <wp:posOffset>2592070</wp:posOffset>
                      </wp:positionH>
                      <wp:positionV relativeFrom="paragraph">
                        <wp:posOffset>74930</wp:posOffset>
                      </wp:positionV>
                      <wp:extent cx="88265" cy="234315"/>
                      <wp:effectExtent l="0" t="0" r="5080" b="0"/>
                      <wp:wrapNone/>
                      <wp:docPr id="19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4.1pt;margin-top:5.9pt;width:6.9pt;height:18.4pt" coordorigin="4082,118" coordsize="138,368">
                      <v:line id="shape_0" from="4082,138" to="4147,1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2,438" to="4147,4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8,138" to="4148,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8,298" to="4220,2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1,118" to="4221,4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84">
                      <wp:simplePos x="0" y="0"/>
                      <wp:positionH relativeFrom="margin">
                        <wp:posOffset>2592070</wp:posOffset>
                      </wp:positionH>
                      <wp:positionV relativeFrom="paragraph">
                        <wp:posOffset>426720</wp:posOffset>
                      </wp:positionV>
                      <wp:extent cx="88265" cy="234315"/>
                      <wp:effectExtent l="0" t="0" r="5080" b="0"/>
                      <wp:wrapNone/>
                      <wp:docPr id="19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4.1pt;margin-top:33.6pt;width:6.9pt;height:18.4pt" coordorigin="4082,672" coordsize="138,368">
                      <v:line id="shape_0" from="4082,692" to="4147,6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2,992" to="4147,9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8,692" to="4148,9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8,852" to="4220,8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1,672" to="4221,10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5">
                      <wp:simplePos x="0" y="0"/>
                      <wp:positionH relativeFrom="column">
                        <wp:posOffset>3609975</wp:posOffset>
                      </wp:positionH>
                      <wp:positionV relativeFrom="paragraph">
                        <wp:posOffset>438150</wp:posOffset>
                      </wp:positionV>
                      <wp:extent cx="447675" cy="0"/>
                      <wp:effectExtent l="0" t="25400" r="0" b="25400"/>
                      <wp:wrapNone/>
                      <wp:docPr id="1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25pt,34.5pt" to="319.45pt,34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WXN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5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124460</wp:posOffset>
                      </wp:positionV>
                      <wp:extent cx="608965" cy="155575"/>
                      <wp:effectExtent l="0" t="0" r="0" b="0"/>
                      <wp:wrapNone/>
                      <wp:docPr id="1941" name="Frame4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WXN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.8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WXN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6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448310</wp:posOffset>
                      </wp:positionV>
                      <wp:extent cx="608965" cy="155575"/>
                      <wp:effectExtent l="0" t="0" r="0" b="0"/>
                      <wp:wrapNone/>
                      <wp:docPr id="1942" name="Frame4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WXN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5.3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WXN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WXN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6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2000" w:hanging="200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 S1 ] </w:t>
            </w:r>
            <w:r>
              <w:rPr>
                <w:rFonts w:ascii="宋体;SimSun" w:hAnsi="宋体;SimSun" w:eastAsia="宋体;SimSun"/>
                <w:lang w:eastAsia="zh-CN"/>
              </w:rPr>
              <w:t>异或非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[ S2 ]</w:t>
            </w:r>
            <w:r>
              <w:rPr>
                <w:rFonts w:eastAsia="宋体;SimSun" w:ascii="宋体;SimSun" w:hAnsi="宋体;SimSun"/>
              </w:rPr>
              <w:t xml:space="preserve">   </w:t>
            </w:r>
            <w:r>
              <w:rPr>
                <w:rFonts w:eastAsia="宋体;SimSun" w:ascii="宋体;SimSun" w:hAnsi="宋体;SimSun"/>
              </w:rPr>
              <w:t xml:space="preserve">       [ D </w:t>
            </w:r>
            <w:r>
              <w:rPr>
                <w:rFonts w:eastAsia="宋体;SimSun" w:ascii="宋体;SimSun" w:hAnsi="宋体;SimSun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86">
                      <wp:simplePos x="0" y="0"/>
                      <wp:positionH relativeFrom="margin">
                        <wp:posOffset>1867535</wp:posOffset>
                      </wp:positionH>
                      <wp:positionV relativeFrom="paragraph">
                        <wp:posOffset>109855</wp:posOffset>
                      </wp:positionV>
                      <wp:extent cx="608965" cy="177800"/>
                      <wp:effectExtent l="0" t="5080" r="0" b="0"/>
                      <wp:wrapNone/>
                      <wp:docPr id="19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05pt;margin-top:8.65pt;width:47.95pt;height:14pt" coordorigin="2941,173" coordsize="959,280">
                      <v:oval id="shape_0" stroked="t" o:allowincell="f" style="position:absolute;left:3459;top:173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41;top:193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33;top:173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87">
                      <wp:simplePos x="0" y="0"/>
                      <wp:positionH relativeFrom="margin">
                        <wp:posOffset>2428875</wp:posOffset>
                      </wp:positionH>
                      <wp:positionV relativeFrom="paragraph">
                        <wp:posOffset>121285</wp:posOffset>
                      </wp:positionV>
                      <wp:extent cx="141605" cy="168275"/>
                      <wp:effectExtent l="5715" t="5080" r="5080" b="0"/>
                      <wp:wrapNone/>
                      <wp:docPr id="19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25pt;margin-top:9.55pt;width:11.15pt;height:13.25pt" coordorigin="3825,191" coordsize="223,265">
                      <v:shape id="shape_0" stroked="f" o:allowincell="f" style="position:absolute;left:3885;top:196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25;top:191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8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547370</wp:posOffset>
                      </wp:positionV>
                      <wp:extent cx="50800" cy="0"/>
                      <wp:effectExtent l="0" t="5080" r="0" b="5080"/>
                      <wp:wrapNone/>
                      <wp:docPr id="19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5pt,43.1pt" to="113.6pt,4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9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445770</wp:posOffset>
                      </wp:positionV>
                      <wp:extent cx="41910" cy="0"/>
                      <wp:effectExtent l="0" t="5080" r="0" b="5080"/>
                      <wp:wrapNone/>
                      <wp:docPr id="1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35.1pt" to="116.9pt,3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0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636270</wp:posOffset>
                      </wp:positionV>
                      <wp:extent cx="41910" cy="0"/>
                      <wp:effectExtent l="0" t="5080" r="0" b="5080"/>
                      <wp:wrapNone/>
                      <wp:docPr id="19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50.1pt" to="116.9pt,5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1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445770</wp:posOffset>
                      </wp:positionV>
                      <wp:extent cx="0" cy="190500"/>
                      <wp:effectExtent l="5080" t="0" r="5080" b="0"/>
                      <wp:wrapNone/>
                      <wp:docPr id="1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35.1pt" to="113.65pt,5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2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204470</wp:posOffset>
                      </wp:positionV>
                      <wp:extent cx="50800" cy="0"/>
                      <wp:effectExtent l="0" t="5080" r="0" b="5080"/>
                      <wp:wrapNone/>
                      <wp:docPr id="19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5pt,16.1pt" to="113.6pt,1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3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102870</wp:posOffset>
                      </wp:positionV>
                      <wp:extent cx="41910" cy="0"/>
                      <wp:effectExtent l="0" t="5080" r="0" b="5080"/>
                      <wp:wrapNone/>
                      <wp:docPr id="19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8.1pt" to="116.9pt,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4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293370</wp:posOffset>
                      </wp:positionV>
                      <wp:extent cx="41910" cy="0"/>
                      <wp:effectExtent l="0" t="5080" r="0" b="5080"/>
                      <wp:wrapNone/>
                      <wp:docPr id="19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23.1pt" to="116.9pt,2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5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102870</wp:posOffset>
                      </wp:positionV>
                      <wp:extent cx="0" cy="209550"/>
                      <wp:effectExtent l="5080" t="0" r="5080" b="0"/>
                      <wp:wrapNone/>
                      <wp:docPr id="19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8.1pt" to="113.65pt,2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96">
                      <wp:simplePos x="0" y="0"/>
                      <wp:positionH relativeFrom="margin">
                        <wp:posOffset>2592070</wp:posOffset>
                      </wp:positionH>
                      <wp:positionV relativeFrom="paragraph">
                        <wp:posOffset>433070</wp:posOffset>
                      </wp:positionV>
                      <wp:extent cx="88265" cy="234315"/>
                      <wp:effectExtent l="0" t="0" r="5080" b="0"/>
                      <wp:wrapNone/>
                      <wp:docPr id="19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4.1pt;margin-top:34.1pt;width:6.9pt;height:18.4pt" coordorigin="4082,682" coordsize="138,368">
                      <v:line id="shape_0" from="4082,702" to="4147,7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2,1002" to="4147,10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8,702" to="4148,1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8,862" to="4220,8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1,682" to="4221,10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97">
                      <wp:simplePos x="0" y="0"/>
                      <wp:positionH relativeFrom="margin">
                        <wp:posOffset>2592070</wp:posOffset>
                      </wp:positionH>
                      <wp:positionV relativeFrom="paragraph">
                        <wp:posOffset>90170</wp:posOffset>
                      </wp:positionV>
                      <wp:extent cx="88265" cy="234315"/>
                      <wp:effectExtent l="0" t="0" r="5080" b="0"/>
                      <wp:wrapNone/>
                      <wp:docPr id="19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4.1pt;margin-top:7.1pt;width:6.9pt;height:18.4pt" coordorigin="4082,142" coordsize="138,368">
                      <v:line id="shape_0" from="4082,162" to="4147,1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2,461" to="4147,4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8,162" to="4148,4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8,322" to="4220,3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1,142" to="4221,5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00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452755</wp:posOffset>
                      </wp:positionV>
                      <wp:extent cx="608965" cy="177800"/>
                      <wp:effectExtent l="0" t="5080" r="0" b="0"/>
                      <wp:wrapNone/>
                      <wp:docPr id="19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1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3pt;margin-top:35.65pt;width:47.95pt;height:14pt" coordorigin="3046,713" coordsize="959,280">
                      <v:oval id="shape_0" stroked="t" o:allowincell="f" style="position:absolute;left:3564;top:713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46;top:733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1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38;top:713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01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464185</wp:posOffset>
                      </wp:positionV>
                      <wp:extent cx="141605" cy="168275"/>
                      <wp:effectExtent l="5715" t="5080" r="5080" b="0"/>
                      <wp:wrapNone/>
                      <wp:docPr id="19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pt;margin-top:36.55pt;width:11.15pt;height:13.25pt" coordorigin="3900,731" coordsize="223,265">
                      <v:shape id="shape_0" stroked="f" o:allowincell="f" style="position:absolute;left:3960;top:736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900;top:731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2">
                      <wp:simplePos x="0" y="0"/>
                      <wp:positionH relativeFrom="margin">
                        <wp:posOffset>3586480</wp:posOffset>
                      </wp:positionH>
                      <wp:positionV relativeFrom="paragraph">
                        <wp:posOffset>525780</wp:posOffset>
                      </wp:positionV>
                      <wp:extent cx="295910" cy="0"/>
                      <wp:effectExtent l="0" t="25400" r="0" b="25400"/>
                      <wp:wrapNone/>
                      <wp:docPr id="19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4pt,41.4pt" to="305.65pt,41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WXN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8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137160</wp:posOffset>
                      </wp:positionV>
                      <wp:extent cx="637540" cy="155575"/>
                      <wp:effectExtent l="0" t="0" r="0" b="0"/>
                      <wp:wrapNone/>
                      <wp:docPr id="1958" name="Frame4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54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WXN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pt;height:12.25pt;mso-wrap-distance-left:9.05pt;mso-wrap-distance-right:9.05pt;mso-wrap-distance-top:0pt;mso-wrap-distance-bottom:0pt;margin-top:10.8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WXN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9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470535</wp:posOffset>
                      </wp:positionV>
                      <wp:extent cx="751840" cy="165100"/>
                      <wp:effectExtent l="0" t="0" r="0" b="0"/>
                      <wp:wrapNone/>
                      <wp:docPr id="1959" name="Frame4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WXN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7.0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WXN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WXN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6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S1+1,S1] </w:t>
            </w:r>
            <w:r>
              <w:rPr>
                <w:rFonts w:ascii="宋体;SimSun" w:hAnsi="宋体;SimSun" w:eastAsia="宋体;SimSun"/>
                <w:lang w:eastAsia="zh-CN"/>
              </w:rPr>
              <w:t>异或非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S2+1,S2]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</w:t>
            </w:r>
            <w:r>
              <w:rPr>
                <w:rFonts w:eastAsia="宋体;SimSun" w:ascii="宋体;SimSun" w:hAnsi="宋体;SimSun"/>
                <w:lang w:eastAsia="zh-CN"/>
              </w:rPr>
              <w:t>[D+1,D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firstLine="198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  <w:t>(12)</w:t>
      </w:r>
      <w:r>
        <w:rPr>
          <w:rFonts w:ascii="宋体;SimSun" w:hAnsi="宋体;SimSun" w:eastAsia="宋体;SimSun"/>
          <w:lang w:val="en-US" w:eastAsia="en-US"/>
        </w:rPr>
        <w:t>数据处理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03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432435</wp:posOffset>
                      </wp:positionV>
                      <wp:extent cx="121285" cy="190500"/>
                      <wp:effectExtent l="0" t="5080" r="0" b="5080"/>
                      <wp:wrapNone/>
                      <wp:docPr id="19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5pt;margin-top:34.05pt;width:9.5pt;height:14.95pt" coordorigin="2133,681" coordsize="190,299">
                      <v:line id="shape_0" from="2133,841" to="2237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681" to="2323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981" to="2323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681" to="2238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04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19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05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89535</wp:posOffset>
                      </wp:positionV>
                      <wp:extent cx="121285" cy="190500"/>
                      <wp:effectExtent l="0" t="5080" r="0" b="5080"/>
                      <wp:wrapNone/>
                      <wp:docPr id="19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5pt;margin-top:7.05pt;width:9.5pt;height:14.95pt" coordorigin="2133,141" coordsize="190,299">
                      <v:line id="shape_0" from="2133,301" to="2237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41" to="2323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441" to="2323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41" to="2238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06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19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9">
                      <wp:simplePos x="0" y="0"/>
                      <wp:positionH relativeFrom="margin">
                        <wp:posOffset>2152650</wp:posOffset>
                      </wp:positionH>
                      <wp:positionV relativeFrom="paragraph">
                        <wp:posOffset>444500</wp:posOffset>
                      </wp:positionV>
                      <wp:extent cx="141605" cy="146050"/>
                      <wp:effectExtent l="5715" t="5080" r="5080" b="5715"/>
                      <wp:wrapNone/>
                      <wp:docPr id="19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9.5pt;margin-top:3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1">
                      <wp:simplePos x="0" y="0"/>
                      <wp:positionH relativeFrom="margin">
                        <wp:posOffset>1933575</wp:posOffset>
                      </wp:positionH>
                      <wp:positionV relativeFrom="paragraph">
                        <wp:posOffset>444500</wp:posOffset>
                      </wp:positionV>
                      <wp:extent cx="141605" cy="146050"/>
                      <wp:effectExtent l="5715" t="5080" r="5080" b="5715"/>
                      <wp:wrapNone/>
                      <wp:docPr id="19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2.25pt;margin-top:3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2">
                      <wp:simplePos x="0" y="0"/>
                      <wp:positionH relativeFrom="margin">
                        <wp:posOffset>2152650</wp:posOffset>
                      </wp:positionH>
                      <wp:positionV relativeFrom="paragraph">
                        <wp:posOffset>101600</wp:posOffset>
                      </wp:positionV>
                      <wp:extent cx="141605" cy="146050"/>
                      <wp:effectExtent l="5715" t="5080" r="5080" b="5715"/>
                      <wp:wrapNone/>
                      <wp:docPr id="19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9.5pt;margin-top:8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4">
                      <wp:simplePos x="0" y="0"/>
                      <wp:positionH relativeFrom="margin">
                        <wp:posOffset>1933575</wp:posOffset>
                      </wp:positionH>
                      <wp:positionV relativeFrom="paragraph">
                        <wp:posOffset>101600</wp:posOffset>
                      </wp:positionV>
                      <wp:extent cx="141605" cy="146050"/>
                      <wp:effectExtent l="5715" t="5080" r="5080" b="5715"/>
                      <wp:wrapNone/>
                      <wp:docPr id="19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2.25pt;margin-top:8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5">
                      <wp:simplePos x="0" y="0"/>
                      <wp:positionH relativeFrom="margin">
                        <wp:posOffset>3329940</wp:posOffset>
                      </wp:positionH>
                      <wp:positionV relativeFrom="paragraph">
                        <wp:posOffset>507365</wp:posOffset>
                      </wp:positionV>
                      <wp:extent cx="971550" cy="0"/>
                      <wp:effectExtent l="0" t="25400" r="0" b="25400"/>
                      <wp:wrapNone/>
                      <wp:docPr id="19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2pt,39.95pt" to="338.65pt,39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17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1165860</wp:posOffset>
                      </wp:positionV>
                      <wp:extent cx="121285" cy="190500"/>
                      <wp:effectExtent l="0" t="5080" r="0" b="5080"/>
                      <wp:wrapNone/>
                      <wp:docPr id="19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5pt;margin-top:91.8pt;width:9.5pt;height:14.95pt" coordorigin="2133,1836" coordsize="190,299">
                      <v:line id="shape_0" from="2133,1996" to="2237,19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836" to="2323,18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2136" to="2323,21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836" to="2238,21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18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1153160</wp:posOffset>
                      </wp:positionV>
                      <wp:extent cx="97790" cy="234315"/>
                      <wp:effectExtent l="635" t="0" r="5080" b="0"/>
                      <wp:wrapNone/>
                      <wp:docPr id="19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90.8pt;width:7.65pt;height:18.4pt" coordorigin="4007,1816" coordsize="153,368">
                      <v:line id="shape_0" from="4007,1836" to="4079,18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2136" to="4079,21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836" to="4080,21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996" to="4160,19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816" to="4161,21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19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822960</wp:posOffset>
                      </wp:positionV>
                      <wp:extent cx="121285" cy="190500"/>
                      <wp:effectExtent l="0" t="5080" r="0" b="5080"/>
                      <wp:wrapNone/>
                      <wp:docPr id="19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5pt;margin-top:64.8pt;width:9.5pt;height:14.95pt" coordorigin="2133,1296" coordsize="190,299">
                      <v:line id="shape_0" from="2133,1456" to="2237,14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296" to="2323,1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596" to="2323,15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296" to="2238,15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20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810260</wp:posOffset>
                      </wp:positionV>
                      <wp:extent cx="97790" cy="234315"/>
                      <wp:effectExtent l="635" t="0" r="5080" b="0"/>
                      <wp:wrapNone/>
                      <wp:docPr id="19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3.8pt;width:7.65pt;height:18.4pt" coordorigin="4007,1276" coordsize="153,368">
                      <v:line id="shape_0" from="4007,1296" to="4079,1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1596" to="4079,15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296" to="4080,15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56" to="4160,14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76" to="4161,16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3">
                      <wp:simplePos x="0" y="0"/>
                      <wp:positionH relativeFrom="margin">
                        <wp:posOffset>2152650</wp:posOffset>
                      </wp:positionH>
                      <wp:positionV relativeFrom="paragraph">
                        <wp:posOffset>1177925</wp:posOffset>
                      </wp:positionV>
                      <wp:extent cx="141605" cy="146050"/>
                      <wp:effectExtent l="5715" t="5080" r="5080" b="5715"/>
                      <wp:wrapNone/>
                      <wp:docPr id="1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9.5pt;margin-top:92.7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5">
                      <wp:simplePos x="0" y="0"/>
                      <wp:positionH relativeFrom="margin">
                        <wp:posOffset>1933575</wp:posOffset>
                      </wp:positionH>
                      <wp:positionV relativeFrom="paragraph">
                        <wp:posOffset>1177925</wp:posOffset>
                      </wp:positionV>
                      <wp:extent cx="141605" cy="146050"/>
                      <wp:effectExtent l="5715" t="5080" r="5080" b="5715"/>
                      <wp:wrapNone/>
                      <wp:docPr id="1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2.25pt;margin-top:92.7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6">
                      <wp:simplePos x="0" y="0"/>
                      <wp:positionH relativeFrom="margin">
                        <wp:posOffset>2152650</wp:posOffset>
                      </wp:positionH>
                      <wp:positionV relativeFrom="paragraph">
                        <wp:posOffset>835025</wp:posOffset>
                      </wp:positionV>
                      <wp:extent cx="141605" cy="146050"/>
                      <wp:effectExtent l="5715" t="5080" r="5080" b="5715"/>
                      <wp:wrapNone/>
                      <wp:docPr id="19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9.5pt;margin-top:65.7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8">
                      <wp:simplePos x="0" y="0"/>
                      <wp:positionH relativeFrom="margin">
                        <wp:posOffset>1933575</wp:posOffset>
                      </wp:positionH>
                      <wp:positionV relativeFrom="paragraph">
                        <wp:posOffset>835025</wp:posOffset>
                      </wp:positionV>
                      <wp:extent cx="141605" cy="146050"/>
                      <wp:effectExtent l="5715" t="5080" r="5080" b="5715"/>
                      <wp:wrapNone/>
                      <wp:docPr id="19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2.25pt;margin-top:65.7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SE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7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123825</wp:posOffset>
                      </wp:positionV>
                      <wp:extent cx="608965" cy="155575"/>
                      <wp:effectExtent l="0" t="0" r="0" b="0"/>
                      <wp:wrapNone/>
                      <wp:docPr id="1977" name="Frame4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EG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.7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E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8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466725</wp:posOffset>
                      </wp:positionV>
                      <wp:extent cx="751840" cy="165100"/>
                      <wp:effectExtent l="0" t="0" r="0" b="0"/>
                      <wp:wrapNone/>
                      <wp:docPr id="1978" name="Frame4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EG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6.7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E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0">
                      <wp:simplePos x="0" y="0"/>
                      <wp:positionH relativeFrom="margin">
                        <wp:posOffset>1867535</wp:posOffset>
                      </wp:positionH>
                      <wp:positionV relativeFrom="paragraph">
                        <wp:posOffset>447675</wp:posOffset>
                      </wp:positionV>
                      <wp:extent cx="831850" cy="209550"/>
                      <wp:effectExtent l="0" t="0" r="0" b="0"/>
                      <wp:wrapNone/>
                      <wp:docPr id="1979" name="Frame4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D  Cw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16.5pt;mso-wrap-distance-left:9.05pt;mso-wrap-distance-right:9.05pt;mso-wrap-distance-top:0pt;mso-wrap-distance-bottom:0pt;margin-top:35.25pt;mso-position-vertical-relative:text;margin-left:147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D  C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3">
                      <wp:simplePos x="0" y="0"/>
                      <wp:positionH relativeFrom="margin">
                        <wp:posOffset>1867535</wp:posOffset>
                      </wp:positionH>
                      <wp:positionV relativeFrom="paragraph">
                        <wp:posOffset>104775</wp:posOffset>
                      </wp:positionV>
                      <wp:extent cx="808990" cy="209550"/>
                      <wp:effectExtent l="0" t="0" r="0" b="0"/>
                      <wp:wrapNone/>
                      <wp:docPr id="1980" name="Frame4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D  Cw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pt;height:16.5pt;mso-wrap-distance-left:9.05pt;mso-wrap-distance-right:9.05pt;mso-wrap-distance-top:0pt;mso-wrap-distance-bottom:0pt;margin-top:8.25pt;mso-position-vertical-relative:text;margin-left:147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D  C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6">
                      <wp:simplePos x="0" y="0"/>
                      <wp:positionH relativeFrom="margin">
                        <wp:posOffset>3429635</wp:posOffset>
                      </wp:positionH>
                      <wp:positionV relativeFrom="paragraph">
                        <wp:posOffset>523875</wp:posOffset>
                      </wp:positionV>
                      <wp:extent cx="751840" cy="165100"/>
                      <wp:effectExtent l="0" t="0" r="0" b="0"/>
                      <wp:wrapNone/>
                      <wp:docPr id="1981" name="Frame4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译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41.25pt;mso-position-vertical-relative:text;margin-left:270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</w:rPr>
                              <w:t>译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1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857250</wp:posOffset>
                      </wp:positionV>
                      <wp:extent cx="608965" cy="155575"/>
                      <wp:effectExtent l="0" t="0" r="0" b="0"/>
                      <wp:wrapNone/>
                      <wp:docPr id="1982" name="Frame4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S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7.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S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2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1200150</wp:posOffset>
                      </wp:positionV>
                      <wp:extent cx="751840" cy="165100"/>
                      <wp:effectExtent l="0" t="0" r="0" b="0"/>
                      <wp:wrapNone/>
                      <wp:docPr id="1983" name="Frame4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SC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94.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SC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4">
                      <wp:simplePos x="0" y="0"/>
                      <wp:positionH relativeFrom="margin">
                        <wp:posOffset>1867535</wp:posOffset>
                      </wp:positionH>
                      <wp:positionV relativeFrom="paragraph">
                        <wp:posOffset>1181100</wp:posOffset>
                      </wp:positionV>
                      <wp:extent cx="831850" cy="209550"/>
                      <wp:effectExtent l="0" t="0" r="0" b="0"/>
                      <wp:wrapNone/>
                      <wp:docPr id="1984" name="Frame4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D  Cw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16.5pt;mso-wrap-distance-left:9.05pt;mso-wrap-distance-right:9.05pt;mso-wrap-distance-top:0pt;mso-wrap-distance-bottom:0pt;margin-top:93pt;mso-position-vertical-relative:text;margin-left:147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D  C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7">
                      <wp:simplePos x="0" y="0"/>
                      <wp:positionH relativeFrom="margin">
                        <wp:posOffset>1867535</wp:posOffset>
                      </wp:positionH>
                      <wp:positionV relativeFrom="paragraph">
                        <wp:posOffset>838200</wp:posOffset>
                      </wp:positionV>
                      <wp:extent cx="808990" cy="209550"/>
                      <wp:effectExtent l="0" t="0" r="0" b="0"/>
                      <wp:wrapNone/>
                      <wp:docPr id="1985" name="Frame4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D  Cw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pt;height:16.5pt;mso-wrap-distance-left:9.05pt;mso-wrap-distance-right:9.05pt;mso-wrap-distance-top:0pt;mso-wrap-distance-bottom:0pt;margin-top:66pt;mso-position-vertical-relative:text;margin-left:147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D  C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SEG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7</w:t>
            </w:r>
            <w:r>
              <w:rPr>
                <w:rFonts w:ascii="宋体;SimSun" w:hAnsi="宋体;SimSun" w:eastAsia="宋体;SimSun"/>
                <w:lang w:eastAsia="zh-CN"/>
              </w:rPr>
              <w:t>段译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[ S ]                 [ D 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SC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SC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9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把</w:t>
            </w:r>
            <w:r>
              <w:rPr>
                <w:rFonts w:eastAsia="宋体;SimSun" w:ascii="宋体;SimSun" w:hAnsi="宋体;SimSun"/>
                <w:lang w:eastAsia="zh-CN"/>
              </w:rPr>
              <w:t>[S]</w:t>
            </w:r>
            <w:r>
              <w:rPr>
                <w:rFonts w:ascii="宋体;SimSun" w:hAnsi="宋体;SimSun" w:eastAsia="宋体;SimSun"/>
                <w:lang w:eastAsia="zh-CN"/>
              </w:rPr>
              <w:t>中的数据转换成</w:t>
            </w:r>
            <w:r>
              <w:rPr>
                <w:rFonts w:eastAsia="宋体;SimSun" w:ascii="宋体;SimSun" w:hAnsi="宋体;SimSun"/>
                <w:lang w:eastAsia="zh-CN"/>
              </w:rPr>
              <w:t>ASCII</w:t>
            </w:r>
            <w:r>
              <w:rPr>
                <w:rFonts w:ascii="宋体;SimSun" w:hAnsi="宋体;SimSun" w:eastAsia="宋体;SimSun"/>
                <w:lang w:eastAsia="zh-CN"/>
              </w:rPr>
              <w:t>码格式存储在</w:t>
            </w:r>
            <w:r>
              <w:rPr>
                <w:rFonts w:eastAsia="宋体;SimSun" w:ascii="宋体;SimSun" w:hAnsi="宋体;SimSun"/>
                <w:lang w:eastAsia="zh-CN"/>
              </w:rPr>
              <w:t>[D</w:t>
            </w:r>
            <w:r>
              <w:rPr>
                <w:rFonts w:eastAsia="宋体;SimSun" w:ascii="宋体;SimSun" w:hAnsi="宋体;SimSun"/>
                <w:lang w:eastAsia="zh-CN"/>
              </w:rPr>
              <w:t>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29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443865</wp:posOffset>
                      </wp:positionV>
                      <wp:extent cx="121285" cy="190500"/>
                      <wp:effectExtent l="0" t="5080" r="0" b="5080"/>
                      <wp:wrapNone/>
                      <wp:docPr id="19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34.95pt;width:9.5pt;height:14.95pt" coordorigin="2223,699" coordsize="190,299">
                      <v:line id="shape_0" from="2223,859" to="2327,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699" to="2413,6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999" to="2413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699" to="2328,9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30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431165</wp:posOffset>
                      </wp:positionV>
                      <wp:extent cx="164465" cy="234315"/>
                      <wp:effectExtent l="0" t="0" r="5080" b="0"/>
                      <wp:wrapNone/>
                      <wp:docPr id="19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6pt;margin-top:33.95pt;width:12.9pt;height:18.4pt" coordorigin="3812,679" coordsize="258,368">
                      <v:line id="shape_0" from="3812,699" to="3934,6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2,999" to="3934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699" to="3935,9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859" to="4070,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679" to="4071,10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31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100965</wp:posOffset>
                      </wp:positionV>
                      <wp:extent cx="121285" cy="190500"/>
                      <wp:effectExtent l="0" t="5080" r="0" b="5080"/>
                      <wp:wrapNone/>
                      <wp:docPr id="19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7.95pt;width:9.5pt;height:14.95pt" coordorigin="2223,159" coordsize="190,299">
                      <v:line id="shape_0" from="2223,319" to="2327,3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59" to="2413,1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459" to="2413,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59" to="2328,4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32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88265</wp:posOffset>
                      </wp:positionV>
                      <wp:extent cx="164465" cy="234315"/>
                      <wp:effectExtent l="0" t="0" r="5080" b="0"/>
                      <wp:wrapNone/>
                      <wp:docPr id="19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6pt;margin-top:6.95pt;width:12.9pt;height:18.4pt" coordorigin="3812,139" coordsize="258,368">
                      <v:line id="shape_0" from="3812,159" to="3934,1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2,459" to="3934,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159" to="3935,4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319" to="4070,3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139" to="4071,5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5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455930</wp:posOffset>
                      </wp:positionV>
                      <wp:extent cx="141605" cy="146050"/>
                      <wp:effectExtent l="5715" t="5080" r="5080" b="5715"/>
                      <wp:wrapNone/>
                      <wp:docPr id="19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75pt;margin-top:35.9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7">
                      <wp:simplePos x="0" y="0"/>
                      <wp:positionH relativeFrom="margin">
                        <wp:posOffset>2076450</wp:posOffset>
                      </wp:positionH>
                      <wp:positionV relativeFrom="paragraph">
                        <wp:posOffset>455930</wp:posOffset>
                      </wp:positionV>
                      <wp:extent cx="141605" cy="146050"/>
                      <wp:effectExtent l="5715" t="5080" r="5080" b="5715"/>
                      <wp:wrapNone/>
                      <wp:docPr id="19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3.5pt;margin-top:35.9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8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113030</wp:posOffset>
                      </wp:positionV>
                      <wp:extent cx="141605" cy="146050"/>
                      <wp:effectExtent l="5715" t="5080" r="5080" b="5715"/>
                      <wp:wrapNone/>
                      <wp:docPr id="19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75pt;margin-top:8.9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0">
                      <wp:simplePos x="0" y="0"/>
                      <wp:positionH relativeFrom="margin">
                        <wp:posOffset>2076450</wp:posOffset>
                      </wp:positionH>
                      <wp:positionV relativeFrom="paragraph">
                        <wp:posOffset>113030</wp:posOffset>
                      </wp:positionV>
                      <wp:extent cx="141605" cy="146050"/>
                      <wp:effectExtent l="5715" t="5080" r="5080" b="5715"/>
                      <wp:wrapNone/>
                      <wp:docPr id="19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3.5pt;margin-top:8.9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3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277495</wp:posOffset>
                      </wp:positionV>
                      <wp:extent cx="1019175" cy="114300"/>
                      <wp:effectExtent l="5715" t="5080" r="4445" b="5080"/>
                      <wp:wrapNone/>
                      <wp:docPr id="19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2.95pt;margin-top:21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4">
                      <wp:simplePos x="0" y="0"/>
                      <wp:positionH relativeFrom="margin">
                        <wp:posOffset>2967990</wp:posOffset>
                      </wp:positionH>
                      <wp:positionV relativeFrom="paragraph">
                        <wp:posOffset>429895</wp:posOffset>
                      </wp:positionV>
                      <wp:extent cx="1019175" cy="113665"/>
                      <wp:effectExtent l="5715" t="5715" r="5080" b="5080"/>
                      <wp:wrapNone/>
                      <wp:docPr id="19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240">
                                    <a:moveTo>
                                      <a:pt x="0" y="0"/>
                                    </a:moveTo>
                                    <a:lnTo>
                                      <a:pt x="0" y="240"/>
                                    </a:lnTo>
                                    <a:lnTo>
                                      <a:pt x="1785" y="240"/>
                                    </a:lnTo>
                                    <a:lnTo>
                                      <a:pt x="1785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240" path="m0,0l0,240l1785,240l1785,15e" stroked="t" o:allowincell="f" style="position:absolute;margin-left:233.7pt;margin-top:33.85pt;width:80.2pt;height:8.9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5">
                      <wp:simplePos x="0" y="0"/>
                      <wp:positionH relativeFrom="margin">
                        <wp:posOffset>3482340</wp:posOffset>
                      </wp:positionH>
                      <wp:positionV relativeFrom="paragraph">
                        <wp:posOffset>296545</wp:posOffset>
                      </wp:positionV>
                      <wp:extent cx="866775" cy="333375"/>
                      <wp:effectExtent l="5715" t="635" r="0" b="5080"/>
                      <wp:wrapNone/>
                      <wp:docPr id="19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525">
                                    <a:moveTo>
                                      <a:pt x="0" y="390"/>
                                    </a:moveTo>
                                    <a:lnTo>
                                      <a:pt x="0" y="525"/>
                                    </a:lnTo>
                                    <a:lnTo>
                                      <a:pt x="975" y="525"/>
                                    </a:lnTo>
                                    <a:lnTo>
                                      <a:pt x="13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525" path="m0,390l0,525l975,525l1365,0e" stroked="t" o:allowincell="f" style="position:absolute;margin-left:274.2pt;margin-top:23.35pt;width:68.2pt;height:26.2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47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1186815</wp:posOffset>
                      </wp:positionV>
                      <wp:extent cx="121285" cy="190500"/>
                      <wp:effectExtent l="0" t="5080" r="0" b="5080"/>
                      <wp:wrapNone/>
                      <wp:docPr id="19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93.45pt;width:9.5pt;height:14.95pt" coordorigin="2223,1869" coordsize="190,299">
                      <v:line id="shape_0" from="2223,2029" to="2327,2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869" to="2413,18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2169" to="2413,21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869" to="2328,21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48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1174115</wp:posOffset>
                      </wp:positionV>
                      <wp:extent cx="164465" cy="234315"/>
                      <wp:effectExtent l="0" t="0" r="5080" b="0"/>
                      <wp:wrapNone/>
                      <wp:docPr id="19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6pt;margin-top:92.45pt;width:12.9pt;height:18.4pt" coordorigin="3812,1849" coordsize="258,368">
                      <v:line id="shape_0" from="3812,1869" to="3934,18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2,2169" to="3934,21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1869" to="3935,21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2029" to="4070,2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1849" to="4071,22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49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843915</wp:posOffset>
                      </wp:positionV>
                      <wp:extent cx="121285" cy="190500"/>
                      <wp:effectExtent l="0" t="5080" r="0" b="5080"/>
                      <wp:wrapNone/>
                      <wp:docPr id="19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66.45pt;width:9.5pt;height:14.95pt" coordorigin="2223,1329" coordsize="190,299">
                      <v:line id="shape_0" from="2223,1489" to="2327,1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329" to="2413,13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629" to="2413,16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329" to="2328,16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50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831215</wp:posOffset>
                      </wp:positionV>
                      <wp:extent cx="164465" cy="234315"/>
                      <wp:effectExtent l="0" t="0" r="5080" b="0"/>
                      <wp:wrapNone/>
                      <wp:docPr id="20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6pt;margin-top:65.45pt;width:12.9pt;height:18.4pt" coordorigin="3812,1309" coordsize="258,368">
                      <v:line id="shape_0" from="3812,1329" to="3934,13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2,1629" to="3934,16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1329" to="3935,16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1489" to="4070,1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1309" to="4071,16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3">
                      <wp:simplePos x="0" y="0"/>
                      <wp:positionH relativeFrom="margin">
                        <wp:posOffset>2076450</wp:posOffset>
                      </wp:positionH>
                      <wp:positionV relativeFrom="paragraph">
                        <wp:posOffset>1198880</wp:posOffset>
                      </wp:positionV>
                      <wp:extent cx="141605" cy="146050"/>
                      <wp:effectExtent l="5715" t="5080" r="5080" b="5715"/>
                      <wp:wrapNone/>
                      <wp:docPr id="20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3.5pt;margin-top:94.4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4">
                      <wp:simplePos x="0" y="0"/>
                      <wp:positionH relativeFrom="margin">
                        <wp:posOffset>2076450</wp:posOffset>
                      </wp:positionH>
                      <wp:positionV relativeFrom="paragraph">
                        <wp:posOffset>855980</wp:posOffset>
                      </wp:positionV>
                      <wp:extent cx="141605" cy="146050"/>
                      <wp:effectExtent l="5715" t="5080" r="5080" b="5715"/>
                      <wp:wrapNone/>
                      <wp:docPr id="20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3.5pt;margin-top:67.4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7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982345</wp:posOffset>
                      </wp:positionV>
                      <wp:extent cx="1019175" cy="114300"/>
                      <wp:effectExtent l="5715" t="5080" r="4445" b="5080"/>
                      <wp:wrapNone/>
                      <wp:docPr id="20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2.95pt;margin-top:77.3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8">
                      <wp:simplePos x="0" y="0"/>
                      <wp:positionH relativeFrom="margin">
                        <wp:posOffset>2967990</wp:posOffset>
                      </wp:positionH>
                      <wp:positionV relativeFrom="paragraph">
                        <wp:posOffset>1134745</wp:posOffset>
                      </wp:positionV>
                      <wp:extent cx="1019175" cy="113665"/>
                      <wp:effectExtent l="5715" t="5715" r="5080" b="5080"/>
                      <wp:wrapNone/>
                      <wp:docPr id="20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240">
                                    <a:moveTo>
                                      <a:pt x="0" y="0"/>
                                    </a:moveTo>
                                    <a:lnTo>
                                      <a:pt x="0" y="240"/>
                                    </a:lnTo>
                                    <a:lnTo>
                                      <a:pt x="1785" y="240"/>
                                    </a:lnTo>
                                    <a:lnTo>
                                      <a:pt x="1785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240" path="m0,0l0,240l1785,240l1785,15e" stroked="t" o:allowincell="f" style="position:absolute;margin-left:233.7pt;margin-top:89.35pt;width:80.2pt;height:8.9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9">
                      <wp:simplePos x="0" y="0"/>
                      <wp:positionH relativeFrom="margin">
                        <wp:posOffset>3482340</wp:posOffset>
                      </wp:positionH>
                      <wp:positionV relativeFrom="paragraph">
                        <wp:posOffset>1001395</wp:posOffset>
                      </wp:positionV>
                      <wp:extent cx="866775" cy="333375"/>
                      <wp:effectExtent l="5715" t="635" r="0" b="5080"/>
                      <wp:wrapNone/>
                      <wp:docPr id="20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525">
                                    <a:moveTo>
                                      <a:pt x="0" y="390"/>
                                    </a:moveTo>
                                    <a:lnTo>
                                      <a:pt x="0" y="525"/>
                                    </a:lnTo>
                                    <a:lnTo>
                                      <a:pt x="975" y="525"/>
                                    </a:lnTo>
                                    <a:lnTo>
                                      <a:pt x="13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525" path="m0,390l0,525l975,525l1365,0e" stroked="t" o:allowincell="f" style="position:absolute;margin-left:274.2pt;margin-top:78.85pt;width:68.2pt;height:26.2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2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1734820</wp:posOffset>
                      </wp:positionV>
                      <wp:extent cx="1019175" cy="114300"/>
                      <wp:effectExtent l="5715" t="5080" r="4445" b="5080"/>
                      <wp:wrapNone/>
                      <wp:docPr id="20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2.95pt;margin-top:136.6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3">
                      <wp:simplePos x="0" y="0"/>
                      <wp:positionH relativeFrom="margin">
                        <wp:posOffset>2967990</wp:posOffset>
                      </wp:positionH>
                      <wp:positionV relativeFrom="paragraph">
                        <wp:posOffset>1887220</wp:posOffset>
                      </wp:positionV>
                      <wp:extent cx="1019175" cy="113665"/>
                      <wp:effectExtent l="5715" t="5715" r="5080" b="5080"/>
                      <wp:wrapNone/>
                      <wp:docPr id="20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240">
                                    <a:moveTo>
                                      <a:pt x="0" y="0"/>
                                    </a:moveTo>
                                    <a:lnTo>
                                      <a:pt x="0" y="240"/>
                                    </a:lnTo>
                                    <a:lnTo>
                                      <a:pt x="1785" y="240"/>
                                    </a:lnTo>
                                    <a:lnTo>
                                      <a:pt x="1785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240" path="m0,0l0,240l1785,240l1785,15e" stroked="t" o:allowincell="f" style="position:absolute;margin-left:233.7pt;margin-top:148.6pt;width:80.2pt;height:8.9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4">
                      <wp:simplePos x="0" y="0"/>
                      <wp:positionH relativeFrom="margin">
                        <wp:posOffset>3482340</wp:posOffset>
                      </wp:positionH>
                      <wp:positionV relativeFrom="paragraph">
                        <wp:posOffset>1753870</wp:posOffset>
                      </wp:positionV>
                      <wp:extent cx="866775" cy="333375"/>
                      <wp:effectExtent l="5715" t="635" r="0" b="5080"/>
                      <wp:wrapNone/>
                      <wp:docPr id="20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525">
                                    <a:moveTo>
                                      <a:pt x="0" y="390"/>
                                    </a:moveTo>
                                    <a:lnTo>
                                      <a:pt x="0" y="525"/>
                                    </a:lnTo>
                                    <a:lnTo>
                                      <a:pt x="975" y="525"/>
                                    </a:lnTo>
                                    <a:lnTo>
                                      <a:pt x="13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525" path="m0,390l0,525l975,525l1365,0e" stroked="t" o:allowincell="f" style="position:absolute;margin-left:274.2pt;margin-top:138.1pt;width:68.2pt;height:26.2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8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2458720</wp:posOffset>
                      </wp:positionV>
                      <wp:extent cx="1019175" cy="114300"/>
                      <wp:effectExtent l="5715" t="5080" r="4445" b="5080"/>
                      <wp:wrapNone/>
                      <wp:docPr id="20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2.95pt;margin-top:193.6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BSU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3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135255</wp:posOffset>
                      </wp:positionV>
                      <wp:extent cx="608965" cy="155575"/>
                      <wp:effectExtent l="0" t="0" r="0" b="0"/>
                      <wp:wrapNone/>
                      <wp:docPr id="2010" name="Frame4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BI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6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B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4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478155</wp:posOffset>
                      </wp:positionV>
                      <wp:extent cx="751840" cy="165100"/>
                      <wp:effectExtent l="0" t="0" r="0" b="0"/>
                      <wp:wrapNone/>
                      <wp:docPr id="2011" name="Frame4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BIN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7.6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BIN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6">
                      <wp:simplePos x="0" y="0"/>
                      <wp:positionH relativeFrom="margin">
                        <wp:posOffset>2010410</wp:posOffset>
                      </wp:positionH>
                      <wp:positionV relativeFrom="paragraph">
                        <wp:posOffset>459105</wp:posOffset>
                      </wp:positionV>
                      <wp:extent cx="599440" cy="174625"/>
                      <wp:effectExtent l="0" t="0" r="0" b="0"/>
                      <wp:wrapNone/>
                      <wp:docPr id="2012" name="Frame4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pt;height:13.75pt;mso-wrap-distance-left:9.05pt;mso-wrap-distance-right:9.05pt;mso-wrap-distance-top:0pt;mso-wrap-distance-bottom:0pt;margin-top:36.15pt;mso-position-vertical-relative:text;margin-left:158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9">
                      <wp:simplePos x="0" y="0"/>
                      <wp:positionH relativeFrom="margin">
                        <wp:posOffset>2010410</wp:posOffset>
                      </wp:positionH>
                      <wp:positionV relativeFrom="paragraph">
                        <wp:posOffset>116205</wp:posOffset>
                      </wp:positionV>
                      <wp:extent cx="647065" cy="174625"/>
                      <wp:effectExtent l="0" t="0" r="0" b="0"/>
                      <wp:wrapNone/>
                      <wp:docPr id="2013" name="Frame4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065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   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95pt;height:13.75pt;mso-wrap-distance-left:9.05pt;mso-wrap-distance-right:9.05pt;mso-wrap-distance-top:0pt;mso-wrap-distance-bottom:0pt;margin-top:9.15pt;mso-position-vertical-relative:text;margin-left:158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  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6">
                      <wp:simplePos x="0" y="0"/>
                      <wp:positionH relativeFrom="column">
                        <wp:posOffset>4100195</wp:posOffset>
                      </wp:positionH>
                      <wp:positionV relativeFrom="paragraph">
                        <wp:posOffset>403225</wp:posOffset>
                      </wp:positionV>
                      <wp:extent cx="770890" cy="247015"/>
                      <wp:effectExtent l="0" t="0" r="0" b="0"/>
                      <wp:wrapNone/>
                      <wp:docPr id="2014" name="Frame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</w:rPr>
                                    <w:t>的数量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7pt;height:19.45pt;mso-wrap-distance-left:9.05pt;mso-wrap-distance-right:9.05pt;mso-wrap-distance-top:0pt;mso-wrap-distance-bottom:0pt;margin-top:31.75pt;mso-position-vertical-relative:text;margin-left:322.8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</w:rPr>
                              <w:t>的数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1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878205</wp:posOffset>
                      </wp:positionV>
                      <wp:extent cx="608965" cy="155575"/>
                      <wp:effectExtent l="0" t="0" r="0" b="0"/>
                      <wp:wrapNone/>
                      <wp:docPr id="2015" name="Frame4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BI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9.1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B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2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1221105</wp:posOffset>
                      </wp:positionV>
                      <wp:extent cx="751840" cy="165100"/>
                      <wp:effectExtent l="0" t="0" r="0" b="0"/>
                      <wp:wrapNone/>
                      <wp:docPr id="2016" name="Frame4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BIN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96.1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BIN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5">
                      <wp:simplePos x="0" y="0"/>
                      <wp:positionH relativeFrom="margin">
                        <wp:posOffset>3409950</wp:posOffset>
                      </wp:positionH>
                      <wp:positionV relativeFrom="paragraph">
                        <wp:posOffset>1541780</wp:posOffset>
                      </wp:positionV>
                      <wp:extent cx="171450" cy="165100"/>
                      <wp:effectExtent l="0" t="0" r="0" b="0"/>
                      <wp:wrapNone/>
                      <wp:docPr id="2017" name="Frame4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21.4pt;mso-position-vertical-relative:text;margin-left:268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6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1551305</wp:posOffset>
                      </wp:positionV>
                      <wp:extent cx="171450" cy="165100"/>
                      <wp:effectExtent l="0" t="0" r="0" b="0"/>
                      <wp:wrapNone/>
                      <wp:docPr id="2018" name="Frame4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[D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22.15pt;mso-position-vertical-relative:text;margin-left:3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[D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9">
                      <wp:simplePos x="0" y="0"/>
                      <wp:positionH relativeFrom="margin">
                        <wp:posOffset>4191635</wp:posOffset>
                      </wp:positionH>
                      <wp:positionV relativeFrom="paragraph">
                        <wp:posOffset>2657475</wp:posOffset>
                      </wp:positionV>
                      <wp:extent cx="542290" cy="180340"/>
                      <wp:effectExtent l="0" t="0" r="0" b="0"/>
                      <wp:wrapNone/>
                      <wp:docPr id="2019" name="Frame4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译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pt;height:14.2pt;mso-wrap-distance-left:9.05pt;mso-wrap-distance-right:9.05pt;mso-wrap-distance-top:0pt;mso-wrap-distance-bottom:0pt;margin-top:209.25pt;mso-position-vertical-relative:text;margin-left:330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</w:rPr>
                              <w:t>译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0">
                      <wp:simplePos x="0" y="0"/>
                      <wp:positionH relativeFrom="margin">
                        <wp:posOffset>3409950</wp:posOffset>
                      </wp:positionH>
                      <wp:positionV relativeFrom="paragraph">
                        <wp:posOffset>2265680</wp:posOffset>
                      </wp:positionV>
                      <wp:extent cx="171450" cy="165100"/>
                      <wp:effectExtent l="0" t="0" r="0" b="0"/>
                      <wp:wrapNone/>
                      <wp:docPr id="2020" name="Frame4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78.4pt;mso-position-vertical-relative:text;margin-left:268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1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2275205</wp:posOffset>
                      </wp:positionV>
                      <wp:extent cx="171450" cy="165100"/>
                      <wp:effectExtent l="0" t="0" r="0" b="0"/>
                      <wp:wrapNone/>
                      <wp:docPr id="2021" name="Frame4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[D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79.15pt;mso-position-vertical-relative:text;margin-left:3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[D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BSUM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1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51435</wp:posOffset>
                      </wp:positionV>
                      <wp:extent cx="193675" cy="241300"/>
                      <wp:effectExtent l="0" t="0" r="0" b="0"/>
                      <wp:wrapNone/>
                      <wp:docPr id="2022" name="Frame4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25pt;height:19pt;mso-wrap-distance-left:9.05pt;mso-wrap-distance-right:9.05pt;mso-wrap-distance-top:0pt;mso-wrap-distance-bottom:0pt;margin-top:4.05pt;mso-position-vertical-relative:text;margin-left: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2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8100</wp:posOffset>
                      </wp:positionV>
                      <wp:extent cx="168275" cy="298450"/>
                      <wp:effectExtent l="0" t="0" r="0" b="0"/>
                      <wp:wrapNone/>
                      <wp:docPr id="2023" name="Frame4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5pt;height:23.5pt;mso-wrap-distance-left:9.05pt;mso-wrap-distance-right:9.05pt;mso-wrap-distance-top:0pt;mso-wrap-distance-bottom:0pt;margin-top:3pt;mso-position-vertical-relative:text;margin-left:7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2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468630</wp:posOffset>
                      </wp:positionV>
                      <wp:extent cx="141605" cy="146050"/>
                      <wp:effectExtent l="5715" t="5080" r="5080" b="5715"/>
                      <wp:wrapNone/>
                      <wp:docPr id="20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75pt;margin-top:36.9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4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125730</wp:posOffset>
                      </wp:positionV>
                      <wp:extent cx="141605" cy="146050"/>
                      <wp:effectExtent l="5715" t="5080" r="5080" b="5715"/>
                      <wp:wrapNone/>
                      <wp:docPr id="20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75pt;margin-top:9.9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DBSU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0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384175</wp:posOffset>
                      </wp:positionV>
                      <wp:extent cx="675640" cy="247015"/>
                      <wp:effectExtent l="0" t="0" r="0" b="0"/>
                      <wp:wrapNone/>
                      <wp:docPr id="2026" name="Frame4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</w:rPr>
                                    <w:t>的数量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9.45pt;mso-wrap-distance-left:9.05pt;mso-wrap-distance-right:9.05pt;mso-wrap-distance-top:0pt;mso-wrap-distance-bottom:0pt;margin-top:30.25pt;mso-position-vertical-relative:text;margin-left:333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</w:rPr>
                              <w:t>的数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3">
                      <wp:simplePos x="0" y="0"/>
                      <wp:positionH relativeFrom="margin">
                        <wp:posOffset>2010410</wp:posOffset>
                      </wp:positionH>
                      <wp:positionV relativeFrom="paragraph">
                        <wp:posOffset>471805</wp:posOffset>
                      </wp:positionV>
                      <wp:extent cx="647065" cy="184150"/>
                      <wp:effectExtent l="0" t="0" r="0" b="0"/>
                      <wp:wrapNone/>
                      <wp:docPr id="2027" name="Frame4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065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  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95pt;height:14.5pt;mso-wrap-distance-left:9.05pt;mso-wrap-distance-right:9.05pt;mso-wrap-distance-top:0pt;mso-wrap-distance-bottom:0pt;margin-top:37.15pt;mso-position-vertical-relative:text;margin-left:158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 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5">
                      <wp:simplePos x="0" y="0"/>
                      <wp:positionH relativeFrom="margin">
                        <wp:posOffset>2029460</wp:posOffset>
                      </wp:positionH>
                      <wp:positionV relativeFrom="paragraph">
                        <wp:posOffset>128905</wp:posOffset>
                      </wp:positionV>
                      <wp:extent cx="542290" cy="165100"/>
                      <wp:effectExtent l="0" t="0" r="0" b="0"/>
                      <wp:wrapNone/>
                      <wp:docPr id="2028" name="Frame4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 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pt;height:13pt;mso-wrap-distance-left:9.05pt;mso-wrap-distance-right:9.05pt;mso-wrap-distance-top:0pt;mso-wrap-distance-bottom:0pt;margin-top:10.15pt;mso-position-vertical-relative:text;margin-left:159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  <w:r>
                              <w:rPr/>
                              <w:t xml:space="preserve"> 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6">
                      <wp:simplePos x="0" y="0"/>
                      <wp:positionH relativeFrom="margin">
                        <wp:posOffset>3667125</wp:posOffset>
                      </wp:positionH>
                      <wp:positionV relativeFrom="paragraph">
                        <wp:posOffset>87630</wp:posOffset>
                      </wp:positionV>
                      <wp:extent cx="171450" cy="165100"/>
                      <wp:effectExtent l="0" t="0" r="0" b="0"/>
                      <wp:wrapNone/>
                      <wp:docPr id="2029" name="Frame4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6.9pt;mso-position-vertical-relative:text;margin-left:288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9">
                      <wp:simplePos x="0" y="0"/>
                      <wp:positionH relativeFrom="margin">
                        <wp:posOffset>3086735</wp:posOffset>
                      </wp:positionH>
                      <wp:positionV relativeFrom="paragraph">
                        <wp:posOffset>87630</wp:posOffset>
                      </wp:positionV>
                      <wp:extent cx="285115" cy="165100"/>
                      <wp:effectExtent l="0" t="0" r="0" b="0"/>
                      <wp:wrapNone/>
                      <wp:docPr id="2030" name="Frame4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1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5pt;height:13pt;mso-wrap-distance-left:9.05pt;mso-wrap-distance-right:9.05pt;mso-wrap-distance-top:0pt;mso-wrap-distance-bottom:0pt;margin-top:6.9pt;mso-position-vertical-relative:text;margin-left:243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0">
                      <wp:simplePos x="0" y="0"/>
                      <wp:positionH relativeFrom="margin">
                        <wp:posOffset>3409950</wp:posOffset>
                      </wp:positionH>
                      <wp:positionV relativeFrom="paragraph">
                        <wp:posOffset>-645795</wp:posOffset>
                      </wp:positionV>
                      <wp:extent cx="171450" cy="165100"/>
                      <wp:effectExtent l="0" t="0" r="0" b="0"/>
                      <wp:wrapNone/>
                      <wp:docPr id="2031" name="Frame4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-50.85pt;mso-position-vertical-relative:text;margin-left:268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1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97155</wp:posOffset>
                      </wp:positionV>
                      <wp:extent cx="504190" cy="165100"/>
                      <wp:effectExtent l="0" t="0" r="0" b="0"/>
                      <wp:wrapNone/>
                      <wp:docPr id="2032" name="Frame4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+1, D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pt;height:13pt;mso-wrap-distance-left:9.05pt;mso-wrap-distance-right:9.05pt;mso-wrap-distance-top:0pt;mso-wrap-distance-bottom:0pt;margin-top:7.65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+1, D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2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-636270</wp:posOffset>
                      </wp:positionV>
                      <wp:extent cx="171450" cy="165100"/>
                      <wp:effectExtent l="0" t="0" r="0" b="0"/>
                      <wp:wrapNone/>
                      <wp:docPr id="2033" name="Frame4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  <w:r>
                                    <w:rPr/>
                                    <w:t>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-50.1pt;mso-position-vertical-relative:text;margin-left:3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>
                                <w:sz w:val="18"/>
                              </w:rPr>
                              <w:t>D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BSUM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5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2700</wp:posOffset>
                      </wp:positionV>
                      <wp:extent cx="92075" cy="336550"/>
                      <wp:effectExtent l="0" t="0" r="0" b="0"/>
                      <wp:wrapNone/>
                      <wp:docPr id="2034" name="Frame4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26.5pt;mso-wrap-distance-left:9.05pt;mso-wrap-distance-right:9.05pt;mso-wrap-distance-top:0pt;mso-wrap-distance-bottom:0pt;margin-top:1pt;mso-position-vertical-relative:text;margin-left: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6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45085</wp:posOffset>
                      </wp:positionV>
                      <wp:extent cx="53975" cy="234950"/>
                      <wp:effectExtent l="0" t="0" r="0" b="0"/>
                      <wp:wrapNone/>
                      <wp:docPr id="2035" name="Frame4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.25pt;height:18.5pt;mso-wrap-distance-left:9.05pt;mso-wrap-distance-right:9.05pt;mso-wrap-distance-top:0pt;mso-wrap-distance-bottom:0pt;margin-top:3.55pt;mso-position-vertical-relative:text;margin-left:7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7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22225</wp:posOffset>
                      </wp:positionV>
                      <wp:extent cx="66675" cy="285750"/>
                      <wp:effectExtent l="0" t="0" r="0" b="0"/>
                      <wp:wrapNone/>
                      <wp:docPr id="2036" name="Frame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25pt;height:22.5pt;mso-wrap-distance-left:9.05pt;mso-wrap-distance-right:9.05pt;mso-wrap-distance-top:0pt;mso-wrap-distance-bottom:0pt;margin-top:1.75pt;mso-position-vertical-relative:text;margin-left:3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8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38735</wp:posOffset>
                      </wp:positionV>
                      <wp:extent cx="117475" cy="254000"/>
                      <wp:effectExtent l="0" t="0" r="0" b="0"/>
                      <wp:wrapNone/>
                      <wp:docPr id="2037" name="Frame4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25pt;height:20pt;mso-wrap-distance-left:9.05pt;mso-wrap-distance-right:9.05pt;mso-wrap-distance-top:0pt;mso-wrap-distance-bottom:0pt;margin-top:3.05pt;mso-position-vertical-relative:text;margin-left: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83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445135</wp:posOffset>
                      </wp:positionV>
                      <wp:extent cx="121285" cy="190500"/>
                      <wp:effectExtent l="0" t="5080" r="0" b="5080"/>
                      <wp:wrapNone/>
                      <wp:docPr id="20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35.05pt;width:9.5pt;height:14.95pt" coordorigin="2223,701" coordsize="190,299">
                      <v:line id="shape_0" from="2223,861" to="2327,8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701" to="2413,7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001" to="2413,1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701" to="2328,10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84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432435</wp:posOffset>
                      </wp:positionV>
                      <wp:extent cx="97790" cy="234315"/>
                      <wp:effectExtent l="635" t="0" r="5080" b="0"/>
                      <wp:wrapNone/>
                      <wp:docPr id="20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34.05pt;width:7.7pt;height:18.4pt" coordorigin="3917,681" coordsize="154,368">
                      <v:line id="shape_0" from="3917,701" to="3989,7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1001" to="3989,1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701" to="3990,10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861" to="4070,8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681" to="4071,10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85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102235</wp:posOffset>
                      </wp:positionV>
                      <wp:extent cx="121285" cy="190500"/>
                      <wp:effectExtent l="0" t="5080" r="0" b="5080"/>
                      <wp:wrapNone/>
                      <wp:docPr id="20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8.05pt;width:9.5pt;height:14.95pt" coordorigin="2223,161" coordsize="190,299">
                      <v:line id="shape_0" from="2223,321" to="2327,3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61" to="2413,1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461" to="2413,4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61" to="2328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86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89535</wp:posOffset>
                      </wp:positionV>
                      <wp:extent cx="97790" cy="234315"/>
                      <wp:effectExtent l="635" t="0" r="5080" b="0"/>
                      <wp:wrapNone/>
                      <wp:docPr id="20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7.05pt;width:7.7pt;height:18.4pt" coordorigin="3917,141" coordsize="154,368">
                      <v:line id="shape_0" from="3917,161" to="3989,1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461" to="3989,4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61" to="3990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321" to="4070,3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141" to="4071,5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9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457200</wp:posOffset>
                      </wp:positionV>
                      <wp:extent cx="141605" cy="146050"/>
                      <wp:effectExtent l="5715" t="5080" r="5080" b="5715"/>
                      <wp:wrapNone/>
                      <wp:docPr id="20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36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1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457200</wp:posOffset>
                      </wp:positionV>
                      <wp:extent cx="141605" cy="146050"/>
                      <wp:effectExtent l="5715" t="5080" r="5080" b="5715"/>
                      <wp:wrapNone/>
                      <wp:docPr id="20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36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2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114300</wp:posOffset>
                      </wp:positionV>
                      <wp:extent cx="141605" cy="146050"/>
                      <wp:effectExtent l="5715" t="5080" r="5080" b="5715"/>
                      <wp:wrapNone/>
                      <wp:docPr id="20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9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4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114300</wp:posOffset>
                      </wp:positionV>
                      <wp:extent cx="141605" cy="146050"/>
                      <wp:effectExtent l="5715" t="5080" r="5080" b="5715"/>
                      <wp:wrapNone/>
                      <wp:docPr id="20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9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EN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1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53340</wp:posOffset>
                      </wp:positionV>
                      <wp:extent cx="168275" cy="247650"/>
                      <wp:effectExtent l="0" t="0" r="0" b="0"/>
                      <wp:wrapNone/>
                      <wp:docPr id="2046" name="Frame4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5pt;height:19.5pt;mso-wrap-distance-left:9.05pt;mso-wrap-distance-right:9.05pt;mso-wrap-distance-top:0pt;mso-wrap-distance-bottom:0pt;margin-top:4.2pt;mso-position-vertical-relative:text;margin-left:30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7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136525</wp:posOffset>
                      </wp:positionV>
                      <wp:extent cx="608965" cy="155575"/>
                      <wp:effectExtent l="0" t="0" r="0" b="0"/>
                      <wp:wrapNone/>
                      <wp:docPr id="2047" name="Frame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ENCO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7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EN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8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479425</wp:posOffset>
                      </wp:positionV>
                      <wp:extent cx="751840" cy="165100"/>
                      <wp:effectExtent l="0" t="0" r="0" b="0"/>
                      <wp:wrapNone/>
                      <wp:docPr id="2048" name="Frame4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ENCO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7.7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ENC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0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460375</wp:posOffset>
                      </wp:positionV>
                      <wp:extent cx="675640" cy="209550"/>
                      <wp:effectExtent l="0" t="0" r="0" b="0"/>
                      <wp:wrapNone/>
                      <wp:docPr id="2049" name="Frame4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36.2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3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117475</wp:posOffset>
                      </wp:positionV>
                      <wp:extent cx="723265" cy="209550"/>
                      <wp:effectExtent l="0" t="0" r="0" b="0"/>
                      <wp:wrapNone/>
                      <wp:docPr id="2050" name="Frame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   D</w:t>
                                  </w:r>
                                  <w:r>
                                    <w:rPr/>
                                    <w:t xml:space="preserve">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9.2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S   D</w:t>
                            </w:r>
                            <w:r>
                              <w:rPr/>
                              <w:t xml:space="preserve">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5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40640</wp:posOffset>
                      </wp:positionV>
                      <wp:extent cx="231775" cy="259715"/>
                      <wp:effectExtent l="0" t="0" r="0" b="0"/>
                      <wp:wrapNone/>
                      <wp:docPr id="2051" name="Frame4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vertAlign w:val="superscript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z w:val="14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25pt;height:20.45pt;mso-wrap-distance-left:9.05pt;mso-wrap-distance-right:9.05pt;mso-wrap-distance-top:0pt;mso-wrap-distance-bottom:0pt;margin-top:3.2pt;mso-position-vertical-relative:text;margin-left:22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 xml:space="preserve">n </w:t>
                            </w:r>
                            <w:r>
                              <w:rPr>
                                <w:sz w:val="14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6">
                      <wp:simplePos x="0" y="0"/>
                      <wp:positionH relativeFrom="margin">
                        <wp:posOffset>4191635</wp:posOffset>
                      </wp:positionH>
                      <wp:positionV relativeFrom="paragraph">
                        <wp:posOffset>473075</wp:posOffset>
                      </wp:positionV>
                      <wp:extent cx="542290" cy="180340"/>
                      <wp:effectExtent l="0" t="0" r="0" b="0"/>
                      <wp:wrapNone/>
                      <wp:docPr id="2052" name="Frame4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编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pt;height:14.2pt;mso-wrap-distance-left:9.05pt;mso-wrap-distance-right:9.05pt;mso-wrap-distance-top:0pt;mso-wrap-distance-bottom:0pt;margin-top:37.25pt;mso-position-vertical-relative:text;margin-left:330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</w:rPr>
                              <w:t>编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ENC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6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ascii="宋体;SimSun" w:hAnsi="宋体;SimSun"/>
              </w:rPr>
              <w:t>2</w:t>
            </w:r>
            <w:r>
              <w:rPr>
                <w:rFonts w:eastAsia="宋体;SimSun" w:ascii="宋体;SimSun" w:hAnsi="宋体;SimSun"/>
                <w:vertAlign w:val="superscript"/>
              </w:rPr>
              <w:t>n</w:t>
            </w:r>
            <w:r>
              <w:rPr>
                <w:rFonts w:eastAsia="宋体;SimSun" w:ascii="宋体;SimSun" w:hAnsi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97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448310</wp:posOffset>
                      </wp:positionV>
                      <wp:extent cx="121285" cy="190500"/>
                      <wp:effectExtent l="0" t="5080" r="0" b="5080"/>
                      <wp:wrapNone/>
                      <wp:docPr id="20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35.3pt;width:9.5pt;height:14.95pt" coordorigin="2223,706" coordsize="190,299">
                      <v:line id="shape_0" from="2223,866" to="2327,8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706" to="2413,7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006" to="2413,10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706" to="2328,10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98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435610</wp:posOffset>
                      </wp:positionV>
                      <wp:extent cx="97790" cy="234315"/>
                      <wp:effectExtent l="635" t="0" r="5080" b="0"/>
                      <wp:wrapNone/>
                      <wp:docPr id="20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34.3pt;width:7.7pt;height:18.4pt" coordorigin="3917,686" coordsize="154,368">
                      <v:line id="shape_0" from="3917,706" to="3989,7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1006" to="3989,10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706" to="3990,10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866" to="4070,8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686" to="4071,10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99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105410</wp:posOffset>
                      </wp:positionV>
                      <wp:extent cx="121285" cy="190500"/>
                      <wp:effectExtent l="0" t="5080" r="0" b="5080"/>
                      <wp:wrapNone/>
                      <wp:docPr id="20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8.3pt;width:9.5pt;height:14.95pt" coordorigin="2223,166" coordsize="190,299">
                      <v:line id="shape_0" from="2223,326" to="2327,3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66" to="2413,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466" to="2413,4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66" to="2328,4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00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92710</wp:posOffset>
                      </wp:positionV>
                      <wp:extent cx="97790" cy="234315"/>
                      <wp:effectExtent l="635" t="0" r="5080" b="0"/>
                      <wp:wrapNone/>
                      <wp:docPr id="20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7.3pt;width:7.7pt;height:18.4pt" coordorigin="3917,146" coordsize="154,368">
                      <v:line id="shape_0" from="3917,166" to="3989,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466" to="3989,4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66" to="3990,4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327" to="4070,3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146" to="4071,5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3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460375</wp:posOffset>
                      </wp:positionV>
                      <wp:extent cx="141605" cy="146050"/>
                      <wp:effectExtent l="5715" t="5080" r="5080" b="5715"/>
                      <wp:wrapNone/>
                      <wp:docPr id="20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36.2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5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460375</wp:posOffset>
                      </wp:positionV>
                      <wp:extent cx="141605" cy="146050"/>
                      <wp:effectExtent l="5715" t="5080" r="5080" b="5715"/>
                      <wp:wrapNone/>
                      <wp:docPr id="20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36.2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6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117475</wp:posOffset>
                      </wp:positionV>
                      <wp:extent cx="141605" cy="146050"/>
                      <wp:effectExtent l="5715" t="5080" r="5080" b="5715"/>
                      <wp:wrapNone/>
                      <wp:docPr id="20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9.2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8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117475</wp:posOffset>
                      </wp:positionV>
                      <wp:extent cx="141605" cy="146050"/>
                      <wp:effectExtent l="5715" t="5080" r="5080" b="5715"/>
                      <wp:wrapNone/>
                      <wp:docPr id="20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9.2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0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420370</wp:posOffset>
                      </wp:positionV>
                      <wp:extent cx="571500" cy="113665"/>
                      <wp:effectExtent l="5080" t="5715" r="5715" b="5080"/>
                      <wp:wrapNone/>
                      <wp:docPr id="20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240">
                                    <a:moveTo>
                                      <a:pt x="0" y="0"/>
                                    </a:moveTo>
                                    <a:lnTo>
                                      <a:pt x="0" y="240"/>
                                    </a:lnTo>
                                    <a:lnTo>
                                      <a:pt x="1785" y="240"/>
                                    </a:lnTo>
                                    <a:lnTo>
                                      <a:pt x="1785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240" path="m0,0l0,240l1785,240l1785,15e" stroked="t" o:allowincell="f" style="position:absolute;margin-left:268.95pt;margin-top:33.1pt;width:44.95pt;height:8.9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1">
                      <wp:simplePos x="0" y="0"/>
                      <wp:positionH relativeFrom="margin">
                        <wp:posOffset>3720465</wp:posOffset>
                      </wp:positionH>
                      <wp:positionV relativeFrom="paragraph">
                        <wp:posOffset>287020</wp:posOffset>
                      </wp:positionV>
                      <wp:extent cx="628650" cy="333375"/>
                      <wp:effectExtent l="5080" t="635" r="635" b="5080"/>
                      <wp:wrapNone/>
                      <wp:docPr id="20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525">
                                    <a:moveTo>
                                      <a:pt x="0" y="390"/>
                                    </a:moveTo>
                                    <a:lnTo>
                                      <a:pt x="0" y="525"/>
                                    </a:lnTo>
                                    <a:lnTo>
                                      <a:pt x="975" y="525"/>
                                    </a:lnTo>
                                    <a:lnTo>
                                      <a:pt x="13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525" path="m0,390l0,525l975,525l1365,0e" stroked="t" o:allowincell="f" style="position:absolute;margin-left:292.95pt;margin-top:22.6pt;width:49.45pt;height:26.2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E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7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27940</wp:posOffset>
                      </wp:positionV>
                      <wp:extent cx="282575" cy="260350"/>
                      <wp:effectExtent l="0" t="0" r="0" b="0"/>
                      <wp:wrapNone/>
                      <wp:docPr id="2063" name="Frame4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75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5pt;height:20.5pt;mso-wrap-distance-left:9.05pt;mso-wrap-distance-right:9.05pt;mso-wrap-distance-top:0pt;mso-wrap-distance-bottom:0pt;margin-top:2.2pt;mso-position-vertical-relative:text;margin-left:22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1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139700</wp:posOffset>
                      </wp:positionV>
                      <wp:extent cx="608965" cy="155575"/>
                      <wp:effectExtent l="0" t="0" r="0" b="0"/>
                      <wp:wrapNone/>
                      <wp:docPr id="2064" name="Frame4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ECO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E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2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482600</wp:posOffset>
                      </wp:positionV>
                      <wp:extent cx="751840" cy="165100"/>
                      <wp:effectExtent l="0" t="0" r="0" b="0"/>
                      <wp:wrapNone/>
                      <wp:docPr id="2065" name="Frame4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ECO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8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EC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4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463550</wp:posOffset>
                      </wp:positionV>
                      <wp:extent cx="675640" cy="209550"/>
                      <wp:effectExtent l="0" t="0" r="0" b="0"/>
                      <wp:wrapNone/>
                      <wp:docPr id="2066" name="Frame4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 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36.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 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7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120650</wp:posOffset>
                      </wp:positionV>
                      <wp:extent cx="723265" cy="209550"/>
                      <wp:effectExtent l="0" t="0" r="0" b="0"/>
                      <wp:wrapNone/>
                      <wp:docPr id="2067" name="Frame4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   D</w:t>
                                  </w:r>
                                  <w:r>
                                    <w:rPr/>
                                    <w:t xml:space="preserve">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9.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S   D</w:t>
                            </w:r>
                            <w:r>
                              <w:rPr/>
                              <w:t xml:space="preserve">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9">
                      <wp:simplePos x="0" y="0"/>
                      <wp:positionH relativeFrom="column">
                        <wp:posOffset>3759200</wp:posOffset>
                      </wp:positionH>
                      <wp:positionV relativeFrom="paragraph">
                        <wp:posOffset>10160</wp:posOffset>
                      </wp:positionV>
                      <wp:extent cx="346075" cy="259715"/>
                      <wp:effectExtent l="0" t="0" r="0" b="0"/>
                      <wp:wrapNone/>
                      <wp:docPr id="2068" name="Frame4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z w:val="14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0.45pt;mso-wrap-distance-left:9.05pt;mso-wrap-distance-right:9.05pt;mso-wrap-distance-top:0pt;mso-wrap-distance-bottom:0pt;margin-top:0.8pt;mso-position-vertical-relative:text;margin-left:29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sz w:val="14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EC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8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n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7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697865</wp:posOffset>
                      </wp:positionV>
                      <wp:extent cx="1021715" cy="272415"/>
                      <wp:effectExtent l="0" t="0" r="0" b="0"/>
                      <wp:wrapNone/>
                      <wp:docPr id="2069" name="Frame4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71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</w:rPr>
                                    <w:t>读取文件表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45pt;height:21.45pt;mso-wrap-distance-left:9.05pt;mso-wrap-distance-right:9.05pt;mso-wrap-distance-top:0pt;mso-wrap-distance-bottom:0pt;margin-top:54.95pt;mso-position-vertical-relative:text;margin-left:31.3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  <w:t>读取文件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7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12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641985</wp:posOffset>
                      </wp:positionV>
                      <wp:extent cx="121285" cy="190500"/>
                      <wp:effectExtent l="0" t="5080" r="0" b="5080"/>
                      <wp:wrapNone/>
                      <wp:docPr id="20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50.55pt;width:9.5pt;height:14.95pt" coordorigin="2223,1011" coordsize="190,299">
                      <v:line id="shape_0" from="2223,1171" to="2327,1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011" to="2413,10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311" to="2413,13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011" to="2328,13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13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629285</wp:posOffset>
                      </wp:positionV>
                      <wp:extent cx="97790" cy="234315"/>
                      <wp:effectExtent l="635" t="0" r="5080" b="0"/>
                      <wp:wrapNone/>
                      <wp:docPr id="20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49.55pt;width:7.7pt;height:18.4pt" coordorigin="3917,991" coordsize="154,368">
                      <v:line id="shape_0" from="3917,1011" to="3989,10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1311" to="3989,13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011" to="3990,13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171" to="4070,1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991" to="4071,13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14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299085</wp:posOffset>
                      </wp:positionV>
                      <wp:extent cx="121285" cy="190500"/>
                      <wp:effectExtent l="0" t="5080" r="0" b="5080"/>
                      <wp:wrapNone/>
                      <wp:docPr id="20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23.55pt;width:9.5pt;height:14.95pt" coordorigin="2223,471" coordsize="190,299">
                      <v:line id="shape_0" from="2223,631" to="2327,6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471" to="2413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771" to="2413,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471" to="2328,7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15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286385</wp:posOffset>
                      </wp:positionV>
                      <wp:extent cx="97790" cy="234315"/>
                      <wp:effectExtent l="635" t="0" r="5080" b="0"/>
                      <wp:wrapNone/>
                      <wp:docPr id="20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22.55pt;width:7.7pt;height:18.4pt" coordorigin="3917,451" coordsize="154,368">
                      <v:line id="shape_0" from="3917,471" to="3989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771" to="3989,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471" to="3990,7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632" to="4070,6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451" to="4071,8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8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654050</wp:posOffset>
                      </wp:positionV>
                      <wp:extent cx="141605" cy="146050"/>
                      <wp:effectExtent l="5715" t="5080" r="5080" b="5715"/>
                      <wp:wrapNone/>
                      <wp:docPr id="20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51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0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654050</wp:posOffset>
                      </wp:positionV>
                      <wp:extent cx="141605" cy="146050"/>
                      <wp:effectExtent l="5715" t="5080" r="5080" b="5715"/>
                      <wp:wrapNone/>
                      <wp:docPr id="20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51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1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311150</wp:posOffset>
                      </wp:positionV>
                      <wp:extent cx="141605" cy="146050"/>
                      <wp:effectExtent l="5715" t="5080" r="5080" b="5715"/>
                      <wp:wrapNone/>
                      <wp:docPr id="20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24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3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311150</wp:posOffset>
                      </wp:positionV>
                      <wp:extent cx="141605" cy="146050"/>
                      <wp:effectExtent l="5715" t="5080" r="5080" b="5715"/>
                      <wp:wrapNone/>
                      <wp:docPr id="20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24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4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13995</wp:posOffset>
                      </wp:positionV>
                      <wp:extent cx="1019175" cy="114300"/>
                      <wp:effectExtent l="5715" t="5080" r="4445" b="5080"/>
                      <wp:wrapNone/>
                      <wp:docPr id="20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6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5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328295</wp:posOffset>
                      </wp:positionV>
                      <wp:extent cx="1019175" cy="114300"/>
                      <wp:effectExtent l="5715" t="5080" r="4445" b="5080"/>
                      <wp:wrapNone/>
                      <wp:docPr id="20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25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6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442595</wp:posOffset>
                      </wp:positionV>
                      <wp:extent cx="1019175" cy="114300"/>
                      <wp:effectExtent l="5715" t="5080" r="4445" b="5080"/>
                      <wp:wrapNone/>
                      <wp:docPr id="20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34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7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556895</wp:posOffset>
                      </wp:positionV>
                      <wp:extent cx="1019175" cy="114300"/>
                      <wp:effectExtent l="5715" t="5080" r="4445" b="5080"/>
                      <wp:wrapNone/>
                      <wp:docPr id="20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43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8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671195</wp:posOffset>
                      </wp:positionV>
                      <wp:extent cx="1019175" cy="114300"/>
                      <wp:effectExtent l="5715" t="5080" r="4445" b="5080"/>
                      <wp:wrapNone/>
                      <wp:docPr id="20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52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29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353060</wp:posOffset>
                      </wp:positionV>
                      <wp:extent cx="1209675" cy="203835"/>
                      <wp:effectExtent l="19050" t="2540" r="29210" b="5080"/>
                      <wp:wrapNone/>
                      <wp:docPr id="20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9600" cy="203760"/>
                                <a:chOff x="0" y="0"/>
                                <a:chExt cx="120960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816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2pt;margin-top:27.8pt;width:95.25pt;height:16.1pt" coordorigin="4644,556" coordsize="1905,322"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44;top:556;width:1889;height:20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44;top:676;width:1889;height:20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59;top:616;width:1889;height:200;mso-wrap-style:none;v-text-anchor:middle;mso-position-horizontal-relative:margin">
                        <v:fill o:detectmouseclick="t" on="false"/>
                        <v:stroke color="white" weight="572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0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785495</wp:posOffset>
                      </wp:positionV>
                      <wp:extent cx="1019175" cy="114300"/>
                      <wp:effectExtent l="5715" t="5080" r="4445" b="5080"/>
                      <wp:wrapNone/>
                      <wp:docPr id="20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61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1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899795</wp:posOffset>
                      </wp:positionV>
                      <wp:extent cx="1019175" cy="114300"/>
                      <wp:effectExtent l="5715" t="5080" r="4445" b="5080"/>
                      <wp:wrapNone/>
                      <wp:docPr id="20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70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2">
                      <wp:simplePos x="0" y="0"/>
                      <wp:positionH relativeFrom="margin">
                        <wp:posOffset>4025265</wp:posOffset>
                      </wp:positionH>
                      <wp:positionV relativeFrom="paragraph">
                        <wp:posOffset>614045</wp:posOffset>
                      </wp:positionV>
                      <wp:extent cx="161925" cy="342900"/>
                      <wp:effectExtent l="5715" t="5080" r="5080" b="26035"/>
                      <wp:wrapNone/>
                      <wp:docPr id="20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735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735"/>
                                    </a:lnTo>
                                    <a:lnTo>
                                      <a:pt x="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735" path="m0,0l255,0l255,735l0,735e" stroked="t" o:allowincell="f" style="position:absolute;margin-left:316.95pt;margin-top:48.35pt;width:12.7pt;height:26.9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8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318895</wp:posOffset>
                      </wp:positionV>
                      <wp:extent cx="1019175" cy="114300"/>
                      <wp:effectExtent l="5715" t="5080" r="4445" b="5080"/>
                      <wp:wrapNone/>
                      <wp:docPr id="20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03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9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433195</wp:posOffset>
                      </wp:positionV>
                      <wp:extent cx="1019175" cy="114300"/>
                      <wp:effectExtent l="5715" t="5080" r="4445" b="5080"/>
                      <wp:wrapNone/>
                      <wp:docPr id="20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12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0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547495</wp:posOffset>
                      </wp:positionV>
                      <wp:extent cx="1019175" cy="114300"/>
                      <wp:effectExtent l="5715" t="5080" r="4445" b="5080"/>
                      <wp:wrapNone/>
                      <wp:docPr id="20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21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1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661795</wp:posOffset>
                      </wp:positionV>
                      <wp:extent cx="1019175" cy="114300"/>
                      <wp:effectExtent l="5715" t="5080" r="4445" b="5080"/>
                      <wp:wrapNone/>
                      <wp:docPr id="20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30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2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776095</wp:posOffset>
                      </wp:positionV>
                      <wp:extent cx="1019175" cy="114300"/>
                      <wp:effectExtent l="5715" t="5080" r="4445" b="5080"/>
                      <wp:wrapNone/>
                      <wp:docPr id="20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39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3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890395</wp:posOffset>
                      </wp:positionV>
                      <wp:extent cx="1019175" cy="114300"/>
                      <wp:effectExtent l="5715" t="5080" r="4445" b="5080"/>
                      <wp:wrapNone/>
                      <wp:docPr id="20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48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4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004695</wp:posOffset>
                      </wp:positionV>
                      <wp:extent cx="1019175" cy="114300"/>
                      <wp:effectExtent l="5715" t="5080" r="4445" b="5080"/>
                      <wp:wrapNone/>
                      <wp:docPr id="20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57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8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118995</wp:posOffset>
                      </wp:positionV>
                      <wp:extent cx="1019175" cy="114300"/>
                      <wp:effectExtent l="5715" t="5080" r="4445" b="5080"/>
                      <wp:wrapNone/>
                      <wp:docPr id="20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66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9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233295</wp:posOffset>
                      </wp:positionV>
                      <wp:extent cx="1019175" cy="114300"/>
                      <wp:effectExtent l="5715" t="5080" r="4445" b="5080"/>
                      <wp:wrapNone/>
                      <wp:docPr id="20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75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FIL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6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333375</wp:posOffset>
                      </wp:positionV>
                      <wp:extent cx="608965" cy="155575"/>
                      <wp:effectExtent l="0" t="0" r="0" b="0"/>
                      <wp:wrapNone/>
                      <wp:docPr id="2096" name="Frame4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FIL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6.2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FIL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7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676275</wp:posOffset>
                      </wp:positionV>
                      <wp:extent cx="751840" cy="165100"/>
                      <wp:effectExtent l="0" t="0" r="0" b="0"/>
                      <wp:wrapNone/>
                      <wp:docPr id="2097" name="Frame4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FIL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53.2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FIL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9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657225</wp:posOffset>
                      </wp:positionV>
                      <wp:extent cx="675640" cy="209550"/>
                      <wp:effectExtent l="0" t="0" r="0" b="0"/>
                      <wp:wrapNone/>
                      <wp:docPr id="2098" name="Frame4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 xml:space="preserve">S   D 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51.7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S   D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2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314325</wp:posOffset>
                      </wp:positionV>
                      <wp:extent cx="723265" cy="209550"/>
                      <wp:effectExtent l="0" t="0" r="0" b="0"/>
                      <wp:wrapNone/>
                      <wp:docPr id="2099" name="Frame4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24.7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3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211455</wp:posOffset>
                      </wp:positionV>
                      <wp:extent cx="171450" cy="165100"/>
                      <wp:effectExtent l="0" t="0" r="0" b="0"/>
                      <wp:wrapNone/>
                      <wp:docPr id="2100" name="Frame4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6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4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211455</wp:posOffset>
                      </wp:positionV>
                      <wp:extent cx="171450" cy="165100"/>
                      <wp:effectExtent l="0" t="0" r="0" b="0"/>
                      <wp:wrapNone/>
                      <wp:docPr id="2101" name="Frame4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6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5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525780</wp:posOffset>
                      </wp:positionV>
                      <wp:extent cx="409575" cy="165100"/>
                      <wp:effectExtent l="0" t="0" r="0" b="0"/>
                      <wp:wrapNone/>
                      <wp:docPr id="2102" name="Frame4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n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3pt;mso-wrap-distance-left:9.05pt;mso-wrap-distance-right:9.05pt;mso-wrap-distance-top:0pt;mso-wrap-distance-bottom:0pt;margin-top:41.4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n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6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897255</wp:posOffset>
                      </wp:positionV>
                      <wp:extent cx="224790" cy="165100"/>
                      <wp:effectExtent l="0" t="0" r="0" b="0"/>
                      <wp:wrapNone/>
                      <wp:docPr id="2103" name="Frame4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pt;height:13pt;mso-wrap-distance-left:9.05pt;mso-wrap-distance-right:9.05pt;mso-wrap-distance-top:0pt;mso-wrap-distance-bottom:0pt;margin-top:70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5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1316355</wp:posOffset>
                      </wp:positionV>
                      <wp:extent cx="171450" cy="165100"/>
                      <wp:effectExtent l="0" t="0" r="0" b="0"/>
                      <wp:wrapNone/>
                      <wp:docPr id="2104" name="Frame4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03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6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1316355</wp:posOffset>
                      </wp:positionV>
                      <wp:extent cx="171450" cy="165100"/>
                      <wp:effectExtent l="0" t="0" r="0" b="0"/>
                      <wp:wrapNone/>
                      <wp:docPr id="2105" name="Frame4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03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7">
                      <wp:simplePos x="0" y="0"/>
                      <wp:positionH relativeFrom="margin">
                        <wp:posOffset>3315335</wp:posOffset>
                      </wp:positionH>
                      <wp:positionV relativeFrom="paragraph">
                        <wp:posOffset>1117600</wp:posOffset>
                      </wp:positionV>
                      <wp:extent cx="1009015" cy="189865"/>
                      <wp:effectExtent l="0" t="0" r="0" b="0"/>
                      <wp:wrapNone/>
                      <wp:docPr id="2106" name="Frame4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</w:rPr>
                                    <w:t>读取文件表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4.95pt;mso-wrap-distance-left:9.05pt;mso-wrap-distance-right:9.05pt;mso-wrap-distance-top:0pt;mso-wrap-distance-bottom:0pt;margin-top:88pt;mso-position-vertical-relative:text;margin-left:261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  <w:t>读取文件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FIL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80</w:t>
            </w:r>
          </w:p>
          <w:p>
            <w:pPr>
              <w:pStyle w:val="Footer"/>
              <w:spacing w:lineRule="atLeast" w:line="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>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2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50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781685</wp:posOffset>
                      </wp:positionV>
                      <wp:extent cx="121285" cy="190500"/>
                      <wp:effectExtent l="0" t="5080" r="0" b="5080"/>
                      <wp:wrapNone/>
                      <wp:docPr id="2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61.55pt;width:9.5pt;height:14.95pt" coordorigin="2223,1231" coordsize="190,299">
                      <v:line id="shape_0" from="2223,1391" to="2327,13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231" to="2413,12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531" to="2413,15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231" to="2328,15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51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768985</wp:posOffset>
                      </wp:positionV>
                      <wp:extent cx="97790" cy="234315"/>
                      <wp:effectExtent l="635" t="0" r="5080" b="0"/>
                      <wp:wrapNone/>
                      <wp:docPr id="2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60.55pt;width:7.7pt;height:18.4pt" coordorigin="3917,1211" coordsize="154,368">
                      <v:line id="shape_0" from="3917,1231" to="3989,12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1531" to="3989,15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231" to="3990,15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391" to="4070,13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1211" to="4071,15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52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438785</wp:posOffset>
                      </wp:positionV>
                      <wp:extent cx="121285" cy="190500"/>
                      <wp:effectExtent l="0" t="5080" r="0" b="5080"/>
                      <wp:wrapNone/>
                      <wp:docPr id="2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34.55pt;width:9.5pt;height:14.95pt" coordorigin="2223,691" coordsize="190,299">
                      <v:line id="shape_0" from="2223,851" to="2327,8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691" to="2413,6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991" to="2413,9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691" to="2328,9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53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426085</wp:posOffset>
                      </wp:positionV>
                      <wp:extent cx="97790" cy="234315"/>
                      <wp:effectExtent l="635" t="0" r="5080" b="0"/>
                      <wp:wrapNone/>
                      <wp:docPr id="2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33.55pt;width:7.7pt;height:18.4pt" coordorigin="3917,671" coordsize="154,368">
                      <v:line id="shape_0" from="3917,691" to="3989,6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991" to="3989,9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691" to="3990,9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852" to="4070,8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671" to="4071,10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6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793750</wp:posOffset>
                      </wp:positionV>
                      <wp:extent cx="141605" cy="146050"/>
                      <wp:effectExtent l="5715" t="5080" r="5080" b="5715"/>
                      <wp:wrapNone/>
                      <wp:docPr id="2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62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8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793750</wp:posOffset>
                      </wp:positionV>
                      <wp:extent cx="141605" cy="146050"/>
                      <wp:effectExtent l="5715" t="5080" r="5080" b="5715"/>
                      <wp:wrapNone/>
                      <wp:docPr id="2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62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9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450850</wp:posOffset>
                      </wp:positionV>
                      <wp:extent cx="141605" cy="146050"/>
                      <wp:effectExtent l="5715" t="5080" r="5080" b="5715"/>
                      <wp:wrapNone/>
                      <wp:docPr id="2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35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1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450850</wp:posOffset>
                      </wp:positionV>
                      <wp:extent cx="141605" cy="146050"/>
                      <wp:effectExtent l="5715" t="5080" r="5080" b="5715"/>
                      <wp:wrapNone/>
                      <wp:docPr id="2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35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62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340360</wp:posOffset>
                      </wp:positionV>
                      <wp:extent cx="1209675" cy="203835"/>
                      <wp:effectExtent l="19050" t="2540" r="29210" b="5080"/>
                      <wp:wrapNone/>
                      <wp:docPr id="2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9600" cy="203760"/>
                                <a:chOff x="0" y="0"/>
                                <a:chExt cx="120960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816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2pt;margin-top:26.8pt;width:95.25pt;height:16.05pt" coordorigin="4644,536" coordsize="1905,321"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44;top:536;width:1889;height:20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44;top:656;width:1889;height:20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59;top:596;width:1889;height:200;mso-wrap-style:none;v-text-anchor:middle;mso-position-horizontal-relative:margin">
                        <v:fill o:detectmouseclick="t" on="false"/>
                        <v:stroke color="white" weight="572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3">
                      <wp:simplePos x="0" y="0"/>
                      <wp:positionH relativeFrom="margin">
                        <wp:posOffset>4122420</wp:posOffset>
                      </wp:positionH>
                      <wp:positionV relativeFrom="paragraph">
                        <wp:posOffset>677545</wp:posOffset>
                      </wp:positionV>
                      <wp:extent cx="95250" cy="457200"/>
                      <wp:effectExtent l="5080" t="5080" r="5715" b="5715"/>
                      <wp:wrapNone/>
                      <wp:docPr id="2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735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735"/>
                                    </a:lnTo>
                                    <a:lnTo>
                                      <a:pt x="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735" path="m0,0l255,0l255,735l0,735e" stroked="t" o:allowincell="f" style="position:absolute;margin-left:324.6pt;margin-top:53.35pt;width:7.45pt;height:3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6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1087120</wp:posOffset>
                      </wp:positionV>
                      <wp:extent cx="95250" cy="114300"/>
                      <wp:effectExtent l="0" t="26035" r="5715" b="26035"/>
                      <wp:wrapNone/>
                      <wp:docPr id="2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735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735"/>
                                    </a:lnTo>
                                    <a:lnTo>
                                      <a:pt x="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735" path="m0,0l255,0l255,735l0,735e" stroked="t" o:allowincell="f" style="position:absolute;margin-left:317.25pt;margin-top:85.6pt;width:7.45pt;height:8.95pt;mso-wrap-style:none;v-text-anchor:middle;mso-position-horizontal-relative:margin">
                      <v:fill o:detectmouseclick="t" on="false"/>
                      <v:stroke color="black" weight="9360" startarrow="block" endarrow="block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7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620395</wp:posOffset>
                      </wp:positionV>
                      <wp:extent cx="95250" cy="114300"/>
                      <wp:effectExtent l="5080" t="5080" r="5715" b="5715"/>
                      <wp:wrapNone/>
                      <wp:docPr id="2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735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735"/>
                                    </a:lnTo>
                                    <a:lnTo>
                                      <a:pt x="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735" path="m0,0l255,0l255,735l0,735e" stroked="t" o:allowincell="f" style="position:absolute;margin-left:317.25pt;margin-top:48.85pt;width:7.45pt;height:8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FIL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4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473075</wp:posOffset>
                      </wp:positionV>
                      <wp:extent cx="608965" cy="155575"/>
                      <wp:effectExtent l="0" t="0" r="0" b="0"/>
                      <wp:wrapNone/>
                      <wp:docPr id="2119" name="Frame4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FIL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7.2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FIL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5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815975</wp:posOffset>
                      </wp:positionV>
                      <wp:extent cx="751840" cy="165100"/>
                      <wp:effectExtent l="0" t="0" r="0" b="0"/>
                      <wp:wrapNone/>
                      <wp:docPr id="2120" name="Frame4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FIL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64.2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FIL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7">
                      <wp:simplePos x="0" y="0"/>
                      <wp:positionH relativeFrom="margin">
                        <wp:posOffset>1932305</wp:posOffset>
                      </wp:positionH>
                      <wp:positionV relativeFrom="paragraph">
                        <wp:posOffset>812165</wp:posOffset>
                      </wp:positionV>
                      <wp:extent cx="675640" cy="209550"/>
                      <wp:effectExtent l="0" t="0" r="0" b="0"/>
                      <wp:wrapNone/>
                      <wp:docPr id="2121" name="Frame4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63.95pt;mso-position-vertical-relative:text;margin-left:152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0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454025</wp:posOffset>
                      </wp:positionV>
                      <wp:extent cx="723265" cy="209550"/>
                      <wp:effectExtent l="0" t="0" r="0" b="0"/>
                      <wp:wrapNone/>
                      <wp:docPr id="2122" name="Frame4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35.7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4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532130</wp:posOffset>
                      </wp:positionV>
                      <wp:extent cx="409575" cy="279400"/>
                      <wp:effectExtent l="0" t="0" r="0" b="0"/>
                      <wp:wrapNone/>
                      <wp:docPr id="2123" name="Frame4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n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n+1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2pt;mso-wrap-distance-left:9.05pt;mso-wrap-distance-right:9.05pt;mso-wrap-distance-top:0pt;mso-wrap-distance-bottom:0pt;margin-top:41.9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n]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n+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5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979805</wp:posOffset>
                      </wp:positionV>
                      <wp:extent cx="371475" cy="307975"/>
                      <wp:effectExtent l="0" t="0" r="0" b="0"/>
                      <wp:wrapNone/>
                      <wp:docPr id="2124" name="Frame4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+1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4.25pt;mso-wrap-distance-left:9.05pt;mso-wrap-distance-right:9.05pt;mso-wrap-distance-top:0pt;mso-wrap-distance-bottom:0pt;margin-top:77.1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]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+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FIL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18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eastAsia="宋体;SimSun" w:cs="Arial"/>
          <w:lang w:val="en-US" w:eastAsia="en-US"/>
        </w:rPr>
      </w:pPr>
      <w:r>
        <w:rPr>
          <w:rFonts w:eastAsia="宋体;SimSun" w:cs="Arial" w:ascii="宋体;SimSun" w:hAnsi="宋体;SimSun"/>
          <w:lang w:val="en-US" w:eastAsia="en-US"/>
        </w:rPr>
        <w:t xml:space="preserve">     </w:t>
      </w:r>
      <w:r>
        <w:rPr>
          <w:rFonts w:ascii="宋体;SimSun" w:hAnsi="宋体;SimSun" w:cs="Arial" w:eastAsia="宋体;SimSun"/>
          <w:lang w:val="en-US" w:eastAsia="en-US"/>
        </w:rPr>
        <w:t>数据处理指令</w:t>
      </w:r>
      <w:r>
        <w:rPr>
          <w:rFonts w:eastAsia="宋体;SimSun" w:cs="Arial" w:ascii="宋体;SimSun" w:hAnsi="宋体;SimSun"/>
          <w:lang w:val="en-US" w:eastAsia="en-US"/>
        </w:rPr>
        <w:t>(</w:t>
      </w:r>
      <w:r>
        <w:rPr>
          <w:rFonts w:ascii="宋体;SimSun" w:hAnsi="宋体;SimSun" w:cs="Arial" w:eastAsia="宋体;SimSun"/>
          <w:lang w:val="en-US" w:eastAsia="en-US"/>
        </w:rPr>
        <w:t>继续</w:t>
      </w:r>
      <w:r>
        <w:rPr>
          <w:rFonts w:eastAsia="宋体;SimSun" w:cs="Arial" w:ascii="宋体;SimSun" w:hAnsi="宋体;SimSun"/>
          <w:lang w:val="en-US" w:eastAsia="en-US"/>
        </w:rPr>
        <w:t>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17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68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641985</wp:posOffset>
                      </wp:positionV>
                      <wp:extent cx="121285" cy="190500"/>
                      <wp:effectExtent l="0" t="5080" r="0" b="5080"/>
                      <wp:wrapNone/>
                      <wp:docPr id="2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50.55pt;width:9.5pt;height:14.95pt" coordorigin="2223,1011" coordsize="190,299">
                      <v:line id="shape_0" from="2223,1171" to="2327,1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011" to="2413,10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311" to="2413,13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011" to="2328,13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69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629285</wp:posOffset>
                      </wp:positionV>
                      <wp:extent cx="97790" cy="234315"/>
                      <wp:effectExtent l="635" t="0" r="5080" b="0"/>
                      <wp:wrapNone/>
                      <wp:docPr id="2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49.55pt;width:7.7pt;height:18.4pt" coordorigin="3917,991" coordsize="154,368">
                      <v:line id="shape_0" from="3917,1011" to="3989,10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1311" to="3989,13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011" to="3990,13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171" to="4070,1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991" to="4071,13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70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299085</wp:posOffset>
                      </wp:positionV>
                      <wp:extent cx="121285" cy="190500"/>
                      <wp:effectExtent l="0" t="5080" r="0" b="5080"/>
                      <wp:wrapNone/>
                      <wp:docPr id="2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23.55pt;width:9.5pt;height:14.95pt" coordorigin="2223,471" coordsize="190,299">
                      <v:line id="shape_0" from="2223,631" to="2327,6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471" to="2413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771" to="2413,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471" to="2328,7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71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286385</wp:posOffset>
                      </wp:positionV>
                      <wp:extent cx="97790" cy="234315"/>
                      <wp:effectExtent l="635" t="0" r="5080" b="0"/>
                      <wp:wrapNone/>
                      <wp:docPr id="2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22.55pt;width:7.7pt;height:18.4pt" coordorigin="3917,451" coordsize="154,368">
                      <v:line id="shape_0" from="3917,471" to="3989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771" to="3989,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471" to="3990,7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632" to="4070,6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451" to="4071,8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4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654050</wp:posOffset>
                      </wp:positionV>
                      <wp:extent cx="141605" cy="146050"/>
                      <wp:effectExtent l="5715" t="5080" r="5080" b="5715"/>
                      <wp:wrapNone/>
                      <wp:docPr id="2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51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6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654050</wp:posOffset>
                      </wp:positionV>
                      <wp:extent cx="141605" cy="146050"/>
                      <wp:effectExtent l="5715" t="5080" r="5080" b="5715"/>
                      <wp:wrapNone/>
                      <wp:docPr id="2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51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7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311150</wp:posOffset>
                      </wp:positionV>
                      <wp:extent cx="141605" cy="146050"/>
                      <wp:effectExtent l="5715" t="5080" r="5080" b="5715"/>
                      <wp:wrapNone/>
                      <wp:docPr id="2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24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9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311150</wp:posOffset>
                      </wp:positionV>
                      <wp:extent cx="141605" cy="146050"/>
                      <wp:effectExtent l="5715" t="5080" r="5080" b="5715"/>
                      <wp:wrapNone/>
                      <wp:docPr id="2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24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0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13995</wp:posOffset>
                      </wp:positionV>
                      <wp:extent cx="1019175" cy="114300"/>
                      <wp:effectExtent l="5715" t="5080" r="4445" b="5080"/>
                      <wp:wrapNone/>
                      <wp:docPr id="2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6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1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328295</wp:posOffset>
                      </wp:positionV>
                      <wp:extent cx="1019175" cy="114300"/>
                      <wp:effectExtent l="5715" t="5080" r="4445" b="5080"/>
                      <wp:wrapNone/>
                      <wp:docPr id="2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25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2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442595</wp:posOffset>
                      </wp:positionV>
                      <wp:extent cx="1019175" cy="114300"/>
                      <wp:effectExtent l="5715" t="5080" r="4445" b="5080"/>
                      <wp:wrapNone/>
                      <wp:docPr id="2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34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3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556895</wp:posOffset>
                      </wp:positionV>
                      <wp:extent cx="1019175" cy="114300"/>
                      <wp:effectExtent l="5715" t="5080" r="4445" b="5080"/>
                      <wp:wrapNone/>
                      <wp:docPr id="2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43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4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671195</wp:posOffset>
                      </wp:positionV>
                      <wp:extent cx="1019175" cy="114300"/>
                      <wp:effectExtent l="5715" t="5080" r="4445" b="5080"/>
                      <wp:wrapNone/>
                      <wp:docPr id="2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52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85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353060</wp:posOffset>
                      </wp:positionV>
                      <wp:extent cx="1209675" cy="203835"/>
                      <wp:effectExtent l="19050" t="2540" r="29210" b="5080"/>
                      <wp:wrapNone/>
                      <wp:docPr id="2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9600" cy="203760"/>
                                <a:chOff x="0" y="0"/>
                                <a:chExt cx="120960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816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2pt;margin-top:27.8pt;width:95.25pt;height:16.1pt" coordorigin="4644,556" coordsize="1905,322"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44;top:556;width:1889;height:20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44;top:676;width:1889;height:20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59;top:616;width:1889;height:200;mso-wrap-style:none;v-text-anchor:middle;mso-position-horizontal-relative:margin">
                        <v:fill o:detectmouseclick="t" on="false"/>
                        <v:stroke color="white" weight="572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6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785495</wp:posOffset>
                      </wp:positionV>
                      <wp:extent cx="1019175" cy="114300"/>
                      <wp:effectExtent l="5715" t="5080" r="4445" b="5080"/>
                      <wp:wrapNone/>
                      <wp:docPr id="2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61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7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899795</wp:posOffset>
                      </wp:positionV>
                      <wp:extent cx="1019175" cy="114300"/>
                      <wp:effectExtent l="5715" t="5080" r="4445" b="5080"/>
                      <wp:wrapNone/>
                      <wp:docPr id="2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70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8">
                      <wp:simplePos x="0" y="0"/>
                      <wp:positionH relativeFrom="margin">
                        <wp:posOffset>4025265</wp:posOffset>
                      </wp:positionH>
                      <wp:positionV relativeFrom="paragraph">
                        <wp:posOffset>614045</wp:posOffset>
                      </wp:positionV>
                      <wp:extent cx="161925" cy="342900"/>
                      <wp:effectExtent l="5715" t="26035" r="5080" b="5080"/>
                      <wp:wrapNone/>
                      <wp:docPr id="2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735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735"/>
                                    </a:lnTo>
                                    <a:lnTo>
                                      <a:pt x="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735" path="m0,0l255,0l255,735l0,735e" stroked="t" o:allowincell="f" style="position:absolute;margin-left:316.95pt;margin-top:48.35pt;width:12.7pt;height:26.95pt;flip:y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4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318895</wp:posOffset>
                      </wp:positionV>
                      <wp:extent cx="1019175" cy="114300"/>
                      <wp:effectExtent l="5715" t="5080" r="4445" b="5080"/>
                      <wp:wrapNone/>
                      <wp:docPr id="2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03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5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433195</wp:posOffset>
                      </wp:positionV>
                      <wp:extent cx="1019175" cy="114300"/>
                      <wp:effectExtent l="5715" t="5080" r="4445" b="5080"/>
                      <wp:wrapNone/>
                      <wp:docPr id="2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12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6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547495</wp:posOffset>
                      </wp:positionV>
                      <wp:extent cx="1019175" cy="114300"/>
                      <wp:effectExtent l="5715" t="5080" r="4445" b="5080"/>
                      <wp:wrapNone/>
                      <wp:docPr id="2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21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7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661795</wp:posOffset>
                      </wp:positionV>
                      <wp:extent cx="1019175" cy="114300"/>
                      <wp:effectExtent l="5715" t="5080" r="4445" b="5080"/>
                      <wp:wrapNone/>
                      <wp:docPr id="2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30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8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776095</wp:posOffset>
                      </wp:positionV>
                      <wp:extent cx="1019175" cy="114300"/>
                      <wp:effectExtent l="5715" t="5080" r="4445" b="5080"/>
                      <wp:wrapNone/>
                      <wp:docPr id="2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39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9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890395</wp:posOffset>
                      </wp:positionV>
                      <wp:extent cx="1019175" cy="114300"/>
                      <wp:effectExtent l="5715" t="5080" r="4445" b="5080"/>
                      <wp:wrapNone/>
                      <wp:docPr id="2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48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0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004695</wp:posOffset>
                      </wp:positionV>
                      <wp:extent cx="1019175" cy="114300"/>
                      <wp:effectExtent l="5715" t="5080" r="4445" b="5080"/>
                      <wp:wrapNone/>
                      <wp:docPr id="2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57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4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118995</wp:posOffset>
                      </wp:positionV>
                      <wp:extent cx="1019175" cy="114300"/>
                      <wp:effectExtent l="5715" t="5080" r="4445" b="5080"/>
                      <wp:wrapNone/>
                      <wp:docPr id="2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66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5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233295</wp:posOffset>
                      </wp:positionV>
                      <wp:extent cx="1019175" cy="114300"/>
                      <wp:effectExtent l="5715" t="5080" r="4445" b="5080"/>
                      <wp:wrapNone/>
                      <wp:docPr id="2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75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FIL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2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333375</wp:posOffset>
                      </wp:positionV>
                      <wp:extent cx="608965" cy="155575"/>
                      <wp:effectExtent l="0" t="0" r="0" b="0"/>
                      <wp:wrapNone/>
                      <wp:docPr id="2151" name="Frame4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FILW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6.2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FIL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3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676275</wp:posOffset>
                      </wp:positionV>
                      <wp:extent cx="751840" cy="165100"/>
                      <wp:effectExtent l="0" t="0" r="0" b="0"/>
                      <wp:wrapNone/>
                      <wp:docPr id="2152" name="Frame4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FILW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53.2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FILW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5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657225</wp:posOffset>
                      </wp:positionV>
                      <wp:extent cx="675640" cy="209550"/>
                      <wp:effectExtent l="0" t="0" r="0" b="0"/>
                      <wp:wrapNone/>
                      <wp:docPr id="2153" name="Frame4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51.7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8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314325</wp:posOffset>
                      </wp:positionV>
                      <wp:extent cx="723265" cy="209550"/>
                      <wp:effectExtent l="0" t="0" r="0" b="0"/>
                      <wp:wrapNone/>
                      <wp:docPr id="2154" name="Frame4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24.7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9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211455</wp:posOffset>
                      </wp:positionV>
                      <wp:extent cx="171450" cy="165100"/>
                      <wp:effectExtent l="0" t="0" r="0" b="0"/>
                      <wp:wrapNone/>
                      <wp:docPr id="2155" name="Frame4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6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0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211455</wp:posOffset>
                      </wp:positionV>
                      <wp:extent cx="171450" cy="165100"/>
                      <wp:effectExtent l="0" t="0" r="0" b="0"/>
                      <wp:wrapNone/>
                      <wp:docPr id="2156" name="Frame4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6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1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525780</wp:posOffset>
                      </wp:positionV>
                      <wp:extent cx="409575" cy="165100"/>
                      <wp:effectExtent l="0" t="0" r="0" b="0"/>
                      <wp:wrapNone/>
                      <wp:docPr id="2157" name="Frame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n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3pt;mso-wrap-distance-left:9.05pt;mso-wrap-distance-right:9.05pt;mso-wrap-distance-top:0pt;mso-wrap-distance-bottom:0pt;margin-top:41.4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n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2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897255</wp:posOffset>
                      </wp:positionV>
                      <wp:extent cx="171450" cy="165100"/>
                      <wp:effectExtent l="0" t="0" r="0" b="0"/>
                      <wp:wrapNone/>
                      <wp:docPr id="2158" name="Frame4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70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3">
                      <wp:simplePos x="0" y="0"/>
                      <wp:positionH relativeFrom="margin">
                        <wp:posOffset>3315335</wp:posOffset>
                      </wp:positionH>
                      <wp:positionV relativeFrom="paragraph">
                        <wp:posOffset>12700</wp:posOffset>
                      </wp:positionV>
                      <wp:extent cx="1009015" cy="189865"/>
                      <wp:effectExtent l="0" t="0" r="0" b="0"/>
                      <wp:wrapNone/>
                      <wp:docPr id="2159" name="Frame4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</w:rPr>
                                    <w:t>写文件表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4.95pt;mso-wrap-distance-left:9.05pt;mso-wrap-distance-right:9.05pt;mso-wrap-distance-top:0pt;mso-wrap-distance-bottom:0pt;margin-top:1pt;mso-position-vertical-relative:text;margin-left:261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  <w:t>写文件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1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1316355</wp:posOffset>
                      </wp:positionV>
                      <wp:extent cx="171450" cy="165100"/>
                      <wp:effectExtent l="0" t="0" r="0" b="0"/>
                      <wp:wrapNone/>
                      <wp:docPr id="2160" name="Frame4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03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2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1316355</wp:posOffset>
                      </wp:positionV>
                      <wp:extent cx="171450" cy="165100"/>
                      <wp:effectExtent l="0" t="0" r="0" b="0"/>
                      <wp:wrapNone/>
                      <wp:docPr id="2161" name="Frame4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03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3">
                      <wp:simplePos x="0" y="0"/>
                      <wp:positionH relativeFrom="margin">
                        <wp:posOffset>3315335</wp:posOffset>
                      </wp:positionH>
                      <wp:positionV relativeFrom="paragraph">
                        <wp:posOffset>1117600</wp:posOffset>
                      </wp:positionV>
                      <wp:extent cx="1009015" cy="189865"/>
                      <wp:effectExtent l="0" t="0" r="0" b="0"/>
                      <wp:wrapNone/>
                      <wp:docPr id="2162" name="Frame4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</w:rPr>
                                    <w:t>写文件表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4.95pt;mso-wrap-distance-left:9.05pt;mso-wrap-distance-right:9.05pt;mso-wrap-distance-top:0pt;mso-wrap-distance-bottom:0pt;margin-top:88pt;mso-position-vertical-relative:text;margin-left:261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  <w:t>写文件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6">
                      <wp:simplePos x="0" y="0"/>
                      <wp:positionH relativeFrom="margin">
                        <wp:posOffset>3867150</wp:posOffset>
                      </wp:positionH>
                      <wp:positionV relativeFrom="paragraph">
                        <wp:posOffset>2735580</wp:posOffset>
                      </wp:positionV>
                      <wp:extent cx="171450" cy="165100"/>
                      <wp:effectExtent l="0" t="0" r="0" b="0"/>
                      <wp:wrapNone/>
                      <wp:docPr id="2163" name="Frame4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215.4pt;mso-position-vertical-relative:text;margin-left:304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FILW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8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2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07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781685</wp:posOffset>
                      </wp:positionV>
                      <wp:extent cx="121285" cy="190500"/>
                      <wp:effectExtent l="0" t="5080" r="0" b="5080"/>
                      <wp:wrapNone/>
                      <wp:docPr id="2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61.55pt;width:9.5pt;height:14.95pt" coordorigin="2223,1231" coordsize="190,299">
                      <v:line id="shape_0" from="2223,1391" to="2327,13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231" to="2413,12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531" to="2413,15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231" to="2328,15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08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768985</wp:posOffset>
                      </wp:positionV>
                      <wp:extent cx="97790" cy="234315"/>
                      <wp:effectExtent l="635" t="0" r="5080" b="0"/>
                      <wp:wrapNone/>
                      <wp:docPr id="2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60.55pt;width:7.7pt;height:18.4pt" coordorigin="3917,1211" coordsize="154,368">
                      <v:line id="shape_0" from="3917,1231" to="3989,12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1531" to="3989,15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231" to="3990,15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391" to="4070,13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1211" to="4071,15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09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438785</wp:posOffset>
                      </wp:positionV>
                      <wp:extent cx="121285" cy="190500"/>
                      <wp:effectExtent l="0" t="5080" r="0" b="5080"/>
                      <wp:wrapNone/>
                      <wp:docPr id="2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34.55pt;width:9.5pt;height:14.95pt" coordorigin="2223,691" coordsize="190,299">
                      <v:line id="shape_0" from="2223,851" to="2327,8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691" to="2413,6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991" to="2413,9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691" to="2328,9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10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426085</wp:posOffset>
                      </wp:positionV>
                      <wp:extent cx="97790" cy="234315"/>
                      <wp:effectExtent l="635" t="0" r="5080" b="0"/>
                      <wp:wrapNone/>
                      <wp:docPr id="2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33.55pt;width:7.7pt;height:18.4pt" coordorigin="3917,671" coordsize="154,368">
                      <v:line id="shape_0" from="3917,691" to="3989,6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991" to="3989,9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691" to="3990,9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852" to="4070,8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671" to="4071,10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3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793750</wp:posOffset>
                      </wp:positionV>
                      <wp:extent cx="141605" cy="146050"/>
                      <wp:effectExtent l="5715" t="5080" r="5080" b="5715"/>
                      <wp:wrapNone/>
                      <wp:docPr id="2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62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5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793750</wp:posOffset>
                      </wp:positionV>
                      <wp:extent cx="141605" cy="146050"/>
                      <wp:effectExtent l="5715" t="5080" r="5080" b="5715"/>
                      <wp:wrapNone/>
                      <wp:docPr id="2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62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6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450850</wp:posOffset>
                      </wp:positionV>
                      <wp:extent cx="141605" cy="146050"/>
                      <wp:effectExtent l="5715" t="5080" r="5080" b="5715"/>
                      <wp:wrapNone/>
                      <wp:docPr id="2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35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8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450850</wp:posOffset>
                      </wp:positionV>
                      <wp:extent cx="141605" cy="146050"/>
                      <wp:effectExtent l="5715" t="5080" r="5080" b="5715"/>
                      <wp:wrapNone/>
                      <wp:docPr id="2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35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19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340360</wp:posOffset>
                      </wp:positionV>
                      <wp:extent cx="1209675" cy="203835"/>
                      <wp:effectExtent l="19050" t="2540" r="29210" b="5080"/>
                      <wp:wrapNone/>
                      <wp:docPr id="2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9600" cy="203760"/>
                                <a:chOff x="0" y="0"/>
                                <a:chExt cx="120960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816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2pt;margin-top:26.8pt;width:95.25pt;height:16.05pt" coordorigin="4644,536" coordsize="1905,321"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44;top:536;width:1889;height:20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44;top:656;width:1889;height:20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59;top:596;width:1889;height:200;mso-wrap-style:none;v-text-anchor:middle;mso-position-horizontal-relative:margin">
                        <v:fill o:detectmouseclick="t" on="false"/>
                        <v:stroke color="white" weight="572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0">
                      <wp:simplePos x="0" y="0"/>
                      <wp:positionH relativeFrom="margin">
                        <wp:posOffset>4122420</wp:posOffset>
                      </wp:positionH>
                      <wp:positionV relativeFrom="paragraph">
                        <wp:posOffset>677545</wp:posOffset>
                      </wp:positionV>
                      <wp:extent cx="95250" cy="457200"/>
                      <wp:effectExtent l="5080" t="5080" r="5715" b="5715"/>
                      <wp:wrapNone/>
                      <wp:docPr id="2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735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735"/>
                                    </a:lnTo>
                                    <a:lnTo>
                                      <a:pt x="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735" path="m0,0l255,0l255,735l0,735e" stroked="t" o:allowincell="f" style="position:absolute;margin-left:324.6pt;margin-top:53.35pt;width:7.45pt;height:3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3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1087120</wp:posOffset>
                      </wp:positionV>
                      <wp:extent cx="95250" cy="114300"/>
                      <wp:effectExtent l="5080" t="5080" r="5715" b="5715"/>
                      <wp:wrapNone/>
                      <wp:docPr id="2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735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735"/>
                                    </a:lnTo>
                                    <a:lnTo>
                                      <a:pt x="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735" path="m0,0l255,0l255,735l0,735e" stroked="t" o:allowincell="f" style="position:absolute;margin-left:317.25pt;margin-top:85.6pt;width:7.45pt;height:8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4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620395</wp:posOffset>
                      </wp:positionV>
                      <wp:extent cx="95250" cy="114300"/>
                      <wp:effectExtent l="0" t="25400" r="5715" b="26035"/>
                      <wp:wrapNone/>
                      <wp:docPr id="2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735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735"/>
                                    </a:lnTo>
                                    <a:lnTo>
                                      <a:pt x="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735" path="m0,0l255,0l255,735l0,735e" stroked="t" o:allowincell="f" style="position:absolute;margin-left:317.25pt;margin-top:48.85pt;width:7.45pt;height:8.95pt;mso-wrap-style:none;v-text-anchor:middle;mso-position-horizontal-relative:margin">
                      <v:fill o:detectmouseclick="t" on="false"/>
                      <v:stroke color="black" weight="9360" startarrow="block" endarrow="block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25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2162810</wp:posOffset>
                      </wp:positionV>
                      <wp:extent cx="121285" cy="190500"/>
                      <wp:effectExtent l="0" t="5080" r="0" b="5080"/>
                      <wp:wrapNone/>
                      <wp:docPr id="2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170.3pt;width:9.5pt;height:14.95pt" coordorigin="2223,3406" coordsize="190,299">
                      <v:line id="shape_0" from="2223,3566" to="2327,35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3406" to="2413,3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3706" to="2413,37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3406" to="2328,37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26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2150110</wp:posOffset>
                      </wp:positionV>
                      <wp:extent cx="97790" cy="234315"/>
                      <wp:effectExtent l="635" t="0" r="5080" b="0"/>
                      <wp:wrapNone/>
                      <wp:docPr id="21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169.3pt;width:7.7pt;height:18.4pt" coordorigin="3917,3386" coordsize="154,368">
                      <v:line id="shape_0" from="3917,3406" to="3989,3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3706" to="3989,37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3406" to="3990,37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3567" to="4070,35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3386" to="4071,37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27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1819910</wp:posOffset>
                      </wp:positionV>
                      <wp:extent cx="121285" cy="190500"/>
                      <wp:effectExtent l="0" t="5080" r="0" b="5080"/>
                      <wp:wrapNone/>
                      <wp:docPr id="21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143.3pt;width:9.5pt;height:14.95pt" coordorigin="2223,2866" coordsize="190,299">
                      <v:line id="shape_0" from="2223,3026" to="2327,30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2866" to="2413,28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3166" to="2413,3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2866" to="2328,31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28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1807210</wp:posOffset>
                      </wp:positionV>
                      <wp:extent cx="97790" cy="234315"/>
                      <wp:effectExtent l="635" t="0" r="5080" b="0"/>
                      <wp:wrapNone/>
                      <wp:docPr id="21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142.3pt;width:7.7pt;height:18.4pt" coordorigin="3917,2846" coordsize="154,368">
                      <v:line id="shape_0" from="3917,2866" to="3989,28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3166" to="3989,3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2866" to="3990,31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3026" to="4070,30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2846" to="4071,32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1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2174875</wp:posOffset>
                      </wp:positionV>
                      <wp:extent cx="141605" cy="146050"/>
                      <wp:effectExtent l="5715" t="5080" r="5080" b="5715"/>
                      <wp:wrapNone/>
                      <wp:docPr id="2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171.2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3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2174875</wp:posOffset>
                      </wp:positionV>
                      <wp:extent cx="141605" cy="146050"/>
                      <wp:effectExtent l="5715" t="5080" r="5080" b="5715"/>
                      <wp:wrapNone/>
                      <wp:docPr id="2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171.2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4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1831975</wp:posOffset>
                      </wp:positionV>
                      <wp:extent cx="141605" cy="146050"/>
                      <wp:effectExtent l="5715" t="5080" r="5080" b="5715"/>
                      <wp:wrapNone/>
                      <wp:docPr id="2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144.2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6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1831975</wp:posOffset>
                      </wp:positionV>
                      <wp:extent cx="141605" cy="146050"/>
                      <wp:effectExtent l="5715" t="5080" r="5080" b="5715"/>
                      <wp:wrapNone/>
                      <wp:docPr id="2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144.2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FIL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1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473075</wp:posOffset>
                      </wp:positionV>
                      <wp:extent cx="608965" cy="155575"/>
                      <wp:effectExtent l="0" t="0" r="0" b="0"/>
                      <wp:wrapNone/>
                      <wp:docPr id="2184" name="Frame4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FILW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7.2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FIL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2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815975</wp:posOffset>
                      </wp:positionV>
                      <wp:extent cx="751840" cy="165100"/>
                      <wp:effectExtent l="0" t="0" r="0" b="0"/>
                      <wp:wrapNone/>
                      <wp:docPr id="2185" name="Frame4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FILW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64.2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FILW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4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796925</wp:posOffset>
                      </wp:positionV>
                      <wp:extent cx="675640" cy="209550"/>
                      <wp:effectExtent l="0" t="0" r="0" b="0"/>
                      <wp:wrapNone/>
                      <wp:docPr id="2186" name="Frame4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62.7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7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454025</wp:posOffset>
                      </wp:positionV>
                      <wp:extent cx="723265" cy="209550"/>
                      <wp:effectExtent l="0" t="0" r="0" b="0"/>
                      <wp:wrapNone/>
                      <wp:docPr id="2187" name="Frame4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35.7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1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532130</wp:posOffset>
                      </wp:positionV>
                      <wp:extent cx="409575" cy="279400"/>
                      <wp:effectExtent l="0" t="0" r="0" b="0"/>
                      <wp:wrapNone/>
                      <wp:docPr id="2188" name="Frame4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n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n+1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2pt;mso-wrap-distance-left:9.05pt;mso-wrap-distance-right:9.05pt;mso-wrap-distance-top:0pt;mso-wrap-distance-bottom:0pt;margin-top:41.9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n]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n+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2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979805</wp:posOffset>
                      </wp:positionV>
                      <wp:extent cx="371475" cy="307975"/>
                      <wp:effectExtent l="0" t="0" r="0" b="0"/>
                      <wp:wrapNone/>
                      <wp:docPr id="2189" name="Frame4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+1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4.25pt;mso-wrap-distance-left:9.05pt;mso-wrap-distance-right:9.05pt;mso-wrap-distance-top:0pt;mso-wrap-distance-bottom:0pt;margin-top:77.1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]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+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9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1854200</wp:posOffset>
                      </wp:positionV>
                      <wp:extent cx="608965" cy="155575"/>
                      <wp:effectExtent l="0" t="0" r="0" b="0"/>
                      <wp:wrapNone/>
                      <wp:docPr id="2190" name="Frame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46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0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2197100</wp:posOffset>
                      </wp:positionV>
                      <wp:extent cx="751840" cy="165100"/>
                      <wp:effectExtent l="0" t="0" r="0" b="0"/>
                      <wp:wrapNone/>
                      <wp:docPr id="2191" name="Frame4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S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173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S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2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2178050</wp:posOffset>
                      </wp:positionV>
                      <wp:extent cx="675640" cy="209550"/>
                      <wp:effectExtent l="0" t="0" r="0" b="0"/>
                      <wp:wrapNone/>
                      <wp:docPr id="2192" name="Frame4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171.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5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1835150</wp:posOffset>
                      </wp:positionV>
                      <wp:extent cx="723265" cy="209550"/>
                      <wp:effectExtent l="0" t="0" r="0" b="0"/>
                      <wp:wrapNone/>
                      <wp:docPr id="2193" name="Frame4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144.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FILW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86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20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37">
                      <wp:simplePos x="0" y="0"/>
                      <wp:positionH relativeFrom="margin">
                        <wp:posOffset>2939415</wp:posOffset>
                      </wp:positionH>
                      <wp:positionV relativeFrom="paragraph">
                        <wp:posOffset>201930</wp:posOffset>
                      </wp:positionV>
                      <wp:extent cx="876300" cy="152400"/>
                      <wp:effectExtent l="5715" t="5080" r="4445" b="5080"/>
                      <wp:wrapNone/>
                      <wp:docPr id="21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.9pt;width:69pt;height:12pt" coordorigin="4629,318" coordsize="1380,240">
                      <v:rect id="shape_0" fillcolor="white" stroked="t" o:allowincell="f" style="position:absolute;left:4629;top:318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74;top:318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19;top:318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64;top:318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38">
                      <wp:simplePos x="0" y="0"/>
                      <wp:positionH relativeFrom="margin">
                        <wp:posOffset>3729990</wp:posOffset>
                      </wp:positionH>
                      <wp:positionV relativeFrom="paragraph">
                        <wp:posOffset>630555</wp:posOffset>
                      </wp:positionV>
                      <wp:extent cx="876300" cy="152400"/>
                      <wp:effectExtent l="5715" t="5080" r="4445" b="5080"/>
                      <wp:wrapNone/>
                      <wp:docPr id="21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3.7pt;margin-top:49.65pt;width:69pt;height:12pt" coordorigin="5874,993" coordsize="1380,240">
                      <v:rect id="shape_0" fillcolor="white" stroked="t" o:allowincell="f" style="position:absolute;left:5874;top:99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19;top:99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64;top:99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09;top:99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39">
                      <wp:simplePos x="0" y="0"/>
                      <wp:positionH relativeFrom="margin">
                        <wp:posOffset>3729990</wp:posOffset>
                      </wp:positionH>
                      <wp:positionV relativeFrom="paragraph">
                        <wp:posOffset>782955</wp:posOffset>
                      </wp:positionV>
                      <wp:extent cx="876300" cy="152400"/>
                      <wp:effectExtent l="5715" t="5080" r="4445" b="5080"/>
                      <wp:wrapNone/>
                      <wp:docPr id="21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3.7pt;margin-top:61.65pt;width:69pt;height:12pt" coordorigin="5874,1233" coordsize="1380,240">
                      <v:rect id="shape_0" fillcolor="white" stroked="t" o:allowincell="f" style="position:absolute;left:5874;top:123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19;top:123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64;top:123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09;top:123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40">
                      <wp:simplePos x="0" y="0"/>
                      <wp:positionH relativeFrom="margin">
                        <wp:posOffset>3729990</wp:posOffset>
                      </wp:positionH>
                      <wp:positionV relativeFrom="paragraph">
                        <wp:posOffset>935355</wp:posOffset>
                      </wp:positionV>
                      <wp:extent cx="876300" cy="152400"/>
                      <wp:effectExtent l="5715" t="5080" r="4445" b="5080"/>
                      <wp:wrapNone/>
                      <wp:docPr id="21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3.7pt;margin-top:73.65pt;width:69pt;height:12pt" coordorigin="5874,1473" coordsize="1380,240">
                      <v:rect id="shape_0" fillcolor="white" stroked="t" o:allowincell="f" style="position:absolute;left:5874;top:147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19;top:147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64;top:147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09;top:147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41">
                      <wp:simplePos x="0" y="0"/>
                      <wp:positionH relativeFrom="margin">
                        <wp:posOffset>3729990</wp:posOffset>
                      </wp:positionH>
                      <wp:positionV relativeFrom="paragraph">
                        <wp:posOffset>935355</wp:posOffset>
                      </wp:positionV>
                      <wp:extent cx="876300" cy="152400"/>
                      <wp:effectExtent l="5715" t="5080" r="4445" b="5080"/>
                      <wp:wrapNone/>
                      <wp:docPr id="21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3.7pt;margin-top:73.65pt;width:69pt;height:12pt" coordorigin="5874,1473" coordsize="1380,240">
                      <v:rect id="shape_0" fillcolor="white" stroked="t" o:allowincell="f" style="position:absolute;left:5874;top:147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19;top:147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64;top:147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09;top:147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2">
                      <wp:simplePos x="0" y="0"/>
                      <wp:positionH relativeFrom="margin">
                        <wp:posOffset>3710940</wp:posOffset>
                      </wp:positionH>
                      <wp:positionV relativeFrom="paragraph">
                        <wp:posOffset>287655</wp:posOffset>
                      </wp:positionV>
                      <wp:extent cx="733425" cy="409575"/>
                      <wp:effectExtent l="5715" t="5715" r="0" b="0"/>
                      <wp:wrapNone/>
                      <wp:docPr id="2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45">
                                    <a:moveTo>
                                      <a:pt x="0" y="0"/>
                                    </a:moveTo>
                                    <a:lnTo>
                                      <a:pt x="0" y="195"/>
                                    </a:lnTo>
                                    <a:lnTo>
                                      <a:pt x="780" y="195"/>
                                    </a:lnTo>
                                    <a:lnTo>
                                      <a:pt x="1230" y="6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0,645" path="m0,0l0,195l780,195l1230,645e" stroked="t" o:allowincell="f" style="position:absolute;margin-left:292.2pt;margin-top:22.65pt;width:57.7pt;height:32.2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3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287655</wp:posOffset>
                      </wp:positionV>
                      <wp:extent cx="971550" cy="581025"/>
                      <wp:effectExtent l="5080" t="5715" r="1270" b="0"/>
                      <wp:wrapNone/>
                      <wp:docPr id="2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45">
                                    <a:moveTo>
                                      <a:pt x="0" y="0"/>
                                    </a:moveTo>
                                    <a:lnTo>
                                      <a:pt x="0" y="195"/>
                                    </a:lnTo>
                                    <a:lnTo>
                                      <a:pt x="780" y="195"/>
                                    </a:lnTo>
                                    <a:lnTo>
                                      <a:pt x="1230" y="6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0,645" path="m0,0l0,195l780,195l1230,645e" stroked="t" o:allowincell="f" style="position:absolute;margin-left:274.95pt;margin-top:22.65pt;width:76.45pt;height:45.7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4">
                      <wp:simplePos x="0" y="0"/>
                      <wp:positionH relativeFrom="margin">
                        <wp:posOffset>3272790</wp:posOffset>
                      </wp:positionH>
                      <wp:positionV relativeFrom="paragraph">
                        <wp:posOffset>287655</wp:posOffset>
                      </wp:positionV>
                      <wp:extent cx="1190625" cy="733425"/>
                      <wp:effectExtent l="5715" t="5715" r="0" b="0"/>
                      <wp:wrapNone/>
                      <wp:docPr id="2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45">
                                    <a:moveTo>
                                      <a:pt x="0" y="0"/>
                                    </a:moveTo>
                                    <a:lnTo>
                                      <a:pt x="0" y="195"/>
                                    </a:lnTo>
                                    <a:lnTo>
                                      <a:pt x="780" y="195"/>
                                    </a:lnTo>
                                    <a:lnTo>
                                      <a:pt x="1230" y="6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0,645" path="m0,0l0,195l780,195l1230,645e" stroked="t" o:allowincell="f" style="position:absolute;margin-left:257.7pt;margin-top:22.65pt;width:93.7pt;height:57.7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1">
                      <wp:simplePos x="0" y="0"/>
                      <wp:positionH relativeFrom="margin">
                        <wp:posOffset>3834765</wp:posOffset>
                      </wp:positionH>
                      <wp:positionV relativeFrom="paragraph">
                        <wp:posOffset>1106805</wp:posOffset>
                      </wp:positionV>
                      <wp:extent cx="104775" cy="76200"/>
                      <wp:effectExtent l="5715" t="5080" r="5080" b="5715"/>
                      <wp:wrapNone/>
                      <wp:docPr id="2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20">
                                    <a:moveTo>
                                      <a:pt x="0" y="0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165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120" path="m0,0l0,120l165,120e" stroked="t" o:allowincell="f" style="position:absolute;margin-left:301.95pt;margin-top:87.15pt;width:8.2pt;height: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2">
                      <wp:simplePos x="0" y="0"/>
                      <wp:positionH relativeFrom="margin">
                        <wp:posOffset>4177665</wp:posOffset>
                      </wp:positionH>
                      <wp:positionV relativeFrom="paragraph">
                        <wp:posOffset>1106805</wp:posOffset>
                      </wp:positionV>
                      <wp:extent cx="104775" cy="76200"/>
                      <wp:effectExtent l="5715" t="5080" r="5080" b="5715"/>
                      <wp:wrapNone/>
                      <wp:docPr id="2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47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20">
                                    <a:moveTo>
                                      <a:pt x="0" y="0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165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120" path="m0,0l0,120l165,120e" stroked="t" o:allowincell="f" style="position:absolute;margin-left:328.95pt;margin-top:87.15pt;width:8.2pt;height:5.95pt;flip:x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>D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5">
                      <wp:simplePos x="0" y="0"/>
                      <wp:positionH relativeFrom="margin">
                        <wp:posOffset>3515360</wp:posOffset>
                      </wp:positionH>
                      <wp:positionV relativeFrom="paragraph">
                        <wp:posOffset>57785</wp:posOffset>
                      </wp:positionV>
                      <wp:extent cx="427990" cy="151765"/>
                      <wp:effectExtent l="0" t="0" r="0" b="0"/>
                      <wp:wrapNone/>
                      <wp:docPr id="2204" name="Frame5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pt;height:11.95pt;mso-wrap-distance-left:9.05pt;mso-wrap-distance-right:9.05pt;mso-wrap-distance-top:0pt;mso-wrap-distance-bottom:0pt;margin-top:4.55pt;mso-position-vertical-relative:text;margin-left:276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6">
                      <wp:simplePos x="0" y="0"/>
                      <wp:positionH relativeFrom="margin">
                        <wp:posOffset>4286885</wp:posOffset>
                      </wp:positionH>
                      <wp:positionV relativeFrom="paragraph">
                        <wp:posOffset>1105535</wp:posOffset>
                      </wp:positionV>
                      <wp:extent cx="427990" cy="151765"/>
                      <wp:effectExtent l="0" t="0" r="0" b="0"/>
                      <wp:wrapNone/>
                      <wp:docPr id="2205" name="Frame5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pt;height:11.95pt;mso-wrap-distance-left:9.05pt;mso-wrap-distance-right:9.05pt;mso-wrap-distance-top:0pt;mso-wrap-distance-bottom:0pt;margin-top:87.05pt;mso-position-vertical-relative:text;margin-left:337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7">
                      <wp:simplePos x="0" y="0"/>
                      <wp:positionH relativeFrom="margin">
                        <wp:posOffset>3324225</wp:posOffset>
                      </wp:positionH>
                      <wp:positionV relativeFrom="paragraph">
                        <wp:posOffset>637540</wp:posOffset>
                      </wp:positionV>
                      <wp:extent cx="371475" cy="165100"/>
                      <wp:effectExtent l="0" t="0" r="0" b="0"/>
                      <wp:wrapNone/>
                      <wp:docPr id="2206" name="Frame5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3pt;mso-wrap-distance-left:9.05pt;mso-wrap-distance-right:9.05pt;mso-wrap-distance-top:0pt;mso-wrap-distance-bottom:0pt;margin-top:50.2pt;mso-position-vertical-relative:text;margin-left:261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8">
                      <wp:simplePos x="0" y="0"/>
                      <wp:positionH relativeFrom="margin">
                        <wp:posOffset>3324225</wp:posOffset>
                      </wp:positionH>
                      <wp:positionV relativeFrom="paragraph">
                        <wp:posOffset>780415</wp:posOffset>
                      </wp:positionV>
                      <wp:extent cx="371475" cy="165100"/>
                      <wp:effectExtent l="0" t="0" r="0" b="0"/>
                      <wp:wrapNone/>
                      <wp:docPr id="2207" name="Frame5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+1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3pt;mso-wrap-distance-left:9.05pt;mso-wrap-distance-right:9.05pt;mso-wrap-distance-top:0pt;mso-wrap-distance-bottom:0pt;margin-top:61.45pt;mso-position-vertical-relative:text;margin-left:261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+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9">
                      <wp:simplePos x="0" y="0"/>
                      <wp:positionH relativeFrom="margin">
                        <wp:posOffset>3324225</wp:posOffset>
                      </wp:positionH>
                      <wp:positionV relativeFrom="paragraph">
                        <wp:posOffset>932815</wp:posOffset>
                      </wp:positionV>
                      <wp:extent cx="371475" cy="165100"/>
                      <wp:effectExtent l="0" t="0" r="0" b="0"/>
                      <wp:wrapNone/>
                      <wp:docPr id="2208" name="Frame5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+2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3pt;mso-wrap-distance-left:9.05pt;mso-wrap-distance-right:9.05pt;mso-wrap-distance-top:0pt;mso-wrap-distance-bottom:0pt;margin-top:73.45pt;mso-position-vertical-relative:text;margin-left:261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+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0">
                      <wp:simplePos x="0" y="0"/>
                      <wp:positionH relativeFrom="margin">
                        <wp:posOffset>3858260</wp:posOffset>
                      </wp:positionH>
                      <wp:positionV relativeFrom="paragraph">
                        <wp:posOffset>1115060</wp:posOffset>
                      </wp:positionV>
                      <wp:extent cx="427990" cy="151765"/>
                      <wp:effectExtent l="0" t="0" r="0" b="0"/>
                      <wp:wrapNone/>
                      <wp:docPr id="2209" name="Frame5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ll 0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pt;height:11.95pt;mso-wrap-distance-left:9.05pt;mso-wrap-distance-right:9.05pt;mso-wrap-distance-top:0pt;mso-wrap-distance-bottom:0pt;margin-top:87.8pt;mso-position-vertical-relative:text;margin-left:303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l 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3">
                      <wp:simplePos x="0" y="0"/>
                      <wp:positionH relativeFrom="margin">
                        <wp:posOffset>4286250</wp:posOffset>
                      </wp:positionH>
                      <wp:positionV relativeFrom="paragraph">
                        <wp:posOffset>85090</wp:posOffset>
                      </wp:positionV>
                      <wp:extent cx="381000" cy="307975"/>
                      <wp:effectExtent l="0" t="0" r="0" b="0"/>
                      <wp:wrapNone/>
                      <wp:docPr id="2210" name="Frame4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2"/>
                                    <w:rPr/>
                                  </w:pPr>
                                  <w:r>
                                    <w:rPr/>
                                    <w:t>n=3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时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4.25pt;mso-wrap-distance-left:9.05pt;mso-wrap-distance-right:9.05pt;mso-wrap-distance-top:0pt;mso-wrap-distance-bottom:0pt;margin-top:6.7pt;mso-position-vertical-relative:text;margin-left:337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n=3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DIS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9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20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54">
                      <wp:simplePos x="0" y="0"/>
                      <wp:positionH relativeFrom="margin">
                        <wp:posOffset>3329940</wp:posOffset>
                      </wp:positionH>
                      <wp:positionV relativeFrom="paragraph">
                        <wp:posOffset>182245</wp:posOffset>
                      </wp:positionV>
                      <wp:extent cx="876300" cy="152400"/>
                      <wp:effectExtent l="5715" t="5080" r="4445" b="5080"/>
                      <wp:wrapNone/>
                      <wp:docPr id="22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2pt;margin-top:14.35pt;width:69pt;height:12pt" coordorigin="5244,287" coordsize="1380,240">
                      <v:rect id="shape_0" fillcolor="white" stroked="t" o:allowincell="f" style="position:absolute;left:5244;top:28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89;top:28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34;top:28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79;top:28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55">
                      <wp:simplePos x="0" y="0"/>
                      <wp:positionH relativeFrom="margin">
                        <wp:posOffset>3329940</wp:posOffset>
                      </wp:positionH>
                      <wp:positionV relativeFrom="paragraph">
                        <wp:posOffset>334645</wp:posOffset>
                      </wp:positionV>
                      <wp:extent cx="876300" cy="152400"/>
                      <wp:effectExtent l="5715" t="5080" r="4445" b="5080"/>
                      <wp:wrapNone/>
                      <wp:docPr id="22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2pt;margin-top:26.35pt;width:69pt;height:12pt" coordorigin="5244,527" coordsize="1380,240">
                      <v:rect id="shape_0" fillcolor="white" stroked="t" o:allowincell="f" style="position:absolute;left:5244;top:52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89;top:52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34;top:52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79;top:52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56">
                      <wp:simplePos x="0" y="0"/>
                      <wp:positionH relativeFrom="margin">
                        <wp:posOffset>3329940</wp:posOffset>
                      </wp:positionH>
                      <wp:positionV relativeFrom="paragraph">
                        <wp:posOffset>487045</wp:posOffset>
                      </wp:positionV>
                      <wp:extent cx="876300" cy="152400"/>
                      <wp:effectExtent l="5715" t="5080" r="4445" b="5080"/>
                      <wp:wrapNone/>
                      <wp:docPr id="22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2pt;margin-top:38.35pt;width:69pt;height:12pt" coordorigin="5244,767" coordsize="1380,240">
                      <v:rect id="shape_0" fillcolor="white" stroked="t" o:allowincell="f" style="position:absolute;left:5244;top:76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89;top:76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34;top:76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79;top:76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57">
                      <wp:simplePos x="0" y="0"/>
                      <wp:positionH relativeFrom="margin">
                        <wp:posOffset>3329940</wp:posOffset>
                      </wp:positionH>
                      <wp:positionV relativeFrom="paragraph">
                        <wp:posOffset>487045</wp:posOffset>
                      </wp:positionV>
                      <wp:extent cx="876300" cy="152400"/>
                      <wp:effectExtent l="5715" t="5080" r="4445" b="5080"/>
                      <wp:wrapNone/>
                      <wp:docPr id="22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2pt;margin-top:38.35pt;width:69pt;height:12pt" coordorigin="5244,767" coordsize="1380,240">
                      <v:rect id="shape_0" fillcolor="white" stroked="t" o:allowincell="f" style="position:absolute;left:5244;top:76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89;top:76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34;top:76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79;top:76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62">
                      <wp:simplePos x="0" y="0"/>
                      <wp:positionH relativeFrom="margin">
                        <wp:posOffset>3777615</wp:posOffset>
                      </wp:positionH>
                      <wp:positionV relativeFrom="paragraph">
                        <wp:posOffset>906145</wp:posOffset>
                      </wp:positionV>
                      <wp:extent cx="876300" cy="152400"/>
                      <wp:effectExtent l="5715" t="5080" r="4445" b="5080"/>
                      <wp:wrapNone/>
                      <wp:docPr id="22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.45pt;margin-top:71.35pt;width:69.05pt;height:12pt" coordorigin="5949,1427" coordsize="1381,240">
                      <v:rect id="shape_0" fillcolor="white" stroked="t" o:allowincell="f" style="position:absolute;left:5949;top:142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94;top:142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39;top:142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84;top:142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5">
                      <wp:simplePos x="0" y="0"/>
                      <wp:positionH relativeFrom="margin">
                        <wp:posOffset>4118610</wp:posOffset>
                      </wp:positionH>
                      <wp:positionV relativeFrom="paragraph">
                        <wp:posOffset>258445</wp:posOffset>
                      </wp:positionV>
                      <wp:extent cx="438150" cy="733425"/>
                      <wp:effectExtent l="5080" t="5715" r="26035" b="0"/>
                      <wp:wrapNone/>
                      <wp:docPr id="2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155">
                                    <a:moveTo>
                                      <a:pt x="0" y="0"/>
                                    </a:moveTo>
                                    <a:lnTo>
                                      <a:pt x="720" y="0"/>
                                    </a:lnTo>
                                    <a:lnTo>
                                      <a:pt x="720" y="11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155" path="m0,0l720,0l720,1155e" stroked="t" o:allowincell="f" style="position:absolute;margin-left:324.3pt;margin-top:20.35pt;width:34.45pt;height:57.7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6">
                      <wp:simplePos x="0" y="0"/>
                      <wp:positionH relativeFrom="margin">
                        <wp:posOffset>4118610</wp:posOffset>
                      </wp:positionH>
                      <wp:positionV relativeFrom="paragraph">
                        <wp:posOffset>420370</wp:posOffset>
                      </wp:positionV>
                      <wp:extent cx="217805" cy="571500"/>
                      <wp:effectExtent l="5715" t="5080" r="25400" b="635"/>
                      <wp:wrapNone/>
                      <wp:docPr id="2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155">
                                    <a:moveTo>
                                      <a:pt x="0" y="0"/>
                                    </a:moveTo>
                                    <a:lnTo>
                                      <a:pt x="720" y="0"/>
                                    </a:lnTo>
                                    <a:lnTo>
                                      <a:pt x="720" y="11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155" path="m0,0l720,0l720,1155e" stroked="t" o:allowincell="f" style="position:absolute;margin-left:324.3pt;margin-top:33.1pt;width:17.1pt;height:44.9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7">
                      <wp:simplePos x="0" y="0"/>
                      <wp:positionH relativeFrom="margin">
                        <wp:posOffset>4118610</wp:posOffset>
                      </wp:positionH>
                      <wp:positionV relativeFrom="paragraph">
                        <wp:posOffset>563245</wp:posOffset>
                      </wp:positionV>
                      <wp:extent cx="635" cy="419100"/>
                      <wp:effectExtent l="25400" t="635" r="25400" b="0"/>
                      <wp:wrapNone/>
                      <wp:docPr id="2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3pt,44.35pt" to="324.3pt,77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69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724535</wp:posOffset>
                      </wp:positionV>
                      <wp:extent cx="121285" cy="190500"/>
                      <wp:effectExtent l="0" t="5080" r="0" b="5080"/>
                      <wp:wrapNone/>
                      <wp:docPr id="22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4pt;margin-top:57.05pt;width:9.5pt;height:14.95pt" coordorigin="2148,1141" coordsize="190,299">
                      <v:line id="shape_0" from="2148,1301" to="2252,1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1141" to="2338,1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1441" to="2338,1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1141" to="2253,1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70">
                      <wp:simplePos x="0" y="0"/>
                      <wp:positionH relativeFrom="margin">
                        <wp:posOffset>2439670</wp:posOffset>
                      </wp:positionH>
                      <wp:positionV relativeFrom="paragraph">
                        <wp:posOffset>711835</wp:posOffset>
                      </wp:positionV>
                      <wp:extent cx="97790" cy="234315"/>
                      <wp:effectExtent l="635" t="0" r="5080" b="0"/>
                      <wp:wrapNone/>
                      <wp:docPr id="22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1pt;margin-top:56.05pt;width:7.65pt;height:18.4pt" coordorigin="3842,1121" coordsize="153,368">
                      <v:line id="shape_0" from="3842,1141" to="3914,1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2,1441" to="3914,1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5,1141" to="3915,1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5,1301" to="3995,1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6,1121" to="3996,1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71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381635</wp:posOffset>
                      </wp:positionV>
                      <wp:extent cx="121285" cy="190500"/>
                      <wp:effectExtent l="0" t="5080" r="0" b="5080"/>
                      <wp:wrapNone/>
                      <wp:docPr id="22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4pt;margin-top:30.05pt;width:9.5pt;height:14.95pt" coordorigin="2148,601" coordsize="190,299">
                      <v:line id="shape_0" from="2148,761" to="2252,7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601" to="2338,6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901" to="2338,9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601" to="2253,9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72">
                      <wp:simplePos x="0" y="0"/>
                      <wp:positionH relativeFrom="margin">
                        <wp:posOffset>2439670</wp:posOffset>
                      </wp:positionH>
                      <wp:positionV relativeFrom="paragraph">
                        <wp:posOffset>368935</wp:posOffset>
                      </wp:positionV>
                      <wp:extent cx="97790" cy="234315"/>
                      <wp:effectExtent l="635" t="0" r="5080" b="0"/>
                      <wp:wrapNone/>
                      <wp:docPr id="22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1pt;margin-top:29.05pt;width:7.65pt;height:18.4pt" coordorigin="3842,581" coordsize="153,368">
                      <v:line id="shape_0" from="3842,601" to="3914,6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2,901" to="3914,9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5,601" to="3915,9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5,761" to="3995,7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6,581" to="3996,9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5">
                      <wp:simplePos x="0" y="0"/>
                      <wp:positionH relativeFrom="margin">
                        <wp:posOffset>2162175</wp:posOffset>
                      </wp:positionH>
                      <wp:positionV relativeFrom="paragraph">
                        <wp:posOffset>736600</wp:posOffset>
                      </wp:positionV>
                      <wp:extent cx="141605" cy="146050"/>
                      <wp:effectExtent l="5715" t="5080" r="5080" b="5715"/>
                      <wp:wrapNone/>
                      <wp:docPr id="2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0.25pt;margin-top:58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736600</wp:posOffset>
                      </wp:positionV>
                      <wp:extent cx="141605" cy="146050"/>
                      <wp:effectExtent l="5715" t="5080" r="5080" b="5715"/>
                      <wp:wrapNone/>
                      <wp:docPr id="2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pt;margin-top:58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8">
                      <wp:simplePos x="0" y="0"/>
                      <wp:positionH relativeFrom="margin">
                        <wp:posOffset>2162175</wp:posOffset>
                      </wp:positionH>
                      <wp:positionV relativeFrom="paragraph">
                        <wp:posOffset>393700</wp:posOffset>
                      </wp:positionV>
                      <wp:extent cx="141605" cy="146050"/>
                      <wp:effectExtent l="5715" t="5080" r="5080" b="5715"/>
                      <wp:wrapNone/>
                      <wp:docPr id="2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0.25pt;margin-top:31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393700</wp:posOffset>
                      </wp:positionV>
                      <wp:extent cx="141605" cy="146050"/>
                      <wp:effectExtent l="5715" t="5080" r="5080" b="5715"/>
                      <wp:wrapNone/>
                      <wp:docPr id="2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pt;margin-top:31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8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89230</wp:posOffset>
                      </wp:positionV>
                      <wp:extent cx="371475" cy="165100"/>
                      <wp:effectExtent l="0" t="0" r="0" b="0"/>
                      <wp:wrapNone/>
                      <wp:docPr id="2227" name="Frame5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3pt;mso-wrap-distance-left:9.05pt;mso-wrap-distance-right:9.05pt;mso-wrap-distance-top:0pt;mso-wrap-distance-bottom:0pt;margin-top:14.9pt;mso-position-vertical-relative:text;margin-left:23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9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332105</wp:posOffset>
                      </wp:positionV>
                      <wp:extent cx="371475" cy="165100"/>
                      <wp:effectExtent l="0" t="0" r="0" b="0"/>
                      <wp:wrapNone/>
                      <wp:docPr id="2228" name="Frame5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1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3pt;mso-wrap-distance-left:9.05pt;mso-wrap-distance-right:9.05pt;mso-wrap-distance-top:0pt;mso-wrap-distance-bottom:0pt;margin-top:26.15pt;mso-position-vertical-relative:text;margin-left:23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0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484505</wp:posOffset>
                      </wp:positionV>
                      <wp:extent cx="371475" cy="165100"/>
                      <wp:effectExtent l="0" t="0" r="0" b="0"/>
                      <wp:wrapNone/>
                      <wp:docPr id="2229" name="Frame5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2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3pt;mso-wrap-distance-left:9.05pt;mso-wrap-distance-right:9.05pt;mso-wrap-distance-top:0pt;mso-wrap-distance-bottom:0pt;margin-top:38.15pt;mso-position-vertical-relative:text;margin-left:23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1">
                      <wp:simplePos x="0" y="0"/>
                      <wp:positionH relativeFrom="margin">
                        <wp:posOffset>3877310</wp:posOffset>
                      </wp:positionH>
                      <wp:positionV relativeFrom="paragraph">
                        <wp:posOffset>28575</wp:posOffset>
                      </wp:positionV>
                      <wp:extent cx="427990" cy="151765"/>
                      <wp:effectExtent l="0" t="0" r="0" b="0"/>
                      <wp:wrapNone/>
                      <wp:docPr id="2230" name="Frame5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pt;height:11.95pt;mso-wrap-distance-left:9.05pt;mso-wrap-distance-right:9.05pt;mso-wrap-distance-top:0pt;mso-wrap-distance-bottom:0pt;margin-top:2.25pt;mso-position-vertical-relative:text;margin-left:305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3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1085850</wp:posOffset>
                      </wp:positionV>
                      <wp:extent cx="427990" cy="151765"/>
                      <wp:effectExtent l="0" t="0" r="0" b="0"/>
                      <wp:wrapNone/>
                      <wp:docPr id="2231" name="Frame5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pt;height:11.95pt;mso-wrap-distance-left:9.05pt;mso-wrap-distance-right:9.05pt;mso-wrap-distance-top:0pt;mso-wrap-distance-bottom:0pt;margin-top:85.5pt;mso-position-vertical-relative:text;margin-left:340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4">
                      <wp:simplePos x="0" y="0"/>
                      <wp:positionH relativeFrom="margin">
                        <wp:posOffset>3590925</wp:posOffset>
                      </wp:positionH>
                      <wp:positionV relativeFrom="paragraph">
                        <wp:posOffset>903605</wp:posOffset>
                      </wp:positionV>
                      <wp:extent cx="200025" cy="174625"/>
                      <wp:effectExtent l="0" t="0" r="0" b="0"/>
                      <wp:wrapNone/>
                      <wp:docPr id="2232" name="Frame5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3.75pt;mso-wrap-distance-left:9.05pt;mso-wrap-distance-right:9.05pt;mso-wrap-distance-top:0pt;mso-wrap-distance-bottom:0pt;margin-top:71.15pt;mso-position-vertical-relative:text;margin-left:282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8">
                      <wp:simplePos x="0" y="0"/>
                      <wp:positionH relativeFrom="margin">
                        <wp:posOffset>3009900</wp:posOffset>
                      </wp:positionH>
                      <wp:positionV relativeFrom="paragraph">
                        <wp:posOffset>808355</wp:posOffset>
                      </wp:positionV>
                      <wp:extent cx="381000" cy="307975"/>
                      <wp:effectExtent l="0" t="0" r="0" b="0"/>
                      <wp:wrapNone/>
                      <wp:docPr id="2233" name="Frame5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2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当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n=3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时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4.25pt;mso-wrap-distance-left:9.05pt;mso-wrap-distance-right:9.05pt;mso-wrap-distance-top:0pt;mso-wrap-distance-bottom:0pt;margin-top:63.65pt;mso-position-vertical-relative:text;margin-left:23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=3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3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415925</wp:posOffset>
                      </wp:positionV>
                      <wp:extent cx="608965" cy="155575"/>
                      <wp:effectExtent l="0" t="0" r="0" b="0"/>
                      <wp:wrapNone/>
                      <wp:docPr id="2234" name="Frame5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UNI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2.75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U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4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758825</wp:posOffset>
                      </wp:positionV>
                      <wp:extent cx="751840" cy="165100"/>
                      <wp:effectExtent l="0" t="0" r="0" b="0"/>
                      <wp:wrapNone/>
                      <wp:docPr id="2235" name="Frame5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UNI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59.75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UNI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6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739775</wp:posOffset>
                      </wp:positionV>
                      <wp:extent cx="770890" cy="209550"/>
                      <wp:effectExtent l="0" t="0" r="0" b="0"/>
                      <wp:wrapNone/>
                      <wp:docPr id="2236" name="Frame5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7pt;height:16.5pt;mso-wrap-distance-left:9.05pt;mso-wrap-distance-right:9.05pt;mso-wrap-distance-top:0pt;mso-wrap-distance-bottom:0pt;margin-top:58.25pt;mso-position-vertical-relative:text;margin-left:14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9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396875</wp:posOffset>
                      </wp:positionV>
                      <wp:extent cx="723265" cy="209550"/>
                      <wp:effectExtent l="0" t="0" r="0" b="0"/>
                      <wp:wrapNone/>
                      <wp:docPr id="2237" name="Frame5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31.25pt;mso-position-vertical-relative:text;margin-left:14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UN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9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3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81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180975</wp:posOffset>
                      </wp:positionV>
                      <wp:extent cx="121285" cy="190500"/>
                      <wp:effectExtent l="0" t="5080" r="0" b="5080"/>
                      <wp:wrapNone/>
                      <wp:docPr id="22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14.25pt;width:9.45pt;height:14.95pt" coordorigin="2253,285" coordsize="189,299">
                      <v:line id="shape_0" from="2253,445" to="2357,4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8,285" to="2443,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8,585" to="2443,5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8,285" to="2358,5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82">
                      <wp:simplePos x="0" y="0"/>
                      <wp:positionH relativeFrom="margin">
                        <wp:posOffset>2439670</wp:posOffset>
                      </wp:positionH>
                      <wp:positionV relativeFrom="paragraph">
                        <wp:posOffset>168275</wp:posOffset>
                      </wp:positionV>
                      <wp:extent cx="164465" cy="234315"/>
                      <wp:effectExtent l="0" t="0" r="5080" b="0"/>
                      <wp:wrapNone/>
                      <wp:docPr id="22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1pt;margin-top:13.25pt;width:12.9pt;height:18.4pt" coordorigin="3842,265" coordsize="258,368">
                      <v:line id="shape_0" from="3842,285" to="3964,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2,585" to="3964,5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5,285" to="3965,5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5,445" to="4100,4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1,265" to="4101,6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84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85775</wp:posOffset>
                      </wp:positionV>
                      <wp:extent cx="121285" cy="190500"/>
                      <wp:effectExtent l="0" t="5080" r="0" b="5080"/>
                      <wp:wrapNone/>
                      <wp:docPr id="22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8.25pt;width:9.45pt;height:14.95pt" coordorigin="2253,765" coordsize="189,299">
                      <v:line id="shape_0" from="2253,925" to="2357,9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8,765" to="2443,7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8,1065" to="2443,10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8,765" to="2358,10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85">
                      <wp:simplePos x="0" y="0"/>
                      <wp:positionH relativeFrom="margin">
                        <wp:posOffset>2439670</wp:posOffset>
                      </wp:positionH>
                      <wp:positionV relativeFrom="paragraph">
                        <wp:posOffset>473075</wp:posOffset>
                      </wp:positionV>
                      <wp:extent cx="164465" cy="234315"/>
                      <wp:effectExtent l="0" t="0" r="5080" b="0"/>
                      <wp:wrapNone/>
                      <wp:docPr id="22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1pt;margin-top:37.25pt;width:12.9pt;height:18.4pt" coordorigin="3842,745" coordsize="258,368">
                      <v:line id="shape_0" from="3842,765" to="3964,7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2,1065" to="3964,10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5,765" to="3965,10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5,925" to="4100,9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1,745" to="4101,11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7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93040</wp:posOffset>
                      </wp:positionV>
                      <wp:extent cx="181610" cy="165100"/>
                      <wp:effectExtent l="5080" t="5080" r="5715" b="5715"/>
                      <wp:wrapNone/>
                      <wp:docPr id="2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2.45pt;margin-top:15.2pt;width:14.25pt;height:1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0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488315</wp:posOffset>
                      </wp:positionV>
                      <wp:extent cx="181610" cy="165100"/>
                      <wp:effectExtent l="5080" t="5080" r="5715" b="5715"/>
                      <wp:wrapNone/>
                      <wp:docPr id="2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2.45pt;margin-top:38.45pt;width:14.25pt;height:1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IOR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3">
                      <wp:simplePos x="0" y="0"/>
                      <wp:positionH relativeFrom="margin">
                        <wp:posOffset>1457960</wp:posOffset>
                      </wp:positionH>
                      <wp:positionV relativeFrom="paragraph">
                        <wp:posOffset>215265</wp:posOffset>
                      </wp:positionV>
                      <wp:extent cx="608965" cy="155575"/>
                      <wp:effectExtent l="0" t="0" r="0" b="0"/>
                      <wp:wrapNone/>
                      <wp:docPr id="2244" name="Frame5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IORF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6.95pt;mso-position-vertical-relative:text;margin-left:114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IOR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6">
                      <wp:simplePos x="0" y="0"/>
                      <wp:positionH relativeFrom="margin">
                        <wp:posOffset>1457960</wp:posOffset>
                      </wp:positionH>
                      <wp:positionV relativeFrom="paragraph">
                        <wp:posOffset>520065</wp:posOffset>
                      </wp:positionV>
                      <wp:extent cx="608965" cy="155575"/>
                      <wp:effectExtent l="0" t="0" r="0" b="0"/>
                      <wp:wrapNone/>
                      <wp:docPr id="2245" name="Frame5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IORF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40.95pt;mso-position-vertical-relative:text;margin-left:114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IORF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IORF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9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186690</wp:posOffset>
                      </wp:positionV>
                      <wp:extent cx="182880" cy="165100"/>
                      <wp:effectExtent l="5080" t="5080" r="5715" b="5715"/>
                      <wp:wrapNone/>
                      <wp:docPr id="2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3.4pt;margin-top:14.7pt;width:14.35pt;height:1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491490</wp:posOffset>
                      </wp:positionV>
                      <wp:extent cx="182880" cy="165100"/>
                      <wp:effectExtent l="5080" t="5080" r="5715" b="5715"/>
                      <wp:wrapNone/>
                      <wp:docPr id="2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3.4pt;margin-top:38.7pt;width:14.35pt;height:1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8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202565</wp:posOffset>
                      </wp:positionV>
                      <wp:extent cx="1009015" cy="184150"/>
                      <wp:effectExtent l="0" t="0" r="0" b="0"/>
                      <wp:wrapNone/>
                      <wp:docPr id="2248" name="Frame5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1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 xml:space="preserve">  D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4.5pt;mso-wrap-distance-left:9.05pt;mso-wrap-distance-right:9.05pt;mso-wrap-distance-top:0pt;mso-wrap-distance-bottom:0pt;margin-top:15.95pt;mso-position-vertical-relative:text;margin-left:38.2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1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  D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1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504190</wp:posOffset>
                      </wp:positionV>
                      <wp:extent cx="1132840" cy="203200"/>
                      <wp:effectExtent l="0" t="0" r="0" b="0"/>
                      <wp:wrapNone/>
                      <wp:docPr id="2249" name="Frame5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284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 xml:space="preserve"> D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pt;height:16pt;mso-wrap-distance-left:9.05pt;mso-wrap-distance-right:9.05pt;mso-wrap-distance-top:0pt;mso-wrap-distance-bottom:0pt;margin-top:39.7pt;mso-position-vertical-relative:text;margin-left:38.1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1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 D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 xml:space="preserve">更新存储区域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从</w:t>
            </w:r>
            <w:r>
              <w:rPr>
                <w:rFonts w:eastAsia="宋体;SimSun" w:ascii="宋体;SimSun" w:hAnsi="宋体;SimSun"/>
                <w:lang w:eastAsia="zh-CN"/>
              </w:rPr>
              <w:t xml:space="preserve">[D1] </w:t>
            </w:r>
            <w:r>
              <w:rPr>
                <w:rFonts w:ascii="宋体;SimSun" w:hAnsi="宋体;SimSun" w:eastAsia="宋体;SimSun"/>
                <w:lang w:eastAsia="zh-CN"/>
              </w:rPr>
              <w:t xml:space="preserve">到 </w:t>
            </w:r>
            <w:r>
              <w:rPr>
                <w:rFonts w:eastAsia="宋体;SimSun" w:ascii="宋体;SimSun" w:hAnsi="宋体;SimSun"/>
                <w:lang w:eastAsia="zh-CN"/>
              </w:rPr>
              <w:t xml:space="preserve">[D2]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( [D1] &lt; [D2]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eastAsia="宋体;SimSun"/>
          <w:lang w:val="en-US" w:eastAsia="en-US"/>
        </w:rPr>
      </w:pPr>
      <w:r>
        <w:rPr>
          <w:rFonts w:eastAsia="宋体;SimSun" w:cs="Arial" w:ascii="宋体;SimSun" w:hAnsi="宋体;SimSun"/>
          <w:sz w:val="20"/>
          <w:lang w:val="en-US" w:eastAsia="en-US"/>
        </w:rPr>
        <w:t>(</w:t>
      </w:r>
      <w:r>
        <w:rPr>
          <w:rFonts w:eastAsia="宋体;SimSun" w:ascii="宋体;SimSun" w:hAnsi="宋体;SimSun"/>
          <w:lang w:val="en-US" w:eastAsia="en-US"/>
        </w:rPr>
        <w:t>13)</w:t>
      </w:r>
      <w:r>
        <w:rPr>
          <w:rFonts w:ascii="宋体;SimSun" w:hAnsi="宋体;SimSun" w:eastAsia="宋体;SimSun"/>
          <w:lang w:val="en-US" w:eastAsia="en-US"/>
        </w:rPr>
        <w:t>系统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8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93">
                      <wp:simplePos x="0" y="0"/>
                      <wp:positionH relativeFrom="margin">
                        <wp:posOffset>1402080</wp:posOffset>
                      </wp:positionH>
                      <wp:positionV relativeFrom="paragraph">
                        <wp:posOffset>129540</wp:posOffset>
                      </wp:positionV>
                      <wp:extent cx="267335" cy="186055"/>
                      <wp:effectExtent l="0" t="5080" r="0" b="5080"/>
                      <wp:wrapNone/>
                      <wp:docPr id="22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86120"/>
                                <a:chOff x="0" y="0"/>
                                <a:chExt cx="267480" cy="18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0"/>
                                  <a:ext cx="119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186120"/>
                                  <a:ext cx="119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4pt;margin-top:10.2pt;width:21pt;height:14.6pt" coordorigin="2208,204" coordsize="420,292">
                      <v:line id="shape_0" from="2208,360" to="2439,3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0,204" to="2628,2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0,497" to="2628,4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0,204" to="2440,4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5">
                      <wp:simplePos x="0" y="0"/>
                      <wp:positionH relativeFrom="margin">
                        <wp:posOffset>2273300</wp:posOffset>
                      </wp:positionH>
                      <wp:positionV relativeFrom="paragraph">
                        <wp:posOffset>133985</wp:posOffset>
                      </wp:positionV>
                      <wp:extent cx="120650" cy="0"/>
                      <wp:effectExtent l="0" t="5080" r="0" b="5080"/>
                      <wp:wrapNone/>
                      <wp:docPr id="2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pt,10.55pt" to="188.45pt,1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6">
                      <wp:simplePos x="0" y="0"/>
                      <wp:positionH relativeFrom="margin">
                        <wp:posOffset>2267585</wp:posOffset>
                      </wp:positionH>
                      <wp:positionV relativeFrom="paragraph">
                        <wp:posOffset>320040</wp:posOffset>
                      </wp:positionV>
                      <wp:extent cx="120015" cy="0"/>
                      <wp:effectExtent l="635" t="5080" r="0" b="5080"/>
                      <wp:wrapNone/>
                      <wp:docPr id="2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5pt,25.2pt" to="187.95pt,2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7">
                      <wp:simplePos x="0" y="0"/>
                      <wp:positionH relativeFrom="margin">
                        <wp:posOffset>2387600</wp:posOffset>
                      </wp:positionH>
                      <wp:positionV relativeFrom="paragraph">
                        <wp:posOffset>133985</wp:posOffset>
                      </wp:positionV>
                      <wp:extent cx="0" cy="186055"/>
                      <wp:effectExtent l="5080" t="0" r="5080" b="0"/>
                      <wp:wrapNone/>
                      <wp:docPr id="2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pt,10.55pt" to="188pt,2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8">
                      <wp:simplePos x="0" y="0"/>
                      <wp:positionH relativeFrom="margin">
                        <wp:posOffset>2576830</wp:posOffset>
                      </wp:positionH>
                      <wp:positionV relativeFrom="paragraph">
                        <wp:posOffset>117475</wp:posOffset>
                      </wp:positionV>
                      <wp:extent cx="0" cy="228600"/>
                      <wp:effectExtent l="5080" t="0" r="5080" b="0"/>
                      <wp:wrapNone/>
                      <wp:docPr id="2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pt,9.25pt" to="202.9pt,2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9">
                      <wp:simplePos x="0" y="0"/>
                      <wp:positionH relativeFrom="margin">
                        <wp:posOffset>2383155</wp:posOffset>
                      </wp:positionH>
                      <wp:positionV relativeFrom="paragraph">
                        <wp:posOffset>224155</wp:posOffset>
                      </wp:positionV>
                      <wp:extent cx="189865" cy="0"/>
                      <wp:effectExtent l="635" t="5080" r="0" b="5080"/>
                      <wp:wrapNone/>
                      <wp:docPr id="2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5pt,17.65pt" to="202.55pt,1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eastAsia="zh-CN"/>
              </w:rPr>
              <w:t>FA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4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146685</wp:posOffset>
                      </wp:positionV>
                      <wp:extent cx="734060" cy="179705"/>
                      <wp:effectExtent l="0" t="0" r="0" b="0"/>
                      <wp:wrapNone/>
                      <wp:docPr id="2256" name="Frame5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 xml:space="preserve">FALS 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11.55pt;mso-position-vertical-relative:text;margin-left:12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FALS 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把</w:t>
            </w:r>
            <w:r>
              <w:rPr>
                <w:rFonts w:eastAsia="宋体;SimSun" w:ascii="宋体;SimSun" w:hAnsi="宋体;SimSun"/>
                <w:lang w:eastAsia="zh-CN"/>
              </w:rPr>
              <w:t xml:space="preserve">n </w:t>
            </w:r>
            <w:r>
              <w:rPr>
                <w:rFonts w:ascii="宋体;SimSun" w:hAnsi="宋体;SimSun" w:eastAsia="宋体;SimSun"/>
                <w:lang w:eastAsia="zh-CN"/>
              </w:rPr>
              <w:t>存储到指定的</w:t>
            </w:r>
            <w:r>
              <w:rPr>
                <w:rFonts w:eastAsia="宋体;SimSun" w:ascii="宋体;SimSun" w:hAnsi="宋体;SimSun"/>
                <w:lang w:eastAsia="zh-CN"/>
              </w:rPr>
              <w:t xml:space="preserve">F </w:t>
            </w:r>
            <w:r>
              <w:rPr>
                <w:rFonts w:ascii="宋体;SimSun" w:hAnsi="宋体;SimSun" w:eastAsia="宋体;SimSun"/>
                <w:lang w:eastAsia="zh-CN"/>
              </w:rPr>
              <w:t>区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10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00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229235</wp:posOffset>
                      </wp:positionV>
                      <wp:extent cx="121285" cy="190500"/>
                      <wp:effectExtent l="0" t="5080" r="0" b="5080"/>
                      <wp:wrapNone/>
                      <wp:docPr id="22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5pt;margin-top:18.05pt;width:9.5pt;height:14.95pt" coordorigin="2133,361" coordsize="190,299">
                      <v:line id="shape_0" from="2133,521" to="2237,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361" to="2323,3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661" to="2323,6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361" to="2238,6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01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216535</wp:posOffset>
                      </wp:positionV>
                      <wp:extent cx="97790" cy="234315"/>
                      <wp:effectExtent l="635" t="0" r="5080" b="0"/>
                      <wp:wrapNone/>
                      <wp:docPr id="22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17.05pt;width:7.65pt;height:18.4pt" coordorigin="4007,341" coordsize="153,368">
                      <v:line id="shape_0" from="4007,361" to="4079,3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660" to="4079,6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61" to="4080,6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521" to="4160,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341" to="4161,7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4">
                      <wp:simplePos x="0" y="0"/>
                      <wp:positionH relativeFrom="margin">
                        <wp:posOffset>1885950</wp:posOffset>
                      </wp:positionH>
                      <wp:positionV relativeFrom="paragraph">
                        <wp:posOffset>260985</wp:posOffset>
                      </wp:positionV>
                      <wp:extent cx="141605" cy="146050"/>
                      <wp:effectExtent l="5715" t="5080" r="5080" b="5715"/>
                      <wp:wrapNone/>
                      <wp:docPr id="2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8.5pt;margin-top:20.5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5">
                      <wp:simplePos x="0" y="0"/>
                      <wp:positionH relativeFrom="margin">
                        <wp:posOffset>2967990</wp:posOffset>
                      </wp:positionH>
                      <wp:positionV relativeFrom="paragraph">
                        <wp:posOffset>368935</wp:posOffset>
                      </wp:positionV>
                      <wp:extent cx="1657350" cy="209550"/>
                      <wp:effectExtent l="5080" t="5080" r="5715" b="5080"/>
                      <wp:wrapNone/>
                      <wp:docPr id="2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74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0" h="330">
                                    <a:moveTo>
                                      <a:pt x="0" y="330"/>
                                    </a:moveTo>
                                    <a:lnTo>
                                      <a:pt x="240" y="33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1410" y="0"/>
                                    </a:lnTo>
                                    <a:lnTo>
                                      <a:pt x="1410" y="330"/>
                                    </a:lnTo>
                                    <a:lnTo>
                                      <a:pt x="2385" y="330"/>
                                    </a:lnTo>
                                    <a:lnTo>
                                      <a:pt x="2385" y="15"/>
                                    </a:lnTo>
                                    <a:lnTo>
                                      <a:pt x="2610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0,330" path="m0,330l240,330l240,0l1410,0l1410,330l2385,330l2385,15l2610,15e" stroked="t" o:allowincell="f" style="position:absolute;margin-left:233.7pt;margin-top:29.05pt;width:130.45pt;height:16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7">
                      <wp:simplePos x="0" y="0"/>
                      <wp:positionH relativeFrom="margin">
                        <wp:posOffset>3872865</wp:posOffset>
                      </wp:positionH>
                      <wp:positionV relativeFrom="paragraph">
                        <wp:posOffset>485140</wp:posOffset>
                      </wp:positionV>
                      <wp:extent cx="619125" cy="0"/>
                      <wp:effectExtent l="0" t="25400" r="0" b="25400"/>
                      <wp:wrapNone/>
                      <wp:docPr id="2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95pt,38.2pt" to="353.65pt,38.2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8">
                      <wp:simplePos x="0" y="0"/>
                      <wp:positionH relativeFrom="margin">
                        <wp:posOffset>3139440</wp:posOffset>
                      </wp:positionH>
                      <wp:positionV relativeFrom="paragraph">
                        <wp:posOffset>437515</wp:posOffset>
                      </wp:positionV>
                      <wp:extent cx="723900" cy="0"/>
                      <wp:effectExtent l="0" t="25400" r="0" b="25400"/>
                      <wp:wrapNone/>
                      <wp:docPr id="2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2pt,34.45pt" to="304.15pt,34.45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11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1515110</wp:posOffset>
                      </wp:positionV>
                      <wp:extent cx="378460" cy="190500"/>
                      <wp:effectExtent l="0" t="5080" r="0" b="5080"/>
                      <wp:wrapNone/>
                      <wp:docPr id="22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119.3pt;width:29.75pt;height:14.95pt" coordorigin="2253,2386" coordsize="595,299">
                      <v:line id="shape_0" from="2253,2531" to="2762,25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2386" to="2848,23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2686" to="2848,26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2386" to="2763,26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12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1502410</wp:posOffset>
                      </wp:positionV>
                      <wp:extent cx="97790" cy="234315"/>
                      <wp:effectExtent l="635" t="0" r="5080" b="0"/>
                      <wp:wrapNone/>
                      <wp:docPr id="22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118.3pt;width:7.65pt;height:18.4pt" coordorigin="4007,2366" coordsize="153,368">
                      <v:line id="shape_0" from="4007,2386" to="4079,23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2686" to="4079,26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2386" to="4080,26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2546" to="4160,25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2366" to="4161,27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13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1924685</wp:posOffset>
                      </wp:positionV>
                      <wp:extent cx="378460" cy="190500"/>
                      <wp:effectExtent l="0" t="5080" r="0" b="5080"/>
                      <wp:wrapNone/>
                      <wp:docPr id="22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151.55pt;width:29.75pt;height:14.95pt" coordorigin="2253,3031" coordsize="595,299">
                      <v:line id="shape_0" from="2253,3176" to="2762,31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3031" to="2848,30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3331" to="2848,3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3031" to="2763,33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14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1911985</wp:posOffset>
                      </wp:positionV>
                      <wp:extent cx="97790" cy="234315"/>
                      <wp:effectExtent l="635" t="0" r="5080" b="0"/>
                      <wp:wrapNone/>
                      <wp:docPr id="22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150.55pt;width:7.65pt;height:18.4pt" coordorigin="4007,3011" coordsize="153,368">
                      <v:line id="shape_0" from="4007,3031" to="4079,30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3331" to="4079,3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31" to="4080,33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191" to="4160,31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3011" to="4161,33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DU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2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263525</wp:posOffset>
                      </wp:positionV>
                      <wp:extent cx="608965" cy="155575"/>
                      <wp:effectExtent l="0" t="0" r="0" b="0"/>
                      <wp:wrapNone/>
                      <wp:docPr id="2267" name="Frame5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UTY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0.7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U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3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264160</wp:posOffset>
                      </wp:positionV>
                      <wp:extent cx="808990" cy="390525"/>
                      <wp:effectExtent l="0" t="0" r="0" b="0"/>
                      <wp:wrapNone/>
                      <wp:docPr id="2268" name="Frame5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  n1  n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pt;height:30.75pt;mso-wrap-distance-left:9.05pt;mso-wrap-distance-right:9.05pt;mso-wrap-distance-top:0pt;mso-wrap-distance-bottom:0pt;margin-top:20.8pt;mso-position-vertical-relative:text;margin-left:14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  n1  n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6">
                      <wp:simplePos x="0" y="0"/>
                      <wp:positionH relativeFrom="margin">
                        <wp:posOffset>3791585</wp:posOffset>
                      </wp:positionH>
                      <wp:positionV relativeFrom="paragraph">
                        <wp:posOffset>330200</wp:posOffset>
                      </wp:positionV>
                      <wp:extent cx="751840" cy="165100"/>
                      <wp:effectExtent l="0" t="0" r="0" b="0"/>
                      <wp:wrapNone/>
                      <wp:docPr id="2269" name="Frame5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 xml:space="preserve">n2 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扫描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26pt;mso-position-vertical-relative:text;margin-left:298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</w:rPr>
                              <w:t xml:space="preserve">n2 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扫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9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777875</wp:posOffset>
                      </wp:positionV>
                      <wp:extent cx="608965" cy="155575"/>
                      <wp:effectExtent l="0" t="0" r="0" b="0"/>
                      <wp:wrapNone/>
                      <wp:docPr id="2270" name="Frame5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D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1.25pt;mso-position-vertical-relative:text;margin-left:144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D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0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1111250</wp:posOffset>
                      </wp:positionV>
                      <wp:extent cx="608965" cy="155575"/>
                      <wp:effectExtent l="0" t="0" r="0" b="0"/>
                      <wp:wrapNone/>
                      <wp:docPr id="2271" name="Frame5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DT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87.5pt;mso-position-vertical-relative:text;margin-left:144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DT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5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1949450</wp:posOffset>
                      </wp:positionV>
                      <wp:extent cx="608965" cy="155575"/>
                      <wp:effectExtent l="0" t="0" r="0" b="0"/>
                      <wp:wrapNone/>
                      <wp:docPr id="2272" name="Frame5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TO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53.5pt;mso-position-vertical-relative:text;margin-left:144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T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/>
            </w:pPr>
            <w:r>
              <w:rPr>
                <w:rFonts w:eastAsia="宋体;SimSun" w:ascii="宋体;SimSun" w:hAnsi="宋体;SimSun"/>
                <w:lang w:eastAsia="zh-CN"/>
              </w:rPr>
              <w:t>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产生如下所示的时钟脉冲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16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22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17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9535</wp:posOffset>
                      </wp:positionV>
                      <wp:extent cx="378460" cy="190500"/>
                      <wp:effectExtent l="0" t="5080" r="0" b="5080"/>
                      <wp:wrapNone/>
                      <wp:docPr id="22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7.05pt;width:29.75pt;height:14.95pt" coordorigin="2253,141" coordsize="595,299">
                      <v:line id="shape_0" from="2253,286" to="276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848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41" to="2848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763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18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22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20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2435</wp:posOffset>
                      </wp:positionV>
                      <wp:extent cx="378460" cy="190500"/>
                      <wp:effectExtent l="0" t="5080" r="0" b="5080"/>
                      <wp:wrapNone/>
                      <wp:docPr id="22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4.05pt;width:29.75pt;height:14.95pt" coordorigin="2253,681" coordsize="595,299">
                      <v:line id="shape_0" from="2763,681" to="2848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981" to="2848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681" to="2763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841" to="2762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WD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9">
                      <wp:simplePos x="0" y="0"/>
                      <wp:positionH relativeFrom="margin">
                        <wp:posOffset>3115310</wp:posOffset>
                      </wp:positionH>
                      <wp:positionV relativeFrom="paragraph">
                        <wp:posOffset>-219075</wp:posOffset>
                      </wp:positionV>
                      <wp:extent cx="751840" cy="165100"/>
                      <wp:effectExtent l="0" t="0" r="0" b="0"/>
                      <wp:wrapNone/>
                      <wp:docPr id="2277" name="Frame5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 xml:space="preserve">n1 </w:t>
                                  </w:r>
                                  <w:r>
                                    <w:rPr>
                                      <w:rFonts w:eastAsia="宋体;SimSun"/>
                                      <w:sz w:val="16"/>
                                    </w:rPr>
                                    <w:t>扫描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-17.25pt;mso-position-vertical-relative:text;margin-left:245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</w:rPr>
                              <w:t xml:space="preserve">n1 </w:t>
                            </w:r>
                            <w:r>
                              <w:rPr>
                                <w:rFonts w:eastAsia="宋体;SimSun"/>
                                <w:sz w:val="16"/>
                              </w:rPr>
                              <w:t>扫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WDT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0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清楚监视定时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OUTOF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1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146050</wp:posOffset>
                      </wp:positionV>
                      <wp:extent cx="685165" cy="175260"/>
                      <wp:effectExtent l="0" t="0" r="0" b="0"/>
                      <wp:wrapNone/>
                      <wp:docPr id="2278" name="Frame5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OUTOFF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5pt;height:13.8pt;mso-wrap-distance-left:9.05pt;mso-wrap-distance-right:9.05pt;mso-wrap-distance-top:0pt;mso-wrap-distance-bottom:0pt;margin-top:11.5pt;mso-position-vertical-relative:text;margin-left:144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OUT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关断所有输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ST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停止</w:t>
            </w:r>
            <w:r>
              <w:rPr>
                <w:rFonts w:eastAsia="宋体;SimSun" w:ascii="宋体;SimSun" w:hAnsi="宋体;SimSun"/>
                <w:lang w:eastAsia="zh-CN"/>
              </w:rPr>
              <w:t>CPU</w:t>
            </w:r>
            <w:r>
              <w:rPr>
                <w:rFonts w:ascii="宋体;SimSun" w:hAnsi="宋体;SimSun" w:eastAsia="宋体;SimSun"/>
                <w:lang w:eastAsia="zh-CN"/>
              </w:rPr>
              <w:t>的运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</w:tbl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Arial"/>
          <w:lang w:eastAsia="zh-CN"/>
        </w:rPr>
      </w:pPr>
      <w:r>
        <w:rPr>
          <w:rFonts w:cs="Arial" w:ascii="宋体;SimSun" w:hAnsi="宋体;SimSun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宋体;SimSun" w:ascii="宋体;SimSun" w:hAnsi="宋体;SimSun"/>
          <w:lang w:val="en-US" w:eastAsia="en-US"/>
        </w:rPr>
        <w:t>(14)</w:t>
      </w:r>
      <w:r>
        <w:rPr/>
        <w:t>转移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22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22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23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9535</wp:posOffset>
                      </wp:positionV>
                      <wp:extent cx="378460" cy="190500"/>
                      <wp:effectExtent l="0" t="5080" r="0" b="5080"/>
                      <wp:wrapNone/>
                      <wp:docPr id="22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7.05pt;width:29.75pt;height:14.95pt" coordorigin="2253,141" coordsize="595,299">
                      <v:line id="shape_0" from="2253,286" to="276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848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41" to="2848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763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24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22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25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2435</wp:posOffset>
                      </wp:positionV>
                      <wp:extent cx="378460" cy="190500"/>
                      <wp:effectExtent l="0" t="5080" r="0" b="5080"/>
                      <wp:wrapNone/>
                      <wp:docPr id="22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4.05pt;width:29.75pt;height:14.95pt" coordorigin="2253,681" coordsize="595,299">
                      <v:line id="shape_0" from="2763,681" to="2848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981" to="2848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681" to="2763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841" to="2762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JM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6">
                      <wp:simplePos x="0" y="0"/>
                      <wp:positionH relativeFrom="margin">
                        <wp:posOffset>1803400</wp:posOffset>
                      </wp:positionH>
                      <wp:positionV relativeFrom="paragraph">
                        <wp:posOffset>125730</wp:posOffset>
                      </wp:positionV>
                      <wp:extent cx="734060" cy="179705"/>
                      <wp:effectExtent l="0" t="0" r="0" b="0"/>
                      <wp:wrapNone/>
                      <wp:docPr id="2283" name="Frame5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JMP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9.9pt;mso-position-vertical-relative:text;margin-left:142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JMP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7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459740</wp:posOffset>
                      </wp:positionV>
                      <wp:extent cx="734060" cy="179705"/>
                      <wp:effectExtent l="0" t="0" r="0" b="0"/>
                      <wp:wrapNone/>
                      <wp:docPr id="2284" name="Frame5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JME 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36.2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JME 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J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跳转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跳转接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28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431800</wp:posOffset>
                      </wp:positionV>
                      <wp:extent cx="97790" cy="234315"/>
                      <wp:effectExtent l="0" t="0" r="5080" b="0"/>
                      <wp:wrapNone/>
                      <wp:docPr id="22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35pt;margin-top:34pt;width:7.65pt;height:18.4pt" coordorigin="3947,680" coordsize="153,368">
                      <v:line id="shape_0" from="3947,700" to="4019,7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7,999" to="4019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700" to="4020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860" to="4100,8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1,680" to="4101,1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29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101600</wp:posOffset>
                      </wp:positionV>
                      <wp:extent cx="378460" cy="190500"/>
                      <wp:effectExtent l="0" t="5080" r="0" b="5080"/>
                      <wp:wrapNone/>
                      <wp:docPr id="22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65pt;margin-top:8pt;width:29.75pt;height:14.95pt" coordorigin="2193,160" coordsize="595,299">
                      <v:line id="shape_0" from="2193,305" to="2702,3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160" to="2788,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460" to="2788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160" to="2703,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30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88900</wp:posOffset>
                      </wp:positionV>
                      <wp:extent cx="97790" cy="234315"/>
                      <wp:effectExtent l="0" t="0" r="5080" b="0"/>
                      <wp:wrapNone/>
                      <wp:docPr id="22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35pt;margin-top:7pt;width:7.65pt;height:18.4pt" coordorigin="3947,140" coordsize="153,368">
                      <v:line id="shape_0" from="3947,160" to="4019,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7,460" to="4019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160" to="4020,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320" to="4100,3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1,140" to="4101,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31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444500</wp:posOffset>
                      </wp:positionV>
                      <wp:extent cx="378460" cy="190500"/>
                      <wp:effectExtent l="0" t="5080" r="0" b="5080"/>
                      <wp:wrapNone/>
                      <wp:docPr id="22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65pt;margin-top:35pt;width:29.75pt;height:14.95pt" coordorigin="2193,700" coordsize="595,299">
                      <v:line id="shape_0" from="2703,700" to="2788,7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1000" to="2788,10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700" to="2703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3,860" to="2702,8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CAL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2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19380</wp:posOffset>
                      </wp:positionV>
                      <wp:extent cx="734060" cy="179705"/>
                      <wp:effectExtent l="0" t="0" r="0" b="0"/>
                      <wp:wrapNone/>
                      <wp:docPr id="2289" name="Frame5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 xml:space="preserve">CALL 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9.4pt;mso-position-vertical-relative:text;margin-left:139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CALL 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3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471805</wp:posOffset>
                      </wp:positionV>
                      <wp:extent cx="734060" cy="179705"/>
                      <wp:effectExtent l="0" t="0" r="0" b="0"/>
                      <wp:wrapNone/>
                      <wp:docPr id="2290" name="Frame5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 xml:space="preserve">CALLP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37.15pt;mso-position-vertical-relative:text;margin-left:139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CALLP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CALL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调子程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34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406400</wp:posOffset>
                      </wp:positionV>
                      <wp:extent cx="97790" cy="234315"/>
                      <wp:effectExtent l="0" t="0" r="5080" b="0"/>
                      <wp:wrapNone/>
                      <wp:docPr id="22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35pt;margin-top:32pt;width:7.65pt;height:18.4pt" coordorigin="3947,640" coordsize="153,368">
                      <v:line id="shape_0" from="3947,660" to="4019,6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7,960" to="4019,9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660" to="4020,9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820" to="4100,8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1,640" to="4101,10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35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76200</wp:posOffset>
                      </wp:positionV>
                      <wp:extent cx="378460" cy="190500"/>
                      <wp:effectExtent l="0" t="5080" r="0" b="5080"/>
                      <wp:wrapNone/>
                      <wp:docPr id="22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65pt;margin-top:6pt;width:29.75pt;height:14.95pt" coordorigin="2193,120" coordsize="595,299">
                      <v:line id="shape_0" from="2193,265" to="2702,2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120" to="2788,1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420" to="2788,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120" to="2703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36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63500</wp:posOffset>
                      </wp:positionV>
                      <wp:extent cx="97790" cy="234315"/>
                      <wp:effectExtent l="0" t="0" r="5080" b="0"/>
                      <wp:wrapNone/>
                      <wp:docPr id="22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35pt;margin-top:5pt;width:7.65pt;height:18.4pt" coordorigin="3947,100" coordsize="153,368">
                      <v:line id="shape_0" from="3947,120" to="4019,1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7,420" to="4019,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120" to="4020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280" to="4100,2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1,100" to="4101,4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37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419100</wp:posOffset>
                      </wp:positionV>
                      <wp:extent cx="378460" cy="190500"/>
                      <wp:effectExtent l="0" t="5080" r="0" b="5080"/>
                      <wp:wrapNone/>
                      <wp:docPr id="22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65pt;margin-top:33pt;width:29.75pt;height:14.95pt" coordorigin="2193,660" coordsize="595,299">
                      <v:line id="shape_0" from="2703,660" to="2788,6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960" to="2788,9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660" to="2703,9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3,820" to="2702,8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SBR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8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93980</wp:posOffset>
                      </wp:positionV>
                      <wp:extent cx="734060" cy="179705"/>
                      <wp:effectExtent l="0" t="0" r="0" b="0"/>
                      <wp:wrapNone/>
                      <wp:docPr id="2295" name="Frame5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BRT</w:t>
                                  </w:r>
                                  <w:r>
                                    <w:rPr/>
                                    <w:t xml:space="preserve"> 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7.4pt;mso-position-vertical-relative:text;margin-left:139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SBRT</w:t>
                            </w:r>
                            <w:r>
                              <w:rPr/>
                              <w:t xml:space="preserve"> 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9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446405</wp:posOffset>
                      </wp:positionV>
                      <wp:extent cx="734060" cy="179705"/>
                      <wp:effectExtent l="0" t="0" r="0" b="0"/>
                      <wp:wrapNone/>
                      <wp:docPr id="2296" name="Frame5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RE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35.15pt;mso-position-vertical-relative:text;margin-left:139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R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R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6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子程序开始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子程序结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  <w:t>(15)</w:t>
      </w:r>
      <w:r>
        <w:rPr>
          <w:rFonts w:ascii="宋体;SimSun" w:hAnsi="宋体;SimSun" w:eastAsia="宋体;SimSun"/>
          <w:lang w:val="en-US" w:eastAsia="en-US"/>
        </w:rPr>
        <w:t>循环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eastAsia="宋体;SimSun" w:ascii="宋体;SimSun" w:hAnsi="宋体;SimSun"/>
                <w:b/>
                <w:sz w:val="16"/>
              </w:rPr>
              <w:t>CPU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40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22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41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9535</wp:posOffset>
                      </wp:positionV>
                      <wp:extent cx="378460" cy="190500"/>
                      <wp:effectExtent l="0" t="5080" r="0" b="5080"/>
                      <wp:wrapNone/>
                      <wp:docPr id="22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7.05pt;width:29.75pt;height:14.95pt" coordorigin="2253,141" coordsize="595,299">
                      <v:line id="shape_0" from="2253,286" to="276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848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41" to="2848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763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42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22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43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2435</wp:posOffset>
                      </wp:positionV>
                      <wp:extent cx="378460" cy="190500"/>
                      <wp:effectExtent l="0" t="5080" r="0" b="5080"/>
                      <wp:wrapNone/>
                      <wp:docPr id="23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4.05pt;width:29.75pt;height:14.95pt" coordorigin="2253,681" coordsize="595,299">
                      <v:line id="shape_0" from="2763,681" to="2848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981" to="2848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681" to="2763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841" to="2762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46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829310</wp:posOffset>
                      </wp:positionV>
                      <wp:extent cx="97790" cy="234315"/>
                      <wp:effectExtent l="635" t="0" r="5080" b="0"/>
                      <wp:wrapNone/>
                      <wp:docPr id="23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5.3pt;width:7.65pt;height:18.4pt" coordorigin="4007,1306" coordsize="153,368">
                      <v:line id="shape_0" from="4007,1326" to="4079,13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1626" to="4079,16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326" to="4080,16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86" to="4160,14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306" to="4161,16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47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42010</wp:posOffset>
                      </wp:positionV>
                      <wp:extent cx="378460" cy="190500"/>
                      <wp:effectExtent l="0" t="5080" r="0" b="5080"/>
                      <wp:wrapNone/>
                      <wp:docPr id="23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66.3pt;width:29.75pt;height:14.95pt" coordorigin="2253,1326" coordsize="595,299">
                      <v:line id="shape_0" from="2763,1326" to="2848,13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626" to="2848,16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326" to="2763,16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1486" to="2762,14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F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4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459740</wp:posOffset>
                      </wp:positionV>
                      <wp:extent cx="734060" cy="179705"/>
                      <wp:effectExtent l="0" t="0" r="0" b="0"/>
                      <wp:wrapNone/>
                      <wp:docPr id="2303" name="Frame5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NEX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36.2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NEX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5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97790</wp:posOffset>
                      </wp:positionV>
                      <wp:extent cx="734060" cy="179705"/>
                      <wp:effectExtent l="0" t="0" r="0" b="0"/>
                      <wp:wrapNone/>
                      <wp:docPr id="2304" name="Frame5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FOR 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7.7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FOR 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8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869315</wp:posOffset>
                      </wp:positionV>
                      <wp:extent cx="734060" cy="179705"/>
                      <wp:effectExtent l="0" t="0" r="0" b="0"/>
                      <wp:wrapNone/>
                      <wp:docPr id="2305" name="Frame5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REAK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68.45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RE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NE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6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执行顺序程序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在</w:t>
            </w:r>
            <w:r>
              <w:rPr>
                <w:rFonts w:eastAsia="宋体;SimSun" w:ascii="宋体;SimSun" w:hAnsi="宋体;SimSun"/>
              </w:rPr>
              <w:t xml:space="preserve">FOR </w:t>
            </w:r>
            <w:r>
              <w:rPr>
                <w:rFonts w:ascii="宋体;SimSun" w:hAnsi="宋体;SimSun" w:eastAsia="宋体;SimSun"/>
                <w:lang w:eastAsia="zh-CN"/>
              </w:rPr>
              <w:t>和</w:t>
            </w:r>
            <w:r>
              <w:rPr>
                <w:rFonts w:eastAsia="宋体;SimSun" w:ascii="宋体;SimSun" w:hAnsi="宋体;SimSun"/>
              </w:rPr>
              <w:t>NEXT</w:t>
            </w:r>
            <w:r>
              <w:rPr>
                <w:rFonts w:ascii="宋体;SimSun" w:hAnsi="宋体;SimSun" w:eastAsia="宋体;SimSun"/>
                <w:lang w:eastAsia="zh-CN"/>
              </w:rPr>
              <w:t>之间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n </w:t>
            </w:r>
            <w:r>
              <w:rPr>
                <w:rFonts w:ascii="宋体;SimSun" w:hAnsi="宋体;SimSun" w:eastAsia="宋体;SimSun"/>
                <w:lang w:eastAsia="zh-CN"/>
              </w:rPr>
              <w:t>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BRE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从</w:t>
            </w:r>
            <w:r>
              <w:rPr>
                <w:rFonts w:eastAsia="宋体;SimSun" w:ascii="宋体;SimSun" w:hAnsi="宋体;SimSun"/>
              </w:rPr>
              <w:t xml:space="preserve">FOR/NEXT </w:t>
            </w:r>
            <w:r>
              <w:rPr>
                <w:rFonts w:ascii="宋体;SimSun" w:hAnsi="宋体;SimSun" w:eastAsia="宋体;SimSun"/>
                <w:lang w:eastAsia="zh-CN"/>
              </w:rPr>
              <w:t>循环中跳出，终止子程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  <w:t>(16)</w:t>
      </w:r>
      <w:r>
        <w:rPr>
          <w:rFonts w:ascii="宋体;SimSun" w:hAnsi="宋体;SimSun" w:eastAsia="宋体;SimSun"/>
          <w:lang w:val="en-US" w:eastAsia="en-US"/>
        </w:rPr>
        <w:t>旗标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49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23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50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9535</wp:posOffset>
                      </wp:positionV>
                      <wp:extent cx="378460" cy="190500"/>
                      <wp:effectExtent l="0" t="5080" r="0" b="5080"/>
                      <wp:wrapNone/>
                      <wp:docPr id="23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7.05pt;width:29.75pt;height:14.95pt" coordorigin="2253,141" coordsize="595,299">
                      <v:line id="shape_0" from="2253,286" to="276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848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41" to="2848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763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51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23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52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2435</wp:posOffset>
                      </wp:positionV>
                      <wp:extent cx="378460" cy="190500"/>
                      <wp:effectExtent l="0" t="5080" r="0" b="5080"/>
                      <wp:wrapNone/>
                      <wp:docPr id="23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4.05pt;width:29.75pt;height:14.95pt" coordorigin="2253,681" coordsize="595,299">
                      <v:line id="shape_0" from="2763,681" to="2848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981" to="2848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681" to="2763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841" to="2762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55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848360</wp:posOffset>
                      </wp:positionV>
                      <wp:extent cx="97790" cy="234315"/>
                      <wp:effectExtent l="635" t="0" r="5080" b="0"/>
                      <wp:wrapNone/>
                      <wp:docPr id="23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6.8pt;width:7.65pt;height:18.4pt" coordorigin="4007,1336" coordsize="153,368">
                      <v:line id="shape_0" from="4007,1356" to="4079,13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1656" to="4079,16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356" to="4080,16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517" to="4160,15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336" to="4161,17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56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61060</wp:posOffset>
                      </wp:positionV>
                      <wp:extent cx="378460" cy="190500"/>
                      <wp:effectExtent l="0" t="5080" r="0" b="5080"/>
                      <wp:wrapNone/>
                      <wp:docPr id="23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67.8pt;width:29.75pt;height:14.95pt" coordorigin="2253,1356" coordsize="595,299">
                      <v:line id="shape_0" from="2763,1356" to="2848,13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656" to="2848,16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356" to="2763,16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1516" to="2762,15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ST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3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459740</wp:posOffset>
                      </wp:positionV>
                      <wp:extent cx="734060" cy="179705"/>
                      <wp:effectExtent l="0" t="0" r="0" b="0"/>
                      <wp:wrapNone/>
                      <wp:docPr id="2312" name="Frame5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CL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36.2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CL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4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97790</wp:posOffset>
                      </wp:positionV>
                      <wp:extent cx="734060" cy="179705"/>
                      <wp:effectExtent l="0" t="0" r="0" b="0"/>
                      <wp:wrapNone/>
                      <wp:docPr id="2313" name="Frame5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T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7.7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T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7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888365</wp:posOffset>
                      </wp:positionV>
                      <wp:extent cx="734060" cy="179705"/>
                      <wp:effectExtent l="0" t="0" r="0" b="0"/>
                      <wp:wrapNone/>
                      <wp:docPr id="2314" name="Frame5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CLE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69.95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C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CL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0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设置进位旗标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清除进位旗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</w:tr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C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清除错误旗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eastAsia="宋体;SimSun"/>
          <w:sz w:val="21"/>
          <w:lang w:val="en-US" w:eastAsia="en-US"/>
        </w:rPr>
      </w:pPr>
      <w:r>
        <w:rPr>
          <w:rFonts w:eastAsia="宋体;SimSun"/>
          <w:sz w:val="21"/>
          <w:lang w:val="en-US" w:eastAsia="en-US"/>
        </w:rPr>
        <w:t>(17)</w:t>
      </w:r>
      <w:r>
        <w:rPr>
          <w:rFonts w:eastAsia="宋体;SimSun"/>
          <w:sz w:val="21"/>
          <w:lang w:val="en-US" w:eastAsia="en-US"/>
        </w:rPr>
        <w:t>特殊模块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0025</wp:posOffset>
                      </wp:positionV>
                      <wp:extent cx="50800" cy="0"/>
                      <wp:effectExtent l="0" t="5080" r="0" b="5080"/>
                      <wp:wrapNone/>
                      <wp:docPr id="2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5.75pt" to="112.1pt,1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98425</wp:posOffset>
                      </wp:positionV>
                      <wp:extent cx="41910" cy="0"/>
                      <wp:effectExtent l="0" t="5080" r="0" b="5080"/>
                      <wp:wrapNone/>
                      <wp:docPr id="2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7.75pt" to="115.4pt,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88925</wp:posOffset>
                      </wp:positionV>
                      <wp:extent cx="41910" cy="0"/>
                      <wp:effectExtent l="0" t="5080" r="0" b="5080"/>
                      <wp:wrapNone/>
                      <wp:docPr id="2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2.75pt" to="115.4pt,2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98425</wp:posOffset>
                      </wp:positionV>
                      <wp:extent cx="0" cy="209550"/>
                      <wp:effectExtent l="5080" t="0" r="5080" b="0"/>
                      <wp:wrapNone/>
                      <wp:docPr id="2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7.75pt" to="112.15pt,2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62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5725</wp:posOffset>
                      </wp:positionV>
                      <wp:extent cx="88265" cy="234315"/>
                      <wp:effectExtent l="0" t="0" r="5080" b="0"/>
                      <wp:wrapNone/>
                      <wp:docPr id="23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6.75pt;width:6.9pt;height:18.4pt" coordorigin="4052,135" coordsize="138,368">
                      <v:line id="shape_0" from="4052,155" to="4117,1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55" to="4117,4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55" to="4118,4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15" to="4190,3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35" to="4191,5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63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126365</wp:posOffset>
                      </wp:positionV>
                      <wp:extent cx="141605" cy="168275"/>
                      <wp:effectExtent l="5715" t="5080" r="5080" b="0"/>
                      <wp:wrapNone/>
                      <wp:docPr id="23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pt;margin-top:9.95pt;width:11.15pt;height:13.25pt" coordorigin="3180,199" coordsize="223,265">
                      <v:shape id="shape_0" stroked="f" o:allowincell="f" style="position:absolute;left:3240;top:20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80;top:19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64">
                      <wp:simplePos x="0" y="0"/>
                      <wp:positionH relativeFrom="margin">
                        <wp:posOffset>2238375</wp:posOffset>
                      </wp:positionH>
                      <wp:positionV relativeFrom="paragraph">
                        <wp:posOffset>126365</wp:posOffset>
                      </wp:positionV>
                      <wp:extent cx="141605" cy="168275"/>
                      <wp:effectExtent l="5715" t="5080" r="5080" b="0"/>
                      <wp:wrapNone/>
                      <wp:docPr id="23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25pt;margin-top:9.95pt;width:11.15pt;height:13.25pt" coordorigin="3525,199" coordsize="223,265">
                      <v:shape id="shape_0" stroked="f" o:allowincell="f" style="position:absolute;left:3585;top:20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525;top:19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5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95300</wp:posOffset>
                      </wp:positionV>
                      <wp:extent cx="50800" cy="0"/>
                      <wp:effectExtent l="0" t="5080" r="0" b="5080"/>
                      <wp:wrapNone/>
                      <wp:docPr id="2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9pt" to="112.1pt,3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93700</wp:posOffset>
                      </wp:positionV>
                      <wp:extent cx="41910" cy="0"/>
                      <wp:effectExtent l="0" t="5080" r="0" b="5080"/>
                      <wp:wrapNone/>
                      <wp:docPr id="2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1pt" to="115.4pt,3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584200</wp:posOffset>
                      </wp:positionV>
                      <wp:extent cx="41910" cy="0"/>
                      <wp:effectExtent l="0" t="5080" r="0" b="5080"/>
                      <wp:wrapNone/>
                      <wp:docPr id="2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6pt" to="115.4pt,4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93700</wp:posOffset>
                      </wp:positionV>
                      <wp:extent cx="0" cy="209550"/>
                      <wp:effectExtent l="5080" t="0" r="5080" b="0"/>
                      <wp:wrapNone/>
                      <wp:docPr id="2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1pt" to="112.15pt,4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69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381000</wp:posOffset>
                      </wp:positionV>
                      <wp:extent cx="88265" cy="234315"/>
                      <wp:effectExtent l="0" t="0" r="5080" b="0"/>
                      <wp:wrapNone/>
                      <wp:docPr id="23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0pt;width:6.9pt;height:18.4pt" coordorigin="4052,600" coordsize="138,368">
                      <v:line id="shape_0" from="4052,620" to="4117,6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920" to="4117,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20" to="4118,9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80" to="4190,7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00" to="4191,9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70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421640</wp:posOffset>
                      </wp:positionV>
                      <wp:extent cx="141605" cy="168275"/>
                      <wp:effectExtent l="5715" t="5080" r="5080" b="0"/>
                      <wp:wrapNone/>
                      <wp:docPr id="23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pt;margin-top:33.2pt;width:11.15pt;height:13.25pt" coordorigin="3180,664" coordsize="223,265">
                      <v:shape id="shape_0" stroked="f" o:allowincell="f" style="position:absolute;left:3240;top:66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80;top:66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71">
                      <wp:simplePos x="0" y="0"/>
                      <wp:positionH relativeFrom="margin">
                        <wp:posOffset>2238375</wp:posOffset>
                      </wp:positionH>
                      <wp:positionV relativeFrom="paragraph">
                        <wp:posOffset>421640</wp:posOffset>
                      </wp:positionV>
                      <wp:extent cx="141605" cy="168275"/>
                      <wp:effectExtent l="5715" t="5080" r="5080" b="0"/>
                      <wp:wrapNone/>
                      <wp:docPr id="23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25pt;margin-top:33.2pt;width:11.15pt;height:13.25pt" coordorigin="3525,664" coordsize="223,265">
                      <v:shape id="shape_0" stroked="f" o:allowincell="f" style="position:absolute;left:3585;top:66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525;top:66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942975</wp:posOffset>
                      </wp:positionV>
                      <wp:extent cx="50800" cy="0"/>
                      <wp:effectExtent l="0" t="5080" r="0" b="5080"/>
                      <wp:wrapNone/>
                      <wp:docPr id="2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74.25pt" to="112.1pt,7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41375</wp:posOffset>
                      </wp:positionV>
                      <wp:extent cx="41910" cy="0"/>
                      <wp:effectExtent l="0" t="5080" r="0" b="5080"/>
                      <wp:wrapNone/>
                      <wp:docPr id="2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6.25pt" to="115.4pt,6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31875</wp:posOffset>
                      </wp:positionV>
                      <wp:extent cx="41910" cy="0"/>
                      <wp:effectExtent l="0" t="5080" r="0" b="5080"/>
                      <wp:wrapNone/>
                      <wp:docPr id="2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1.25pt" to="115.4pt,8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41375</wp:posOffset>
                      </wp:positionV>
                      <wp:extent cx="0" cy="209550"/>
                      <wp:effectExtent l="5080" t="0" r="5080" b="0"/>
                      <wp:wrapNone/>
                      <wp:docPr id="2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6.25pt" to="112.15pt,8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0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28675</wp:posOffset>
                      </wp:positionV>
                      <wp:extent cx="88265" cy="234315"/>
                      <wp:effectExtent l="0" t="0" r="5080" b="0"/>
                      <wp:wrapNone/>
                      <wp:docPr id="23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65.25pt;width:6.9pt;height:18.4pt" coordorigin="4052,1305" coordsize="138,368">
                      <v:line id="shape_0" from="4052,1325" to="4117,13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625" to="4117,16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325" to="4118,16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485" to="4190,1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305" to="4191,1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1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869315</wp:posOffset>
                      </wp:positionV>
                      <wp:extent cx="141605" cy="168275"/>
                      <wp:effectExtent l="5715" t="5080" r="5080" b="0"/>
                      <wp:wrapNone/>
                      <wp:docPr id="23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pt;margin-top:68.45pt;width:11.15pt;height:13.25pt" coordorigin="3180,1369" coordsize="223,265">
                      <v:shape id="shape_0" stroked="f" o:allowincell="f" style="position:absolute;left:3240;top:137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80;top:136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2">
                      <wp:simplePos x="0" y="0"/>
                      <wp:positionH relativeFrom="margin">
                        <wp:posOffset>2238375</wp:posOffset>
                      </wp:positionH>
                      <wp:positionV relativeFrom="paragraph">
                        <wp:posOffset>869315</wp:posOffset>
                      </wp:positionV>
                      <wp:extent cx="141605" cy="168275"/>
                      <wp:effectExtent l="5715" t="5080" r="5080" b="0"/>
                      <wp:wrapNone/>
                      <wp:docPr id="23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25pt;margin-top:68.45pt;width:11.15pt;height:13.25pt" coordorigin="3525,1369" coordsize="223,265">
                      <v:shape id="shape_0" stroked="f" o:allowincell="f" style="position:absolute;left:3585;top:137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525;top:136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3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238250</wp:posOffset>
                      </wp:positionV>
                      <wp:extent cx="50800" cy="0"/>
                      <wp:effectExtent l="0" t="5080" r="0" b="5080"/>
                      <wp:wrapNone/>
                      <wp:docPr id="2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97.5pt" to="112.1pt,9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136650</wp:posOffset>
                      </wp:positionV>
                      <wp:extent cx="41910" cy="0"/>
                      <wp:effectExtent l="0" t="5080" r="0" b="5080"/>
                      <wp:wrapNone/>
                      <wp:docPr id="2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9.5pt" to="115.4pt,8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327150</wp:posOffset>
                      </wp:positionV>
                      <wp:extent cx="41910" cy="0"/>
                      <wp:effectExtent l="0" t="5080" r="0" b="5080"/>
                      <wp:wrapNone/>
                      <wp:docPr id="2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04.5pt" to="115.4pt,10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136650</wp:posOffset>
                      </wp:positionV>
                      <wp:extent cx="0" cy="209550"/>
                      <wp:effectExtent l="5080" t="0" r="5080" b="0"/>
                      <wp:wrapNone/>
                      <wp:docPr id="2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9.5pt" to="112.15pt,10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7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1123950</wp:posOffset>
                      </wp:positionV>
                      <wp:extent cx="88265" cy="234315"/>
                      <wp:effectExtent l="0" t="0" r="5080" b="0"/>
                      <wp:wrapNone/>
                      <wp:docPr id="23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88.5pt;width:6.9pt;height:18.4pt" coordorigin="4052,1770" coordsize="138,368">
                      <v:line id="shape_0" from="4052,1790" to="4117,17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2090" to="4117,20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790" to="4118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950" to="4190,19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770" to="4191,21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8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1164590</wp:posOffset>
                      </wp:positionV>
                      <wp:extent cx="141605" cy="168275"/>
                      <wp:effectExtent l="5715" t="5080" r="5080" b="0"/>
                      <wp:wrapNone/>
                      <wp:docPr id="23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pt;margin-top:91.7pt;width:11.15pt;height:13.25pt" coordorigin="3180,1834" coordsize="223,265">
                      <v:shape id="shape_0" stroked="f" o:allowincell="f" style="position:absolute;left:3240;top:183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80;top:183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9">
                      <wp:simplePos x="0" y="0"/>
                      <wp:positionH relativeFrom="margin">
                        <wp:posOffset>2238375</wp:posOffset>
                      </wp:positionH>
                      <wp:positionV relativeFrom="paragraph">
                        <wp:posOffset>1164590</wp:posOffset>
                      </wp:positionV>
                      <wp:extent cx="141605" cy="168275"/>
                      <wp:effectExtent l="5715" t="5080" r="5080" b="0"/>
                      <wp:wrapNone/>
                      <wp:docPr id="23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25pt;margin-top:91.7pt;width:11.15pt;height:13.25pt" coordorigin="3525,1834" coordsize="223,265">
                      <v:shape id="shape_0" stroked="f" o:allowincell="f" style="position:absolute;left:3585;top:183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525;top:183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965450</wp:posOffset>
                      </wp:positionV>
                      <wp:extent cx="41910" cy="0"/>
                      <wp:effectExtent l="0" t="5080" r="0" b="5080"/>
                      <wp:wrapNone/>
                      <wp:docPr id="2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3.5pt" to="115.4pt,23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698875</wp:posOffset>
                      </wp:positionV>
                      <wp:extent cx="41910" cy="0"/>
                      <wp:effectExtent l="0" t="5080" r="0" b="5080"/>
                      <wp:wrapNone/>
                      <wp:docPr id="2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91.25pt" to="115.4pt,29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G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2">
                      <wp:simplePos x="0" y="0"/>
                      <wp:positionH relativeFrom="margin">
                        <wp:posOffset>1762760</wp:posOffset>
                      </wp:positionH>
                      <wp:positionV relativeFrom="paragraph">
                        <wp:posOffset>427990</wp:posOffset>
                      </wp:positionV>
                      <wp:extent cx="904240" cy="165100"/>
                      <wp:effectExtent l="0" t="0" r="0" b="0"/>
                      <wp:wrapNone/>
                      <wp:docPr id="2345" name="Frame5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1        n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pt;height:13pt;mso-wrap-distance-left:9.05pt;mso-wrap-distance-right:9.05pt;mso-wrap-distance-top:0pt;mso-wrap-distance-bottom:0pt;margin-top:33.7pt;mso-position-vertical-relative:text;margin-left:13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1        n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3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142240</wp:posOffset>
                      </wp:positionV>
                      <wp:extent cx="532765" cy="155575"/>
                      <wp:effectExtent l="0" t="0" r="0" b="0"/>
                      <wp:wrapNone/>
                      <wp:docPr id="2346" name="Frame5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GE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5pt;height:12.25pt;mso-wrap-distance-left:9.05pt;mso-wrap-distance-right:9.05pt;mso-wrap-distance-top:0pt;mso-wrap-distance-bottom:0pt;margin-top:11.2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G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4">
                      <wp:simplePos x="0" y="0"/>
                      <wp:positionH relativeFrom="margin">
                        <wp:posOffset>1762760</wp:posOffset>
                      </wp:positionH>
                      <wp:positionV relativeFrom="paragraph">
                        <wp:posOffset>132715</wp:posOffset>
                      </wp:positionV>
                      <wp:extent cx="904240" cy="165100"/>
                      <wp:effectExtent l="0" t="0" r="0" b="0"/>
                      <wp:wrapNone/>
                      <wp:docPr id="2347" name="Frame5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1        n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pt;height:13pt;mso-wrap-distance-left:9.05pt;mso-wrap-distance-right:9.05pt;mso-wrap-distance-top:0pt;mso-wrap-distance-bottom:0pt;margin-top:10.45pt;mso-position-vertical-relative:text;margin-left:13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1        n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5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427990</wp:posOffset>
                      </wp:positionV>
                      <wp:extent cx="532765" cy="155575"/>
                      <wp:effectExtent l="0" t="0" r="0" b="0"/>
                      <wp:wrapNone/>
                      <wp:docPr id="2348" name="Frame5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GET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5pt;height:12.25pt;mso-wrap-distance-left:9.05pt;mso-wrap-distance-right:9.05pt;mso-wrap-distance-top:0pt;mso-wrap-distance-bottom:0pt;margin-top:33.7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GET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0">
                      <wp:simplePos x="0" y="0"/>
                      <wp:positionH relativeFrom="margin">
                        <wp:posOffset>1762760</wp:posOffset>
                      </wp:positionH>
                      <wp:positionV relativeFrom="paragraph">
                        <wp:posOffset>1170940</wp:posOffset>
                      </wp:positionV>
                      <wp:extent cx="904240" cy="165100"/>
                      <wp:effectExtent l="0" t="0" r="0" b="0"/>
                      <wp:wrapNone/>
                      <wp:docPr id="2349" name="Frame5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1        n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pt;height:13pt;mso-wrap-distance-left:9.05pt;mso-wrap-distance-right:9.05pt;mso-wrap-distance-top:0pt;mso-wrap-distance-bottom:0pt;margin-top:92.2pt;mso-position-vertical-relative:text;margin-left:13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1        n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1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885190</wp:posOffset>
                      </wp:positionV>
                      <wp:extent cx="532765" cy="155575"/>
                      <wp:effectExtent l="0" t="0" r="0" b="0"/>
                      <wp:wrapNone/>
                      <wp:docPr id="2350" name="Frame5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PU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5pt;height:12.25pt;mso-wrap-distance-left:9.05pt;mso-wrap-distance-right:9.05pt;mso-wrap-distance-top:0pt;mso-wrap-distance-bottom:0pt;margin-top:69.7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P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2">
                      <wp:simplePos x="0" y="0"/>
                      <wp:positionH relativeFrom="margin">
                        <wp:posOffset>1762760</wp:posOffset>
                      </wp:positionH>
                      <wp:positionV relativeFrom="paragraph">
                        <wp:posOffset>875665</wp:posOffset>
                      </wp:positionV>
                      <wp:extent cx="904240" cy="165100"/>
                      <wp:effectExtent l="0" t="0" r="0" b="0"/>
                      <wp:wrapNone/>
                      <wp:docPr id="2351" name="Frame5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1        n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pt;height:13pt;mso-wrap-distance-left:9.05pt;mso-wrap-distance-right:9.05pt;mso-wrap-distance-top:0pt;mso-wrap-distance-bottom:0pt;margin-top:68.95pt;mso-position-vertical-relative:text;margin-left:13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1        n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3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1170940</wp:posOffset>
                      </wp:positionV>
                      <wp:extent cx="532765" cy="155575"/>
                      <wp:effectExtent l="0" t="0" r="0" b="0"/>
                      <wp:wrapNone/>
                      <wp:docPr id="2352" name="Frame5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PUT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5pt;height:12.25pt;mso-wrap-distance-left:9.05pt;mso-wrap-distance-right:9.05pt;mso-wrap-distance-top:0pt;mso-wrap-distance-bottom:0pt;margin-top:92.2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PUT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GET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从特殊模块的共享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RAM</w:t>
            </w:r>
            <w:r>
              <w:rPr>
                <w:rFonts w:ascii="宋体;SimSun" w:hAnsi="宋体;SimSun" w:eastAsia="宋体;SimSun"/>
                <w:lang w:eastAsia="zh-CN"/>
              </w:rPr>
              <w:t>中读取数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PUT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PUT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向特殊模块的共享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RAM</w:t>
            </w:r>
            <w:r>
              <w:rPr>
                <w:rFonts w:ascii="宋体;SimSun" w:hAnsi="宋体;SimSun" w:eastAsia="宋体;SimSun"/>
                <w:lang w:eastAsia="zh-CN"/>
              </w:rPr>
              <w:t>中写入数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  <w:t>(18)</w:t>
      </w:r>
      <w:r>
        <w:rPr>
          <w:rFonts w:ascii="宋体;SimSun" w:hAnsi="宋体;SimSun" w:eastAsia="宋体;SimSun"/>
          <w:lang w:val="en-US" w:eastAsia="en-US"/>
        </w:rPr>
        <w:t>数据连接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409"/>
        <w:gridCol w:w="284"/>
        <w:gridCol w:w="2693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10185</wp:posOffset>
                      </wp:positionV>
                      <wp:extent cx="50800" cy="0"/>
                      <wp:effectExtent l="0" t="5080" r="0" b="5080"/>
                      <wp:wrapNone/>
                      <wp:docPr id="2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6.55pt" to="112.1pt,1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8585</wp:posOffset>
                      </wp:positionV>
                      <wp:extent cx="41910" cy="0"/>
                      <wp:effectExtent l="0" t="5080" r="0" b="5080"/>
                      <wp:wrapNone/>
                      <wp:docPr id="2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.55pt" to="115.4pt,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99085</wp:posOffset>
                      </wp:positionV>
                      <wp:extent cx="41910" cy="0"/>
                      <wp:effectExtent l="0" t="5080" r="0" b="5080"/>
                      <wp:wrapNone/>
                      <wp:docPr id="2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.55pt" to="115.4pt,2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8585</wp:posOffset>
                      </wp:positionV>
                      <wp:extent cx="0" cy="209550"/>
                      <wp:effectExtent l="5080" t="0" r="5080" b="0"/>
                      <wp:wrapNone/>
                      <wp:docPr id="2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.55pt" to="112.15pt,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00">
                      <wp:simplePos x="0" y="0"/>
                      <wp:positionH relativeFrom="margin">
                        <wp:posOffset>2725420</wp:posOffset>
                      </wp:positionH>
                      <wp:positionV relativeFrom="paragraph">
                        <wp:posOffset>95885</wp:posOffset>
                      </wp:positionV>
                      <wp:extent cx="88265" cy="234315"/>
                      <wp:effectExtent l="0" t="0" r="5080" b="0"/>
                      <wp:wrapNone/>
                      <wp:docPr id="23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6pt;margin-top:7.55pt;width:6.9pt;height:18.4pt" coordorigin="4292,151" coordsize="138,368">
                      <v:line id="shape_0" from="4292,171" to="4357,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471" to="4357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171" to="4358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331" to="4430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1,151" to="4431,5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03">
                      <wp:simplePos x="0" y="0"/>
                      <wp:positionH relativeFrom="margin">
                        <wp:posOffset>2323465</wp:posOffset>
                      </wp:positionH>
                      <wp:positionV relativeFrom="paragraph">
                        <wp:posOffset>136525</wp:posOffset>
                      </wp:positionV>
                      <wp:extent cx="141605" cy="166370"/>
                      <wp:effectExtent l="5715" t="5715" r="5080" b="0"/>
                      <wp:wrapNone/>
                      <wp:docPr id="23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95pt;margin-top:10.75pt;width:11.15pt;height:13.05pt" coordorigin="3659,215" coordsize="223,261">
                      <v:shape id="shape_0" stroked="f" o:allowincell="f" style="position:absolute;left:3719;top:218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59;top:215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04">
                      <wp:simplePos x="0" y="0"/>
                      <wp:positionH relativeFrom="margin">
                        <wp:posOffset>2152015</wp:posOffset>
                      </wp:positionH>
                      <wp:positionV relativeFrom="paragraph">
                        <wp:posOffset>136525</wp:posOffset>
                      </wp:positionV>
                      <wp:extent cx="141605" cy="166370"/>
                      <wp:effectExtent l="5715" t="5715" r="5080" b="0"/>
                      <wp:wrapNone/>
                      <wp:docPr id="23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45pt;margin-top:10.75pt;width:11.15pt;height:13.05pt" coordorigin="3389,215" coordsize="223,261">
                      <v:shape id="shape_0" stroked="f" o:allowincell="f" style="position:absolute;left:3449;top:218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389;top:215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5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95935</wp:posOffset>
                      </wp:positionV>
                      <wp:extent cx="50800" cy="0"/>
                      <wp:effectExtent l="0" t="5080" r="0" b="5080"/>
                      <wp:wrapNone/>
                      <wp:docPr id="2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9.05pt" to="112.1pt,3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94335</wp:posOffset>
                      </wp:positionV>
                      <wp:extent cx="41910" cy="0"/>
                      <wp:effectExtent l="0" t="5080" r="0" b="5080"/>
                      <wp:wrapNone/>
                      <wp:docPr id="2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1.05pt" to="115.4pt,3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94335</wp:posOffset>
                      </wp:positionV>
                      <wp:extent cx="0" cy="209550"/>
                      <wp:effectExtent l="5080" t="0" r="5080" b="0"/>
                      <wp:wrapNone/>
                      <wp:docPr id="2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1.05pt" to="112.15pt,4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08">
                      <wp:simplePos x="0" y="0"/>
                      <wp:positionH relativeFrom="margin">
                        <wp:posOffset>2725420</wp:posOffset>
                      </wp:positionH>
                      <wp:positionV relativeFrom="paragraph">
                        <wp:posOffset>381635</wp:posOffset>
                      </wp:positionV>
                      <wp:extent cx="88265" cy="234315"/>
                      <wp:effectExtent l="0" t="0" r="5080" b="0"/>
                      <wp:wrapNone/>
                      <wp:docPr id="23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6pt;margin-top:30.05pt;width:6.9pt;height:18.4pt" coordorigin="4292,601" coordsize="138,368">
                      <v:line id="shape_0" from="4292,621" to="4357,6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921" to="4357,9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621" to="4358,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781" to="4430,7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1,601" to="4431,9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10">
                      <wp:simplePos x="0" y="0"/>
                      <wp:positionH relativeFrom="margin">
                        <wp:posOffset>2323465</wp:posOffset>
                      </wp:positionH>
                      <wp:positionV relativeFrom="paragraph">
                        <wp:posOffset>422275</wp:posOffset>
                      </wp:positionV>
                      <wp:extent cx="141605" cy="166370"/>
                      <wp:effectExtent l="5715" t="5715" r="5080" b="0"/>
                      <wp:wrapNone/>
                      <wp:docPr id="23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95pt;margin-top:33.25pt;width:11.15pt;height:13.1pt" coordorigin="3659,665" coordsize="223,262">
                      <v:shape id="shape_0" stroked="f" o:allowincell="f" style="position:absolute;left:3719;top:668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59;top:665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11">
                      <wp:simplePos x="0" y="0"/>
                      <wp:positionH relativeFrom="margin">
                        <wp:posOffset>2152015</wp:posOffset>
                      </wp:positionH>
                      <wp:positionV relativeFrom="paragraph">
                        <wp:posOffset>422275</wp:posOffset>
                      </wp:positionV>
                      <wp:extent cx="141605" cy="166370"/>
                      <wp:effectExtent l="5715" t="5715" r="5080" b="0"/>
                      <wp:wrapNone/>
                      <wp:docPr id="23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45pt;margin-top:33.25pt;width:11.15pt;height:13.1pt" coordorigin="3389,665" coordsize="223,262">
                      <v:shape id="shape_0" stroked="f" o:allowincell="f" style="position:absolute;left:3449;top:668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389;top:665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3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934085</wp:posOffset>
                      </wp:positionV>
                      <wp:extent cx="50800" cy="0"/>
                      <wp:effectExtent l="0" t="5080" r="0" b="5080"/>
                      <wp:wrapNone/>
                      <wp:docPr id="2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73.55pt" to="112.1pt,7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32485</wp:posOffset>
                      </wp:positionV>
                      <wp:extent cx="41910" cy="0"/>
                      <wp:effectExtent l="0" t="5080" r="0" b="5080"/>
                      <wp:wrapNone/>
                      <wp:docPr id="2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5.55pt" to="115.4pt,6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22985</wp:posOffset>
                      </wp:positionV>
                      <wp:extent cx="41910" cy="0"/>
                      <wp:effectExtent l="0" t="5080" r="0" b="5080"/>
                      <wp:wrapNone/>
                      <wp:docPr id="2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0.55pt" to="115.4pt,8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32485</wp:posOffset>
                      </wp:positionV>
                      <wp:extent cx="0" cy="209550"/>
                      <wp:effectExtent l="5080" t="0" r="5080" b="0"/>
                      <wp:wrapNone/>
                      <wp:docPr id="2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5.55pt" to="112.15pt,8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17">
                      <wp:simplePos x="0" y="0"/>
                      <wp:positionH relativeFrom="margin">
                        <wp:posOffset>2725420</wp:posOffset>
                      </wp:positionH>
                      <wp:positionV relativeFrom="paragraph">
                        <wp:posOffset>819785</wp:posOffset>
                      </wp:positionV>
                      <wp:extent cx="88265" cy="234315"/>
                      <wp:effectExtent l="0" t="0" r="5080" b="0"/>
                      <wp:wrapNone/>
                      <wp:docPr id="23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6pt;margin-top:64.55pt;width:6.9pt;height:18.4pt" coordorigin="4292,1291" coordsize="138,368">
                      <v:line id="shape_0" from="4292,1311" to="4357,13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1611" to="4357,16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1311" to="4358,16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1471" to="4430,1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1,1291" to="4431,16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20">
                      <wp:simplePos x="0" y="0"/>
                      <wp:positionH relativeFrom="margin">
                        <wp:posOffset>2323465</wp:posOffset>
                      </wp:positionH>
                      <wp:positionV relativeFrom="paragraph">
                        <wp:posOffset>860425</wp:posOffset>
                      </wp:positionV>
                      <wp:extent cx="141605" cy="166370"/>
                      <wp:effectExtent l="5715" t="5715" r="5080" b="0"/>
                      <wp:wrapNone/>
                      <wp:docPr id="23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95pt;margin-top:67.75pt;width:11.15pt;height:13.1pt" coordorigin="3659,1355" coordsize="223,262">
                      <v:shape id="shape_0" stroked="f" o:allowincell="f" style="position:absolute;left:3719;top:1358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59;top:1355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21">
                      <wp:simplePos x="0" y="0"/>
                      <wp:positionH relativeFrom="margin">
                        <wp:posOffset>2152015</wp:posOffset>
                      </wp:positionH>
                      <wp:positionV relativeFrom="paragraph">
                        <wp:posOffset>860425</wp:posOffset>
                      </wp:positionV>
                      <wp:extent cx="141605" cy="166370"/>
                      <wp:effectExtent l="5715" t="5715" r="5080" b="0"/>
                      <wp:wrapNone/>
                      <wp:docPr id="23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45pt;margin-top:67.75pt;width:11.15pt;height:13.1pt" coordorigin="3389,1355" coordsize="223,262">
                      <v:shape id="shape_0" stroked="f" o:allowincell="f" style="position:absolute;left:3449;top:1358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389;top:1355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2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219835</wp:posOffset>
                      </wp:positionV>
                      <wp:extent cx="50800" cy="0"/>
                      <wp:effectExtent l="0" t="5080" r="0" b="5080"/>
                      <wp:wrapNone/>
                      <wp:docPr id="2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96.05pt" to="112.1pt,9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118235</wp:posOffset>
                      </wp:positionV>
                      <wp:extent cx="41910" cy="0"/>
                      <wp:effectExtent l="0" t="5080" r="0" b="5080"/>
                      <wp:wrapNone/>
                      <wp:docPr id="2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8.05pt" to="115.4pt,8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118235</wp:posOffset>
                      </wp:positionV>
                      <wp:extent cx="0" cy="209550"/>
                      <wp:effectExtent l="5080" t="0" r="5080" b="0"/>
                      <wp:wrapNone/>
                      <wp:docPr id="2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8.05pt" to="112.15pt,10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25">
                      <wp:simplePos x="0" y="0"/>
                      <wp:positionH relativeFrom="margin">
                        <wp:posOffset>2725420</wp:posOffset>
                      </wp:positionH>
                      <wp:positionV relativeFrom="paragraph">
                        <wp:posOffset>1105535</wp:posOffset>
                      </wp:positionV>
                      <wp:extent cx="88265" cy="234315"/>
                      <wp:effectExtent l="0" t="0" r="5080" b="0"/>
                      <wp:wrapNone/>
                      <wp:docPr id="23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6pt;margin-top:87.05pt;width:6.9pt;height:18.4pt" coordorigin="4292,1741" coordsize="138,368">
                      <v:line id="shape_0" from="4292,1761" to="4357,17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2061" to="4357,20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1761" to="4358,20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1921" to="4430,19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1,1741" to="4431,21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27">
                      <wp:simplePos x="0" y="0"/>
                      <wp:positionH relativeFrom="margin">
                        <wp:posOffset>2323465</wp:posOffset>
                      </wp:positionH>
                      <wp:positionV relativeFrom="paragraph">
                        <wp:posOffset>1146175</wp:posOffset>
                      </wp:positionV>
                      <wp:extent cx="141605" cy="166370"/>
                      <wp:effectExtent l="5715" t="5715" r="5080" b="0"/>
                      <wp:wrapNone/>
                      <wp:docPr id="23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95pt;margin-top:90.25pt;width:11.15pt;height:13.1pt" coordorigin="3659,1805" coordsize="223,262">
                      <v:shape id="shape_0" stroked="f" o:allowincell="f" style="position:absolute;left:3719;top:1808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59;top:1805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28">
                      <wp:simplePos x="0" y="0"/>
                      <wp:positionH relativeFrom="margin">
                        <wp:posOffset>2152015</wp:posOffset>
                      </wp:positionH>
                      <wp:positionV relativeFrom="paragraph">
                        <wp:posOffset>1146175</wp:posOffset>
                      </wp:positionV>
                      <wp:extent cx="141605" cy="166370"/>
                      <wp:effectExtent l="5715" t="5715" r="5080" b="0"/>
                      <wp:wrapNone/>
                      <wp:docPr id="23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45pt;margin-top:90.25pt;width:11.15pt;height:13.1pt" coordorigin="3389,1805" coordsize="223,262">
                      <v:shape id="shape_0" stroked="f" o:allowincell="f" style="position:absolute;left:3449;top:1808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389;top:1805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667510</wp:posOffset>
                      </wp:positionV>
                      <wp:extent cx="50800" cy="0"/>
                      <wp:effectExtent l="0" t="5080" r="0" b="5080"/>
                      <wp:wrapNone/>
                      <wp:docPr id="2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31.3pt" to="112.1pt,1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565910</wp:posOffset>
                      </wp:positionV>
                      <wp:extent cx="41910" cy="0"/>
                      <wp:effectExtent l="0" t="5080" r="0" b="5080"/>
                      <wp:wrapNone/>
                      <wp:docPr id="2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23.3pt" to="115.4pt,12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565910</wp:posOffset>
                      </wp:positionV>
                      <wp:extent cx="0" cy="209550"/>
                      <wp:effectExtent l="5080" t="0" r="5080" b="0"/>
                      <wp:wrapNone/>
                      <wp:docPr id="2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23.3pt" to="112.15pt,13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33">
                      <wp:simplePos x="0" y="0"/>
                      <wp:positionH relativeFrom="margin">
                        <wp:posOffset>2725420</wp:posOffset>
                      </wp:positionH>
                      <wp:positionV relativeFrom="paragraph">
                        <wp:posOffset>1553210</wp:posOffset>
                      </wp:positionV>
                      <wp:extent cx="88265" cy="234315"/>
                      <wp:effectExtent l="0" t="0" r="5080" b="0"/>
                      <wp:wrapNone/>
                      <wp:docPr id="23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6pt;margin-top:122.3pt;width:6.9pt;height:18.4pt" coordorigin="4292,2446" coordsize="138,368">
                      <v:line id="shape_0" from="4292,2466" to="4357,24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2765" to="4357,27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2466" to="4358,27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2626" to="4430,26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1,2446" to="4431,28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77085</wp:posOffset>
                      </wp:positionV>
                      <wp:extent cx="50800" cy="0"/>
                      <wp:effectExtent l="0" t="5080" r="0" b="5080"/>
                      <wp:wrapNone/>
                      <wp:docPr id="2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63.55pt" to="112.1pt,16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975485</wp:posOffset>
                      </wp:positionV>
                      <wp:extent cx="41910" cy="0"/>
                      <wp:effectExtent l="0" t="5080" r="0" b="5080"/>
                      <wp:wrapNone/>
                      <wp:docPr id="2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55.55pt" to="115.4pt,15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975485</wp:posOffset>
                      </wp:positionV>
                      <wp:extent cx="0" cy="209550"/>
                      <wp:effectExtent l="5080" t="0" r="5080" b="0"/>
                      <wp:wrapNone/>
                      <wp:docPr id="2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55.55pt" to="112.15pt,17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37">
                      <wp:simplePos x="0" y="0"/>
                      <wp:positionH relativeFrom="margin">
                        <wp:posOffset>2725420</wp:posOffset>
                      </wp:positionH>
                      <wp:positionV relativeFrom="paragraph">
                        <wp:posOffset>1962785</wp:posOffset>
                      </wp:positionV>
                      <wp:extent cx="88265" cy="234315"/>
                      <wp:effectExtent l="0" t="0" r="5080" b="0"/>
                      <wp:wrapNone/>
                      <wp:docPr id="23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6pt;margin-top:154.55pt;width:6.9pt;height:18.4pt" coordorigin="4292,3091" coordsize="138,368">
                      <v:line id="shape_0" from="4292,3111" to="4357,31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3411" to="4357,34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3111" to="4358,34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3271" to="4430,32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1,3091" to="4431,3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175510</wp:posOffset>
                      </wp:positionV>
                      <wp:extent cx="41910" cy="0"/>
                      <wp:effectExtent l="0" t="5080" r="0" b="5080"/>
                      <wp:wrapNone/>
                      <wp:docPr id="2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71.3pt" to="115.4pt,17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RE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1">
                      <wp:simplePos x="0" y="0"/>
                      <wp:positionH relativeFrom="margin">
                        <wp:posOffset>1353185</wp:posOffset>
                      </wp:positionH>
                      <wp:positionV relativeFrom="paragraph">
                        <wp:posOffset>152400</wp:posOffset>
                      </wp:positionV>
                      <wp:extent cx="532765" cy="155575"/>
                      <wp:effectExtent l="0" t="0" r="0" b="0"/>
                      <wp:wrapNone/>
                      <wp:docPr id="2388" name="Frame5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EA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5pt;height:12.25pt;mso-wrap-distance-left:9.05pt;mso-wrap-distance-right:9.05pt;mso-wrap-distance-top:0pt;mso-wrap-distance-bottom:0pt;margin-top:12pt;mso-position-vertical-relative:text;margin-left:106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E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2">
                      <wp:simplePos x="0" y="0"/>
                      <wp:positionH relativeFrom="margin">
                        <wp:posOffset>1753235</wp:posOffset>
                      </wp:positionH>
                      <wp:positionV relativeFrom="paragraph">
                        <wp:posOffset>142875</wp:posOffset>
                      </wp:positionV>
                      <wp:extent cx="1094740" cy="177165"/>
                      <wp:effectExtent l="0" t="0" r="0" b="0"/>
                      <wp:wrapNone/>
                      <wp:docPr id="2389" name="Frame5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n1 st       n S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pt;height:13.95pt;mso-wrap-distance-left:9.05pt;mso-wrap-distance-right:9.05pt;mso-wrap-distance-top:0pt;mso-wrap-distance-bottom:0pt;margin-top:11.25pt;mso-position-vertical-relative:text;margin-left:13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n1 st       n 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9">
                      <wp:simplePos x="0" y="0"/>
                      <wp:positionH relativeFrom="margin">
                        <wp:posOffset>1753235</wp:posOffset>
                      </wp:positionH>
                      <wp:positionV relativeFrom="paragraph">
                        <wp:posOffset>428625</wp:posOffset>
                      </wp:positionV>
                      <wp:extent cx="1094740" cy="177165"/>
                      <wp:effectExtent l="0" t="0" r="0" b="0"/>
                      <wp:wrapNone/>
                      <wp:docPr id="2390" name="Frame5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n1 st       n S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pt;height:13.95pt;mso-wrap-distance-left:9.05pt;mso-wrap-distance-right:9.05pt;mso-wrap-distance-top:0pt;mso-wrap-distance-bottom:0pt;margin-top:33.75pt;mso-position-vertical-relative:text;margin-left:13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n1 st       n 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2">
                      <wp:simplePos x="0" y="0"/>
                      <wp:positionH relativeFrom="margin">
                        <wp:posOffset>1353185</wp:posOffset>
                      </wp:positionH>
                      <wp:positionV relativeFrom="paragraph">
                        <wp:posOffset>438150</wp:posOffset>
                      </wp:positionV>
                      <wp:extent cx="580390" cy="155575"/>
                      <wp:effectExtent l="0" t="0" r="0" b="0"/>
                      <wp:wrapNone/>
                      <wp:docPr id="2391" name="Frame5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RITE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pt;height:12.25pt;mso-wrap-distance-left:9.05pt;mso-wrap-distance-right:9.05pt;mso-wrap-distance-top:0pt;mso-wrap-distance-bottom:0pt;margin-top:34.5pt;mso-position-vertical-relative:text;margin-left:106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R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8">
                      <wp:simplePos x="0" y="0"/>
                      <wp:positionH relativeFrom="margin">
                        <wp:posOffset>1353185</wp:posOffset>
                      </wp:positionH>
                      <wp:positionV relativeFrom="paragraph">
                        <wp:posOffset>876300</wp:posOffset>
                      </wp:positionV>
                      <wp:extent cx="532765" cy="155575"/>
                      <wp:effectExtent l="0" t="0" r="0" b="0"/>
                      <wp:wrapNone/>
                      <wp:docPr id="2392" name="Frame5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GE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5pt;height:12.25pt;mso-wrap-distance-left:9.05pt;mso-wrap-distance-right:9.05pt;mso-wrap-distance-top:0pt;mso-wrap-distance-bottom:0pt;margin-top:69pt;mso-position-vertical-relative:text;margin-left:106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G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9">
                      <wp:simplePos x="0" y="0"/>
                      <wp:positionH relativeFrom="margin">
                        <wp:posOffset>1753235</wp:posOffset>
                      </wp:positionH>
                      <wp:positionV relativeFrom="paragraph">
                        <wp:posOffset>866775</wp:posOffset>
                      </wp:positionV>
                      <wp:extent cx="1094740" cy="177165"/>
                      <wp:effectExtent l="0" t="0" r="0" b="0"/>
                      <wp:wrapNone/>
                      <wp:docPr id="2393" name="Frame5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n1 st       n S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pt;height:13.95pt;mso-wrap-distance-left:9.05pt;mso-wrap-distance-right:9.05pt;mso-wrap-distance-top:0pt;mso-wrap-distance-bottom:0pt;margin-top:68.25pt;mso-position-vertical-relative:text;margin-left:13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n1 st       n 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6">
                      <wp:simplePos x="0" y="0"/>
                      <wp:positionH relativeFrom="margin">
                        <wp:posOffset>1753235</wp:posOffset>
                      </wp:positionH>
                      <wp:positionV relativeFrom="paragraph">
                        <wp:posOffset>1152525</wp:posOffset>
                      </wp:positionV>
                      <wp:extent cx="1094740" cy="177165"/>
                      <wp:effectExtent l="0" t="0" r="0" b="0"/>
                      <wp:wrapNone/>
                      <wp:docPr id="2394" name="Frame5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n1 st       n S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pt;height:13.95pt;mso-wrap-distance-left:9.05pt;mso-wrap-distance-right:9.05pt;mso-wrap-distance-top:0pt;mso-wrap-distance-bottom:0pt;margin-top:90.75pt;mso-position-vertical-relative:text;margin-left:13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n1 st       n 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9">
                      <wp:simplePos x="0" y="0"/>
                      <wp:positionH relativeFrom="margin">
                        <wp:posOffset>1353185</wp:posOffset>
                      </wp:positionH>
                      <wp:positionV relativeFrom="paragraph">
                        <wp:posOffset>1162050</wp:posOffset>
                      </wp:positionV>
                      <wp:extent cx="580390" cy="155575"/>
                      <wp:effectExtent l="0" t="0" r="0" b="0"/>
                      <wp:wrapNone/>
                      <wp:docPr id="2395" name="Frame5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PU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pt;height:12.25pt;mso-wrap-distance-left:9.05pt;mso-wrap-distance-right:9.05pt;mso-wrap-distance-top:0pt;mso-wrap-distance-bottom:0pt;margin-top:91.5pt;mso-position-vertical-relative:text;margin-left:106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P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WR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4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读</w:t>
            </w:r>
            <w:r>
              <w:rPr>
                <w:rFonts w:eastAsia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eastAsia="宋体;SimSun"/>
                <w:lang w:eastAsia="zh-CN"/>
              </w:rPr>
              <w:t>写远端站的数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/>
            </w:pPr>
            <w:r>
              <w:rPr>
                <w:rFonts w:eastAsia="宋体;SimSun" w:ascii="宋体;SimSun" w:hAnsi="宋体;SimSun"/>
                <w:lang w:val="en-US" w:eastAsia="en-US"/>
              </w:rPr>
              <w:t>RGET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RPU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远端特殊模块共享</w:t>
            </w:r>
            <w:r>
              <w:rPr>
                <w:rFonts w:eastAsia="宋体;SimSun" w:ascii="宋体;SimSun" w:hAnsi="宋体;SimSun"/>
              </w:rPr>
              <w:t xml:space="preserve">RAM </w:t>
            </w:r>
            <w:r>
              <w:rPr>
                <w:rFonts w:ascii="宋体;SimSun" w:hAnsi="宋体;SimSun" w:eastAsia="宋体;SimSun"/>
                <w:lang w:eastAsia="zh-CN"/>
              </w:rPr>
              <w:t>数据的读</w:t>
            </w:r>
            <w:r>
              <w:rPr>
                <w:rFonts w:eastAsia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eastAsia="宋体;SimSun"/>
                <w:lang w:eastAsia="zh-CN"/>
              </w:rPr>
              <w:t>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40">
                      <wp:simplePos x="0" y="0"/>
                      <wp:positionH relativeFrom="margin">
                        <wp:posOffset>2275840</wp:posOffset>
                      </wp:positionH>
                      <wp:positionV relativeFrom="paragraph">
                        <wp:posOffset>133350</wp:posOffset>
                      </wp:positionV>
                      <wp:extent cx="141605" cy="166370"/>
                      <wp:effectExtent l="5715" t="5715" r="5080" b="0"/>
                      <wp:wrapNone/>
                      <wp:docPr id="23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2pt;margin-top:10.5pt;width:11.15pt;height:13.05pt" coordorigin="3584,210" coordsize="223,261">
                      <v:shape id="shape_0" stroked="f" o:allowincell="f" style="position:absolute;left:3644;top:213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584;top:210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05435</wp:posOffset>
                      </wp:positionV>
                      <wp:extent cx="41910" cy="0"/>
                      <wp:effectExtent l="0" t="5080" r="0" b="5080"/>
                      <wp:wrapNone/>
                      <wp:docPr id="2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4.05pt" to="115.4pt,2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CON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9">
                      <wp:simplePos x="0" y="0"/>
                      <wp:positionH relativeFrom="margin">
                        <wp:posOffset>1858010</wp:posOffset>
                      </wp:positionH>
                      <wp:positionV relativeFrom="paragraph">
                        <wp:posOffset>139700</wp:posOffset>
                      </wp:positionV>
                      <wp:extent cx="989965" cy="186690"/>
                      <wp:effectExtent l="0" t="0" r="0" b="0"/>
                      <wp:wrapNone/>
                      <wp:docPr id="2398" name="Frame5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965" cy="186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n1 st     S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95pt;height:14.7pt;mso-wrap-distance-left:9.05pt;mso-wrap-distance-right:9.05pt;mso-wrap-distance-top:0pt;mso-wrap-distance-bottom:0pt;margin-top:11pt;mso-position-vertical-relative:text;margin-left:146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n1 st     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1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149225</wp:posOffset>
                      </wp:positionV>
                      <wp:extent cx="580390" cy="155575"/>
                      <wp:effectExtent l="0" t="0" r="0" b="0"/>
                      <wp:wrapNone/>
                      <wp:docPr id="2399" name="Frame5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CON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pt;height:12.25pt;mso-wrap-distance-left:9.05pt;mso-wrap-distance-right:9.05pt;mso-wrap-distance-top:0pt;mso-wrap-distance-bottom:0pt;margin-top:11.7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CON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left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建立通讯通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44">
                      <wp:simplePos x="0" y="0"/>
                      <wp:positionH relativeFrom="margin">
                        <wp:posOffset>2313940</wp:posOffset>
                      </wp:positionH>
                      <wp:positionV relativeFrom="paragraph">
                        <wp:posOffset>121285</wp:posOffset>
                      </wp:positionV>
                      <wp:extent cx="141605" cy="166370"/>
                      <wp:effectExtent l="5715" t="5715" r="5080" b="0"/>
                      <wp:wrapNone/>
                      <wp:docPr id="24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2pt;margin-top:9.55pt;width:11.15pt;height:13.1pt" coordorigin="3644,191" coordsize="223,262">
                      <v:shape id="shape_0" stroked="f" o:allowincell="f" style="position:absolute;left:3704;top:194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44;top:191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w:t>STATU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3">
                      <wp:simplePos x="0" y="0"/>
                      <wp:positionH relativeFrom="margin">
                        <wp:posOffset>1896110</wp:posOffset>
                      </wp:positionH>
                      <wp:positionV relativeFrom="paragraph">
                        <wp:posOffset>127635</wp:posOffset>
                      </wp:positionV>
                      <wp:extent cx="989965" cy="186690"/>
                      <wp:effectExtent l="0" t="0" r="0" b="0"/>
                      <wp:wrapNone/>
                      <wp:docPr id="2401" name="Frame5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965" cy="186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n1 st     S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95pt;height:14.7pt;mso-wrap-distance-left:9.05pt;mso-wrap-distance-right:9.05pt;mso-wrap-distance-top:0pt;mso-wrap-distance-bottom:0pt;margin-top:10.05pt;mso-position-vertical-relative:text;margin-left:149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n1 st     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5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137160</wp:posOffset>
                      </wp:positionV>
                      <wp:extent cx="723265" cy="173355"/>
                      <wp:effectExtent l="0" t="0" r="0" b="0"/>
                      <wp:wrapNone/>
                      <wp:docPr id="2402" name="Frame5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TATU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3.65pt;mso-wrap-distance-left:9.05pt;mso-wrap-distance-right:9.05pt;mso-wrap-distance-top:0pt;mso-wrap-distance-bottom:0pt;margin-top:10.8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TAT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left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读取远端站的信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eastAsia="BatangChe;Arial" w:cs="Arial"/>
          <w:sz w:val="20"/>
          <w:lang w:val="en-US" w:eastAsia="en-US"/>
        </w:rPr>
      </w:pPr>
      <w:r>
        <w:rPr>
          <w:rFonts w:eastAsia="BatangChe;Arial" w:cs="Arial" w:ascii="宋体;SimSun" w:hAnsi="宋体;SimSun"/>
          <w:sz w:val="20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eastAsia="BatangChe;Arial" w:cs="Arial"/>
          <w:sz w:val="20"/>
          <w:lang w:val="en-US" w:eastAsia="en-US"/>
        </w:rPr>
      </w:pPr>
      <w:r>
        <w:rPr>
          <w:rFonts w:eastAsia="BatangChe;Arial" w:cs="Arial" w:ascii="宋体;SimSun" w:hAnsi="宋体;SimSun"/>
          <w:sz w:val="20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eastAsia="宋体;SimSun"/>
          <w:lang w:val="en-US" w:eastAsia="en-US"/>
        </w:rPr>
      </w:pPr>
      <w:r>
        <w:rPr>
          <w:rFonts w:eastAsia="宋体;SimSun" w:cs="Arial" w:ascii="宋体;SimSun" w:hAnsi="宋体;SimSun"/>
          <w:sz w:val="20"/>
          <w:lang w:val="en-US" w:eastAsia="en-US"/>
        </w:rPr>
        <w:t>(19)</w:t>
      </w:r>
      <w:r>
        <w:rPr>
          <w:rFonts w:ascii="宋体;SimSun" w:hAnsi="宋体;SimSun" w:eastAsia="宋体;SimSun"/>
          <w:lang w:val="en-US" w:eastAsia="en-US"/>
        </w:rPr>
        <w:t>中断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eastAsia="宋体;SimSun" w:ascii="宋体;SimSun" w:hAnsi="宋体;SimSun"/>
                <w:b/>
                <w:sz w:val="16"/>
              </w:rPr>
              <w:t>CPU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46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24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47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9535</wp:posOffset>
                      </wp:positionV>
                      <wp:extent cx="378460" cy="190500"/>
                      <wp:effectExtent l="0" t="5080" r="0" b="5080"/>
                      <wp:wrapNone/>
                      <wp:docPr id="24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7.05pt;width:29.75pt;height:14.95pt" coordorigin="2253,141" coordsize="595,299">
                      <v:line id="shape_0" from="2253,286" to="276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848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41" to="2848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763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48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24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49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2435</wp:posOffset>
                      </wp:positionV>
                      <wp:extent cx="378460" cy="190500"/>
                      <wp:effectExtent l="0" t="5080" r="0" b="5080"/>
                      <wp:wrapNone/>
                      <wp:docPr id="24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4.05pt;width:29.75pt;height:14.95pt" coordorigin="2253,681" coordsize="595,299">
                      <v:line id="shape_0" from="2763,681" to="2848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981" to="2848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681" to="2763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841" to="2762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E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0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459740</wp:posOffset>
                      </wp:positionV>
                      <wp:extent cx="734060" cy="179705"/>
                      <wp:effectExtent l="0" t="0" r="0" b="0"/>
                      <wp:wrapNone/>
                      <wp:docPr id="2407" name="Frame5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 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36.2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 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1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97790</wp:posOffset>
                      </wp:positionV>
                      <wp:extent cx="734060" cy="179705"/>
                      <wp:effectExtent l="0" t="0" r="0" b="0"/>
                      <wp:wrapNone/>
                      <wp:docPr id="2408" name="Frame5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EI 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7.7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EI 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6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激活（</w:t>
            </w:r>
            <w:r>
              <w:rPr>
                <w:rFonts w:eastAsia="宋体;SimSun" w:ascii="宋体;SimSun" w:hAnsi="宋体;SimSun"/>
              </w:rPr>
              <w:t>Enable</w:t>
            </w:r>
            <w:r>
              <w:rPr>
                <w:rFonts w:ascii="宋体;SimSun" w:hAnsi="宋体;SimSun" w:eastAsia="宋体;SimSun"/>
                <w:lang w:eastAsia="zh-CN"/>
              </w:rPr>
              <w:t>）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ascii="宋体;SimSun" w:hAnsi="宋体;SimSun" w:eastAsia="宋体;SimSun"/>
                <w:lang w:eastAsia="zh-CN"/>
              </w:rPr>
              <w:t>中断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使无效（</w:t>
            </w:r>
            <w:r>
              <w:rPr>
                <w:rFonts w:eastAsia="宋体;SimSun" w:ascii="宋体;SimSun" w:hAnsi="宋体;SimSun"/>
              </w:rPr>
              <w:t>Disable</w:t>
            </w:r>
            <w:r>
              <w:rPr>
                <w:rFonts w:ascii="宋体;SimSun" w:hAnsi="宋体;SimSun" w:eastAsia="宋体;SimSun"/>
                <w:lang w:eastAsia="zh-CN"/>
              </w:rPr>
              <w:t>）中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52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24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53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9535</wp:posOffset>
                      </wp:positionV>
                      <wp:extent cx="378460" cy="190500"/>
                      <wp:effectExtent l="0" t="5080" r="0" b="5080"/>
                      <wp:wrapNone/>
                      <wp:docPr id="24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7.05pt;width:29.75pt;height:14.95pt" coordorigin="2253,141" coordsize="595,299">
                      <v:line id="shape_0" from="2253,286" to="276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848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41" to="2848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763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54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24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55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2435</wp:posOffset>
                      </wp:positionV>
                      <wp:extent cx="378460" cy="190500"/>
                      <wp:effectExtent l="0" t="5080" r="0" b="5080"/>
                      <wp:wrapNone/>
                      <wp:docPr id="24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4.05pt;width:29.75pt;height:14.95pt" coordorigin="2253,681" coordsize="595,299">
                      <v:line id="shape_0" from="2763,681" to="2848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981" to="2848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681" to="2763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841" to="2762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E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6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459740</wp:posOffset>
                      </wp:positionV>
                      <wp:extent cx="734060" cy="179705"/>
                      <wp:effectExtent l="0" t="0" r="0" b="0"/>
                      <wp:wrapNone/>
                      <wp:docPr id="2413" name="Frame5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36.2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7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97790</wp:posOffset>
                      </wp:positionV>
                      <wp:extent cx="734060" cy="179705"/>
                      <wp:effectExtent l="0" t="0" r="0" b="0"/>
                      <wp:wrapNone/>
                      <wp:docPr id="2414" name="Frame5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EI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7.7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E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1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激活（</w:t>
            </w:r>
            <w:r>
              <w:rPr>
                <w:rFonts w:eastAsia="宋体;SimSun" w:ascii="宋体;SimSun" w:hAnsi="宋体;SimSun"/>
              </w:rPr>
              <w:t>Enable</w:t>
            </w:r>
            <w:r>
              <w:rPr>
                <w:rFonts w:ascii="宋体;SimSun" w:hAnsi="宋体;SimSun" w:eastAsia="宋体;SimSun"/>
                <w:lang w:eastAsia="zh-CN"/>
              </w:rPr>
              <w:t>）所有中断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使无效（</w:t>
            </w:r>
            <w:r>
              <w:rPr>
                <w:rFonts w:eastAsia="宋体;SimSun" w:ascii="宋体;SimSun" w:hAnsi="宋体;SimSun"/>
              </w:rPr>
              <w:t>Disable</w:t>
            </w:r>
            <w:r>
              <w:rPr>
                <w:rFonts w:ascii="宋体;SimSun" w:hAnsi="宋体;SimSun" w:eastAsia="宋体;SimSun"/>
                <w:lang w:eastAsia="zh-CN"/>
              </w:rPr>
              <w:t>）所有中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/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58">
                      <wp:simplePos x="0" y="0"/>
                      <wp:positionH relativeFrom="margin">
                        <wp:posOffset>1402080</wp:posOffset>
                      </wp:positionH>
                      <wp:positionV relativeFrom="paragraph">
                        <wp:posOffset>160020</wp:posOffset>
                      </wp:positionV>
                      <wp:extent cx="378460" cy="190500"/>
                      <wp:effectExtent l="0" t="5080" r="0" b="5080"/>
                      <wp:wrapNone/>
                      <wp:docPr id="24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4pt;margin-top:12.6pt;width:29.75pt;height:14.95pt" coordorigin="2208,252" coordsize="595,299">
                      <v:line id="shape_0" from="2208,397" to="2717,3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252" to="2803,2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552" to="2803,5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252" to="2718,5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59">
                      <wp:simplePos x="0" y="0"/>
                      <wp:positionH relativeFrom="margin">
                        <wp:posOffset>2515870</wp:posOffset>
                      </wp:positionH>
                      <wp:positionV relativeFrom="paragraph">
                        <wp:posOffset>147320</wp:posOffset>
                      </wp:positionV>
                      <wp:extent cx="97790" cy="234315"/>
                      <wp:effectExtent l="0" t="0" r="5080" b="0"/>
                      <wp:wrapNone/>
                      <wp:docPr id="24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1pt;margin-top:11.6pt;width:7.65pt;height:18.4pt" coordorigin="3962,232" coordsize="153,368">
                      <v:line id="shape_0" from="3962,252" to="4034,2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2,552" to="4034,5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5,252" to="4035,5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5,412" to="4115,4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6,232" to="4116,6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61">
                      <wp:simplePos x="0" y="0"/>
                      <wp:positionH relativeFrom="margin">
                        <wp:posOffset>1402080</wp:posOffset>
                      </wp:positionH>
                      <wp:positionV relativeFrom="paragraph">
                        <wp:posOffset>436245</wp:posOffset>
                      </wp:positionV>
                      <wp:extent cx="378460" cy="190500"/>
                      <wp:effectExtent l="0" t="5080" r="0" b="5080"/>
                      <wp:wrapNone/>
                      <wp:docPr id="24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4pt;margin-top:34.35pt;width:29.75pt;height:14.95pt" coordorigin="2208,687" coordsize="595,299">
                      <v:line id="shape_0" from="2208,832" to="2717,8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687" to="2803,6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987" to="2803,9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687" to="2718,9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62">
                      <wp:simplePos x="0" y="0"/>
                      <wp:positionH relativeFrom="margin">
                        <wp:posOffset>2515870</wp:posOffset>
                      </wp:positionH>
                      <wp:positionV relativeFrom="paragraph">
                        <wp:posOffset>423545</wp:posOffset>
                      </wp:positionV>
                      <wp:extent cx="97790" cy="234315"/>
                      <wp:effectExtent l="0" t="0" r="5080" b="0"/>
                      <wp:wrapNone/>
                      <wp:docPr id="24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1pt;margin-top:33.35pt;width:7.65pt;height:18.4pt" coordorigin="3962,667" coordsize="153,368">
                      <v:line id="shape_0" from="3962,687" to="4034,6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2,987" to="4034,9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5,687" to="4035,9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5,848" to="4115,8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6,667" to="4116,10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64">
                      <wp:simplePos x="0" y="0"/>
                      <wp:positionH relativeFrom="margin">
                        <wp:posOffset>1402080</wp:posOffset>
                      </wp:positionH>
                      <wp:positionV relativeFrom="paragraph">
                        <wp:posOffset>721995</wp:posOffset>
                      </wp:positionV>
                      <wp:extent cx="378460" cy="190500"/>
                      <wp:effectExtent l="0" t="5080" r="0" b="5080"/>
                      <wp:wrapNone/>
                      <wp:docPr id="24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4pt;margin-top:56.85pt;width:29.75pt;height:14.95pt" coordorigin="2208,1137" coordsize="595,299">
                      <v:line id="shape_0" from="2208,1282" to="2717,12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1137" to="2803,11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1437" to="2803,1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1137" to="2718,14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65">
                      <wp:simplePos x="0" y="0"/>
                      <wp:positionH relativeFrom="margin">
                        <wp:posOffset>2515870</wp:posOffset>
                      </wp:positionH>
                      <wp:positionV relativeFrom="paragraph">
                        <wp:posOffset>709295</wp:posOffset>
                      </wp:positionV>
                      <wp:extent cx="97790" cy="234315"/>
                      <wp:effectExtent l="0" t="0" r="5080" b="0"/>
                      <wp:wrapNone/>
                      <wp:docPr id="24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1pt;margin-top:55.85pt;width:7.65pt;height:18.4pt" coordorigin="3962,1117" coordsize="153,368">
                      <v:line id="shape_0" from="3962,1137" to="4034,11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2,1437" to="4034,1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5,1137" to="4035,14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5,1297" to="4115,12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6,1117" to="4116,1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TDI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0">
                      <wp:simplePos x="0" y="0"/>
                      <wp:positionH relativeFrom="margin">
                        <wp:posOffset>1784350</wp:posOffset>
                      </wp:positionH>
                      <wp:positionV relativeFrom="paragraph">
                        <wp:posOffset>168275</wp:posOffset>
                      </wp:positionV>
                      <wp:extent cx="734060" cy="179705"/>
                      <wp:effectExtent l="0" t="0" r="0" b="0"/>
                      <wp:wrapNone/>
                      <wp:docPr id="2421" name="Frame5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 xml:space="preserve">TDINT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13.25pt;mso-position-vertical-relative:text;margin-left:140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TDINT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3">
                      <wp:simplePos x="0" y="0"/>
                      <wp:positionH relativeFrom="margin">
                        <wp:posOffset>1784350</wp:posOffset>
                      </wp:positionH>
                      <wp:positionV relativeFrom="paragraph">
                        <wp:posOffset>444500</wp:posOffset>
                      </wp:positionV>
                      <wp:extent cx="734060" cy="179705"/>
                      <wp:effectExtent l="0" t="0" r="0" b="0"/>
                      <wp:wrapNone/>
                      <wp:docPr id="2422" name="Frame5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 xml:space="preserve">INT  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35pt;mso-position-vertical-relative:text;margin-left:140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INT  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6">
                      <wp:simplePos x="0" y="0"/>
                      <wp:positionH relativeFrom="margin">
                        <wp:posOffset>1784350</wp:posOffset>
                      </wp:positionH>
                      <wp:positionV relativeFrom="paragraph">
                        <wp:posOffset>730250</wp:posOffset>
                      </wp:positionV>
                      <wp:extent cx="734060" cy="179705"/>
                      <wp:effectExtent l="0" t="0" r="0" b="0"/>
                      <wp:wrapNone/>
                      <wp:docPr id="2423" name="Frame5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IRE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57.5pt;mso-position-vertical-relative:text;margin-left:140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IR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INT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IR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6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7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TDI </w:t>
            </w:r>
            <w:r>
              <w:rPr>
                <w:rFonts w:ascii="宋体;SimSun" w:hAnsi="宋体;SimSun" w:eastAsia="宋体;SimSun"/>
                <w:lang w:eastAsia="zh-CN"/>
              </w:rPr>
              <w:t>程序开始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PDI </w:t>
            </w:r>
            <w:r>
              <w:rPr>
                <w:rFonts w:ascii="宋体;SimSun" w:hAnsi="宋体;SimSun" w:eastAsia="宋体;SimSun"/>
                <w:lang w:eastAsia="zh-CN"/>
              </w:rPr>
              <w:t>程序开始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中断程序结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eastAsia="宋体;SimSun"/>
          <w:lang w:val="en-US" w:eastAsia="en-US"/>
        </w:rPr>
      </w:pPr>
      <w:r>
        <w:rPr>
          <w:rFonts w:eastAsia="宋体;SimSun" w:cs="Arial" w:ascii="宋体;SimSun" w:hAnsi="宋体;SimSun"/>
          <w:sz w:val="20"/>
          <w:lang w:val="en-US" w:eastAsia="en-US"/>
        </w:rPr>
        <w:t>(20)</w:t>
      </w:r>
      <w:r>
        <w:rPr>
          <w:rFonts w:ascii="宋体;SimSun" w:hAnsi="宋体;SimSun" w:eastAsia="宋体;SimSun"/>
          <w:lang w:val="en-US" w:eastAsia="en-US"/>
        </w:rPr>
        <w:t>符号转换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67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24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68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9535</wp:posOffset>
                      </wp:positionV>
                      <wp:extent cx="378460" cy="190500"/>
                      <wp:effectExtent l="0" t="5080" r="0" b="5080"/>
                      <wp:wrapNone/>
                      <wp:docPr id="24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7.05pt;width:29.75pt;height:14.95pt" coordorigin="2253,141" coordsize="595,299">
                      <v:line id="shape_0" from="2253,286" to="276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848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41" to="2848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763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69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24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70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2435</wp:posOffset>
                      </wp:positionV>
                      <wp:extent cx="378460" cy="190500"/>
                      <wp:effectExtent l="0" t="5080" r="0" b="5080"/>
                      <wp:wrapNone/>
                      <wp:docPr id="24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4.05pt;width:29.75pt;height:14.95pt" coordorigin="2253,681" coordsize="595,299">
                      <v:line id="shape_0" from="2763,681" to="2848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981" to="2848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681" to="2763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841" to="2762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72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116840</wp:posOffset>
                      </wp:positionV>
                      <wp:extent cx="141605" cy="168275"/>
                      <wp:effectExtent l="5715" t="5080" r="5080" b="0"/>
                      <wp:wrapNone/>
                      <wp:docPr id="24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5pt;margin-top:9.2pt;width:11.15pt;height:13.25pt" coordorigin="3690,184" coordsize="223,265">
                      <v:shape id="shape_0" stroked="f" o:allowincell="f" style="position:absolute;left:3750;top:18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90;top:18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73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450215</wp:posOffset>
                      </wp:positionV>
                      <wp:extent cx="141605" cy="168275"/>
                      <wp:effectExtent l="5715" t="5080" r="5080" b="0"/>
                      <wp:wrapNone/>
                      <wp:docPr id="24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5pt;margin-top:35.45pt;width:11.15pt;height:13.25pt" coordorigin="3690,709" coordsize="223,265">
                      <v:shape id="shape_0" stroked="f" o:allowincell="f" style="position:absolute;left:3750;top:71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90;top:70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74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840740</wp:posOffset>
                      </wp:positionV>
                      <wp:extent cx="141605" cy="168275"/>
                      <wp:effectExtent l="5715" t="5080" r="5080" b="0"/>
                      <wp:wrapNone/>
                      <wp:docPr id="24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5pt;margin-top:66.2pt;width:11.15pt;height:13.25pt" coordorigin="3690,1324" coordsize="223,265">
                      <v:shape id="shape_0" stroked="f" o:allowincell="f" style="position:absolute;left:3750;top:132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90;top:132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76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1183640</wp:posOffset>
                      </wp:positionV>
                      <wp:extent cx="141605" cy="168275"/>
                      <wp:effectExtent l="5715" t="5080" r="5080" b="0"/>
                      <wp:wrapNone/>
                      <wp:docPr id="24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5pt;margin-top:93.2pt;width:11.15pt;height:13.25pt" coordorigin="3690,1864" coordsize="223,265">
                      <v:shape id="shape_0" stroked="f" o:allowincell="f" style="position:absolute;left:3750;top:186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90;top:186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NE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1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16840</wp:posOffset>
                      </wp:positionV>
                      <wp:extent cx="734060" cy="179705"/>
                      <wp:effectExtent l="0" t="0" r="0" b="0"/>
                      <wp:wrapNone/>
                      <wp:docPr id="2432" name="Frame5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NEG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9.2pt;mso-position-vertical-relative:text;margin-left:139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NE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5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183640</wp:posOffset>
                      </wp:positionV>
                      <wp:extent cx="734060" cy="179705"/>
                      <wp:effectExtent l="0" t="0" r="0" b="0"/>
                      <wp:wrapNone/>
                      <wp:docPr id="2433" name="Frame5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DNEGP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93.2pt;mso-position-vertical-relative:text;margin-left:139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DNEGP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NEG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4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转换</w:t>
            </w:r>
            <w:r>
              <w:rPr>
                <w:rFonts w:eastAsia="宋体;SimSun" w:ascii="宋体;SimSun" w:hAnsi="宋体;SimSun"/>
                <w:lang w:eastAsia="zh-CN"/>
              </w:rPr>
              <w:t>[ D ]</w:t>
            </w:r>
            <w:r>
              <w:rPr>
                <w:rFonts w:ascii="宋体;SimSun" w:hAnsi="宋体;SimSun" w:eastAsia="宋体;SimSun"/>
                <w:lang w:eastAsia="zh-CN"/>
              </w:rPr>
              <w:t>的符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77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24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78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9535</wp:posOffset>
                      </wp:positionV>
                      <wp:extent cx="378460" cy="190500"/>
                      <wp:effectExtent l="0" t="5080" r="0" b="5080"/>
                      <wp:wrapNone/>
                      <wp:docPr id="24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7.05pt;width:29.75pt;height:14.95pt" coordorigin="2253,141" coordsize="595,299">
                      <v:line id="shape_0" from="2253,286" to="276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848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41" to="2848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763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79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24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80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2435</wp:posOffset>
                      </wp:positionV>
                      <wp:extent cx="378460" cy="190500"/>
                      <wp:effectExtent l="0" t="5080" r="0" b="5080"/>
                      <wp:wrapNone/>
                      <wp:docPr id="24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4.05pt;width:29.75pt;height:14.95pt" coordorigin="2253,681" coordsize="595,299">
                      <v:line id="shape_0" from="2763,681" to="2848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981" to="2848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681" to="2763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841" to="2762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DNE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1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-280035</wp:posOffset>
                      </wp:positionV>
                      <wp:extent cx="734060" cy="179705"/>
                      <wp:effectExtent l="0" t="0" r="0" b="0"/>
                      <wp:wrapNone/>
                      <wp:docPr id="2438" name="Frame5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NEGP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-22.05pt;mso-position-vertical-relative:text;margin-left:139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NEGP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2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10490</wp:posOffset>
                      </wp:positionV>
                      <wp:extent cx="734060" cy="179705"/>
                      <wp:effectExtent l="0" t="0" r="0" b="0"/>
                      <wp:wrapNone/>
                      <wp:docPr id="2439" name="Frame5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DNEG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8.7pt;mso-position-vertical-relative:text;margin-left:139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DNE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NEG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4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 xml:space="preserve">转换 </w:t>
            </w:r>
            <w:r>
              <w:rPr>
                <w:rFonts w:eastAsia="宋体;SimSun" w:ascii="宋体;SimSun" w:hAnsi="宋体;SimSun"/>
                <w:lang w:eastAsia="zh-CN"/>
              </w:rPr>
              <w:t>[ D+1, D ]</w:t>
            </w:r>
            <w:r>
              <w:rPr>
                <w:rFonts w:ascii="宋体;SimSun" w:hAnsi="宋体;SimSun" w:eastAsia="宋体;SimSun"/>
                <w:lang w:eastAsia="zh-CN"/>
              </w:rPr>
              <w:t>的符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rPr>
          <w:rFonts w:eastAsia="宋体;SimSun"/>
          <w:sz w:val="21"/>
          <w:lang w:val="en-US" w:eastAsia="en-US"/>
        </w:rPr>
      </w:pPr>
      <w:r>
        <w:rPr>
          <w:rFonts w:eastAsia="宋体;SimSun"/>
          <w:sz w:val="21"/>
          <w:lang w:val="en-US" w:eastAsia="en-US"/>
        </w:rPr>
        <w:t>(21)</w:t>
      </w:r>
      <w:r>
        <w:rPr>
          <w:rFonts w:eastAsia="宋体;SimSun"/>
          <w:sz w:val="21"/>
          <w:lang w:val="en-US" w:eastAsia="en-US"/>
        </w:rPr>
        <w:t>位触点指令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84"/>
        <w:gridCol w:w="284"/>
        <w:gridCol w:w="3118"/>
        <w:gridCol w:w="992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3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78105</wp:posOffset>
                      </wp:positionV>
                      <wp:extent cx="0" cy="217805"/>
                      <wp:effectExtent l="5080" t="0" r="5080" b="0"/>
                      <wp:wrapNone/>
                      <wp:docPr id="2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6.15pt" to="109.75pt,2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4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187325</wp:posOffset>
                      </wp:positionV>
                      <wp:extent cx="161290" cy="0"/>
                      <wp:effectExtent l="0" t="5080" r="0" b="5080"/>
                      <wp:wrapNone/>
                      <wp:docPr id="2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14.75pt" to="122.4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5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14300</wp:posOffset>
                      </wp:positionV>
                      <wp:extent cx="0" cy="145415"/>
                      <wp:effectExtent l="5080" t="0" r="5080" b="0"/>
                      <wp:wrapNone/>
                      <wp:docPr id="2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9pt" to="122.5pt,2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6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14300</wp:posOffset>
                      </wp:positionV>
                      <wp:extent cx="0" cy="145415"/>
                      <wp:effectExtent l="5080" t="0" r="5080" b="0"/>
                      <wp:wrapNone/>
                      <wp:docPr id="2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9pt" to="187.75pt,2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7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87325</wp:posOffset>
                      </wp:positionV>
                      <wp:extent cx="151765" cy="0"/>
                      <wp:effectExtent l="0" t="5080" r="0" b="5080"/>
                      <wp:wrapNone/>
                      <wp:docPr id="2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4.75pt" to="199.65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89">
                      <wp:simplePos x="0" y="0"/>
                      <wp:positionH relativeFrom="margin">
                        <wp:posOffset>2009775</wp:posOffset>
                      </wp:positionH>
                      <wp:positionV relativeFrom="paragraph">
                        <wp:posOffset>126365</wp:posOffset>
                      </wp:positionV>
                      <wp:extent cx="537210" cy="179705"/>
                      <wp:effectExtent l="5715" t="4445" r="0" b="0"/>
                      <wp:wrapNone/>
                      <wp:docPr id="24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25pt;margin-top:9.95pt;width:42.3pt;height:14.15pt" coordorigin="3165,199" coordsize="846,283">
                      <v:group id="shape_0" style="position:absolute;left:3165;top:200;width:223;height:265">
                        <v:shape id="shape_0" stroked="f" o:allowincell="f" style="position:absolute;left:3225;top:205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65;top:200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65;top:199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eastAsia="zh-CN"/>
              </w:rPr>
              <w:t>BL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8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26365</wp:posOffset>
                      </wp:positionV>
                      <wp:extent cx="410210" cy="179705"/>
                      <wp:effectExtent l="0" t="0" r="0" b="0"/>
                      <wp:wrapNone/>
                      <wp:docPr id="2446" name="Frame5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B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4.15pt;mso-wrap-distance-left:9.05pt;mso-wrap-distance-right:9.05pt;mso-wrap-distance-top:0pt;mso-wrap-distance-bottom:0pt;margin-top:9.95pt;mso-position-vertical-relative:text;margin-left:122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B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 xml:space="preserve">从 </w:t>
            </w:r>
            <w:r>
              <w:rPr>
                <w:rFonts w:eastAsia="宋体;SimSun" w:ascii="宋体;SimSun" w:hAnsi="宋体;SimSun"/>
                <w:lang w:eastAsia="zh-CN"/>
              </w:rPr>
              <w:t xml:space="preserve">[ D </w:t>
            </w:r>
            <w:r>
              <w:rPr>
                <w:rFonts w:eastAsia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开始进行</w:t>
            </w:r>
            <w:r>
              <w:rPr>
                <w:rFonts w:eastAsia="宋体;SimSun" w:ascii="宋体;SimSun" w:hAnsi="宋体;SimSun"/>
                <w:lang w:eastAsia="zh-CN"/>
              </w:rPr>
              <w:t>NO</w:t>
            </w:r>
            <w:r>
              <w:rPr>
                <w:rFonts w:ascii="宋体;SimSun" w:hAnsi="宋体;SimSun" w:eastAsia="宋体;SimSun"/>
                <w:lang w:eastAsia="zh-CN"/>
              </w:rPr>
              <w:t>触点运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0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113665</wp:posOffset>
                      </wp:positionV>
                      <wp:extent cx="0" cy="217805"/>
                      <wp:effectExtent l="5080" t="0" r="5080" b="0"/>
                      <wp:wrapNone/>
                      <wp:docPr id="2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8.95pt" to="109.75pt,2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1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222885</wp:posOffset>
                      </wp:positionV>
                      <wp:extent cx="161290" cy="0"/>
                      <wp:effectExtent l="0" t="5080" r="0" b="5080"/>
                      <wp:wrapNone/>
                      <wp:docPr id="2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17.55pt" to="122.4pt,1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2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49860</wp:posOffset>
                      </wp:positionV>
                      <wp:extent cx="0" cy="145415"/>
                      <wp:effectExtent l="5080" t="0" r="5080" b="0"/>
                      <wp:wrapNone/>
                      <wp:docPr id="2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11.8pt" to="122.5pt,2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3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49860</wp:posOffset>
                      </wp:positionV>
                      <wp:extent cx="0" cy="145415"/>
                      <wp:effectExtent l="5080" t="0" r="5080" b="0"/>
                      <wp:wrapNone/>
                      <wp:docPr id="2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1.8pt" to="187.75pt,2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4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222885</wp:posOffset>
                      </wp:positionV>
                      <wp:extent cx="151765" cy="0"/>
                      <wp:effectExtent l="0" t="5080" r="0" b="5080"/>
                      <wp:wrapNone/>
                      <wp:docPr id="2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7.55pt" to="199.65pt,1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96">
                      <wp:simplePos x="0" y="0"/>
                      <wp:positionH relativeFrom="margin">
                        <wp:posOffset>2009775</wp:posOffset>
                      </wp:positionH>
                      <wp:positionV relativeFrom="paragraph">
                        <wp:posOffset>161925</wp:posOffset>
                      </wp:positionV>
                      <wp:extent cx="537210" cy="179705"/>
                      <wp:effectExtent l="5715" t="4445" r="0" b="0"/>
                      <wp:wrapNone/>
                      <wp:docPr id="24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25pt;margin-top:12.75pt;width:42.3pt;height:14.15pt" coordorigin="3165,255" coordsize="846,283">
                      <v:group id="shape_0" style="position:absolute;left:3165;top:256;width:223;height:265">
                        <v:shape id="shape_0" stroked="f" o:allowincell="f" style="position:absolute;left:3225;top:261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65;top:256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65;top:255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LD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5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61925</wp:posOffset>
                      </wp:positionV>
                      <wp:extent cx="410210" cy="179705"/>
                      <wp:effectExtent l="0" t="0" r="0" b="0"/>
                      <wp:wrapNone/>
                      <wp:docPr id="2453" name="Frame5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B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4.15pt;mso-wrap-distance-left:9.05pt;mso-wrap-distance-right:9.05pt;mso-wrap-distance-top:0pt;mso-wrap-distance-bottom:0pt;margin-top:12.75pt;mso-position-vertical-relative:text;margin-left:122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B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 xml:space="preserve">从 </w:t>
            </w:r>
            <w:r>
              <w:rPr>
                <w:rFonts w:eastAsia="宋体;SimSun" w:ascii="宋体;SimSun" w:hAnsi="宋体;SimSun"/>
                <w:lang w:eastAsia="zh-CN"/>
              </w:rPr>
              <w:t xml:space="preserve">[ D </w:t>
            </w:r>
            <w:r>
              <w:rPr>
                <w:rFonts w:eastAsia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开始进行</w:t>
            </w:r>
            <w:r>
              <w:rPr>
                <w:rFonts w:eastAsia="宋体;SimSun" w:ascii="宋体;SimSun" w:hAnsi="宋体;SimSun"/>
                <w:lang w:eastAsia="zh-CN"/>
              </w:rPr>
              <w:t>NC</w:t>
            </w:r>
            <w:r>
              <w:rPr>
                <w:rFonts w:ascii="宋体;SimSun" w:hAnsi="宋体;SimSun" w:eastAsia="宋体;SimSun"/>
                <w:lang w:eastAsia="zh-CN"/>
              </w:rPr>
              <w:t>触点运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7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191770</wp:posOffset>
                      </wp:positionV>
                      <wp:extent cx="161290" cy="0"/>
                      <wp:effectExtent l="0" t="5080" r="0" b="5080"/>
                      <wp:wrapNone/>
                      <wp:docPr id="2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15.1pt" to="122.4pt,1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8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18745</wp:posOffset>
                      </wp:positionV>
                      <wp:extent cx="0" cy="145415"/>
                      <wp:effectExtent l="5080" t="0" r="5080" b="0"/>
                      <wp:wrapNone/>
                      <wp:docPr id="2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9.35pt" to="122.5pt,2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9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18745</wp:posOffset>
                      </wp:positionV>
                      <wp:extent cx="0" cy="145415"/>
                      <wp:effectExtent l="5080" t="0" r="5080" b="0"/>
                      <wp:wrapNone/>
                      <wp:docPr id="2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9.35pt" to="187.75pt,2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0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91770</wp:posOffset>
                      </wp:positionV>
                      <wp:extent cx="151765" cy="0"/>
                      <wp:effectExtent l="0" t="5080" r="0" b="5080"/>
                      <wp:wrapNone/>
                      <wp:docPr id="2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5.1pt" to="199.65pt,1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02">
                      <wp:simplePos x="0" y="0"/>
                      <wp:positionH relativeFrom="margin">
                        <wp:posOffset>2009775</wp:posOffset>
                      </wp:positionH>
                      <wp:positionV relativeFrom="paragraph">
                        <wp:posOffset>130810</wp:posOffset>
                      </wp:positionV>
                      <wp:extent cx="537210" cy="179705"/>
                      <wp:effectExtent l="5715" t="4445" r="0" b="0"/>
                      <wp:wrapNone/>
                      <wp:docPr id="24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25pt;margin-top:10.3pt;width:42.3pt;height:14.15pt" coordorigin="3165,206" coordsize="846,283">
                      <v:group id="shape_0" style="position:absolute;left:3165;top:207;width:223;height:265">
                        <v:shape id="shape_0" stroked="f" o:allowincell="f" style="position:absolute;left:3225;top:212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65;top:207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65;top:206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AN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1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30810</wp:posOffset>
                      </wp:positionV>
                      <wp:extent cx="410210" cy="179705"/>
                      <wp:effectExtent l="0" t="0" r="0" b="0"/>
                      <wp:wrapNone/>
                      <wp:docPr id="2459" name="Frame5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B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4.15pt;mso-wrap-distance-left:9.05pt;mso-wrap-distance-right:9.05pt;mso-wrap-distance-top:0pt;mso-wrap-distance-bottom:0pt;margin-top:10.3pt;mso-position-vertical-relative:text;margin-left:122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B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 xml:space="preserve">从 </w:t>
            </w:r>
            <w:r>
              <w:rPr>
                <w:rFonts w:eastAsia="宋体;SimSun" w:ascii="宋体;SimSun" w:hAnsi="宋体;SimSun"/>
                <w:lang w:eastAsia="zh-CN"/>
              </w:rPr>
              <w:t xml:space="preserve">[ D </w:t>
            </w:r>
            <w:r>
              <w:rPr>
                <w:rFonts w:eastAsia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开始进行</w:t>
            </w:r>
            <w:r>
              <w:rPr>
                <w:rFonts w:eastAsia="宋体;SimSun" w:ascii="宋体;SimSun" w:hAnsi="宋体;SimSun"/>
                <w:lang w:eastAsia="zh-CN"/>
              </w:rPr>
              <w:t>NO</w:t>
            </w:r>
            <w:r>
              <w:rPr>
                <w:rFonts w:ascii="宋体;SimSun" w:hAnsi="宋体;SimSun" w:eastAsia="宋体;SimSun"/>
                <w:lang w:eastAsia="zh-CN"/>
              </w:rPr>
              <w:t>触点串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3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198755</wp:posOffset>
                      </wp:positionV>
                      <wp:extent cx="161290" cy="0"/>
                      <wp:effectExtent l="0" t="5080" r="0" b="5080"/>
                      <wp:wrapNone/>
                      <wp:docPr id="2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15.65pt" to="122.4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4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25730</wp:posOffset>
                      </wp:positionV>
                      <wp:extent cx="0" cy="145415"/>
                      <wp:effectExtent l="5080" t="0" r="5080" b="0"/>
                      <wp:wrapNone/>
                      <wp:docPr id="2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9.9pt" to="122.5pt,2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5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25730</wp:posOffset>
                      </wp:positionV>
                      <wp:extent cx="0" cy="145415"/>
                      <wp:effectExtent l="5080" t="0" r="5080" b="0"/>
                      <wp:wrapNone/>
                      <wp:docPr id="2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9.9pt" to="187.75pt,2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6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98755</wp:posOffset>
                      </wp:positionV>
                      <wp:extent cx="151765" cy="0"/>
                      <wp:effectExtent l="0" t="5080" r="0" b="5080"/>
                      <wp:wrapNone/>
                      <wp:docPr id="2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5.65pt" to="199.6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08">
                      <wp:simplePos x="0" y="0"/>
                      <wp:positionH relativeFrom="margin">
                        <wp:posOffset>2009775</wp:posOffset>
                      </wp:positionH>
                      <wp:positionV relativeFrom="paragraph">
                        <wp:posOffset>137795</wp:posOffset>
                      </wp:positionV>
                      <wp:extent cx="537210" cy="179705"/>
                      <wp:effectExtent l="5715" t="4445" r="0" b="0"/>
                      <wp:wrapNone/>
                      <wp:docPr id="24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25pt;margin-top:10.85pt;width:42.3pt;height:14.15pt" coordorigin="3165,217" coordsize="846,283">
                      <v:group id="shape_0" style="position:absolute;left:3165;top:218;width:223;height:265">
                        <v:shape id="shape_0" stroked="f" o:allowincell="f" style="position:absolute;left:3225;top:223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65;top:218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65;top:217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AND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7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37795</wp:posOffset>
                      </wp:positionV>
                      <wp:extent cx="410210" cy="179705"/>
                      <wp:effectExtent l="0" t="0" r="0" b="0"/>
                      <wp:wrapNone/>
                      <wp:docPr id="2465" name="Frame5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B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4.15pt;mso-wrap-distance-left:9.05pt;mso-wrap-distance-right:9.05pt;mso-wrap-distance-top:0pt;mso-wrap-distance-bottom:0pt;margin-top:10.85pt;mso-position-vertical-relative:text;margin-left:122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B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 xml:space="preserve">从 </w:t>
            </w:r>
            <w:r>
              <w:rPr>
                <w:rFonts w:eastAsia="宋体;SimSun" w:ascii="宋体;SimSun" w:hAnsi="宋体;SimSun"/>
                <w:lang w:eastAsia="zh-CN"/>
              </w:rPr>
              <w:t xml:space="preserve">[ D </w:t>
            </w:r>
            <w:r>
              <w:rPr>
                <w:rFonts w:eastAsia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开始进行</w:t>
            </w:r>
            <w:r>
              <w:rPr>
                <w:rFonts w:eastAsia="宋体;SimSun" w:ascii="宋体;SimSun" w:hAnsi="宋体;SimSun"/>
                <w:lang w:eastAsia="zh-CN"/>
              </w:rPr>
              <w:t>NC</w:t>
            </w:r>
            <w:r>
              <w:rPr>
                <w:rFonts w:ascii="宋体;SimSun" w:hAnsi="宋体;SimSun" w:eastAsia="宋体;SimSun"/>
                <w:lang w:eastAsia="zh-CN"/>
              </w:rPr>
              <w:t>触点串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9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227330</wp:posOffset>
                      </wp:positionV>
                      <wp:extent cx="161290" cy="0"/>
                      <wp:effectExtent l="0" t="5080" r="0" b="5080"/>
                      <wp:wrapNone/>
                      <wp:docPr id="2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17.9pt" to="122.4pt,1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0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54305</wp:posOffset>
                      </wp:positionV>
                      <wp:extent cx="0" cy="145415"/>
                      <wp:effectExtent l="5080" t="0" r="5080" b="0"/>
                      <wp:wrapNone/>
                      <wp:docPr id="2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12.15pt" to="122.5pt,2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1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54305</wp:posOffset>
                      </wp:positionV>
                      <wp:extent cx="0" cy="145415"/>
                      <wp:effectExtent l="5080" t="0" r="5080" b="0"/>
                      <wp:wrapNone/>
                      <wp:docPr id="2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2.15pt" to="187.75pt,2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2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227330</wp:posOffset>
                      </wp:positionV>
                      <wp:extent cx="151765" cy="0"/>
                      <wp:effectExtent l="0" t="5080" r="0" b="5080"/>
                      <wp:wrapNone/>
                      <wp:docPr id="2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7.9pt" to="199.65pt,1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14">
                      <wp:simplePos x="0" y="0"/>
                      <wp:positionH relativeFrom="margin">
                        <wp:posOffset>2009775</wp:posOffset>
                      </wp:positionH>
                      <wp:positionV relativeFrom="paragraph">
                        <wp:posOffset>166370</wp:posOffset>
                      </wp:positionV>
                      <wp:extent cx="537210" cy="179705"/>
                      <wp:effectExtent l="5715" t="4445" r="0" b="0"/>
                      <wp:wrapNone/>
                      <wp:docPr id="24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25pt;margin-top:13.1pt;width:42.3pt;height:14.15pt" coordorigin="3165,262" coordsize="846,283">
                      <v:group id="shape_0" style="position:absolute;left:3165;top:263;width:223;height:265">
                        <v:shape id="shape_0" stroked="f" o:allowincell="f" style="position:absolute;left:3225;top:268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65;top:263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65;top:262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5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99060</wp:posOffset>
                      </wp:positionV>
                      <wp:extent cx="0" cy="141605"/>
                      <wp:effectExtent l="5080" t="0" r="5080" b="0"/>
                      <wp:wrapNone/>
                      <wp:docPr id="2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7.8pt" to="109.75pt,1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6">
                      <wp:simplePos x="0" y="0"/>
                      <wp:positionH relativeFrom="margin">
                        <wp:posOffset>2517775</wp:posOffset>
                      </wp:positionH>
                      <wp:positionV relativeFrom="paragraph">
                        <wp:posOffset>99060</wp:posOffset>
                      </wp:positionV>
                      <wp:extent cx="0" cy="141605"/>
                      <wp:effectExtent l="5080" t="0" r="5080" b="0"/>
                      <wp:wrapNone/>
                      <wp:docPr id="2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25pt,7.8pt" to="198.25pt,1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3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66370</wp:posOffset>
                      </wp:positionV>
                      <wp:extent cx="410210" cy="179705"/>
                      <wp:effectExtent l="0" t="0" r="0" b="0"/>
                      <wp:wrapNone/>
                      <wp:docPr id="2473" name="Frame5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B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4.15pt;mso-wrap-distance-left:9.05pt;mso-wrap-distance-right:9.05pt;mso-wrap-distance-top:0pt;mso-wrap-distance-bottom:0pt;margin-top:13.1pt;mso-position-vertical-relative:text;margin-left:122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B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 xml:space="preserve">从 </w:t>
            </w:r>
            <w:r>
              <w:rPr>
                <w:rFonts w:eastAsia="宋体;SimSun" w:ascii="宋体;SimSun" w:hAnsi="宋体;SimSun"/>
                <w:lang w:eastAsia="zh-CN"/>
              </w:rPr>
              <w:t xml:space="preserve">[ D </w:t>
            </w:r>
            <w:r>
              <w:rPr>
                <w:rFonts w:eastAsia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开始进行</w:t>
            </w:r>
            <w:r>
              <w:rPr>
                <w:rFonts w:eastAsia="宋体;SimSun" w:ascii="宋体;SimSun" w:hAnsi="宋体;SimSun"/>
                <w:lang w:eastAsia="zh-CN"/>
              </w:rPr>
              <w:t>NO</w:t>
            </w:r>
            <w:r>
              <w:rPr>
                <w:rFonts w:ascii="宋体;SimSun" w:hAnsi="宋体;SimSun" w:eastAsia="宋体;SimSun"/>
                <w:lang w:eastAsia="zh-CN"/>
              </w:rPr>
              <w:t>触点并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7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234315</wp:posOffset>
                      </wp:positionV>
                      <wp:extent cx="161290" cy="0"/>
                      <wp:effectExtent l="0" t="5080" r="0" b="5080"/>
                      <wp:wrapNone/>
                      <wp:docPr id="2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18.45pt" to="122.4pt,1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8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61290</wp:posOffset>
                      </wp:positionV>
                      <wp:extent cx="0" cy="145415"/>
                      <wp:effectExtent l="5080" t="0" r="5080" b="0"/>
                      <wp:wrapNone/>
                      <wp:docPr id="2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12.7pt" to="122.5pt,2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9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61290</wp:posOffset>
                      </wp:positionV>
                      <wp:extent cx="0" cy="145415"/>
                      <wp:effectExtent l="5080" t="0" r="5080" b="0"/>
                      <wp:wrapNone/>
                      <wp:docPr id="2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2.7pt" to="187.75pt,2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0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234315</wp:posOffset>
                      </wp:positionV>
                      <wp:extent cx="151765" cy="0"/>
                      <wp:effectExtent l="0" t="5080" r="0" b="5080"/>
                      <wp:wrapNone/>
                      <wp:docPr id="2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8.45pt" to="199.65pt,1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22">
                      <wp:simplePos x="0" y="0"/>
                      <wp:positionH relativeFrom="margin">
                        <wp:posOffset>2009775</wp:posOffset>
                      </wp:positionH>
                      <wp:positionV relativeFrom="paragraph">
                        <wp:posOffset>173355</wp:posOffset>
                      </wp:positionV>
                      <wp:extent cx="537210" cy="179705"/>
                      <wp:effectExtent l="5715" t="4445" r="0" b="0"/>
                      <wp:wrapNone/>
                      <wp:docPr id="24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25pt;margin-top:13.65pt;width:42.3pt;height:14.15pt" coordorigin="3165,273" coordsize="846,283">
                      <v:group id="shape_0" style="position:absolute;left:3165;top:274;width:223;height:265">
                        <v:shape id="shape_0" stroked="f" o:allowincell="f" style="position:absolute;left:3225;top:279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65;top:274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65;top:273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3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106045</wp:posOffset>
                      </wp:positionV>
                      <wp:extent cx="0" cy="141605"/>
                      <wp:effectExtent l="5080" t="0" r="5080" b="0"/>
                      <wp:wrapNone/>
                      <wp:docPr id="2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8.35pt" to="109.75pt,1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4">
                      <wp:simplePos x="0" y="0"/>
                      <wp:positionH relativeFrom="margin">
                        <wp:posOffset>2517775</wp:posOffset>
                      </wp:positionH>
                      <wp:positionV relativeFrom="paragraph">
                        <wp:posOffset>106045</wp:posOffset>
                      </wp:positionV>
                      <wp:extent cx="0" cy="141605"/>
                      <wp:effectExtent l="5080" t="0" r="5080" b="0"/>
                      <wp:wrapNone/>
                      <wp:docPr id="2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25pt,8.35pt" to="198.25pt,1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OR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1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73355</wp:posOffset>
                      </wp:positionV>
                      <wp:extent cx="410210" cy="179705"/>
                      <wp:effectExtent l="0" t="0" r="0" b="0"/>
                      <wp:wrapNone/>
                      <wp:docPr id="2481" name="Frame5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B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4.15pt;mso-wrap-distance-left:9.05pt;mso-wrap-distance-right:9.05pt;mso-wrap-distance-top:0pt;mso-wrap-distance-bottom:0pt;margin-top:13.65pt;mso-position-vertical-relative:text;margin-left:122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B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 xml:space="preserve">从 </w:t>
            </w:r>
            <w:r>
              <w:rPr>
                <w:rFonts w:eastAsia="宋体;SimSun" w:ascii="宋体;SimSun" w:hAnsi="宋体;SimSun"/>
                <w:lang w:eastAsia="zh-CN"/>
              </w:rPr>
              <w:t xml:space="preserve">[ D </w:t>
            </w:r>
            <w:r>
              <w:rPr>
                <w:rFonts w:eastAsia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开始进行</w:t>
            </w:r>
            <w:r>
              <w:rPr>
                <w:rFonts w:eastAsia="宋体;SimSun" w:ascii="宋体;SimSun" w:hAnsi="宋体;SimSun"/>
                <w:lang w:eastAsia="zh-CN"/>
              </w:rPr>
              <w:t>NC</w:t>
            </w:r>
            <w:r>
              <w:rPr>
                <w:rFonts w:ascii="宋体;SimSun" w:hAnsi="宋体;SimSun" w:eastAsia="宋体;SimSun"/>
                <w:lang w:eastAsia="zh-CN"/>
              </w:rPr>
              <w:t>触点并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5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197485</wp:posOffset>
                      </wp:positionV>
                      <wp:extent cx="139700" cy="0"/>
                      <wp:effectExtent l="0" t="5080" r="0" b="5080"/>
                      <wp:wrapNone/>
                      <wp:docPr id="2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9pt,15.55pt" to="121.85pt,1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6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95885</wp:posOffset>
                      </wp:positionV>
                      <wp:extent cx="114300" cy="0"/>
                      <wp:effectExtent l="0" t="5080" r="0" b="5080"/>
                      <wp:wrapNone/>
                      <wp:docPr id="2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7.55pt" to="130.8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7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95885</wp:posOffset>
                      </wp:positionV>
                      <wp:extent cx="0" cy="215900"/>
                      <wp:effectExtent l="5080" t="0" r="5080" b="0"/>
                      <wp:wrapNone/>
                      <wp:docPr id="2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7.55pt" to="121.9pt,2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8">
                      <wp:simplePos x="0" y="0"/>
                      <wp:positionH relativeFrom="margin">
                        <wp:posOffset>2418080</wp:posOffset>
                      </wp:positionH>
                      <wp:positionV relativeFrom="paragraph">
                        <wp:posOffset>197485</wp:posOffset>
                      </wp:positionV>
                      <wp:extent cx="139700" cy="0"/>
                      <wp:effectExtent l="0" t="5080" r="0" b="5080"/>
                      <wp:wrapNone/>
                      <wp:docPr id="2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15.55pt" to="201.35pt,1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9">
                      <wp:simplePos x="0" y="0"/>
                      <wp:positionH relativeFrom="margin">
                        <wp:posOffset>2303780</wp:posOffset>
                      </wp:positionH>
                      <wp:positionV relativeFrom="paragraph">
                        <wp:posOffset>95885</wp:posOffset>
                      </wp:positionV>
                      <wp:extent cx="114300" cy="0"/>
                      <wp:effectExtent l="0" t="5080" r="0" b="5080"/>
                      <wp:wrapNone/>
                      <wp:docPr id="2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4pt,7.55pt" to="190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0">
                      <wp:simplePos x="0" y="0"/>
                      <wp:positionH relativeFrom="margin">
                        <wp:posOffset>2418080</wp:posOffset>
                      </wp:positionH>
                      <wp:positionV relativeFrom="paragraph">
                        <wp:posOffset>95885</wp:posOffset>
                      </wp:positionV>
                      <wp:extent cx="0" cy="215900"/>
                      <wp:effectExtent l="5080" t="0" r="5080" b="0"/>
                      <wp:wrapNone/>
                      <wp:docPr id="2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7.55pt" to="190.4pt,2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32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24460</wp:posOffset>
                      </wp:positionV>
                      <wp:extent cx="537210" cy="179705"/>
                      <wp:effectExtent l="5715" t="4445" r="0" b="0"/>
                      <wp:wrapNone/>
                      <wp:docPr id="24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75pt;margin-top:9.8pt;width:42.3pt;height:14.15pt" coordorigin="3195,196" coordsize="846,283">
                      <v:group id="shape_0" style="position:absolute;left:3195;top:197;width:223;height:265">
                        <v:shape id="shape_0" stroked="f" o:allowincell="f" style="position:absolute;left:3255;top:202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95;top:197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95;top:196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3">
                      <wp:simplePos x="0" y="0"/>
                      <wp:positionH relativeFrom="margin">
                        <wp:posOffset>2555875</wp:posOffset>
                      </wp:positionH>
                      <wp:positionV relativeFrom="paragraph">
                        <wp:posOffset>100965</wp:posOffset>
                      </wp:positionV>
                      <wp:extent cx="0" cy="217805"/>
                      <wp:effectExtent l="5080" t="0" r="5080" b="0"/>
                      <wp:wrapNone/>
                      <wp:docPr id="2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25pt,7.95pt" to="201.25pt,2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4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301625</wp:posOffset>
                      </wp:positionV>
                      <wp:extent cx="114300" cy="0"/>
                      <wp:effectExtent l="0" t="5080" r="0" b="5080"/>
                      <wp:wrapNone/>
                      <wp:docPr id="2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23.75pt" to="130.85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5">
                      <wp:simplePos x="0" y="0"/>
                      <wp:positionH relativeFrom="margin">
                        <wp:posOffset>2303780</wp:posOffset>
                      </wp:positionH>
                      <wp:positionV relativeFrom="paragraph">
                        <wp:posOffset>301625</wp:posOffset>
                      </wp:positionV>
                      <wp:extent cx="114300" cy="0"/>
                      <wp:effectExtent l="0" t="5080" r="0" b="5080"/>
                      <wp:wrapNone/>
                      <wp:docPr id="2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4pt,23.75pt" to="190.35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OU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1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106680</wp:posOffset>
                      </wp:positionV>
                      <wp:extent cx="720725" cy="231775"/>
                      <wp:effectExtent l="0" t="0" r="0" b="0"/>
                      <wp:wrapNone/>
                      <wp:docPr id="2492" name="Frame5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O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18.25pt;mso-wrap-distance-left:9.05pt;mso-wrap-distance-right:9.05pt;mso-wrap-distance-top:0pt;mso-wrap-distance-bottom:0pt;margin-top:8.4pt;mso-position-vertical-relative:text;margin-left:116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BO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输出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ascii="宋体;SimSun" w:hAnsi="宋体;SimSun" w:eastAsia="宋体;SimSun"/>
                <w:lang w:eastAsia="zh-CN"/>
              </w:rPr>
              <w:t>运算结果至</w:t>
            </w:r>
            <w:r>
              <w:rPr>
                <w:rFonts w:eastAsia="宋体;SimSun" w:ascii="宋体;SimSun" w:hAnsi="宋体;SimSun"/>
              </w:rPr>
              <w:t xml:space="preserve">[ D </w:t>
            </w:r>
            <w:r>
              <w:rPr>
                <w:rFonts w:eastAsia="宋体;SimSun" w:ascii="宋体;SimSun" w:hAnsi="宋体;SimSu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6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61595</wp:posOffset>
                      </wp:positionV>
                      <wp:extent cx="118745" cy="0"/>
                      <wp:effectExtent l="0" t="5080" r="0" b="5080"/>
                      <wp:wrapNone/>
                      <wp:docPr id="2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4.85pt" to="131.2pt,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7">
                      <wp:simplePos x="0" y="0"/>
                      <wp:positionH relativeFrom="margin">
                        <wp:posOffset>2299335</wp:posOffset>
                      </wp:positionH>
                      <wp:positionV relativeFrom="paragraph">
                        <wp:posOffset>61595</wp:posOffset>
                      </wp:positionV>
                      <wp:extent cx="118745" cy="0"/>
                      <wp:effectExtent l="0" t="5080" r="0" b="5080"/>
                      <wp:wrapNone/>
                      <wp:docPr id="2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05pt,4.85pt" to="190.35pt,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8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162560</wp:posOffset>
                      </wp:positionV>
                      <wp:extent cx="139700" cy="0"/>
                      <wp:effectExtent l="0" t="5080" r="0" b="5080"/>
                      <wp:wrapNone/>
                      <wp:docPr id="2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9pt,12.8pt" to="121.85pt,1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9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60960</wp:posOffset>
                      </wp:positionV>
                      <wp:extent cx="0" cy="215900"/>
                      <wp:effectExtent l="5080" t="0" r="5080" b="0"/>
                      <wp:wrapNone/>
                      <wp:docPr id="2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4.8pt" to="121.9pt,2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0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276860</wp:posOffset>
                      </wp:positionV>
                      <wp:extent cx="118745" cy="0"/>
                      <wp:effectExtent l="0" t="5080" r="0" b="5080"/>
                      <wp:wrapNone/>
                      <wp:docPr id="2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21.8pt" to="131.2pt,2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1">
                      <wp:simplePos x="0" y="0"/>
                      <wp:positionH relativeFrom="margin">
                        <wp:posOffset>2418080</wp:posOffset>
                      </wp:positionH>
                      <wp:positionV relativeFrom="paragraph">
                        <wp:posOffset>162560</wp:posOffset>
                      </wp:positionV>
                      <wp:extent cx="139700" cy="0"/>
                      <wp:effectExtent l="0" t="5080" r="0" b="5080"/>
                      <wp:wrapNone/>
                      <wp:docPr id="2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12.8pt" to="201.35pt,1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2">
                      <wp:simplePos x="0" y="0"/>
                      <wp:positionH relativeFrom="margin">
                        <wp:posOffset>2418080</wp:posOffset>
                      </wp:positionH>
                      <wp:positionV relativeFrom="paragraph">
                        <wp:posOffset>60960</wp:posOffset>
                      </wp:positionV>
                      <wp:extent cx="0" cy="215900"/>
                      <wp:effectExtent l="5080" t="0" r="5080" b="0"/>
                      <wp:wrapNone/>
                      <wp:docPr id="2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4.8pt" to="190.4pt,2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3">
                      <wp:simplePos x="0" y="0"/>
                      <wp:positionH relativeFrom="margin">
                        <wp:posOffset>2299335</wp:posOffset>
                      </wp:positionH>
                      <wp:positionV relativeFrom="paragraph">
                        <wp:posOffset>276860</wp:posOffset>
                      </wp:positionV>
                      <wp:extent cx="118745" cy="0"/>
                      <wp:effectExtent l="0" t="5080" r="0" b="5080"/>
                      <wp:wrapNone/>
                      <wp:docPr id="2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05pt,21.8pt" to="190.35pt,2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45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89535</wp:posOffset>
                      </wp:positionV>
                      <wp:extent cx="537210" cy="179705"/>
                      <wp:effectExtent l="5715" t="4445" r="0" b="0"/>
                      <wp:wrapNone/>
                      <wp:docPr id="25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75pt;margin-top:7.05pt;width:42.3pt;height:14.15pt" coordorigin="3195,141" coordsize="846,283">
                      <v:group id="shape_0" style="position:absolute;left:3195;top:142;width:223;height:265">
                        <v:shape id="shape_0" stroked="f" o:allowincell="f" style="position:absolute;left:3255;top:147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95;top:142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95;top:141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6">
                      <wp:simplePos x="0" y="0"/>
                      <wp:positionH relativeFrom="margin">
                        <wp:posOffset>2555875</wp:posOffset>
                      </wp:positionH>
                      <wp:positionV relativeFrom="paragraph">
                        <wp:posOffset>60325</wp:posOffset>
                      </wp:positionV>
                      <wp:extent cx="0" cy="217805"/>
                      <wp:effectExtent l="5080" t="0" r="5080" b="0"/>
                      <wp:wrapNone/>
                      <wp:docPr id="2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25pt,4.75pt" to="201.25pt,2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S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4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71755</wp:posOffset>
                      </wp:positionV>
                      <wp:extent cx="644525" cy="250825"/>
                      <wp:effectExtent l="0" t="0" r="0" b="0"/>
                      <wp:wrapNone/>
                      <wp:docPr id="2503" name="Frame5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525" cy="250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E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75pt;height:19.75pt;mso-wrap-distance-left:9.05pt;mso-wrap-distance-right:9.05pt;mso-wrap-distance-top:0pt;mso-wrap-distance-bottom:0pt;margin-top:5.65pt;mso-position-vertical-relative:text;margin-left:116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S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设置</w:t>
            </w:r>
            <w:r>
              <w:rPr>
                <w:rFonts w:eastAsia="宋体;SimSun" w:ascii="宋体;SimSun" w:hAnsi="宋体;SimSun"/>
              </w:rPr>
              <w:t xml:space="preserve">[ D </w:t>
            </w:r>
            <w:r>
              <w:rPr>
                <w:rFonts w:eastAsia="宋体;SimSun" w:ascii="宋体;SimSun" w:hAnsi="宋体;SimSu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7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189230</wp:posOffset>
                      </wp:positionV>
                      <wp:extent cx="139700" cy="0"/>
                      <wp:effectExtent l="0" t="5080" r="0" b="5080"/>
                      <wp:wrapNone/>
                      <wp:docPr id="2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9pt,14.9pt" to="121.85pt,1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8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87630</wp:posOffset>
                      </wp:positionV>
                      <wp:extent cx="114300" cy="0"/>
                      <wp:effectExtent l="0" t="5080" r="0" b="5080"/>
                      <wp:wrapNone/>
                      <wp:docPr id="2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6.9pt" to="130.85pt,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9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87630</wp:posOffset>
                      </wp:positionV>
                      <wp:extent cx="0" cy="215900"/>
                      <wp:effectExtent l="5080" t="0" r="5080" b="0"/>
                      <wp:wrapNone/>
                      <wp:docPr id="2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6.9pt" to="121.9pt,2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0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303530</wp:posOffset>
                      </wp:positionV>
                      <wp:extent cx="118745" cy="0"/>
                      <wp:effectExtent l="0" t="5080" r="0" b="5080"/>
                      <wp:wrapNone/>
                      <wp:docPr id="2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23.9pt" to="131.2pt,2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1">
                      <wp:simplePos x="0" y="0"/>
                      <wp:positionH relativeFrom="margin">
                        <wp:posOffset>2418080</wp:posOffset>
                      </wp:positionH>
                      <wp:positionV relativeFrom="paragraph">
                        <wp:posOffset>189230</wp:posOffset>
                      </wp:positionV>
                      <wp:extent cx="139700" cy="0"/>
                      <wp:effectExtent l="0" t="5080" r="0" b="5080"/>
                      <wp:wrapNone/>
                      <wp:docPr id="2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14.9pt" to="201.35pt,1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2">
                      <wp:simplePos x="0" y="0"/>
                      <wp:positionH relativeFrom="margin">
                        <wp:posOffset>2303780</wp:posOffset>
                      </wp:positionH>
                      <wp:positionV relativeFrom="paragraph">
                        <wp:posOffset>87630</wp:posOffset>
                      </wp:positionV>
                      <wp:extent cx="114300" cy="0"/>
                      <wp:effectExtent l="0" t="5080" r="0" b="5080"/>
                      <wp:wrapNone/>
                      <wp:docPr id="2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4pt,6.9pt" to="190.35pt,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3">
                      <wp:simplePos x="0" y="0"/>
                      <wp:positionH relativeFrom="margin">
                        <wp:posOffset>2418080</wp:posOffset>
                      </wp:positionH>
                      <wp:positionV relativeFrom="paragraph">
                        <wp:posOffset>87630</wp:posOffset>
                      </wp:positionV>
                      <wp:extent cx="0" cy="215900"/>
                      <wp:effectExtent l="5080" t="0" r="5080" b="0"/>
                      <wp:wrapNone/>
                      <wp:docPr id="2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6.9pt" to="190.4pt,2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4">
                      <wp:simplePos x="0" y="0"/>
                      <wp:positionH relativeFrom="margin">
                        <wp:posOffset>2299335</wp:posOffset>
                      </wp:positionH>
                      <wp:positionV relativeFrom="paragraph">
                        <wp:posOffset>303530</wp:posOffset>
                      </wp:positionV>
                      <wp:extent cx="118745" cy="0"/>
                      <wp:effectExtent l="0" t="5080" r="0" b="5080"/>
                      <wp:wrapNone/>
                      <wp:docPr id="2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05pt,23.9pt" to="190.35pt,2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56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16205</wp:posOffset>
                      </wp:positionV>
                      <wp:extent cx="537210" cy="179705"/>
                      <wp:effectExtent l="5715" t="4445" r="0" b="0"/>
                      <wp:wrapNone/>
                      <wp:docPr id="25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 Narrow" w:hAnsi="Arial Narrow" w:eastAsia="BatangChe;Arial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Arial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75pt;margin-top:9.15pt;width:42.3pt;height:14.15pt" coordorigin="3195,183" coordsize="846,283">
                      <v:group id="shape_0" style="position:absolute;left:3195;top:184;width:223;height:265">
                        <v:shape id="shape_0" stroked="f" o:allowincell="f" style="position:absolute;left:3255;top:189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BatangChe;Arial" w:cs="Arial Narrow"/>
                                    <w:color w:val="auto"/>
                                    <w:lang w:val="en-US" w:eastAsia="ko-K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95;top:184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95;top:183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Arial" w:cs="Arial Narrow"/>
                                  <w:color w:val="auto"/>
                                  <w:lang w:val="en-US" w:eastAsia="ko-KR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7">
                      <wp:simplePos x="0" y="0"/>
                      <wp:positionH relativeFrom="margin">
                        <wp:posOffset>2555875</wp:posOffset>
                      </wp:positionH>
                      <wp:positionV relativeFrom="paragraph">
                        <wp:posOffset>86995</wp:posOffset>
                      </wp:positionV>
                      <wp:extent cx="0" cy="217805"/>
                      <wp:effectExtent l="5080" t="0" r="5080" b="0"/>
                      <wp:wrapNone/>
                      <wp:docPr id="2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25pt,6.85pt" to="201.25pt,2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RS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5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98425</wp:posOffset>
                      </wp:positionV>
                      <wp:extent cx="682625" cy="260350"/>
                      <wp:effectExtent l="0" t="0" r="0" b="0"/>
                      <wp:wrapNone/>
                      <wp:docPr id="2514" name="Frame5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RS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0.5pt;mso-wrap-distance-left:9.05pt;mso-wrap-distance-right:9.05pt;mso-wrap-distance-top:0pt;mso-wrap-distance-bottom:0pt;margin-top:7.75pt;mso-position-vertical-relative:text;margin-left:116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R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清楚</w:t>
            </w:r>
            <w:r>
              <w:rPr>
                <w:rFonts w:eastAsia="宋体;SimSun" w:ascii="宋体;SimSun" w:hAnsi="宋体;SimSun"/>
              </w:rPr>
              <w:t xml:space="preserve">[ D </w:t>
            </w:r>
            <w:r>
              <w:rPr>
                <w:rFonts w:eastAsia="宋体;SimSun" w:ascii="宋体;SimSun" w:hAnsi="宋体;SimSu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rPr>
          <w:rFonts w:ascii="宋体;SimSun" w:hAnsi="宋体;SimSun" w:eastAsia="宋体;SimSun" w:cs="Arial"/>
          <w:lang w:val="en-US" w:eastAsia="en-US"/>
        </w:rPr>
      </w:pPr>
      <w:r>
        <w:rPr>
          <w:rFonts w:eastAsia="宋体;SimSun"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eastAsia="宋体;SimSun"/>
          <w:lang w:val="en-US" w:eastAsia="zh-CN"/>
        </w:rPr>
      </w:pPr>
      <w:r>
        <w:rPr>
          <w:rFonts w:eastAsia="宋体;SimSun" w:ascii="宋体;SimSun" w:hAnsi="宋体;SimSun"/>
          <w:lang w:val="en-US"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992" w:top="1985" w:footer="851" w:bottom="1701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atangChe">
    <w:altName w:val="Arial"/>
    <w:charset w:val="81"/>
    <w:family w:val="roman"/>
    <w:pitch w:val="default"/>
  </w:font>
  <w:font w:name="GulimChe">
    <w:charset w:val="81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宋体">
    <w:altName w:val="SimSun"/>
    <w:charset w:val="86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3572510</wp:posOffset>
              </wp:positionH>
              <wp:positionV relativeFrom="paragraph">
                <wp:posOffset>-209550</wp:posOffset>
              </wp:positionV>
              <wp:extent cx="445770" cy="228600"/>
              <wp:effectExtent l="0" t="0" r="0" b="0"/>
              <wp:wrapSquare wrapText="largest"/>
              <wp:docPr id="2515" name="Frame5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eastAsia="宋体;SimSun" w:cs="Arial Narro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宋体;SimSun" w:cs="Arial Narrow"/>
                              <w:b/>
                              <w:bCs/>
                            </w:rPr>
                            <w:t>A</w:t>
                          </w:r>
                          <w:r>
                            <w:rPr>
                              <w:rStyle w:val="PageNumber"/>
                              <w:rFonts w:eastAsia="宋体;SimSun" w:cs="Arial Narrow"/>
                              <w:b/>
                              <w:bCs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宋体;SimSun" w:cs="Arial Narrow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宋体;SimSun"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宋体;SimSun"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宋体;SimSun" w:cs="Arial Narrow"/>
                            </w:rPr>
                            <w:t>29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宋体;SimSun"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8pt;mso-wrap-distance-left:0pt;mso-wrap-distance-right:0pt;mso-wrap-distance-top:0pt;mso-wrap-distance-bottom:0pt;margin-top:-16.5pt;mso-position-vertical-relative:text;margin-left:28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eastAsia="宋体;SimSun" w:cs="Arial Narrow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宋体;SimSun" w:cs="Arial Narrow"/>
                        <w:b/>
                        <w:bCs/>
                      </w:rPr>
                      <w:t>A</w:t>
                    </w:r>
                    <w:r>
                      <w:rPr>
                        <w:rStyle w:val="PageNumber"/>
                        <w:rFonts w:eastAsia="宋体;SimSun" w:cs="Arial Narrow"/>
                        <w:b/>
                        <w:bCs/>
                      </w:rPr>
                      <w:t>-</w:t>
                    </w:r>
                    <w:r>
                      <w:rPr>
                        <w:rStyle w:val="PageNumber"/>
                        <w:rFonts w:eastAsia="宋体;SimSun" w:cs="Arial Narrow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宋体;SimSun"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宋体;SimSun" w:cs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宋体;SimSun" w:cs="Arial Narrow"/>
                      </w:rPr>
                      <w:t>29</w:t>
                    </w:r>
                    <w:r>
                      <w:rPr>
                        <w:rStyle w:val="PageNumber"/>
                        <w:b/>
                        <w:bCs/>
                        <w:rFonts w:eastAsia="宋体;SimSun"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18" w:space="0" w:color="000000"/>
          </w:tcBorders>
        </w:tcPr>
        <w:p>
          <w:pPr>
            <w:pStyle w:val="Normal"/>
            <w:rPr>
              <w:rFonts w:ascii="宋体;SimSun" w:hAnsi="宋体;SimSun" w:eastAsia="宋体;SimSun" w:cs="宋体;SimSun"/>
              <w:lang w:eastAsia="zh-CN"/>
            </w:rPr>
          </w:pPr>
          <w:r>
            <w:rPr>
              <w:rFonts w:ascii="GulimChe" w:hAnsi="GulimChe" w:eastAsia="宋体;SimSun"/>
              <w:b/>
              <w:lang w:eastAsia="zh-CN"/>
            </w:rPr>
            <w:t>附录</w:t>
          </w:r>
        </w:p>
      </w:tc>
    </w:tr>
  </w:tbl>
  <w:p>
    <w:pPr>
      <w:pStyle w:val="Header"/>
      <w:tabs>
        <w:tab w:val="clear" w:pos="4252"/>
        <w:tab w:val="clear" w:pos="8504"/>
      </w:tabs>
      <w:rPr>
        <w:rFonts w:ascii="宋体;SimSun" w:hAnsi="宋体;SimSun" w:eastAsia="宋体;SimSun" w:cs="宋体;SimSun"/>
        <w:lang w:eastAsia="zh-CN"/>
      </w:rPr>
    </w:pPr>
    <w:r>
      <w:rPr>
        <w:rFonts w:eastAsia="宋体;SimSun" w:cs="宋体;SimSun" w:ascii="宋体;SimSun" w:hAnsi="宋体;SimSun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778"/>
        </w:tabs>
        <w:ind w:left="0" w:firstLine="1418"/>
      </w:pPr>
      <w:rPr>
        <w:sz w:val="20"/>
        <w:i w:val="false"/>
        <w:b w:val="false"/>
        <w:rFonts w:ascii="Arial Narrow" w:hAnsi="Arial Narrow" w:cs="Arial Narro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94"/>
        </w:tabs>
        <w:ind w:left="0" w:firstLine="1134"/>
      </w:pPr>
      <w:rPr>
        <w:vertAlign w:val="baseline"/>
        <w:position w:val="0"/>
        <w:sz w:val="20"/>
        <w:sz w:val="20"/>
        <w:spacing w:val="0"/>
        <w:i w:val="false"/>
        <w:b w:val="false"/>
        <w:w w:val="100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211"/>
        </w:tabs>
        <w:ind w:left="0" w:firstLine="851"/>
      </w:pPr>
      <w:rPr>
        <w:sz w:val="20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479" w:firstLine="88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 Narrow" w:hAnsi="Arial Narrow" w:eastAsia="BatangChe;Arial" w:cs="Arial Narrow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GulimChe" w:cs="Arial"/>
      <w:kern w:val="2"/>
      <w:sz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jc w:val="left"/>
      <w:outlineLvl w:val="1"/>
    </w:pPr>
    <w:rPr>
      <w:rFonts w:ascii="BatangChe;Arial" w:hAnsi="BatangChe;Arial" w:eastAsia="GulimChe" w:cs="Arial"/>
      <w:sz w:val="24"/>
    </w:rPr>
  </w:style>
  <w:style w:type="paragraph" w:styleId="Heading3">
    <w:name w:val="Heading 3"/>
    <w:basedOn w:val="Normal"/>
    <w:next w:val="Style7"/>
    <w:qFormat/>
    <w:pPr>
      <w:keepNext w:val="true"/>
      <w:numPr>
        <w:ilvl w:val="0"/>
        <w:numId w:val="5"/>
      </w:numPr>
      <w:spacing w:before="120" w:after="120"/>
      <w:outlineLvl w:val="2"/>
    </w:pPr>
    <w:rPr>
      <w:rFonts w:eastAsia="GulimChe"/>
      <w:sz w:val="22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tLeast" w:line="200"/>
      <w:outlineLvl w:val="3"/>
    </w:pPr>
    <w:rPr>
      <w:rFonts w:eastAsia="GulimChe"/>
    </w:rPr>
  </w:style>
  <w:style w:type="paragraph" w:styleId="Heading5">
    <w:name w:val="Heading 5"/>
    <w:basedOn w:val="Normal"/>
    <w:next w:val="Style7"/>
    <w:qFormat/>
    <w:pPr>
      <w:keepNext w:val="true"/>
      <w:numPr>
        <w:ilvl w:val="0"/>
        <w:numId w:val="3"/>
      </w:numPr>
      <w:spacing w:lineRule="atLeast" w:line="200" w:before="80" w:after="80"/>
      <w:outlineLvl w:val="4"/>
    </w:pPr>
    <w:rPr>
      <w:rFonts w:eastAsia="굴림;Times New Roman"/>
      <w:color w:val="000000"/>
    </w:rPr>
  </w:style>
  <w:style w:type="paragraph" w:styleId="Heading6">
    <w:name w:val="Heading 6"/>
    <w:basedOn w:val="Normal"/>
    <w:next w:val="Style7"/>
    <w:qFormat/>
    <w:pPr>
      <w:keepNext w:val="true"/>
      <w:numPr>
        <w:ilvl w:val="0"/>
        <w:numId w:val="2"/>
      </w:numPr>
      <w:outlineLvl w:val="5"/>
    </w:pPr>
    <w:rPr>
      <w:rFonts w:eastAsia="GulimChe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exact" w:line="120"/>
      <w:jc w:val="center"/>
      <w:outlineLvl w:val="6"/>
    </w:pPr>
    <w:rPr>
      <w:rFonts w:eastAsia="GulimChe"/>
      <w:b/>
      <w:w w:val="9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GulimChe"/>
      <w:b/>
      <w:color w:val="FFFFFF"/>
      <w:sz w:val="18"/>
    </w:rPr>
  </w:style>
  <w:style w:type="paragraph" w:styleId="Heading9">
    <w:name w:val="Heading 9"/>
    <w:basedOn w:val="Normal"/>
    <w:next w:val="Style7"/>
    <w:qFormat/>
    <w:pPr>
      <w:keepNext w:val="true"/>
      <w:numPr>
        <w:ilvl w:val="0"/>
        <w:numId w:val="4"/>
      </w:numPr>
      <w:spacing w:lineRule="atLeast" w:line="240" w:before="120" w:after="120"/>
      <w:outlineLvl w:val="8"/>
    </w:pPr>
    <w:rPr>
      <w:rFonts w:eastAsia="GulimCh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ulimChe" w:hAnsi="GulimChe" w:eastAsia="GulimChe" w:cs="Times New Roman"/>
    </w:rPr>
  </w:style>
  <w:style w:type="character" w:styleId="WW8Num5z0">
    <w:name w:val="WW8Num5z0"/>
    <w:qFormat/>
    <w:rPr>
      <w:rFonts w:ascii="Times New Roman" w:hAnsi="Times New Roman" w:eastAsia="GulimChe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ulimChe" w:hAnsi="GulimChe" w:eastAsia="GulimChe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atangChe;Arial" w:hAnsi="BatangChe;Arial" w:eastAsia="BatangChe;Arial"/>
      <w:b w:val="false"/>
      <w:i w:val="false"/>
      <w:sz w:val="1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GulimCh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GulimChe" w:cs="Times New Roman"/>
    </w:rPr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GulimChe" w:hAnsi="GulimChe" w:eastAsia="GulimChe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eastAsia="GulimCh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GulimChe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GulimChe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eastAsia="GulimCh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eastAsia="GulimCh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color w:val="FF0000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Courier New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GulimChe" w:hAnsi="GulimChe" w:eastAsia="GulimChe"/>
      <w:b w:val="false"/>
      <w:i w:val="false"/>
      <w:color w:val="000000"/>
      <w:sz w:val="20"/>
      <w:u w:val="none"/>
    </w:rPr>
  </w:style>
  <w:style w:type="character" w:styleId="WW8Num149z0">
    <w:name w:val="WW8Num149z0"/>
    <w:qFormat/>
    <w:rPr>
      <w:rFonts w:eastAsia="宋体;SimSu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Batang;바탕" w:hAnsi="Batang;바탕" w:eastAsia="Batang;바탕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GulimChe" w:hAnsi="GulimChe" w:eastAsia="GulimChe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GulimChe" w:hAnsi="GulimChe" w:eastAsia="GulimChe"/>
      <w:b/>
      <w:i w:val="false"/>
      <w:color w:val="000000"/>
      <w:sz w:val="24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eastAsia="BatangChe;Aria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/>
      <w:sz w:val="22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GulimChe" w:hAnsi="GulimChe" w:eastAsia="GulimChe" w:cs="Aria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宋体;SimSun" w:hAnsi="宋体;SimSu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GulimChe" w:hAnsi="GulimChe" w:eastAsia="GulimChe"/>
      <w:b/>
      <w:i w:val="false"/>
      <w:color w:val="000000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GulimChe" w:hAnsi="GulimChe" w:eastAsia="GulimChe"/>
      <w:b w:val="false"/>
      <w:i w:val="false"/>
      <w:color w:val="000000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Arial Narrow" w:hAnsi="Arial Narrow" w:cs="Arial Narrow"/>
      <w:b w:val="false"/>
      <w:i w:val="false"/>
      <w:sz w:val="20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GulimChe" w:hAnsi="GulimChe" w:eastAsia="GulimChe" w:cs="Times New Roman"/>
      <w:color w:val="000000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18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eastAsia="GulimCh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eastAsia="GulimCh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eastAsia="Batang;바탕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eastAsia="GulimChe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Monotype Sorts" w:hAnsi="Monotype Sorts" w:cs="Monotype Sorts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GulimChe" w:hAnsi="GulimChe" w:eastAsia="GulimChe"/>
    </w:rPr>
  </w:style>
  <w:style w:type="character" w:styleId="WW8Num294z0">
    <w:name w:val="WW8Num294z0"/>
    <w:qFormat/>
    <w:rPr>
      <w:rFonts w:ascii="GulimChe" w:hAnsi="GulimChe" w:eastAsia="GulimChe"/>
      <w:b/>
      <w:i w:val="false"/>
      <w:color w:val="000000"/>
      <w:sz w:val="24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GulimChe" w:hAnsi="GulimChe" w:eastAsia="GulimChe" w:cs="Aria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eastAsia="GulimChe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 Narrow" w:hAnsi="Arial Narrow" w:cs="Arial Narrow"/>
      <w:b w:val="false"/>
      <w:i w:val="false"/>
      <w:sz w:val="20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eastAsia="GulimCh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Arial Narrow" w:hAnsi="Arial Narrow" w:cs="Arial Narrow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BatangChe;Arial" w:hAnsi="BatangChe;Arial" w:eastAsia="BatangChe;Arial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cs="Courier New"/>
    </w:rPr>
  </w:style>
  <w:style w:type="character" w:styleId="WW8Num365z0">
    <w:name w:val="WW8Num365z0"/>
    <w:qFormat/>
    <w:rPr>
      <w:rFonts w:eastAsia="GulimChe"/>
    </w:rPr>
  </w:style>
  <w:style w:type="character" w:styleId="WW8Num366z0">
    <w:name w:val="WW8Num366z0"/>
    <w:qFormat/>
    <w:rPr>
      <w:rFonts w:ascii="GulimChe" w:hAnsi="GulimChe" w:eastAsia="GulimChe"/>
      <w:b w:val="false"/>
      <w:i w:val="false"/>
      <w:sz w:val="18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 Narrow" w:hAnsi="Arial Narrow" w:cs="Arial Narrow"/>
    </w:rPr>
  </w:style>
  <w:style w:type="character" w:styleId="WW8Num371z0">
    <w:name w:val="WW8Num371z0"/>
    <w:qFormat/>
    <w:rPr>
      <w:rFonts w:ascii="GulimChe" w:hAnsi="GulimChe" w:eastAsia="GulimChe"/>
      <w:b w:val="false"/>
      <w:i w:val="false"/>
      <w:color w:val="000000"/>
      <w:sz w:val="20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eastAsia="BatangChe;Arial"/>
      <w:color w:val="auto"/>
    </w:rPr>
  </w:style>
  <w:style w:type="character" w:styleId="WW8Num374z0">
    <w:name w:val="WW8Num374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GulimChe" w:hAnsi="GulimChe" w:eastAsia="GulimChe" w:cs="Times New Roman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Arial Narrow" w:hAnsi="Arial Narrow" w:cs="Arial Narrow"/>
      <w:b w:val="false"/>
      <w:i w:val="false"/>
      <w:sz w:val="20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Arial Narrow" w:hAnsi="Arial Narrow" w:cs="Arial Narrow"/>
      <w:b w:val="false"/>
      <w:i w:val="false"/>
      <w:spacing w:val="0"/>
      <w:w w:val="100"/>
      <w:position w:val="0"/>
      <w:sz w:val="20"/>
      <w:sz w:val="20"/>
      <w:vertAlign w:val="baseline"/>
    </w:rPr>
  </w:style>
  <w:style w:type="character" w:styleId="WW8Num394z0">
    <w:name w:val="WW8Num394z0"/>
    <w:qFormat/>
    <w:rPr>
      <w:rFonts w:eastAsia="GulimChe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eastAsia="BatangChe;Arial" w:cs="Times New Roman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Arial Narrow" w:hAnsi="Arial Narrow" w:cs="Arial Narrow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GulimChe" w:hAnsi="GulimChe" w:eastAsia="GulimChe" w:cs="Times New Roman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>
      <w:rFonts w:ascii="GulimChe" w:hAnsi="GulimChe" w:eastAsia="GulimChe" w:cs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Arial Narrow" w:hAnsi="Arial Narrow" w:cs="Arial Narrow"/>
      <w:b w:val="false"/>
      <w:i w:val="false"/>
      <w:sz w:val="22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GulimChe" w:hAnsi="GulimChe" w:eastAsia="GulimChe"/>
      <w:b/>
      <w:i w:val="false"/>
      <w:color w:val="000000"/>
      <w:sz w:val="24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cs="Arial Narrow"/>
      <w:w w:val="9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GulimChe" w:hAnsi="GulimChe" w:eastAsia="GulimChe" w:cs="Aria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GulimChe" w:hAnsi="GulimChe" w:eastAsia="GulimChe" w:cs="Times New Roman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GulimChe" w:hAnsi="GulimChe" w:eastAsia="GulimChe"/>
      <w:b w:val="false"/>
      <w:i w:val="false"/>
      <w:color w:val="000000"/>
      <w:sz w:val="20"/>
      <w:u w:val="none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St187z0">
    <w:name w:val="WW8NumSt187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St372z0">
    <w:name w:val="WW8NumSt372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St437z0">
    <w:name w:val="WW8NumSt437z0"/>
    <w:qFormat/>
    <w:rPr>
      <w:rFonts w:ascii="GulimChe" w:hAnsi="GulimChe" w:eastAsia="GulimChe"/>
      <w:b w:val="false"/>
      <w:i w:val="false"/>
      <w:color w:val="000000"/>
      <w:sz w:val="20"/>
      <w:u w:val="none"/>
    </w:rPr>
  </w:style>
  <w:style w:type="character" w:styleId="WW8NumSt468z0">
    <w:name w:val="WW8NumSt46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71z0">
    <w:name w:val="WW8NumSt471z0"/>
    <w:qFormat/>
    <w:rPr>
      <w:rFonts w:ascii="BatangChe;Arial" w:hAnsi="BatangChe;Arial" w:eastAsia="BatangChe;Arial"/>
      <w:b w:val="false"/>
      <w:i w:val="false"/>
      <w:sz w:val="20"/>
      <w:u w:val="none"/>
    </w:rPr>
  </w:style>
  <w:style w:type="character" w:styleId="WW8NumSt473z0">
    <w:name w:val="WW8NumSt473z0"/>
    <w:qFormat/>
    <w:rPr>
      <w:rFonts w:ascii="BatangChe;Arial" w:hAnsi="BatangChe;Arial" w:eastAsia="BatangChe;Arial"/>
      <w:b w:val="false"/>
      <w:i w:val="false"/>
      <w:sz w:val="18"/>
      <w:u w:val="none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ascii="Arial" w:hAnsi="Arial" w:eastAsia="BatangChe;Arial" w:cs="Arial"/>
    </w:rPr>
  </w:style>
  <w:style w:type="character" w:styleId="Style6">
    <w:name w:val="批注引用"/>
    <w:basedOn w:val="Style5"/>
    <w:qFormat/>
    <w:rPr>
      <w:sz w:val="18"/>
    </w:rPr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;GulimCh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left="851" w:hanging="0"/>
    </w:pPr>
    <w:rPr/>
  </w:style>
  <w:style w:type="paragraph" w:styleId="Style8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Batang;바탕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;GulimChe" w:cs="Arial"/>
      <w:i/>
      <w:sz w:val="24"/>
    </w:rPr>
  </w:style>
  <w:style w:type="paragraph" w:styleId="Style9">
    <w:name w:val="설명"/>
    <w:basedOn w:val="Normal"/>
    <w:qFormat/>
    <w:pPr>
      <w:ind w:right="68" w:hanging="0"/>
    </w:pPr>
    <w:rPr>
      <w:rFonts w:eastAsia="GulimChe"/>
      <w:spacing w:val="-4"/>
      <w:lang w:val="en-US" w:eastAsia="en-US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Batang;바탕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Batang;바탕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Batang;바탕" w:cs="MS Sans Serif"/>
    </w:rPr>
  </w:style>
  <w:style w:type="paragraph" w:styleId="Style10">
    <w:name w:val="이중설명"/>
    <w:basedOn w:val="Normal"/>
    <w:next w:val="Style9"/>
    <w:qFormat/>
    <w:pPr>
      <w:spacing w:lineRule="exact" w:line="240"/>
      <w:jc w:val="left"/>
    </w:pPr>
    <w:rPr>
      <w:rFonts w:ascii="BatangChe;Arial" w:hAnsi="BatangChe;Arial"/>
      <w:sz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;Arial" w:hAnsi="BatangChe;Arial" w:eastAsia="BatangChe;Arial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;Arial" w:hAnsi="BatangChe;Arial" w:eastAsia="BatangChe;Arial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;Arial" w:hAnsi="BatangChe;Arial" w:eastAsia="BatangChe;Arial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;Arial" w:hAnsi="BatangChe;Arial" w:eastAsia="BatangChe;Arial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;Arial" w:hAnsi="BatangChe;Arial" w:eastAsia="BatangChe;Arial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;Arial" w:hAnsi="BatangChe;Arial" w:eastAsia="BatangChe;Arial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;Arial" w:hAnsi="BatangChe;Arial" w:eastAsia="BatangChe;Arial" w:cs="Times New Roman"/>
      <w:color w:val="000000"/>
      <w:sz w:val="18"/>
      <w:szCs w:val="20"/>
      <w:lang w:val="en-US" w:eastAsia="ko-KR" w:bidi="ar-SA"/>
    </w:rPr>
  </w:style>
  <w:style w:type="paragraph" w:styleId="Style12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Arial" w:hAnsi="Arial" w:eastAsia="BatangChe;Arial" w:cs="Arial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Style13">
    <w:name w:val="日期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LG">
    <w:name w:val="LG 절 밑글"/>
    <w:basedOn w:val="Normal"/>
    <w:qFormat/>
    <w:pPr>
      <w:spacing w:lineRule="auto" w:line="240"/>
      <w:ind w:left="202" w:hanging="202"/>
      <w:textAlignment w:val="auto"/>
    </w:pPr>
    <w:rPr>
      <w:rFonts w:ascii="Arial Narrow" w:hAnsi="Arial Narrow" w:eastAsia="GulimChe" w:cs="Arial Narrow"/>
      <w:w w:val="90"/>
      <w:kern w:val="2"/>
      <w:sz w:val="14"/>
    </w:rPr>
  </w:style>
  <w:style w:type="paragraph" w:styleId="TextBodyIndent">
    <w:name w:val="Body Text Indent"/>
    <w:basedOn w:val="Normal"/>
    <w:pPr>
      <w:spacing w:lineRule="auto" w:line="240"/>
      <w:jc w:val="center"/>
      <w:textAlignment w:val="auto"/>
    </w:pPr>
    <w:rPr>
      <w:rFonts w:ascii="Arial Narrow" w:hAnsi="Arial Narrow" w:cs="Arial Narrow"/>
      <w:b/>
      <w:kern w:val="2"/>
    </w:rPr>
  </w:style>
  <w:style w:type="paragraph" w:styleId="31">
    <w:name w:val="개요 3"/>
    <w:qFormat/>
    <w:pPr>
      <w:widowControl w:val="false"/>
      <w:tabs>
        <w:tab w:val="clear" w:pos="709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Batang;바탕" w:hAnsi="Batang;바탕" w:eastAsia="Batang;바탕" w:cs="Times New Roman"/>
      <w:color w:val="000000"/>
      <w:sz w:val="20"/>
      <w:szCs w:val="20"/>
      <w:lang w:val="en-US" w:eastAsia="ko-KR" w:bidi="ar-SA"/>
    </w:rPr>
  </w:style>
  <w:style w:type="paragraph" w:styleId="21">
    <w:name w:val="正文文字缩进 2"/>
    <w:basedOn w:val="Normal"/>
    <w:qFormat/>
    <w:pPr>
      <w:ind w:left="1456" w:hanging="0"/>
    </w:pPr>
    <w:rPr>
      <w:rFonts w:ascii="Arial" w:hAnsi="Arial" w:cs="Arial"/>
      <w:sz w:val="22"/>
    </w:rPr>
  </w:style>
  <w:style w:type="paragraph" w:styleId="22">
    <w:name w:val="正文文字 2"/>
    <w:basedOn w:val="Normal"/>
    <w:qFormat/>
    <w:pPr/>
    <w:rPr>
      <w:rFonts w:ascii="Arial" w:hAnsi="Arial" w:cs="Arial"/>
      <w:sz w:val="16"/>
    </w:rPr>
  </w:style>
  <w:style w:type="paragraph" w:styleId="32">
    <w:name w:val="正文文字 3"/>
    <w:basedOn w:val="Normal"/>
    <w:qFormat/>
    <w:pPr/>
    <w:rPr>
      <w:rFonts w:ascii="Arial" w:hAnsi="Arial" w:cs="Arial"/>
      <w:sz w:val="18"/>
    </w:rPr>
  </w:style>
  <w:style w:type="paragraph" w:styleId="33">
    <w:name w:val="正文文字缩进 3"/>
    <w:basedOn w:val="Normal"/>
    <w:qFormat/>
    <w:pPr>
      <w:spacing w:lineRule="atLeast" w:line="240"/>
      <w:ind w:left="440" w:hanging="0"/>
    </w:pPr>
    <w:rPr>
      <w:rFonts w:ascii="Arial Narrow" w:hAnsi="Arial Narrow" w:cs="Arial Narrow"/>
    </w:rPr>
  </w:style>
  <w:style w:type="paragraph" w:styleId="Remark">
    <w:name w:val="Remark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lineRule="auto" w:line="240"/>
      <w:ind w:left="567" w:hanging="0"/>
      <w:jc w:val="left"/>
      <w:textAlignment w:val="auto"/>
    </w:pPr>
    <w:rPr>
      <w:rFonts w:ascii="Arial" w:hAnsi="Arial" w:eastAsia="GulimChe" w:cs="Arial"/>
      <w:kern w:val="2"/>
    </w:rPr>
  </w:style>
  <w:style w:type="paragraph" w:styleId="Style14">
    <w:name w:val="표"/>
    <w:basedOn w:val="Normal"/>
    <w:qFormat/>
    <w:pPr>
      <w:spacing w:lineRule="auto" w:line="240" w:before="40" w:after="40"/>
      <w:jc w:val="left"/>
      <w:textAlignment w:val="auto"/>
    </w:pPr>
    <w:rPr>
      <w:rFonts w:ascii="Arial" w:hAnsi="Arial" w:eastAsia="GulimChe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03:00Z</dcterms:created>
  <dc:creator>장경근</dc:creator>
  <dc:description/>
  <dc:language>en-US</dc:language>
  <cp:lastModifiedBy>www</cp:lastModifiedBy>
  <cp:lastPrinted>2002-09-22T21:07:00Z</cp:lastPrinted>
  <dcterms:modified xsi:type="dcterms:W3CDTF">2002-09-29T07:43:00Z</dcterms:modified>
  <cp:revision>57</cp:revision>
  <dc:subject/>
  <dc:title>	</dc:title>
</cp:coreProperties>
</file>