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8"/>
          <w:lang w:eastAsia="zh-CN"/>
        </w:rPr>
      </w:pPr>
      <w:r>
        <w:rPr>
          <w:rFonts w:ascii="Arial Narrow" w:hAnsi="Arial Narrow" w:cs="Arial Narrow" w:eastAsia="宋体;SimSun"/>
          <w:b/>
          <w:sz w:val="28"/>
          <w:lang w:eastAsia="zh-CN"/>
        </w:rPr>
        <w:t>第二章</w:t>
      </w:r>
      <w:r>
        <w:rPr>
          <w:rFonts w:cs="Arial Narrow" w:ascii="Arial Narrow" w:hAnsi="Arial Narrow"/>
          <w:b/>
          <w:sz w:val="28"/>
          <w:lang w:eastAsia="zh-CN"/>
        </w:rPr>
        <w:t xml:space="preserve">. </w:t>
      </w:r>
      <w:r>
        <w:rPr>
          <w:rFonts w:cs="Arial Narrow" w:ascii="Arial Narrow" w:hAnsi="Arial Narrow"/>
          <w:b/>
          <w:sz w:val="28"/>
          <w:lang w:eastAsia="zh-CN"/>
        </w:rPr>
        <w:t xml:space="preserve"> </w:t>
      </w:r>
      <w:r>
        <w:rPr>
          <w:rFonts w:ascii="Arial Narrow" w:hAnsi="Arial Narrow" w:cs="Arial Narrow" w:eastAsia="宋体;SimSun"/>
          <w:b/>
          <w:sz w:val="28"/>
          <w:lang w:eastAsia="zh-CN"/>
        </w:rPr>
        <w:t>系统配置</w:t>
      </w:r>
    </w:p>
    <w:p>
      <w:pPr>
        <w:pStyle w:val="Normal"/>
        <w:jc w:val="left"/>
        <w:rPr>
          <w:rFonts w:ascii="Arial Narrow" w:hAnsi="Arial Narrow" w:cs="Arial Narrow"/>
          <w:b/>
          <w:b/>
          <w:sz w:val="20"/>
          <w:lang w:eastAsia="zh-CN"/>
        </w:rPr>
      </w:pPr>
      <w:r>
        <w:rPr>
          <w:rFonts w:cs="Arial Narrow" w:ascii="Arial Narrow" w:hAnsi="Arial Narrow"/>
          <w:b/>
          <w:sz w:val="20"/>
          <w:lang w:eastAsia="zh-CN"/>
        </w:rPr>
      </w:r>
    </w:p>
    <w:p>
      <w:pPr>
        <w:pStyle w:val="Normal"/>
        <w:jc w:val="left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sz w:val="20"/>
          <w:lang w:eastAsia="zh-CN"/>
        </w:rPr>
        <w:t xml:space="preserve">  </w:t>
      </w:r>
      <w:r>
        <w:rPr>
          <w:rFonts w:eastAsia="Arial Narrow" w:cs="Arial Narrow" w:ascii="Arial Narrow" w:hAnsi="Arial Narrow"/>
          <w:sz w:val="20"/>
          <w:lang w:eastAsia="zh-CN"/>
        </w:rPr>
        <w:t xml:space="preserve"> </w:t>
      </w:r>
      <w:r>
        <w:rPr>
          <w:rFonts w:ascii="Arial Narrow" w:hAnsi="Arial Narrow" w:cs="Arial Narrow" w:eastAsia="宋体;SimSun"/>
          <w:sz w:val="20"/>
          <w:lang w:eastAsia="zh-CN"/>
        </w:rPr>
        <w:t>以下说明了</w:t>
      </w:r>
      <w:r>
        <w:rPr>
          <w:rFonts w:cs="Arial Narrow" w:ascii="Arial Narrow" w:hAnsi="Arial Narrow"/>
          <w:sz w:val="20"/>
        </w:rPr>
        <w:t>G3F</w:t>
      </w:r>
      <w:r>
        <w:rPr>
          <w:rFonts w:cs="Arial Narrow" w:ascii="Arial Narrow" w:hAnsi="Arial Narrow"/>
          <w:sz w:val="20"/>
        </w:rPr>
        <w:t>–</w:t>
      </w:r>
      <w:r>
        <w:rPr>
          <w:rFonts w:cs="Arial Narrow" w:ascii="Arial Narrow" w:hAnsi="Arial Narrow"/>
          <w:sz w:val="20"/>
        </w:rPr>
        <w:t>HSCA, G4F</w:t>
      </w:r>
      <w:r>
        <w:rPr>
          <w:rFonts w:cs="Arial Narrow" w:ascii="Arial Narrow" w:hAnsi="Arial Narrow"/>
          <w:sz w:val="20"/>
        </w:rPr>
        <w:t>–</w:t>
      </w:r>
      <w:r>
        <w:rPr>
          <w:rFonts w:cs="Arial Narrow" w:ascii="Arial Narrow" w:hAnsi="Arial Narrow"/>
          <w:sz w:val="20"/>
        </w:rPr>
        <w:t xml:space="preserve">HSCA </w:t>
      </w:r>
      <w:r>
        <w:rPr>
          <w:rFonts w:ascii="Arial Narrow" w:hAnsi="Arial Narrow" w:cs="Arial Narrow" w:eastAsia="宋体;SimSun"/>
          <w:sz w:val="20"/>
          <w:lang w:eastAsia="zh-CN"/>
        </w:rPr>
        <w:t>和</w:t>
      </w:r>
      <w:r>
        <w:rPr>
          <w:rFonts w:cs="Arial Narrow" w:ascii="Arial Narrow" w:hAnsi="Arial Narrow"/>
          <w:sz w:val="20"/>
        </w:rPr>
        <w:t>G6F-HSCA</w:t>
      </w:r>
      <w:r>
        <w:rPr>
          <w:rFonts w:ascii="Arial Narrow" w:hAnsi="Arial Narrow" w:cs="Arial Narrow" w:eastAsia="宋体;SimSun"/>
          <w:sz w:val="20"/>
          <w:lang w:eastAsia="zh-CN"/>
        </w:rPr>
        <w:t>使用时的系统配置。</w:t>
      </w:r>
    </w:p>
    <w:p>
      <w:pPr>
        <w:pStyle w:val="Normal"/>
        <w:jc w:val="left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7365</wp:posOffset>
                </wp:positionH>
                <wp:positionV relativeFrom="paragraph">
                  <wp:posOffset>3990975</wp:posOffset>
                </wp:positionV>
                <wp:extent cx="558800" cy="201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right"/>
                              <w:rPr>
                                <w:rFonts w:ascii="Arial Narrow" w:hAnsi="Arial Narrow" w:eastAsia="宋体;SimSun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20"/>
                                <w:lang w:eastAsia="zh-CN"/>
                              </w:rPr>
                              <w:t>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15.85pt;mso-wrap-distance-left:9.05pt;mso-wrap-distance-right:9.05pt;mso-wrap-distance-top:0pt;mso-wrap-distance-bottom:0pt;margin-top:314.25pt;mso-position-vertical-relative:text;margin-left:13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right"/>
                        <w:rPr>
                          <w:rFonts w:ascii="Arial Narrow" w:hAnsi="Arial Narrow" w:eastAsia="宋体;SimSun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sz w:val="20"/>
                          <w:lang w:eastAsia="zh-CN"/>
                        </w:rPr>
                        <w:t>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54855</wp:posOffset>
                </wp:positionH>
                <wp:positionV relativeFrom="paragraph">
                  <wp:posOffset>1667510</wp:posOffset>
                </wp:positionV>
                <wp:extent cx="502285" cy="273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55pt;height:21.5pt;mso-wrap-distance-left:9pt;mso-wrap-distance-right:9pt;mso-wrap-distance-top:0pt;mso-wrap-distance-bottom:0pt;margin-top:131.3pt;mso-position-vertical-relative:text;margin-left:358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9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99695</wp:posOffset>
                  </wp:positionH>
                  <wp:positionV relativeFrom="paragraph">
                    <wp:posOffset>247015</wp:posOffset>
                  </wp:positionV>
                  <wp:extent cx="6153150" cy="6904990"/>
                  <wp:effectExtent l="0" t="0" r="0" b="0"/>
                  <wp:wrapTopAndBottom/>
                  <wp:docPr id="3" name="HS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S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690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5116195</wp:posOffset>
                  </wp:positionH>
                  <wp:positionV relativeFrom="paragraph">
                    <wp:posOffset>2394585</wp:posOffset>
                  </wp:positionV>
                  <wp:extent cx="825500" cy="765175"/>
                  <wp:effectExtent l="0" t="0" r="0" b="0"/>
                  <wp:wrapTopAndBottom/>
                  <wp:docPr id="4" name="HS-DIS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HS-DIS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040" w:dyaOrig="9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02.85pt;margin-top:67.6pt;width:52pt;height:46.3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01478538" r:id="rId4"/>
              </w:object>
              <w:t xml:space="preserve">2.1 G3F-HSCA </w:t>
            </w:r>
            <w:r>
              <w:rPr>
                <w:rFonts w:ascii="Arial Narrow" w:hAnsi="Arial Narrow" w:cs="Arial Narrow" w:eastAsia="宋体;SimSun"/>
                <w:b/>
                <w:lang w:eastAsia="zh-CN"/>
              </w:rPr>
              <w:t>系统配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79695</wp:posOffset>
                      </wp:positionH>
                      <wp:positionV relativeFrom="paragraph">
                        <wp:posOffset>1516380</wp:posOffset>
                      </wp:positionV>
                      <wp:extent cx="577850" cy="254635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KGL-WI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5pt;height:20.05pt;mso-wrap-distance-left:9.05pt;mso-wrap-distance-right:9.05pt;mso-wrap-distance-top:0pt;mso-wrap-distance-bottom:0pt;margin-top:119.4pt;mso-position-vertical-relative:text;margin-left:407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KGL-WI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233670</wp:posOffset>
                      </wp:positionH>
                      <wp:positionV relativeFrom="paragraph">
                        <wp:posOffset>3203575</wp:posOffset>
                      </wp:positionV>
                      <wp:extent cx="577850" cy="20701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850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Arial Narrow" w:hAnsi="Arial Narrow" w:eastAsia="宋体;SimSun" w:cs="Arial Narrow"/>
                                      <w:sz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 w:eastAsia="宋体;SimSun"/>
                                      <w:sz w:val="20"/>
                                      <w:lang w:eastAsia="zh-CN"/>
                                    </w:rPr>
                                    <w:t>磁盘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5pt;height:16.3pt;mso-wrap-distance-left:9.05pt;mso-wrap-distance-right:9.05pt;mso-wrap-distance-top:0pt;mso-wrap-distance-bottom:0pt;margin-top:252.25pt;mso-position-vertical-relative:text;margin-left:412.1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Narrow" w:hAnsi="Arial Narrow" w:eastAsia="宋体;SimSun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20"/>
                                <w:lang w:eastAsia="zh-CN"/>
                              </w:rPr>
                              <w:t>磁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column">
                        <wp:posOffset>5174615</wp:posOffset>
                      </wp:positionH>
                      <wp:positionV relativeFrom="paragraph">
                        <wp:posOffset>6718300</wp:posOffset>
                      </wp:positionV>
                      <wp:extent cx="825500" cy="308610"/>
                      <wp:effectExtent l="0" t="0" r="0" b="0"/>
                      <wp:wrapSquare wrapText="left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5500" cy="30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G3F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</w:rPr>
                                    <w:t xml:space="preserve">HSCA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pt;height:24.3pt;mso-wrap-distance-left:9.05pt;mso-wrap-distance-right:9.05pt;mso-wrap-distance-top:0pt;mso-wrap-distance-bottom:0pt;margin-top:529pt;mso-position-vertical-relative:text;margin-left:407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G3F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</w:rPr>
                              <w:t xml:space="preserve">HSCA </w:t>
                            </w:r>
                          </w:p>
                        </w:txbxContent>
                      </v:textbox>
                      <w10:wrap type="square" side="left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799590</wp:posOffset>
                      </wp:positionH>
                      <wp:positionV relativeFrom="paragraph">
                        <wp:posOffset>516255</wp:posOffset>
                      </wp:positionV>
                      <wp:extent cx="676275" cy="1714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275" cy="171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 Narrow" w:hAnsi="Arial Narrow" w:cs="Arial Narrow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</w:rPr>
                                    <w:t>K7P-30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5pt;height:13.5pt;mso-wrap-distance-left:9.05pt;mso-wrap-distance-right:9.05pt;mso-wrap-distance-top:0pt;mso-wrap-distance-bottom:0pt;margin-top:40.65pt;mso-position-vertical-relative:text;margin-left:141.7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K7P-30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884295</wp:posOffset>
                      </wp:positionH>
                      <wp:positionV relativeFrom="paragraph">
                        <wp:posOffset>1642745</wp:posOffset>
                      </wp:positionV>
                      <wp:extent cx="419100" cy="2540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lang w:eastAsia="zh-CN"/>
                                    </w:rPr>
                                    <w:t>电缆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20pt;mso-wrap-distance-left:9.05pt;mso-wrap-distance-right:9.05pt;mso-wrap-distance-top:0pt;mso-wrap-distance-bottom:0pt;margin-top:129.35pt;mso-position-vertical-relative:text;margin-left:305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电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2228850</wp:posOffset>
                      </wp:positionV>
                      <wp:extent cx="965200" cy="2794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5200" cy="279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lang w:eastAsia="zh-CN"/>
                                    </w:rPr>
                                    <w:t>电源模块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pt;height:22pt;mso-wrap-distance-left:9.05pt;mso-wrap-distance-right:9.05pt;mso-wrap-distance-top:0pt;mso-wrap-distance-bottom:0pt;margin-top:175.5pt;mso-position-vertical-relative:text;margin-left:45.8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电源模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890395</wp:posOffset>
                      </wp:positionH>
                      <wp:positionV relativeFrom="paragraph">
                        <wp:posOffset>2188845</wp:posOffset>
                      </wp:positionV>
                      <wp:extent cx="901700" cy="29210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z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z w:val="21"/>
                                      <w:lang w:eastAsia="zh-CN"/>
                                    </w:rPr>
                                    <w:t>CPU</w:t>
                                  </w:r>
                                  <w:r>
                                    <w:rPr>
                                      <w:rFonts w:eastAsia="宋体;SimSun"/>
                                      <w:sz w:val="21"/>
                                      <w:lang w:eastAsia="zh-CN"/>
                                    </w:rPr>
                                    <w:t>模块</w:t>
                                  </w:r>
                                </w:p>
                              </w:txbxContent>
                            </wps:txbx>
                            <wps:bodyPr anchor="t" lIns="63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pt;height:23pt;mso-wrap-distance-left:9.05pt;mso-wrap-distance-right:9.05pt;mso-wrap-distance-top:0pt;mso-wrap-distance-bottom:0pt;margin-top:172.35pt;mso-position-vertical-relative:text;margin-left:148.85pt;mso-position-horizontal-relative:margin">
                      <v:textbox inset="0.000694444444444445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0"/>
          <w:lang w:val="en-US" w:eastAsia="en-US"/>
        </w:rPr>
      </w:pPr>
      <w:r>
        <w:rPr>
          <w:rFonts w:cs="Arial Narrow" w:ascii="Arial Narrow" w:hAnsi="Arial Narrow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8815</wp:posOffset>
                </wp:positionH>
                <wp:positionV relativeFrom="paragraph">
                  <wp:posOffset>5217160</wp:posOffset>
                </wp:positionV>
                <wp:extent cx="1511300" cy="177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6"/>
                                <w:lang w:eastAsia="zh-CN"/>
                              </w:rPr>
                              <w:t>扩展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4pt;mso-wrap-distance-left:9.05pt;mso-wrap-distance-right:9.05pt;mso-wrap-distance-top:0pt;mso-wrap-distance-bottom:0pt;margin-top:410.8pt;mso-position-vertical-relative:text;margin-left:15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6"/>
                          <w:lang w:eastAsia="zh-CN"/>
                        </w:rPr>
                        <w:t>扩展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165</wp:posOffset>
                </wp:positionH>
                <wp:positionV relativeFrom="paragraph">
                  <wp:posOffset>6734810</wp:posOffset>
                </wp:positionV>
                <wp:extent cx="1965325" cy="2540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tLeast" w:line="0"/>
                              <w:jc w:val="right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扩展基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75pt;height:20pt;mso-wrap-distance-left:9.05pt;mso-wrap-distance-right:9.05pt;mso-wrap-distance-top:0pt;mso-wrap-distance-bottom:0pt;margin-top:530.3pt;mso-position-vertical-relative:text;margin-left: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tLeast" w:line="0"/>
                        <w:jc w:val="right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扩展基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78095</wp:posOffset>
                </wp:positionH>
                <wp:positionV relativeFrom="paragraph">
                  <wp:posOffset>4514215</wp:posOffset>
                </wp:positionV>
                <wp:extent cx="742950" cy="3143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4.75pt;mso-wrap-distance-left:9.05pt;mso-wrap-distance-right:9.05pt;mso-wrap-distance-top:0pt;mso-wrap-distance-bottom:0pt;margin-top:355.45pt;mso-position-vertical-relative:text;margin-left:3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9955</wp:posOffset>
                </wp:positionH>
                <wp:positionV relativeFrom="paragraph">
                  <wp:posOffset>3832860</wp:posOffset>
                </wp:positionV>
                <wp:extent cx="1459230" cy="22923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Arial Narrow" w:hAnsi="Arial Narrow" w:eastAsia="宋体;SimSun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20"/>
                                <w:lang w:eastAsia="zh-CN"/>
                              </w:rPr>
                              <w:t>主基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18.05pt;mso-wrap-distance-left:9.05pt;mso-wrap-distance-right:9.05pt;mso-wrap-distance-top:0pt;mso-wrap-distance-bottom:0pt;margin-top:301.8pt;mso-position-vertical-relative:text;margin-left:7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ascii="Arial Narrow" w:hAnsi="Arial Narrow" w:eastAsia="宋体;SimSun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sz w:val="20"/>
                          <w:lang w:eastAsia="zh-CN"/>
                        </w:rPr>
                        <w:t>主基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89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2 G4F-HSCA</w:t>
            </w:r>
            <w:r>
              <w:rPr>
                <w:rFonts w:ascii="Arial Narrow" w:hAnsi="Arial Narrow" w:cs="Arial Narrow" w:eastAsia="宋体;SimSun"/>
                <w:b/>
                <w:lang w:eastAsia="zh-CN"/>
              </w:rPr>
              <w:t>系统配置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73320</wp:posOffset>
            </wp:positionH>
            <wp:positionV relativeFrom="paragraph">
              <wp:posOffset>2367280</wp:posOffset>
            </wp:positionV>
            <wp:extent cx="825500" cy="765175"/>
            <wp:effectExtent l="0" t="0" r="0" b="0"/>
            <wp:wrapNone/>
            <wp:docPr id="16" name="HS-DI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S-DIS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40" w:dyaOrig="9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96.85pt;margin-top:67.1pt;width:52pt;height:46.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0386049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4445</wp:posOffset>
                </wp:positionH>
                <wp:positionV relativeFrom="paragraph">
                  <wp:posOffset>1544955</wp:posOffset>
                </wp:positionV>
                <wp:extent cx="577850" cy="20701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KGL-W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6.3pt;mso-wrap-distance-left:9.05pt;mso-wrap-distance-right:9.05pt;mso-wrap-distance-top:0pt;mso-wrap-distance-bottom:0pt;margin-top:121.65pt;mso-position-vertical-relative:text;margin-left:400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KGL-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86045</wp:posOffset>
                </wp:positionH>
                <wp:positionV relativeFrom="paragraph">
                  <wp:posOffset>3251200</wp:posOffset>
                </wp:positionV>
                <wp:extent cx="577850" cy="20701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 Narrow" w:hAnsi="Arial Narrow" w:eastAsia="宋体;SimSun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20"/>
                                <w:lang w:eastAsia="zh-CN"/>
                              </w:rPr>
                              <w:t>磁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6.3pt;mso-wrap-distance-left:9.05pt;mso-wrap-distance-right:9.05pt;mso-wrap-distance-top:0pt;mso-wrap-distance-bottom:0pt;margin-top:256pt;mso-position-vertical-relative:text;margin-left:408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 Narrow" w:hAnsi="Arial Narrow" w:eastAsia="宋体;SimSun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sz w:val="20"/>
                          <w:lang w:eastAsia="zh-CN"/>
                        </w:rPr>
                        <w:t>磁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3395</wp:posOffset>
                </wp:positionH>
                <wp:positionV relativeFrom="paragraph">
                  <wp:posOffset>2204720</wp:posOffset>
                </wp:positionV>
                <wp:extent cx="1003300" cy="2286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电源模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8pt;mso-wrap-distance-left:9.05pt;mso-wrap-distance-right:9.05pt;mso-wrap-distance-top:0pt;mso-wrap-distance-bottom:0pt;margin-top:173.6pt;mso-position-vertical-relative:text;margin-left:3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电源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37995</wp:posOffset>
                </wp:positionH>
                <wp:positionV relativeFrom="paragraph">
                  <wp:posOffset>2204720</wp:posOffset>
                </wp:positionV>
                <wp:extent cx="762000" cy="215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CPU</w:t>
                            </w: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模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7pt;mso-wrap-distance-left:9.05pt;mso-wrap-distance-right:9.05pt;mso-wrap-distance-top:0pt;mso-wrap-distance-bottom:0pt;margin-top:173.6pt;mso-position-vertical-relative:text;margin-left:13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CPU</w:t>
                      </w: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模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82695</wp:posOffset>
                </wp:positionH>
                <wp:positionV relativeFrom="paragraph">
                  <wp:posOffset>1595120</wp:posOffset>
                </wp:positionV>
                <wp:extent cx="4318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sz w:val="21"/>
                                <w:lang w:eastAsia="zh-CN"/>
                              </w:rPr>
                              <w:t>电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8pt;mso-wrap-distance-left:9.05pt;mso-wrap-distance-right:9.05pt;mso-wrap-distance-top:0pt;mso-wrap-distance-bottom:0pt;margin-top:125.6pt;mso-position-vertical-relative:text;margin-left:297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宋体;SimSun"/>
                          <w:sz w:val="21"/>
                          <w:lang w:eastAsia="zh-CN"/>
                        </w:rPr>
                      </w:pPr>
                      <w:r>
                        <w:rPr>
                          <w:rFonts w:eastAsia="宋体;SimSun"/>
                          <w:sz w:val="21"/>
                          <w:lang w:eastAsia="zh-CN"/>
                        </w:rPr>
                        <w:t>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53150" cy="6904990"/>
            <wp:effectExtent l="0" t="0" r="0" b="0"/>
            <wp:wrapTopAndBottom/>
            <wp:docPr id="22" name="HS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HS2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90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7190</wp:posOffset>
                </wp:positionH>
                <wp:positionV relativeFrom="paragraph">
                  <wp:posOffset>3826510</wp:posOffset>
                </wp:positionV>
                <wp:extent cx="621030" cy="22923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sz w:val="20"/>
                                <w:lang w:eastAsia="zh-CN"/>
                              </w:rPr>
                              <w:t>主基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18.05pt;mso-wrap-distance-left:9.05pt;mso-wrap-distance-right:9.05pt;mso-wrap-distance-top:0pt;mso-wrap-distance-bottom:0pt;margin-top:301.3pt;mso-position-vertical-relative:text;margin-left:12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0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;SimSun"/>
                          <w:sz w:val="20"/>
                          <w:lang w:eastAsia="zh-CN"/>
                        </w:rPr>
                        <w:t>主基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16195</wp:posOffset>
                </wp:positionH>
                <wp:positionV relativeFrom="paragraph">
                  <wp:posOffset>6436360</wp:posOffset>
                </wp:positionV>
                <wp:extent cx="660400" cy="20701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G4F-H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6.3pt;mso-wrap-distance-left:9.05pt;mso-wrap-distance-right:9.05pt;mso-wrap-distance-top:0pt;mso-wrap-distance-bottom:0pt;margin-top:506.8pt;mso-position-vertical-relative:text;margin-left:40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G4F-H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31645</wp:posOffset>
                </wp:positionH>
                <wp:positionV relativeFrom="paragraph">
                  <wp:posOffset>226060</wp:posOffset>
                </wp:positionV>
                <wp:extent cx="660400" cy="20701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K4P-15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6.3pt;mso-wrap-distance-left:9.05pt;mso-wrap-distance-right:9.05pt;mso-wrap-distance-top:0pt;mso-wrap-distance-bottom:0pt;margin-top:17.8pt;mso-position-vertical-relative:text;margin-left:13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K4P-15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3240</wp:posOffset>
                </wp:positionH>
                <wp:positionV relativeFrom="paragraph">
                  <wp:posOffset>5198110</wp:posOffset>
                </wp:positionV>
                <wp:extent cx="1176655" cy="20701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宋体;SimSun" w:cs="Arial"/>
                                <w:sz w:val="16"/>
                                <w:lang w:eastAsia="zh-CN"/>
                              </w:rPr>
                            </w:pPr>
                            <w:r>
                              <w:rPr>
                                <w:rFonts w:ascii="Arial" w:hAnsi="Arial" w:cs="Arial" w:eastAsia="宋体;SimSun"/>
                                <w:sz w:val="16"/>
                                <w:lang w:eastAsia="zh-CN"/>
                              </w:rPr>
                              <w:t>扩展电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6.3pt;mso-wrap-distance-left:9.05pt;mso-wrap-distance-right:9.05pt;mso-wrap-distance-top:0pt;mso-wrap-distance-bottom:0pt;margin-top:409.3pt;mso-position-vertical-relative:text;margin-left:1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" w:hAnsi="Arial" w:eastAsia="宋体;SimSun" w:cs="Arial"/>
                          <w:sz w:val="16"/>
                          <w:lang w:eastAsia="zh-CN"/>
                        </w:rPr>
                      </w:pPr>
                      <w:r>
                        <w:rPr>
                          <w:rFonts w:ascii="Arial" w:hAnsi="Arial" w:cs="Arial" w:eastAsia="宋体;SimSun"/>
                          <w:sz w:val="16"/>
                          <w:lang w:eastAsia="zh-CN"/>
                        </w:rPr>
                        <w:t>扩展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9065</wp:posOffset>
                </wp:positionH>
                <wp:positionV relativeFrom="paragraph">
                  <wp:posOffset>6744335</wp:posOffset>
                </wp:positionV>
                <wp:extent cx="1012825" cy="19685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 Narrow" w:hAnsi="Arial Narrow" w:eastAsia="宋体;SimSun" w:cs="Arial Narrow"/>
                                <w:sz w:val="20"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sz w:val="20"/>
                                <w:lang w:eastAsia="zh-CN"/>
                              </w:rPr>
                              <w:t>扩展基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5pt;height:15.5pt;mso-wrap-distance-left:9.05pt;mso-wrap-distance-right:9.05pt;mso-wrap-distance-top:0pt;mso-wrap-distance-bottom:0pt;margin-top:531.05pt;mso-position-vertical-relative:text;margin-left:11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Arial Narrow" w:hAnsi="Arial Narrow" w:eastAsia="宋体;SimSun" w:cs="Arial Narrow"/>
                          <w:sz w:val="20"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sz w:val="20"/>
                          <w:lang w:eastAsia="zh-CN"/>
                        </w:rPr>
                        <w:t>扩展基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11420</wp:posOffset>
                </wp:positionH>
                <wp:positionV relativeFrom="paragraph">
                  <wp:posOffset>4504690</wp:posOffset>
                </wp:positionV>
                <wp:extent cx="733425" cy="32385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5.5pt;mso-wrap-distance-left:9.05pt;mso-wrap-distance-right:9.05pt;mso-wrap-distance-top:0pt;mso-wrap-distance-bottom:0pt;margin-top:354.7pt;mso-position-vertical-relative:text;margin-left:3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eastAsia="宋体;SimSun" w:cs="Arial Narrow"/>
          <w:sz w:val="20"/>
          <w:lang w:eastAsia="zh-CN"/>
        </w:rPr>
      </w:pPr>
      <w:r>
        <w:rPr>
          <w:rFonts w:eastAsia="宋体;SimSun" w:cs="Arial Narrow" w:ascii="Arial Narrow" w:hAnsi="Arial Narrow"/>
          <w:sz w:val="20"/>
          <w:lang w:eastAsia="zh-CN"/>
        </w:rPr>
      </w:r>
    </w:p>
    <w:p>
      <w:pPr>
        <w:pStyle w:val="Normal"/>
        <w:jc w:val="left"/>
        <w:rPr>
          <w:rFonts w:ascii="Arial Narrow" w:hAnsi="Arial Narrow" w:eastAsia="宋体;SimSun" w:cs="Arial Narrow"/>
          <w:sz w:val="20"/>
          <w:lang w:eastAsia="zh-CN"/>
        </w:rPr>
      </w:pPr>
      <w:r>
        <w:rPr>
          <w:rFonts w:eastAsia="宋体;SimSun" w:cs="Arial Narrow" w:ascii="Arial Narrow" w:hAnsi="Arial Narrow"/>
          <w:sz w:val="20"/>
          <w:lang w:eastAsia="zh-CN"/>
        </w:rPr>
      </w:r>
    </w:p>
    <w:p>
      <w:pPr>
        <w:pStyle w:val="Normal"/>
        <w:jc w:val="left"/>
        <w:rPr>
          <w:rFonts w:ascii="Arial Narrow" w:hAnsi="Arial Narrow" w:eastAsia="宋体;SimSun" w:cs="Arial Narrow"/>
          <w:sz w:val="20"/>
          <w:lang w:eastAsia="zh-CN"/>
        </w:rPr>
      </w:pPr>
      <w:r>
        <w:rPr>
          <w:rFonts w:eastAsia="宋体;SimSun" w:cs="Arial Narrow" w:ascii="Arial Narrow" w:hAnsi="Arial Narrow"/>
          <w:sz w:val="20"/>
          <w:lang w:eastAsia="zh-CN"/>
        </w:rPr>
      </w:r>
    </w:p>
    <w:tbl>
      <w:tblPr>
        <w:tblW w:w="989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.3 G6F-HSCA </w:t>
            </w:r>
            <w:r>
              <w:rPr>
                <w:rFonts w:ascii="Arial Narrow" w:hAnsi="Arial Narrow" w:cs="Arial Narrow" w:eastAsia="宋体;SimSun"/>
                <w:b/>
                <w:lang w:eastAsia="zh-CN"/>
              </w:rPr>
              <w:t>系统配置</w:t>
            </w:r>
          </w:p>
        </w:tc>
      </w:tr>
    </w:tbl>
    <w:p>
      <w:pPr>
        <w:pStyle w:val="Normal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left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97965</wp:posOffset>
                </wp:positionH>
                <wp:positionV relativeFrom="paragraph">
                  <wp:posOffset>2178685</wp:posOffset>
                </wp:positionV>
                <wp:extent cx="4126865" cy="138303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7040" cy="1383120"/>
                          <a:chOff x="0" y="0"/>
                          <a:chExt cx="4127040" cy="138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27040" cy="13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69120"/>
                            <a:ext cx="3872880" cy="12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104760"/>
                            <a:ext cx="3831120" cy="119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542160"/>
                            <a:ext cx="367092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69120"/>
                            <a:ext cx="309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1225080"/>
                            <a:ext cx="309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629280"/>
                            <a:ext cx="5256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0324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7160" y="769680"/>
                            <a:ext cx="63000" cy="29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0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208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2620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34920"/>
                                <a:ext cx="30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120" y="26280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7600" y="751680"/>
                            <a:ext cx="63000" cy="29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0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208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26244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34920"/>
                                <a:ext cx="30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60" y="26316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7680" y="769680"/>
                            <a:ext cx="63000" cy="29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0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208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26208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34920"/>
                                <a:ext cx="30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60" y="26280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8480" y="751680"/>
                            <a:ext cx="63000" cy="29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0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208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26244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34920"/>
                                <a:ext cx="30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60" y="26316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8200" y="751680"/>
                            <a:ext cx="64080" cy="29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8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208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6244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34920"/>
                                <a:ext cx="316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480" y="26316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4840" y="69120"/>
                            <a:ext cx="3240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840" y="1225080"/>
                            <a:ext cx="324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0840" y="34920"/>
                            <a:ext cx="8460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4176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20"/>
                              <a:ext cx="8460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0840" y="1102320"/>
                            <a:ext cx="8460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4176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20"/>
                              <a:ext cx="8460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34920"/>
                            <a:ext cx="8460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4176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20"/>
                              <a:ext cx="8460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80" y="1102320"/>
                            <a:ext cx="8460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600" cy="20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0"/>
                              <a:ext cx="4176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20"/>
                              <a:ext cx="8460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8280" y="751680"/>
                            <a:ext cx="64080" cy="29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8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208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26244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34920"/>
                                <a:ext cx="3168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480" y="26316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9880" y="751680"/>
                            <a:ext cx="63000" cy="29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0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208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26244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34920"/>
                                <a:ext cx="30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120" y="26316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0760" y="69120"/>
                            <a:ext cx="309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1225080"/>
                            <a:ext cx="309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9160" y="751680"/>
                            <a:ext cx="63000" cy="29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0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208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" y="26244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34920"/>
                                <a:ext cx="30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120" y="26316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1200" y="751680"/>
                            <a:ext cx="63000" cy="29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000" cy="29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0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040"/>
                                <a:ext cx="2088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262440"/>
                                <a:ext cx="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34920"/>
                                <a:ext cx="30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60" y="26316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7400" y="69120"/>
                            <a:ext cx="3096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225080"/>
                            <a:ext cx="309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5pt;margin-top:171.55pt;width:324.95pt;height:108.9pt" coordorigin="2359,3431" coordsize="6499,2178">
                <v:rect id="shape_0" fillcolor="white" stroked="t" o:allowincell="f" style="position:absolute;left:2359;top:3431;width:6498;height:21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58;top:3540;width:6098;height:19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2;top:3596;width:6032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92;top:4285;width:5780;height:10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58;top:3540;width:48;height: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58;top:5360;width:48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1;top:4422;width:82;height:66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08,5057" to="3808,51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09;top:4643;width:99;height:468">
                  <v:group id="shape_0" style="position:absolute;left:3709;top:4643;width:99;height:468">
                    <v:rect id="shape_0" fillcolor="white" stroked="t" o:allowincell="f" style="position:absolute;left:3709;top:4643;width:98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09;top:4835;width:32;height: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58,4643" to="3758,4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5,4643" to="3775,4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58,5056" to="3758,5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3742;top:4698;width:48;height:3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3775,5057" to="3775,5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92;top:4615;width:99;height:468">
                  <v:group id="shape_0" style="position:absolute;left:4292;top:4615;width:99;height:468">
                    <v:rect id="shape_0" fillcolor="white" stroked="t" o:allowincell="f" style="position:absolute;left:4292;top:4615;width:98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292;top:4807;width:32;height: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41,4615" to="4341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8,4615" to="4358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1,5028" to="4341,5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325;top:4670;width:48;height:3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4358,5029" to="4358,5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75;top:4643;width:99;height:468">
                  <v:group id="shape_0" style="position:absolute;left:4875;top:4643;width:99;height:468">
                    <v:rect id="shape_0" fillcolor="white" stroked="t" o:allowincell="f" style="position:absolute;left:4875;top:4643;width:98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875;top:4835;width:32;height: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924,4643" to="4924,4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1,4643" to="4941,46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4,5056" to="4924,5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908;top:4698;width:48;height:3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4941,5057" to="4941,5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59;top:4615;width:99;height:468">
                  <v:group id="shape_0" style="position:absolute;left:5459;top:4615;width:99;height:468">
                    <v:rect id="shape_0" fillcolor="white" stroked="t" o:allowincell="f" style="position:absolute;left:5459;top:4615;width:98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459;top:4807;width:32;height: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08,4615" to="5508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25,4615" to="5525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8,5028" to="5508,5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492;top:4670;width:48;height:3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5525,5029" to="5525,5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41;top:4615;width:101;height:468">
                  <v:group id="shape_0" style="position:absolute;left:6041;top:4615;width:101;height:468">
                    <v:rect id="shape_0" fillcolor="white" stroked="t" o:allowincell="f" style="position:absolute;left:6041;top:4615;width:10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41;top:4807;width:32;height: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091,4615" to="6091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8,4615" to="6108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1,5028" to="6091,5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074;top:4670;width:49;height:3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108,5029" to="6108,5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091;top:3540;width:50;height: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91;top:5360;width:50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691;top:3486;width:133;height:329">
                  <v:oval id="shape_0" fillcolor="white" stroked="t" o:allowincell="f" style="position:absolute;left:8691;top:3486;width:132;height:3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24;top:3486;width:65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91;top:3595;width:132;height:2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8691;top:5167;width:133;height:329">
                  <v:oval id="shape_0" fillcolor="white" stroked="t" o:allowincell="f" style="position:absolute;left:8691;top:5167;width:132;height:3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24;top:5167;width:65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691;top:5276;width:132;height:2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392;top:3486;width:133;height:329">
                  <v:oval id="shape_0" fillcolor="white" stroked="t" o:allowincell="f" style="position:absolute;left:2392;top:3486;width:132;height:3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25;top:3486;width:65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92;top:3595;width:132;height:2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392;top:5167;width:133;height:329">
                  <v:oval id="shape_0" fillcolor="white" stroked="t" o:allowincell="f" style="position:absolute;left:2392;top:5167;width:132;height:3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25;top:5167;width:65;height:1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92;top:5276;width:132;height:2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624;top:4615;width:101;height:468">
                  <v:group id="shape_0" style="position:absolute;left:6624;top:4615;width:101;height:468">
                    <v:rect id="shape_0" fillcolor="white" stroked="t" o:allowincell="f" style="position:absolute;left:6624;top:4615;width:100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24;top:4807;width:32;height: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74,4615" to="6674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91,4615" to="6691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74,5028" to="6674,5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6657;top:4670;width:49;height:3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6691,5029" to="6691,5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25;top:4615;width:99;height:468">
                  <v:group id="shape_0" style="position:absolute;left:7225;top:4615;width:99;height:468">
                    <v:rect id="shape_0" fillcolor="white" stroked="t" o:allowincell="f" style="position:absolute;left:7225;top:4615;width:98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225;top:4807;width:32;height: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74,4615" to="7274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91,4615" to="7291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4,5028" to="7274,5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258;top:4670;width:48;height:3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7291,5029" to="7291,5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124;top:3540;width:48;height: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4;top:5360;width:48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791;top:4615;width:99;height:468">
                  <v:group id="shape_0" style="position:absolute;left:7791;top:4615;width:99;height:468">
                    <v:rect id="shape_0" fillcolor="white" stroked="t" o:allowincell="f" style="position:absolute;left:7791;top:4615;width:98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91;top:4807;width:32;height: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840,4615" to="7840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57,4615" to="7857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0,5028" to="7840,5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824;top:4670;width:48;height:3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7857,5029" to="7857,5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408;top:4615;width:99;height:468">
                  <v:group id="shape_0" style="position:absolute;left:8408;top:4615;width:99;height:468">
                    <v:rect id="shape_0" fillcolor="white" stroked="t" o:allowincell="f" style="position:absolute;left:8408;top:4615;width:98;height:4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8408;top:4807;width:32;height:5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8457,4615" to="8457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4,4615" to="8474,46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7,5028" to="8457,50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441;top:4670;width:48;height:35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8474,5029" to="8474,5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7158;top:3540;width:48;height:5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58;top:5360;width:48;height:1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665</wp:posOffset>
                </wp:positionH>
                <wp:positionV relativeFrom="paragraph">
                  <wp:posOffset>2127885</wp:posOffset>
                </wp:positionV>
                <wp:extent cx="551180" cy="1437005"/>
                <wp:effectExtent l="5080" t="0" r="0" b="59563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60" cy="1437120"/>
                          <a:chOff x="0" y="0"/>
                          <a:chExt cx="551160" cy="1437120"/>
                        </a:xfrm>
                      </wpg:grpSpPr>
                      <wps:wsp>
                        <wps:cNvSpPr txBox="1"/>
                        <wps:spPr>
                          <a:xfrm>
                            <a:off x="0" y="57240"/>
                            <a:ext cx="496440" cy="137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94120"/>
                            <a:ext cx="49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520" y="219240"/>
                            <a:ext cx="2919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0"/>
                                  <w:rFonts w:ascii="Book Antiqua" w:hAnsi="Book Antiqua" w:eastAsia="돋움체;Arial Unicode MS" w:cs="Times New Roman"/>
                                  <w:color w:val="auto"/>
                                  <w:lang w:val="en-US" w:eastAsia="ko-KR" w:bidi="ar-SA"/>
                                </w:rPr>
                                <w:t>GM6-CPUA</w:t>
                              </w:r>
                            </w:p>
                          </w:txbxContent>
                        </wps:txbx>
                        <wps:bodyPr wrap="square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" y="25920"/>
                            <a:ext cx="5263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pacing w:val="10"/>
                                  <w:szCs w:val="20"/>
                                  <w:rFonts w:ascii="Arial Narrow" w:hAnsi="Arial Narrow" w:eastAsia="돋움체;Arial Unicode MS" w:cs="Arial Narrow"/>
                                  <w:color w:val="auto"/>
                                  <w:lang w:val="en-US" w:eastAsia="ko-KR" w:bidi="ar-SA"/>
                                </w:rPr>
                                <w:t>K3S-122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536400"/>
                            <a:ext cx="215280" cy="81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1840" y="544320"/>
                            <a:ext cx="18216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840"/>
                              <a:ext cx="14940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0"/>
                              <a:ext cx="165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7720"/>
                              <a:ext cx="11556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7720"/>
                              <a:ext cx="11556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48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248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8496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496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48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340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092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496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092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8496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840" y="672480"/>
                            <a:ext cx="18216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840"/>
                              <a:ext cx="14940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0"/>
                              <a:ext cx="1656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8440"/>
                              <a:ext cx="1155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8440"/>
                              <a:ext cx="11556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4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24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856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6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48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412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164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68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164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8568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840" y="801360"/>
                            <a:ext cx="18216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6840"/>
                              <a:ext cx="14940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0"/>
                              <a:ext cx="165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8080"/>
                              <a:ext cx="11556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8080"/>
                              <a:ext cx="11556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48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248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8496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496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48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376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128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496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128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8496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840" y="929520"/>
                            <a:ext cx="18216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200"/>
                              <a:ext cx="14940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0"/>
                              <a:ext cx="1656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8800"/>
                              <a:ext cx="1155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8800"/>
                              <a:ext cx="11556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84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284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856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68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84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448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200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68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200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8568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840" y="1058400"/>
                            <a:ext cx="182160" cy="12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200"/>
                              <a:ext cx="14940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0"/>
                              <a:ext cx="1656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8800"/>
                              <a:ext cx="1155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8800"/>
                              <a:ext cx="11556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84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284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8604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604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84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448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200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604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200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8604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840" y="1187280"/>
                            <a:ext cx="182160" cy="12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7200"/>
                              <a:ext cx="14940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0"/>
                              <a:ext cx="16560" cy="2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8080"/>
                              <a:ext cx="115560" cy="9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28080"/>
                              <a:ext cx="11556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84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4284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8532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32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4284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13760"/>
                              <a:ext cx="1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7128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" y="8532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7128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85320"/>
                              <a:ext cx="4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840" y="1315800"/>
                            <a:ext cx="16560" cy="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1323360"/>
                            <a:ext cx="149400" cy="1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315800"/>
                            <a:ext cx="16560" cy="2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0"/>
                            <a:ext cx="33912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pacing w:val="10"/>
                                  <w:szCs w:val="20"/>
                                  <w:rFonts w:ascii="Book Antiqua" w:hAnsi="Book Antiqua" w:eastAsia="돋움체;Arial Unicode MS" w:cs="Times New Roman"/>
                                  <w:color w:val="auto"/>
                                  <w:lang w:val="en-US" w:eastAsia="ko-KR" w:bidi="ar-SA"/>
                                </w:rPr>
                                <w:t>POWER 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5pt;margin-top:167.55pt;width:43.4pt;height:113.15pt" coordorigin="779,3351" coordsize="868,22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9;top:3441;width:781;height:217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9,3814" to="1560,3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9;top:3696;width:45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10"/>
                            <w:szCs w:val="20"/>
                            <w:rFonts w:ascii="Book Antiqua" w:hAnsi="Book Antiqua" w:eastAsia="돋움체;Arial Unicode MS" w:cs="Times New Roman"/>
                            <w:color w:val="auto"/>
                            <w:lang w:val="en-US" w:eastAsia="ko-KR" w:bidi="ar-SA"/>
                          </w:rPr>
                          <w:t>GM6-CP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18;top:3392;width:828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pacing w:val="10"/>
                            <w:szCs w:val="20"/>
                            <w:rFonts w:ascii="Arial Narrow" w:hAnsi="Arial Narrow" w:eastAsia="돋움체;Arial Unicode MS" w:cs="Arial Narrow"/>
                            <w:color w:val="auto"/>
                            <w:lang w:val="en-US" w:eastAsia="ko-KR" w:bidi="ar-SA"/>
                          </w:rPr>
                          <w:t>K3S-122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18;top:4196;width:338;height:1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44;top:4208;width:287;height:200">
                  <v:rect id="shape_0" fillcolor="white" stroked="t" o:allowincell="f" style="position:absolute;left:1144;top:4208;width:25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4219;width:234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05;top:4208;width:25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96;top:4252;width:181;height:1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96;top:4252;width:181;height:1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74,4275" to="1274,4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275" to="1300,43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342" to="1274,4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342" to="1300,43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275" to="1299,42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387" to="1299,4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320" to="1377,4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342" to="1377,4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4320" to="1273,4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4342" to="1273,43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4;top:4410;width:287;height:203">
                  <v:rect id="shape_0" fillcolor="white" stroked="t" o:allowincell="f" style="position:absolute;left:1144;top:4410;width:25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4421;width:234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05;top:4410;width:25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96;top:4455;width:181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96;top:4455;width:181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74,4477" to="1274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477" to="1300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545" to="1274,4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545" to="1300,4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477" to="1299,4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590" to="1299,4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523" to="1377,4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545" to="1377,4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4523" to="1273,4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4545" to="1273,4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4;top:4613;width:287;height:201">
                  <v:rect id="shape_0" fillcolor="white" stroked="t" o:allowincell="f" style="position:absolute;left:1144;top:4613;width:25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4624;width:234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05;top:4613;width:25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96;top:4657;width:181;height:1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96;top:4657;width:181;height:1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74,4680" to="1274,4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680" to="1300,47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747" to="1274,4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747" to="1300,47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680" to="1299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792" to="1299,47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725" to="1377,4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747" to="1377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4725" to="1273,4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4747" to="1273,4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4;top:4815;width:287;height:203">
                  <v:rect id="shape_0" fillcolor="white" stroked="t" o:allowincell="f" style="position:absolute;left:1144;top:4815;width:25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4826;width:234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05;top:4815;width:25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96;top:4860;width:181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96;top:4860;width:181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74,4882" to="1274,4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882" to="1300,49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950" to="1274,4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950" to="1300,4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882" to="1299,4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4995" to="1299,4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928" to="1377,4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4950" to="1377,4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4928" to="1273,4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4950" to="1273,4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4;top:5018;width:287;height:203">
                  <v:rect id="shape_0" fillcolor="white" stroked="t" o:allowincell="f" style="position:absolute;left:1144;top:5018;width:25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5029;width:234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05;top:5018;width:25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96;top:5063;width:181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96;top:5063;width:181;height:15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74,5085" to="1274,5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5085" to="1300,5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5153" to="1274,5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5153" to="1300,5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5085" to="1299,5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5198" to="1299,5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5131" to="1377,5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5153" to="1377,5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5131" to="1273,5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5153" to="1273,51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44;top:5221;width:287;height:201">
                  <v:rect id="shape_0" fillcolor="white" stroked="t" o:allowincell="f" style="position:absolute;left:1144;top:5221;width:25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70;top:5232;width:234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05;top:5221;width:25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96;top:5265;width:181;height:1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196;top:5265;width:181;height:1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74,5288" to="1274,5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5288" to="1300,5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5355" to="1274,5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5355" to="1300,5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5288" to="1299,52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5400" to="1299,5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5333" to="1377,5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5355" to="1377,5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5333" to="1273,5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5355" to="1273,5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144;top:5423;width:25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0;top:5435;width:234;height: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05;top:5423;width:25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079;top:3351;width:53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pacing w:val="10"/>
                            <w:szCs w:val="20"/>
                            <w:rFonts w:ascii="Book Antiqua" w:hAnsi="Book Antiqua" w:eastAsia="돋움체;Arial Unicode MS" w:cs="Times New Roman"/>
                            <w:color w:val="auto"/>
                            <w:lang w:val="en-US" w:eastAsia="ko-KR" w:bidi="ar-SA"/>
                          </w:rPr>
                          <w:t>POWER 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4265</wp:posOffset>
                </wp:positionH>
                <wp:positionV relativeFrom="paragraph">
                  <wp:posOffset>2712085</wp:posOffset>
                </wp:positionV>
                <wp:extent cx="254000" cy="419100"/>
                <wp:effectExtent l="5080" t="32385" r="5715" b="330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419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86.95pt;margin-top:213.55pt;width:19.95pt;height:32.95pt;mso-wrap-style:none;v-text-anchor:middle" type="_x0000_t13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37665</wp:posOffset>
                </wp:positionH>
                <wp:positionV relativeFrom="paragraph">
                  <wp:posOffset>177165</wp:posOffset>
                </wp:positionV>
                <wp:extent cx="399415" cy="1391920"/>
                <wp:effectExtent l="5080" t="0" r="0" b="60579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1391760"/>
                          <a:chOff x="0" y="0"/>
                          <a:chExt cx="399240" cy="1391760"/>
                        </a:xfrm>
                      </wpg:grpSpPr>
                      <wps:wsp>
                        <wps:cNvSpPr txBox="1"/>
                        <wps:spPr>
                          <a:xfrm>
                            <a:off x="0" y="7560"/>
                            <a:ext cx="389160" cy="138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6604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210240"/>
                            <a:ext cx="228600" cy="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0"/>
                                  <w:rFonts w:ascii="Book Antiqua" w:hAnsi="Book Antiqua" w:eastAsia="돋움체;Arial Unicode MS" w:cs="Times New Roman"/>
                                  <w:color w:val="auto"/>
                                  <w:lang w:val="en-US" w:eastAsia="ko-KR" w:bidi="ar-SA"/>
                                </w:rPr>
                                <w:t>GM6-CPUA</w:t>
                              </w:r>
                            </w:p>
                          </w:txbxContent>
                        </wps:txbx>
                        <wps:bodyPr wrap="square" tIns="4320" bIns="4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0"/>
                            <a:ext cx="3859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b/>
                                  <w:spacing w:val="10"/>
                                  <w:szCs w:val="20"/>
                                  <w:rFonts w:ascii="Arial Narrow" w:hAnsi="Arial Narrow" w:eastAsia="돋움체;Arial Unicode MS" w:cs="Arial Narrow"/>
                                  <w:color w:val="auto"/>
                                  <w:lang w:val="en-US" w:eastAsia="ko-KR" w:bidi="ar-SA"/>
                                </w:rPr>
                                <w:t>K3P-14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880" y="72360"/>
                            <a:ext cx="2592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36440"/>
                            <a:ext cx="2592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60" y="459720"/>
                            <a:ext cx="32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31360"/>
                            <a:ext cx="45720" cy="2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502200"/>
                            <a:ext cx="71280" cy="7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509760"/>
                            <a:ext cx="58320" cy="64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438120"/>
                            <a:ext cx="97920" cy="22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95pt;margin-top:13.95pt;width:31.45pt;height:109.6pt" coordorigin="2579,279" coordsize="629,2192">
                <v:shape id="shape_0" fillcolor="white" stroked="t" o:allowincell="f" style="position:absolute;left:2579;top:291;width:612;height:2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80,698" to="3192,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0;top:610;width:359;height: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10"/>
                            <w:szCs w:val="20"/>
                            <w:rFonts w:ascii="Book Antiqua" w:hAnsi="Book Antiqua" w:eastAsia="돋움체;Arial Unicode MS" w:cs="Times New Roman"/>
                            <w:color w:val="auto"/>
                            <w:lang w:val="en-US" w:eastAsia="ko-KR" w:bidi="ar-SA"/>
                          </w:rPr>
                          <w:t>GM6-CP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00;top:279;width:607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b/>
                            <w:spacing w:val="10"/>
                            <w:szCs w:val="20"/>
                            <w:rFonts w:ascii="Arial Narrow" w:hAnsi="Arial Narrow" w:eastAsia="돋움체;Arial Unicode MS" w:cs="Arial Narrow"/>
                            <w:color w:val="auto"/>
                            <w:lang w:val="en-US" w:eastAsia="ko-KR" w:bidi="ar-SA"/>
                          </w:rPr>
                          <w:t>K3P-14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09;top:393;width:40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09;top:494;width:40;height: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10800,10800" path="l0,21600xee" stroked="f" o:allowincell="f" style="position:absolute;left:2988;top:1003;width:50;height:32;flip:x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999;top:1116;width:71;height: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2979;top:1070;width:111;height:12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989;top:1082;width:91;height:10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958;top:969;width:153;height:3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4965</wp:posOffset>
                </wp:positionH>
                <wp:positionV relativeFrom="paragraph">
                  <wp:posOffset>1812290</wp:posOffset>
                </wp:positionV>
                <wp:extent cx="406400" cy="254000"/>
                <wp:effectExtent l="31115" t="5080" r="3175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541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silver" stroked="t" o:allowincell="f" style="position:absolute;margin-left:127.95pt;margin-top:142.7pt;width:31.95pt;height:19.95pt;mso-wrap-style:none;v-text-anchor:middle" type="_x0000_t67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265</wp:posOffset>
                </wp:positionH>
                <wp:positionV relativeFrom="paragraph">
                  <wp:posOffset>502285</wp:posOffset>
                </wp:positionV>
                <wp:extent cx="5207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5pt;margin-top:39.55pt;width:40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9665</wp:posOffset>
                </wp:positionH>
                <wp:positionV relativeFrom="paragraph">
                  <wp:posOffset>603885</wp:posOffset>
                </wp:positionV>
                <wp:extent cx="254000" cy="419100"/>
                <wp:effectExtent l="5080" t="32385" r="5715" b="330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4190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8.95pt;margin-top:47.55pt;width:19.95pt;height:32.95pt;mso-wrap-style:none;v-text-anchor:middle" type="_x0000_t13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1665</wp:posOffset>
                </wp:positionH>
                <wp:positionV relativeFrom="paragraph">
                  <wp:posOffset>616585</wp:posOffset>
                </wp:positionV>
                <wp:extent cx="139700" cy="508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50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95pt;margin-top:48.55pt;width:10.95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1665</wp:posOffset>
                </wp:positionH>
                <wp:positionV relativeFrom="paragraph">
                  <wp:posOffset>654685</wp:posOffset>
                </wp:positionV>
                <wp:extent cx="0" cy="215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51.55pt" to="48.95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1665</wp:posOffset>
                </wp:positionH>
                <wp:positionV relativeFrom="paragraph">
                  <wp:posOffset>857885</wp:posOffset>
                </wp:positionV>
                <wp:extent cx="139700" cy="381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95pt;margin-top:67.55pt;width:10.95pt;height:2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1365</wp:posOffset>
                </wp:positionH>
                <wp:positionV relativeFrom="paragraph">
                  <wp:posOffset>641985</wp:posOffset>
                </wp:positionV>
                <wp:extent cx="0" cy="241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50.55pt" to="59.95pt,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2465</wp:posOffset>
                </wp:positionH>
                <wp:positionV relativeFrom="paragraph">
                  <wp:posOffset>616585</wp:posOffset>
                </wp:positionV>
                <wp:extent cx="38100" cy="381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95pt;margin-top:48.55pt;width:2.9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714375</wp:posOffset>
                </wp:positionH>
                <wp:positionV relativeFrom="paragraph">
                  <wp:posOffset>636270</wp:posOffset>
                </wp:positionV>
                <wp:extent cx="129540" cy="332105"/>
                <wp:effectExtent l="6350" t="5080" r="698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33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523">
                              <a:moveTo>
                                <a:pt x="0" y="4"/>
                              </a:moveTo>
                              <a:cubicBezTo>
                                <a:pt x="36" y="5"/>
                                <a:pt x="73" y="0"/>
                                <a:pt x="108" y="7"/>
                              </a:cubicBezTo>
                              <a:cubicBezTo>
                                <a:pt x="114" y="8"/>
                                <a:pt x="114" y="25"/>
                                <a:pt x="114" y="25"/>
                              </a:cubicBezTo>
                              <a:cubicBezTo>
                                <a:pt x="134" y="164"/>
                                <a:pt x="114" y="17"/>
                                <a:pt x="120" y="400"/>
                              </a:cubicBezTo>
                              <a:cubicBezTo>
                                <a:pt x="121" y="437"/>
                                <a:pt x="145" y="469"/>
                                <a:pt x="171" y="493"/>
                              </a:cubicBezTo>
                              <a:cubicBezTo>
                                <a:pt x="182" y="503"/>
                                <a:pt x="204" y="523"/>
                                <a:pt x="204" y="523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523" path="m0,4c36,5,73,0,108,7c114,8,114,25,114,25c134,164,114,17,120,400c121,437,145,469,171,493c182,503,204,523,204,523e" stroked="t" o:allowincell="f" style="position:absolute;margin-left:56.25pt;margin-top:50.1pt;width:10.15pt;height:26.1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685165</wp:posOffset>
                </wp:positionH>
                <wp:positionV relativeFrom="paragraph">
                  <wp:posOffset>883285</wp:posOffset>
                </wp:positionV>
                <wp:extent cx="139700" cy="101600"/>
                <wp:effectExtent l="6350" t="254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139">
                              <a:moveTo>
                                <a:pt x="0" y="7"/>
                              </a:moveTo>
                              <a:cubicBezTo>
                                <a:pt x="35" y="8"/>
                                <a:pt x="72" y="0"/>
                                <a:pt x="105" y="13"/>
                              </a:cubicBezTo>
                              <a:cubicBezTo>
                                <a:pt x="118" y="18"/>
                                <a:pt x="129" y="45"/>
                                <a:pt x="135" y="58"/>
                              </a:cubicBezTo>
                              <a:cubicBezTo>
                                <a:pt x="147" y="82"/>
                                <a:pt x="161" y="102"/>
                                <a:pt x="180" y="121"/>
                              </a:cubicBezTo>
                              <a:cubicBezTo>
                                <a:pt x="182" y="127"/>
                                <a:pt x="186" y="139"/>
                                <a:pt x="186" y="13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,139" path="m0,7c35,8,72,0,105,13c118,18,129,45,135,58c147,82,161,102,180,121c182,127,186,139,186,139e" stroked="t" o:allowincell="f" style="position:absolute;margin-left:53.95pt;margin-top:69.55pt;width:10.95pt;height:7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12165</wp:posOffset>
                </wp:positionH>
                <wp:positionV relativeFrom="paragraph">
                  <wp:posOffset>959485</wp:posOffset>
                </wp:positionV>
                <wp:extent cx="38100" cy="2540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5.55pt" to="66.9pt,7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2165</wp:posOffset>
                </wp:positionH>
                <wp:positionV relativeFrom="paragraph">
                  <wp:posOffset>984885</wp:posOffset>
                </wp:positionV>
                <wp:extent cx="12700" cy="1270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7.55pt" to="64.9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0265</wp:posOffset>
                </wp:positionH>
                <wp:positionV relativeFrom="paragraph">
                  <wp:posOffset>959485</wp:posOffset>
                </wp:positionV>
                <wp:extent cx="12700" cy="1270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75.55pt" to="67.9pt,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4865</wp:posOffset>
                </wp:positionH>
                <wp:positionV relativeFrom="paragraph">
                  <wp:posOffset>972185</wp:posOffset>
                </wp:positionV>
                <wp:extent cx="38100" cy="25400"/>
                <wp:effectExtent l="3175" t="4445" r="317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76.55pt" to="67.9pt,7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0265</wp:posOffset>
                </wp:positionH>
                <wp:positionV relativeFrom="paragraph">
                  <wp:posOffset>972185</wp:posOffset>
                </wp:positionV>
                <wp:extent cx="38100" cy="25400"/>
                <wp:effectExtent l="3175" t="4445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76.55pt" to="69.9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7565</wp:posOffset>
                </wp:positionH>
                <wp:positionV relativeFrom="paragraph">
                  <wp:posOffset>984885</wp:posOffset>
                </wp:positionV>
                <wp:extent cx="38100" cy="25400"/>
                <wp:effectExtent l="3175" t="4445" r="317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7.55pt" to="68.9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4865</wp:posOffset>
                </wp:positionH>
                <wp:positionV relativeFrom="paragraph">
                  <wp:posOffset>997585</wp:posOffset>
                </wp:positionV>
                <wp:extent cx="38100" cy="2540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78.55pt" to="67.9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2965</wp:posOffset>
                </wp:positionH>
                <wp:positionV relativeFrom="paragraph">
                  <wp:posOffset>997585</wp:posOffset>
                </wp:positionV>
                <wp:extent cx="25400" cy="254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5pt,78.55pt" to="69.9pt,8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12365</wp:posOffset>
                </wp:positionH>
                <wp:positionV relativeFrom="paragraph">
                  <wp:posOffset>845185</wp:posOffset>
                </wp:positionV>
                <wp:extent cx="736600" cy="711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95pt;margin-top:66.55pt;width:57.95pt;height:5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55365</wp:posOffset>
                </wp:positionH>
                <wp:positionV relativeFrom="paragraph">
                  <wp:posOffset>400685</wp:posOffset>
                </wp:positionV>
                <wp:extent cx="1143000" cy="11557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5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95pt;margin-top:31.55pt;width:89.95pt;height:9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4765</wp:posOffset>
                </wp:positionH>
                <wp:positionV relativeFrom="paragraph">
                  <wp:posOffset>895985</wp:posOffset>
                </wp:positionV>
                <wp:extent cx="711200" cy="685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95pt;margin-top:70.55pt;width:5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20265</wp:posOffset>
                </wp:positionH>
                <wp:positionV relativeFrom="paragraph">
                  <wp:posOffset>1175385</wp:posOffset>
                </wp:positionV>
                <wp:extent cx="203200" cy="393700"/>
                <wp:effectExtent l="5080" t="1270" r="5715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938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166.95pt;margin-top:92.55pt;width:15.95pt;height:30.95pt;mso-wrap-style:none;v-text-anchor:middle" type="_x0000_t66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25165</wp:posOffset>
                </wp:positionH>
                <wp:positionV relativeFrom="paragraph">
                  <wp:posOffset>1200785</wp:posOffset>
                </wp:positionV>
                <wp:extent cx="241300" cy="355600"/>
                <wp:effectExtent l="5080" t="29210" r="5715" b="298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3556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53.95pt;margin-top:94.55pt;width:18.95pt;height:27.95pt;mso-wrap-style:none;v-text-anchor:middle" type="_x0000_t66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87265</wp:posOffset>
                </wp:positionH>
                <wp:positionV relativeFrom="paragraph">
                  <wp:posOffset>1226185</wp:posOffset>
                </wp:positionV>
                <wp:extent cx="228600" cy="368300"/>
                <wp:effectExtent l="5080" t="31750" r="5715" b="323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828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76.95pt;margin-top:96.55pt;width:17.95pt;height:28.95pt;mso-wrap-style:none;v-text-anchor:middle" type="_x0000_t66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20165</wp:posOffset>
                </wp:positionH>
                <wp:positionV relativeFrom="paragraph">
                  <wp:posOffset>4744085</wp:posOffset>
                </wp:positionV>
                <wp:extent cx="476885" cy="1396365"/>
                <wp:effectExtent l="5080" t="0" r="0" b="6102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000" cy="1396440"/>
                          <a:chOff x="0" y="0"/>
                          <a:chExt cx="477000" cy="1396440"/>
                        </a:xfrm>
                      </wpg:grpSpPr>
                      <wps:wsp>
                        <wps:cNvSpPr txBox="1"/>
                        <wps:spPr>
                          <a:xfrm>
                            <a:off x="0" y="35640"/>
                            <a:ext cx="412200" cy="1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68560"/>
                            <a:ext cx="4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183600"/>
                            <a:ext cx="317520" cy="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0"/>
                                  <w:rFonts w:ascii="Book Antiqua" w:hAnsi="Book Antiqua" w:eastAsia="돋움체;Arial Unicode MS" w:cs="Times New Roman"/>
                                  <w:color w:val="auto"/>
                                  <w:lang w:val="en-US" w:eastAsia="ko-KR" w:bidi="ar-SA"/>
                                </w:rPr>
                                <w:t>GM6-CPUA</w:t>
                              </w:r>
                            </w:p>
                          </w:txbxContent>
                        </wps:txbx>
                        <wps:bodyPr wrap="square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" y="0"/>
                            <a:ext cx="4698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pacing w:val="10"/>
                                  <w:szCs w:val="20"/>
                                  <w:rFonts w:ascii="Arial Narrow" w:hAnsi="Arial Narrow" w:eastAsia="돋움체;Arial Unicode MS" w:cs="Arial Narrow"/>
                                  <w:color w:val="auto"/>
                                  <w:lang w:val="en-US" w:eastAsia="ko-KR" w:bidi="ar-SA"/>
                                </w:rPr>
                                <w:t>K3X-12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0" y="268560"/>
                            <a:ext cx="246960" cy="10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318240"/>
                            <a:ext cx="2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318240"/>
                            <a:ext cx="0" cy="10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37476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8060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58608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69228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9740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90288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00908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11492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22040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38880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4946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60012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0560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8114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91764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02312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12896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23516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1652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52272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63504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74088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84708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5256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05840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16460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27008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3128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53640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64944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75492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86112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96696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07244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17864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128448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182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43128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364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649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7549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861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9669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07244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17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28448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2508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32508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250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250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747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747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3607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747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3607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3747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43740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43740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374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374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4870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870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4730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487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4730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487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54360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54360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436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5436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929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5929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5792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5929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5792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5929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64944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64944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4944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64944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6991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6991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684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6991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684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6991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6248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76248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7624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7624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8114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8114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797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8114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797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8114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86112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86112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8611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8611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9104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9104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8967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9104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8967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9104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96696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96696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9669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9669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01664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01664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1001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0166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1001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0166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07244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07244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0724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0724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1221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1221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1108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221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1108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1221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17864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17864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1786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1786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12279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2279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12142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12279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000" y="12142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2279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23516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23516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2351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2351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2844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2844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1270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2844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1270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2844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12896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12896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1289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1289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1786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1786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11646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1786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11646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1786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02312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102312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0231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231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0724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724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1058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0724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1058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0724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1764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91764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91764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91764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9669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9669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9525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669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9525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9669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81144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81144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8114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8114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8611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8611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847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8611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847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8611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0560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70560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056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7056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549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7549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740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549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740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7549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60012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60012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001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001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4944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4944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6350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6494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6350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6494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9464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49464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9464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49464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5436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5436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5295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5436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5295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5436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8880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8880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888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3888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4374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4374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424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37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424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437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5pt;margin-top:373.55pt;width:37.5pt;height:109.95pt" coordorigin="2079,7471" coordsize="750,2199">
                <v:shape id="shape_0" fillcolor="white" stroked="t" o:allowincell="f" style="position:absolute;left:2079;top:7527;width:648;height:21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0,7894" to="2728,7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7760;width:499;height:1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10"/>
                            <w:szCs w:val="20"/>
                            <w:rFonts w:ascii="Book Antiqua" w:hAnsi="Book Antiqua" w:eastAsia="돋움체;Arial Unicode MS" w:cs="Times New Roman"/>
                            <w:color w:val="auto"/>
                            <w:lang w:val="en-US" w:eastAsia="ko-KR" w:bidi="ar-SA"/>
                          </w:rPr>
                          <w:t>GM6-CP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90;top:7471;width:7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pacing w:val="10"/>
                            <w:szCs w:val="20"/>
                            <w:rFonts w:ascii="Arial Narrow" w:hAnsi="Arial Narrow" w:eastAsia="돋움체;Arial Unicode MS" w:cs="Arial Narrow"/>
                            <w:color w:val="auto"/>
                            <w:lang w:val="en-US" w:eastAsia="ko-KR" w:bidi="ar-SA"/>
                          </w:rPr>
                          <w:t>K3X-120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40;top:7894;width:388;height:16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40,7972" to="2696,7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7972" to="2524,9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061" to="2523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228" to="2523,8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394" to="2523,8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561" to="2523,8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727" to="2523,8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893" to="2523,8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9060" to="2523,9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9227" to="2523,9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9393" to="2523,9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083" to="2523,8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250" to="2523,8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416" to="2523,8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582" to="2523,8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8749" to="2523,8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0,8916" to="2523,8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9082" to="2523,9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9249" to="2523,9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9416" to="2523,9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127" to="2696,8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294" to="2696,8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471" to="2696,8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638" to="2696,8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805" to="2696,8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971" to="2696,8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9138" to="2696,9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9305" to="2696,93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9471" to="2696,9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150" to="2696,8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316" to="2696,8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494" to="2696,8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660" to="2696,8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827" to="2696,8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8994" to="2696,8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9160" to="2696,9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9327" to="2696,9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4,9494" to="2696,9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7972" to="2697,8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8150" to="2697,8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8316" to="2697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8494" to="2697,8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8660" to="2697,8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8827" to="2697,8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8994" to="2697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9160" to="2697,9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9327" to="2697,9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7,9494" to="2697,9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56;top:7983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545;top:7983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0,7983" to="2610,8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7983" to="2632,8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8061" to="2610,8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061" to="2632,8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8039" to="2609,8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6,8061" to="2609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039" to="2685,8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2,8061" to="2685,8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56;top:8160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545;top:8160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0,8160" to="2610,8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160" to="2632,8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8238" to="2610,8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238" to="2632,8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8216" to="2609,8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6,8238" to="2609,8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216" to="2685,8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2,8238" to="2685,8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56;top:8327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545;top:8327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0,8327" to="2610,8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327" to="2632,8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8405" to="2610,8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405" to="2632,8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8383" to="2609,8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6,8405" to="2609,8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383" to="2685,8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2,8405" to="2685,8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56;top:8494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545;top:8494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0,8494" to="2610,8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494" to="2632,8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8572" to="2610,8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572" to="2632,8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8549" to="2609,8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6,8572" to="2609,8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549" to="2685,85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2,8572" to="2685,8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56;top:8672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545;top:8672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0,8672" to="2610,8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672" to="2632,8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8749" to="2610,8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749" to="2632,8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8727" to="2609,87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6,8749" to="2609,8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727" to="2685,87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2,8749" to="2685,8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56;top:8827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545;top:8827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0,8827" to="2610,8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827" to="2632,8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8905" to="2610,8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905" to="2632,8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8883" to="2609,88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6,8905" to="2609,8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883" to="2685,88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2,8905" to="2685,8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56;top:8994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545;top:8994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0,8994" to="2610,9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8994" to="2632,9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9072" to="2610,9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9072" to="2632,9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9049" to="2609,9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6,9072" to="2609,9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9049" to="2685,90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2,9072" to="2685,9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56;top:9160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545;top:9160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0,9160" to="2610,9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9160" to="2632,9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9238" to="2610,9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9238" to="2632,9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9216" to="2609,9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6,9238" to="2609,9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9216" to="2685,92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2,9238" to="2685,9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556;top:9327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545;top:9327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610,9327" to="2610,9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9327" to="2632,9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0,9405" to="2610,9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9405" to="2632,9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6,9383" to="2609,9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6,9405" to="2609,9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2,9383" to="2685,93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32,9405" to="2685,9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83;top:9416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372;top:9416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37,9416" to="2437,9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9416" to="2459,9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7,9494" to="2437,9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9494" to="2459,9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3,9471" to="2436,9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3,9494" to="2436,9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9471" to="2512,9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9,9494" to="2512,9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83;top:9249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372;top:9249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37,9249" to="2437,9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9249" to="2459,9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7,9327" to="2437,9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9327" to="2459,9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3,9305" to="2436,9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3,9327" to="2436,9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9305" to="2512,9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9,9327" to="2512,9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83;top:9082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372;top:9082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37,9082" to="2437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9082" to="2459,9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7,9160" to="2437,9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9160" to="2459,9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3,9138" to="2436,9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3,9160" to="2436,9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9138" to="2512,9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9,9160" to="2512,9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83;top:8916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372;top:8916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37,8916" to="2437,8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916" to="2459,89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7,8994" to="2437,9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994" to="2459,90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3,8971" to="2436,89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3,8994" to="2436,8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971" to="2512,89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9,8994" to="2512,8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83;top:8749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372;top:8749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37,8749" to="2437,8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749" to="2459,8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7,8827" to="2437,8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827" to="2459,8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3,8805" to="2436,88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3,8827" to="2436,8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805" to="2512,88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9,8827" to="2512,8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83;top:8582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372;top:8582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37,8582" to="2437,8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582" to="2459,8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7,8660" to="2437,8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660" to="2459,8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3,8638" to="2436,8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3,8660" to="2436,8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638" to="2512,86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9,8660" to="2512,8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83;top:8416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372;top:8416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37,8416" to="2437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416" to="2459,8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7,8494" to="2437,8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494" to="2459,8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3,8471" to="2436,8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3,8494" to="2436,8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471" to="2512,84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9,8494" to="2512,8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83;top:8250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372;top:8250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37,8250" to="2437,8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250" to="2459,8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7,8327" to="2437,8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327" to="2459,8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3,8305" to="2436,8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3,8327" to="2436,8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305" to="2512,8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9,8327" to="2512,8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83;top:8083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2372;top:8083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437,8083" to="2437,8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083" to="2459,8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7,8160" to="2437,8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160" to="2459,8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3,8139" to="2436,8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3,8160" to="2436,8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9,8139" to="2512,8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9,8160" to="2512,8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66340</wp:posOffset>
                </wp:positionH>
                <wp:positionV relativeFrom="paragraph">
                  <wp:posOffset>4759960</wp:posOffset>
                </wp:positionV>
                <wp:extent cx="686435" cy="1393190"/>
                <wp:effectExtent l="0" t="0" r="0" b="61087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1393200"/>
                          <a:chOff x="0" y="0"/>
                          <a:chExt cx="686520" cy="1393200"/>
                        </a:xfrm>
                      </wpg:grpSpPr>
                      <wps:wsp>
                        <wps:cNvSpPr txBox="1"/>
                        <wps:spPr>
                          <a:xfrm>
                            <a:off x="9360" y="32400"/>
                            <a:ext cx="412200" cy="1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80" y="265320"/>
                            <a:ext cx="41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190440"/>
                            <a:ext cx="3049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0"/>
                                  <w:rFonts w:ascii="Book Antiqua" w:hAnsi="Book Antiqua" w:eastAsia="돋움체;Arial Unicode MS" w:cs="Times New Roman"/>
                                  <w:color w:val="auto"/>
                                  <w:lang w:val="en-US" w:eastAsia="ko-KR" w:bidi="ar-SA"/>
                                </w:rPr>
                                <w:t>GM6-CPUA</w:t>
                              </w:r>
                            </w:p>
                          </w:txbxContent>
                        </wps:txbx>
                        <wps:bodyPr wrap="square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65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pacing w:val="10"/>
                                  <w:szCs w:val="20"/>
                                  <w:rFonts w:ascii="Arial Narrow" w:hAnsi="Arial Narrow" w:eastAsia="돋움체;Arial Unicode MS" w:cs="Arial Narrow"/>
                                  <w:color w:val="auto"/>
                                  <w:lang w:val="en-US" w:eastAsia="ko-KR" w:bidi="ar-SA"/>
                                </w:rPr>
                                <w:t>K3Y-201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265320"/>
                            <a:ext cx="246960" cy="105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15000"/>
                            <a:ext cx="22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15000"/>
                            <a:ext cx="0" cy="100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7152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7736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828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890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79452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8996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0058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11204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21716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8556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9140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59688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70236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80820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91440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01988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12572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23192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41328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51948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63180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73800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84384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94932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05552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16136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26684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42804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53352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64656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75168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85788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96408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06920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17540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28160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3150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428040"/>
                            <a:ext cx="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53352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646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75168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57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964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06920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175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281600"/>
                            <a:ext cx="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2184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32184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218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218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715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715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3574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3715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3574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715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43452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43452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345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345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4838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838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4698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4838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4698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838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54036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4036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403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03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900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9004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5760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5900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5760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900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4656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64656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465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465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958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958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6814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695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6814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95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75960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5960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75960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5960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8082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082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7945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082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7945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082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85788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85788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8578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578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9075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75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935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9075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935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75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96408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6408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9640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640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01340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1340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9990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013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9990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13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06920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06920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0692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692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188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188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1048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18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1048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18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17540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117540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1754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754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2250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250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2110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225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12110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25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23192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23192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2319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23192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28160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28160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12668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2816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12668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2816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12572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12572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1257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1257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1754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1754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1161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175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1161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1754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01988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01988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0198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0198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0692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0692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10555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0692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10555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0692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91440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91440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91440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91440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9640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9640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9493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964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9493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9640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0820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80820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082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80820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578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8578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8438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857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8438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8578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02360"/>
                            <a:ext cx="82440" cy="84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702360"/>
                            <a:ext cx="96480" cy="8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023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023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7516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5168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7380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516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7380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75168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59688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59688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5968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9688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6465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64656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6318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6465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63180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6465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49140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49140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9140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0" cy="3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5403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403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5263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540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5263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4036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385560"/>
                            <a:ext cx="82440" cy="84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385560"/>
                            <a:ext cx="96480" cy="8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3855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38556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345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34520"/>
                            <a:ext cx="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4208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4345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20" y="42084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34520"/>
                            <a:ext cx="3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2pt;margin-top:374.8pt;width:54.05pt;height:109.7pt" coordorigin="3884,7496" coordsize="1081,2194">
                <v:shape id="shape_0" fillcolor="white" stroked="t" o:allowincell="f" style="position:absolute;left:3899;top:7547;width:648;height:21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0,7914" to="4548,7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5;top:7796;width:47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10"/>
                            <w:szCs w:val="20"/>
                            <w:rFonts w:ascii="Book Antiqua" w:hAnsi="Book Antiqua" w:eastAsia="돋움체;Arial Unicode MS" w:cs="Times New Roman"/>
                            <w:color w:val="auto"/>
                            <w:lang w:val="en-US" w:eastAsia="ko-KR" w:bidi="ar-SA"/>
                          </w:rPr>
                          <w:t>GM6-CP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884;top:7496;width:108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pacing w:val="10"/>
                            <w:szCs w:val="20"/>
                            <w:rFonts w:ascii="Arial Narrow" w:hAnsi="Arial Narrow" w:eastAsia="돋움체;Arial Unicode MS" w:cs="Arial Narrow"/>
                            <w:color w:val="auto"/>
                            <w:lang w:val="en-US" w:eastAsia="ko-KR" w:bidi="ar-SA"/>
                          </w:rPr>
                          <w:t>K3Y-201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160;top:7914;width:388;height:166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160,7992" to="4516,7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7992" to="4344,9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8081" to="4343,8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8248" to="4343,8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8414" to="4343,8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8581" to="4343,85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8747" to="4343,8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8913" to="4343,8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9080" to="4343,9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9247" to="4343,9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9413" to="4343,9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8103" to="4343,8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8270" to="4343,82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8436" to="4343,8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8602" to="4343,8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8769" to="4343,8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0,8936" to="4343,8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9102" to="4343,9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9269" to="4343,9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0,9436" to="4343,9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8147" to="4516,8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8314" to="4516,8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8491" to="4516,8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8658" to="4516,8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8825" to="4516,8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8991" to="4516,8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9158" to="4516,9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9325" to="4516,9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9491" to="4516,9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8170" to="4516,8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8336" to="4516,8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8514" to="4516,8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8680" to="4516,8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8847" to="4516,8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9014" to="4516,9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9180" to="4516,9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9347" to="4516,9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4,9514" to="4516,9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7,7992" to="4517,8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7,8170" to="4517,8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7,8336" to="4517,8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7,8514" to="4517,8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7,8680" to="4517,8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7,8847" to="4517,8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7,9014" to="4517,9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7,9180" to="4517,9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7,9347" to="4517,9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7,9514" to="4517,9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76;top:8003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365;top:8003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30,8003" to="4430,8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003" to="4452,8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0,8081" to="4430,8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081" to="4452,8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8059" to="4429,8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6,8081" to="4429,8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059" to="4505,8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2,8081" to="4505,8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76;top:8180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365;top:8180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30,8180" to="4430,8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180" to="4452,8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0,8258" to="4430,8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258" to="4452,8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8236" to="4429,8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6,8258" to="4429,8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236" to="4505,8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2,8258" to="4505,8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76;top:8347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365;top:8347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30,8347" to="4430,8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347" to="4452,8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0,8425" to="4430,8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425" to="4452,8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8403" to="4429,8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6,8425" to="4429,8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403" to="4505,8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2,8425" to="4505,8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76;top:8514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365;top:8514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30,8514" to="4430,8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514" to="4452,8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0,8592" to="4430,8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592" to="4452,8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8569" to="4429,8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6,8592" to="4429,8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569" to="4505,8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2,8592" to="4505,8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76;top:8692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365;top:8692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30,8692" to="4430,8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692" to="4452,8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0,8769" to="4430,8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769" to="4452,8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8747" to="4429,87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6,8769" to="4429,8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747" to="4505,87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2,8769" to="4505,8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76;top:8847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365;top:8847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30,8847" to="4430,8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847" to="4452,8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0,8925" to="4430,8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925" to="4452,8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8903" to="4429,8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6,8925" to="4429,8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8903" to="4505,8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2,8925" to="4505,8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76;top:9014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365;top:9014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30,9014" to="4430,9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9014" to="4452,9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0,9092" to="4430,9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9092" to="4452,9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9069" to="4429,90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6,9092" to="4429,9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9069" to="4505,90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2,9092" to="4505,9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76;top:9180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365;top:9180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30,9180" to="4430,9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9180" to="4452,9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0,9258" to="4430,9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9258" to="4452,9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9236" to="4429,9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6,9258" to="4429,9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9236" to="4505,92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2,9258" to="4505,9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76;top:9347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365;top:9347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430,9347" to="4430,9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9347" to="4452,9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0,9425" to="4430,9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9425" to="4452,9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76,9403" to="4429,9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76,9425" to="4429,9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2,9403" to="4505,9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52,9425" to="4505,9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203;top:9436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192;top:9436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57,9436" to="4257,9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9436" to="4279,9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9514" to="4257,9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9514" to="4279,9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9491" to="4256,9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9514" to="4256,9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9491" to="4332,9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9,9514" to="4332,9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203;top:9269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192;top:9269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57,9269" to="4257,9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9269" to="4279,9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9347" to="4257,9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9347" to="4279,9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9325" to="4256,9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9347" to="4256,9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9325" to="4332,9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9,9347" to="4332,9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203;top:9102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192;top:9102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57,9102" to="4257,9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9102" to="4279,9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9180" to="4257,9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9180" to="4279,9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9158" to="4256,91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9180" to="4256,9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9158" to="4332,91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9,9180" to="4332,9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203;top:8936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192;top:8936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57,8936" to="4257,8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936" to="4279,8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9014" to="4257,9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9014" to="4279,9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8991" to="4256,8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9014" to="4256,9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991" to="4332,8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9,9014" to="4332,9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203;top:8769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192;top:8769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57,8769" to="4257,8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769" to="4279,8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8847" to="4257,8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847" to="4279,8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8825" to="4256,8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8847" to="4256,8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825" to="4332,88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9,8847" to="4332,8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203;top:8602;width:129;height:1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192;top:8602;width:151;height:1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57,8602" to="4257,8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602" to="4279,8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8680" to="4257,8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680" to="4279,8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8658" to="4256,8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8680" to="4256,8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658" to="4332,86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9,8680" to="4332,8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203;top:8436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192;top:8436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57,8436" to="4257,8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436" to="4279,8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8514" to="4257,8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514" to="4279,8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8491" to="4256,8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8514" to="4256,8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491" to="4332,84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9,8514" to="4332,8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203;top:8270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192;top:8270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57,8270" to="4257,8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270" to="4279,8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8347" to="4257,8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347" to="4279,8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8325" to="4256,8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8347" to="4256,8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325" to="4332,83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9,8347" to="4332,83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203;top:8103;width:129;height:1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stroked="t" o:allowincell="f" style="position:absolute;left:4192;top:8103;width:151;height:13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257,8103" to="4257,8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103" to="4279,8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7,8180" to="4257,8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180" to="4279,8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3,8159" to="4256,8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3,8180" to="4256,8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8159" to="4332,8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9,8180" to="4332,8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10865</wp:posOffset>
                </wp:positionH>
                <wp:positionV relativeFrom="paragraph">
                  <wp:posOffset>3982085</wp:posOffset>
                </wp:positionV>
                <wp:extent cx="419100" cy="304800"/>
                <wp:effectExtent l="27305" t="5080" r="2794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0492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silver" stroked="t" o:allowincell="f" style="position:absolute;margin-left:244.95pt;margin-top:313.55pt;width:32.95pt;height:23.95pt;mso-wrap-style:none;v-text-anchor:middle" type="_x0000_t68">
                <v:fill o:detectmouseclick="t" type="solid" color2="#3f3f3f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59865</wp:posOffset>
                </wp:positionH>
                <wp:positionV relativeFrom="paragraph">
                  <wp:posOffset>4286885</wp:posOffset>
                </wp:positionV>
                <wp:extent cx="3683000" cy="1905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190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4.95pt;margin-top:337.55pt;width:289.95pt;height:14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59865</wp:posOffset>
                </wp:positionH>
                <wp:positionV relativeFrom="paragraph">
                  <wp:posOffset>4477385</wp:posOffset>
                </wp:positionV>
                <wp:extent cx="1905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4.95pt;margin-top:352.55pt;width:14.95pt;height:17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64765</wp:posOffset>
                </wp:positionH>
                <wp:positionV relativeFrom="paragraph">
                  <wp:posOffset>4477385</wp:posOffset>
                </wp:positionV>
                <wp:extent cx="1905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1.95pt;margin-top:352.55pt;width:14.95pt;height:17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33165</wp:posOffset>
                </wp:positionH>
                <wp:positionV relativeFrom="paragraph">
                  <wp:posOffset>4477385</wp:posOffset>
                </wp:positionV>
                <wp:extent cx="1905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3.95pt;margin-top:352.55pt;width:14.95pt;height:17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52365</wp:posOffset>
                </wp:positionH>
                <wp:positionV relativeFrom="paragraph">
                  <wp:posOffset>4477385</wp:posOffset>
                </wp:positionV>
                <wp:extent cx="1905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9.95pt;margin-top:352.55pt;width:14.95pt;height:17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142865</wp:posOffset>
            </wp:positionH>
            <wp:positionV relativeFrom="paragraph">
              <wp:posOffset>959485</wp:posOffset>
            </wp:positionV>
            <wp:extent cx="635000" cy="622300"/>
            <wp:effectExtent l="0" t="0" r="0" b="0"/>
            <wp:wrapNone/>
            <wp:docPr id="65" name="FLPYDSK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FLPYDSK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95065</wp:posOffset>
                </wp:positionH>
                <wp:positionV relativeFrom="paragraph">
                  <wp:posOffset>565785</wp:posOffset>
                </wp:positionV>
                <wp:extent cx="762000" cy="863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863640"/>
                          <a:chOff x="0" y="0"/>
                          <a:chExt cx="762120" cy="863640"/>
                        </a:xfrm>
                      </wpg:grpSpPr>
                      <wps:wsp>
                        <wps:cNvSpPr/>
                        <wps:spPr>
                          <a:xfrm>
                            <a:off x="139680" y="12600"/>
                            <a:ext cx="5968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5360"/>
                            <a:ext cx="1396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482760"/>
                            <a:ext cx="152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548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680" y="0"/>
                            <a:ext cx="255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0"/>
                            <a:ext cx="255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60" y="482760"/>
                            <a:ext cx="255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5480"/>
                            <a:ext cx="12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25480"/>
                            <a:ext cx="1260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50796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863640"/>
                            <a:ext cx="58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880" y="546120"/>
                            <a:ext cx="13968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38160"/>
                            <a:ext cx="546120" cy="4316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3352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52056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80028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00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6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12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44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760" y="520560"/>
                            <a:ext cx="12708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55872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762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2396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647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60948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57168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95pt;margin-top:44.55pt;width:59.95pt;height:67.95pt" coordorigin="5819,891" coordsize="1199,1359">
                <v:rect id="shape_0" fillcolor="white" stroked="t" o:allowincell="f" style="position:absolute;left:6039;top:911;width:939;height:7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19,1671" to="6038,2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739,1651" to="6978,21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9,2191" to="6738,2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9,891" to="6078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9,891" to="7018,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9,891" to="7018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9,891" to="7019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9,1651" to="7018,16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19,2191" to="5838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9,2191" to="6758,2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9,1691" to="6979,1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9,2251" to="6758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9,1751" to="6978,2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gray" stroked="t" o:allowincell="f" style="position:absolute;left:6079;top:951;width:859;height:6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gray" weight="9360" joinstyle="miter" endcap="flat"/>
                  <w10:wrap type="none"/>
                </v:shape>
                <v:line id="shape_0" from="6659,1711" to="685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9,1711" to="611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9,1711" to="6858,1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9,2151" to="6658,2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9,1711" to="617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39,1711" to="623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9,1711" to="629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9,1711" to="635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9,1711" to="641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9,1711" to="647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39,1711" to="653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99,1711" to="659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9,1711" to="665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19,1711" to="671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79,1711" to="6778,21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99,1771" to="6838,1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9,2091" to="6678,2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9,2031" to="6718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9,1971" to="6738,1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9,1911" to="6758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9,1851" to="6798,1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9,1791" to="6818,17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31565</wp:posOffset>
                </wp:positionH>
                <wp:positionV relativeFrom="paragraph">
                  <wp:posOffset>4804410</wp:posOffset>
                </wp:positionV>
                <wp:extent cx="482600" cy="1362075"/>
                <wp:effectExtent l="5080" t="635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60" cy="1362240"/>
                          <a:chOff x="0" y="0"/>
                          <a:chExt cx="482760" cy="136224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414720" cy="13622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55520"/>
                            <a:ext cx="30492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9360"/>
                            <a:ext cx="43164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pacing w:val="10"/>
                                  <w:szCs w:val="20"/>
                                  <w:rFonts w:ascii="Arial Narrow" w:hAnsi="Arial Narrow" w:eastAsia="돋움체;Arial Unicode MS" w:cs="Arial Narrow"/>
                                  <w:color w:val="000000"/>
                                  <w:lang w:val="en-US" w:eastAsia="ko-KR" w:bidi="ar-SA"/>
                                </w:rPr>
                                <w:t xml:space="preserve"> G6F-HS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0040"/>
                            <a:ext cx="4064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07800"/>
                            <a:ext cx="178560" cy="9867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332280"/>
                            <a:ext cx="640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1">
                                <a:moveTo>
                                  <a:pt x="27" y="0"/>
                                </a:moveTo>
                                <a:lnTo>
                                  <a:pt x="0" y="51"/>
                                </a:lnTo>
                                <a:lnTo>
                                  <a:pt x="27" y="101"/>
                                </a:lnTo>
                                <a:lnTo>
                                  <a:pt x="77" y="101"/>
                                </a:lnTo>
                                <a:lnTo>
                                  <a:pt x="101" y="51"/>
                                </a:lnTo>
                                <a:lnTo>
                                  <a:pt x="7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34596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62" y="31"/>
                                </a:moveTo>
                                <a:lnTo>
                                  <a:pt x="57" y="14"/>
                                </a:lnTo>
                                <a:lnTo>
                                  <a:pt x="45" y="2"/>
                                </a:lnTo>
                                <a:lnTo>
                                  <a:pt x="31" y="0"/>
                                </a:lnTo>
                                <a:lnTo>
                                  <a:pt x="14" y="2"/>
                                </a:lnTo>
                                <a:lnTo>
                                  <a:pt x="5" y="14"/>
                                </a:lnTo>
                                <a:lnTo>
                                  <a:pt x="0" y="31"/>
                                </a:lnTo>
                                <a:lnTo>
                                  <a:pt x="5" y="45"/>
                                </a:lnTo>
                                <a:lnTo>
                                  <a:pt x="14" y="57"/>
                                </a:lnTo>
                                <a:lnTo>
                                  <a:pt x="31" y="62"/>
                                </a:lnTo>
                                <a:lnTo>
                                  <a:pt x="45" y="57"/>
                                </a:lnTo>
                                <a:lnTo>
                                  <a:pt x="57" y="45"/>
                                </a:lnTo>
                                <a:lnTo>
                                  <a:pt x="6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196280"/>
                            <a:ext cx="640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0">
                                <a:moveTo>
                                  <a:pt x="27" y="0"/>
                                </a:moveTo>
                                <a:lnTo>
                                  <a:pt x="0" y="50"/>
                                </a:lnTo>
                                <a:lnTo>
                                  <a:pt x="27" y="100"/>
                                </a:lnTo>
                                <a:lnTo>
                                  <a:pt x="77" y="100"/>
                                </a:lnTo>
                                <a:lnTo>
                                  <a:pt x="101" y="50"/>
                                </a:lnTo>
                                <a:lnTo>
                                  <a:pt x="77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209600"/>
                            <a:ext cx="39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2">
                                <a:moveTo>
                                  <a:pt x="62" y="31"/>
                                </a:moveTo>
                                <a:lnTo>
                                  <a:pt x="57" y="14"/>
                                </a:lnTo>
                                <a:lnTo>
                                  <a:pt x="45" y="3"/>
                                </a:lnTo>
                                <a:lnTo>
                                  <a:pt x="31" y="0"/>
                                </a:lnTo>
                                <a:lnTo>
                                  <a:pt x="14" y="3"/>
                                </a:lnTo>
                                <a:lnTo>
                                  <a:pt x="5" y="14"/>
                                </a:lnTo>
                                <a:lnTo>
                                  <a:pt x="0" y="31"/>
                                </a:lnTo>
                                <a:lnTo>
                                  <a:pt x="5" y="46"/>
                                </a:lnTo>
                                <a:lnTo>
                                  <a:pt x="14" y="58"/>
                                </a:lnTo>
                                <a:lnTo>
                                  <a:pt x="31" y="62"/>
                                </a:lnTo>
                                <a:lnTo>
                                  <a:pt x="45" y="58"/>
                                </a:lnTo>
                                <a:lnTo>
                                  <a:pt x="57" y="46"/>
                                </a:lnTo>
                                <a:lnTo>
                                  <a:pt x="6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53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22"/>
                                </a:moveTo>
                                <a:lnTo>
                                  <a:pt x="41" y="10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10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840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22"/>
                                </a:moveTo>
                                <a:lnTo>
                                  <a:pt x="41" y="8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8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7221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22"/>
                                </a:moveTo>
                                <a:lnTo>
                                  <a:pt x="41" y="8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8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759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22"/>
                                </a:moveTo>
                                <a:lnTo>
                                  <a:pt x="41" y="8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8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8564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22"/>
                                </a:moveTo>
                                <a:lnTo>
                                  <a:pt x="41" y="8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8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238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22"/>
                                </a:moveTo>
                                <a:lnTo>
                                  <a:pt x="41" y="8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8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5619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22"/>
                                </a:moveTo>
                                <a:lnTo>
                                  <a:pt x="41" y="8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8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001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22"/>
                                </a:moveTo>
                                <a:lnTo>
                                  <a:pt x="41" y="8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8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6382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22"/>
                                </a:moveTo>
                                <a:lnTo>
                                  <a:pt x="41" y="8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8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446400"/>
                            <a:ext cx="720" cy="668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419040"/>
                            <a:ext cx="720" cy="7329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419040"/>
                            <a:ext cx="100440" cy="259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800" y="1114920"/>
                            <a:ext cx="93960" cy="36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7923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19"/>
                                </a:moveTo>
                                <a:lnTo>
                                  <a:pt x="41" y="7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3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3"/>
                                </a:lnTo>
                                <a:lnTo>
                                  <a:pt x="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0224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19"/>
                                </a:moveTo>
                                <a:lnTo>
                                  <a:pt x="41" y="7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0605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19"/>
                                </a:moveTo>
                                <a:lnTo>
                                  <a:pt x="41" y="7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0987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19"/>
                                </a:moveTo>
                                <a:lnTo>
                                  <a:pt x="41" y="7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244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19"/>
                                </a:moveTo>
                                <a:lnTo>
                                  <a:pt x="41" y="7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6220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19"/>
                                </a:moveTo>
                                <a:lnTo>
                                  <a:pt x="41" y="7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90036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19"/>
                                </a:moveTo>
                                <a:lnTo>
                                  <a:pt x="41" y="7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93852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19"/>
                                </a:moveTo>
                                <a:lnTo>
                                  <a:pt x="41" y="7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976680"/>
                            <a:ext cx="27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1">
                                <a:moveTo>
                                  <a:pt x="43" y="19"/>
                                </a:moveTo>
                                <a:lnTo>
                                  <a:pt x="41" y="7"/>
                                </a:lnTo>
                                <a:lnTo>
                                  <a:pt x="29" y="0"/>
                                </a:lnTo>
                                <a:lnTo>
                                  <a:pt x="17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4"/>
                                </a:lnTo>
                                <a:lnTo>
                                  <a:pt x="17" y="41"/>
                                </a:lnTo>
                                <a:lnTo>
                                  <a:pt x="29" y="41"/>
                                </a:lnTo>
                                <a:lnTo>
                                  <a:pt x="41" y="34"/>
                                </a:lnTo>
                                <a:lnTo>
                                  <a:pt x="4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46800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44" y="21"/>
                                </a:moveTo>
                                <a:lnTo>
                                  <a:pt x="39" y="9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9"/>
                                </a:lnTo>
                                <a:lnTo>
                                  <a:pt x="0" y="21"/>
                                </a:lnTo>
                                <a:lnTo>
                                  <a:pt x="5" y="33"/>
                                </a:lnTo>
                                <a:lnTo>
                                  <a:pt x="15" y="40"/>
                                </a:lnTo>
                                <a:lnTo>
                                  <a:pt x="29" y="40"/>
                                </a:lnTo>
                                <a:lnTo>
                                  <a:pt x="39" y="33"/>
                                </a:lnTo>
                                <a:lnTo>
                                  <a:pt x="44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9804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22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5" y="41"/>
                                </a:lnTo>
                                <a:lnTo>
                                  <a:pt x="29" y="41"/>
                                </a:lnTo>
                                <a:lnTo>
                                  <a:pt x="39" y="34"/>
                                </a:lnTo>
                                <a:lnTo>
                                  <a:pt x="4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73584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22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5" y="41"/>
                                </a:lnTo>
                                <a:lnTo>
                                  <a:pt x="29" y="41"/>
                                </a:lnTo>
                                <a:lnTo>
                                  <a:pt x="39" y="34"/>
                                </a:lnTo>
                                <a:lnTo>
                                  <a:pt x="4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77400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22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5" y="41"/>
                                </a:lnTo>
                                <a:lnTo>
                                  <a:pt x="29" y="41"/>
                                </a:lnTo>
                                <a:lnTo>
                                  <a:pt x="39" y="34"/>
                                </a:lnTo>
                                <a:lnTo>
                                  <a:pt x="4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49968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22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5" y="41"/>
                                </a:lnTo>
                                <a:lnTo>
                                  <a:pt x="29" y="41"/>
                                </a:lnTo>
                                <a:lnTo>
                                  <a:pt x="39" y="34"/>
                                </a:lnTo>
                                <a:lnTo>
                                  <a:pt x="4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53784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22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5" y="41"/>
                                </a:lnTo>
                                <a:lnTo>
                                  <a:pt x="29" y="41"/>
                                </a:lnTo>
                                <a:lnTo>
                                  <a:pt x="39" y="34"/>
                                </a:lnTo>
                                <a:lnTo>
                                  <a:pt x="4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57600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22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5" y="41"/>
                                </a:lnTo>
                                <a:lnTo>
                                  <a:pt x="29" y="41"/>
                                </a:lnTo>
                                <a:lnTo>
                                  <a:pt x="39" y="34"/>
                                </a:lnTo>
                                <a:lnTo>
                                  <a:pt x="4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1416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22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5" y="41"/>
                                </a:lnTo>
                                <a:lnTo>
                                  <a:pt x="29" y="41"/>
                                </a:lnTo>
                                <a:lnTo>
                                  <a:pt x="39" y="34"/>
                                </a:lnTo>
                                <a:lnTo>
                                  <a:pt x="4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65232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22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22"/>
                                </a:lnTo>
                                <a:lnTo>
                                  <a:pt x="5" y="34"/>
                                </a:lnTo>
                                <a:lnTo>
                                  <a:pt x="15" y="41"/>
                                </a:lnTo>
                                <a:lnTo>
                                  <a:pt x="29" y="41"/>
                                </a:lnTo>
                                <a:lnTo>
                                  <a:pt x="39" y="34"/>
                                </a:lnTo>
                                <a:lnTo>
                                  <a:pt x="4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805680"/>
                            <a:ext cx="280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1">
                                <a:moveTo>
                                  <a:pt x="44" y="20"/>
                                </a:moveTo>
                                <a:lnTo>
                                  <a:pt x="39" y="8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8"/>
                                </a:lnTo>
                                <a:lnTo>
                                  <a:pt x="0" y="20"/>
                                </a:lnTo>
                                <a:lnTo>
                                  <a:pt x="5" y="34"/>
                                </a:lnTo>
                                <a:lnTo>
                                  <a:pt x="15" y="41"/>
                                </a:lnTo>
                                <a:lnTo>
                                  <a:pt x="29" y="41"/>
                                </a:lnTo>
                                <a:lnTo>
                                  <a:pt x="39" y="34"/>
                                </a:lnTo>
                                <a:lnTo>
                                  <a:pt x="4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03644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44" y="19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3"/>
                                </a:lnTo>
                                <a:lnTo>
                                  <a:pt x="15" y="40"/>
                                </a:lnTo>
                                <a:lnTo>
                                  <a:pt x="29" y="40"/>
                                </a:lnTo>
                                <a:lnTo>
                                  <a:pt x="39" y="33"/>
                                </a:lnTo>
                                <a:lnTo>
                                  <a:pt x="4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107460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44" y="19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3"/>
                                </a:lnTo>
                                <a:lnTo>
                                  <a:pt x="15" y="40"/>
                                </a:lnTo>
                                <a:lnTo>
                                  <a:pt x="29" y="40"/>
                                </a:lnTo>
                                <a:lnTo>
                                  <a:pt x="39" y="33"/>
                                </a:lnTo>
                                <a:lnTo>
                                  <a:pt x="4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83808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44" y="19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3"/>
                                </a:lnTo>
                                <a:lnTo>
                                  <a:pt x="15" y="40"/>
                                </a:lnTo>
                                <a:lnTo>
                                  <a:pt x="29" y="40"/>
                                </a:lnTo>
                                <a:lnTo>
                                  <a:pt x="39" y="33"/>
                                </a:lnTo>
                                <a:lnTo>
                                  <a:pt x="4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87624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44" y="19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3"/>
                                </a:lnTo>
                                <a:lnTo>
                                  <a:pt x="15" y="40"/>
                                </a:lnTo>
                                <a:lnTo>
                                  <a:pt x="29" y="40"/>
                                </a:lnTo>
                                <a:lnTo>
                                  <a:pt x="39" y="33"/>
                                </a:lnTo>
                                <a:lnTo>
                                  <a:pt x="4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91440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44" y="19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3"/>
                                </a:lnTo>
                                <a:lnTo>
                                  <a:pt x="15" y="40"/>
                                </a:lnTo>
                                <a:lnTo>
                                  <a:pt x="29" y="40"/>
                                </a:lnTo>
                                <a:lnTo>
                                  <a:pt x="39" y="33"/>
                                </a:lnTo>
                                <a:lnTo>
                                  <a:pt x="4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95256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44" y="19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3"/>
                                </a:lnTo>
                                <a:lnTo>
                                  <a:pt x="15" y="40"/>
                                </a:lnTo>
                                <a:lnTo>
                                  <a:pt x="29" y="40"/>
                                </a:lnTo>
                                <a:lnTo>
                                  <a:pt x="39" y="33"/>
                                </a:lnTo>
                                <a:lnTo>
                                  <a:pt x="4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990720"/>
                            <a:ext cx="2808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0">
                                <a:moveTo>
                                  <a:pt x="44" y="19"/>
                                </a:moveTo>
                                <a:lnTo>
                                  <a:pt x="39" y="7"/>
                                </a:lnTo>
                                <a:lnTo>
                                  <a:pt x="29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7"/>
                                </a:lnTo>
                                <a:lnTo>
                                  <a:pt x="0" y="19"/>
                                </a:lnTo>
                                <a:lnTo>
                                  <a:pt x="5" y="33"/>
                                </a:lnTo>
                                <a:lnTo>
                                  <a:pt x="15" y="40"/>
                                </a:lnTo>
                                <a:lnTo>
                                  <a:pt x="29" y="40"/>
                                </a:lnTo>
                                <a:lnTo>
                                  <a:pt x="39" y="33"/>
                                </a:lnTo>
                                <a:lnTo>
                                  <a:pt x="4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95pt;margin-top:378.3pt;width:38pt;height:107.25pt" coordorigin="5719,7566" coordsize="760,2145">
                <v:rect id="shape_0" stroked="t" o:allowincell="f" style="position:absolute;left:5721;top:7566;width:652;height:2144;mso-wrap-style:none;v-text-anchor:middle">
                  <v:fill o:detectmouseclick="t" on="false"/>
                  <v:stroke color="black" weight="10800" joinstyle="miter" endcap="flat"/>
                  <w10:wrap type="none"/>
                </v:rect>
                <v:rect id="shape_0" fillcolor="white" stroked="t" o:allowincell="f" style="position:absolute;left:5799;top:7811;width:479;height:119;mso-wrap-style:none;v-text-anchor:middle">
                  <v:fill o:detectmouseclick="t" type="solid" color2="black"/>
                  <v:stroke color="black" weight="10800" joinstyle="miter" endcap="flat"/>
                  <w10:wrap type="none"/>
                </v:rect>
                <v:shape id="shape_0" stroked="f" o:allowincell="f" style="position:absolute;left:5799;top:7581;width:679;height:5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pacing w:val="10"/>
                            <w:szCs w:val="20"/>
                            <w:rFonts w:ascii="Arial Narrow" w:hAnsi="Arial Narrow" w:eastAsia="돋움체;Arial Unicode MS" w:cs="Arial Narrow"/>
                            <w:color w:val="000000"/>
                            <w:lang w:val="en-US" w:eastAsia="ko-KR" w:bidi="ar-SA"/>
                          </w:rPr>
                          <w:t xml:space="preserve"> G6F-HS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9,7929" to="6358,7929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5992;top:8051;width:280;height:1553;mso-wrap-style:none;v-text-anchor:middle">
                  <v:fill o:detectmouseclick="t" on="false"/>
                  <v:stroke color="black" weight="10800" joinstyle="miter" endcap="flat"/>
                  <w10:wrap type="none"/>
                </v:rect>
                <v:shape id="shape_0" coordsize="101,101" path="m27,0l0,51l27,101l77,101l101,51l77,0l27,0xe" fillcolor="white" stroked="t" o:allowincell="f" style="position:absolute;left:6081;top:8090;width:100;height:10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62,62" path="m62,31l57,14l45,2l31,0l14,2l5,14l0,31l5,45l14,57l31,62l45,57l57,45l62,31xe" fillcolor="white" stroked="t" o:allowincell="f" style="position:absolute;left:6103;top:8111;width:61;height:61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101,100" path="m27,0l0,50l27,100l77,100l101,50l77,0l27,0xe" fillcolor="white" stroked="t" o:allowincell="f" style="position:absolute;left:6081;top:9450;width:100;height:99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62,62" path="m62,31l57,14l45,3l31,0l14,3l5,14l0,31l5,46l14,58l31,62l45,58l57,46l62,31xe" fillcolor="white" stroked="t" o:allowincell="f" style="position:absolute;left:6103;top:9471;width:61;height:61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22l41,10l29,0l17,0l5,10l0,22l5,34l17,41l29,41l41,34l43,22xe" fillcolor="white" stroked="t" o:allowincell="f" style="position:absolute;left:6081;top:8281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22l41,8l29,0l17,0l5,8l0,22l5,34l17,41l29,41l41,34l43,22xe" fillcolor="white" stroked="t" o:allowincell="f" style="position:absolute;left:6081;top:8643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22l41,8l29,0l17,0l5,8l0,22l5,34l17,41l29,41l41,34l43,22xe" fillcolor="white" stroked="t" o:allowincell="f" style="position:absolute;left:6081;top:8703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22l41,8l29,0l17,0l5,8l0,22l5,34l17,41l29,41l41,34l43,22xe" fillcolor="white" stroked="t" o:allowincell="f" style="position:absolute;left:6081;top:8763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22l41,8l29,0l17,0l5,8l0,22l5,34l17,41l29,41l41,34l43,22xe" fillcolor="white" stroked="t" o:allowincell="f" style="position:absolute;left:6081;top:8331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22l41,8l29,0l17,0l5,8l0,22l5,34l17,41l29,41l41,34l43,22xe" fillcolor="white" stroked="t" o:allowincell="f" style="position:absolute;left:6081;top:8391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22l41,8l29,0l17,0l5,8l0,22l5,34l17,41l29,41l41,34l43,22xe" fillcolor="white" stroked="t" o:allowincell="f" style="position:absolute;left:6081;top:8451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22l41,8l29,0l17,0l5,8l0,22l5,34l17,41l29,41l41,34l43,22xe" fillcolor="white" stroked="t" o:allowincell="f" style="position:absolute;left:6081;top:8511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22l41,8l29,0l17,0l5,8l0,22l5,34l17,41l29,41l41,34l43,22xe" fillcolor="white" stroked="t" o:allowincell="f" style="position:absolute;left:6081;top:8571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line id="shape_0" from="6218,8269" to="6218,9321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6048,8226" to="6048,9379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6060,8226" to="6217,8266" stroked="t" o:allowincell="f" style="position:absolute">
                  <v:stroke color="black" weight="10800" joinstyle="miter" endcap="flat"/>
                  <v:fill o:detectmouseclick="t" on="false"/>
                  <w10:wrap type="none"/>
                </v:line>
                <v:line id="shape_0" from="6048,9322" to="6195,9379" stroked="t" o:allowincell="f" style="position:absolute;flip:y">
                  <v:stroke color="black" weight="10800" joinstyle="miter" endcap="flat"/>
                  <v:fill o:detectmouseclick="t" on="false"/>
                  <w10:wrap type="none"/>
                </v:line>
                <v:shape id="shape_0" coordsize="43,41" path="m43,19l41,7l29,0l17,0l5,7l0,19l5,33l17,41l29,41l41,33l43,19xe" fillcolor="white" stroked="t" o:allowincell="f" style="position:absolute;left:6081;top:8814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19l41,7l29,0l17,0l5,7l0,19l5,34l17,41l29,41l41,34l43,19xe" fillcolor="white" stroked="t" o:allowincell="f" style="position:absolute;left:6081;top:9176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19l41,7l29,0l17,0l5,7l0,19l5,34l17,41l29,41l41,34l43,19xe" fillcolor="white" stroked="t" o:allowincell="f" style="position:absolute;left:6081;top:9236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19l41,7l29,0l17,0l5,7l0,19l5,34l17,41l29,41l41,34l43,19xe" fillcolor="white" stroked="t" o:allowincell="f" style="position:absolute;left:6081;top:9297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19l41,7l29,0l17,0l5,7l0,19l5,34l17,41l29,41l41,34l43,19xe" fillcolor="white" stroked="t" o:allowincell="f" style="position:absolute;left:6081;top:8865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19l41,7l29,0l17,0l5,7l0,19l5,34l17,41l29,41l41,34l43,19xe" fillcolor="white" stroked="t" o:allowincell="f" style="position:absolute;left:6081;top:8924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19l41,7l29,0l17,0l5,7l0,19l5,34l17,41l29,41l41,34l43,19xe" fillcolor="white" stroked="t" o:allowincell="f" style="position:absolute;left:6081;top:8984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19l41,7l29,0l17,0l5,7l0,19l5,34l17,41l29,41l41,34l43,19xe" fillcolor="white" stroked="t" o:allowincell="f" style="position:absolute;left:6081;top:9044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3,41" path="m43,19l41,7l29,0l17,0l5,7l0,19l5,34l17,41l29,41l41,34l43,19xe" fillcolor="white" stroked="t" o:allowincell="f" style="position:absolute;left:6081;top:9104;width:42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0" path="m44,21l39,9l29,0l15,0l5,9l0,21l5,33l15,40l29,40l39,33l44,21xe" fillcolor="white" stroked="t" o:allowincell="f" style="position:absolute;left:6160;top:8303;width:43;height:39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1" path="m44,22l39,7l29,0l15,0l5,7l0,22l5,34l15,41l29,41l39,34l44,22xe" fillcolor="white" stroked="t" o:allowincell="f" style="position:absolute;left:6160;top:8666;width:43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1" path="m44,22l39,7l29,0l15,0l5,7l0,22l5,34l15,41l29,41l39,34l44,22xe" fillcolor="white" stroked="t" o:allowincell="f" style="position:absolute;left:6160;top:8725;width:43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1" path="m44,22l39,7l29,0l15,0l5,7l0,22l5,34l15,41l29,41l39,34l44,22xe" fillcolor="white" stroked="t" o:allowincell="f" style="position:absolute;left:6160;top:8785;width:43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1" path="m44,22l39,7l29,0l15,0l5,7l0,22l5,34l15,41l29,41l39,34l44,22xe" fillcolor="white" stroked="t" o:allowincell="f" style="position:absolute;left:6160;top:8353;width:43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1" path="m44,22l39,7l29,0l15,0l5,7l0,22l5,34l15,41l29,41l39,34l44,22xe" fillcolor="white" stroked="t" o:allowincell="f" style="position:absolute;left:6160;top:8413;width:43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1" path="m44,22l39,7l29,0l15,0l5,7l0,22l5,34l15,41l29,41l39,34l44,22xe" fillcolor="white" stroked="t" o:allowincell="f" style="position:absolute;left:6160;top:8473;width:43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1" path="m44,22l39,7l29,0l15,0l5,7l0,22l5,34l15,41l29,41l39,34l44,22xe" fillcolor="white" stroked="t" o:allowincell="f" style="position:absolute;left:6160;top:8533;width:43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1" path="m44,22l39,7l29,0l15,0l5,7l0,22l5,34l15,41l29,41l39,34l44,22xe" fillcolor="white" stroked="t" o:allowincell="f" style="position:absolute;left:6160;top:8594;width:43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1" path="m44,20l39,8l29,0l15,0l5,8l0,20l5,34l15,41l29,41l39,34l44,20xe" fillcolor="white" stroked="t" o:allowincell="f" style="position:absolute;left:6160;top:8835;width:43;height:40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0" path="m44,19l39,7l29,0l15,0l5,7l0,19l5,33l15,40l29,40l39,33l44,19xe" fillcolor="white" stroked="t" o:allowincell="f" style="position:absolute;left:6160;top:9198;width:43;height:39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0" path="m44,19l39,7l29,0l15,0l5,7l0,19l5,33l15,40l29,40l39,33l44,19xe" fillcolor="white" stroked="t" o:allowincell="f" style="position:absolute;left:6160;top:9259;width:43;height:39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0" path="m44,19l39,7l29,0l15,0l5,7l0,19l5,33l15,40l29,40l39,33l44,19xe" fillcolor="white" stroked="t" o:allowincell="f" style="position:absolute;left:6160;top:8886;width:43;height:39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0" path="m44,19l39,7l29,0l15,0l5,7l0,19l5,33l15,40l29,40l39,33l44,19xe" fillcolor="white" stroked="t" o:allowincell="f" style="position:absolute;left:6160;top:8946;width:43;height:39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0" path="m44,19l39,7l29,0l15,0l5,7l0,19l5,33l15,40l29,40l39,33l44,19xe" fillcolor="white" stroked="t" o:allowincell="f" style="position:absolute;left:6160;top:9006;width:43;height:39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0" path="m44,19l39,7l29,0l15,0l5,7l0,19l5,33l15,40l29,40l39,33l44,19xe" fillcolor="white" stroked="t" o:allowincell="f" style="position:absolute;left:6160;top:9066;width:43;height:39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44,40" path="m44,19l39,7l29,0l15,0l5,7l0,19l5,33l15,40l29,40l39,33l44,19xe" fillcolor="white" stroked="t" o:allowincell="f" style="position:absolute;left:6160;top:9126;width:43;height:39;mso-wrap-style:none;v-text-anchor:middle">
                  <v:fill o:detectmouseclick="t" type="solid" color2="black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76165</wp:posOffset>
                </wp:positionH>
                <wp:positionV relativeFrom="paragraph">
                  <wp:posOffset>4747260</wp:posOffset>
                </wp:positionV>
                <wp:extent cx="457200" cy="1395095"/>
                <wp:effectExtent l="0" t="0" r="0" b="60579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1395000"/>
                          <a:chOff x="0" y="0"/>
                          <a:chExt cx="457200" cy="1395000"/>
                        </a:xfrm>
                      </wpg:grpSpPr>
                      <wps:wsp>
                        <wps:cNvSpPr txBox="1"/>
                        <wps:spPr>
                          <a:xfrm>
                            <a:off x="12240" y="34200"/>
                            <a:ext cx="412200" cy="1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320" y="187200"/>
                            <a:ext cx="2919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10"/>
                                  <w:szCs w:val="20"/>
                                  <w:rFonts w:ascii="Book Antiqua" w:hAnsi="Book Antiqua" w:eastAsia="돋움체;Arial Unicode MS" w:cs="Times New Roman"/>
                                  <w:color w:val="auto"/>
                                  <w:lang w:val="en-US" w:eastAsia="ko-KR" w:bidi="ar-SA"/>
                                </w:rPr>
                                <w:t>GM6-CPUA</w:t>
                              </w:r>
                            </w:p>
                          </w:txbxContent>
                        </wps:txbx>
                        <wps:bodyPr wrap="square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26352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339840"/>
                            <a:ext cx="11448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440" y="911160"/>
                            <a:ext cx="1778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720" y="12600"/>
                              <a:ext cx="6336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360" cy="633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29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720" y="355680"/>
                              <a:ext cx="6336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360" cy="633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26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60" y="1526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904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2860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270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652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0340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4120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7936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96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01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04920"/>
                              <a:ext cx="1015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101520"/>
                              <a:ext cx="1015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440" y="453960"/>
                            <a:ext cx="1778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720" y="12600"/>
                              <a:ext cx="6336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360" cy="633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29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720" y="355680"/>
                              <a:ext cx="6336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3360" cy="63360"/>
                              </a:xfrm>
                              <a:prstGeom prst="hexagon">
                                <a:avLst>
                                  <a:gd name="adj" fmla="val 2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26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60" y="1526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904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2860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26676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2708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16524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0340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4120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7936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396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0152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304920"/>
                              <a:ext cx="10152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101520"/>
                              <a:ext cx="1015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160" y="352440"/>
                            <a:ext cx="5076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78000"/>
                            <a:ext cx="5076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403200"/>
                            <a:ext cx="50760" cy="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5244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7800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40320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pacing w:val="10"/>
                                  <w:szCs w:val="20"/>
                                  <w:rFonts w:ascii="Arial Narrow" w:hAnsi="Arial Narrow" w:eastAsia="돋움체;Arial Unicode MS" w:cs="Arial Narrow"/>
                                  <w:color w:val="auto"/>
                                  <w:lang w:val="en-US" w:eastAsia="ko-KR" w:bidi="ar-SA"/>
                                </w:rPr>
                                <w:t>G6F-FUE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5pt;margin-top:373.8pt;width:36pt;height:109.85pt" coordorigin="7679,7476" coordsize="720,2197">
                <v:shape id="shape_0" fillcolor="white" stroked="t" o:allowincell="f" style="position:absolute;left:7698;top:7530;width:648;height:21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99;top:7771;width:459;height: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pacing w:val="10"/>
                            <w:szCs w:val="20"/>
                            <w:rFonts w:ascii="Book Antiqua" w:hAnsi="Book Antiqua" w:eastAsia="돋움체;Arial Unicode MS" w:cs="Times New Roman"/>
                            <w:color w:val="auto"/>
                            <w:lang w:val="en-US" w:eastAsia="ko-KR" w:bidi="ar-SA"/>
                          </w:rPr>
                          <w:t>GM6-CP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99,7891" to="8338,7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059;top:8011;width:179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979;top:8911;width:280;height:680">
                  <v:rect id="shape_0" fillcolor="white" stroked="t" o:allowincell="f" style="position:absolute;left:7979;top:8911;width:2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079;top:8931;width:100;height:100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left:8079;top:8931;width:99;height:99;mso-wrap-style:none;v-text-anchor:middle" type="_x0000_t9">
                      <v:fill o:detectmouseclick="t" type="solid" color2="black"/>
                      <v:stroke color="black" weight="6480" joinstyle="miter" endcap="flat"/>
                      <w10:wrap type="none"/>
                    </v:shape>
                    <v:oval id="shape_0" fillcolor="white" stroked="t" o:allowincell="f" style="position:absolute;left:8099;top:8951;width:59;height: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group id="shape_0" style="position:absolute;left:8079;top:9471;width:100;height:100">
                    <v:shape id="shape_0" fillcolor="white" stroked="t" o:allowincell="f" style="position:absolute;left:8079;top:9471;width:99;height:99;mso-wrap-style:none;v-text-anchor:middle" type="_x0000_t9">
                      <v:fill o:detectmouseclick="t" type="solid" color2="black"/>
                      <v:stroke color="black" weight="6480" joinstyle="miter" endcap="flat"/>
                      <w10:wrap type="none"/>
                    </v:shape>
                    <v:oval id="shape_0" fillcolor="white" stroked="t" o:allowincell="f" style="position:absolute;left:8099;top:9491;width:59;height: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oval id="shape_0" fillcolor="white" stroked="t" o:allowincell="f" style="position:absolute;left:8059;top:915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059;top:921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059;top:927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059;top:933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139;top:911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139;top:917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139;top:923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139;top:929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139;top:935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8039,9131" to="8039,9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9,9071" to="8199,9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9,9391" to="8198,9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9,9071" to="8198,91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79;top:8191;width:280;height:680">
                  <v:rect id="shape_0" fillcolor="white" stroked="t" o:allowincell="f" style="position:absolute;left:7979;top:8191;width:2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079;top:8211;width:100;height:100">
                    <v:shape id="shape_0" fillcolor="white" stroked="t" o:allowincell="f" style="position:absolute;left:8079;top:8211;width:99;height:99;mso-wrap-style:none;v-text-anchor:middle" type="_x0000_t9">
                      <v:fill o:detectmouseclick="t" type="solid" color2="black"/>
                      <v:stroke color="black" weight="6480" joinstyle="miter" endcap="flat"/>
                      <w10:wrap type="none"/>
                    </v:shape>
                    <v:oval id="shape_0" fillcolor="white" stroked="t" o:allowincell="f" style="position:absolute;left:8099;top:8231;width:59;height: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group id="shape_0" style="position:absolute;left:8079;top:8751;width:100;height:100">
                    <v:shape id="shape_0" fillcolor="white" stroked="t" o:allowincell="f" style="position:absolute;left:8079;top:8751;width:99;height:99;mso-wrap-style:none;v-text-anchor:middle" type="_x0000_t9">
                      <v:fill o:detectmouseclick="t" type="solid" color2="black"/>
                      <v:stroke color="black" weight="6480" joinstyle="miter" endcap="flat"/>
                      <w10:wrap type="none"/>
                    </v:shape>
                    <v:oval id="shape_0" fillcolor="white" stroked="t" o:allowincell="f" style="position:absolute;left:8099;top:8771;width:59;height:5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oval>
                  </v:group>
                  <v:oval id="shape_0" fillcolor="white" stroked="t" o:allowincell="f" style="position:absolute;left:8059;top:843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059;top:849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059;top:855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059;top:861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139;top:839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139;top:845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139;top:851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139;top:857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oval id="shape_0" fillcolor="white" stroked="t" o:allowincell="f" style="position:absolute;left:8139;top:8631;width:39;height:39;mso-wrap-style:none;v-text-anchor:middle">
                    <v:fill o:detectmouseclick="t" type="solid" color2="black"/>
                    <v:stroke color="black" weight="6480" joinstyle="miter" endcap="flat"/>
                    <w10:wrap type="none"/>
                  </v:oval>
                  <v:line id="shape_0" from="8039,8411" to="8039,8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9,8351" to="8199,8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9,8671" to="8198,8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39,8351" to="8198,84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8079;top:8031;width:79;height: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79;top:8071;width:79;height: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079;top:8111;width:79;height: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19,8031" to="8119,8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9,8071" to="8119,8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9,8111" to="8119,8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79;top:747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pacing w:val="10"/>
                            <w:szCs w:val="20"/>
                            <w:rFonts w:ascii="Arial Narrow" w:hAnsi="Arial Narrow" w:eastAsia="돋움체;Arial Unicode MS" w:cs="Arial Narrow"/>
                            <w:color w:val="auto"/>
                            <w:lang w:val="en-US" w:eastAsia="ko-KR" w:bidi="ar-SA"/>
                          </w:rPr>
                          <w:t>G6F-FU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470" w:dyaOrig="104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92.75pt;margin-top:74.25pt;width:53.9pt;height:4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96079518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3385</wp:posOffset>
                </wp:positionH>
                <wp:positionV relativeFrom="paragraph">
                  <wp:posOffset>169545</wp:posOffset>
                </wp:positionV>
                <wp:extent cx="393700" cy="241300"/>
                <wp:effectExtent l="0" t="0" r="0" b="0"/>
                <wp:wrapNone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  <w:t>RUN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  <w:t>STO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9pt;mso-wrap-distance-left:9.05pt;mso-wrap-distance-right:9.05pt;mso-wrap-distance-top:0pt;mso-wrap-distance-bottom:0pt;margin-top:13.35pt;mso-position-vertical-relative:text;margin-left:1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20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  <w:t>RUN</w:t>
                      </w:r>
                    </w:p>
                    <w:p>
                      <w:pPr>
                        <w:pStyle w:val="Normal"/>
                        <w:spacing w:lineRule="atLeast" w:line="120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  <w:t>STO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2105</wp:posOffset>
                </wp:positionH>
                <wp:positionV relativeFrom="paragraph">
                  <wp:posOffset>578485</wp:posOffset>
                </wp:positionV>
                <wp:extent cx="527050" cy="561975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  <w:t>RUN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  <w:t>PAU/RE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  <w:t>ST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44.25pt;mso-wrap-distance-left:9.05pt;mso-wrap-distance-right:9.05pt;mso-wrap-distance-top:0pt;mso-wrap-distance-bottom:0pt;margin-top:45.55pt;mso-position-vertical-relative:text;margin-left:1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00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  <w:t>RUN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  <w:t>PAU/RE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6865</wp:posOffset>
                </wp:positionH>
                <wp:positionV relativeFrom="paragraph">
                  <wp:posOffset>1467485</wp:posOffset>
                </wp:positionV>
                <wp:extent cx="622300" cy="304800"/>
                <wp:effectExtent l="0" t="0" r="0" b="0"/>
                <wp:wrapNone/>
                <wp:docPr id="7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C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4pt;mso-wrap-distance-left:9.05pt;mso-wrap-distance-right:9.05pt;mso-wrap-distance-top:0pt;mso-wrap-distance-bottom:0pt;margin-top:115.55pt;mso-position-vertical-relative:text;margin-left:1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0365</wp:posOffset>
                </wp:positionH>
                <wp:positionV relativeFrom="paragraph">
                  <wp:posOffset>984885</wp:posOffset>
                </wp:positionV>
                <wp:extent cx="914400" cy="46990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电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pt;mso-wrap-distance-left:9.05pt;mso-wrap-distance-right:9.05pt;mso-wrap-distance-top:0pt;mso-wrap-distance-bottom:0pt;margin-top:77.5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宋体;SimSun" w:cs="Arial Narrow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电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9665</wp:posOffset>
                </wp:positionH>
                <wp:positionV relativeFrom="paragraph">
                  <wp:posOffset>1518285</wp:posOffset>
                </wp:positionV>
                <wp:extent cx="914400" cy="546100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RS-232C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宋体;SimSun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/>
                                <w:lang w:eastAsia="zh-CN"/>
                              </w:rPr>
                              <w:t>电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pt;mso-wrap-distance-left:9.05pt;mso-wrap-distance-right:9.05pt;mso-wrap-distance-top:0pt;mso-wrap-distance-bottom:0pt;margin-top:119.55pt;mso-position-vertical-relative:text;margin-left:1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RS-232C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宋体;SimSun"/>
                          <w:lang w:eastAsia="zh-CN"/>
                        </w:rPr>
                      </w:pPr>
                      <w:r>
                        <w:rPr>
                          <w:rFonts w:eastAsia="宋体;SimSun"/>
                          <w:lang w:eastAsia="zh-CN"/>
                        </w:rPr>
                        <w:t>电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07765</wp:posOffset>
                </wp:positionH>
                <wp:positionV relativeFrom="paragraph">
                  <wp:posOffset>1530985</wp:posOffset>
                </wp:positionV>
                <wp:extent cx="850900" cy="48260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KGL-W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38pt;mso-wrap-distance-left:9.05pt;mso-wrap-distance-right:9.05pt;mso-wrap-distance-top:0pt;mso-wrap-distance-bottom:0pt;margin-top:120.55pt;mso-position-vertical-relative:text;margin-left:2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KGL-W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9565</wp:posOffset>
                </wp:positionH>
                <wp:positionV relativeFrom="paragraph">
                  <wp:posOffset>3531235</wp:posOffset>
                </wp:positionV>
                <wp:extent cx="1609725" cy="53340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电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(GM6-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PAFA/B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42pt;mso-wrap-distance-left:9.05pt;mso-wrap-distance-right:9.05pt;mso-wrap-distance-top:0pt;mso-wrap-distance-bottom:0pt;margin-top:278.05pt;mso-position-vertical-relative:text;margin-left: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电源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(GM6-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PAFA/B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2915</wp:posOffset>
                </wp:positionH>
                <wp:positionV relativeFrom="paragraph">
                  <wp:posOffset>3594735</wp:posOffset>
                </wp:positionV>
                <wp:extent cx="723900" cy="323850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基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5pt;mso-wrap-distance-left:9.05pt;mso-wrap-distance-right:9.05pt;mso-wrap-distance-top:0pt;mso-wrap-distance-bottom:0pt;margin-top:283.05pt;mso-position-vertical-relative:text;margin-left:2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宋体;SimSun" w:cs="Arial Narrow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基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92065</wp:posOffset>
                </wp:positionH>
                <wp:positionV relativeFrom="paragraph">
                  <wp:posOffset>1543685</wp:posOffset>
                </wp:positionV>
                <wp:extent cx="800100" cy="46990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eastAsia="宋体;SimSun" w:cs="Arial Narrow"/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磁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7pt;mso-wrap-distance-left:9.05pt;mso-wrap-distance-right:9.05pt;mso-wrap-distance-top:0pt;mso-wrap-distance-bottom:0pt;margin-top:121.55pt;mso-position-vertical-relative:text;margin-left:4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eastAsia="宋体;SimSun" w:cs="Arial Narrow"/>
                          <w:b/>
                          <w:b/>
                          <w:lang w:eastAsia="zh-CN"/>
                        </w:rPr>
                      </w:pP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磁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0915</wp:posOffset>
                </wp:positionH>
                <wp:positionV relativeFrom="paragraph">
                  <wp:posOffset>6179185</wp:posOffset>
                </wp:positionV>
                <wp:extent cx="1314450" cy="5461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输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eastAsia="zh-CN"/>
                              </w:rPr>
                              <w:t>G6I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cs="돋움체;Arial Unicode MS" w:ascii="돋움체;Arial Unicode MS" w:hAnsi="돋움체;Arial Unicode MS"/>
                                <w:b/>
                              </w:rPr>
                              <w:t>□□□□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eastAsia="zh-C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43pt;mso-wrap-distance-left:9.05pt;mso-wrap-distance-right:9.05pt;mso-wrap-distance-top:0pt;mso-wrap-distance-bottom:0pt;margin-top:486.55pt;mso-position-vertical-relative:text;margin-left: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 </w:t>
                      </w: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输入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eastAsia="zh-CN"/>
                        </w:rPr>
                        <w:t>(</w:t>
                      </w:r>
                      <w:r>
                        <w:rPr>
                          <w:rFonts w:cs="Arial Narrow" w:ascii="Arial Narrow" w:hAnsi="Arial Narrow"/>
                          <w:b/>
                          <w:lang w:eastAsia="zh-CN"/>
                        </w:rPr>
                        <w:t>G6I</w:t>
                      </w:r>
                      <w:r>
                        <w:rPr>
                          <w:rFonts w:cs="Arial Narrow" w:ascii="Arial Narrow" w:hAnsi="Arial Narrow"/>
                          <w:b/>
                          <w:lang w:eastAsia="zh-CN"/>
                        </w:rPr>
                        <w:t>-</w:t>
                      </w:r>
                      <w:r>
                        <w:rPr>
                          <w:rFonts w:cs="돋움체;Arial Unicode MS" w:ascii="돋움체;Arial Unicode MS" w:hAnsi="돋움체;Arial Unicode MS"/>
                          <w:b/>
                        </w:rPr>
                        <w:t>□□□□</w:t>
                      </w:r>
                      <w:r>
                        <w:rPr>
                          <w:rFonts w:cs="Arial Narrow" w:ascii="Arial Narrow" w:hAnsi="Arial Narrow"/>
                          <w:b/>
                          <w:lang w:eastAsia="zh-C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48840</wp:posOffset>
                </wp:positionH>
                <wp:positionV relativeFrom="paragraph">
                  <wp:posOffset>6179185</wp:posOffset>
                </wp:positionV>
                <wp:extent cx="1533525" cy="5334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lang w:eastAsia="zh-CN"/>
                              </w:rPr>
                              <w:t>输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G6Q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-</w:t>
                            </w:r>
                            <w:r>
                              <w:rPr>
                                <w:rFonts w:cs="돋움체;Arial Unicode MS" w:ascii="돋움체;Arial Unicode MS" w:hAnsi="돋움체;Arial Unicode MS"/>
                                <w:b/>
                              </w:rPr>
                              <w:t>□□□□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2pt;mso-wrap-distance-left:9.05pt;mso-wrap-distance-right:9.05pt;mso-wrap-distance-top:0pt;mso-wrap-distance-bottom:0pt;margin-top:486.55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</w:t>
                      </w:r>
                      <w:r>
                        <w:rPr>
                          <w:rFonts w:ascii="Arial Narrow" w:hAnsi="Arial Narrow" w:cs="Arial Narrow" w:eastAsia="宋体;SimSun"/>
                          <w:lang w:eastAsia="zh-CN"/>
                        </w:rPr>
                        <w:t>输出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(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G6Q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-</w:t>
                      </w:r>
                      <w:r>
                        <w:rPr>
                          <w:rFonts w:cs="돋움체;Arial Unicode MS" w:ascii="돋움체;Arial Unicode MS" w:hAnsi="돋움체;Arial Unicode MS"/>
                          <w:b/>
                        </w:rPr>
                        <w:t>□□□□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53435</wp:posOffset>
                </wp:positionH>
                <wp:positionV relativeFrom="paragraph">
                  <wp:posOffset>6179185</wp:posOffset>
                </wp:positionV>
                <wp:extent cx="1113155" cy="54610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特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(G6F-HSC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43pt;mso-wrap-distance-left:9.05pt;mso-wrap-distance-right:9.05pt;mso-wrap-distance-top:0pt;mso-wrap-distance-bottom:0pt;margin-top:486.55pt;mso-position-vertical-relative:text;margin-left:2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特殊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(G6F-HS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265</wp:posOffset>
                </wp:positionH>
                <wp:positionV relativeFrom="paragraph">
                  <wp:posOffset>4731385</wp:posOffset>
                </wp:positionV>
                <wp:extent cx="686435" cy="608965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eastAsia="Book Antiqua" w:cs="Book Antiqua"/>
                                <w:b/>
                                <w:sz w:val="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"/>
                              </w:rPr>
                              <w:t>G6L-FU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47.95pt;mso-wrap-distance-left:9.05pt;mso-wrap-distance-right:9.05pt;mso-wrap-distance-top:0pt;mso-wrap-distance-bottom:0pt;margin-top:372.55pt;mso-position-vertical-relative:text;margin-left:38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rFonts w:eastAsia="Book Antiqua" w:cs="Book Antiqua"/>
                          <w:b/>
                          <w:sz w:val="4"/>
                        </w:rPr>
                        <w:t xml:space="preserve"> </w:t>
                      </w:r>
                      <w:r>
                        <w:rPr>
                          <w:b/>
                          <w:sz w:val="4"/>
                        </w:rPr>
                        <w:t>G6L-FU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25620</wp:posOffset>
                </wp:positionH>
                <wp:positionV relativeFrom="paragraph">
                  <wp:posOffset>6166485</wp:posOffset>
                </wp:positionV>
                <wp:extent cx="1450340" cy="5842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Arial Narrow" w:hAnsi="Arial Narrow" w:cs="Arial Narrow" w:eastAsia="宋体;SimSun"/>
                                <w:b/>
                                <w:lang w:eastAsia="zh-CN"/>
                              </w:rPr>
                              <w:t>通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(G6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L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-</w:t>
                            </w:r>
                            <w:r>
                              <w:rPr>
                                <w:rFonts w:cs="돋움체;Arial Unicode MS" w:ascii="돋움체;Arial Unicode MS" w:hAnsi="돋움체;Arial Unicode MS"/>
                                <w:b/>
                              </w:rPr>
                              <w:t>□□□□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46pt;mso-wrap-distance-left:9.05pt;mso-wrap-distance-right:9.05pt;mso-wrap-distance-top:0pt;mso-wrap-distance-bottom:0pt;margin-top:485.55pt;mso-position-vertical-relative:text;margin-left:3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</w:t>
                      </w:r>
                      <w:r>
                        <w:rPr>
                          <w:rFonts w:eastAsia="Arial Narrow" w:cs="Arial Narrow" w:ascii="Arial Narrow" w:hAnsi="Arial Narrow"/>
                          <w:b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Arial Narrow" w:hAnsi="Arial Narrow" w:cs="Arial Narrow" w:eastAsia="宋体;SimSun"/>
                          <w:b/>
                          <w:lang w:eastAsia="zh-CN"/>
                        </w:rPr>
                        <w:t>通讯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</w:rPr>
                        <w:t xml:space="preserve"> 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(G6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L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-</w:t>
                      </w:r>
                      <w:r>
                        <w:rPr>
                          <w:rFonts w:cs="돋움체;Arial Unicode MS" w:ascii="돋움체;Arial Unicode MS" w:hAnsi="돋움체;Arial Unicode MS"/>
                          <w:b/>
                        </w:rPr>
                        <w:t>□□□□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077" w:right="1134" w:gutter="0" w:header="851" w:top="907" w:footer="992" w:bottom="104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돋움체">
    <w:altName w:val="Arial Unicode MS"/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sz w:val="20"/>
      </w:rPr>
      <w:t>2</w:t>
    </w:r>
    <w:r>
      <w:rPr>
        <w:rFonts w:cs="Arial Narrow" w:ascii="Arial Narrow" w:hAnsi="Arial Narrow"/>
        <w:b/>
        <w:sz w:val="20"/>
      </w:rPr>
      <w:t xml:space="preserve">- </w:t>
    </w:r>
    <w:r>
      <w:rPr>
        <w:rFonts w:cs="Arial Narrow" w:ascii="Arial Narrow" w:hAnsi="Arial Narrow"/>
        <w:b/>
        <w:sz w:val="20"/>
      </w:rPr>
      <w:fldChar w:fldCharType="begin"/>
    </w:r>
    <w:r>
      <w:rPr>
        <w:sz w:val="20"/>
        <w:b/>
        <w:rFonts w:cs="Arial Narrow" w:ascii="Arial Narrow" w:hAnsi="Arial Narrow"/>
      </w:rPr>
      <w:instrText xml:space="preserve"> PAGE </w:instrText>
    </w:r>
    <w:r>
      <w:rPr>
        <w:sz w:val="20"/>
        <w:b/>
        <w:rFonts w:cs="Arial Narrow" w:ascii="Arial Narrow" w:hAnsi="Arial Narrow"/>
      </w:rPr>
      <w:fldChar w:fldCharType="separate"/>
    </w:r>
    <w:r>
      <w:rPr>
        <w:sz w:val="20"/>
        <w:b/>
        <w:rFonts w:cs="Arial Narrow" w:ascii="Arial Narrow" w:hAnsi="Arial Narrow"/>
      </w:rPr>
      <w:t>4</w:t>
    </w:r>
    <w:r>
      <w:rPr>
        <w:sz w:val="20"/>
        <w:b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20"/>
        <w:lang w:eastAsia="zh-CN"/>
      </w:rPr>
    </w:pPr>
    <w:r>
      <w:rPr>
        <w:rFonts w:ascii="Arial Narrow" w:hAnsi="Arial Narrow" w:cs="Arial Narrow" w:eastAsia="宋体;SimSun"/>
        <w:b/>
        <w:sz w:val="20"/>
        <w:lang w:eastAsia="zh-CN"/>
      </w:rPr>
      <w:t>第二章</w:t>
    </w:r>
    <w:r>
      <w:rPr>
        <w:rFonts w:cs="Arial Narrow" w:ascii="Arial Narrow" w:hAnsi="Arial Narrow"/>
        <w:b/>
        <w:sz w:val="20"/>
        <w:lang w:eastAsia="zh-CN"/>
      </w:rPr>
      <w:t xml:space="preserve">.  </w:t>
    </w:r>
    <w:r>
      <w:rPr>
        <w:rFonts w:ascii="Arial Narrow" w:hAnsi="Arial Narrow" w:cs="Arial Narrow" w:eastAsia="宋体;SimSun"/>
        <w:b/>
        <w:sz w:val="20"/>
        <w:lang w:eastAsia="zh-CN"/>
      </w:rPr>
      <w:t>系统配置</w:t>
    </w:r>
  </w:p>
  <w:p>
    <w:pPr>
      <w:pStyle w:val="Header"/>
      <w:rPr>
        <w:rFonts w:ascii="Arial Narrow" w:hAnsi="Arial Narrow" w:cs="Arial Narrow"/>
        <w:b/>
        <w:b/>
        <w:sz w:val="20"/>
        <w:lang w:val="en-US" w:eastAsia="en-US"/>
      </w:rPr>
    </w:pPr>
    <w:r>
      <w:rPr>
        <w:rFonts w:cs="Arial Narrow" w:ascii="Arial Narrow" w:hAnsi="Arial Narrow"/>
        <w:b/>
        <w:sz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6830</wp:posOffset>
              </wp:positionH>
              <wp:positionV relativeFrom="paragraph">
                <wp:posOffset>30480</wp:posOffset>
              </wp:positionV>
              <wp:extent cx="6210300" cy="0"/>
              <wp:effectExtent l="0" t="9525" r="0" b="9525"/>
              <wp:wrapSquare wrapText="left"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9pt,2.4pt" to="486.05pt,2.4pt" stroked="t" o:allowincell="f" style="position:absolute">
              <v:stroke color="black" weight="19080" joinstyle="miter" endcap="flat"/>
              <v:fill o:detectmouseclick="t" on="false"/>
              <w10:wrap type="square" side="left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Book Antiqua" w:hAnsi="Book Antiqua" w:eastAsia="돋움체;Arial Unicode MS" w:cs="Times New Roman"/>
      <w:color w:val="auto"/>
      <w:spacing w:val="10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00"/>
      <w:jc w:val="center"/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8"/>
    </w:rPr>
  </w:style>
  <w:style w:type="paragraph" w:styleId="Heading3">
    <w:name w:val="Heading 3"/>
    <w:basedOn w:val="Normal"/>
    <w:next w:val="Style6"/>
    <w:qFormat/>
    <w:pPr>
      <w:keepNext w:val="true"/>
      <w:numPr>
        <w:ilvl w:val="2"/>
        <w:numId w:val="1"/>
      </w:numPr>
      <w:spacing w:lineRule="exact" w:line="420"/>
      <w:jc w:val="center"/>
      <w:outlineLvl w:val="2"/>
    </w:pPr>
    <w:rPr>
      <w:rFonts w:ascii="Arial Narrow" w:hAnsi="Arial Narrow" w:cs="Arial Narrow"/>
      <w:b/>
      <w:sz w:val="32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Arial Narrow" w:hAnsi="Arial Narrow" w:cs="Arial Narrow"/>
      <w:b/>
      <w:sz w:val="20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spacing w:lineRule="atLeast" w:line="0"/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  <w:sz w:val="4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6"/>
    </w:rPr>
  </w:style>
  <w:style w:type="paragraph" w:styleId="Heading8">
    <w:name w:val="Heading 8"/>
    <w:basedOn w:val="Normal"/>
    <w:next w:val="Style6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8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color w:val="000000"/>
      <w:sz w:val="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（首行缩进两字）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5:07:00Z</dcterms:created>
  <dc:creator>수출입교육부</dc:creator>
  <dc:description/>
  <dc:language>en-US</dc:language>
  <cp:lastModifiedBy>a</cp:lastModifiedBy>
  <cp:lastPrinted>2002-09-25T13:37:00Z</cp:lastPrinted>
  <dcterms:modified xsi:type="dcterms:W3CDTF">2002-09-25T05:42:00Z</dcterms:modified>
  <cp:revision>3</cp:revision>
  <dc:subject/>
  <dc:title>Revisions </dc:title>
</cp:coreProperties>
</file>