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七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故障排除</w:t>
      </w:r>
    </w:p>
    <w:p>
      <w:pPr>
        <w:pStyle w:val="TextBody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t>这节说明了在使用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时出现的错误代码以及故障排除的方法。</w:t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>7</w:t>
      </w:r>
      <w:r>
        <w:rPr/>
        <w:t xml:space="preserve">.1  RUN LED </w:t>
      </w:r>
      <w:r>
        <w:rPr>
          <w:rFonts w:eastAsia="宋体"/>
          <w:lang w:eastAsia="zh-CN"/>
        </w:rPr>
        <w:t>闪烁指示的错误代码</w:t>
      </w:r>
    </w:p>
    <w:p>
      <w:pPr>
        <w:pStyle w:val="TextBody"/>
        <w:ind w:left="48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t>这一部分描述了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</w:t>
      </w:r>
      <w:r>
        <w:rPr>
          <w:rFonts w:eastAsia="宋体"/>
          <w:lang w:eastAsia="zh-CN"/>
        </w:rPr>
        <w:t>RUN LED</w:t>
      </w:r>
      <w:r>
        <w:rPr>
          <w:rFonts w:eastAsia="宋体"/>
          <w:lang w:eastAsia="zh-CN"/>
        </w:rPr>
        <w:t>闪烁所表示的错误代码。</w:t>
      </w:r>
    </w:p>
    <w:tbl>
      <w:tblPr>
        <w:tblW w:w="5160" w:type="dxa"/>
        <w:jc w:val="left"/>
        <w:tblInd w:w="49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80"/>
        <w:gridCol w:w="2040"/>
        <w:gridCol w:w="1440"/>
      </w:tblGrid>
      <w:tr>
        <w:trPr>
          <w:trHeight w:val="426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UN LED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描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注释</w:t>
            </w:r>
          </w:p>
        </w:tc>
      </w:tr>
      <w:tr>
        <w:trPr>
          <w:trHeight w:val="256" w:hRule="exac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闪烁</w:t>
            </w:r>
            <w:r>
              <w:rPr/>
              <w:t>(</w:t>
            </w:r>
            <w:r>
              <w:rPr>
                <w:rFonts w:eastAsia="宋体"/>
                <w:lang w:eastAsia="zh-CN"/>
              </w:rPr>
              <w:t>每</w:t>
            </w:r>
            <w:r>
              <w:rPr/>
              <w:t>0.1</w:t>
            </w:r>
            <w:r>
              <w:rPr>
                <w:rFonts w:eastAsia="宋体"/>
                <w:lang w:eastAsia="zh-CN"/>
              </w:rPr>
              <w:t>秒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WDT </w:t>
            </w:r>
            <w:r>
              <w:rPr>
                <w:rFonts w:eastAsia="宋体"/>
                <w:lang w:eastAsia="zh-CN"/>
              </w:rPr>
              <w:t>错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56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闪烁</w:t>
            </w:r>
            <w:r>
              <w:rPr/>
              <w:t>(</w:t>
            </w:r>
            <w:r>
              <w:rPr>
                <w:rFonts w:eastAsia="宋体"/>
                <w:lang w:eastAsia="zh-CN"/>
              </w:rPr>
              <w:t>每</w:t>
            </w:r>
            <w:r>
              <w:rPr>
                <w:rFonts w:eastAsia="Arial Narrow"/>
              </w:rPr>
              <w:t xml:space="preserve"> </w:t>
            </w:r>
            <w:r>
              <w:rPr/>
              <w:t>0.2</w:t>
            </w:r>
            <w:r>
              <w:rPr>
                <w:rFonts w:eastAsia="宋体"/>
                <w:lang w:eastAsia="zh-CN"/>
              </w:rPr>
              <w:t>秒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系统错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56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缓冲区错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56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偏移量</w:t>
            </w:r>
            <w:r>
              <w:rPr/>
              <w:t>/</w:t>
            </w:r>
            <w:r>
              <w:rPr>
                <w:rFonts w:eastAsia="宋体"/>
                <w:lang w:eastAsia="zh-CN"/>
              </w:rPr>
              <w:t>增益设定错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7.2 </w:t>
      </w:r>
      <w:r>
        <w:rPr>
          <w:rFonts w:eastAsia="宋体"/>
          <w:lang w:eastAsia="zh-CN"/>
        </w:rPr>
        <w:t>故障排除步骤</w:t>
      </w:r>
    </w:p>
    <w:p>
      <w:pPr>
        <w:pStyle w:val="Heading3"/>
        <w:ind w:left="284" w:hanging="0"/>
        <w:rPr/>
      </w:pPr>
      <w:r>
        <w:rPr/>
        <w:t xml:space="preserve">7.2.1 </w:t>
      </w:r>
      <w:r>
        <w:rPr/>
        <w:t xml:space="preserve"> </w:t>
      </w:r>
      <w:r>
        <w:rPr/>
        <w:t xml:space="preserve">RUN LED </w:t>
      </w:r>
      <w:r>
        <w:rPr>
          <w:rFonts w:eastAsia="宋体"/>
          <w:lang w:eastAsia="zh-CN"/>
        </w:rPr>
        <w:t>闪烁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6200</wp:posOffset>
                </wp:positionV>
                <wp:extent cx="5384800" cy="3124200"/>
                <wp:effectExtent l="2413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3124080"/>
                          <a:chOff x="0" y="0"/>
                          <a:chExt cx="5384880" cy="3124080"/>
                        </a:xfrm>
                      </wpg:grpSpPr>
                      <wps:wsp>
                        <wps:cNvSpPr txBox="1"/>
                        <wps:spPr>
                          <a:xfrm>
                            <a:off x="48960" y="0"/>
                            <a:ext cx="2286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RUN LE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闪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190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571680"/>
                            <a:ext cx="2286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在LED显示器上显示了错误代码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" y="851040"/>
                            <a:ext cx="2514600" cy="44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0"/>
                              <a:ext cx="251460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460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480">
                                    <a:moveTo>
                                      <a:pt x="0" y="120"/>
                                    </a:moveTo>
                                    <a:lnTo>
                                      <a:pt x="3780" y="120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960" y="180"/>
                                    </a:lnTo>
                                    <a:lnTo>
                                      <a:pt x="3780" y="360"/>
                                    </a:lnTo>
                                    <a:lnTo>
                                      <a:pt x="3780" y="240"/>
                                    </a:lnTo>
                                    <a:lnTo>
                                      <a:pt x="780" y="240"/>
                                    </a:lnTo>
                                    <a:lnTo>
                                      <a:pt x="78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67320"/>
                                <a:ext cx="228600" cy="6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49536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25">
                                    <a:moveTo>
                                      <a:pt x="0" y="0"/>
                                    </a:moveTo>
                                    <a:lnTo>
                                      <a:pt x="780" y="0"/>
                                    </a:lnTo>
                                    <a:lnTo>
                                      <a:pt x="780" y="300"/>
                                    </a:lnTo>
                                    <a:lnTo>
                                      <a:pt x="240" y="300"/>
                                    </a:lnTo>
                                    <a:lnTo>
                                      <a:pt x="240" y="420"/>
                                    </a:lnTo>
                                    <a:lnTo>
                                      <a:pt x="360" y="420"/>
                                    </a:lnTo>
                                    <a:lnTo>
                                      <a:pt x="179" y="625"/>
                                    </a:lnTo>
                                    <a:lnTo>
                                      <a:pt x="60" y="48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120" y="420"/>
                                    </a:lnTo>
                                    <a:lnTo>
                                      <a:pt x="120" y="30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203760"/>
                                <a:ext cx="228600" cy="6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6320" y="0"/>
                              <a:ext cx="304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26720"/>
                              <a:ext cx="304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60" y="1320840"/>
                            <a:ext cx="2286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RUN LE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闪烁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0.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秒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)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320" y="1600200"/>
                            <a:ext cx="2514600" cy="44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51460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460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480">
                                    <a:moveTo>
                                      <a:pt x="0" y="120"/>
                                    </a:moveTo>
                                    <a:lnTo>
                                      <a:pt x="3780" y="120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960" y="180"/>
                                    </a:lnTo>
                                    <a:lnTo>
                                      <a:pt x="3780" y="360"/>
                                    </a:lnTo>
                                    <a:lnTo>
                                      <a:pt x="3780" y="240"/>
                                    </a:lnTo>
                                    <a:lnTo>
                                      <a:pt x="780" y="240"/>
                                    </a:lnTo>
                                    <a:lnTo>
                                      <a:pt x="78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67320"/>
                                <a:ext cx="228600" cy="6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49536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25">
                                    <a:moveTo>
                                      <a:pt x="0" y="0"/>
                                    </a:moveTo>
                                    <a:lnTo>
                                      <a:pt x="780" y="0"/>
                                    </a:lnTo>
                                    <a:lnTo>
                                      <a:pt x="780" y="300"/>
                                    </a:lnTo>
                                    <a:lnTo>
                                      <a:pt x="240" y="300"/>
                                    </a:lnTo>
                                    <a:lnTo>
                                      <a:pt x="240" y="420"/>
                                    </a:lnTo>
                                    <a:lnTo>
                                      <a:pt x="360" y="420"/>
                                    </a:lnTo>
                                    <a:lnTo>
                                      <a:pt x="179" y="625"/>
                                    </a:lnTo>
                                    <a:lnTo>
                                      <a:pt x="60" y="48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120" y="420"/>
                                    </a:lnTo>
                                    <a:lnTo>
                                      <a:pt x="120" y="30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203760"/>
                                <a:ext cx="228600" cy="6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5960" y="0"/>
                              <a:ext cx="304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127080"/>
                              <a:ext cx="304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60" y="2070000"/>
                            <a:ext cx="2286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RUN LE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闪烁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（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0.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秒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)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2362320"/>
                            <a:ext cx="2514600" cy="44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0"/>
                              <a:ext cx="251460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460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480">
                                    <a:moveTo>
                                      <a:pt x="0" y="120"/>
                                    </a:moveTo>
                                    <a:lnTo>
                                      <a:pt x="3780" y="120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960" y="180"/>
                                    </a:lnTo>
                                    <a:lnTo>
                                      <a:pt x="3780" y="360"/>
                                    </a:lnTo>
                                    <a:lnTo>
                                      <a:pt x="3780" y="240"/>
                                    </a:lnTo>
                                    <a:lnTo>
                                      <a:pt x="780" y="240"/>
                                    </a:lnTo>
                                    <a:lnTo>
                                      <a:pt x="78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67320"/>
                                <a:ext cx="228600" cy="6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49536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25">
                                    <a:moveTo>
                                      <a:pt x="0" y="0"/>
                                    </a:moveTo>
                                    <a:lnTo>
                                      <a:pt x="780" y="0"/>
                                    </a:lnTo>
                                    <a:lnTo>
                                      <a:pt x="780" y="300"/>
                                    </a:lnTo>
                                    <a:lnTo>
                                      <a:pt x="240" y="300"/>
                                    </a:lnTo>
                                    <a:lnTo>
                                      <a:pt x="240" y="420"/>
                                    </a:lnTo>
                                    <a:lnTo>
                                      <a:pt x="360" y="420"/>
                                    </a:lnTo>
                                    <a:lnTo>
                                      <a:pt x="179" y="625"/>
                                    </a:lnTo>
                                    <a:lnTo>
                                      <a:pt x="60" y="48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120" y="420"/>
                                    </a:lnTo>
                                    <a:lnTo>
                                      <a:pt x="120" y="30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203760"/>
                                <a:ext cx="228600" cy="6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6320" y="0"/>
                              <a:ext cx="304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26720"/>
                              <a:ext cx="304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宋体" w:cs="Arial Narrow"/>
                                    <w:color w:val="auto"/>
                                    <w:lang w:val="en-US" w:eastAsia="zh-CN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60" y="2857680"/>
                            <a:ext cx="2286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7.2.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825480"/>
                            <a:ext cx="2158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7.2.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409760"/>
                            <a:ext cx="264168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97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000000"/>
                                  <w:lang w:val="en-US" w:eastAsia="zh-CN"/>
                                </w:rPr>
                                <w:t>改变测试方式条件至正常运行方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 xml:space="preserve">K7F-DV4A/ K7F-DI4A:  </w:t>
                              </w:r>
                              <w:r>
                                <w:rPr>
                                  <w:sz w:val="16"/>
                                  <w:szCs w:val="20"/>
                                  <w:rFonts w:ascii="Arial Narrow" w:hAnsi="Arial Narrow" w:cs="Arial Narrow" w:eastAsia="宋体"/>
                                  <w:color w:val="000000"/>
                                  <w:lang w:val="en-US" w:eastAsia="zh-CN"/>
                                </w:rPr>
                                <w:t>接线端</w:t>
                              </w:r>
                              <w:r>
                                <w:rPr>
                                  <w:sz w:val="16"/>
                                  <w:szCs w:val="20"/>
                                  <w:rFonts w:ascii="Arial Narrow" w:hAnsi="Arial Narrow" w:cs="Arial Narrow" w:eastAsia="바탕체"/>
                                  <w:color w:val="000000"/>
                                  <w:lang w:val="en-US" w:eastAsia="ko-KR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20"/>
                                  <w:rFonts w:ascii="Arial Narrow" w:hAnsi="Arial Narrow" w:cs="Arial Narrow" w:eastAsia="宋体"/>
                                  <w:color w:val="000000"/>
                                  <w:lang w:val="en-US" w:eastAsia="zh-CN"/>
                                </w:rPr>
                                <w:t>和</w:t>
                              </w:r>
                              <w:r>
                                <w:rPr>
                                  <w:sz w:val="16"/>
                                  <w:szCs w:val="20"/>
                                  <w:rFonts w:ascii="Arial Narrow" w:hAnsi="Arial Narrow" w:cs="Arial Narrow" w:eastAsia="바탕체"/>
                                  <w:color w:val="000000"/>
                                  <w:lang w:val="en-US" w:eastAsia="ko-KR"/>
                                </w:rPr>
                                <w:t xml:space="preserve"> 2</w:t>
                              </w:r>
                              <w:r>
                                <w:rPr>
                                  <w:sz w:val="16"/>
                                  <w:szCs w:val="20"/>
                                  <w:rFonts w:ascii="Arial Narrow" w:hAnsi="Arial Narrow" w:cs="Arial Narrow" w:eastAsia="宋体"/>
                                  <w:color w:val="000000"/>
                                  <w:lang w:val="en-US" w:eastAsia="zh-CN"/>
                                </w:rPr>
                                <w:t>没有连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K4F-DA1A: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接线端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1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和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3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没有连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98600"/>
                            <a:ext cx="2286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修正偏移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增益设定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6pt;width:424pt;height:246.05pt" coordorigin="260,120" coordsize="8480,4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;top:120;width:3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RUN LED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闪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60;top:660;width:359;height:29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;top:1020;width:3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在LED显示器上显示了错误代码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83;top:1460;width:3960;height:699">
                  <v:group id="shape_0" style="position:absolute;left:383;top:1500;width:3960;height:659">
                    <v:shape id="shape_0" coordsize="3960,480" path="m0,120l3780,120l3780,0l3960,180l3780,360l3780,240l780,240l780,480l0,480l0,120xe" stroked="t" o:allowincell="f" style="position:absolute;left:383;top:1500;width:3959;height:2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63;top:1606;width:359;height:1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>Y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80,625" path="m0,0l780,0l780,300l240,300l240,420l360,420l179,625l60,480l0,420l120,420l120,300l0,300l0,0xe" stroked="t" o:allowincell="f" style="position:absolute;left:383;top:1786;width:779;height:3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63;top:1821;width:359;height:1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03;top:1460;width:4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660;width:4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0;top:2200;width:3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RUN LED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闪烁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0.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秒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)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80;top:2640;width:3960;height:699">
                  <v:group id="shape_0" style="position:absolute;left:380;top:2680;width:3960;height:658">
                    <v:shape id="shape_0" coordsize="3960,480" path="m0,120l3780,120l3780,0l3960,180l3780,360l3780,240l780,240l780,480l0,480l0,120xe" stroked="t" o:allowincell="f" style="position:absolute;left:380;top:2680;width:3959;height:2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60;top:2786;width:359;height:1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>Y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80,625" path="m0,0l780,0l780,300l240,300l240,420l360,420l179,625l60,480l0,420l120,420l120,300l0,300l0,0xe" stroked="t" o:allowincell="f" style="position:absolute;left:380;top:2966;width:779;height:3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60;top:3001;width:359;height:1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00;top:2640;width:4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;top:2840;width:4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0;top:3380;width:3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RUN LED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闪烁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（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0.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秒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)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400;top:3840;width:3960;height:699">
                  <v:group id="shape_0" style="position:absolute;left:400;top:3880;width:3960;height:659">
                    <v:shape id="shape_0" coordsize="3960,480" path="m0,120l3780,120l3780,0l3960,180l3780,360l3780,240l780,240l780,480l0,480l0,120xe" stroked="t" o:allowincell="f" style="position:absolute;left:400;top:3880;width:3959;height:2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80;top:3986;width:359;height:1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>Y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80,625" path="m0,0l780,0l780,300l240,300l240,420l360,420l179,625l60,480l0,420l120,420l120,300l0,300l0,0xe" stroked="t" o:allowincell="f" style="position:absolute;left:400;top:4166;width:779;height:3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80;top:4201;width:359;height:1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0;top:3840;width:4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;top:4040;width:4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宋体" w:cs="Arial Narrow"/>
                              <w:color w:val="auto"/>
                              <w:lang w:val="en-US" w:eastAsia="zh-CN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0;top:4620;width:3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7.2.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40;top:1420;width:33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7.2.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80;top:2340;width:4159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97"/>
                          <w:jc w:val="center"/>
                          <w:rPr/>
                        </w:pPr>
                        <w:r>
                          <w:rPr>
                            <w:sz w:val="16"/>
                            <w:szCs w:val="20"/>
                            <w:rFonts w:ascii="Arial Narrow" w:hAnsi="Arial Narrow" w:eastAsia="宋体" w:cs="Arial Narrow"/>
                            <w:color w:val="000000"/>
                            <w:lang w:val="en-US" w:eastAsia="zh-CN"/>
                          </w:rPr>
                          <w:t>改变测试方式条件至正常运行方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sz w:val="16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 xml:space="preserve">K7F-DV4A/ K7F-DI4A:  </w:t>
                        </w:r>
                        <w:r>
                          <w:rPr>
                            <w:sz w:val="16"/>
                            <w:szCs w:val="20"/>
                            <w:rFonts w:ascii="Arial Narrow" w:hAnsi="Arial Narrow" w:cs="Arial Narrow" w:eastAsia="宋体"/>
                            <w:color w:val="000000"/>
                            <w:lang w:val="en-US" w:eastAsia="zh-CN"/>
                          </w:rPr>
                          <w:t>接线端</w:t>
                        </w:r>
                        <w:r>
                          <w:rPr>
                            <w:sz w:val="16"/>
                            <w:szCs w:val="20"/>
                            <w:rFonts w:ascii="Arial Narrow" w:hAnsi="Arial Narrow" w:cs="Arial Narrow" w:eastAsia="바탕체"/>
                            <w:color w:val="000000"/>
                            <w:lang w:val="en-US" w:eastAsia="ko-KR"/>
                          </w:rPr>
                          <w:t>1</w:t>
                        </w:r>
                        <w:r>
                          <w:rPr>
                            <w:sz w:val="16"/>
                            <w:szCs w:val="20"/>
                            <w:rFonts w:ascii="Arial Narrow" w:hAnsi="Arial Narrow" w:cs="Arial Narrow" w:eastAsia="宋体"/>
                            <w:color w:val="000000"/>
                            <w:lang w:val="en-US" w:eastAsia="zh-CN"/>
                          </w:rPr>
                          <w:t>和</w:t>
                        </w:r>
                        <w:r>
                          <w:rPr>
                            <w:sz w:val="16"/>
                            <w:szCs w:val="20"/>
                            <w:rFonts w:ascii="Arial Narrow" w:hAnsi="Arial Narrow" w:cs="Arial Narrow" w:eastAsia="바탕체"/>
                            <w:color w:val="000000"/>
                            <w:lang w:val="en-US" w:eastAsia="ko-KR"/>
                          </w:rPr>
                          <w:t xml:space="preserve"> 2</w:t>
                        </w:r>
                        <w:r>
                          <w:rPr>
                            <w:sz w:val="16"/>
                            <w:szCs w:val="20"/>
                            <w:rFonts w:ascii="Arial Narrow" w:hAnsi="Arial Narrow" w:cs="Arial Narrow" w:eastAsia="宋体"/>
                            <w:color w:val="000000"/>
                            <w:lang w:val="en-US" w:eastAsia="zh-CN"/>
                          </w:rPr>
                          <w:t>没有连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K4F-DA1A: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接线端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1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和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3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没有连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80;top:3740;width:3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修正偏移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增益设定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Heading3"/>
        <w:ind w:left="284" w:hanging="0"/>
        <w:rPr>
          <w:lang w:val="en-US" w:eastAsia="en-US"/>
        </w:rPr>
      </w:pPr>
      <w:r>
        <w:rPr/>
        <w:t>7.2.2</w:t>
      </w:r>
      <w:r>
        <w:rPr/>
        <w:t xml:space="preserve"> </w:t>
      </w:r>
      <w:r>
        <w:rPr/>
        <w:t xml:space="preserve"> RUN</w:t>
      </w:r>
      <w:r>
        <w:rPr/>
        <w:t xml:space="preserve"> </w:t>
      </w:r>
      <w:r>
        <w:rPr/>
        <w:t>LED Off</w:t>
      </w:r>
      <w:r>
        <w:rPr>
          <w:lang w:val="en-US" w:eastAsia="en-US"/>
        </w:rPr>
        <w:t xml:space="preserve"> 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393700</wp:posOffset>
                </wp:positionV>
                <wp:extent cx="228600" cy="190500"/>
                <wp:effectExtent l="24130" t="5080" r="24765" b="635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72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pt;margin-top:31pt;width:17.95pt;height:14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463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N LED 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3.65pt;mso-position-vertical-relative:text;margin-left:13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N LED o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6178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偏移量</w:t>
                            </w:r>
                            <w:r>
                              <w:rPr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增益开关在设定方式的位置上否</w:t>
                            </w:r>
                            <w:r>
                              <w:rPr>
                                <w:sz w:val="1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48.65pt;mso-position-vertical-relative:text;margin-left:13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偏移量</w:t>
                      </w:r>
                      <w:r>
                        <w:rPr>
                          <w:sz w:val="14"/>
                        </w:rPr>
                        <w:t>/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设定</w:t>
                      </w:r>
                      <w:r>
                        <w:rPr>
                          <w:sz w:val="14"/>
                        </w:rPr>
                        <w:t>/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增益开关在设定方式的位置上否</w:t>
                      </w:r>
                      <w:r>
                        <w:rPr>
                          <w:sz w:val="14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33320</wp:posOffset>
                </wp:positionH>
                <wp:positionV relativeFrom="paragraph">
                  <wp:posOffset>46355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1.6pt;margin-top:36.5pt;width:198pt;height:34.95pt" coordorigin="-3832,730" coordsize="3960,699">
                <v:group id="shape_0" style="position:absolute;left:-3832;top:770;width:3960;height:658">
                  <v:shape id="shape_0" coordsize="3960,480" path="m0,120l3780,120l3780,0l3960,180l3780,360l3780,240l780,240l780,480l0,480l0,120xe" stroked="t" o:allowincell="f" style="position:absolute;left:-3832;top:77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-3652;top:87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-3832;top:105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-3652;top:109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3712;top:73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712;top:93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433705</wp:posOffset>
                </wp:positionV>
                <wp:extent cx="26028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改变测试方式为正常运行方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1.7pt;mso-wrap-distance-left:9.05pt;mso-wrap-distance-right:9.05pt;mso-wrap-distance-top:0pt;mso-wrap-distance-bottom:0pt;margin-top:34.15pt;mso-position-vertical-relative:text;margin-left:22.0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改变测试方式为正常运行方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96520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pt;margin-top:76pt;width:198pt;height:34.95pt" coordorigin="-1020,1520" coordsize="3960,699">
                <v:group id="shape_0" style="position:absolute;left:-1020;top:1560;width:3960;height:659">
                  <v:shape id="shape_0" coordsize="3960,480" path="m0,120l3780,120l3780,0l3960,180l3780,360l3780,240l780,240l780,480l0,480l0,120xe" stroked="t" o:allowincell="f" style="position:absolute;left:-1020;top:156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-840;top:166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-1020;top:184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-840;top:188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900;top:152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00;top:172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2145</wp:posOffset>
                </wp:positionH>
                <wp:positionV relativeFrom="paragraph">
                  <wp:posOffset>6813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在基座上安装的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正确否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53.65pt;mso-position-vertical-relative:text;margin-left:-51.3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在基座上安装的</w:t>
                      </w:r>
                      <w:r>
                        <w:rPr/>
                        <w:t>D</w:t>
                      </w:r>
                      <w:r>
                        <w:rPr>
                          <w:rFonts w:eastAsia="宋体"/>
                          <w:lang w:eastAsia="zh-CN"/>
                        </w:rPr>
                        <w:t>/A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正确否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5655</wp:posOffset>
                </wp:positionH>
                <wp:positionV relativeFrom="paragraph">
                  <wp:posOffset>909955</wp:posOffset>
                </wp:positionV>
                <wp:extent cx="2628265" cy="2914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在基座上正确安装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4.7pt;mso-wrap-distance-left:9.05pt;mso-wrap-distance-right:9.05pt;mso-wrap-distance-top:0pt;mso-wrap-distance-bottom:0pt;margin-top:71.65pt;mso-position-vertical-relative:text;margin-left:162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在基座上正确安装</w:t>
                      </w:r>
                      <w:r>
                        <w:rPr/>
                        <w:t>D</w:t>
                      </w:r>
                      <w:r>
                        <w:rPr>
                          <w:rFonts w:eastAsia="宋体"/>
                          <w:lang w:eastAsia="zh-CN"/>
                        </w:rPr>
                        <w:t>/A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339725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26.75pt;width:198pt;height:34.95pt" coordorigin="280,535" coordsize="3960,699">
                <v:group id="shape_0" style="position:absolute;left:280;top:575;width:3960;height:658">
                  <v:shape id="shape_0" coordsize="3960,480" path="m0,120l3780,120l3780,0l3960,180l3780,360l3780,240l780,240l780,480l0,480l0,120xe" stroked="t" o:allowincell="f" style="position:absolute;left:280;top:575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460;top:68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280;top:861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460;top:89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00;top:535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735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</wp:posOffset>
                </wp:positionH>
                <wp:positionV relativeFrom="paragraph">
                  <wp:posOffset>43180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在基座上的电源供应模块的容量是否足够大</w:t>
                            </w:r>
                            <w:r>
                              <w:rPr>
                                <w:sz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3.4pt;mso-position-vertical-relative:text;margin-left:13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在基座上的电源供应模块的容量是否足够大</w:t>
                      </w:r>
                      <w:r>
                        <w:rPr>
                          <w:sz w:val="16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1155</wp:posOffset>
                </wp:positionH>
                <wp:positionV relativeFrom="paragraph">
                  <wp:posOffset>271780</wp:posOffset>
                </wp:positionV>
                <wp:extent cx="2628265" cy="507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计算电流总消耗和替换电源供应模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41.7pt;mso-wrap-distance-left:9.05pt;mso-wrap-distance-right:9.05pt;mso-wrap-distance-top:0pt;mso-wrap-distance-bottom:0pt;margin-top:21.4pt;mso-position-vertical-relative:text;margin-left:22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计算电流总消耗和替换电源供应模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81280</wp:posOffset>
                </wp:positionV>
                <wp:extent cx="2272665" cy="6089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65" w:hanging="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如发生错误的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/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被替换成一个新的，正常运行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7pt;mso-wrap-distance-left:9.05pt;mso-wrap-distance-right:9.05pt;mso-wrap-distance-top:0pt;mso-wrap-distance-bottom:0pt;margin-top:6.4pt;mso-position-vertical-relative:text;margin-left:13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ind w:left="60" w:right="65" w:hanging="0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如发生错误的</w:t>
                      </w:r>
                      <w:r>
                        <w:rPr/>
                        <w:t>D</w:t>
                      </w:r>
                      <w:r>
                        <w:rPr>
                          <w:rFonts w:eastAsia="宋体"/>
                          <w:lang w:eastAsia="zh-CN"/>
                        </w:rPr>
                        <w:t>/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被替换成一个新的，正常运行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37765</wp:posOffset>
                </wp:positionH>
                <wp:positionV relativeFrom="paragraph">
                  <wp:posOffset>203835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1.95pt;margin-top:16.05pt;width:198pt;height:34.95pt" coordorigin="-3839,321" coordsize="3960,699">
                <v:group id="shape_0" style="position:absolute;left:-3839;top:361;width:3960;height:659">
                  <v:shape id="shape_0" coordsize="3960,480" path="m0,120l3780,120l3780,0l3960,180l3780,360l3780,240l780,240l780,480l0,480l0,120xe" stroked="t" o:allowincell="f" style="position:absolute;left:-3839;top:361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-3659;top:467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-3839;top:647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-3659;top:682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3719;top:321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719;top:521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590</wp:posOffset>
                </wp:positionH>
                <wp:positionV relativeFrom="paragraph">
                  <wp:posOffset>123190</wp:posOffset>
                </wp:positionV>
                <wp:extent cx="19424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7.2.7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1.7pt;mso-wrap-distance-left:9.05pt;mso-wrap-distance-right:9.05pt;mso-wrap-distance-top:0pt;mso-wrap-distance-bottom:0pt;margin-top:9.7pt;mso-position-vertical-relative:text;margin-left:21.7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7.2.7</w:t>
                      </w:r>
                      <w:r>
                        <w:rPr>
                          <w:rFonts w:eastAsia="宋体"/>
                          <w:lang w:eastAsia="zh-CN"/>
                        </w:rPr>
                        <w:t>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14605</wp:posOffset>
                </wp:positionV>
                <wp:extent cx="2272665" cy="4946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错误不在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上，详细信息请参阅</w:t>
                            </w:r>
                            <w:r>
                              <w:rPr/>
                              <w:t xml:space="preserve">CPU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模块用户手册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0.7pt;mso-wrap-distance-left:9.05pt;mso-wrap-distance-right:9.05pt;mso-wrap-distance-top:0pt;mso-wrap-distance-bottom:0pt;margin-top:1.15pt;mso-position-vertical-relative:text;margin-left:13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错误不在</w:t>
                      </w:r>
                      <w:r>
                        <w:rPr/>
                        <w:t>D</w:t>
                      </w:r>
                      <w:r>
                        <w:rPr>
                          <w:rFonts w:eastAsia="宋体"/>
                          <w:lang w:eastAsia="zh-CN"/>
                        </w:rPr>
                        <w:t>/A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上，详细信息请参阅</w:t>
                      </w:r>
                      <w:r>
                        <w:rPr/>
                        <w:t xml:space="preserve">CPU </w:t>
                      </w:r>
                      <w:r>
                        <w:rPr>
                          <w:rFonts w:eastAsia="宋体"/>
                          <w:lang w:eastAsia="zh-CN"/>
                        </w:rPr>
                        <w:t>模块用户手册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Heading3"/>
        <w:ind w:left="284" w:hanging="0"/>
        <w:rPr/>
      </w:pPr>
      <w:r>
        <w:rPr/>
        <w:t xml:space="preserve">7.2.3 </w:t>
      </w:r>
      <w:r>
        <w:rPr/>
        <w:t xml:space="preserve"> </w:t>
      </w:r>
      <w:r>
        <w:rPr/>
        <w:t>D/A</w:t>
      </w:r>
      <w:r>
        <w:rPr>
          <w:rFonts w:eastAsia="宋体"/>
          <w:lang w:eastAsia="zh-CN"/>
        </w:rPr>
        <w:t>输出值突变</w:t>
      </w:r>
    </w:p>
    <w:p>
      <w:pPr>
        <w:pStyle w:val="Style11"/>
        <w:ind w:left="0" w:hanging="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</wp:posOffset>
                </wp:positionH>
                <wp:positionV relativeFrom="paragraph">
                  <wp:posOffset>546100</wp:posOffset>
                </wp:positionV>
                <wp:extent cx="228600" cy="190500"/>
                <wp:effectExtent l="24130" t="5080" r="24765" b="635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72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pt;margin-top:43pt;width:17.95pt;height:14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755</wp:posOffset>
                </wp:positionH>
                <wp:positionV relativeFrom="paragraph">
                  <wp:posOffset>1987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输出值突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5.6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输出值突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755</wp:posOffset>
                </wp:positionH>
                <wp:positionV relativeFrom="paragraph">
                  <wp:posOffset>52705</wp:posOffset>
                </wp:positionV>
                <wp:extent cx="2272665" cy="4438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/A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和外部设备正确安装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1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 xml:space="preserve">/A 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和外部设备正确安装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</wp:posOffset>
                </wp:positionH>
                <wp:positionV relativeFrom="paragraph">
                  <wp:posOffset>27940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22pt;width:198pt;height:34.95pt" coordorigin="520,440" coordsize="3960,699">
                <v:group id="shape_0" style="position:absolute;left:520;top:480;width:3960;height:659">
                  <v:shape id="shape_0" coordsize="3960,480" path="m0,120l3780,120l3780,0l3960,180l3780,360l3780,240l780,240l780,480l0,480l0,120xe" stroked="t" o:allowincell="f" style="position:absolute;left:520;top:48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58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520;top:76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80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0;top:44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;top:64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135255</wp:posOffset>
                </wp:positionV>
                <wp:extent cx="2602865" cy="253365"/>
                <wp:effectExtent l="0" t="0" r="22225" b="22225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接线，见</w:t>
                            </w: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1.7pt;mso-wrap-distance-left:9.05pt;mso-wrap-distance-right:9.05pt;mso-wrap-distance-top:0pt;mso-wrap-distance-bottom:0pt;margin-top:10.65pt;mso-position-vertical-relative:text;margin-left:239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正确接线，见</w:t>
                      </w:r>
                      <w:r>
                        <w:rPr/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0</wp:posOffset>
                </wp:positionH>
                <wp:positionV relativeFrom="paragraph">
                  <wp:posOffset>254000</wp:posOffset>
                </wp:positionV>
                <wp:extent cx="17145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仅</w:t>
                            </w:r>
                            <w:r>
                              <w:rPr/>
                              <w:t>K7F - DV4A / K7F - DI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0pt;mso-position-vertical-relative:text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仅</w:t>
                      </w:r>
                      <w:r>
                        <w:rPr/>
                        <w:t>K7F - DV4A / K7F - DI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</wp:posOffset>
                </wp:positionH>
                <wp:positionV relativeFrom="paragraph">
                  <wp:posOffset>223520</wp:posOffset>
                </wp:positionV>
                <wp:extent cx="5638800" cy="184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8414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7.6pt;width:443.95pt;height:144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306070</wp:posOffset>
                </wp:positionV>
                <wp:extent cx="2272665" cy="253365"/>
                <wp:effectExtent l="0" t="0" r="22225" b="22225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外部电源供应提供了否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DC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24.1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外部电源供应提供了否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±</w:t>
                      </w:r>
                      <w:r>
                        <w:rPr/>
                        <w:t>15</w:t>
                      </w:r>
                      <w:r>
                        <w:rPr/>
                        <w:t xml:space="preserve"> </w:t>
                      </w:r>
                      <w:r>
                        <w:rPr/>
                        <w:t>V</w:t>
                      </w:r>
                      <w:r>
                        <w:rPr/>
                        <w:t>DC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</wp:posOffset>
                </wp:positionH>
                <wp:positionV relativeFrom="paragraph">
                  <wp:posOffset>411480</wp:posOffset>
                </wp:positionV>
                <wp:extent cx="2514600" cy="443865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32.4pt;width:198pt;height:34.95pt" coordorigin="520,648" coordsize="3960,699">
                <v:group id="shape_0" style="position:absolute;left:520;top:688;width:3960;height:659">
                  <v:shape id="shape_0" coordsize="3960,480" path="m0,120l3780,120l3780,0l3960,180l3780,360l3780,240l780,240l780,480l0,480l0,120xe" stroked="t" o:allowincell="f" style="position:absolute;left:520;top:688;width:3959;height:2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00;top:794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80,625" path="m0,0l780,0l780,300l240,300l240,420l360,420l179,625l60,480l0,420l120,420l120,300l0,300l0,0xe" stroked="t" o:allowincell="f" style="position:absolute;left:520;top:974;width:779;height:3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00;top:1009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0;top:648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848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3555</wp:posOffset>
                </wp:positionH>
                <wp:positionV relativeFrom="paragraph">
                  <wp:posOffset>128270</wp:posOffset>
                </wp:positionV>
                <wp:extent cx="2628265" cy="291465"/>
                <wp:effectExtent l="0" t="0" r="22225" b="22225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提供外部电源供应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DC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4.7pt;mso-wrap-distance-left:9.05pt;mso-wrap-distance-right:9.05pt;mso-wrap-distance-top:0pt;mso-wrap-distance-bottom:0pt;margin-top:10.1pt;mso-position-vertical-relative:text;margin-left:239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提供外部电源供应</w:t>
                      </w:r>
                      <w:r>
                        <w:rPr/>
                        <w:t>(</w:t>
                      </w:r>
                      <w:r>
                        <w:rPr/>
                        <w:t>±</w:t>
                      </w:r>
                      <w:r>
                        <w:rPr/>
                        <w:t>15</w:t>
                      </w:r>
                      <w:r>
                        <w:rPr/>
                        <w:t xml:space="preserve"> </w:t>
                      </w:r>
                      <w:r>
                        <w:rPr/>
                        <w:t>V</w:t>
                      </w:r>
                      <w:r>
                        <w:rPr/>
                        <w:t>DC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755</wp:posOffset>
                </wp:positionH>
                <wp:positionV relativeFrom="paragraph">
                  <wp:posOffset>196215</wp:posOffset>
                </wp:positionV>
                <wp:extent cx="2272665" cy="400685"/>
                <wp:effectExtent l="0" t="0" r="22225" b="22225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提供的外部供应电源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DC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足够大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3.3pt;mso-wrap-distance-left:9.05pt;mso-wrap-distance-right:9.05pt;mso-wrap-distance-top:0pt;mso-wrap-distance-bottom:0pt;margin-top:15.4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提供的外部供应电源</w:t>
                      </w:r>
                      <w:r>
                        <w:rPr/>
                        <w:t>(</w:t>
                      </w:r>
                      <w:r>
                        <w:rPr/>
                        <w:t>±</w:t>
                      </w:r>
                      <w:r>
                        <w:rPr/>
                        <w:t>15</w:t>
                      </w:r>
                      <w:r>
                        <w:rPr/>
                        <w:t xml:space="preserve"> </w:t>
                      </w:r>
                      <w:r>
                        <w:rPr/>
                        <w:t>V</w:t>
                      </w:r>
                      <w:r>
                        <w:rPr/>
                        <w:t>DC</w:t>
                      </w:r>
                      <w:r>
                        <w:rPr/>
                        <w:t>)</w:t>
                      </w:r>
                      <w:r>
                        <w:rPr>
                          <w:rFonts w:eastAsia="宋体"/>
                          <w:lang w:eastAsia="zh-CN"/>
                        </w:rPr>
                        <w:t>足够大否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183515</wp:posOffset>
                </wp:positionV>
                <wp:extent cx="2514600" cy="443865"/>
                <wp:effectExtent l="5080" t="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4.45pt;width:198pt;height:34.95pt" coordorigin="520,289" coordsize="3960,699">
                <v:group id="shape_0" style="position:absolute;left:520;top:329;width:3960;height:658">
                  <v:shape id="shape_0" coordsize="3960,480" path="m0,120l3780,120l3780,0l3960,180l3780,360l3780,240l780,240l780,480l0,480l0,120xe" stroked="t" o:allowincell="f" style="position:absolute;left:520;top:329;width:3959;height:2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00;top:435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80,625" path="m0,0l780,0l780,300l240,300l240,420l360,420l179,625l60,480l0,420l120,420l120,300l0,300l0,0xe" stroked="t" o:allowincell="f" style="position:absolute;left:520;top:615;width:779;height:3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00;top:650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0;top:289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489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3555</wp:posOffset>
                </wp:positionH>
                <wp:positionV relativeFrom="paragraph">
                  <wp:posOffset>64770</wp:posOffset>
                </wp:positionV>
                <wp:extent cx="2628265" cy="507365"/>
                <wp:effectExtent l="0" t="0" r="22225" b="22225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保证提供足够的外部电源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DC</w:t>
                            </w: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41.7pt;mso-wrap-distance-left:9.05pt;mso-wrap-distance-right:9.05pt;mso-wrap-distance-top:0pt;mso-wrap-distance-bottom:0pt;margin-top:5.1pt;mso-position-vertical-relative:text;margin-left:239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保证提供足够的外部电源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±</w:t>
                      </w:r>
                      <w:r>
                        <w:rPr/>
                        <w:t>15</w:t>
                      </w:r>
                      <w:r>
                        <w:rPr/>
                        <w:t xml:space="preserve"> </w:t>
                      </w:r>
                      <w:r>
                        <w:rPr/>
                        <w:t>V</w:t>
                      </w:r>
                      <w:r>
                        <w:rPr/>
                        <w:t>DC</w:t>
                      </w:r>
                      <w:r>
                        <w:rPr/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755</wp:posOffset>
                </wp:positionH>
                <wp:positionV relativeFrom="paragraph">
                  <wp:posOffset>65405</wp:posOffset>
                </wp:positionV>
                <wp:extent cx="2272665" cy="729615"/>
                <wp:effectExtent l="0" t="0" r="22225" b="22225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Arial Narrow" w:hAnsi="Arial Narrow" w:eastAsia="宋体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.2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使配线到外部设备不在噪声干扰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9.2pt;mso-wrap-distance-left:9.05pt;mso-wrap-distance-right:9.05pt;mso-wrap-distance-top:0pt;mso-wrap-distance-bottom:0pt;margin-top:5.1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Arial Narrow" w:hAnsi="Arial Narrow" w:eastAsia="宋体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见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3.2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使配线到外部设备不在噪声干扰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200</wp:posOffset>
                </wp:positionH>
                <wp:positionV relativeFrom="paragraph">
                  <wp:posOffset>196850</wp:posOffset>
                </wp:positionV>
                <wp:extent cx="228600" cy="190500"/>
                <wp:effectExtent l="24130" t="5080" r="2476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pt;margin-top:15.5pt;width:17.9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755</wp:posOffset>
                </wp:positionH>
                <wp:positionV relativeFrom="paragraph">
                  <wp:posOffset>217170</wp:posOffset>
                </wp:positionV>
                <wp:extent cx="2272665" cy="234315"/>
                <wp:effectExtent l="0" t="0" r="22225" b="22225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输出值突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.2pt;mso-wrap-distance-left:9.05pt;mso-wrap-distance-right:9.05pt;mso-wrap-distance-top:0pt;mso-wrap-distance-bottom:0pt;margin-top:17.1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输出值突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200</wp:posOffset>
                </wp:positionH>
                <wp:positionV relativeFrom="paragraph">
                  <wp:posOffset>94615</wp:posOffset>
                </wp:positionV>
                <wp:extent cx="228600" cy="190500"/>
                <wp:effectExtent l="24130" t="5080" r="247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pt;margin-top:7.45pt;width:17.9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755</wp:posOffset>
                </wp:positionH>
                <wp:positionV relativeFrom="paragraph">
                  <wp:posOffset>77470</wp:posOffset>
                </wp:positionV>
                <wp:extent cx="2272665" cy="240665"/>
                <wp:effectExtent l="0" t="0" r="22225" b="22225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节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7.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.7pt;mso-wrap-distance-left:9.05pt;mso-wrap-distance-right:9.05pt;mso-wrap-distance-top:0pt;mso-wrap-distance-bottom:0pt;margin-top:6.1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节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7.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Heading3"/>
        <w:ind w:left="284" w:hanging="0"/>
        <w:rPr/>
      </w:pPr>
      <w:r>
        <w:rPr/>
        <w:t xml:space="preserve">7.2.4 </w:t>
      </w:r>
      <w:r>
        <w:rPr/>
        <w:t xml:space="preserve"> </w:t>
      </w:r>
      <w:r>
        <w:rPr>
          <w:rFonts w:eastAsia="宋体"/>
          <w:lang w:eastAsia="zh-CN"/>
        </w:rPr>
        <w:t>数字和模拟值不匹配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200</wp:posOffset>
                </wp:positionH>
                <wp:positionV relativeFrom="paragraph">
                  <wp:posOffset>546100</wp:posOffset>
                </wp:positionV>
                <wp:extent cx="228600" cy="190500"/>
                <wp:effectExtent l="24130" t="5080" r="24765" b="635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72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pt;margin-top:43pt;width:17.95pt;height:14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200</wp:posOffset>
                </wp:positionH>
                <wp:positionV relativeFrom="paragraph">
                  <wp:posOffset>105410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83pt;width:198pt;height:34.95pt" coordorigin="520,1660" coordsize="3960,699">
                <v:group id="shape_0" style="position:absolute;left:520;top:1700;width:3960;height:659">
                  <v:shape id="shape_0" coordsize="3960,480" path="m0,120l3780,120l3780,0l3960,180l3780,360l3780,240l780,240l780,480l0,480l0,120xe" stroked="t" o:allowincell="f" style="position:absolute;left:520;top:170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180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520;top:198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202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0;top:166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;top:186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200</wp:posOffset>
                </wp:positionH>
                <wp:positionV relativeFrom="paragraph">
                  <wp:posOffset>180340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42pt;width:198pt;height:34.95pt" coordorigin="520,2840" coordsize="3960,699">
                <v:group id="shape_0" style="position:absolute;left:520;top:2880;width:3960;height:659">
                  <v:shape id="shape_0" coordsize="3960,480" path="m0,120l3780,120l3780,0l3960,180l3780,360l3780,240l780,240l780,480l0,480l0,120xe" stroked="t" o:allowincell="f" style="position:absolute;left:520;top:288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298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520;top:316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320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0;top:284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;top:304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200</wp:posOffset>
                </wp:positionH>
                <wp:positionV relativeFrom="paragraph">
                  <wp:posOffset>256540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202pt;width:198pt;height:34.95pt" coordorigin="520,4040" coordsize="3960,699">
                <v:group id="shape_0" style="position:absolute;left:520;top:4080;width:3960;height:659">
                  <v:shape id="shape_0" coordsize="3960,480" path="m0,120l3780,120l3780,0l3960,180l3780,360l3780,240l780,240l780,480l0,480l0,120xe" stroked="t" o:allowincell="f" style="position:absolute;left:520;top:408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418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520;top:436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440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0;top:404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;top:424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1987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数字和模拟值不匹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5.6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"/>
                          <w:lang w:eastAsia="zh-CN"/>
                        </w:rPr>
                        <w:t>数字和模拟值不匹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755</wp:posOffset>
                </wp:positionH>
                <wp:positionV relativeFrom="paragraph">
                  <wp:posOffset>7702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D/A 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转换模块和外部设备连接正确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60.6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D/A 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转换模块和外部设备连接正确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755</wp:posOffset>
                </wp:positionH>
                <wp:positionV relativeFrom="paragraph">
                  <wp:posOffset>15195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指定通道有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19.6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正确的指定通道有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755</wp:posOffset>
                </wp:positionH>
                <wp:positionV relativeFrom="paragraph">
                  <wp:posOffset>22688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指定数据类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78.6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正确的指定数据类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3555</wp:posOffset>
                </wp:positionH>
                <wp:positionV relativeFrom="paragraph">
                  <wp:posOffset>1024255</wp:posOffset>
                </wp:positionV>
                <wp:extent cx="26028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为了正确配线，见节</w:t>
                            </w: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1.7pt;mso-wrap-distance-left:9.05pt;mso-wrap-distance-right:9.05pt;mso-wrap-distance-top:0pt;mso-wrap-distance-bottom:0pt;margin-top:80.65pt;mso-position-vertical-relative:text;margin-left:239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为了正确配线，见节</w:t>
                      </w:r>
                      <w:r>
                        <w:rPr/>
                        <w:t>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3555</wp:posOffset>
                </wp:positionH>
                <wp:positionV relativeFrom="paragraph">
                  <wp:posOffset>1748155</wp:posOffset>
                </wp:positionV>
                <wp:extent cx="2628265" cy="2914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通道有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4.7pt;mso-wrap-distance-left:9.05pt;mso-wrap-distance-right:9.05pt;mso-wrap-distance-top:0pt;mso-wrap-distance-bottom:0pt;margin-top:137.65pt;mso-position-vertical-relative:text;margin-left:239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指定通道有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3555</wp:posOffset>
                </wp:positionH>
                <wp:positionV relativeFrom="paragraph">
                  <wp:posOffset>230505</wp:posOffset>
                </wp:positionV>
                <wp:extent cx="2628265" cy="304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指定数据类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5.7pt;mso-wrap-distance-left:9.05pt;mso-wrap-distance-right:9.05pt;mso-wrap-distance-top:0pt;mso-wrap-distance-bottom:0pt;margin-top:18.15pt;mso-position-vertical-relative:text;margin-left:239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正确的指定数据类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755</wp:posOffset>
                </wp:positionH>
                <wp:positionV relativeFrom="paragraph">
                  <wp:posOffset>40005</wp:posOffset>
                </wp:positionV>
                <wp:extent cx="2272665" cy="2787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偏移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设定正确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7pt;mso-wrap-distance-left:9.05pt;mso-wrap-distance-right:9.05pt;mso-wrap-distance-top:0pt;mso-wrap-distance-bottom:0pt;margin-top:3.1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偏移量</w:t>
                      </w:r>
                      <w:r>
                        <w:rPr/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设定正确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200</wp:posOffset>
                </wp:positionH>
                <wp:positionV relativeFrom="paragraph">
                  <wp:posOffset>20955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6.5pt;width:198pt;height:34.95pt" coordorigin="520,330" coordsize="3960,699">
                <v:group id="shape_0" style="position:absolute;left:520;top:370;width:3960;height:659">
                  <v:shape id="shape_0" coordsize="3960,480" path="m0,120l3780,120l3780,0l3960,180l3780,360l3780,240l780,240l780,480l0,480l0,120xe" stroked="t" o:allowincell="f" style="position:absolute;left:520;top:37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47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520;top:65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00;top:69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0;top:33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;top:53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3555</wp:posOffset>
                </wp:positionH>
                <wp:positionV relativeFrom="paragraph">
                  <wp:posOffset>128905</wp:posOffset>
                </wp:positionV>
                <wp:extent cx="19424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设定偏移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1.7pt;mso-wrap-distance-left:9.05pt;mso-wrap-distance-right:9.05pt;mso-wrap-distance-top:0pt;mso-wrap-distance-bottom:0pt;margin-top:10.15pt;mso-position-vertical-relative:text;margin-left:239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正确的设定偏移量</w:t>
                      </w:r>
                      <w:r>
                        <w:rPr/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230505</wp:posOffset>
                </wp:positionV>
                <wp:extent cx="2272665" cy="2787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节</w:t>
                            </w:r>
                            <w:r>
                              <w:rPr/>
                              <w:t>7.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7pt;mso-wrap-distance-left:9.05pt;mso-wrap-distance-right:9.05pt;mso-wrap-distance-top:0pt;mso-wrap-distance-bottom:0pt;margin-top:18.15pt;mso-position-vertical-relative:text;margin-left:25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节</w:t>
                      </w:r>
                      <w:r>
                        <w:rPr/>
                        <w:t>7.2</w:t>
                      </w:r>
                      <w:r>
                        <w:rPr/>
                        <w:t>.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Heading3"/>
        <w:ind w:left="284" w:hanging="0"/>
        <w:rPr/>
      </w:pPr>
      <w:r>
        <w:rPr/>
        <w:t xml:space="preserve">7.2.5 </w:t>
      </w:r>
      <w:r>
        <w:rPr/>
        <w:t xml:space="preserve"> D/A </w:t>
      </w:r>
      <w:r>
        <w:rPr>
          <w:rFonts w:eastAsia="宋体"/>
          <w:lang w:eastAsia="zh-CN"/>
        </w:rPr>
        <w:t>输出值总偏离给定值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2600</wp:posOffset>
                </wp:positionH>
                <wp:positionV relativeFrom="paragraph">
                  <wp:posOffset>469900</wp:posOffset>
                </wp:positionV>
                <wp:extent cx="228600" cy="190500"/>
                <wp:effectExtent l="24130" t="5080" r="24765" b="635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72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pt;margin-top:37pt;width:17.95pt;height:14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8155</wp:posOffset>
                </wp:positionH>
                <wp:positionV relativeFrom="paragraph">
                  <wp:posOffset>1225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常数</w:t>
                            </w:r>
                            <w:r>
                              <w:rPr>
                                <w:sz w:val="16"/>
                              </w:rPr>
                              <w:t xml:space="preserve">D/A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值偏离给定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9.6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常数</w:t>
                      </w:r>
                      <w:r>
                        <w:rPr>
                          <w:sz w:val="16"/>
                        </w:rPr>
                        <w:t xml:space="preserve">D/A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值偏离给定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3000</wp:posOffset>
                </wp:positionH>
                <wp:positionV relativeFrom="paragraph">
                  <wp:posOffset>152400</wp:posOffset>
                </wp:positionV>
                <wp:extent cx="1549400" cy="2159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仅</w:t>
                            </w:r>
                            <w:r>
                              <w:rPr/>
                              <w:t>K7F - DV4A / K7F - DI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7pt;mso-wrap-distance-left:9.05pt;mso-wrap-distance-right:9.05pt;mso-wrap-distance-top:0pt;mso-wrap-distance-bottom:0pt;margin-top:12pt;mso-position-vertical-relative:text;margin-left:2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仅</w:t>
                      </w:r>
                      <w:r>
                        <w:rPr/>
                        <w:t>K7F - DV4A / K7F - DI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5524500" cy="850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8510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0pt;width:434.95pt;height:66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155</wp:posOffset>
                </wp:positionH>
                <wp:positionV relativeFrom="paragraph">
                  <wp:posOffset>9334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提供的外部电源供应正确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7.3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提供的外部电源供应正确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2600</wp:posOffset>
                </wp:positionH>
                <wp:positionV relativeFrom="paragraph">
                  <wp:posOffset>14859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1.7pt;width:198pt;height:34.95pt" coordorigin="760,234" coordsize="3960,699">
                <v:group id="shape_0" style="position:absolute;left:760;top:274;width:3960;height:658">
                  <v:shape id="shape_0" coordsize="3960,480" path="m0,120l3780,120l3780,0l3960,180l3780,360l3780,240l780,240l780,480l0,480l0,120xe" stroked="t" o:allowincell="f" style="position:absolute;left:760;top:274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380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760;top:560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595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0;top:234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434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5955</wp:posOffset>
                </wp:positionH>
                <wp:positionV relativeFrom="paragraph">
                  <wp:posOffset>118745</wp:posOffset>
                </wp:positionV>
                <wp:extent cx="26028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提供外部电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1.7pt;mso-wrap-distance-left:9.05pt;mso-wrap-distance-right:9.05pt;mso-wrap-distance-top:0pt;mso-wrap-distance-bottom:0pt;margin-top:9.35pt;mso-position-vertical-relative:text;margin-left:251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正确的提供外部电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2600</wp:posOffset>
                </wp:positionH>
                <wp:positionV relativeFrom="paragraph">
                  <wp:posOffset>37465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29.5pt;width:198pt;height:34.95pt" coordorigin="760,590" coordsize="3960,699">
                <v:group id="shape_0" style="position:absolute;left:760;top:630;width:3960;height:658">
                  <v:shape id="shape_0" coordsize="3960,480" path="m0,120l3780,120l3780,0l3960,180l3780,360l3780,240l780,240l780,480l0,480l0,120xe" stroked="t" o:allowincell="f" style="position:absolute;left:760;top:63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73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760;top:91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95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0;top:59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79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8155</wp:posOffset>
                </wp:positionH>
                <wp:positionV relativeFrom="paragraph">
                  <wp:posOffset>1714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偏移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调整正确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.3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偏移量</w:t>
                      </w:r>
                      <w:r>
                        <w:rPr/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调整正确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245745</wp:posOffset>
                </wp:positionV>
                <wp:extent cx="2628265" cy="2914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调整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偏移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4.7pt;mso-wrap-distance-left:9.05pt;mso-wrap-distance-right:9.05pt;mso-wrap-distance-top:0pt;mso-wrap-distance-bottom:0pt;margin-top:19.35pt;mso-position-vertical-relative:text;margin-left:251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正确的调整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偏移量</w:t>
                      </w:r>
                      <w:r>
                        <w:rPr/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8155</wp:posOffset>
                </wp:positionH>
                <wp:positionV relativeFrom="paragraph">
                  <wp:posOffset>1905</wp:posOffset>
                </wp:positionV>
                <wp:extent cx="2272665" cy="4819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和外部设备连接正确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0.1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和外部设备连接正确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600</wp:posOffset>
                </wp:positionH>
                <wp:positionV relativeFrom="paragraph">
                  <wp:posOffset>9525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7.5pt;width:198pt;height:34.95pt" coordorigin="760,150" coordsize="3960,699">
                <v:group id="shape_0" style="position:absolute;left:760;top:190;width:3960;height:658">
                  <v:shape id="shape_0" coordsize="3960,480" path="m0,120l3780,120l3780,0l3960,180l3780,360l3780,240l780,240l780,480l0,480l0,120xe" stroked="t" o:allowincell="f" style="position:absolute;left:760;top:19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297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760;top:47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51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0;top:15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35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5955</wp:posOffset>
                </wp:positionH>
                <wp:positionV relativeFrom="paragraph">
                  <wp:posOffset>27305</wp:posOffset>
                </wp:positionV>
                <wp:extent cx="2628265" cy="304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配线，见节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5.7pt;mso-wrap-distance-left:9.05pt;mso-wrap-distance-right:9.05pt;mso-wrap-distance-top:0pt;mso-wrap-distance-bottom:0pt;margin-top:2.15pt;mso-position-vertical-relative:text;margin-left:251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正确配线，见节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155</wp:posOffset>
                </wp:positionH>
                <wp:positionV relativeFrom="paragraph">
                  <wp:posOffset>208915</wp:posOffset>
                </wp:positionV>
                <wp:extent cx="2272665" cy="2787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输出值超过范围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7pt;mso-wrap-distance-left:9.05pt;mso-wrap-distance-right:9.05pt;mso-wrap-distance-top:0pt;mso-wrap-distance-bottom:0pt;margin-top:16.4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输出值超过范围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2600</wp:posOffset>
                </wp:positionH>
                <wp:positionV relativeFrom="paragraph">
                  <wp:posOffset>6985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5.5pt;width:198pt;height:34.95pt" coordorigin="760,110" coordsize="3960,699">
                <v:group id="shape_0" style="position:absolute;left:760;top:150;width:3960;height:659">
                  <v:shape id="shape_0" coordsize="3960,480" path="m0,120l3780,120l3780,0l3960,180l3780,360l3780,240l780,240l780,480l0,480l0,120xe" stroked="t" o:allowincell="f" style="position:absolute;left:760;top:15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25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760;top:43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47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0;top:11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31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5955</wp:posOffset>
                </wp:positionH>
                <wp:positionV relativeFrom="paragraph">
                  <wp:posOffset>-10795</wp:posOffset>
                </wp:positionV>
                <wp:extent cx="2640965" cy="2914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根据范围设定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24.7pt;mso-wrap-distance-left:9.05pt;mso-wrap-distance-right:9.05pt;mso-wrap-distance-top:0pt;mso-wrap-distance-bottom:0pt;margin-top:-0.85pt;mso-position-vertical-relative:text;margin-left:251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根据范围设定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输入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8155</wp:posOffset>
                </wp:positionH>
                <wp:positionV relativeFrom="paragraph">
                  <wp:posOffset>170815</wp:posOffset>
                </wp:positionV>
                <wp:extent cx="2272665" cy="2787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节</w:t>
                            </w:r>
                            <w:r>
                              <w:rPr/>
                              <w:t>7.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7pt;mso-wrap-distance-left:9.05pt;mso-wrap-distance-right:9.05pt;mso-wrap-distance-top:0pt;mso-wrap-distance-bottom:0pt;margin-top:13.4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节</w:t>
                      </w:r>
                      <w:r>
                        <w:rPr/>
                        <w:t>7.2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Heading3"/>
        <w:ind w:left="284" w:hanging="0"/>
        <w:rPr/>
      </w:pPr>
      <w:r>
        <w:rPr/>
        <w:t xml:space="preserve">7.2.6 </w:t>
      </w:r>
      <w:r>
        <w:rPr/>
        <w:t xml:space="preserve"> </w:t>
      </w:r>
      <w:r>
        <w:rPr>
          <w:rFonts w:eastAsia="宋体"/>
          <w:lang w:eastAsia="zh-CN"/>
        </w:rPr>
        <w:t>由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输入值决定的模拟输出值不变化</w: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8155</wp:posOffset>
                </wp:positionH>
                <wp:positionV relativeFrom="paragraph">
                  <wp:posOffset>122555</wp:posOffset>
                </wp:positionV>
                <wp:extent cx="2272665" cy="4438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由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值决定的模拟输出值不变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9.6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由</w:t>
                      </w:r>
                      <w:r>
                        <w:rPr>
                          <w:rFonts w:eastAsia="宋体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输入值决定的模拟输出值不变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2600</wp:posOffset>
                </wp:positionH>
                <wp:positionV relativeFrom="paragraph">
                  <wp:posOffset>190500</wp:posOffset>
                </wp:positionV>
                <wp:extent cx="228600" cy="190500"/>
                <wp:effectExtent l="24130" t="5080" r="24765" b="635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72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pt;margin-top:15pt;width:17.95pt;height:14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8155</wp:posOffset>
                </wp:positionH>
                <wp:positionV relativeFrom="paragraph">
                  <wp:posOffset>18605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指定可适用的有效通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4.6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正确的指定可适用的有效通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2600</wp:posOffset>
                </wp:positionH>
                <wp:positionV relativeFrom="paragraph">
                  <wp:posOffset>24130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 xml:space="preserve">否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9pt;width:198pt;height:34.95pt" coordorigin="760,380" coordsize="3960,699">
                <v:group id="shape_0" style="position:absolute;left:760;top:420;width:3960;height:659">
                  <v:shape id="shape_0" coordsize="3960,480" path="m0,120l3780,120l3780,0l3960,180l3780,360l3780,240l780,240l780,480l0,480l0,120xe" stroked="t" o:allowincell="f" style="position:absolute;left:760;top:42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52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760;top:70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74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0;top:38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 xml:space="preserve">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58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5955</wp:posOffset>
                </wp:positionH>
                <wp:positionV relativeFrom="paragraph">
                  <wp:posOffset>211455</wp:posOffset>
                </wp:positionV>
                <wp:extent cx="26028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修正有效的通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1.7pt;mso-wrap-distance-left:9.05pt;mso-wrap-distance-right:9.05pt;mso-wrap-distance-top:0pt;mso-wrap-distance-bottom:0pt;margin-top:16.65pt;mso-position-vertical-relative:text;margin-left:251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修正有效的通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2600</wp:posOffset>
                </wp:positionH>
                <wp:positionV relativeFrom="paragraph">
                  <wp:posOffset>51435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40.5pt;width:198pt;height:34.95pt" coordorigin="760,810" coordsize="3960,699">
                <v:group id="shape_0" style="position:absolute;left:760;top:850;width:3960;height:658">
                  <v:shape id="shape_0" coordsize="3960,480" path="m0,120l3780,120l3780,0l3960,180l3780,360l3780,240l780,240l780,480l0,480l0,120xe" stroked="t" o:allowincell="f" style="position:absolute;left:760;top:85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95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760;top:113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117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0;top:81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101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155</wp:posOffset>
                </wp:positionH>
                <wp:positionV relativeFrom="paragraph">
                  <wp:posOffset>23050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偏移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值设定正确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8.1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偏移量</w:t>
                      </w:r>
                      <w:r>
                        <w:rPr/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值设定正确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5955</wp:posOffset>
                </wp:positionH>
                <wp:positionV relativeFrom="paragraph">
                  <wp:posOffset>230505</wp:posOffset>
                </wp:positionV>
                <wp:extent cx="2628265" cy="2914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设定偏移量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增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4.7pt;mso-wrap-distance-left:9.05pt;mso-wrap-distance-right:9.05pt;mso-wrap-distance-top:0pt;mso-wrap-distance-bottom:0pt;margin-top:18.15pt;mso-position-vertical-relative:text;margin-left:251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正确的设定偏移量</w:t>
                      </w:r>
                      <w:r>
                        <w:rPr>
                          <w:rFonts w:eastAsia="宋体"/>
                          <w:lang w:eastAsia="zh-CN"/>
                        </w:rPr>
                        <w:t>/</w:t>
                      </w:r>
                      <w:r>
                        <w:rPr>
                          <w:rFonts w:eastAsia="宋体"/>
                          <w:lang w:eastAsia="zh-CN"/>
                        </w:rPr>
                        <w:t>增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2600</wp:posOffset>
                </wp:positionH>
                <wp:positionV relativeFrom="paragraph">
                  <wp:posOffset>527050</wp:posOffset>
                </wp:positionV>
                <wp:extent cx="2514600" cy="443865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43880"/>
                          <a:chOff x="0" y="0"/>
                          <a:chExt cx="2514600" cy="443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25146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480">
                                  <a:moveTo>
                                    <a:pt x="0" y="120"/>
                                  </a:moveTo>
                                  <a:lnTo>
                                    <a:pt x="3780" y="120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180"/>
                                  </a:lnTo>
                                  <a:lnTo>
                                    <a:pt x="3780" y="360"/>
                                  </a:lnTo>
                                  <a:lnTo>
                                    <a:pt x="3780" y="240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732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495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625">
                                  <a:moveTo>
                                    <a:pt x="0" y="0"/>
                                  </a:moveTo>
                                  <a:lnTo>
                                    <a:pt x="780" y="0"/>
                                  </a:lnTo>
                                  <a:lnTo>
                                    <a:pt x="780" y="300"/>
                                  </a:lnTo>
                                  <a:lnTo>
                                    <a:pt x="240" y="300"/>
                                  </a:lnTo>
                                  <a:lnTo>
                                    <a:pt x="240" y="420"/>
                                  </a:lnTo>
                                  <a:lnTo>
                                    <a:pt x="360" y="420"/>
                                  </a:lnTo>
                                  <a:lnTo>
                                    <a:pt x="179" y="625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20" y="420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03760"/>
                              <a:ext cx="228600" cy="6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708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41.5pt;width:198pt;height:34.95pt" coordorigin="760,830" coordsize="3960,699">
                <v:group id="shape_0" style="position:absolute;left:760;top:870;width:3960;height:659">
                  <v:shape id="shape_0" coordsize="3960,480" path="m0,120l3780,120l3780,0l3960,180l3780,360l3780,240l780,240l780,480l0,480l0,120xe" stroked="t" o:allowincell="f" style="position:absolute;left:760;top:870;width:3959;height:2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976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80,625" path="m0,0l780,0l780,300l240,300l240,420l360,420l179,625l60,480l0,420l120,420l120,300l0,300l0,0xe" stroked="t" o:allowincell="f" style="position:absolute;left:760;top:1156;width:779;height:3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941;top:1191;width:359;height: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0;top:83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103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8155</wp:posOffset>
                </wp:positionH>
                <wp:positionV relativeFrom="paragraph">
                  <wp:posOffset>230505</wp:posOffset>
                </wp:positionV>
                <wp:extent cx="2272665" cy="253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与外部设备的连接正确否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18.1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与外部设备的连接正确否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5955</wp:posOffset>
                </wp:positionH>
                <wp:positionV relativeFrom="paragraph">
                  <wp:posOffset>230505</wp:posOffset>
                </wp:positionV>
                <wp:extent cx="2628265" cy="304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正确的与外部设备连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5.7pt;mso-wrap-distance-left:9.05pt;mso-wrap-distance-right:9.05pt;mso-wrap-distance-top:0pt;mso-wrap-distance-bottom:0pt;margin-top:18.15pt;mso-position-vertical-relative:text;margin-left:251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正确的与外部设备连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155</wp:posOffset>
                </wp:positionH>
                <wp:positionV relativeFrom="paragraph">
                  <wp:posOffset>268605</wp:posOffset>
                </wp:positionV>
                <wp:extent cx="2272665" cy="2787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见节</w:t>
                            </w:r>
                            <w:r>
                              <w:rPr/>
                              <w:t>7.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7pt;mso-wrap-distance-left:9.05pt;mso-wrap-distance-right:9.05pt;mso-wrap-distance-top:0pt;mso-wrap-distance-bottom:0pt;margin-top:21.15pt;mso-position-vertical-relative:text;margin-left:37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见节</w:t>
                      </w:r>
                      <w:r>
                        <w:rPr/>
                        <w:t>7.2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Heading3"/>
        <w:ind w:left="284" w:hanging="0"/>
        <w:rPr/>
      </w:pPr>
      <w:r>
        <w:rPr/>
        <w:t xml:space="preserve">7.2.7 </w:t>
      </w:r>
      <w:r>
        <w:rPr/>
        <w:t xml:space="preserve"> </w:t>
      </w:r>
      <w:r>
        <w:rPr/>
        <w:t xml:space="preserve">D/A </w:t>
      </w:r>
      <w:r>
        <w:rPr>
          <w:rFonts w:eastAsia="宋体"/>
          <w:lang w:eastAsia="zh-CN"/>
        </w:rPr>
        <w:t>转换模块硬件故障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055</wp:posOffset>
                </wp:positionH>
                <wp:positionV relativeFrom="paragraph">
                  <wp:posOffset>65405</wp:posOffset>
                </wp:positionV>
                <wp:extent cx="3009265" cy="735965"/>
                <wp:effectExtent l="0" t="0" r="22225" b="22225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uto" w:line="297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硬件故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请同服务站联系以了解故障的细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59.7pt;mso-wrap-distance-left:9.05pt;mso-wrap-distance-right:9.05pt;mso-wrap-distance-top:0pt;mso-wrap-distance-bottom:0pt;margin-top:5.15pt;mso-position-vertical-relative:text;margin-left:34.6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Style12"/>
                        <w:spacing w:lineRule="auto" w:line="297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硬件故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请同服务站联系以了解故障的细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7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6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七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故障排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5:00:00Z</dcterms:created>
  <dc:creator>Lee Jong Pil</dc:creator>
  <dc:description/>
  <dc:language>en-US</dc:language>
  <cp:lastModifiedBy>user</cp:lastModifiedBy>
  <cp:lastPrinted>1998-01-13T13:38:00Z</cp:lastPrinted>
  <dcterms:modified xsi:type="dcterms:W3CDTF">1999-06-10T15:00:00Z</dcterms:modified>
  <cp:revision>2</cp:revision>
  <dc:subject/>
  <dc:title>Chapter 4</dc:title>
</cp:coreProperties>
</file>