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安装和配线</w:t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3.1 </w:t>
      </w:r>
      <w:r>
        <w:rPr/>
        <w:t xml:space="preserve"> </w:t>
      </w:r>
      <w:r>
        <w:rPr>
          <w:rFonts w:eastAsia="宋体"/>
          <w:sz w:val="28"/>
          <w:lang w:eastAsia="zh-CN"/>
        </w:rPr>
        <w:t>安装</w:t>
      </w:r>
    </w:p>
    <w:p>
      <w:pPr>
        <w:pStyle w:val="Heading3"/>
        <w:ind w:left="284" w:hanging="0"/>
        <w:rPr/>
      </w:pPr>
      <w:r>
        <w:rPr/>
        <w:t>3.1.1</w:t>
      </w:r>
      <w:r>
        <w:rPr/>
        <w:t xml:space="preserve"> </w:t>
      </w:r>
      <w:r>
        <w:rPr/>
        <w:t xml:space="preserve"> </w:t>
      </w:r>
      <w:r>
        <w:rPr>
          <w:rFonts w:eastAsia="宋体"/>
          <w:sz w:val="21"/>
          <w:lang w:eastAsia="zh-CN"/>
        </w:rPr>
        <w:t>安装环境要求</w:t>
      </w:r>
    </w:p>
    <w:p>
      <w:pPr>
        <w:pStyle w:val="TextBody"/>
        <w:ind w:left="7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这个模块不管安装环境如何都可以获得高可靠性，但是为了获得更高的可靠性和稳定性请检查如下的系统。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1) </w:t>
      </w:r>
      <w:r>
        <w:rPr>
          <w:rFonts w:eastAsia="宋体"/>
          <w:lang w:eastAsia="zh-CN"/>
        </w:rPr>
        <w:t>环境要求</w:t>
      </w:r>
    </w:p>
    <w:p>
      <w:pPr>
        <w:pStyle w:val="Style12"/>
        <w:ind w:left="729" w:firstLine="851"/>
        <w:jc w:val="both"/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将这个模块安装在如下环境：</w:t>
      </w:r>
    </w:p>
    <w:p>
      <w:pPr>
        <w:pStyle w:val="Style12"/>
        <w:ind w:left="1580" w:hanging="1580"/>
        <w:jc w:val="both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漏水和灰尘，大量灰尘，粉尘和其他传导源，油雾，盐和有机熔剂存在的地方。</w:t>
      </w:r>
    </w:p>
    <w:p>
      <w:pPr>
        <w:pStyle w:val="Style12"/>
        <w:ind w:left="1400" w:hanging="140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对模块本体发生直接碰撞和机械振动能传送至模块本体的地方。</w:t>
      </w:r>
    </w:p>
    <w:p>
      <w:pPr>
        <w:pStyle w:val="Style12"/>
        <w:ind w:left="1400" w:hanging="14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日光直射。</w:t>
      </w:r>
    </w:p>
    <w:p>
      <w:pPr>
        <w:pStyle w:val="Style12"/>
        <w:ind w:left="1400" w:hanging="14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由于温度突变导致露水浓缩。</w:t>
      </w:r>
    </w:p>
    <w:p>
      <w:pPr>
        <w:pStyle w:val="TextBody"/>
        <w:ind w:left="960" w:hanging="0"/>
        <w:rPr/>
      </w:pPr>
      <w:r>
        <w:rPr>
          <w:rFonts w:eastAsia="Arial Narrow"/>
        </w:rPr>
        <w:t xml:space="preserve">     </w:t>
      </w:r>
      <w:r>
        <w:rPr/>
        <w:t>-</w:t>
      </w:r>
      <w:r>
        <w:rPr/>
        <w:t xml:space="preserve"> </w:t>
      </w:r>
      <w:r>
        <w:rPr>
          <w:rFonts w:eastAsia="宋体"/>
          <w:lang w:eastAsia="zh-CN"/>
        </w:rPr>
        <w:t>过高或过低的温度。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0-55</w:t>
      </w:r>
      <w:r>
        <w:rPr>
          <w:rFonts w:eastAsia="宋体" w:ascii="宋体" w:hAnsi="宋体"/>
          <w:lang w:eastAsia="zh-CN"/>
        </w:rPr>
        <w:t>℃</w:t>
      </w:r>
      <w:r>
        <w:rPr>
          <w:rFonts w:eastAsia="宋体"/>
          <w:lang w:eastAsia="zh-CN"/>
        </w:rPr>
        <w:t>范围之外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Style12"/>
        <w:ind w:firstLine="851"/>
        <w:rPr>
          <w:rFonts w:ascii="Arial Narrow" w:hAnsi="Arial Narrow" w:cs="Arial Narrow"/>
        </w:rPr>
      </w:pPr>
      <w:r>
        <w:rPr/>
        <w:t>2)</w:t>
      </w:r>
      <w:r>
        <w:rPr/>
        <w:t xml:space="preserve"> </w:t>
      </w:r>
      <w:r>
        <w:rPr>
          <w:rFonts w:ascii="Arial Narrow" w:hAnsi="Arial Narrow" w:cs="Arial Narrow" w:eastAsia="宋体"/>
          <w:lang w:eastAsia="zh-CN"/>
        </w:rPr>
        <w:t>安装和配线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eastAsia="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进行配线和做其它工作的时候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不能允许配线的废弃物进入模块。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eastAsia="宋体" w:cs="Arial Narrow" w:ascii="Arial Narrow" w:hAnsi="Arial Narrow"/>
          <w:lang w:eastAsia="zh-CN"/>
        </w:rPr>
        <w:t xml:space="preserve">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将其安装在易于操作的地方。</w:t>
      </w:r>
    </w:p>
    <w:p>
      <w:pPr>
        <w:pStyle w:val="Style12"/>
        <w:ind w:left="1125" w:hanging="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eastAsia="宋体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保证其远离同一块面板上的高电压设备。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12"/>
        <w:ind w:left="1125" w:hanging="0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0 mm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TextBody"/>
        <w:ind w:left="960" w:hanging="0"/>
        <w:rPr/>
      </w:pPr>
      <w:r>
        <w:rPr>
          <w:rFonts w:eastAsia="Arial Narrow"/>
        </w:rPr>
        <w:t xml:space="preserve">   </w:t>
      </w:r>
      <w:r>
        <w:rPr/>
        <w:t>-</w:t>
      </w:r>
      <w:r>
        <w:rPr/>
        <w:t xml:space="preserve"> </w:t>
      </w:r>
      <w:r>
        <w:rPr>
          <w:rFonts w:eastAsia="宋体"/>
          <w:lang w:eastAsia="zh-CN"/>
        </w:rPr>
        <w:t>保证将其接地至具有良好噪声免疫的地方。</w:t>
      </w:r>
    </w:p>
    <w:p>
      <w:pPr>
        <w:pStyle w:val="Style12"/>
        <w:rPr>
          <w:rFonts w:ascii="Arial Narrow" w:hAnsi="Arial Narrow" w:cs="Arial Narrow"/>
          <w:b/>
          <w:b/>
          <w:sz w:val="24"/>
        </w:rPr>
      </w:pPr>
      <w:r>
        <w:rPr/>
        <w:t xml:space="preserve">3.1.2 </w:t>
      </w:r>
      <w:r>
        <w:rPr/>
        <w:t xml:space="preserve"> </w:t>
      </w:r>
      <w:r>
        <w:rPr>
          <w:rFonts w:eastAsia="宋体"/>
          <w:b/>
          <w:sz w:val="21"/>
          <w:lang w:eastAsia="zh-CN"/>
        </w:rPr>
        <w:t>安装</w:t>
      </w:r>
      <w:r>
        <w:rPr>
          <w:rFonts w:ascii="Arial Narrow" w:hAnsi="Arial Narrow" w:cs="Arial Narrow" w:eastAsia="宋体"/>
          <w:b/>
          <w:sz w:val="21"/>
          <w:lang w:eastAsia="zh-CN"/>
        </w:rPr>
        <w:t>注意事项</w:t>
      </w:r>
    </w:p>
    <w:p>
      <w:pPr>
        <w:pStyle w:val="Style1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从仪表拆封到安装必须制止如下情况的发生：</w:t>
      </w:r>
    </w:p>
    <w:p>
      <w:pPr>
        <w:pStyle w:val="Style12"/>
        <w:numPr>
          <w:ilvl w:val="0"/>
          <w:numId w:val="2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12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12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向配线碎片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万一外部物质进入了</w:t>
      </w:r>
    </w:p>
    <w:p>
      <w:pPr>
        <w:pStyle w:val="Style12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TextBody"/>
        <w:ind w:left="960" w:hanging="0"/>
        <w:rPr/>
      </w:pPr>
      <w:r>
        <w:rPr>
          <w:rFonts w:eastAsia="Arial Narrow"/>
          <w:lang w:eastAsia="zh-CN"/>
        </w:rPr>
        <w:t xml:space="preserve"> </w:t>
      </w:r>
      <w:r>
        <w:rPr/>
        <w:t>4)</w:t>
      </w:r>
      <w:r>
        <w:rPr/>
        <w:t xml:space="preserve"> </w:t>
      </w:r>
      <w:r>
        <w:rPr>
          <w:rFonts w:eastAsia="宋体"/>
          <w:lang w:eastAsia="zh-CN"/>
        </w:rPr>
        <w:t>在安装或拆下模块之前，一定要断开电源。</w:t>
      </w:r>
    </w:p>
    <w:p>
      <w:pPr>
        <w:pStyle w:val="TextBody"/>
        <w:ind w:left="960" w:hanging="0"/>
        <w:rPr/>
      </w:pPr>
      <w:r>
        <w:rPr/>
      </w:r>
    </w:p>
    <w:p>
      <w:pPr>
        <w:pStyle w:val="Heading2"/>
        <w:rPr/>
      </w:pPr>
      <w:r>
        <w:rPr/>
        <w:t>3.2</w:t>
      </w:r>
      <w:r>
        <w:rPr/>
        <w:t xml:space="preserve"> </w:t>
      </w:r>
      <w:r>
        <w:rPr/>
        <w:t xml:space="preserve"> </w:t>
      </w:r>
      <w:r>
        <w:rPr>
          <w:rFonts w:eastAsia="宋体"/>
          <w:sz w:val="28"/>
          <w:lang w:eastAsia="zh-CN"/>
        </w:rPr>
        <w:t>配线</w:t>
      </w:r>
    </w:p>
    <w:p>
      <w:pPr>
        <w:pStyle w:val="Heading3"/>
        <w:ind w:left="284" w:hanging="0"/>
        <w:rPr/>
      </w:pPr>
      <w:r>
        <w:rPr/>
        <w:t xml:space="preserve">3.2.1 </w:t>
      </w:r>
      <w:r>
        <w:rPr/>
        <w:t xml:space="preserve"> </w:t>
      </w:r>
      <w:r>
        <w:rPr>
          <w:rFonts w:eastAsia="宋体"/>
          <w:sz w:val="21"/>
          <w:lang w:eastAsia="zh-CN"/>
        </w:rPr>
        <w:t>配线注意事项</w:t>
      </w:r>
    </w:p>
    <w:p>
      <w:pPr>
        <w:pStyle w:val="TextBody"/>
        <w:ind w:left="720" w:hanging="120"/>
        <w:rPr/>
      </w:pPr>
      <w:r>
        <w:rPr/>
        <w:t>1)</w:t>
      </w:r>
      <w:r>
        <w:rPr/>
        <w:t xml:space="preserve"> </w:t>
      </w:r>
      <w:r>
        <w:rPr>
          <w:rFonts w:eastAsia="宋体"/>
          <w:lang w:eastAsia="zh-CN"/>
        </w:rPr>
        <w:t>使</w:t>
      </w:r>
      <w:r>
        <w:rPr/>
        <w:t xml:space="preserve">AC </w:t>
      </w:r>
      <w:r>
        <w:rPr>
          <w:rFonts w:eastAsia="宋体"/>
          <w:lang w:eastAsia="zh-CN"/>
        </w:rPr>
        <w:t>电源和</w:t>
      </w:r>
      <w:r>
        <w:rPr/>
        <w:t xml:space="preserve">D/A </w:t>
      </w:r>
      <w:r>
        <w:rPr>
          <w:rFonts w:eastAsia="宋体"/>
          <w:lang w:eastAsia="zh-CN"/>
        </w:rPr>
        <w:t>转换模块的外部输入信号分开，使其免受</w:t>
      </w:r>
      <w:r>
        <w:rPr/>
        <w:t xml:space="preserve">AC </w:t>
      </w:r>
      <w:r>
        <w:rPr>
          <w:rFonts w:eastAsia="宋体"/>
          <w:lang w:eastAsia="zh-CN"/>
        </w:rPr>
        <w:t>电源的冲击和感应噪声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的影响。</w:t>
      </w:r>
    </w:p>
    <w:p>
      <w:pPr>
        <w:pStyle w:val="TextBody"/>
        <w:ind w:left="720" w:hanging="120"/>
        <w:rPr/>
      </w:pPr>
      <w:r>
        <w:rPr/>
        <w:t>2)</w:t>
      </w:r>
      <w:r>
        <w:rPr/>
        <w:t xml:space="preserve"> </w:t>
      </w:r>
      <w:r>
        <w:rPr>
          <w:rFonts w:eastAsia="宋体"/>
          <w:lang w:eastAsia="zh-CN"/>
        </w:rPr>
        <w:t>外部配线应至少为</w:t>
      </w:r>
      <w:r>
        <w:rPr/>
        <w:t>AWG22(0.3</w:t>
      </w:r>
      <w:r>
        <w:rPr/>
        <w:t>㎟</w:t>
      </w:r>
      <w:r>
        <w:rPr/>
        <w:t>)</w:t>
      </w:r>
      <w:r>
        <w:rPr>
          <w:rFonts w:eastAsia="宋体"/>
          <w:lang w:eastAsia="zh-CN"/>
        </w:rPr>
        <w:t>，同时配线应该以运行环境和允许通过的电流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为条行选择。</w:t>
      </w:r>
      <w:r>
        <w:rPr/>
        <w:tab/>
      </w:r>
    </w:p>
    <w:p>
      <w:pPr>
        <w:pStyle w:val="TextBody"/>
        <w:ind w:left="720" w:hanging="120"/>
        <w:rPr/>
      </w:pPr>
      <w:r>
        <w:rPr/>
        <w:t>3)</w:t>
      </w:r>
      <w:r>
        <w:rPr/>
        <w:t xml:space="preserve"> </w:t>
      </w:r>
      <w:r>
        <w:rPr>
          <w:rFonts w:eastAsia="宋体"/>
          <w:lang w:eastAsia="zh-CN"/>
        </w:rPr>
        <w:t>应使配线远离产生强热的设备或者物质，同时应远离油类物质以免发生短路，导致模块的损坏或错误的运行。</w:t>
      </w:r>
    </w:p>
    <w:p>
      <w:pPr>
        <w:pStyle w:val="TextBody"/>
        <w:ind w:left="720" w:hanging="120"/>
        <w:rPr/>
      </w:pPr>
      <w:r>
        <w:rPr/>
        <w:t>4</w:t>
      </w:r>
      <w:r>
        <w:rPr/>
        <w:t>)</w:t>
      </w:r>
      <w:r>
        <w:rPr/>
        <w:t xml:space="preserve"> </w:t>
      </w:r>
      <w:r>
        <w:rPr>
          <w:rFonts w:eastAsia="宋体"/>
          <w:lang w:eastAsia="zh-CN"/>
        </w:rPr>
        <w:t>外部配线到高电压和电源供应电缆的距离足够远，防止发生诱发故障和误动作。</w:t>
      </w:r>
    </w:p>
    <w:p>
      <w:pPr>
        <w:pStyle w:val="Heading3"/>
        <w:ind w:left="284" w:hanging="0"/>
        <w:rPr/>
      </w:pPr>
      <w:r>
        <w:rPr/>
        <w:t xml:space="preserve">3.2.2 </w:t>
      </w:r>
      <w:r>
        <w:rPr/>
        <w:t xml:space="preserve"> </w:t>
      </w:r>
      <w:r>
        <w:rPr>
          <w:rFonts w:eastAsia="宋体"/>
          <w:lang w:eastAsia="zh-CN"/>
        </w:rPr>
        <w:t>配线举例</w:t>
      </w:r>
    </w:p>
    <w:p>
      <w:pPr>
        <w:pStyle w:val="TextBody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07950</wp:posOffset>
                </wp:positionV>
                <wp:extent cx="4114800" cy="21717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171880"/>
                          <a:chOff x="0" y="0"/>
                          <a:chExt cx="4114800" cy="2171880"/>
                        </a:xfrm>
                      </wpg:grpSpPr>
                      <wps:wsp>
                        <wps:cNvSpPr/>
                        <wps:spPr>
                          <a:xfrm>
                            <a:off x="2921040" y="190440"/>
                            <a:ext cx="88884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904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5587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4953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044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67320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0948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0948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71136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4953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60948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4953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469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4698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6350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4698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4953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352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57168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6094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6094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0160" y="469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495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1680" y="4953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609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953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5130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3928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6592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63504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3808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440" y="5968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8088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7239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38088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66024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45720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7200"/>
                            <a:ext cx="330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㏀~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371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电机驱动模块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359000"/>
                            <a:ext cx="87624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162360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7272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6635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82880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7804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7804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187956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6635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663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41400" y="17780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1663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2960" y="16383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6383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032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3836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663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0172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173988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7780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780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760" y="16383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663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4280" y="16635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7780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6635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168156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70748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73412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0324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54944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176544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494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921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4944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62576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638360"/>
                            <a:ext cx="33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>㏀~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6212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17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676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749160"/>
                            <a:ext cx="177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892160"/>
                            <a:ext cx="177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.5pt;width:324pt;height:171pt" coordorigin="1200,170" coordsize="6480,3420">
                <v:rect id="shape_0" fillcolor="white" stroked="t" o:allowincell="f" style="position:absolute;left:5800;top:470;width:139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0;top:83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0;top:105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560;top:71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80,950" to="373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470" to="3920,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1230" to="3920,272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500,1130" to="373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0,1130" to="3500,1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40;top:129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080,950" to="429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00;top:950;width:79;height:178">
                  <v:line id="shape_0" from="4300,950" to="4363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64,977" to="4379,1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19" to="438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64,1060" to="4379,1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00,1102" to="4363,11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080,1130" to="4299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80;top:950;width:79;height:178">
                  <v:line id="shape_0" from="4396,950" to="4459,9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977" to="4395,10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19" to="438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60" to="4395,11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6,1102" to="4459,11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460;top:910;width:59;height:259">
                  <v:line id="shape_0" from="4472,910" to="4519,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950" to="4471,1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1010" to="4460,10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1070" to="4471,11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72,1130" to="4519,11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520,910" to="5259,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0,1170" to="5259,1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0,910" to="5307,9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08,950" to="5319,100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20,1010" to="5320,10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08,1070" to="5319,112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60,1130" to="5307,11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80,1130" to="5219,1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200;top:910;width:59;height:259">
                  <v:line id="shape_0" from="5212,910" to="5259,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950" to="5211,1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1010" to="5200,10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1070" to="5211,11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12,1130" to="5259,11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20,950" to="535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360;top:950;width:59;height:178">
                  <v:line id="shape_0" from="5360,950" to="5407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8,977" to="5419,1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0,1019" to="542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8,1060" to="5419,1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1102" to="5407,11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20,1130" to="535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0,950" to="5219,9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20,978" to="5435,10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20,1019" to="5420,1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0,1061" to="5435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080;top:251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260,1170" to="5799,1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0,770" to="5679,9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40,1110" to="5679,13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80,770" to="6399,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1310" to="6399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0,770" to="6400,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0,1210" to="6400,1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0;top:89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600;top:890;width:5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㏀~1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170;width:21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电机驱动模块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820;top:2310;width:137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3760;top:272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60;top:289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100,2790" to="375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3050" to="3920,3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0,2970" to="375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0,2970" to="3520,3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0;top:313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100,2790" to="431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20;top:2790;width:79;height:179">
                  <v:line id="shape_0" from="4320,2790" to="4383,2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4,2817" to="4399,2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59" to="440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4,2900" to="4399,2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20,2942" to="4383,29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100,2970" to="4319,29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400;top:2790;width:80;height:179">
                  <v:line id="shape_0" from="4416,2790" to="4479,28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17" to="4415,28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59" to="440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900" to="4415,29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16,2942" to="4479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480;top:2750;width:59;height:259">
                  <v:line id="shape_0" from="4492,2750" to="4539,27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790" to="4491,2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850" to="4480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910" to="4491,2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92,2970" to="4539,3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540,2750" to="5279,2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0,3010" to="5279,3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750" to="5327,2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8,2790" to="5339,28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40,2850" to="5340,29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28,2910" to="5339,296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80,2970" to="5327,30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00,2970" to="5239,297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220;top:2750;width:59;height:259">
                  <v:line id="shape_0" from="5232,2750" to="5279,27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790" to="5231,2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850" to="5220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910" to="5231,2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2,2970" to="5279,3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40,2790" to="537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380;top:2790;width:60;height:179">
                  <v:line id="shape_0" from="5380,2790" to="5427,2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8,2817" to="5439,2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2859" to="544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8,2900" to="5439,2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80,2942" to="5427,29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40,2970" to="537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2790" to="5239,279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40,2818" to="5455,28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40,2859" to="5440,29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0,2901" to="545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3010" to="5819,3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2610" to="5699,28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60,2950" to="5699,31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00,2610" to="6419,2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3150" to="641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0,2610" to="6420,2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0,3050" to="6420,31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40;top:273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600;top:2750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>㏀~1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0,470" to="391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3530" to="3919,3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470" to="120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0;top:1370;width:2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3230;width: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0;top:59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40;top:1350;width:2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0;top:3150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60;top:251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>K4F-D</w:t>
      </w:r>
      <w:r>
        <w:rPr/>
        <w:t>V3A/K4F-DV2A/K3F-DV2A</w:t>
      </w:r>
    </w:p>
    <w:p>
      <w:pPr>
        <w:pStyle w:val="TextBody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2"/>
        <w:ind w:left="6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3721100" cy="2273300"/>
                <wp:effectExtent l="508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273400"/>
                          <a:chOff x="0" y="0"/>
                          <a:chExt cx="3720960" cy="2273400"/>
                        </a:xfrm>
                      </wpg:grpSpPr>
                      <wps:wsp>
                        <wps:cNvSpPr txBox="1"/>
                        <wps:spPr>
                          <a:xfrm>
                            <a:off x="3048120" y="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电机驱动模块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17520"/>
                            <a:ext cx="78732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5821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68580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62244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1752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0028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24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622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7365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622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59688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5968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762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968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6224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66024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6984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73656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365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0160" y="59688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6224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1680" y="6224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736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622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6400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6600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926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599480"/>
                            <a:ext cx="216000" cy="111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7621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507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440" y="723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079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8510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0796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78732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5842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8240" y="596880"/>
                            <a:ext cx="2412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10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이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486080"/>
                            <a:ext cx="78732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17506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85436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79064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5588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90512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7906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7906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41400" y="190512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17906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2960" y="17654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765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9303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7654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7906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18669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90512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905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760" y="17654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4280" y="17906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9051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906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18086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83456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8612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93032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67652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18921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7652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192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7652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5588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7524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1765440"/>
                            <a:ext cx="228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10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이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87624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17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41904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876240"/>
                            <a:ext cx="177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019240"/>
                            <a:ext cx="17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D/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3760" y="7365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5pt;width:293pt;height:179pt" coordorigin="1440,150" coordsize="5860,3580">
                <v:shape id="shape_0" fillcolor="white" stroked="f" o:allowincell="f" style="position:absolute;left:6240;top:150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电机驱动模块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40;top:650;width:123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3980;top:106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80;top:123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20,1130" to="397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650" to="4160,1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1411" to="4160,29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320,1130" to="453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40;top:1130;width:79;height:178">
                  <v:line id="shape_0" from="4540,1130" to="4603,1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04,1157" to="4619,1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99" to="462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04,1240" to="4619,12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40,1282" to="4603,1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320,1310" to="4539,13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20;top:1130;width:79;height:178">
                  <v:line id="shape_0" from="4636,1130" to="4699,11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57" to="4635,11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99" to="462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240" to="4635,1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6,1282" to="4699,13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00;top:1090;width:59;height:259">
                  <v:line id="shape_0" from="4712,1090" to="4759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130" to="4711,11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190" to="4700,1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250" to="4711,1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1310" to="4759,1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60,1090" to="5499,1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60,1350" to="5499,1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0,1090" to="5547,1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8,1130" to="5559,11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60,1190" to="5560,12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48,1250" to="5559,130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00,1310" to="5547,13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20,1310" to="5459,13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440;top:1090;width:59;height:259">
                  <v:line id="shape_0" from="5452,1090" to="5499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130" to="5451,11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190" to="5440,1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250" to="5451,1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52,1310" to="5499,1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60,1130" to="559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00;top:1130;width:59;height:178">
                  <v:line id="shape_0" from="5600,1130" to="5647,1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8,1157" to="5659,1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0,1199" to="566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8,1240" to="5659,12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00,1282" to="5647,1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60,1310" to="5599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0,1130" to="5459,1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60,1158" to="5675,11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60,1199" to="5660,1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0,1241" to="5675,1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00;top:2669;width:33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500,1350" to="6039,1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950" to="5919,11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80,1290" to="5919,14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20,950" to="663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20,1490" to="6639,1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0,950" to="6640,1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0,1390" to="6640,1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60;top:107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760;top:1090;width:37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10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이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60;top:2491;width:123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000;top:290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00;top:307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40,2970" to="399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3230" to="4160,3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20,3150" to="399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40,2970" to="455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60;top:2970;width:79;height:178">
                  <v:line id="shape_0" from="4560,2970" to="4623,29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4,2997" to="4639,3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39" to="464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4,3080" to="4639,3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0,3122" to="4623,31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340,3150" to="4559,3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40;top:2970;width:79;height:178">
                  <v:line id="shape_0" from="4656,2970" to="4719,29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2997" to="4655,30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39" to="464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80" to="4655,3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56,3122" to="4719,3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20;top:2930;width:59;height:259">
                  <v:line id="shape_0" from="4732,2930" to="4779,29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2970" to="4731,30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3030" to="4720,3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3090" to="4731,3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32,3150" to="4779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80,2930" to="551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0,3190" to="5519,3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0,2930" to="5567,2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68,2970" to="5579,30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80,3030" to="5580,30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68,3090" to="5579,314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20,3150" to="5567,31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40,3150" to="5479,31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460;top:2930;width:59;height:259">
                  <v:line id="shape_0" from="5472,2930" to="5519,29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2970" to="5471,30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3030" to="5460,3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3090" to="5471,3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72,3150" to="5519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80,2970" to="561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20;top:2970;width:59;height:178">
                  <v:line id="shape_0" from="5620,2970" to="5667,29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8,2997" to="5679,3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0,3039" to="568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8,3080" to="5679,3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20,3122" to="5667,31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80,3150" to="561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2970" to="5479,297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0,2998" to="5695,30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80,3039" to="5680,30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3081" to="5695,3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0,3190" to="6059,3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2790" to="5939,29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00,3130" to="5939,33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40,2790" to="665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0,3330" to="6659,3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0,2790" to="6660,2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0,3230" to="6660,3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0;top:291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780;top:2930;width:3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10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이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650" to="415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710" to="4159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50" to="1440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1530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390;width:2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200;top:81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80;top:1530;width:2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0;top:3330;width: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87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D/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00;top:267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20,1310" to="3979,13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 Narrow" w:ascii="Arial Narrow" w:hAnsi="Arial Narrow"/>
        </w:rPr>
        <w:t>2) K</w:t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</w:rPr>
        <w:t>F-D</w:t>
      </w:r>
      <w:r>
        <w:rPr>
          <w:rFonts w:cs="Arial Narrow" w:ascii="Arial Narrow" w:hAnsi="Arial Narrow"/>
        </w:rPr>
        <w:t>I3A/K4F-DI2A/K3F-DI2A</w:t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对于电缆来说，使用双绞线屏蔽电缆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3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2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三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安装和配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>
      <w:rFonts w:eastAsia="바탕체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5:51:00Z</dcterms:created>
  <dc:creator>Lee Jong Pil</dc:creator>
  <dc:description/>
  <dc:language>en-US</dc:language>
  <cp:lastModifiedBy>user</cp:lastModifiedBy>
  <cp:lastPrinted>1997-12-05T14:28:00Z</cp:lastPrinted>
  <dcterms:modified xsi:type="dcterms:W3CDTF">1999-06-02T06:03:00Z</dcterms:modified>
  <cp:revision>3</cp:revision>
  <dc:subject/>
  <dc:title>CHAPTER 3</dc:title>
</cp:coreProperties>
</file>