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8D8D8" w:val="clear"/>
        <w:rPr>
          <w:rFonts w:eastAsia="宋体"/>
          <w:lang w:eastAsia="zh-CN"/>
        </w:rPr>
      </w:pPr>
      <w:r>
        <w:rPr>
          <w:rFonts w:eastAsia="宋体"/>
          <w:lang w:eastAsia="zh-CN"/>
        </w:rPr>
        <w:t>第七章</w:t>
      </w:r>
      <w:r>
        <w:rPr>
          <w:rFonts w:eastAsia="Arial Narrow"/>
          <w:lang w:eastAsia="zh-CN"/>
        </w:rPr>
        <w:t xml:space="preserve">   </w:t>
      </w:r>
      <w:r>
        <w:rPr>
          <w:rFonts w:eastAsia="宋体"/>
          <w:lang w:eastAsia="zh-CN"/>
        </w:rPr>
        <w:t>尺寸</w:t>
      </w:r>
    </w:p>
    <w:p>
      <w:pPr>
        <w:pStyle w:val="Style10"/>
        <w:ind w:left="0" w:hanging="0"/>
        <w:rPr/>
      </w:pPr>
      <w:r>
        <w:rPr/>
        <w:t xml:space="preserve">K4F-DV3A / K4F-DV2A / K4F-DI3A / K4F-DI2A </w:t>
      </w:r>
      <w:r>
        <w:rPr>
          <w:rFonts w:eastAsia="宋体"/>
          <w:lang w:eastAsia="zh-CN"/>
        </w:rPr>
        <w:t>的尺寸是一致的。</w:t>
      </w:r>
    </w:p>
    <w:p>
      <w:pPr>
        <w:pStyle w:val="Style10"/>
        <w:ind w:left="0" w:hanging="0"/>
        <w:rPr/>
      </w:pPr>
      <w:r>
        <w:rPr>
          <w:rFonts w:eastAsia="Arial Narrow"/>
        </w:rPr>
        <w:t xml:space="preserve">                                                                        </w:t>
      </w:r>
      <w:r>
        <w:rPr/>
        <w:t>(</w:t>
      </w:r>
      <w:r>
        <w:rPr>
          <w:rFonts w:eastAsia="宋体"/>
          <w:lang w:eastAsia="zh-CN"/>
        </w:rPr>
        <w:t>单位</w:t>
      </w:r>
      <w:r>
        <w:rPr>
          <w:rFonts w:eastAsia="Arial Narrow"/>
        </w:rPr>
        <w:t xml:space="preserve"> </w:t>
      </w:r>
      <w:r>
        <w:rPr/>
        <w:t>: mm)</w:t>
      </w:r>
    </w:p>
    <w:p>
      <w:pPr>
        <w:pStyle w:val="Style10"/>
        <w:ind w:left="0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0</wp:posOffset>
                </wp:positionH>
                <wp:positionV relativeFrom="paragraph">
                  <wp:posOffset>3416300</wp:posOffset>
                </wp:positionV>
                <wp:extent cx="1524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4pt;margin-top:269pt;width:1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761865" cy="4319905"/>
            <wp:effectExtent l="0" t="0" r="0" b="0"/>
            <wp:docPr id="2" name="DA3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A3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1415</wp:posOffset>
                </wp:positionH>
                <wp:positionV relativeFrom="paragraph">
                  <wp:posOffset>1019175</wp:posOffset>
                </wp:positionV>
                <wp:extent cx="647700" cy="180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4F-DV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.25pt;mso-wrap-distance-left:9.05pt;mso-wrap-distance-right:9.05pt;mso-wrap-distance-top:0pt;mso-wrap-distance-bottom:0pt;margin-top:80.25pt;mso-position-vertical-relative:text;margin-left:29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4F-DV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/>
      </w:pPr>
      <w:r>
        <w:rPr/>
        <w:tab/>
        <w:t xml:space="preserve">K3F-DV2A </w:t>
      </w:r>
      <w:r>
        <w:rPr>
          <w:rFonts w:eastAsia="宋体"/>
          <w:lang w:eastAsia="zh-CN"/>
        </w:rPr>
        <w:t>和</w:t>
      </w:r>
      <w:r>
        <w:rPr/>
        <w:t>K3F-DI2A</w:t>
      </w:r>
      <w:r>
        <w:rPr>
          <w:rFonts w:eastAsia="宋体"/>
          <w:lang w:eastAsia="zh-CN"/>
        </w:rPr>
        <w:t>的尺寸是一致的。</w:t>
      </w:r>
    </w:p>
    <w:p>
      <w:pPr>
        <w:pStyle w:val="Style10"/>
        <w:ind w:left="0" w:hanging="0"/>
        <w:rPr/>
      </w:pPr>
      <w:r>
        <w:rPr/>
        <w:tab/>
        <w:tab/>
        <w:tab/>
        <w:tab/>
        <w:tab/>
        <w:tab/>
        <w:tab/>
        <w:tab/>
        <w:t>(</w:t>
      </w:r>
      <w:r>
        <w:rPr>
          <w:rFonts w:eastAsia="宋体"/>
          <w:lang w:eastAsia="zh-CN"/>
        </w:rPr>
        <w:t>单位</w:t>
      </w:r>
      <w:r>
        <w:rPr>
          <w:rFonts w:eastAsia="Arial Narrow"/>
        </w:rPr>
        <w:t xml:space="preserve"> </w:t>
      </w:r>
      <w:r>
        <w:rPr/>
        <w:t>: mm)</w:t>
      </w:r>
    </w:p>
    <w:p>
      <w:pPr>
        <w:pStyle w:val="Style10"/>
        <w:ind w:left="0" w:hanging="0"/>
        <w:rPr/>
      </w:pPr>
      <w:r>
        <w:rPr/>
      </w:r>
    </w:p>
    <w:p>
      <w:pPr>
        <w:pStyle w:val="Style1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51635</wp:posOffset>
                </wp:positionH>
                <wp:positionV relativeFrom="page">
                  <wp:posOffset>2270125</wp:posOffset>
                </wp:positionV>
                <wp:extent cx="4521200" cy="373253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240" cy="3732480"/>
                          <a:chOff x="0" y="0"/>
                          <a:chExt cx="4521240" cy="3732480"/>
                        </a:xfrm>
                      </wpg:grpSpPr>
                      <wpg:grpSp>
                        <wpg:cNvGrpSpPr/>
                        <wpg:grpSpPr>
                          <a:xfrm>
                            <a:off x="6480" y="0"/>
                            <a:ext cx="2362320" cy="749160"/>
                          </a:xfrm>
                        </wpg:grpSpPr>
                        <wps:wsp>
                          <wps:cNvSpPr/>
                          <wps:spPr>
                            <a:xfrm>
                              <a:off x="0" y="609480"/>
                              <a:ext cx="15112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66760"/>
                              <a:ext cx="1904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2412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26676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0" y="24120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2667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48276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50796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0" y="4827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50796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749160"/>
                              <a:ext cx="85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0"/>
                              <a:ext cx="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584280"/>
                              <a:ext cx="30492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720" y="609480"/>
                              <a:ext cx="114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3808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3301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3808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301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808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4572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57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5720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6980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9688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968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457200"/>
                              <a:ext cx="1396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698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520560"/>
                              <a:ext cx="3816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3301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266760"/>
                              <a:ext cx="2556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444600"/>
                              <a:ext cx="2556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0"/>
                              <a:ext cx="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29196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0" y="0"/>
                              <a:ext cx="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3560" y="291960"/>
                              <a:ext cx="558720" cy="36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51120"/>
                                <a:ext cx="2556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51120"/>
                                <a:ext cx="2556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51120"/>
                                <a:ext cx="2556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51120"/>
                                <a:ext cx="2556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0840" y="304920"/>
                              <a:ext cx="190440" cy="139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0360" y="100332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280" y="14479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447920"/>
                            <a:ext cx="0" cy="19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1104840"/>
                            <a:ext cx="0" cy="223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80" y="10796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4008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079640"/>
                            <a:ext cx="38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00332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44160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00332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324160"/>
                            <a:ext cx="1396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478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97612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478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3516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24784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22734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2273400"/>
                            <a:ext cx="12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298600"/>
                            <a:ext cx="255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00996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30099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2946240"/>
                            <a:ext cx="25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984400"/>
                            <a:ext cx="255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32416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2604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9462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970000"/>
                            <a:ext cx="147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31156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971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2860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3378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1447920"/>
                            <a:ext cx="0" cy="19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1539360"/>
                            <a:ext cx="0" cy="18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00332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5112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1534680"/>
                            <a:ext cx="39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727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7272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1752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562040"/>
                            <a:ext cx="70560" cy="13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1625760"/>
                            <a:ext cx="2340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5494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5368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7272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1752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5400" y="1752480"/>
                            <a:ext cx="7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"/>
                              <a:ext cx="70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720"/>
                              <a:ext cx="2340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1727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917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91772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1943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7524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91772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1943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5400" y="1943280"/>
                            <a:ext cx="7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70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360"/>
                              <a:ext cx="2340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1917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108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10816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133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9432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10816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133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5400" y="2133720"/>
                            <a:ext cx="7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70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360"/>
                              <a:ext cx="2340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2108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298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29860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324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13372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29860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324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5400" y="2324160"/>
                            <a:ext cx="7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70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360"/>
                              <a:ext cx="2340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2298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4890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48904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14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3241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48904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14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5400" y="2514600"/>
                            <a:ext cx="7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70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360"/>
                              <a:ext cx="2340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24890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6798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67984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7050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5146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67984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7050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5400" y="2705040"/>
                            <a:ext cx="7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70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720"/>
                              <a:ext cx="2340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26798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870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8702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895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7050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8702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895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5400" y="2895480"/>
                            <a:ext cx="7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"/>
                              <a:ext cx="70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720"/>
                              <a:ext cx="2340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2870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060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306072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3086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8954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306072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3086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5400" y="3086280"/>
                            <a:ext cx="7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70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360"/>
                              <a:ext cx="2340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9840" y="3060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251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325116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3276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0862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47920"/>
                            <a:ext cx="0" cy="19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33526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3352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3441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276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2480" y="14479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33526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004040"/>
                            <a:ext cx="18108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62240"/>
                            <a:ext cx="181080" cy="8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1055520"/>
                            <a:ext cx="179640" cy="3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591280"/>
                            <a:ext cx="1332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115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6942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259128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69244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1002600"/>
                            <a:ext cx="762120" cy="24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4720" y="14223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1422360"/>
                            <a:ext cx="457200" cy="190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15112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511280"/>
                            <a:ext cx="0" cy="18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689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879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0829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2734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4638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6542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8447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30351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32259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7146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905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1081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2986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4890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6798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8702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30607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32511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15112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1714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19051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21081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22986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24890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26798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28702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306072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3251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5238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15238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5238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5238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612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612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1587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6128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1587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6128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7272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17272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727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727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816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816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1790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816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1790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816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9177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19177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9177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9177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0066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0066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1981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006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1981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006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10816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210816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1081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1081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1970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1970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21718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197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21718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197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31156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231156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311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311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400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400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23749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400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23749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400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48904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248904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489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489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5779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5779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25527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5779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25527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5779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67984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267984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6798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6798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768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768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2743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7687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2743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7687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8702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28702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870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870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2959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959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2933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959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2933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959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30607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30607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30607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30607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31496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31496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3124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3149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360" y="3124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31496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6920" y="1274400"/>
                            <a:ext cx="5259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K3F-DV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0760" y="16250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040" y="181548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760" y="158436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3160" y="162684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3880" y="181728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080" y="16268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167580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840" y="1439640"/>
                            <a:ext cx="2592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6F-DA2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0760" y="20041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040" y="219456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760" y="196344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3160" y="200592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3880" y="219636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080" y="20059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205488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0760" y="23868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040" y="25776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760" y="234648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3160" y="238896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3880" y="25794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080" y="2388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243792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0760" y="27662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040" y="295668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760" y="272556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3160" y="276804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3880" y="295848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080" y="2768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281700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3287520"/>
                            <a:ext cx="2725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4 ~ 20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1840" y="31507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960" y="3197160"/>
                            <a:ext cx="781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1040" y="1083960"/>
                            <a:ext cx="22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440" y="1090800"/>
                            <a:ext cx="8244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0018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34275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008360"/>
                            <a:ext cx="0" cy="24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34531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3459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34531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3459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36219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8976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484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3637440"/>
                            <a:ext cx="236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3498840"/>
                            <a:ext cx="33264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0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920" y="3479760"/>
                            <a:ext cx="271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5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77000" y="1833840"/>
                            <a:ext cx="41004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1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78.75pt;width:356pt;height:293.85pt" coordorigin="2601,3575" coordsize="7120,5877">
                <v:group id="shape_0" style="position:absolute;left:2611;top:3575;width:3719;height:1179">
                  <v:rect id="shape_0" fillcolor="white" stroked="t" o:allowincell="f" style="position:absolute;left:2611;top:4535;width:2379;height:7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91;top:3995;width:299;height:33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1,3575" to="5590,357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3575" to="4991,395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3955" to="5190,395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3995" to="5190,399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3955" to="5191,39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3995" to="4991,433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4335" to="5190,433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4375" to="5190,437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4335" to="5191,437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4375" to="4991,475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4755" to="6330,475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1,3575" to="6331,475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11;top:4495;width:479;height:15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11;top:4535;width:179;height:7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731;top:4175;width:59;height:5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11;top:4095;width:59;height:5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11;top:4175;width:59;height:5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91;top:4095;width:59;height:5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91;top:4175;width:59;height:5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31,4295" to="3031,453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4295" to="3030,429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4295" to="2711,431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4315" to="2790,431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4515" to="2711,453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4515" to="2790,451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31;top:4295;width:219;height:23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91,4315" to="2791,451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31;top:4395;width:59;height:5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731;top:4095;width:59;height:59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4791;top:3995;width:39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91;top:4275;width:39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5591,3575" to="5591,403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4035" to="6250,403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3575" to="6251,475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3575" to="6330,357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231;top:4035;width:881;height:581"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5231;top:4035;width:159;height:239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5591;top:4115;width:39;height:499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51;top:4115;width:39;height:499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11;top:4115;width:39;height:499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71;top:4115;width:39;height:499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oundrect id="shape_0" stroked="t" o:allowincell="f" style="position:absolute;left:4691;top:4055;width:299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011,5155" to="5011,899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91,5855" to="6350,585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91,5855" to="5491,89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11,5315" to="2611,883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71,5275" to="5010,527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11,8835" to="2670,88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11,5275" to="2670,531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1,5155" to="4991,89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1,8995" to="6210,89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1,5155" to="6350,51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91;top:7235;width:219;height:97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1,7115" to="2871,72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71,8262" to="2871,83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71,7115" to="3130,71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71,8355" to="3130,83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31,7115" to="3131,71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1,7155" to="3130,715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51,7155" to="2970,719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51,7195" to="2990,7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31,8315" to="3131,83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91,8315" to="3130,831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51,8215" to="2990,827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51,8275" to="2990,83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91,7235" to="2991,8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31,7135" to="3131,7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31,8215" to="3131,83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39,8252" to="2870,82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42,7215" to="2870,72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31;top:8255;width:39;height:3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1;top:7175;width:39;height:3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51,8895" to="4990,88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91,5855" to="5591,899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91,5999" to="5891,885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51,5155" to="6351,89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5955" to="6211,59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96,5992" to="6210,59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295" to="6210,62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6295" to="6211,63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335" to="6210,63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011;top:6035;width:110;height:2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6085;top:6135;width:36;height: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6011,6015" to="6011,62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5995" to="5971,62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6295" to="6211,63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335" to="6210,63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1;top:6335;width:111;height:259">
                  <v:oval id="shape_0" stroked="t" o:allowincell="f" style="position:absolute;left:6011;top:6355;width:110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085;top:6435;width:36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1,6335" to="6011,65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1,6295" to="6210,62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595" to="6210,65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6595" to="6211,66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635" to="6210,66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335" to="5971,65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6595" to="6211,66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635" to="6210,66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1;top:6635;width:111;height:259">
                  <v:oval id="shape_0" stroked="t" o:allowincell="f" style="position:absolute;left:6011;top:6655;width:110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085;top:6735;width:36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1,6635" to="6011,68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1,6595" to="6210,65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895" to="6210,68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6895" to="6211,69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935" to="6210,69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635" to="5971,68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6895" to="6211,69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935" to="6210,69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1;top:6935;width:111;height:259">
                  <v:oval id="shape_0" stroked="t" o:allowincell="f" style="position:absolute;left:6011;top:6955;width:110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085;top:7035;width:36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1,6935" to="6011,71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1,6895" to="6210,68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195" to="6210,71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7195" to="6211,7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235" to="6210,72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6935" to="5971,71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7195" to="6211,7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235" to="6210,72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1;top:7235;width:111;height:259">
                  <v:oval id="shape_0" stroked="t" o:allowincell="f" style="position:absolute;left:6011;top:7255;width:110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085;top:7335;width:36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1,7235" to="6011,74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1,7195" to="6210,71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495" to="6210,74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7495" to="6211,75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535" to="6210,75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235" to="5971,74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7495" to="6211,75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535" to="6210,75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1;top:7535;width:111;height:259">
                  <v:oval id="shape_0" stroked="t" o:allowincell="f" style="position:absolute;left:6011;top:7555;width:110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085;top:7635;width:36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1,7535" to="6011,77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1,7495" to="6210,74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795" to="6210,77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7795" to="6211,78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835" to="6210,78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535" to="5971,77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7795" to="6211,78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835" to="6210,78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1;top:7835;width:111;height:259">
                  <v:oval id="shape_0" stroked="t" o:allowincell="f" style="position:absolute;left:6011;top:7855;width:110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085;top:7935;width:36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1,7835" to="6011,80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1,7795" to="6210,77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095" to="6210,80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8095" to="6211,81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135" to="6210,81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7835" to="5971,80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8095" to="6211,81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135" to="6210,81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1;top:8135;width:111;height:259">
                  <v:oval id="shape_0" stroked="t" o:allowincell="f" style="position:absolute;left:6011;top:8155;width:110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085;top:8235;width:36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1,8135" to="6011,83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1,8095" to="6210,80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395" to="6210,83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8395" to="6211,84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435" to="6210,84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135" to="5971,83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8395" to="6211,84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435" to="6210,84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1;top:8435;width:111;height:259">
                  <v:oval id="shape_0" stroked="t" o:allowincell="f" style="position:absolute;left:6011;top:8455;width:110;height:21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085;top:8535;width:36;height:59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1,8435" to="6011,869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1,8395" to="6210,83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695" to="6210,86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8695" to="6211,87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735" to="6210,873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435" to="5971,8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51,5855" to="6251,899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855" to="6210,885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8855" to="6211,89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51,8995" to="6350,89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71,8735" to="5971,88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1,5855" to="6211,599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91,8855" to="5990,8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066;top:5156;width:284;height:133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6;top:5720;width:284;height:136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8;top:5237;width:282;height:544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7;top:7656;width:209;height:158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40,7215" to="2640,76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40,7818" to="2640,825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39,7656" to="2665,765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40,7815" to="2666,78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31;top:5154;width:1199;height:381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31,5815" to="9130,58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411;top:5815;width:719;height:29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411,5955" to="9070,59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5955" to="8751,88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6235" to="9070,62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6535" to="9070,65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6855" to="9070,6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7155" to="9070,71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7455" to="9070,7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7755" to="9070,77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8055" to="9070,80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8355" to="9070,83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8655" to="9070,86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6275" to="9070,62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6575" to="9070,65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6895" to="9070,68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7195" to="9070,71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7495" to="9070,74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7795" to="9070,77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8095" to="9070,80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8395" to="9070,83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1,8695" to="9070,86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5955" to="9071,62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6275" to="9071,65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6575" to="9071,68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6895" to="9071,71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7195" to="9071,74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7495" to="9071,77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7795" to="9071,80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8095" to="9071,83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8395" to="9071,86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8695" to="9071,88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597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597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5975" to="8911,607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5975" to="8951,607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6115" to="8911,6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115" to="8951,62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6075" to="8910,607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6115" to="8910,61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075" to="9050,607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115" to="9050,61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629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629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6295" to="8911,63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295" to="8951,63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6435" to="8911,65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435" to="8951,65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6395" to="8910,63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6435" to="8910,64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395" to="9050,63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435" to="9050,64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659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659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6595" to="8911,6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595" to="8951,6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6735" to="8911,68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735" to="8951,68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6695" to="8910,66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6735" to="8910,67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695" to="9050,66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735" to="9050,67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689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689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6895" to="8911,69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895" to="8951,69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7035" to="8911,71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035" to="8951,71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6995" to="8910,69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7035" to="8910,70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6995" to="9050,69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035" to="9050,70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721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721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7215" to="8911,73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215" to="8951,73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7355" to="8911,74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355" to="8951,74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7315" to="8910,731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7355" to="8910,73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315" to="9050,731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355" to="9050,73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749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749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7495" to="8911,75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495" to="8951,75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7635" to="8911,77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635" to="8951,77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7595" to="8910,75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7635" to="8910,7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595" to="9050,75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635" to="9050,7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779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779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7795" to="8911,78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795" to="8951,78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7935" to="8911,80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935" to="8951,80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7895" to="8910,78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7935" to="8910,79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895" to="9050,78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7935" to="9050,79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809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809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8095" to="8911,81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8095" to="8951,81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8235" to="8911,83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8235" to="8951,83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8195" to="8910,81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8235" to="8910,82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8195" to="9050,81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8235" to="9050,82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11;top:8395;width:23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8791;top:8395;width:279;height:2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8911,8395" to="8911,84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8395" to="8951,84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11,8535" to="8911,86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8535" to="8951,86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8495" to="8910,84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11,8535" to="8910,85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8495" to="9050,84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51,8535" to="9050,85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55;top:5582;width:827;height:2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K3F-DV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50,6134" to="8409,61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9,6434" to="8399,64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52;top:6070;width:197;height: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18,6137" to="8150,613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9,6437" to="8142,643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6,6137" to="8116,643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6214;width:164;height:1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9;top:5842;width:407;height:1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6F-DA2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50,6731" to="8409,673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9,7031" to="8399,703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52;top:6667;width:197;height: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18,6734" to="8150,67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9,7034" to="8142,70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6,6734" to="8116,703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6811;width:164;height:1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50,7334" to="8409,73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9,7634" to="8399,76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52;top:7270;width:197;height: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18,7337" to="8150,733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9,7637" to="8142,763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6,7337" to="8116,763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7414;width:164;height:1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50,7931" to="8409,793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9,8231" to="8399,823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52;top:7867;width:197;height: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18,7934" to="8150,79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9,8234" to="8142,82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16,7934" to="8116,823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8011;width:164;height:1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9;top:8752;width:428;height:1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4 ~ 20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52,8537" to="8396,853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53;top:8610;width:122;height:9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35;top:5282;width:357;height:2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RU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698;top:5293;width:129;height:139;mso-wrap-style:none;v-text-anchor:middle;mso-position-horizontal-relative:page;mso-position-vertical-relative:pag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line id="shape_0" from="9171,5153" to="9690,51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01,8973" to="9720,897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91,5163" to="9491,8962" stroked="t" o:allowincell="f" style="position:absolute;mso-position-horizontal-relative:page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931,9013" to="7931,94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31,9023" to="9131,941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31,9013" to="7931,94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31,9023" to="9131,941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31,9279" to="9130,9279" stroked="t" o:allowincell="f" style="position:absolute;mso-position-horizontal-relative:page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601,8913" to="2601,94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51,9063" to="6351,945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19,9303" to="6350,9304" stroked="t" o:allowincell="f" style="position:absolute;flip:y;mso-position-horizontal-relative:page;mso-position-vertical-relative:pag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16;top:9085;width:523;height: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00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68;top:9055;width:426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35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22;top:6463;width:645;height:26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10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ind w:left="0" w:hanging="0"/>
        <w:rPr/>
      </w:pPr>
      <w:r>
        <w:rPr/>
      </w:r>
    </w:p>
    <w:p>
      <w:pPr>
        <w:pStyle w:val="Style10"/>
        <w:ind w:left="0" w:hanging="0"/>
        <w:rPr/>
      </w:pPr>
      <w:r>
        <w:rPr/>
      </w:r>
    </w:p>
    <w:p>
      <w:pPr>
        <w:pStyle w:val="Style10"/>
        <w:ind w:left="0" w:hanging="0"/>
        <w:rPr/>
      </w:pPr>
      <w:r>
        <w:rPr/>
      </w:r>
    </w:p>
    <w:p>
      <w:pPr>
        <w:pStyle w:val="Style10"/>
        <w:ind w:left="0" w:hanging="0"/>
        <w:rPr/>
      </w:pPr>
      <w:r>
        <w:rPr/>
      </w:r>
    </w:p>
    <w:p>
      <w:pPr>
        <w:pStyle w:val="Style10"/>
        <w:ind w:left="0" w:hanging="0"/>
        <w:rPr/>
      </w:pPr>
      <w:r>
        <w:rPr/>
      </w:r>
    </w:p>
    <w:p>
      <w:pPr>
        <w:pStyle w:val="Style1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7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2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七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尺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4:10:00Z</dcterms:created>
  <dc:creator>Lee Jong Pil</dc:creator>
  <dc:description/>
  <dc:language>en-US</dc:language>
  <cp:lastModifiedBy>user</cp:lastModifiedBy>
  <cp:lastPrinted>1998-09-18T15:12:00Z</cp:lastPrinted>
  <dcterms:modified xsi:type="dcterms:W3CDTF">1999-05-22T14:11:00Z</dcterms:modified>
  <cp:revision>3</cp:revision>
  <dc:subject/>
  <dc:title>Chapter 6</dc:title>
</cp:coreProperties>
</file>