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 Black" w:hAnsi="Arial Black" w:cs="Arial Black" w:eastAsia="宋体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 Black" w:hAnsi="Arial Black" w:cs="Arial Black" w:eastAsia="宋体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102995</wp:posOffset>
                </wp:positionV>
                <wp:extent cx="4686300" cy="13481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4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L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7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D4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D2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6.15pt;mso-wrap-distance-left:9.05pt;mso-wrap-distance-right:9.05pt;mso-wrap-distance-top:0pt;mso-wrap-distance-bottom:0pt;margin-top:86.85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LG </w:t>
                      </w:r>
                      <w:r>
                        <w:rPr>
                          <w:rFonts w:eastAsia="宋体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7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D4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D2A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1593215</wp:posOffset>
                </wp:positionV>
                <wp:extent cx="3028950" cy="641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ASTER-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50.5pt;mso-wrap-distance-left:9.05pt;mso-wrap-distance-right:9.05pt;mso-wrap-distance-top:0pt;mso-wrap-distance-bottom:0pt;margin-top:125.45pt;mso-position-vertical-relative:text;margin-left:121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ASTER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ascii="Arial Narrow" w:hAnsi="Arial Narrow" w:cs="Arial Narrow" w:eastAsia="宋体"/>
                          <w:sz w:val="52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UWJMG3 (SJIS)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UWJMG3 (SJIS)" w:hAnsi="MS Gothic;UWJMG3 (SJIS)" w:eastAsia="MS Gothic;UWJMG3 (SJIS)" w:cs="Times New Roman"/>
      <w:color w:val="000000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6:42:00Z</dcterms:created>
  <dc:creator>천근식</dc:creator>
  <dc:description/>
  <dc:language>en-US</dc:language>
  <cp:lastModifiedBy>user</cp:lastModifiedBy>
  <cp:lastPrinted>1998-01-09T17:09:00Z</cp:lastPrinted>
  <dcterms:modified xsi:type="dcterms:W3CDTF">1999-05-02T16:42:00Z</dcterms:modified>
  <cp:revision>2</cp:revision>
  <dc:subject/>
  <dc:title/>
</cp:coreProperties>
</file>