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ascii="GulimChe" w:hAnsi="GulimChe" w:eastAsia="GulimChe"/>
          <w:b/>
          <w:b/>
          <w:sz w:val="28"/>
          <w:lang w:eastAsia="zh-CN"/>
        </w:rPr>
      </w:pPr>
      <w:r>
        <w:rPr>
          <w:rFonts w:ascii="GulimChe" w:hAnsi="GulimChe" w:eastAsia="宋体"/>
          <w:b/>
          <w:sz w:val="28"/>
          <w:lang w:eastAsia="zh-CN"/>
        </w:rPr>
        <w:t>第九章</w:t>
      </w:r>
      <w:r>
        <w:rPr>
          <w:rFonts w:ascii="GulimChe" w:hAnsi="GulimChe" w:eastAsia="GulimChe"/>
          <w:b/>
          <w:sz w:val="28"/>
          <w:lang w:eastAsia="zh-CN"/>
        </w:rPr>
        <w:t xml:space="preserve"> </w:t>
      </w:r>
      <w:r>
        <w:rPr>
          <w:rFonts w:ascii="GulimChe" w:hAnsi="GulimChe" w:eastAsia="宋体"/>
          <w:b/>
          <w:sz w:val="28"/>
          <w:lang w:eastAsia="zh-CN"/>
        </w:rPr>
        <w:t>安装及接线</w:t>
      </w:r>
    </w:p>
    <w:p>
      <w:pPr>
        <w:pStyle w:val="Style15"/>
        <w:rPr>
          <w:rFonts w:ascii="GulimChe" w:hAnsi="GulimChe" w:eastAsia="GulimChe"/>
          <w:b/>
          <w:b/>
          <w:sz w:val="28"/>
          <w:lang w:eastAsia="zh-CN"/>
        </w:rPr>
      </w:pPr>
      <w:r>
        <w:rPr>
          <w:rFonts w:eastAsia="GulimChe"/>
          <w:b/>
          <w:sz w:val="28"/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80" w:after="60"/>
              <w:rPr>
                <w:rFonts w:ascii="GulimChe" w:hAnsi="GulimChe" w:eastAsia="GulimChe" w:cs="Arial"/>
                <w:sz w:val="24"/>
                <w:lang w:eastAsia="zh-CN"/>
              </w:rPr>
            </w:pPr>
            <w:r>
              <w:rPr>
                <w:rFonts w:eastAsia="GulimChe" w:cs="Arial" w:ascii="GulimChe" w:hAnsi="GulimChe"/>
                <w:b/>
                <w:sz w:val="24"/>
                <w:lang w:eastAsia="zh-CN"/>
              </w:rPr>
              <w:t>9.1</w:t>
            </w:r>
            <w:r>
              <w:rPr>
                <w:rFonts w:ascii="GulimChe" w:hAnsi="GulimChe" w:cs="Arial" w:eastAsia="宋体"/>
                <w:b/>
                <w:sz w:val="24"/>
                <w:lang w:eastAsia="zh-CN"/>
              </w:rPr>
              <w:t>安装</w:t>
            </w:r>
          </w:p>
        </w:tc>
      </w:tr>
    </w:tbl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Heading3"/>
        <w:spacing w:before="120" w:after="0"/>
        <w:rPr>
          <w:lang w:eastAsia="zh-CN"/>
        </w:rPr>
      </w:pPr>
      <w:r>
        <w:rPr>
          <w:rFonts w:cs="GulimChe"/>
          <w:b/>
          <w:sz w:val="24"/>
          <w:lang w:eastAsia="zh-CN"/>
        </w:rPr>
        <w:t xml:space="preserve">    </w:t>
      </w:r>
      <w:r>
        <w:rPr>
          <w:lang w:eastAsia="zh-CN"/>
        </w:rPr>
        <w:t xml:space="preserve">9.1.1 </w:t>
      </w:r>
      <w:r>
        <w:rPr>
          <w:rFonts w:eastAsia="宋体"/>
          <w:lang w:eastAsia="zh-CN"/>
        </w:rPr>
        <w:t>安装环境</w:t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Style15"/>
        <w:ind w:left="1316" w:right="239" w:hanging="1380"/>
        <w:rPr>
          <w:lang w:eastAsia="zh-CN"/>
        </w:rPr>
      </w:pPr>
      <w:r>
        <w:rPr>
          <w:rFonts w:cs="GulimChe"/>
          <w:lang w:eastAsia="zh-CN"/>
        </w:rPr>
        <w:t xml:space="preserve">               </w:t>
      </w:r>
      <w:r>
        <w:rPr>
          <w:rFonts w:eastAsia="宋体"/>
          <w:lang w:eastAsia="zh-CN"/>
        </w:rPr>
        <w:t>本产品具有高可靠性能，不受环境影响。但是，为了保证其更为安全可靠的运行，还是要请用户注意如下事项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sz w:val="22"/>
          <w:lang w:eastAsia="zh-CN"/>
        </w:rPr>
        <w:t xml:space="preserve">            </w:t>
      </w:r>
      <w:r>
        <w:rPr>
          <w:rFonts w:eastAsia="GulimChe" w:ascii="GulimChe" w:hAnsi="GulimChe"/>
          <w:lang w:eastAsia="zh-CN"/>
        </w:rPr>
        <w:t xml:space="preserve">1) </w:t>
      </w:r>
      <w:r>
        <w:rPr>
          <w:rFonts w:ascii="GulimChe" w:hAnsi="GulimChe" w:eastAsia="宋体"/>
          <w:lang w:eastAsia="zh-CN"/>
        </w:rPr>
        <w:t>安装环境</w:t>
      </w:r>
    </w:p>
    <w:p>
      <w:pPr>
        <w:pStyle w:val="Style15"/>
        <w:rPr>
          <w:rFonts w:ascii="GulimChe" w:hAnsi="GulimChe" w:eastAsia="GulimChe"/>
          <w:lang w:eastAsia="zh-CN"/>
        </w:rPr>
      </w:pPr>
      <w:r>
        <w:rPr>
          <w:rFonts w:eastAsia="GulimChe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 xml:space="preserve">(1) </w:t>
      </w:r>
      <w:r>
        <w:rPr>
          <w:rFonts w:eastAsia="宋体"/>
          <w:lang w:eastAsia="zh-CN"/>
        </w:rPr>
        <w:t>安装在防水、防震的控制屏上。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 xml:space="preserve">(2) </w:t>
      </w:r>
      <w:r>
        <w:rPr>
          <w:rFonts w:eastAsia="宋体"/>
          <w:lang w:eastAsia="zh-CN"/>
        </w:rPr>
        <w:t>避免持续施加以冲击和振动。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 xml:space="preserve">(3) </w:t>
      </w:r>
      <w:r>
        <w:rPr>
          <w:rFonts w:eastAsia="宋体"/>
          <w:lang w:eastAsia="zh-CN"/>
        </w:rPr>
        <w:t>避开直射光线。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 xml:space="preserve">(4) </w:t>
      </w:r>
      <w:r>
        <w:rPr>
          <w:rFonts w:eastAsia="宋体"/>
          <w:lang w:eastAsia="zh-CN"/>
        </w:rPr>
        <w:t>不会因温度骤变导致结露。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 xml:space="preserve">(5) </w:t>
      </w:r>
      <w:r>
        <w:rPr>
          <w:rFonts w:eastAsia="宋体"/>
          <w:lang w:eastAsia="zh-CN"/>
        </w:rPr>
        <w:t>环境温度保持在</w:t>
      </w:r>
      <w:r>
        <w:rPr>
          <w:lang w:eastAsia="zh-CN"/>
        </w:rPr>
        <w:t>0 ~ 55</w:t>
      </w:r>
      <w:r>
        <w:rPr>
          <w:rFonts w:eastAsia="Symbol" w:cs="Symbol" w:ascii="Symbol" w:hAnsi="Symbol"/>
        </w:rPr>
        <w:t></w:t>
      </w:r>
      <w:r>
        <w:rPr>
          <w:lang w:eastAsia="zh-CN"/>
        </w:rPr>
        <w:t>C</w:t>
      </w:r>
      <w:r>
        <w:rPr>
          <w:rFonts w:eastAsia="宋体"/>
          <w:lang w:eastAsia="zh-CN"/>
        </w:rPr>
        <w:t>之间。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 xml:space="preserve">(6) </w:t>
      </w:r>
      <w:r>
        <w:rPr>
          <w:rFonts w:eastAsia="宋体"/>
          <w:lang w:eastAsia="zh-CN"/>
        </w:rPr>
        <w:t>相对湿度保持在</w:t>
      </w:r>
      <w:r>
        <w:rPr>
          <w:lang w:eastAsia="zh-CN"/>
        </w:rPr>
        <w:t>5 ~ 95%</w:t>
      </w:r>
      <w:r>
        <w:rPr>
          <w:rFonts w:eastAsia="宋体"/>
          <w:lang w:eastAsia="zh-CN"/>
        </w:rPr>
        <w:t>之间。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 xml:space="preserve">(7) </w:t>
      </w:r>
      <w:r>
        <w:rPr>
          <w:rFonts w:eastAsia="宋体"/>
          <w:lang w:eastAsia="zh-CN"/>
        </w:rPr>
        <w:t>不要有腐蚀性气体和可燃气体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sz w:val="22"/>
          <w:lang w:eastAsia="zh-CN"/>
        </w:rPr>
        <w:t xml:space="preserve">            </w:t>
      </w:r>
      <w:r>
        <w:rPr>
          <w:rFonts w:eastAsia="GulimChe" w:ascii="GulimChe" w:hAnsi="GulimChe"/>
          <w:lang w:eastAsia="zh-CN"/>
        </w:rPr>
        <w:t xml:space="preserve">2) </w:t>
      </w:r>
      <w:r>
        <w:rPr>
          <w:rFonts w:ascii="GulimChe" w:hAnsi="GulimChe" w:eastAsia="宋体"/>
          <w:lang w:eastAsia="zh-CN"/>
        </w:rPr>
        <w:t>施工要求</w:t>
      </w:r>
    </w:p>
    <w:p>
      <w:pPr>
        <w:pStyle w:val="Style15"/>
        <w:rPr>
          <w:rFonts w:ascii="GulimChe" w:hAnsi="GulimChe" w:eastAsia="GulimChe"/>
          <w:lang w:eastAsia="zh-CN"/>
        </w:rPr>
      </w:pPr>
      <w:r>
        <w:rPr>
          <w:rFonts w:eastAsia="GulimChe"/>
          <w:lang w:eastAsia="zh-CN"/>
        </w:rPr>
      </w:r>
    </w:p>
    <w:p>
      <w:pPr>
        <w:pStyle w:val="Style15"/>
        <w:ind w:left="1800" w:right="239" w:hanging="1864"/>
        <w:rPr/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 xml:space="preserve">(1) </w:t>
      </w:r>
      <w:r>
        <w:rPr>
          <w:rFonts w:eastAsia="宋体"/>
          <w:lang w:eastAsia="zh-CN"/>
        </w:rPr>
        <w:t>加工螺孔或为</w:t>
      </w:r>
      <w:r>
        <w:rPr>
          <w:rFonts w:eastAsia="宋体"/>
          <w:lang w:eastAsia="zh-CN"/>
        </w:rPr>
        <w:t>PLC</w:t>
      </w:r>
      <w:r>
        <w:rPr>
          <w:rFonts w:eastAsia="宋体"/>
          <w:lang w:eastAsia="zh-CN"/>
        </w:rPr>
        <w:t>配线时，请注意不要落进铁屑或线头等异物。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 xml:space="preserve">(2) </w:t>
      </w:r>
      <w:r>
        <w:rPr>
          <w:rFonts w:eastAsia="宋体"/>
          <w:lang w:eastAsia="zh-CN"/>
        </w:rPr>
        <w:t>安装位置应选方便操作处所。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 xml:space="preserve">(3) </w:t>
      </w:r>
      <w:r>
        <w:rPr>
          <w:rFonts w:eastAsia="宋体"/>
          <w:lang w:eastAsia="zh-CN"/>
        </w:rPr>
        <w:t>不要同高压器具安装在同一个控制屏上。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 xml:space="preserve">(4) </w:t>
      </w:r>
      <w:r>
        <w:rPr>
          <w:rFonts w:eastAsia="宋体"/>
          <w:lang w:eastAsia="zh-CN"/>
        </w:rPr>
        <w:t>和配线盒、外围模块等设备的距离要大于</w:t>
      </w:r>
      <w:r>
        <w:rPr>
          <w:lang w:eastAsia="zh-CN"/>
        </w:rPr>
        <w:t xml:space="preserve">50mm </w:t>
      </w:r>
      <w:r>
        <w:rPr>
          <w:rFonts w:eastAsia="宋体"/>
          <w:lang w:eastAsia="zh-CN"/>
        </w:rPr>
        <w:t>。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 xml:space="preserve">(5) </w:t>
      </w:r>
      <w:r>
        <w:rPr>
          <w:rFonts w:eastAsia="宋体"/>
          <w:lang w:eastAsia="zh-CN"/>
        </w:rPr>
        <w:t>要选择抗扰环境良好处所可靠接地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sz w:val="22"/>
          <w:lang w:eastAsia="zh-CN"/>
        </w:rPr>
        <w:t xml:space="preserve">            </w:t>
      </w:r>
      <w:r>
        <w:rPr>
          <w:rFonts w:eastAsia="GulimChe" w:ascii="GulimChe" w:hAnsi="GulimChe"/>
          <w:lang w:eastAsia="zh-CN"/>
        </w:rPr>
        <w:t xml:space="preserve">3) </w:t>
      </w:r>
      <w:r>
        <w:rPr>
          <w:rFonts w:ascii="GulimChe" w:hAnsi="GulimChe" w:eastAsia="宋体"/>
          <w:lang w:eastAsia="zh-CN"/>
        </w:rPr>
        <w:t>散热设计</w:t>
      </w:r>
    </w:p>
    <w:p>
      <w:pPr>
        <w:pStyle w:val="Style15"/>
        <w:rPr>
          <w:rFonts w:ascii="GulimChe" w:hAnsi="GulimChe" w:eastAsia="GulimChe"/>
          <w:lang w:eastAsia="zh-CN"/>
        </w:rPr>
      </w:pPr>
      <w:r>
        <w:rPr>
          <w:rFonts w:eastAsia="GulimChe"/>
          <w:lang w:eastAsia="zh-CN"/>
        </w:rPr>
      </w:r>
    </w:p>
    <w:p>
      <w:pPr>
        <w:pStyle w:val="Style15"/>
        <w:ind w:left="1600" w:right="239" w:hanging="1422"/>
        <w:rPr>
          <w:lang w:eastAsia="zh-CN"/>
        </w:rPr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>(1)</w:t>
      </w:r>
      <w:r>
        <w:rPr>
          <w:rFonts w:eastAsia="宋体"/>
          <w:lang w:eastAsia="zh-CN"/>
        </w:rPr>
        <w:t xml:space="preserve"> </w:t>
      </w:r>
      <w:r>
        <w:rPr>
          <w:rFonts w:eastAsia="宋体"/>
          <w:lang w:eastAsia="zh-CN"/>
        </w:rPr>
        <w:t>将</w:t>
      </w:r>
      <w:r>
        <w:rPr>
          <w:rFonts w:eastAsia="宋体"/>
          <w:lang w:eastAsia="zh-CN"/>
        </w:rPr>
        <w:t>PLC</w:t>
      </w:r>
      <w:r>
        <w:rPr>
          <w:rFonts w:eastAsia="宋体"/>
          <w:lang w:eastAsia="zh-CN"/>
        </w:rPr>
        <w:t>安装在密闭电控柜中时，不仅要计较周边器具的发热问题，还要考虑</w:t>
      </w:r>
      <w:r>
        <w:rPr>
          <w:rFonts w:eastAsia="宋体"/>
          <w:lang w:eastAsia="zh-CN"/>
        </w:rPr>
        <w:t>PLC</w:t>
      </w:r>
      <w:r>
        <w:rPr>
          <w:rFonts w:eastAsia="宋体"/>
          <w:lang w:eastAsia="zh-CN"/>
        </w:rPr>
        <w:t>本身的散热问题。使用通风扇进行冷却时，要充分考虑到灰尘、不良气体流入影响</w:t>
      </w:r>
      <w:r>
        <w:rPr>
          <w:rFonts w:eastAsia="宋体"/>
          <w:lang w:eastAsia="zh-CN"/>
        </w:rPr>
        <w:t>PLC</w:t>
      </w:r>
      <w:r>
        <w:rPr>
          <w:rFonts w:eastAsia="宋体"/>
          <w:lang w:eastAsia="zh-CN"/>
        </w:rPr>
        <w:t>的可能。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</w:t>
      </w:r>
      <w:r>
        <w:rPr>
          <w:lang w:eastAsia="zh-CN"/>
        </w:rPr>
        <w:t xml:space="preserve">(2) </w:t>
      </w:r>
      <w:r>
        <w:rPr>
          <w:rFonts w:eastAsia="宋体"/>
          <w:lang w:eastAsia="zh-CN"/>
        </w:rPr>
        <w:t>推荐安装过滤器，或者使用密闭型热交换器。</w:t>
      </w:r>
    </w:p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</w:t>
      </w:r>
      <w:r>
        <w:rPr>
          <w:rFonts w:eastAsia="宋体"/>
          <w:lang w:eastAsia="zh-CN"/>
        </w:rPr>
        <w:t>为了便于散热设计，下边介绍</w:t>
      </w:r>
      <w:r>
        <w:rPr>
          <w:rFonts w:eastAsia="宋体"/>
          <w:lang w:eastAsia="zh-CN"/>
        </w:rPr>
        <w:t>PLC</w:t>
      </w:r>
      <w:r>
        <w:rPr>
          <w:rFonts w:eastAsia="宋体"/>
          <w:lang w:eastAsia="zh-CN"/>
        </w:rPr>
        <w:t>的发热量计算方法。</w:t>
      </w:r>
    </w:p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</w:t>
      </w:r>
      <w:r>
        <w:rPr>
          <w:lang w:eastAsia="zh-CN"/>
        </w:rPr>
        <w:t xml:space="preserve">1) PLC </w:t>
      </w:r>
      <w:r>
        <w:rPr>
          <w:rFonts w:eastAsia="宋体"/>
          <w:lang w:eastAsia="zh-CN"/>
        </w:rPr>
        <w:t>系统耗电框图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41500</wp:posOffset>
                </wp:positionH>
                <wp:positionV relativeFrom="paragraph">
                  <wp:posOffset>100965</wp:posOffset>
                </wp:positionV>
                <wp:extent cx="87630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b/>
                                <w:lang w:eastAsia="zh-CN"/>
                              </w:rPr>
                              <w:t>基本单元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2pt;mso-wrap-distance-left:9.05pt;mso-wrap-distance-right:9.05pt;mso-wrap-distance-top:0pt;mso-wrap-distance-bottom:0pt;margin-top:7.95pt;mso-position-vertical-relative:text;margin-left:14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b/>
                          <w:lang w:eastAsia="zh-CN"/>
                        </w:rPr>
                        <w:t>基本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1000</wp:posOffset>
                </wp:positionH>
                <wp:positionV relativeFrom="paragraph">
                  <wp:posOffset>31623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9pt" to="65.95pt,2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1000</wp:posOffset>
                </wp:positionH>
                <wp:positionV relativeFrom="paragraph">
                  <wp:posOffset>100266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8.95pt" to="65.9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1000</wp:posOffset>
                </wp:positionH>
                <wp:positionV relativeFrom="paragraph">
                  <wp:posOffset>316230</wp:posOffset>
                </wp:positionV>
                <wp:extent cx="0" cy="20320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9pt" to="30pt,4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1000</wp:posOffset>
                </wp:positionH>
                <wp:positionV relativeFrom="paragraph">
                  <wp:posOffset>799465</wp:posOffset>
                </wp:positionV>
                <wp:extent cx="0" cy="203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2.95pt" to="30pt,7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6700</wp:posOffset>
                </wp:positionH>
                <wp:positionV relativeFrom="paragraph">
                  <wp:posOffset>519430</wp:posOffset>
                </wp:positionV>
                <wp:extent cx="254000" cy="279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79360"/>
                          <a:chOff x="0" y="0"/>
                          <a:chExt cx="25416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79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02240"/>
                            <a:ext cx="114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30">
                                <a:moveTo>
                                  <a:pt x="0" y="103"/>
                                </a:moveTo>
                                <a:cubicBezTo>
                                  <a:pt x="20" y="51"/>
                                  <a:pt x="40" y="0"/>
                                  <a:pt x="60" y="3"/>
                                </a:cubicBezTo>
                                <a:cubicBezTo>
                                  <a:pt x="80" y="6"/>
                                  <a:pt x="100" y="116"/>
                                  <a:pt x="120" y="123"/>
                                </a:cubicBezTo>
                                <a:cubicBezTo>
                                  <a:pt x="140" y="130"/>
                                  <a:pt x="170" y="56"/>
                                  <a:pt x="180" y="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40.9pt;width:20pt;height:22pt" coordorigin="420,818" coordsize="400,440">
                <v:oval id="shape_0" stroked="t" o:allowincell="f" style="position:absolute;left:420;top:818;width:399;height: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80,130" path="m0,103c20,51,40,0,60,3c80,6,100,116,120,123c140,130,170,56,180,43e" stroked="t" o:allowincell="f" style="position:absolute;left:520;top:979;width:179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24000</wp:posOffset>
                </wp:positionH>
                <wp:positionV relativeFrom="paragraph">
                  <wp:posOffset>290830</wp:posOffset>
                </wp:positionV>
                <wp:extent cx="2794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2.9pt" to="141.95pt,2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03400</wp:posOffset>
                </wp:positionH>
                <wp:positionV relativeFrom="paragraph">
                  <wp:posOffset>290830</wp:posOffset>
                </wp:positionV>
                <wp:extent cx="190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2.9pt" to="291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06600</wp:posOffset>
                </wp:positionH>
                <wp:positionV relativeFrom="paragraph">
                  <wp:posOffset>290830</wp:posOffset>
                </wp:positionV>
                <wp:extent cx="0" cy="41910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2.9pt" to="158pt,5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89100</wp:posOffset>
                </wp:positionH>
                <wp:positionV relativeFrom="paragraph">
                  <wp:posOffset>709930</wp:posOffset>
                </wp:positionV>
                <wp:extent cx="571500" cy="66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pt;margin-top:55.9pt;width:44.95pt;height: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41600</wp:posOffset>
                </wp:positionH>
                <wp:positionV relativeFrom="paragraph">
                  <wp:posOffset>290830</wp:posOffset>
                </wp:positionV>
                <wp:extent cx="0" cy="41910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22.9pt" to="208pt,5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16300</wp:posOffset>
                </wp:positionH>
                <wp:positionV relativeFrom="paragraph">
                  <wp:posOffset>291465</wp:posOffset>
                </wp:positionV>
                <wp:extent cx="0" cy="4191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2.95pt" to="269pt,55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62300</wp:posOffset>
                </wp:positionH>
                <wp:positionV relativeFrom="paragraph">
                  <wp:posOffset>723265</wp:posOffset>
                </wp:positionV>
                <wp:extent cx="571500" cy="660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pt;margin-top:56.95pt;width:44.95pt;height: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58390</wp:posOffset>
                </wp:positionH>
                <wp:positionV relativeFrom="paragraph">
                  <wp:posOffset>710565</wp:posOffset>
                </wp:positionV>
                <wp:extent cx="673100" cy="660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7pt;margin-top:55.95pt;width:52.95pt;height: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23900</wp:posOffset>
                </wp:positionH>
                <wp:positionV relativeFrom="paragraph">
                  <wp:posOffset>62865</wp:posOffset>
                </wp:positionV>
                <wp:extent cx="3098800" cy="1447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144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4.95pt;width:243.95pt;height:113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67200</wp:posOffset>
                </wp:positionH>
                <wp:positionV relativeFrom="paragraph">
                  <wp:posOffset>290830</wp:posOffset>
                </wp:positionV>
                <wp:extent cx="0" cy="4191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2.9pt" to="336pt,5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11600</wp:posOffset>
                </wp:positionH>
                <wp:positionV relativeFrom="paragraph">
                  <wp:posOffset>710565</wp:posOffset>
                </wp:positionV>
                <wp:extent cx="571500" cy="660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pt;margin-top:55.95pt;width:44.95pt;height:51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308600</wp:posOffset>
                </wp:positionH>
                <wp:positionV relativeFrom="paragraph">
                  <wp:posOffset>291465</wp:posOffset>
                </wp:positionV>
                <wp:extent cx="0" cy="4191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22.95pt" to="418pt,55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46600</wp:posOffset>
                </wp:positionH>
                <wp:positionV relativeFrom="paragraph">
                  <wp:posOffset>710565</wp:posOffset>
                </wp:positionV>
                <wp:extent cx="1435100" cy="660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pt;margin-top:55.95pt;width:112.95pt;height:51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32200</wp:posOffset>
                </wp:positionH>
                <wp:positionV relativeFrom="paragraph">
                  <wp:posOffset>290830</wp:posOffset>
                </wp:positionV>
                <wp:extent cx="1676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22.9pt" to="417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19200</wp:posOffset>
                </wp:positionH>
                <wp:positionV relativeFrom="paragraph">
                  <wp:posOffset>1103630</wp:posOffset>
                </wp:positionV>
                <wp:extent cx="0" cy="609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6.9pt" to="96pt,1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19200</wp:posOffset>
                </wp:positionH>
                <wp:positionV relativeFrom="paragraph">
                  <wp:posOffset>1726565</wp:posOffset>
                </wp:positionV>
                <wp:extent cx="1193800" cy="0"/>
                <wp:effectExtent l="0" t="25400" r="6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5.95pt" to="189.95pt,13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13000</wp:posOffset>
                </wp:positionH>
                <wp:positionV relativeFrom="paragraph">
                  <wp:posOffset>1358265</wp:posOffset>
                </wp:positionV>
                <wp:extent cx="0" cy="35560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06.95pt" to="190pt,134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40000</wp:posOffset>
                </wp:positionH>
                <wp:positionV relativeFrom="paragraph">
                  <wp:posOffset>1358265</wp:posOffset>
                </wp:positionV>
                <wp:extent cx="635000" cy="1016000"/>
                <wp:effectExtent l="508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1015920"/>
                          <a:chOff x="0" y="0"/>
                          <a:chExt cx="635040" cy="10159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558720"/>
                            <a:ext cx="2304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0" cy="252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92160"/>
                              <a:ext cx="103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0">
                                  <a:moveTo>
                                    <a:pt x="0" y="103"/>
                                  </a:moveTo>
                                  <a:cubicBezTo>
                                    <a:pt x="20" y="51"/>
                                    <a:pt x="40" y="0"/>
                                    <a:pt x="60" y="3"/>
                                  </a:cubicBezTo>
                                  <a:cubicBezTo>
                                    <a:pt x="80" y="6"/>
                                    <a:pt x="100" y="116"/>
                                    <a:pt x="120" y="123"/>
                                  </a:cubicBezTo>
                                  <a:cubicBezTo>
                                    <a:pt x="140" y="130"/>
                                    <a:pt x="170" y="56"/>
                                    <a:pt x="180" y="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6440" y="4698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6858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927000"/>
                            <a:ext cx="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0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525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6858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4120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0" y="203040"/>
                            <a:ext cx="419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Che" w:hAnsi="GulimChe" w:eastAsia="宋体" w:cs="Times New Roman"/>
                                  <w:color w:val="auto"/>
                                  <w:lang w:val="en-US" w:eastAsia="zh-CN" w:bidi="ar-SA"/>
                                </w:rPr>
                                <w:t>负荷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840" y="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106.95pt;width:50.05pt;height:79.95pt" coordorigin="4000,2139" coordsize="1001,1599">
                <v:line id="shape_0" from="4000,2159" to="4000,3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37;top:3019;width:363;height:397">
                  <v:oval id="shape_0" stroked="t" o:allowincell="f" style="position:absolute;left:4137;top:3019;width:362;height:39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180,130" path="m0,103c20,51,40,0,60,3c80,6,100,116,120,123c140,130,170,56,180,43e" stroked="t" o:allowincell="f" style="position:absolute;left:4227;top:3164;width:162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640,2879" to="4640,3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0,3219" to="4139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219" to="4639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0,3219" to="4000,36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00,3639" to="4279,36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80,3599" to="4280,36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40,3559" to="4340,3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0,3639" to="4639,36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40,3219" to="4640,36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4440;top:2519;width:41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0;top:2459;width:6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GulimChe" w:hAnsi="GulimChe" w:eastAsia="宋体" w:cs="Times New Roman"/>
                            <w:color w:val="auto"/>
                            <w:lang w:val="en-US" w:eastAsia="zh-CN" w:bidi="ar-SA"/>
                          </w:rPr>
                          <w:t>负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0,2139" to="4620,253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63900</wp:posOffset>
                </wp:positionH>
                <wp:positionV relativeFrom="paragraph">
                  <wp:posOffset>1383665</wp:posOffset>
                </wp:positionV>
                <wp:extent cx="469900" cy="1003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1003320"/>
                          <a:chOff x="0" y="0"/>
                          <a:chExt cx="469800" cy="100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914400"/>
                            <a:ext cx="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888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9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190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54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279360"/>
                            <a:ext cx="507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108.95pt;width:36.9pt;height:78.95pt" coordorigin="5140,2179" coordsize="738,1579">
                <v:line id="shape_0" from="5140,2179" to="5140,3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0,3660" to="5419,3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0,3619" to="5420,36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80,3579" to="5480,3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0,3660" to="5759,3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0,2179" to="5750,257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40;top:2839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70,2899" to="5770,3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20;top:2580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00,2619" to="5879,2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359400</wp:posOffset>
                </wp:positionH>
                <wp:positionV relativeFrom="paragraph">
                  <wp:posOffset>735965</wp:posOffset>
                </wp:positionV>
                <wp:extent cx="571500" cy="596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pt;margin-top:57.95pt;width:44.95pt;height:4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93590</wp:posOffset>
                </wp:positionH>
                <wp:positionV relativeFrom="paragraph">
                  <wp:posOffset>748665</wp:posOffset>
                </wp:positionV>
                <wp:extent cx="673100" cy="584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58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7pt;margin-top:58.95pt;width:52.95pt;height: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13000</wp:posOffset>
                </wp:positionH>
                <wp:positionV relativeFrom="paragraph">
                  <wp:posOffset>1726565</wp:posOffset>
                </wp:positionV>
                <wp:extent cx="0" cy="83820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35.95pt" to="190pt,201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00300</wp:posOffset>
                </wp:positionH>
                <wp:positionV relativeFrom="paragraph">
                  <wp:posOffset>2564765</wp:posOffset>
                </wp:positionV>
                <wp:extent cx="2298700" cy="0"/>
                <wp:effectExtent l="0" t="25400" r="63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1.95pt" to="369.95pt,201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62200</wp:posOffset>
                </wp:positionH>
                <wp:positionV relativeFrom="paragraph">
                  <wp:posOffset>1091565</wp:posOffset>
                </wp:positionV>
                <wp:extent cx="660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85.95pt" to="237.95pt,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62300</wp:posOffset>
                </wp:positionH>
                <wp:positionV relativeFrom="paragraph">
                  <wp:posOffset>1091565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85.95pt" to="293.95pt,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97400</wp:posOffset>
                </wp:positionH>
                <wp:positionV relativeFrom="paragraph">
                  <wp:posOffset>1040765</wp:posOffset>
                </wp:positionV>
                <wp:extent cx="673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81.95pt" to="414.95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372100</wp:posOffset>
                </wp:positionH>
                <wp:positionV relativeFrom="paragraph">
                  <wp:posOffset>1028065</wp:posOffset>
                </wp:positionV>
                <wp:extent cx="55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0.95pt" to="466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01800</wp:posOffset>
                </wp:positionH>
                <wp:positionV relativeFrom="paragraph">
                  <wp:posOffset>849630</wp:posOffset>
                </wp:positionV>
                <wp:extent cx="609600" cy="4064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GulimChe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pt;mso-wrap-distance-left:9.05pt;mso-wrap-distance-right:9.05pt;mso-wrap-distance-top:0pt;mso-wrap-distance-bottom:0pt;margin-top:66.9pt;mso-position-vertical-relative:text;margin-left:13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GulimChe"/>
                        </w:rPr>
                      </w:pPr>
                      <w:r>
                        <w:rPr>
                          <w:rFonts w:eastAsia="GulimChe" w:ascii="GulimChe" w:hAnsi="GulimChe"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36900</wp:posOffset>
                </wp:positionH>
                <wp:positionV relativeFrom="paragraph">
                  <wp:posOffset>748665</wp:posOffset>
                </wp:positionV>
                <wp:extent cx="609600" cy="4064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输入口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pt;mso-wrap-distance-left:9.05pt;mso-wrap-distance-right:9.05pt;mso-wrap-distance-top:0pt;mso-wrap-distance-bottom:0pt;margin-top:58.95pt;mso-position-vertical-relative:text;margin-left:24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lang w:eastAsia="zh-CN"/>
                        </w:rPr>
                        <w:t>输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73300</wp:posOffset>
                </wp:positionH>
                <wp:positionV relativeFrom="paragraph">
                  <wp:posOffset>735965</wp:posOffset>
                </wp:positionV>
                <wp:extent cx="825500" cy="4191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ind w:firstLine="200"/>
                              <w:rPr>
                                <w:rFonts w:ascii="GulimChe" w:hAnsi="GulimChe" w:eastAsia="GulimChe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输出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z w:val="1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GulimChe" w:hAnsi="GulimChe" w:eastAsia="宋体"/>
                                <w:sz w:val="14"/>
                                <w:lang w:eastAsia="zh-CN"/>
                              </w:rPr>
                              <w:t>三极管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33pt;mso-wrap-distance-left:9.05pt;mso-wrap-distance-right:9.05pt;mso-wrap-distance-top:0pt;mso-wrap-distance-bottom:0pt;margin-top:57.95pt;mso-position-vertical-relative:text;margin-left:17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ind w:firstLine="200"/>
                        <w:rPr>
                          <w:rFonts w:ascii="GulimChe" w:hAnsi="GulimChe" w:eastAsia="GulimChe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lang w:eastAsia="zh-CN"/>
                        </w:rPr>
                        <w:t>输出口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cs="GulimChe" w:ascii="GulimChe" w:hAnsi="GulimChe"/>
                          <w:sz w:val="1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GulimChe" w:ascii="GulimChe" w:hAnsi="GulimChe"/>
                          <w:sz w:val="14"/>
                          <w:lang w:eastAsia="zh-CN"/>
                        </w:rPr>
                        <w:t>(</w:t>
                      </w:r>
                      <w:r>
                        <w:rPr>
                          <w:rFonts w:ascii="GulimChe" w:hAnsi="GulimChe" w:eastAsia="宋体"/>
                          <w:sz w:val="14"/>
                          <w:lang w:eastAsia="zh-CN"/>
                        </w:rPr>
                        <w:t>三极管</w:t>
                      </w:r>
                      <w:r>
                        <w:rPr>
                          <w:rFonts w:eastAsia="GulimChe" w:ascii="GulimChe" w:hAnsi="GulimChe"/>
                          <w:sz w:val="14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75100</wp:posOffset>
                </wp:positionH>
                <wp:positionV relativeFrom="paragraph">
                  <wp:posOffset>850265</wp:posOffset>
                </wp:positionV>
                <wp:extent cx="609600" cy="6223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b/>
                                <w:lang w:eastAsia="zh-CN"/>
                              </w:rPr>
                              <w:t>特殊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b/>
                                <w:lang w:eastAsia="zh-CN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9pt;mso-wrap-distance-left:9.05pt;mso-wrap-distance-right:9.05pt;mso-wrap-distance-top:0pt;mso-wrap-distance-bottom:0pt;margin-top:66.95pt;mso-position-vertical-relative:text;margin-left:31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b/>
                          <w:lang w:eastAsia="zh-CN"/>
                        </w:rPr>
                        <w:t>特殊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b/>
                          <w:lang w:eastAsia="zh-CN"/>
                        </w:rPr>
                        <w:t>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321300</wp:posOffset>
                </wp:positionH>
                <wp:positionV relativeFrom="paragraph">
                  <wp:posOffset>494665</wp:posOffset>
                </wp:positionV>
                <wp:extent cx="927100" cy="2413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扩展模块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9pt;mso-wrap-distance-left:9.05pt;mso-wrap-distance-right:9.05pt;mso-wrap-distance-top:0pt;mso-wrap-distance-bottom:0pt;margin-top:38.95pt;mso-position-vertical-relative:text;margin-left:41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lang w:eastAsia="zh-CN"/>
                        </w:rPr>
                        <w:t>扩展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87500</wp:posOffset>
                </wp:positionH>
                <wp:positionV relativeFrom="paragraph">
                  <wp:posOffset>88265</wp:posOffset>
                </wp:positionV>
                <wp:extent cx="419100" cy="2540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5V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pt;mso-wrap-distance-left:9.05pt;mso-wrap-distance-right:9.05pt;mso-wrap-distance-top:0pt;mso-wrap-distance-bottom:0pt;margin-top:6.95pt;mso-position-vertical-relative:text;margin-left:12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ascii="GulimChe" w:hAnsi="GulimChe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2"/>
                        </w:rPr>
                        <w:t>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55700</wp:posOffset>
                </wp:positionH>
                <wp:positionV relativeFrom="paragraph">
                  <wp:posOffset>1231265</wp:posOffset>
                </wp:positionV>
                <wp:extent cx="419100" cy="2540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24V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pt;mso-wrap-distance-left:9.05pt;mso-wrap-distance-right:9.05pt;mso-wrap-distance-top:0pt;mso-wrap-distance-bottom:0pt;margin-top:96.95pt;mso-position-vertical-relative:text;margin-left:9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ascii="GulimChe" w:hAnsi="GulimChe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2"/>
                        </w:rPr>
                        <w:t>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98700</wp:posOffset>
                </wp:positionH>
                <wp:positionV relativeFrom="paragraph">
                  <wp:posOffset>37465</wp:posOffset>
                </wp:positionV>
                <wp:extent cx="876300" cy="2667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  <w:sz w:val="18"/>
                                <w:lang w:eastAsia="zh-CN"/>
                              </w:rPr>
                              <w:t>DC5V</w:t>
                            </w:r>
                            <w:r>
                              <w:rPr>
                                <w:rFonts w:ascii="GulimChe" w:hAnsi="GulimChe" w:eastAsia="宋体"/>
                                <w:sz w:val="18"/>
                                <w:lang w:eastAsia="zh-CN"/>
                              </w:rPr>
                              <w:t>电源线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pt;mso-wrap-distance-left:9.05pt;mso-wrap-distance-right:9.05pt;mso-wrap-distance-top:0pt;mso-wrap-distance-bottom:0pt;margin-top:2.95pt;mso-position-vertical-relative:text;margin-left:18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GulimChe" w:ascii="GulimChe" w:hAnsi="GulimChe"/>
                          <w:sz w:val="18"/>
                          <w:lang w:eastAsia="zh-CN"/>
                        </w:rPr>
                        <w:t>DC5V</w:t>
                      </w:r>
                      <w:r>
                        <w:rPr>
                          <w:rFonts w:ascii="GulimChe" w:hAnsi="GulimChe" w:eastAsia="宋体"/>
                          <w:sz w:val="18"/>
                          <w:lang w:eastAsia="zh-CN"/>
                        </w:rPr>
                        <w:t>电源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86000</wp:posOffset>
                </wp:positionH>
                <wp:positionV relativeFrom="paragraph">
                  <wp:posOffset>1091565</wp:posOffset>
                </wp:positionV>
                <wp:extent cx="762000" cy="2667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</w:rPr>
                              <w:t xml:space="preserve"> </w:t>
                            </w: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输出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OUT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)×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drop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pt;mso-wrap-distance-left:9.05pt;mso-wrap-distance-right:9.05pt;mso-wrap-distance-top:0pt;mso-wrap-distance-bottom:0pt;margin-top:85.95pt;mso-position-vertical-relative:text;margin-left:18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GulimChe" w:ascii="GulimChe" w:hAnsi="GulimChe"/>
                        </w:rPr>
                        <w:t xml:space="preserve"> </w:t>
                      </w:r>
                      <w:r>
                        <w:rPr>
                          <w:rFonts w:ascii="GulimChe" w:hAnsi="GulimChe" w:eastAsia="宋体"/>
                          <w:lang w:eastAsia="zh-CN"/>
                        </w:rPr>
                        <w:t>输出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cs="GulimChe" w:ascii="GulimChe" w:hAnsi="GulimChe"/>
                          <w:sz w:val="14"/>
                        </w:rPr>
                        <w:t xml:space="preserve"> 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(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OUT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)×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V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dr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48000</wp:posOffset>
                </wp:positionH>
                <wp:positionV relativeFrom="paragraph">
                  <wp:posOffset>1104265</wp:posOffset>
                </wp:positionV>
                <wp:extent cx="762000" cy="2667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</w:rPr>
                              <w:t xml:space="preserve"> </w:t>
                            </w: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输入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IN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)×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drop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pt;mso-wrap-distance-left:9.05pt;mso-wrap-distance-right:9.05pt;mso-wrap-distance-top:0pt;mso-wrap-distance-bottom:0pt;margin-top:86.95pt;mso-position-vertical-relative:text;margin-left:24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GulimChe" w:ascii="GulimChe" w:hAnsi="GulimChe"/>
                        </w:rPr>
                        <w:t xml:space="preserve"> </w:t>
                      </w:r>
                      <w:r>
                        <w:rPr>
                          <w:rFonts w:ascii="GulimChe" w:hAnsi="GulimChe" w:eastAsia="宋体"/>
                          <w:lang w:eastAsia="zh-CN"/>
                        </w:rPr>
                        <w:t>输入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cs="GulimChe" w:ascii="GulimChe" w:hAnsi="GulimChe"/>
                          <w:sz w:val="14"/>
                        </w:rPr>
                        <w:t xml:space="preserve"> 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(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IN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)×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V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dr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359400</wp:posOffset>
                </wp:positionH>
                <wp:positionV relativeFrom="paragraph">
                  <wp:posOffset>710565</wp:posOffset>
                </wp:positionV>
                <wp:extent cx="609600" cy="4064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输入口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pt;mso-wrap-distance-left:9.05pt;mso-wrap-distance-right:9.05pt;mso-wrap-distance-top:0pt;mso-wrap-distance-bottom:0pt;margin-top:55.95pt;mso-position-vertical-relative:text;margin-left:42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lang w:eastAsia="zh-CN"/>
                        </w:rPr>
                        <w:t>输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21200</wp:posOffset>
                </wp:positionH>
                <wp:positionV relativeFrom="paragraph">
                  <wp:posOffset>748665</wp:posOffset>
                </wp:positionV>
                <wp:extent cx="825500" cy="4191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GulimChe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输出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z w:val="1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GulimChe" w:hAnsi="GulimChe" w:eastAsia="宋体"/>
                                <w:sz w:val="14"/>
                                <w:lang w:eastAsia="zh-CN"/>
                              </w:rPr>
                              <w:t>三极管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33pt;mso-wrap-distance-left:9.05pt;mso-wrap-distance-right:9.05pt;mso-wrap-distance-top:0pt;mso-wrap-distance-bottom:0pt;margin-top:58.95pt;mso-position-vertical-relative:text;margin-left:35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GulimChe"/>
                          <w:lang w:eastAsia="zh-CN"/>
                        </w:rPr>
                      </w:pPr>
                      <w:r>
                        <w:rPr>
                          <w:rFonts w:eastAsia="GulimChe" w:cs="GulimChe" w:ascii="GulimChe" w:hAnsi="GulimCh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GulimChe" w:hAnsi="GulimChe" w:eastAsia="宋体"/>
                          <w:lang w:eastAsia="zh-CN"/>
                        </w:rPr>
                        <w:t>输出口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cs="GulimChe" w:ascii="GulimChe" w:hAnsi="GulimChe"/>
                          <w:sz w:val="1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GulimChe" w:ascii="GulimChe" w:hAnsi="GulimChe"/>
                          <w:sz w:val="14"/>
                          <w:lang w:eastAsia="zh-CN"/>
                        </w:rPr>
                        <w:t>(</w:t>
                      </w:r>
                      <w:r>
                        <w:rPr>
                          <w:rFonts w:ascii="GulimChe" w:hAnsi="GulimChe" w:eastAsia="宋体"/>
                          <w:sz w:val="14"/>
                          <w:lang w:eastAsia="zh-CN"/>
                        </w:rPr>
                        <w:t>三极管</w:t>
                      </w:r>
                      <w:r>
                        <w:rPr>
                          <w:rFonts w:eastAsia="GulimChe" w:ascii="GulimChe" w:hAnsi="GulimChe"/>
                          <w:sz w:val="14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33900</wp:posOffset>
                </wp:positionH>
                <wp:positionV relativeFrom="paragraph">
                  <wp:posOffset>1066165</wp:posOffset>
                </wp:positionV>
                <wp:extent cx="762000" cy="2667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</w:rPr>
                              <w:t xml:space="preserve"> </w:t>
                            </w: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输出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OUT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)×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drop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pt;mso-wrap-distance-left:9.05pt;mso-wrap-distance-right:9.05pt;mso-wrap-distance-top:0pt;mso-wrap-distance-bottom:0pt;margin-top:83.95pt;mso-position-vertical-relative:text;margin-left:35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GulimChe" w:ascii="GulimChe" w:hAnsi="GulimChe"/>
                        </w:rPr>
                        <w:t xml:space="preserve"> </w:t>
                      </w:r>
                      <w:r>
                        <w:rPr>
                          <w:rFonts w:ascii="GulimChe" w:hAnsi="GulimChe" w:eastAsia="宋体"/>
                          <w:lang w:eastAsia="zh-CN"/>
                        </w:rPr>
                        <w:t>输出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cs="GulimChe" w:ascii="GulimChe" w:hAnsi="GulimChe"/>
                          <w:sz w:val="14"/>
                        </w:rPr>
                        <w:t xml:space="preserve"> 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(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OUT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)×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V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dr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245100</wp:posOffset>
                </wp:positionH>
                <wp:positionV relativeFrom="paragraph">
                  <wp:posOffset>1066165</wp:posOffset>
                </wp:positionV>
                <wp:extent cx="762000" cy="2667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</w:rPr>
                              <w:t xml:space="preserve"> </w:t>
                            </w: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输入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IN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)×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drop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pt;mso-wrap-distance-left:9.05pt;mso-wrap-distance-right:9.05pt;mso-wrap-distance-top:0pt;mso-wrap-distance-bottom:0pt;margin-top:83.95pt;mso-position-vertical-relative:text;margin-left:41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"/>
                          <w:sz w:val="18"/>
                          <w:lang w:eastAsia="zh-CN"/>
                        </w:rPr>
                      </w:pPr>
                      <w:r>
                        <w:rPr>
                          <w:rFonts w:eastAsia="GulimChe" w:cs="GulimChe" w:ascii="GulimChe" w:hAnsi="GulimChe"/>
                        </w:rPr>
                        <w:t xml:space="preserve"> </w:t>
                      </w:r>
                      <w:r>
                        <w:rPr>
                          <w:rFonts w:ascii="GulimChe" w:hAnsi="GulimChe" w:eastAsia="宋体"/>
                          <w:lang w:eastAsia="zh-CN"/>
                        </w:rPr>
                        <w:t>输入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cs="GulimChe" w:ascii="GulimChe" w:hAnsi="GulimChe"/>
                          <w:sz w:val="14"/>
                        </w:rPr>
                        <w:t xml:space="preserve"> 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(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IN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)×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V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dr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40105</wp:posOffset>
                </wp:positionH>
                <wp:positionV relativeFrom="paragraph">
                  <wp:posOffset>36830</wp:posOffset>
                </wp:positionV>
                <wp:extent cx="685800" cy="9017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0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15pt;margin-top:2.9pt;width:53.95pt;height: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38200</wp:posOffset>
                </wp:positionH>
                <wp:positionV relativeFrom="paragraph">
                  <wp:posOffset>113030</wp:posOffset>
                </wp:positionV>
                <wp:extent cx="749300" cy="40640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整流电源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32pt;mso-wrap-distance-left:9.05pt;mso-wrap-distance-right:9.05pt;mso-wrap-distance-top:0pt;mso-wrap-distance-bottom:0pt;margin-top:8.9pt;mso-position-vertical-relative:text;margin-left:6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lang w:eastAsia="zh-CN"/>
                        </w:rPr>
                        <w:t>整流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500</wp:posOffset>
                </wp:positionH>
                <wp:positionV relativeFrom="paragraph">
                  <wp:posOffset>12065</wp:posOffset>
                </wp:positionV>
                <wp:extent cx="685800" cy="4064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>AC</w:t>
                            </w: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电源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pt;mso-wrap-distance-left:9.05pt;mso-wrap-distance-right:9.05pt;mso-wrap-distance-top:0pt;mso-wrap-distance-bottom:0pt;margin-top:0.95pt;mso-position-vertical-relative:text;margin-left: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GulimChe" w:ascii="GulimChe" w:hAnsi="GulimChe"/>
                        </w:rPr>
                        <w:t>AC</w:t>
                      </w:r>
                      <w:r>
                        <w:rPr>
                          <w:rFonts w:ascii="GulimChe" w:hAnsi="GulimChe" w:eastAsia="宋体"/>
                          <w:lang w:eastAsia="zh-CN"/>
                        </w:rPr>
                        <w:t>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19200</wp:posOffset>
                </wp:positionH>
                <wp:positionV relativeFrom="paragraph">
                  <wp:posOffset>163830</wp:posOffset>
                </wp:positionV>
                <wp:extent cx="0" cy="482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9pt" to="96pt,5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800600</wp:posOffset>
                </wp:positionH>
                <wp:positionV relativeFrom="paragraph">
                  <wp:posOffset>24130</wp:posOffset>
                </wp:positionV>
                <wp:extent cx="1143000" cy="10287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spPr>
                          <a:xfrm>
                            <a:off x="673200" y="2556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651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939960"/>
                            <a:ext cx="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9651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5040" cy="101592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120" y="558720"/>
                              <a:ext cx="230400" cy="2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4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92160"/>
                                <a:ext cx="103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30">
                                    <a:moveTo>
                                      <a:pt x="0" y="103"/>
                                    </a:moveTo>
                                    <a:cubicBezTo>
                                      <a:pt x="20" y="51"/>
                                      <a:pt x="40" y="0"/>
                                      <a:pt x="60" y="3"/>
                                    </a:cubicBezTo>
                                    <a:cubicBezTo>
                                      <a:pt x="80" y="6"/>
                                      <a:pt x="100" y="116"/>
                                      <a:pt x="120" y="123"/>
                                    </a:cubicBezTo>
                                    <a:cubicBezTo>
                                      <a:pt x="140" y="130"/>
                                      <a:pt x="170" y="56"/>
                                      <a:pt x="18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6440" y="4698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68580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256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927000"/>
                              <a:ext cx="0" cy="50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9018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95256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68580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241200"/>
                              <a:ext cx="26676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203040"/>
                              <a:ext cx="41904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GulimChe" w:hAnsi="GulimChe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负荷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3840" y="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60560" y="2556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4446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48276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793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304920"/>
                            <a:ext cx="507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.9pt;width:89.95pt;height:80.95pt" coordorigin="7560,38" coordsize="1799,1619">
                <v:line id="shape_0" from="8620,78" to="8620,1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0,1558" to="8899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0,1518" to="8900,15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960,1478" to="8960,1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0,1558" to="9239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60;top:38;width:1000;height:1599">
                  <v:line id="shape_0" from="7560,58" to="7560,1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97;top:918;width:363;height:397">
                    <v:oval id="shape_0" stroked="t" o:allowincell="f" style="position:absolute;left:7697;top:918;width:362;height:39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coordsize="180,130" path="m0,103c20,51,40,0,60,3c80,6,100,116,120,123c140,130,170,56,180,43e" stroked="t" o:allowincell="f" style="position:absolute;left:7787;top:1063;width:162;height:11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8200,778" to="8200,1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1118" to="7699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0,1118" to="8199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1118" to="7560,15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60,1538" to="7839,15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40,1498" to="7840,157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00,1458" to="7900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1538" to="8199,15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00,1118" to="8200,15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stroked="t" o:allowincell="f" style="position:absolute;left:8000;top:418;width:41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900;top:358;width:65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GulimChe" w:hAnsi="GulimChe" w:eastAsia="宋体" w:cs="Times New Roman"/>
                              <w:color w:val="auto"/>
                              <w:lang w:val="en-US" w:eastAsia="zh-CN" w:bidi="ar-SA"/>
                            </w:rPr>
                            <w:t>负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80,38" to="8180,43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9230,78" to="9230,47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220;top:738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250,798" to="9250,1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200;top:478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280,518" to="9359,7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686300</wp:posOffset>
                </wp:positionH>
                <wp:positionV relativeFrom="paragraph">
                  <wp:posOffset>24130</wp:posOffset>
                </wp:positionV>
                <wp:extent cx="0" cy="121920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9pt" to="369pt,97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0" cy="121920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9pt" to="333pt,97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89200</wp:posOffset>
                </wp:positionH>
                <wp:positionV relativeFrom="paragraph">
                  <wp:posOffset>50165</wp:posOffset>
                </wp:positionV>
                <wp:extent cx="444500" cy="4953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sz w:val="16"/>
                                <w:lang w:eastAsia="zh-CN"/>
                              </w:rPr>
                              <w:t>输出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OUT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9pt;mso-wrap-distance-left:9.05pt;mso-wrap-distance-right:9.05pt;mso-wrap-distance-top:0pt;mso-wrap-distance-bottom:0pt;margin-top:3.95pt;mso-position-vertical-relative:text;margin-left:19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ascii="GulimChe" w:hAnsi="GulimChe" w:eastAsia="宋体"/>
                          <w:sz w:val="16"/>
                          <w:lang w:eastAsia="zh-CN"/>
                        </w:rPr>
                        <w:t>输出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ascii="GulimChe" w:hAnsi="GulimChe"/>
                          <w:sz w:val="14"/>
                        </w:rPr>
                        <w:t>(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OUT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51200</wp:posOffset>
                </wp:positionH>
                <wp:positionV relativeFrom="paragraph">
                  <wp:posOffset>62865</wp:posOffset>
                </wp:positionV>
                <wp:extent cx="469900" cy="4953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sz w:val="16"/>
                                <w:lang w:eastAsia="zh-CN"/>
                              </w:rPr>
                              <w:t>输入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sz w:val="16"/>
                                <w:lang w:eastAsia="zh-CN"/>
                              </w:rPr>
                              <w:t>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OUT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9pt;mso-wrap-distance-left:9.05pt;mso-wrap-distance-right:9.05pt;mso-wrap-distance-top:0pt;mso-wrap-distance-bottom:0pt;margin-top:4.95pt;mso-position-vertical-relative:text;margin-left:25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sz w:val="16"/>
                          <w:lang w:eastAsia="zh-CN"/>
                        </w:rPr>
                        <w:t>输入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ascii="GulimChe" w:hAnsi="GulimChe" w:eastAsia="宋体"/>
                          <w:sz w:val="16"/>
                          <w:lang w:eastAsia="zh-CN"/>
                        </w:rPr>
                        <w:t>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ascii="GulimChe" w:hAnsi="GulimChe"/>
                          <w:sz w:val="14"/>
                        </w:rPr>
                        <w:t>(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OUT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737100</wp:posOffset>
                </wp:positionH>
                <wp:positionV relativeFrom="paragraph">
                  <wp:posOffset>62865</wp:posOffset>
                </wp:positionV>
                <wp:extent cx="520700" cy="4953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sz w:val="16"/>
                                <w:lang w:eastAsia="zh-CN"/>
                              </w:rPr>
                              <w:t>输出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OUT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9pt;mso-wrap-distance-left:9.05pt;mso-wrap-distance-right:9.05pt;mso-wrap-distance-top:0pt;mso-wrap-distance-bottom:0pt;margin-top:4.95pt;mso-position-vertical-relative:text;margin-left:37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ascii="GulimChe" w:hAnsi="GulimChe" w:eastAsia="宋体"/>
                          <w:sz w:val="16"/>
                          <w:lang w:eastAsia="zh-CN"/>
                        </w:rPr>
                        <w:t>输出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ascii="GulimChe" w:hAnsi="GulimChe"/>
                          <w:sz w:val="14"/>
                        </w:rPr>
                        <w:t>(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OUT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99100</wp:posOffset>
                </wp:positionH>
                <wp:positionV relativeFrom="paragraph">
                  <wp:posOffset>75565</wp:posOffset>
                </wp:positionV>
                <wp:extent cx="469900" cy="4953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sz w:val="16"/>
                                <w:lang w:eastAsia="zh-CN"/>
                              </w:rPr>
                              <w:t>输入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sz w:val="16"/>
                                <w:lang w:eastAsia="zh-CN"/>
                              </w:rPr>
                              <w:t>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OUT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9pt;mso-wrap-distance-left:9.05pt;mso-wrap-distance-right:9.05pt;mso-wrap-distance-top:0pt;mso-wrap-distance-bottom:0pt;margin-top:5.95pt;mso-position-vertical-relative:text;margin-left:43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sz w:val="16"/>
                          <w:lang w:eastAsia="zh-CN"/>
                        </w:rPr>
                        <w:t>输入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ascii="GulimChe" w:hAnsi="GulimChe" w:eastAsia="宋体"/>
                          <w:sz w:val="16"/>
                          <w:lang w:eastAsia="zh-CN"/>
                        </w:rPr>
                        <w:t>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ascii="GulimChe" w:hAnsi="GulimChe"/>
                          <w:sz w:val="14"/>
                        </w:rPr>
                        <w:t>(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OUT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33500</wp:posOffset>
                </wp:positionH>
                <wp:positionV relativeFrom="paragraph">
                  <wp:posOffset>-1270</wp:posOffset>
                </wp:positionV>
                <wp:extent cx="990600" cy="26670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  <w:sz w:val="18"/>
                                <w:lang w:eastAsia="zh-CN"/>
                              </w:rPr>
                              <w:t>DC24V</w:t>
                            </w:r>
                            <w:r>
                              <w:rPr>
                                <w:rFonts w:ascii="GulimChe" w:hAnsi="GulimChe" w:eastAsia="宋体"/>
                                <w:sz w:val="18"/>
                                <w:lang w:eastAsia="zh-CN"/>
                              </w:rPr>
                              <w:t>电源线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1pt;mso-wrap-distance-left:9.05pt;mso-wrap-distance-right:9.05pt;mso-wrap-distance-top:0pt;mso-wrap-distance-bottom:0pt;margin-top:-0.1pt;mso-position-vertical-relative:text;margin-left:1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GulimChe" w:ascii="GulimChe" w:hAnsi="GulimChe"/>
                          <w:sz w:val="18"/>
                          <w:lang w:eastAsia="zh-CN"/>
                        </w:rPr>
                        <w:t>DC24V</w:t>
                      </w:r>
                      <w:r>
                        <w:rPr>
                          <w:rFonts w:ascii="GulimChe" w:hAnsi="GulimChe" w:eastAsia="宋体"/>
                          <w:sz w:val="18"/>
                          <w:lang w:eastAsia="zh-CN"/>
                        </w:rPr>
                        <w:t>电源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52500</wp:posOffset>
                </wp:positionH>
                <wp:positionV relativeFrom="paragraph">
                  <wp:posOffset>137795</wp:posOffset>
                </wp:positionV>
                <wp:extent cx="571500" cy="660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pt;margin-top:10.85pt;width:44.95pt;height:51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28700</wp:posOffset>
                </wp:positionH>
                <wp:positionV relativeFrom="paragraph">
                  <wp:posOffset>61595</wp:posOffset>
                </wp:positionV>
                <wp:extent cx="609600" cy="62230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外部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  <w:lang w:eastAsia="zh-CN"/>
                              </w:rPr>
                              <w:t>DC24V</w:t>
                            </w: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电源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9pt;mso-wrap-distance-left:9.05pt;mso-wrap-distance-right:9.05pt;mso-wrap-distance-top:0pt;mso-wrap-distance-bottom:0pt;margin-top:4.85pt;mso-position-vertical-relative:text;margin-left:8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lang w:eastAsia="zh-CN"/>
                        </w:rPr>
                        <w:t>外部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ascii="GulimChe" w:hAnsi="GulimChe"/>
                          <w:lang w:eastAsia="zh-CN"/>
                        </w:rPr>
                        <w:t>DC24V</w:t>
                      </w:r>
                      <w:r>
                        <w:rPr>
                          <w:rFonts w:ascii="GulimChe" w:hAnsi="GulimChe" w:eastAsia="宋体"/>
                          <w:lang w:eastAsia="zh-CN"/>
                        </w:rPr>
                        <w:t>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</w:t>
      </w:r>
      <w:r>
        <w:rPr>
          <w:lang w:eastAsia="zh-CN"/>
        </w:rPr>
        <w:t xml:space="preserve">2) </w:t>
      </w:r>
      <w:r>
        <w:rPr>
          <w:rFonts w:eastAsia="宋体"/>
          <w:lang w:eastAsia="zh-CN"/>
        </w:rPr>
        <w:t>各部分耗电量计算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</w:t>
      </w:r>
      <w:r>
        <w:rPr>
          <w:lang w:eastAsia="zh-CN"/>
        </w:rPr>
        <w:t xml:space="preserve">(1) </w:t>
      </w:r>
      <w:r>
        <w:rPr>
          <w:rFonts w:eastAsia="宋体"/>
          <w:lang w:eastAsia="zh-CN"/>
        </w:rPr>
        <w:t>电源部分耗电计算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</w:t>
      </w:r>
      <w:r>
        <w:rPr>
          <w:rFonts w:cs="GulimChe"/>
          <w:sz w:val="28"/>
          <w:lang w:eastAsia="zh-CN"/>
        </w:rPr>
        <w:t xml:space="preserve">  </w:t>
      </w:r>
      <w:r>
        <w:rPr>
          <w:lang w:eastAsia="zh-CN"/>
        </w:rPr>
        <w:t>MK80S</w:t>
      </w:r>
      <w:r>
        <w:rPr>
          <w:rFonts w:eastAsia="宋体"/>
          <w:lang w:eastAsia="zh-CN"/>
        </w:rPr>
        <w:t>电源部分转换效率约为</w:t>
      </w:r>
      <w:r>
        <w:rPr>
          <w:lang w:eastAsia="zh-CN"/>
        </w:rPr>
        <w:t>65%</w:t>
      </w:r>
      <w:r>
        <w:rPr>
          <w:rFonts w:eastAsia="宋体"/>
          <w:lang w:eastAsia="zh-CN"/>
        </w:rPr>
        <w:t>，耗电量约占</w:t>
      </w:r>
      <w:r>
        <w:rPr>
          <w:lang w:eastAsia="zh-CN"/>
        </w:rPr>
        <w:t>35%</w:t>
      </w:r>
      <w:r>
        <w:rPr>
          <w:rFonts w:eastAsia="宋体"/>
          <w:lang w:eastAsia="zh-CN"/>
        </w:rPr>
        <w:t>，全部变为热能散失。所以，电源部分耗电量约为电源输出功率的</w:t>
      </w:r>
      <w:r>
        <w:rPr>
          <w:lang w:eastAsia="zh-CN"/>
        </w:rPr>
        <w:t>3.5/6.5</w:t>
      </w:r>
      <w:r>
        <w:rPr>
          <w:rFonts w:eastAsia="宋体"/>
          <w:lang w:eastAsia="zh-CN"/>
        </w:rPr>
        <w:t>。其计算式为：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rFonts w:cs="GulimChe"/>
          <w:sz w:val="24"/>
          <w:lang w:eastAsia="zh-CN"/>
        </w:rPr>
        <w:t xml:space="preserve"> </w:t>
      </w:r>
      <w:r>
        <w:rPr>
          <w:rFonts w:cs="GulimChe"/>
          <w:lang w:eastAsia="zh-C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GulimChe"/>
        </w:rPr>
        <w:t xml:space="preserve"> </w:t>
      </w:r>
      <w:r>
        <w:rPr/>
        <w:t>Wpw = 3.5/6.5{(I</w:t>
      </w:r>
      <w:r>
        <w:rPr>
          <w:sz w:val="14"/>
        </w:rPr>
        <w:t>5V</w:t>
      </w:r>
      <w:r>
        <w:rPr/>
        <w:t xml:space="preserve"> </w:t>
      </w:r>
      <w:r>
        <w:rPr>
          <w:rFonts w:eastAsia="宋体" w:ascii="宋体" w:hAnsi="宋体"/>
          <w:lang w:eastAsia="zh-CN"/>
        </w:rPr>
        <w:t>×</w:t>
      </w:r>
      <w:r>
        <w:rPr/>
        <w:t xml:space="preserve"> 5) + (I</w:t>
      </w:r>
      <w:r>
        <w:rPr>
          <w:sz w:val="14"/>
        </w:rPr>
        <w:t>24V</w:t>
      </w:r>
      <w:r>
        <w:rPr/>
        <w:t xml:space="preserve"> </w:t>
      </w:r>
      <w:r>
        <w:rPr>
          <w:rFonts w:eastAsia="宋体" w:ascii="宋体" w:hAnsi="宋体"/>
          <w:lang w:eastAsia="zh-CN"/>
        </w:rPr>
        <w:t>×</w:t>
      </w:r>
      <w:r>
        <w:rPr/>
        <w:t xml:space="preserve"> 24)} (W)</w:t>
      </w:r>
    </w:p>
    <w:p>
      <w:pPr>
        <w:pStyle w:val="Style15"/>
        <w:rPr/>
      </w:pPr>
      <w:r>
        <w:rPr>
          <w:rFonts w:cs="GulimChe"/>
        </w:rPr>
        <w:t xml:space="preserve">               </w:t>
      </w:r>
      <w:r>
        <w:rPr>
          <w:rFonts w:eastAsia="宋体"/>
          <w:lang w:eastAsia="zh-CN"/>
        </w:rPr>
        <w:t>其中</w:t>
      </w:r>
    </w:p>
    <w:p>
      <w:pPr>
        <w:pStyle w:val="Style15"/>
        <w:ind w:left="1356" w:right="239" w:hanging="0"/>
        <w:rPr>
          <w:lang w:eastAsia="zh-CN"/>
        </w:rPr>
      </w:pPr>
      <w:r>
        <w:rPr>
          <w:rFonts w:cs="GulimChe"/>
          <w:lang w:eastAsia="zh-CN"/>
        </w:rPr>
        <w:t xml:space="preserve"> </w:t>
      </w:r>
      <w:r>
        <w:rPr>
          <w:lang w:eastAsia="zh-CN"/>
        </w:rPr>
        <w:t>I</w:t>
      </w:r>
      <w:r>
        <w:rPr>
          <w:sz w:val="14"/>
          <w:lang w:eastAsia="zh-CN"/>
        </w:rPr>
        <w:t>5V</w:t>
      </w:r>
      <w:r>
        <w:rPr>
          <w:spacing w:val="-10"/>
          <w:lang w:eastAsia="zh-CN"/>
        </w:rPr>
        <w:t xml:space="preserve">   : </w:t>
      </w:r>
      <w:r>
        <w:rPr>
          <w:lang w:eastAsia="zh-CN"/>
        </w:rPr>
        <w:t xml:space="preserve">DC5V </w:t>
      </w:r>
      <w:r>
        <w:rPr>
          <w:rFonts w:eastAsia="宋体"/>
          <w:lang w:eastAsia="zh-CN"/>
        </w:rPr>
        <w:t>回路耗电流（内部耗电）。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lang w:eastAsia="zh-CN"/>
        </w:rPr>
        <w:t>I</w:t>
      </w:r>
      <w:r>
        <w:rPr>
          <w:sz w:val="14"/>
          <w:lang w:eastAsia="zh-CN"/>
        </w:rPr>
        <w:t>24V</w:t>
      </w:r>
      <w:r>
        <w:rPr>
          <w:spacing w:val="-10"/>
          <w:lang w:eastAsia="zh-CN"/>
        </w:rPr>
        <w:t xml:space="preserve">  : </w:t>
      </w:r>
      <w:r>
        <w:rPr>
          <w:lang w:eastAsia="zh-CN"/>
        </w:rPr>
        <w:t xml:space="preserve">DC24V </w:t>
      </w:r>
      <w:r>
        <w:rPr>
          <w:rFonts w:eastAsia="宋体"/>
          <w:lang w:eastAsia="zh-CN"/>
        </w:rPr>
        <w:t>回路平均耗电流（同时</w:t>
      </w:r>
      <w:r>
        <w:rPr>
          <w:rFonts w:eastAsia="宋体"/>
          <w:lang w:eastAsia="zh-CN"/>
        </w:rPr>
        <w:t>ON</w:t>
      </w:r>
      <w:r>
        <w:rPr>
          <w:rFonts w:eastAsia="宋体"/>
          <w:lang w:eastAsia="zh-CN"/>
        </w:rPr>
        <w:t>接点相当耗电）。使用外部电源时，可去此项。</w:t>
      </w:r>
    </w:p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                     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</w:t>
      </w:r>
      <w:r>
        <w:rPr>
          <w:lang w:eastAsia="zh-CN"/>
        </w:rPr>
        <w:t xml:space="preserve">(2) DC5V </w:t>
      </w:r>
      <w:r>
        <w:rPr>
          <w:rFonts w:eastAsia="宋体"/>
          <w:lang w:eastAsia="zh-CN"/>
        </w:rPr>
        <w:t>回路耗电量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rFonts w:cs="GulimChe"/>
          <w:sz w:val="26"/>
          <w:lang w:eastAsia="zh-CN"/>
        </w:rPr>
        <w:t xml:space="preserve"> 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电源</w:t>
      </w:r>
      <w:r>
        <w:rPr>
          <w:lang w:eastAsia="zh-CN"/>
        </w:rPr>
        <w:t>DC5V</w:t>
      </w:r>
      <w:r>
        <w:rPr>
          <w:rFonts w:eastAsia="宋体"/>
          <w:lang w:eastAsia="zh-CN"/>
        </w:rPr>
        <w:t>部分耗电量为基本单元耗电量和扩展单元耗电量之和。</w:t>
      </w:r>
      <w:r>
        <w:rPr>
          <w:lang w:eastAsia="zh-CN"/>
        </w:rPr>
        <w:t xml:space="preserve">      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</w:t>
      </w:r>
      <w:r>
        <w:rPr>
          <w:rFonts w:cs="GulimChe"/>
          <w:sz w:val="24"/>
          <w:lang w:eastAsia="zh-C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GulimChe"/>
        </w:rPr>
        <w:t xml:space="preserve"> </w:t>
      </w:r>
      <w:r>
        <w:rPr/>
        <w:t>W</w:t>
      </w:r>
      <w:r>
        <w:rPr>
          <w:sz w:val="14"/>
        </w:rPr>
        <w:t>5V</w:t>
      </w:r>
      <w:r>
        <w:rPr/>
        <w:t xml:space="preserve"> = I</w:t>
      </w:r>
      <w:r>
        <w:rPr>
          <w:sz w:val="14"/>
        </w:rPr>
        <w:t xml:space="preserve">5V </w:t>
      </w:r>
      <w:r>
        <w:rPr>
          <w:rFonts w:eastAsia="宋体" w:ascii="宋体" w:hAnsi="宋体"/>
          <w:lang w:eastAsia="zh-CN"/>
        </w:rPr>
        <w:t>×</w:t>
      </w:r>
      <w:r>
        <w:rPr/>
        <w:t xml:space="preserve"> 5 (W)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</w:t>
      </w:r>
      <w:r>
        <w:rPr>
          <w:lang w:eastAsia="zh-CN"/>
        </w:rPr>
        <w:t xml:space="preserve">(3) DC24V </w:t>
      </w:r>
      <w:r>
        <w:rPr>
          <w:rFonts w:eastAsia="宋体"/>
          <w:lang w:eastAsia="zh-CN"/>
        </w:rPr>
        <w:t>平均耗电量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"/>
          <w:lang w:eastAsia="zh-CN"/>
        </w:rPr>
        <w:t>同时</w:t>
      </w:r>
      <w:r>
        <w:rPr>
          <w:rFonts w:eastAsia="宋体"/>
          <w:lang w:eastAsia="zh-CN"/>
        </w:rPr>
        <w:t>ON</w:t>
      </w:r>
      <w:r>
        <w:rPr>
          <w:rFonts w:eastAsia="宋体"/>
          <w:lang w:eastAsia="zh-CN"/>
        </w:rPr>
        <w:t>接点相当耗电量</w:t>
      </w:r>
      <w:r>
        <w:rPr>
          <w:lang w:eastAsia="zh-CN"/>
        </w:rPr>
        <w:t xml:space="preserve">)     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</w:t>
      </w:r>
      <w:r>
        <w:rPr>
          <w:rFonts w:cs="GulimChe"/>
          <w:sz w:val="26"/>
          <w:lang w:eastAsia="zh-CN"/>
        </w:rPr>
        <w:t xml:space="preserve"> </w:t>
      </w:r>
      <w:r>
        <w:rPr>
          <w:rFonts w:eastAsia="宋体"/>
          <w:lang w:eastAsia="zh-CN"/>
        </w:rPr>
        <w:t>电源</w:t>
      </w:r>
      <w:r>
        <w:rPr>
          <w:lang w:eastAsia="zh-CN"/>
        </w:rPr>
        <w:t xml:space="preserve">DC24V </w:t>
      </w:r>
      <w:r>
        <w:rPr>
          <w:rFonts w:eastAsia="宋体"/>
          <w:lang w:eastAsia="zh-CN"/>
        </w:rPr>
        <w:t>部分耗电量为各模块的耗电量之和。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</w:t>
      </w:r>
      <w:r>
        <w:rPr>
          <w:rFonts w:cs="GulimChe"/>
          <w:sz w:val="24"/>
          <w:lang w:eastAsia="zh-C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GulimChe"/>
        </w:rPr>
        <w:t xml:space="preserve"> </w:t>
      </w:r>
      <w:r>
        <w:rPr/>
        <w:t>W</w:t>
      </w:r>
      <w:r>
        <w:rPr>
          <w:sz w:val="14"/>
        </w:rPr>
        <w:t>24V</w:t>
      </w:r>
      <w:r>
        <w:rPr/>
        <w:t xml:space="preserve"> = I</w:t>
      </w:r>
      <w:r>
        <w:rPr>
          <w:sz w:val="14"/>
        </w:rPr>
        <w:t>24V</w:t>
      </w:r>
      <w:r>
        <w:rPr/>
        <w:t xml:space="preserve"> </w:t>
      </w:r>
      <w:r>
        <w:rPr>
          <w:rFonts w:eastAsia="宋体" w:ascii="宋体" w:hAnsi="宋体"/>
          <w:lang w:eastAsia="zh-CN"/>
        </w:rPr>
        <w:t>×</w:t>
      </w:r>
      <w:r>
        <w:rPr/>
        <w:t xml:space="preserve"> 24 (W)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</w:t>
      </w:r>
      <w:r>
        <w:rPr>
          <w:lang w:eastAsia="zh-CN"/>
        </w:rPr>
        <w:t xml:space="preserve">(4) </w:t>
      </w:r>
      <w:r>
        <w:rPr>
          <w:rFonts w:eastAsia="宋体"/>
          <w:lang w:eastAsia="zh-CN"/>
        </w:rPr>
        <w:t>各单元、模块输出口平均耗电量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"/>
          <w:lang w:eastAsia="zh-CN"/>
        </w:rPr>
        <w:t>同时</w:t>
      </w:r>
      <w:r>
        <w:rPr>
          <w:rFonts w:eastAsia="宋体"/>
          <w:lang w:eastAsia="zh-CN"/>
        </w:rPr>
        <w:t>ON</w:t>
      </w:r>
      <w:r>
        <w:rPr>
          <w:rFonts w:eastAsia="宋体"/>
          <w:lang w:eastAsia="zh-CN"/>
        </w:rPr>
        <w:t>接点相当耗电量</w:t>
      </w:r>
      <w:r>
        <w:rPr>
          <w:lang w:eastAsia="zh-CN"/>
        </w:rPr>
        <w:t>)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rFonts w:cs="GulimChe"/>
          <w:sz w:val="24"/>
          <w:lang w:eastAsia="zh-CN"/>
        </w:rPr>
        <w:t xml:space="preserve"> </w:t>
      </w:r>
      <w:r>
        <w:rPr>
          <w:rFonts w:cs="GulimChe"/>
          <w:lang w:eastAsia="zh-C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GulimChe"/>
        </w:rPr>
        <w:t xml:space="preserve"> </w:t>
      </w:r>
      <w:r>
        <w:rPr/>
        <w:t>W</w:t>
      </w:r>
      <w:r>
        <w:rPr>
          <w:sz w:val="14"/>
        </w:rPr>
        <w:t>out</w:t>
      </w:r>
      <w:r>
        <w:rPr/>
        <w:t xml:space="preserve"> = I</w:t>
      </w:r>
      <w:r>
        <w:rPr>
          <w:sz w:val="14"/>
        </w:rPr>
        <w:t>out</w:t>
      </w:r>
      <w:r>
        <w:rPr/>
        <w:t xml:space="preserve">  </w:t>
      </w:r>
      <w:r>
        <w:rPr>
          <w:rFonts w:eastAsia="宋体" w:ascii="宋体" w:hAnsi="宋体"/>
          <w:lang w:eastAsia="zh-CN"/>
        </w:rPr>
        <w:t>×</w:t>
      </w:r>
      <w:r>
        <w:rPr/>
        <w:t xml:space="preserve">  V</w:t>
      </w:r>
      <w:r>
        <w:rPr>
          <w:sz w:val="14"/>
        </w:rPr>
        <w:t>drop</w:t>
      </w:r>
      <w:r>
        <w:rPr/>
        <w:t xml:space="preserve">  </w:t>
      </w:r>
      <w:r>
        <w:rPr>
          <w:rFonts w:eastAsia="宋体" w:ascii="宋体" w:hAnsi="宋体"/>
          <w:lang w:eastAsia="zh-CN"/>
        </w:rPr>
        <w:t>×</w:t>
      </w:r>
      <w:r>
        <w:rPr/>
        <w:t xml:space="preserve"> </w:t>
      </w:r>
      <w:r>
        <w:rPr>
          <w:rFonts w:eastAsia="宋体"/>
          <w:lang w:eastAsia="zh-CN"/>
        </w:rPr>
        <w:t>输出口点数</w:t>
      </w:r>
      <w:r>
        <w:rPr>
          <w:rFonts w:cs="GulimChe"/>
          <w:lang w:eastAsia="zh-CN"/>
        </w:rPr>
        <w:t xml:space="preserve"> </w:t>
      </w:r>
      <w:r>
        <w:rPr>
          <w:rFonts w:eastAsia="宋体" w:ascii="宋体" w:hAnsi="宋体"/>
          <w:lang w:eastAsia="zh-CN"/>
        </w:rPr>
        <w:t>×</w:t>
      </w:r>
      <w:r>
        <w:rPr/>
        <w:t xml:space="preserve"> </w:t>
      </w:r>
      <w:r>
        <w:rPr>
          <w:rFonts w:eastAsia="宋体"/>
          <w:lang w:eastAsia="zh-CN"/>
        </w:rPr>
        <w:t>同时</w:t>
      </w:r>
      <w:r>
        <w:rPr>
          <w:rFonts w:eastAsia="宋体"/>
          <w:lang w:eastAsia="zh-CN"/>
        </w:rPr>
        <w:t>ON</w:t>
      </w:r>
      <w:r>
        <w:rPr/>
        <w:t xml:space="preserve"> </w:t>
      </w:r>
      <w:r>
        <w:rPr>
          <w:rFonts w:eastAsia="宋体"/>
          <w:lang w:eastAsia="zh-CN"/>
        </w:rPr>
        <w:t>率</w:t>
      </w:r>
      <w:r>
        <w:rPr>
          <w:rFonts w:cs="GulimChe"/>
          <w:lang w:eastAsia="zh-CN"/>
        </w:rPr>
        <w:t xml:space="preserve"> </w:t>
      </w:r>
      <w:r>
        <w:rPr/>
        <w:t>(W)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16000</wp:posOffset>
                </wp:positionH>
                <wp:positionV relativeFrom="paragraph">
                  <wp:posOffset>95250</wp:posOffset>
                </wp:positionV>
                <wp:extent cx="63500" cy="172085"/>
                <wp:effectExtent l="5080" t="5715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72080"/>
                        </a:xfrm>
                        <a:custGeom>
                          <a:avLst/>
                          <a:gdLst>
                            <a:gd name="textAreaLeft" fmla="*/ 10440 w 36000"/>
                            <a:gd name="textAreaRight" fmla="*/ 36360 w 36000"/>
                            <a:gd name="textAreaTop" fmla="*/ 3960 h 97560"/>
                            <a:gd name="textAreaBottom" fmla="*/ 93600 h 9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80pt;margin-top:7.5pt;width:4.95pt;height:13.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ulimChe"/>
        </w:rPr>
        <w:t xml:space="preserve">                    </w:t>
      </w:r>
      <w:r>
        <w:rPr/>
        <w:t>I</w:t>
      </w:r>
      <w:r>
        <w:rPr>
          <w:sz w:val="14"/>
        </w:rPr>
        <w:t>out</w:t>
      </w:r>
      <w:r>
        <w:rPr/>
        <w:t xml:space="preserve">  : </w:t>
      </w:r>
      <w:r>
        <w:rPr>
          <w:rFonts w:eastAsia="宋体"/>
        </w:rPr>
        <w:t>输出电流</w:t>
      </w:r>
      <w:r>
        <w:rPr/>
        <w:t xml:space="preserve"> </w:t>
      </w:r>
      <w:r>
        <w:rPr/>
        <w:t>(</w:t>
      </w:r>
      <w:r>
        <w:rPr>
          <w:rFonts w:eastAsia="宋体"/>
        </w:rPr>
        <w:t>实际电流</w:t>
      </w:r>
      <w:r>
        <w:rPr/>
        <w:t>) (A)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     </w:t>
      </w:r>
      <w:r>
        <w:rPr>
          <w:lang w:eastAsia="zh-CN"/>
        </w:rPr>
        <w:t>V</w:t>
      </w:r>
      <w:r>
        <w:rPr>
          <w:sz w:val="14"/>
          <w:lang w:eastAsia="zh-CN"/>
        </w:rPr>
        <w:t>drop</w:t>
      </w:r>
      <w:r>
        <w:rPr>
          <w:lang w:eastAsia="zh-CN"/>
        </w:rPr>
        <w:t xml:space="preserve"> : </w:t>
      </w:r>
      <w:r>
        <w:rPr>
          <w:rFonts w:eastAsia="宋体"/>
          <w:lang w:eastAsia="zh-CN"/>
        </w:rPr>
        <w:t>各输出口输出电压</w:t>
      </w:r>
      <w:r>
        <w:rPr>
          <w:lang w:eastAsia="zh-CN"/>
        </w:rPr>
        <w:t xml:space="preserve">(V)    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GulimChe"/>
        </w:rPr>
        <w:t xml:space="preserve">           </w:t>
      </w:r>
      <w:r>
        <w:rPr>
          <w:lang w:eastAsia="zh-CN"/>
        </w:rPr>
        <w:t xml:space="preserve">(5) </w:t>
      </w:r>
      <w:r>
        <w:rPr>
          <w:rFonts w:eastAsia="宋体"/>
          <w:lang w:eastAsia="zh-CN"/>
        </w:rPr>
        <w:t>各单元、模块输入口平均耗电量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"/>
          <w:lang w:eastAsia="zh-CN"/>
        </w:rPr>
        <w:t>同时</w:t>
      </w:r>
      <w:r>
        <w:rPr>
          <w:rFonts w:eastAsia="宋体"/>
          <w:lang w:eastAsia="zh-CN"/>
        </w:rPr>
        <w:t>ON</w:t>
      </w:r>
      <w:r>
        <w:rPr>
          <w:rFonts w:eastAsia="宋体"/>
          <w:lang w:eastAsia="zh-CN"/>
        </w:rPr>
        <w:t>接点相当耗电量</w:t>
      </w:r>
      <w:r>
        <w:rPr>
          <w:lang w:eastAsia="zh-CN"/>
        </w:rPr>
        <w:t>)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rFonts w:cs="GulimChe"/>
          <w:sz w:val="22"/>
          <w:lang w:eastAsia="zh-CN"/>
        </w:rPr>
        <w:t xml:space="preserve">  </w:t>
      </w:r>
      <w:r>
        <w:rPr>
          <w:rFonts w:eastAsia="Symbol" w:cs="Symbol" w:ascii="Symbol" w:hAnsi="Symbol"/>
        </w:rPr>
        <w:t></w:t>
      </w:r>
      <w:r>
        <w:rPr>
          <w:rFonts w:cs="GulimChe"/>
        </w:rPr>
        <w:t xml:space="preserve">  </w:t>
      </w:r>
      <w:r>
        <w:rPr/>
        <w:t>W</w:t>
      </w:r>
      <w:r>
        <w:rPr>
          <w:sz w:val="14"/>
        </w:rPr>
        <w:t>in</w:t>
      </w:r>
      <w:r>
        <w:rPr/>
        <w:t xml:space="preserve"> = l</w:t>
      </w:r>
      <w:r>
        <w:rPr>
          <w:sz w:val="14"/>
        </w:rPr>
        <w:t>in</w:t>
      </w:r>
      <w:r>
        <w:rPr/>
        <w:t xml:space="preserve"> </w:t>
      </w:r>
      <w:r>
        <w:rPr>
          <w:rFonts w:eastAsia="宋体" w:ascii="宋体" w:hAnsi="宋体"/>
          <w:lang w:eastAsia="zh-CN"/>
        </w:rPr>
        <w:t>×</w:t>
      </w:r>
      <w:r>
        <w:rPr/>
        <w:t xml:space="preserve"> E </w:t>
      </w:r>
      <w:r>
        <w:rPr>
          <w:rFonts w:eastAsia="宋体" w:ascii="宋体" w:hAnsi="宋体"/>
          <w:lang w:eastAsia="zh-CN"/>
        </w:rPr>
        <w:t>×</w:t>
      </w:r>
      <w:r>
        <w:rPr/>
        <w:t xml:space="preserve"> </w:t>
      </w:r>
      <w:r>
        <w:rPr>
          <w:rFonts w:eastAsia="宋体"/>
        </w:rPr>
        <w:t>输入口</w:t>
      </w:r>
      <w:r>
        <w:rPr>
          <w:rFonts w:eastAsia="宋体"/>
          <w:lang w:eastAsia="zh-CN"/>
        </w:rPr>
        <w:t>点数</w:t>
      </w:r>
      <w:r>
        <w:rPr>
          <w:rFonts w:cs="GulimChe"/>
          <w:lang w:eastAsia="zh-CN"/>
        </w:rPr>
        <w:t xml:space="preserve"> </w:t>
      </w:r>
      <w:r>
        <w:rPr>
          <w:rFonts w:eastAsia="宋体" w:ascii="宋体" w:hAnsi="宋体"/>
          <w:lang w:eastAsia="zh-CN"/>
        </w:rPr>
        <w:t>×</w:t>
      </w:r>
      <w:r>
        <w:rPr>
          <w:rFonts w:eastAsia="宋体"/>
          <w:lang w:eastAsia="zh-CN"/>
        </w:rPr>
        <w:t>同时</w:t>
      </w:r>
      <w:r>
        <w:rPr>
          <w:rFonts w:eastAsia="宋体"/>
          <w:lang w:eastAsia="zh-CN"/>
        </w:rPr>
        <w:t>ON</w:t>
      </w:r>
      <w:r>
        <w:rPr/>
        <w:t xml:space="preserve"> </w:t>
      </w:r>
      <w:r>
        <w:rPr>
          <w:rFonts w:eastAsia="宋体"/>
          <w:lang w:eastAsia="zh-CN"/>
        </w:rPr>
        <w:t>率</w:t>
      </w:r>
      <w:r>
        <w:rPr>
          <w:rFonts w:cs="GulimChe"/>
          <w:lang w:eastAsia="zh-CN"/>
        </w:rPr>
        <w:t xml:space="preserve"> </w:t>
      </w:r>
      <w:r>
        <w:rPr/>
        <w:t>(W)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94410</wp:posOffset>
                </wp:positionH>
                <wp:positionV relativeFrom="paragraph">
                  <wp:posOffset>51435</wp:posOffset>
                </wp:positionV>
                <wp:extent cx="92075" cy="218440"/>
                <wp:effectExtent l="5715" t="5080" r="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18520"/>
                        </a:xfrm>
                        <a:custGeom>
                          <a:avLst/>
                          <a:gdLst>
                            <a:gd name="textAreaLeft" fmla="*/ 15120 w 52200"/>
                            <a:gd name="textAreaRight" fmla="*/ 52560 w 52200"/>
                            <a:gd name="textAreaTop" fmla="*/ 5040 h 123840"/>
                            <a:gd name="textAreaBottom" fmla="*/ 118800 h 12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pt;margin-top:4.05pt;width:7.2pt;height:17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ulimChe"/>
        </w:rPr>
        <w:t xml:space="preserve">                    </w:t>
      </w:r>
      <w:r>
        <w:rPr/>
        <w:t>I</w:t>
      </w:r>
      <w:r>
        <w:rPr>
          <w:sz w:val="14"/>
        </w:rPr>
        <w:t>in</w:t>
      </w:r>
      <w:r>
        <w:rPr/>
        <w:t xml:space="preserve"> : </w:t>
      </w:r>
      <w:r>
        <w:rPr>
          <w:rFonts w:eastAsia="宋体"/>
          <w:lang w:eastAsia="zh-CN"/>
        </w:rPr>
        <w:t>输入电流</w:t>
      </w:r>
      <w:r>
        <w:rPr/>
        <w:t xml:space="preserve"> </w:t>
      </w:r>
      <w:r>
        <w:rPr/>
        <w:t>(</w:t>
      </w:r>
      <w:r>
        <w:rPr>
          <w:rFonts w:eastAsia="宋体"/>
          <w:lang w:eastAsia="zh-CN"/>
        </w:rPr>
        <w:t>交流有效值</w:t>
      </w:r>
      <w:r>
        <w:rPr/>
        <w:t>) (A)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     </w:t>
      </w:r>
      <w:r>
        <w:rPr>
          <w:lang w:eastAsia="zh-CN"/>
        </w:rPr>
        <w:t>E</w:t>
      </w:r>
      <w:r>
        <w:rPr>
          <w:sz w:val="24"/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"/>
          <w:lang w:eastAsia="zh-CN"/>
        </w:rPr>
        <w:t>输入电压</w:t>
      </w:r>
      <w:r>
        <w:rPr>
          <w:rFonts w:cs="GulimChe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"/>
          <w:lang w:eastAsia="zh-CN"/>
        </w:rPr>
        <w:t>实际电压</w:t>
      </w:r>
      <w:r>
        <w:rPr>
          <w:lang w:eastAsia="zh-CN"/>
        </w:rPr>
        <w:t>) (V)</w:t>
      </w:r>
    </w:p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</w:t>
      </w:r>
      <w:r>
        <w:rPr>
          <w:lang w:eastAsia="zh-CN"/>
        </w:rPr>
        <w:t xml:space="preserve">(6) </w:t>
      </w:r>
      <w:r>
        <w:rPr>
          <w:rFonts w:eastAsia="宋体"/>
          <w:lang w:eastAsia="zh-CN"/>
        </w:rPr>
        <w:t>特殊模块的耗电量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sz w:val="12"/>
        </w:rPr>
        <w:t xml:space="preserve">  </w:t>
      </w:r>
      <w:r>
        <w:rPr/>
        <w:t>W</w:t>
      </w:r>
      <w:r>
        <w:rPr>
          <w:sz w:val="14"/>
        </w:rPr>
        <w:t>S</w:t>
      </w:r>
      <w:r>
        <w:rPr/>
        <w:t xml:space="preserve"> = I</w:t>
      </w:r>
      <w:r>
        <w:rPr>
          <w:sz w:val="14"/>
        </w:rPr>
        <w:t>5V</w:t>
      </w:r>
      <w:r>
        <w:rPr/>
        <w:t xml:space="preserve"> </w:t>
      </w:r>
      <w:r>
        <w:rPr>
          <w:rFonts w:eastAsia="宋体" w:ascii="宋体" w:hAnsi="宋体"/>
          <w:lang w:eastAsia="zh-CN"/>
        </w:rPr>
        <w:t>×</w:t>
      </w:r>
      <w:r>
        <w:rPr/>
        <w:t xml:space="preserve"> 5 + I</w:t>
      </w:r>
      <w:r>
        <w:rPr>
          <w:sz w:val="14"/>
        </w:rPr>
        <w:t>24V</w:t>
      </w:r>
      <w:r>
        <w:rPr/>
        <w:t xml:space="preserve"> </w:t>
      </w:r>
      <w:r>
        <w:rPr>
          <w:rFonts w:eastAsia="宋体" w:ascii="宋体" w:hAnsi="宋体"/>
          <w:lang w:eastAsia="zh-CN"/>
        </w:rPr>
        <w:t>×</w:t>
      </w:r>
      <w:r>
        <w:rPr/>
        <w:t xml:space="preserve"> 24 (W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rFonts w:eastAsia="宋体"/>
          <w:lang w:eastAsia="zh-CN"/>
        </w:rPr>
        <w:t>以上各单元、模块的耗电量之和就是</w:t>
      </w:r>
      <w:r>
        <w:rPr>
          <w:lang w:eastAsia="zh-CN"/>
        </w:rPr>
        <w:t xml:space="preserve">PLC </w:t>
      </w:r>
      <w:r>
        <w:rPr>
          <w:rFonts w:eastAsia="宋体"/>
          <w:lang w:eastAsia="zh-CN"/>
        </w:rPr>
        <w:t>的总耗电量。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sz w:val="28"/>
        </w:rPr>
        <w:t xml:space="preserve"> </w:t>
      </w:r>
      <w:r>
        <w:rPr/>
        <w:t>W = W</w:t>
      </w:r>
      <w:r>
        <w:rPr>
          <w:sz w:val="14"/>
        </w:rPr>
        <w:t>PW</w:t>
      </w:r>
      <w:r>
        <w:rPr/>
        <w:t xml:space="preserve"> + W</w:t>
      </w:r>
      <w:r>
        <w:rPr>
          <w:sz w:val="14"/>
        </w:rPr>
        <w:t>5V</w:t>
      </w:r>
      <w:r>
        <w:rPr/>
        <w:t xml:space="preserve"> + W</w:t>
      </w:r>
      <w:r>
        <w:rPr>
          <w:sz w:val="14"/>
        </w:rPr>
        <w:t xml:space="preserve">24V </w:t>
      </w:r>
      <w:r>
        <w:rPr/>
        <w:t>+ W</w:t>
      </w:r>
      <w:r>
        <w:rPr>
          <w:sz w:val="14"/>
        </w:rPr>
        <w:t>out</w:t>
      </w:r>
      <w:r>
        <w:rPr/>
        <w:t xml:space="preserve"> + W</w:t>
      </w:r>
      <w:r>
        <w:rPr>
          <w:sz w:val="14"/>
        </w:rPr>
        <w:t>in</w:t>
      </w:r>
      <w:r>
        <w:rPr/>
        <w:t xml:space="preserve"> + W</w:t>
      </w:r>
      <w:r>
        <w:rPr>
          <w:sz w:val="14"/>
        </w:rPr>
        <w:t>s</w:t>
      </w:r>
      <w:r>
        <w:rPr/>
        <w:t xml:space="preserve"> (W)</w:t>
      </w:r>
    </w:p>
    <w:p>
      <w:pPr>
        <w:pStyle w:val="Style15"/>
        <w:rPr>
          <w:rFonts w:cs="GulimChe"/>
        </w:rPr>
      </w:pPr>
      <w:r>
        <w:rPr>
          <w:rFonts w:cs="GulimChe"/>
        </w:rPr>
        <w:t xml:space="preserve">  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rFonts w:eastAsia="宋体"/>
          <w:lang w:eastAsia="zh-CN"/>
        </w:rPr>
        <w:t>请根据</w:t>
      </w:r>
      <w:r>
        <w:rPr>
          <w:lang w:eastAsia="zh-CN"/>
        </w:rPr>
        <w:t xml:space="preserve">PLC </w:t>
      </w:r>
      <w:r>
        <w:rPr>
          <w:rFonts w:eastAsia="宋体"/>
          <w:lang w:eastAsia="zh-CN"/>
        </w:rPr>
        <w:t>的总耗电量，计算电控柜内总发热及温升问题。</w:t>
      </w:r>
      <w:r>
        <w:rPr>
          <w:lang w:eastAsia="zh-CN"/>
        </w:rPr>
        <w:t xml:space="preserve">                 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</w:t>
      </w:r>
      <w:r>
        <w:rPr>
          <w:rFonts w:eastAsia="宋体"/>
          <w:lang w:eastAsia="zh-CN"/>
        </w:rPr>
        <w:t>电控柜内温升，可根据下式计算。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  </w:t>
      </w:r>
      <w:r>
        <w:rPr/>
        <w:t>T = W / UA [</w:t>
      </w:r>
      <w:r>
        <w:rPr>
          <w:rFonts w:eastAsia="Symbol" w:cs="Symbol" w:ascii="Symbol" w:hAnsi="Symbol"/>
        </w:rPr>
        <w:t></w:t>
      </w:r>
      <w:r>
        <w:rPr/>
        <w:t>C]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0115</wp:posOffset>
                </wp:positionH>
                <wp:positionV relativeFrom="paragraph">
                  <wp:posOffset>74295</wp:posOffset>
                </wp:positionV>
                <wp:extent cx="62865" cy="368300"/>
                <wp:effectExtent l="635" t="5080" r="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68280"/>
                        </a:xfrm>
                        <a:custGeom>
                          <a:avLst/>
                          <a:gdLst>
                            <a:gd name="textAreaLeft" fmla="*/ 22680 w 35640"/>
                            <a:gd name="textAreaRight" fmla="*/ 36000 w 35640"/>
                            <a:gd name="textAreaTop" fmla="*/ 5400 h 208800"/>
                            <a:gd name="textAreaBottom" fmla="*/ 203400 h 2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.45pt;margin-top:5.85pt;width:4.9pt;height:2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ulimChe"/>
          <w:lang w:eastAsia="zh-CN"/>
        </w:rPr>
        <w:t xml:space="preserve">               </w:t>
      </w:r>
      <w:r>
        <w:rPr>
          <w:rFonts w:cs="GulimChe"/>
          <w:sz w:val="28"/>
          <w:lang w:eastAsia="zh-CN"/>
        </w:rPr>
        <w:t xml:space="preserve"> </w:t>
      </w:r>
      <w:r>
        <w:rPr>
          <w:rFonts w:cs="GulimChe"/>
          <w:lang w:eastAsia="zh-CN"/>
        </w:rPr>
        <w:t xml:space="preserve">   </w:t>
      </w:r>
      <w:r>
        <w:rPr>
          <w:lang w:eastAsia="zh-CN"/>
        </w:rPr>
        <w:t xml:space="preserve">W : PLC </w:t>
      </w:r>
      <w:r>
        <w:rPr>
          <w:rFonts w:eastAsia="宋体"/>
          <w:lang w:eastAsia="zh-CN"/>
        </w:rPr>
        <w:t>系统总耗电量</w:t>
      </w:r>
      <w:r>
        <w:rPr>
          <w:lang w:eastAsia="zh-CN"/>
        </w:rPr>
        <w:t>(</w:t>
      </w:r>
      <w:r>
        <w:rPr>
          <w:rFonts w:eastAsia="宋体"/>
          <w:lang w:eastAsia="zh-CN"/>
        </w:rPr>
        <w:t>如上计算值</w:t>
      </w:r>
      <w:r>
        <w:rPr>
          <w:lang w:eastAsia="zh-CN"/>
        </w:rPr>
        <w:t>)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    </w:t>
      </w:r>
      <w:r>
        <w:rPr>
          <w:lang w:eastAsia="zh-CN"/>
        </w:rPr>
        <w:t xml:space="preserve">A : </w:t>
      </w:r>
      <w:r>
        <w:rPr>
          <w:rFonts w:eastAsia="宋体"/>
          <w:lang w:eastAsia="zh-CN"/>
        </w:rPr>
        <w:t>电控柜表面积</w:t>
      </w:r>
      <w:r>
        <w:rPr>
          <w:lang w:eastAsia="zh-CN"/>
        </w:rPr>
        <w:t>[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]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    </w:t>
      </w:r>
      <w:r>
        <w:rPr>
          <w:lang w:eastAsia="zh-CN"/>
        </w:rPr>
        <w:t xml:space="preserve">U : </w:t>
      </w:r>
      <w:r>
        <w:rPr>
          <w:rFonts w:eastAsia="宋体"/>
          <w:lang w:eastAsia="zh-CN"/>
        </w:rPr>
        <w:t>使用风扇，使柜内温度保持均匀时</w:t>
      </w:r>
      <w:r>
        <w:rPr>
          <w:rFonts w:ascii="Symbol" w:hAnsi="Symbol" w:cs="Symbol" w:eastAsia="Symbol"/>
          <w:spacing w:val="14"/>
          <w:sz w:val="16"/>
        </w:rPr>
        <w:t></w:t>
      </w:r>
      <w:r>
        <w:rPr>
          <w:spacing w:val="14"/>
          <w:sz w:val="16"/>
          <w:lang w:eastAsia="zh-CN"/>
        </w:rPr>
        <w:t xml:space="preserve"> </w:t>
      </w:r>
      <w:r>
        <w:rPr>
          <w:rFonts w:ascii="Symbol" w:hAnsi="Symbol" w:cs="Symbol" w:eastAsia="Symbol"/>
          <w:spacing w:val="14"/>
          <w:sz w:val="16"/>
        </w:rPr>
        <w:t></w:t>
      </w:r>
      <w:r>
        <w:rPr>
          <w:spacing w:val="14"/>
          <w:sz w:val="16"/>
          <w:lang w:eastAsia="zh-CN"/>
        </w:rPr>
        <w:t xml:space="preserve"> </w:t>
      </w:r>
      <w:r>
        <w:rPr>
          <w:rFonts w:ascii="Symbol" w:hAnsi="Symbol" w:cs="Symbol" w:eastAsia="Symbol"/>
          <w:spacing w:val="14"/>
          <w:sz w:val="16"/>
        </w:rPr>
        <w:t></w:t>
      </w:r>
      <w:r>
        <w:rPr>
          <w:spacing w:val="14"/>
          <w:sz w:val="16"/>
          <w:lang w:eastAsia="zh-CN"/>
        </w:rPr>
        <w:t xml:space="preserve"> </w:t>
      </w:r>
      <w:r>
        <w:rPr>
          <w:rFonts w:ascii="Symbol" w:hAnsi="Symbol" w:cs="Symbol" w:eastAsia="Symbol"/>
          <w:spacing w:val="14"/>
          <w:sz w:val="16"/>
        </w:rPr>
        <w:t></w:t>
      </w:r>
      <w:r>
        <w:rPr>
          <w:spacing w:val="14"/>
          <w:sz w:val="16"/>
          <w:lang w:eastAsia="zh-CN"/>
        </w:rPr>
        <w:t xml:space="preserve"> </w:t>
      </w:r>
      <w:r>
        <w:rPr>
          <w:rFonts w:ascii="Symbol" w:hAnsi="Symbol" w:cs="Symbol" w:eastAsia="Symbol"/>
          <w:spacing w:val="14"/>
          <w:sz w:val="16"/>
        </w:rPr>
        <w:t></w:t>
      </w:r>
      <w:r>
        <w:rPr>
          <w:spacing w:val="14"/>
          <w:sz w:val="16"/>
          <w:lang w:eastAsia="zh-CN"/>
        </w:rPr>
        <w:t xml:space="preserve"> </w:t>
      </w:r>
      <w:r>
        <w:rPr>
          <w:rFonts w:ascii="Symbol" w:hAnsi="Symbol" w:cs="Symbol" w:eastAsia="Symbol"/>
          <w:spacing w:val="14"/>
          <w:sz w:val="16"/>
        </w:rPr>
        <w:t></w:t>
      </w:r>
      <w:r>
        <w:rPr>
          <w:spacing w:val="14"/>
          <w:sz w:val="16"/>
          <w:lang w:eastAsia="zh-CN"/>
        </w:rPr>
        <w:t xml:space="preserve"> </w:t>
      </w:r>
      <w:r>
        <w:rPr>
          <w:rFonts w:ascii="Symbol" w:hAnsi="Symbol" w:cs="Symbol" w:eastAsia="Symbol"/>
          <w:spacing w:val="14"/>
          <w:sz w:val="16"/>
        </w:rPr>
        <w:t></w:t>
      </w:r>
      <w:r>
        <w:rPr>
          <w:spacing w:val="14"/>
          <w:sz w:val="16"/>
          <w:lang w:eastAsia="zh-CN"/>
        </w:rPr>
        <w:t xml:space="preserve"> </w:t>
      </w:r>
      <w:r>
        <w:rPr>
          <w:rFonts w:ascii="Symbol" w:hAnsi="Symbol" w:cs="Symbol" w:eastAsia="Symbol"/>
          <w:spacing w:val="14"/>
          <w:sz w:val="16"/>
        </w:rPr>
        <w:t></w:t>
      </w:r>
      <w:r>
        <w:rPr>
          <w:spacing w:val="14"/>
          <w:lang w:eastAsia="zh-CN"/>
        </w:rPr>
        <w:t xml:space="preserve"> </w:t>
      </w:r>
      <w:r>
        <w:rPr>
          <w:spacing w:val="14"/>
          <w:lang w:eastAsia="zh-CN"/>
        </w:rPr>
        <w:t>6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       </w:t>
      </w:r>
      <w:r>
        <w:rPr>
          <w:rFonts w:cs="GulimChe"/>
          <w:sz w:val="26"/>
          <w:lang w:eastAsia="zh-CN"/>
        </w:rPr>
        <w:t xml:space="preserve"> </w:t>
      </w:r>
      <w:r>
        <w:rPr>
          <w:rFonts w:eastAsia="宋体"/>
          <w:lang w:eastAsia="zh-CN"/>
        </w:rPr>
        <w:t>没有均热设备时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sz w:val="16"/>
          <w:lang w:eastAsia="zh-CN"/>
        </w:rPr>
        <w:t xml:space="preserve"> </w:t>
      </w:r>
      <w:r>
        <w:rPr>
          <w:rFonts w:ascii="Symbol" w:hAnsi="Symbol" w:cs="Symbol" w:eastAsia="Symbol"/>
          <w:sz w:val="16"/>
        </w:rPr>
        <w:t></w:t>
      </w:r>
      <w:r>
        <w:rPr>
          <w:lang w:eastAsia="zh-CN"/>
        </w:rPr>
        <w:t xml:space="preserve"> </w:t>
      </w:r>
      <w:r>
        <w:rPr>
          <w:lang w:eastAsia="zh-CN"/>
        </w:rPr>
        <w:t>4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Heading3"/>
        <w:spacing w:before="120" w:after="0"/>
        <w:rPr>
          <w:sz w:val="22"/>
          <w:lang w:eastAsia="zh-CN"/>
        </w:rPr>
      </w:pPr>
      <w:r>
        <w:rPr>
          <w:rFonts w:cs="GulimChe"/>
          <w:b/>
          <w:sz w:val="24"/>
          <w:lang w:eastAsia="zh-CN"/>
        </w:rPr>
        <w:t xml:space="preserve">   </w:t>
      </w:r>
      <w:r>
        <w:rPr>
          <w:sz w:val="22"/>
          <w:lang w:eastAsia="zh-CN"/>
        </w:rPr>
        <w:t xml:space="preserve">9.1.2 </w:t>
      </w:r>
      <w:r>
        <w:rPr>
          <w:rFonts w:eastAsia="宋体"/>
          <w:sz w:val="22"/>
          <w:lang w:eastAsia="zh-CN"/>
        </w:rPr>
        <w:t>安装时注意事项</w:t>
      </w:r>
    </w:p>
    <w:p>
      <w:pPr>
        <w:pStyle w:val="Style15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</w:t>
      </w:r>
      <w:r>
        <w:rPr>
          <w:rFonts w:eastAsia="宋体"/>
          <w:lang w:eastAsia="zh-CN"/>
        </w:rPr>
        <w:t>从开箱取出各单元、模块到安装完毕，需要注意如下各事项。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要防止落地或施以强冲击。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不要摘下线路板，以免发生故障。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rFonts w:eastAsia="Symbol" w:cs="Symbol" w:ascii="Symbol" w:hAnsi="Symbol"/>
        </w:rPr>
        <w:t></w:t>
      </w:r>
      <w:r>
        <w:rPr>
          <w:rFonts w:cs="GulimChe"/>
        </w:rPr>
        <w:t xml:space="preserve"> </w:t>
      </w:r>
      <w:r>
        <w:rPr/>
        <w:t>배</w:t>
      </w:r>
      <w:r>
        <w:rPr>
          <w:rFonts w:eastAsia="宋体"/>
        </w:rPr>
        <w:t>配线时，要注意防止线头等物落进</w:t>
      </w:r>
      <w:r>
        <w:rPr>
          <w:rFonts w:eastAsia="宋体"/>
        </w:rPr>
        <w:t>PLC</w:t>
      </w:r>
      <w:r>
        <w:rPr>
          <w:rFonts w:eastAsia="宋体"/>
        </w:rPr>
        <w:t>。</w:t>
      </w:r>
      <w:r>
        <w:rPr/>
        <w:t xml:space="preserve">   </w:t>
      </w:r>
    </w:p>
    <w:p>
      <w:pPr>
        <w:pStyle w:val="Style15"/>
        <w:rPr/>
      </w:pPr>
      <w:r>
        <w:rPr>
          <w:rFonts w:cs="GulimChe"/>
        </w:rPr>
        <w:t xml:space="preserve">              </w:t>
      </w:r>
      <w:r>
        <w:rPr>
          <w:rFonts w:eastAsia="宋体"/>
          <w:lang w:eastAsia="zh-CN"/>
        </w:rPr>
        <w:t>若已落进异物，必须在投入电源之前妥善取出。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GulimChe" w:cs="GulimChe" w:ascii="GulimChe" w:hAnsi="GulimChe"/>
          <w:sz w:val="22"/>
          <w:lang w:eastAsia="zh-CN"/>
        </w:rPr>
        <w:t xml:space="preserve">          </w:t>
      </w:r>
      <w:r>
        <w:rPr>
          <w:rFonts w:eastAsia="GulimChe" w:ascii="GulimChe" w:hAnsi="GulimChe"/>
          <w:lang w:eastAsia="zh-CN"/>
        </w:rPr>
        <w:t xml:space="preserve">1) </w:t>
      </w:r>
      <w:r>
        <w:rPr>
          <w:rFonts w:ascii="GulimChe" w:hAnsi="GulimChe" w:eastAsia="宋体"/>
          <w:lang w:eastAsia="zh-CN"/>
        </w:rPr>
        <w:t>使用产品时注意事项</w:t>
      </w:r>
      <w:r>
        <w:rPr>
          <w:rFonts w:ascii="GulimChe" w:hAnsi="GulimChe" w:eastAsia="GulimChe"/>
          <w:lang w:eastAsia="zh-CN"/>
        </w:rPr>
        <w:t xml:space="preserve">  </w:t>
      </w:r>
    </w:p>
    <w:p>
      <w:pPr>
        <w:pStyle w:val="Style15"/>
        <w:rPr>
          <w:rFonts w:ascii="GulimChe" w:hAnsi="GulimChe" w:eastAsia="GulimChe"/>
          <w:lang w:eastAsia="zh-CN"/>
        </w:rPr>
      </w:pPr>
      <w:r>
        <w:rPr>
          <w:rFonts w:eastAsia="GulimChe"/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rFonts w:cs="GulimChe"/>
          <w:sz w:val="28"/>
          <w:lang w:eastAsia="zh-CN"/>
        </w:rPr>
        <w:t xml:space="preserve"> 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使用基本单元或扩展单元时，必须注意如下各事项。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</w:t>
      </w:r>
      <w:r>
        <w:rPr>
          <w:lang w:eastAsia="zh-CN"/>
        </w:rPr>
        <w:t xml:space="preserve">(1) </w:t>
      </w:r>
      <w:r>
        <w:rPr>
          <w:rFonts w:eastAsia="宋体"/>
          <w:lang w:eastAsia="zh-CN"/>
        </w:rPr>
        <w:t>须再确认输入输出口规格</w:t>
      </w:r>
    </w:p>
    <w:p>
      <w:pPr>
        <w:pStyle w:val="Style15"/>
        <w:ind w:left="1600" w:right="239" w:hanging="1664"/>
        <w:rPr>
          <w:lang w:eastAsia="zh-CN"/>
        </w:rPr>
      </w:pPr>
      <w:r>
        <w:rPr>
          <w:rFonts w:cs="GulimChe"/>
          <w:lang w:eastAsia="zh-CN"/>
        </w:rPr>
        <w:t xml:space="preserve">                  </w:t>
      </w:r>
      <w:r>
        <w:rPr>
          <w:rFonts w:eastAsia="宋体"/>
          <w:lang w:eastAsia="zh-CN"/>
        </w:rPr>
        <w:t>输入口规格，要留意输入电压允许范围。输出口规格，要注意输出电压范围，免得发生火灾、损坏器件等故障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</w:t>
      </w:r>
      <w:r>
        <w:rPr>
          <w:lang w:eastAsia="zh-CN"/>
        </w:rPr>
        <w:t xml:space="preserve">(2) </w:t>
      </w:r>
      <w:r>
        <w:rPr>
          <w:rFonts w:eastAsia="宋体"/>
          <w:lang w:eastAsia="zh-CN"/>
        </w:rPr>
        <w:t>导线选择</w:t>
      </w:r>
      <w:r>
        <w:rPr>
          <w:lang w:eastAsia="zh-CN"/>
        </w:rPr>
        <w:t xml:space="preserve"> </w:t>
      </w:r>
    </w:p>
    <w:p>
      <w:pPr>
        <w:pStyle w:val="Style15"/>
        <w:ind w:left="1600" w:right="239" w:hanging="1422"/>
        <w:rPr/>
      </w:pPr>
      <w:r>
        <w:rPr>
          <w:rFonts w:cs="GulimChe"/>
          <w:lang w:eastAsia="zh-CN"/>
        </w:rPr>
        <w:t xml:space="preserve">                </w:t>
      </w:r>
      <w:r>
        <w:rPr>
          <w:rFonts w:eastAsia="宋体"/>
          <w:lang w:eastAsia="zh-CN"/>
        </w:rPr>
        <w:t>要考虑容许电流和周围温度适当选用导线规格，导线最低规格应为</w:t>
      </w:r>
      <w:r>
        <w:rPr>
          <w:lang w:eastAsia="zh-CN"/>
        </w:rPr>
        <w:t>AWG24                  (0.18m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)</w:t>
      </w:r>
      <w:r>
        <w:rPr>
          <w:rFonts w:eastAsia="宋体"/>
          <w:lang w:eastAsia="zh-CN"/>
        </w:rPr>
        <w:t>以上。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</w:t>
      </w:r>
      <w:r>
        <w:rPr>
          <w:lang w:eastAsia="zh-CN"/>
        </w:rPr>
        <w:t xml:space="preserve">(3) </w:t>
      </w:r>
      <w:r>
        <w:rPr>
          <w:rFonts w:eastAsia="宋体"/>
          <w:lang w:eastAsia="zh-CN"/>
        </w:rPr>
        <w:t>配线环境</w:t>
      </w:r>
      <w:r>
        <w:rPr>
          <w:lang w:eastAsia="zh-CN"/>
        </w:rPr>
        <w:t xml:space="preserve"> </w:t>
      </w:r>
    </w:p>
    <w:p>
      <w:pPr>
        <w:pStyle w:val="Style15"/>
        <w:ind w:left="1596" w:right="239" w:hanging="1660"/>
        <w:rPr>
          <w:lang w:eastAsia="zh-CN"/>
        </w:rPr>
      </w:pPr>
      <w:r>
        <w:rPr>
          <w:rFonts w:cs="GulimChe"/>
          <w:lang w:eastAsia="zh-CN"/>
        </w:rPr>
        <w:t xml:space="preserve">                  </w:t>
      </w:r>
      <w:r>
        <w:rPr>
          <w:rFonts w:eastAsia="宋体"/>
          <w:lang w:eastAsia="zh-CN"/>
        </w:rPr>
        <w:t>输入输出口配线，不要靠近发热器具，也不要直接接触油类物质，以免引发破损、混线或误动作等故障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</w:t>
      </w:r>
      <w:r>
        <w:rPr>
          <w:lang w:eastAsia="zh-CN"/>
        </w:rPr>
        <w:t xml:space="preserve">(4) </w:t>
      </w:r>
      <w:r>
        <w:rPr>
          <w:rFonts w:eastAsia="宋体"/>
          <w:lang w:eastAsia="zh-CN"/>
        </w:rPr>
        <w:t>注意极性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rFonts w:cs="GulimChe"/>
          <w:sz w:val="12"/>
          <w:lang w:eastAsia="zh-CN"/>
        </w:rPr>
        <w:t xml:space="preserve"> 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端子排上标有极性的部分，请确认极性后投入电源。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   </w:t>
      </w:r>
      <w:r>
        <w:rPr>
          <w:rFonts w:eastAsia="宋体"/>
          <w:lang w:eastAsia="zh-CN"/>
        </w:rPr>
        <w:t>要特别注意的是，不要将交流电源错接到基本单元输入口末端</w:t>
      </w:r>
      <w:r>
        <w:rPr>
          <w:lang w:eastAsia="zh-CN"/>
        </w:rPr>
        <w:t>DC24V</w:t>
      </w:r>
      <w:r>
        <w:rPr>
          <w:rFonts w:eastAsia="宋体"/>
          <w:lang w:eastAsia="zh-CN"/>
        </w:rPr>
        <w:t>外接电源上。</w:t>
      </w:r>
      <w:r>
        <w:rPr>
          <w:lang w:eastAsia="zh-CN"/>
        </w:rPr>
        <w:t xml:space="preserve"> 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</w:t>
      </w:r>
      <w:r>
        <w:rPr>
          <w:lang w:eastAsia="zh-CN"/>
        </w:rPr>
        <w:t xml:space="preserve">(5) </w:t>
      </w:r>
      <w:r>
        <w:rPr>
          <w:rFonts w:eastAsia="宋体"/>
          <w:lang w:eastAsia="zh-CN"/>
        </w:rPr>
        <w:t>配线注意</w:t>
      </w:r>
    </w:p>
    <w:p>
      <w:pPr>
        <w:pStyle w:val="Style15"/>
        <w:ind w:left="1596" w:right="239" w:hanging="1660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输入输出配线不要贴近高压线、动力线，容易引入干扰信号和引发误动作。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配线不要遮挡输入输出</w:t>
      </w:r>
      <w:r>
        <w:rPr>
          <w:lang w:eastAsia="zh-CN"/>
        </w:rPr>
        <w:t>(LED)</w:t>
      </w:r>
      <w:r>
        <w:rPr>
          <w:rFonts w:eastAsia="宋体"/>
          <w:lang w:eastAsia="zh-CN"/>
        </w:rPr>
        <w:t>指示灯。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   </w:t>
      </w:r>
      <w:r>
        <w:rPr>
          <w:lang w:eastAsia="zh-CN"/>
        </w:rPr>
        <w:t>(</w:t>
      </w:r>
      <w:r>
        <w:rPr>
          <w:rFonts w:eastAsia="宋体"/>
          <w:lang w:eastAsia="zh-CN"/>
        </w:rPr>
        <w:t>无法正确监视输入输出动作。</w:t>
      </w:r>
      <w:r>
        <w:rPr>
          <w:lang w:eastAsia="zh-CN"/>
        </w:rPr>
        <w:t>)</w:t>
      </w:r>
    </w:p>
    <w:p>
      <w:pPr>
        <w:pStyle w:val="Style15"/>
        <w:ind w:left="1600" w:right="239" w:hanging="1664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rFonts w:eastAsia="Symbol" w:cs="Symbol" w:ascii="Symbol" w:hAnsi="Symbol"/>
        </w:rPr>
        <w:t></w:t>
      </w:r>
      <w:r>
        <w:rPr>
          <w:rFonts w:cs="GulimChe"/>
          <w:lang w:eastAsia="zh-CN"/>
        </w:rPr>
        <w:t xml:space="preserve"> </w:t>
      </w:r>
      <w:r>
        <w:rPr>
          <w:rFonts w:eastAsia="宋体"/>
          <w:lang w:eastAsia="zh-CN"/>
        </w:rPr>
        <w:t>输出端接有感性负荷时，要采取熄弧措施。或接吸收电路，或接箝位二极管。二极管的阴极要接电源正端。如图所示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3800</wp:posOffset>
                </wp:positionH>
                <wp:positionV relativeFrom="paragraph">
                  <wp:posOffset>82550</wp:posOffset>
                </wp:positionV>
                <wp:extent cx="1206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6.5pt" to="18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2200</wp:posOffset>
                </wp:positionH>
                <wp:positionV relativeFrom="paragraph">
                  <wp:posOffset>243840</wp:posOffset>
                </wp:positionV>
                <wp:extent cx="71755" cy="7048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pt;margin-top:19.2pt;width:5.6pt;height: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82550</wp:posOffset>
                </wp:positionV>
                <wp:extent cx="0" cy="15811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5pt" to="189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20675</wp:posOffset>
                </wp:positionV>
                <wp:extent cx="0" cy="5461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.25pt" to="189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867410</wp:posOffset>
                </wp:positionV>
                <wp:extent cx="71755" cy="7048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pt;margin-top:68.3pt;width:5.6pt;height: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942340</wp:posOffset>
                </wp:positionV>
                <wp:extent cx="0" cy="15811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4.2pt" to="189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3800</wp:posOffset>
                </wp:positionH>
                <wp:positionV relativeFrom="paragraph">
                  <wp:posOffset>1100455</wp:posOffset>
                </wp:positionV>
                <wp:extent cx="12065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86.65pt" to="188.95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8400</wp:posOffset>
                </wp:positionH>
                <wp:positionV relativeFrom="paragraph">
                  <wp:posOffset>281305</wp:posOffset>
                </wp:positionV>
                <wp:extent cx="11557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15pt" to="282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5000</wp:posOffset>
                </wp:positionH>
                <wp:positionV relativeFrom="paragraph">
                  <wp:posOffset>281305</wp:posOffset>
                </wp:positionV>
                <wp:extent cx="11772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22.15pt" to="442.6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7400</wp:posOffset>
                </wp:positionH>
                <wp:positionV relativeFrom="paragraph">
                  <wp:posOffset>281305</wp:posOffset>
                </wp:positionV>
                <wp:extent cx="0" cy="29781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22.15pt" to="262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7400</wp:posOffset>
                </wp:positionH>
                <wp:positionV relativeFrom="paragraph">
                  <wp:posOffset>579120</wp:posOffset>
                </wp:positionV>
                <wp:extent cx="4318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5.6pt" to="295.9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9200</wp:posOffset>
                </wp:positionH>
                <wp:positionV relativeFrom="paragraph">
                  <wp:posOffset>529590</wp:posOffset>
                </wp:positionV>
                <wp:extent cx="0" cy="1117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41.7pt" to="296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2700</wp:posOffset>
                </wp:positionH>
                <wp:positionV relativeFrom="paragraph">
                  <wp:posOffset>529590</wp:posOffset>
                </wp:positionV>
                <wp:extent cx="0" cy="11176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41.7pt" to="301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516890</wp:posOffset>
                </wp:positionV>
                <wp:extent cx="266700" cy="123825"/>
                <wp:effectExtent l="3810" t="1270" r="3810" b="6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123840"/>
                          <a:chOff x="0" y="0"/>
                          <a:chExt cx="266760" cy="123840"/>
                        </a:xfrm>
                      </wpg:grpSpPr>
                      <wps:wsp>
                        <wps:cNvSpPr/>
                        <wps:spPr>
                          <a:xfrm flipV="1">
                            <a:off x="0" y="1224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240"/>
                            <a:ext cx="12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12240"/>
                            <a:ext cx="50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55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11520"/>
                            <a:ext cx="6336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126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4968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0.7pt;width:21pt;height:9.75pt" coordorigin="6300,814" coordsize="420,195">
                <v:line id="shape_0" from="6300,833" to="6379,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80,833" to="6399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0,833" to="6479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1,814" to="6520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0,832" to="6619,9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0,814" to="6639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0,892" to="6719,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200</wp:posOffset>
                </wp:positionH>
                <wp:positionV relativeFrom="paragraph">
                  <wp:posOffset>567055</wp:posOffset>
                </wp:positionV>
                <wp:extent cx="3810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4.65pt" to="365.9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2700</wp:posOffset>
                </wp:positionH>
                <wp:positionV relativeFrom="paragraph">
                  <wp:posOffset>579120</wp:posOffset>
                </wp:positionV>
                <wp:extent cx="179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45.6pt" to="315.1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8200</wp:posOffset>
                </wp:positionH>
                <wp:positionV relativeFrom="paragraph">
                  <wp:posOffset>285115</wp:posOffset>
                </wp:positionV>
                <wp:extent cx="0" cy="2819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2.45pt" to="366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1695</wp:posOffset>
                </wp:positionH>
                <wp:positionV relativeFrom="paragraph">
                  <wp:posOffset>467360</wp:posOffset>
                </wp:positionV>
                <wp:extent cx="1170305" cy="21463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1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85pt;margin-top:36.8pt;width:92.1pt;height:1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2000</wp:posOffset>
                </wp:positionH>
                <wp:positionV relativeFrom="paragraph">
                  <wp:posOffset>256540</wp:posOffset>
                </wp:positionV>
                <wp:extent cx="50800" cy="4889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8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pt;margin-top:20.2pt;width:3.95pt;height:3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22800</wp:posOffset>
                </wp:positionH>
                <wp:positionV relativeFrom="paragraph">
                  <wp:posOffset>257175</wp:posOffset>
                </wp:positionV>
                <wp:extent cx="50800" cy="4889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8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pt;margin-top:20.25pt;width:3.95pt;height:3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6100</wp:posOffset>
                </wp:positionH>
                <wp:positionV relativeFrom="paragraph">
                  <wp:posOffset>282575</wp:posOffset>
                </wp:positionV>
                <wp:extent cx="0" cy="1727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2.25pt" to="443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8400</wp:posOffset>
                </wp:positionH>
                <wp:positionV relativeFrom="paragraph">
                  <wp:posOffset>902335</wp:posOffset>
                </wp:positionV>
                <wp:extent cx="31877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71.05pt" to="442.9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6100</wp:posOffset>
                </wp:positionH>
                <wp:positionV relativeFrom="paragraph">
                  <wp:posOffset>729615</wp:posOffset>
                </wp:positionV>
                <wp:extent cx="0" cy="1727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57.45pt" to="443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73700</wp:posOffset>
                </wp:positionH>
                <wp:positionV relativeFrom="paragraph">
                  <wp:posOffset>429895</wp:posOffset>
                </wp:positionV>
                <wp:extent cx="302260" cy="29591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295920"/>
                          <a:chOff x="0" y="0"/>
                          <a:chExt cx="30240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400" cy="29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87120"/>
                            <a:ext cx="2109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20">
                                <a:moveTo>
                                  <a:pt x="2" y="82"/>
                                </a:moveTo>
                                <a:cubicBezTo>
                                  <a:pt x="6" y="62"/>
                                  <a:pt x="0" y="34"/>
                                  <a:pt x="17" y="22"/>
                                </a:cubicBezTo>
                                <a:cubicBezTo>
                                  <a:pt x="30" y="13"/>
                                  <a:pt x="47" y="12"/>
                                  <a:pt x="62" y="7"/>
                                </a:cubicBezTo>
                                <a:cubicBezTo>
                                  <a:pt x="69" y="5"/>
                                  <a:pt x="84" y="0"/>
                                  <a:pt x="84" y="0"/>
                                </a:cubicBezTo>
                                <a:cubicBezTo>
                                  <a:pt x="97" y="4"/>
                                  <a:pt x="121" y="9"/>
                                  <a:pt x="129" y="22"/>
                                </a:cubicBezTo>
                                <a:cubicBezTo>
                                  <a:pt x="172" y="92"/>
                                  <a:pt x="116" y="49"/>
                                  <a:pt x="167" y="82"/>
                                </a:cubicBezTo>
                                <a:cubicBezTo>
                                  <a:pt x="172" y="90"/>
                                  <a:pt x="174" y="100"/>
                                  <a:pt x="182" y="105"/>
                                </a:cubicBezTo>
                                <a:cubicBezTo>
                                  <a:pt x="195" y="113"/>
                                  <a:pt x="227" y="120"/>
                                  <a:pt x="227" y="120"/>
                                </a:cubicBezTo>
                                <a:cubicBezTo>
                                  <a:pt x="247" y="117"/>
                                  <a:pt x="267" y="116"/>
                                  <a:pt x="287" y="112"/>
                                </a:cubicBezTo>
                                <a:cubicBezTo>
                                  <a:pt x="295" y="111"/>
                                  <a:pt x="305" y="111"/>
                                  <a:pt x="309" y="105"/>
                                </a:cubicBezTo>
                                <a:cubicBezTo>
                                  <a:pt x="318" y="92"/>
                                  <a:pt x="319" y="75"/>
                                  <a:pt x="324" y="60"/>
                                </a:cubicBezTo>
                                <a:cubicBezTo>
                                  <a:pt x="327" y="52"/>
                                  <a:pt x="332" y="37"/>
                                  <a:pt x="332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pt;margin-top:33.85pt;width:23.8pt;height:23.3pt" coordorigin="8620,677" coordsize="476,466">
                <v:oval id="shape_0" fillcolor="white" stroked="t" o:allowincell="f" style="position:absolute;left:8620;top:677;width:475;height:4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32,120" path="m2,82c6,62,0,34,17,22c30,13,47,12,62,7c69,5,84,0,84,0c97,4,121,9,129,22c172,92,116,49,167,82c172,90,174,100,182,105c195,113,227,120,227,120c247,117,267,116,287,112c295,111,305,111,309,105c318,92,319,75,324,60c327,52,332,37,332,37e" stroked="t" o:allowincell="f" style="position:absolute;left:8700;top:814;width:331;height:1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9500</wp:posOffset>
                </wp:positionH>
                <wp:positionV relativeFrom="paragraph">
                  <wp:posOffset>1448435</wp:posOffset>
                </wp:positionV>
                <wp:extent cx="71755" cy="7048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pt;margin-top:114.05pt;width:5.6pt;height: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7600</wp:posOffset>
                </wp:positionH>
                <wp:positionV relativeFrom="paragraph">
                  <wp:posOffset>1287145</wp:posOffset>
                </wp:positionV>
                <wp:extent cx="0" cy="15811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01.35pt" to="188pt,1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7600</wp:posOffset>
                </wp:positionH>
                <wp:positionV relativeFrom="paragraph">
                  <wp:posOffset>1525270</wp:posOffset>
                </wp:positionV>
                <wp:extent cx="0" cy="5461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20.1pt" to="188pt,1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9500</wp:posOffset>
                </wp:positionH>
                <wp:positionV relativeFrom="paragraph">
                  <wp:posOffset>2072005</wp:posOffset>
                </wp:positionV>
                <wp:extent cx="71755" cy="7048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pt;margin-top:163.15pt;width:5.6pt;height: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7600</wp:posOffset>
                </wp:positionH>
                <wp:positionV relativeFrom="paragraph">
                  <wp:posOffset>2146935</wp:posOffset>
                </wp:positionV>
                <wp:extent cx="0" cy="15811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69.05pt" to="188pt,1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1100</wp:posOffset>
                </wp:positionH>
                <wp:positionV relativeFrom="paragraph">
                  <wp:posOffset>2305050</wp:posOffset>
                </wp:positionV>
                <wp:extent cx="12065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81.5pt" to="187.95pt,1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25700</wp:posOffset>
                </wp:positionH>
                <wp:positionV relativeFrom="paragraph">
                  <wp:posOffset>1485265</wp:posOffset>
                </wp:positionV>
                <wp:extent cx="11557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116.95pt" to="281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2300</wp:posOffset>
                </wp:positionH>
                <wp:positionV relativeFrom="paragraph">
                  <wp:posOffset>1485265</wp:posOffset>
                </wp:positionV>
                <wp:extent cx="117729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16.95pt" to="441.6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1485265</wp:posOffset>
                </wp:positionV>
                <wp:extent cx="0" cy="2984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6.95pt" to="261pt,1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1785620</wp:posOffset>
                </wp:positionV>
                <wp:extent cx="132461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0.6pt" to="365.25pt,1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51300</wp:posOffset>
                </wp:positionH>
                <wp:positionV relativeFrom="paragraph">
                  <wp:posOffset>1734185</wp:posOffset>
                </wp:positionV>
                <wp:extent cx="0" cy="111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136.55pt" to="319pt,1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35500</wp:posOffset>
                </wp:positionH>
                <wp:positionV relativeFrom="paragraph">
                  <wp:posOffset>1487170</wp:posOffset>
                </wp:positionV>
                <wp:extent cx="0" cy="30353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117.1pt" to="365pt,1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89300</wp:posOffset>
                </wp:positionH>
                <wp:positionV relativeFrom="paragraph">
                  <wp:posOffset>1460500</wp:posOffset>
                </wp:positionV>
                <wp:extent cx="50800" cy="4953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pt;margin-top:115pt;width:3.9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10100</wp:posOffset>
                </wp:positionH>
                <wp:positionV relativeFrom="paragraph">
                  <wp:posOffset>1461135</wp:posOffset>
                </wp:positionV>
                <wp:extent cx="50800" cy="4953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3pt;margin-top:115.05pt;width:3.9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13400</wp:posOffset>
                </wp:positionH>
                <wp:positionV relativeFrom="paragraph">
                  <wp:posOffset>1487170</wp:posOffset>
                </wp:positionV>
                <wp:extent cx="0" cy="2717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17.1pt" to="442pt,1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25700</wp:posOffset>
                </wp:positionH>
                <wp:positionV relativeFrom="paragraph">
                  <wp:posOffset>2106295</wp:posOffset>
                </wp:positionV>
                <wp:extent cx="31877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165.85pt" to="441.95pt,1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13400</wp:posOffset>
                </wp:positionH>
                <wp:positionV relativeFrom="paragraph">
                  <wp:posOffset>1820545</wp:posOffset>
                </wp:positionV>
                <wp:extent cx="0" cy="27813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43.35pt" to="442pt,1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62400</wp:posOffset>
                </wp:positionH>
                <wp:positionV relativeFrom="paragraph">
                  <wp:posOffset>1721485</wp:posOffset>
                </wp:positionV>
                <wp:extent cx="88900" cy="62230"/>
                <wp:effectExtent l="3175" t="4445" r="317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35.55pt" to="318.95pt,14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62400</wp:posOffset>
                </wp:positionH>
                <wp:positionV relativeFrom="paragraph">
                  <wp:posOffset>1783715</wp:posOffset>
                </wp:positionV>
                <wp:extent cx="76200" cy="62230"/>
                <wp:effectExtent l="3175" t="3810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40.45pt" to="317.95pt,14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62400</wp:posOffset>
                </wp:positionH>
                <wp:positionV relativeFrom="paragraph">
                  <wp:posOffset>1721485</wp:posOffset>
                </wp:positionV>
                <wp:extent cx="0" cy="12636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35.55pt" to="312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75100</wp:posOffset>
                </wp:positionH>
                <wp:positionV relativeFrom="paragraph">
                  <wp:posOffset>1765935</wp:posOffset>
                </wp:positionV>
                <wp:extent cx="41275" cy="36195"/>
                <wp:effectExtent l="12700" t="12700" r="12065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8">
                              <a:moveTo>
                                <a:pt x="55" y="25"/>
                              </a:moveTo>
                              <a:cubicBezTo>
                                <a:pt x="27" y="11"/>
                                <a:pt x="40" y="15"/>
                                <a:pt x="19" y="10"/>
                              </a:cubicBezTo>
                              <a:cubicBezTo>
                                <a:pt x="10" y="24"/>
                                <a:pt x="12" y="30"/>
                                <a:pt x="28" y="34"/>
                              </a:cubicBezTo>
                              <a:cubicBezTo>
                                <a:pt x="41" y="25"/>
                                <a:pt x="41" y="19"/>
                                <a:pt x="37" y="4"/>
                              </a:cubicBezTo>
                              <a:cubicBezTo>
                                <a:pt x="18" y="35"/>
                                <a:pt x="21" y="40"/>
                                <a:pt x="52" y="19"/>
                              </a:cubicBezTo>
                              <a:cubicBezTo>
                                <a:pt x="57" y="0"/>
                                <a:pt x="48" y="2"/>
                                <a:pt x="37" y="13"/>
                              </a:cubicBezTo>
                              <a:cubicBezTo>
                                <a:pt x="38" y="18"/>
                                <a:pt x="36" y="25"/>
                                <a:pt x="40" y="28"/>
                              </a:cubicBezTo>
                              <a:cubicBezTo>
                                <a:pt x="46" y="33"/>
                                <a:pt x="65" y="16"/>
                                <a:pt x="58" y="16"/>
                              </a:cubicBezTo>
                              <a:cubicBezTo>
                                <a:pt x="47" y="16"/>
                                <a:pt x="38" y="25"/>
                                <a:pt x="28" y="28"/>
                              </a:cubicBezTo>
                              <a:cubicBezTo>
                                <a:pt x="38" y="30"/>
                                <a:pt x="42" y="34"/>
                                <a:pt x="52" y="28"/>
                              </a:cubicBezTo>
                              <a:cubicBezTo>
                                <a:pt x="56" y="26"/>
                                <a:pt x="57" y="19"/>
                                <a:pt x="61" y="19"/>
                              </a:cubicBezTo>
                              <a:cubicBezTo>
                                <a:pt x="65" y="19"/>
                                <a:pt x="57" y="25"/>
                                <a:pt x="55" y="28"/>
                              </a:cubicBezTo>
                              <a:cubicBezTo>
                                <a:pt x="53" y="22"/>
                                <a:pt x="54" y="14"/>
                                <a:pt x="49" y="10"/>
                              </a:cubicBezTo>
                              <a:cubicBezTo>
                                <a:pt x="39" y="1"/>
                                <a:pt x="9" y="53"/>
                                <a:pt x="34" y="28"/>
                              </a:cubicBezTo>
                              <a:cubicBezTo>
                                <a:pt x="29" y="3"/>
                                <a:pt x="21" y="7"/>
                                <a:pt x="7" y="25"/>
                              </a:cubicBezTo>
                              <a:cubicBezTo>
                                <a:pt x="3" y="42"/>
                                <a:pt x="0" y="53"/>
                                <a:pt x="19" y="58"/>
                              </a:cubicBezTo>
                              <a:cubicBezTo>
                                <a:pt x="29" y="48"/>
                                <a:pt x="32" y="49"/>
                                <a:pt x="25" y="4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58" path="m55,25c27,11,40,15,19,10c10,24,12,30,28,34c41,25,41,19,37,4c18,35,21,40,52,19c57,0,48,2,37,13c38,18,36,25,40,28c46,33,65,16,58,16c47,16,38,25,28,28c38,30,42,34,52,28c56,26,57,19,61,19c65,19,57,25,55,28c53,22,54,14,49,10c39,1,9,53,34,28c29,3,21,7,7,25c3,42,0,53,19,58c29,48,32,49,25,49e" stroked="t" o:allowincell="f" style="position:absolute;margin-left:313pt;margin-top:139.05pt;width:3.2pt;height:2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67480</wp:posOffset>
                </wp:positionH>
                <wp:positionV relativeFrom="paragraph">
                  <wp:posOffset>1734185</wp:posOffset>
                </wp:positionV>
                <wp:extent cx="22860" cy="45720"/>
                <wp:effectExtent l="5080" t="4445" r="571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74">
                              <a:moveTo>
                                <a:pt x="24" y="35"/>
                              </a:moveTo>
                              <a:cubicBezTo>
                                <a:pt x="16" y="10"/>
                                <a:pt x="17" y="46"/>
                                <a:pt x="18" y="50"/>
                              </a:cubicBezTo>
                              <a:cubicBezTo>
                                <a:pt x="32" y="45"/>
                                <a:pt x="30" y="40"/>
                                <a:pt x="27" y="26"/>
                              </a:cubicBezTo>
                              <a:cubicBezTo>
                                <a:pt x="23" y="37"/>
                                <a:pt x="30" y="49"/>
                                <a:pt x="36" y="32"/>
                              </a:cubicBezTo>
                              <a:cubicBezTo>
                                <a:pt x="31" y="16"/>
                                <a:pt x="25" y="25"/>
                                <a:pt x="18" y="35"/>
                              </a:cubicBezTo>
                              <a:cubicBezTo>
                                <a:pt x="26" y="48"/>
                                <a:pt x="31" y="53"/>
                                <a:pt x="36" y="35"/>
                              </a:cubicBezTo>
                              <a:cubicBezTo>
                                <a:pt x="29" y="13"/>
                                <a:pt x="28" y="10"/>
                                <a:pt x="6" y="14"/>
                              </a:cubicBezTo>
                              <a:cubicBezTo>
                                <a:pt x="7" y="20"/>
                                <a:pt x="6" y="27"/>
                                <a:pt x="9" y="32"/>
                              </a:cubicBezTo>
                              <a:cubicBezTo>
                                <a:pt x="11" y="35"/>
                                <a:pt x="9" y="24"/>
                                <a:pt x="12" y="23"/>
                              </a:cubicBezTo>
                              <a:cubicBezTo>
                                <a:pt x="15" y="22"/>
                                <a:pt x="18" y="27"/>
                                <a:pt x="21" y="29"/>
                              </a:cubicBezTo>
                              <a:cubicBezTo>
                                <a:pt x="18" y="17"/>
                                <a:pt x="17" y="0"/>
                                <a:pt x="6" y="17"/>
                              </a:cubicBezTo>
                              <a:cubicBezTo>
                                <a:pt x="7" y="20"/>
                                <a:pt x="8" y="23"/>
                                <a:pt x="9" y="26"/>
                              </a:cubicBezTo>
                              <a:cubicBezTo>
                                <a:pt x="11" y="36"/>
                                <a:pt x="13" y="46"/>
                                <a:pt x="15" y="56"/>
                              </a:cubicBezTo>
                              <a:cubicBezTo>
                                <a:pt x="16" y="59"/>
                                <a:pt x="13" y="50"/>
                                <a:pt x="12" y="47"/>
                              </a:cubicBezTo>
                              <a:cubicBezTo>
                                <a:pt x="8" y="32"/>
                                <a:pt x="5" y="17"/>
                                <a:pt x="0" y="2"/>
                              </a:cubicBezTo>
                              <a:cubicBezTo>
                                <a:pt x="1" y="24"/>
                                <a:pt x="0" y="46"/>
                                <a:pt x="3" y="68"/>
                              </a:cubicBezTo>
                              <a:cubicBezTo>
                                <a:pt x="4" y="74"/>
                                <a:pt x="6" y="56"/>
                                <a:pt x="6" y="50"/>
                              </a:cubicBezTo>
                              <a:cubicBezTo>
                                <a:pt x="6" y="46"/>
                                <a:pt x="3" y="62"/>
                                <a:pt x="3" y="6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74" path="m24,35c16,10,17,46,18,50c32,45,30,40,27,26c23,37,30,49,36,32c31,16,25,25,18,35c26,48,31,53,36,35c29,13,28,10,6,14c7,20,6,27,9,32c11,35,9,24,12,23c15,22,18,27,21,29c18,17,17,0,6,17c7,20,8,23,9,26c11,36,13,46,15,56c16,59,13,50,12,47c8,32,5,17,0,2c1,24,0,46,3,68c4,74,6,56,6,50c6,46,3,62,3,62e" stroked="t" o:allowincell="f" style="position:absolute;margin-left:312.4pt;margin-top:136.55pt;width:1.7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63670</wp:posOffset>
                </wp:positionH>
                <wp:positionV relativeFrom="paragraph">
                  <wp:posOffset>1795780</wp:posOffset>
                </wp:positionV>
                <wp:extent cx="20955" cy="49530"/>
                <wp:effectExtent l="6985" t="635" r="444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79">
                              <a:moveTo>
                                <a:pt x="18" y="13"/>
                              </a:moveTo>
                              <a:cubicBezTo>
                                <a:pt x="7" y="20"/>
                                <a:pt x="2" y="40"/>
                                <a:pt x="21" y="34"/>
                              </a:cubicBezTo>
                              <a:cubicBezTo>
                                <a:pt x="22" y="31"/>
                                <a:pt x="30" y="14"/>
                                <a:pt x="15" y="22"/>
                              </a:cubicBezTo>
                              <a:cubicBezTo>
                                <a:pt x="12" y="23"/>
                                <a:pt x="9" y="31"/>
                                <a:pt x="12" y="31"/>
                              </a:cubicBezTo>
                              <a:cubicBezTo>
                                <a:pt x="16" y="31"/>
                                <a:pt x="21" y="19"/>
                                <a:pt x="18" y="22"/>
                              </a:cubicBezTo>
                              <a:cubicBezTo>
                                <a:pt x="10" y="30"/>
                                <a:pt x="3" y="45"/>
                                <a:pt x="15" y="22"/>
                              </a:cubicBezTo>
                              <a:cubicBezTo>
                                <a:pt x="14" y="18"/>
                                <a:pt x="16" y="12"/>
                                <a:pt x="12" y="10"/>
                              </a:cubicBezTo>
                              <a:cubicBezTo>
                                <a:pt x="9" y="8"/>
                                <a:pt x="4" y="13"/>
                                <a:pt x="3" y="16"/>
                              </a:cubicBezTo>
                              <a:cubicBezTo>
                                <a:pt x="2" y="22"/>
                                <a:pt x="5" y="28"/>
                                <a:pt x="6" y="34"/>
                              </a:cubicBezTo>
                              <a:cubicBezTo>
                                <a:pt x="17" y="0"/>
                                <a:pt x="22" y="79"/>
                                <a:pt x="0" y="46"/>
                              </a:cubicBezTo>
                              <a:cubicBezTo>
                                <a:pt x="6" y="42"/>
                                <a:pt x="12" y="38"/>
                                <a:pt x="18" y="34"/>
                              </a:cubicBezTo>
                              <a:cubicBezTo>
                                <a:pt x="21" y="32"/>
                                <a:pt x="27" y="28"/>
                                <a:pt x="27" y="28"/>
                              </a:cubicBezTo>
                              <a:cubicBezTo>
                                <a:pt x="31" y="15"/>
                                <a:pt x="33" y="20"/>
                                <a:pt x="18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79" path="m18,13c7,20,2,40,21,34c22,31,30,14,15,22c12,23,9,31,12,31c16,31,21,19,18,22c10,30,3,45,15,22c14,18,16,12,12,10c9,8,4,13,3,16c2,22,5,28,6,34c17,0,22,79,0,46c6,42,12,38,18,34c21,32,27,28,27,28c31,15,33,20,18,13xe" fillcolor="white" stroked="t" o:allowincell="f" style="position:absolute;margin-left:312.1pt;margin-top:141.4pt;width:1.6pt;height:3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74465</wp:posOffset>
                </wp:positionH>
                <wp:positionV relativeFrom="paragraph">
                  <wp:posOffset>1771015</wp:posOffset>
                </wp:positionV>
                <wp:extent cx="57785" cy="49530"/>
                <wp:effectExtent l="3175" t="3810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139.45pt" to="317.45pt,1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62400</wp:posOffset>
                </wp:positionH>
                <wp:positionV relativeFrom="paragraph">
                  <wp:posOffset>1783715</wp:posOffset>
                </wp:positionV>
                <wp:extent cx="88900" cy="62230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40.45pt" to="318.95pt,14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74">
                <wp:simplePos x="0" y="0"/>
                <wp:positionH relativeFrom="column">
                  <wp:posOffset>3971925</wp:posOffset>
                </wp:positionH>
                <wp:positionV relativeFrom="paragraph">
                  <wp:posOffset>1771015</wp:posOffset>
                </wp:positionV>
                <wp:extent cx="64135" cy="48260"/>
                <wp:effectExtent l="0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78">
                              <a:moveTo>
                                <a:pt x="101" y="0"/>
                              </a:moveTo>
                              <a:cubicBezTo>
                                <a:pt x="81" y="13"/>
                                <a:pt x="76" y="28"/>
                                <a:pt x="53" y="36"/>
                              </a:cubicBezTo>
                              <a:cubicBezTo>
                                <a:pt x="49" y="42"/>
                                <a:pt x="44" y="48"/>
                                <a:pt x="41" y="54"/>
                              </a:cubicBezTo>
                              <a:cubicBezTo>
                                <a:pt x="38" y="60"/>
                                <a:pt x="35" y="78"/>
                                <a:pt x="35" y="72"/>
                              </a:cubicBezTo>
                              <a:cubicBezTo>
                                <a:pt x="35" y="62"/>
                                <a:pt x="46" y="51"/>
                                <a:pt x="41" y="42"/>
                              </a:cubicBezTo>
                              <a:cubicBezTo>
                                <a:pt x="38" y="36"/>
                                <a:pt x="32" y="54"/>
                                <a:pt x="29" y="60"/>
                              </a:cubicBezTo>
                              <a:cubicBezTo>
                                <a:pt x="26" y="66"/>
                                <a:pt x="25" y="72"/>
                                <a:pt x="23" y="78"/>
                              </a:cubicBezTo>
                              <a:cubicBezTo>
                                <a:pt x="0" y="43"/>
                                <a:pt x="22" y="37"/>
                                <a:pt x="47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78" path="m101,0c81,13,76,28,53,36c49,42,44,48,41,54c38,60,35,78,35,72c35,62,46,51,41,42c38,36,32,54,29,60c26,66,25,72,23,78c0,43,22,37,47,12e" stroked="t" o:allowincell="f" style="position:absolute;margin-left:312.75pt;margin-top:139.45pt;width:5pt;height: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67480</wp:posOffset>
                </wp:positionH>
                <wp:positionV relativeFrom="paragraph">
                  <wp:posOffset>1781810</wp:posOffset>
                </wp:positionV>
                <wp:extent cx="45720" cy="53340"/>
                <wp:effectExtent l="6350" t="6350" r="6985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6">
                              <a:moveTo>
                                <a:pt x="72" y="0"/>
                              </a:moveTo>
                              <a:cubicBezTo>
                                <a:pt x="64" y="12"/>
                                <a:pt x="48" y="36"/>
                                <a:pt x="48" y="36"/>
                              </a:cubicBezTo>
                              <a:cubicBezTo>
                                <a:pt x="44" y="42"/>
                                <a:pt x="42" y="49"/>
                                <a:pt x="36" y="54"/>
                              </a:cubicBezTo>
                              <a:cubicBezTo>
                                <a:pt x="32" y="58"/>
                                <a:pt x="0" y="62"/>
                                <a:pt x="0" y="72"/>
                              </a:cubicBezTo>
                              <a:cubicBezTo>
                                <a:pt x="0" y="86"/>
                                <a:pt x="23" y="61"/>
                                <a:pt x="24" y="6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6" path="m72,0c64,12,48,36,48,36c44,42,42,49,36,54c32,58,0,62,0,72c0,86,23,61,24,60e" fillcolor="black" stroked="t" o:allowincell="f" style="position:absolute;margin-left:312.4pt;margin-top:140.3pt;width:3.55pt;height:4.15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76">
                <wp:simplePos x="0" y="0"/>
                <wp:positionH relativeFrom="column">
                  <wp:posOffset>3990340</wp:posOffset>
                </wp:positionH>
                <wp:positionV relativeFrom="paragraph">
                  <wp:posOffset>1757045</wp:posOffset>
                </wp:positionV>
                <wp:extent cx="38735" cy="43180"/>
                <wp:effectExtent l="2540" t="3175" r="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70">
                              <a:moveTo>
                                <a:pt x="42" y="22"/>
                              </a:moveTo>
                              <a:cubicBezTo>
                                <a:pt x="17" y="14"/>
                                <a:pt x="29" y="20"/>
                                <a:pt x="6" y="4"/>
                              </a:cubicBezTo>
                              <a:cubicBezTo>
                                <a:pt x="0" y="0"/>
                                <a:pt x="18" y="22"/>
                                <a:pt x="18" y="22"/>
                              </a:cubicBezTo>
                              <a:cubicBezTo>
                                <a:pt x="18" y="22"/>
                                <a:pt x="0" y="0"/>
                                <a:pt x="6" y="4"/>
                              </a:cubicBezTo>
                              <a:cubicBezTo>
                                <a:pt x="12" y="8"/>
                                <a:pt x="18" y="12"/>
                                <a:pt x="24" y="16"/>
                              </a:cubicBezTo>
                              <a:cubicBezTo>
                                <a:pt x="53" y="60"/>
                                <a:pt x="61" y="48"/>
                                <a:pt x="18" y="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70" path="m42,22c17,14,29,20,6,4c0,0,18,22,18,22c18,22,0,0,6,4c12,8,18,12,24,16c53,60,61,48,18,70e" stroked="t" o:allowincell="f" style="position:absolute;margin-left:314.2pt;margin-top:138.35pt;width:3pt;height: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78910</wp:posOffset>
                </wp:positionH>
                <wp:positionV relativeFrom="paragraph">
                  <wp:posOffset>1744345</wp:posOffset>
                </wp:positionV>
                <wp:extent cx="38100" cy="2603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2">
                              <a:moveTo>
                                <a:pt x="60" y="42"/>
                              </a:moveTo>
                              <a:cubicBezTo>
                                <a:pt x="54" y="38"/>
                                <a:pt x="47" y="35"/>
                                <a:pt x="42" y="30"/>
                              </a:cubicBezTo>
                              <a:cubicBezTo>
                                <a:pt x="37" y="25"/>
                                <a:pt x="36" y="17"/>
                                <a:pt x="30" y="12"/>
                              </a:cubicBezTo>
                              <a:cubicBezTo>
                                <a:pt x="22" y="5"/>
                                <a:pt x="10" y="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42" path="m60,42c54,38,47,35,42,30c37,25,36,17,30,12c22,5,10,5,0,0e" stroked="t" o:allowincell="f" style="position:absolute;margin-left:313.3pt;margin-top:137.35pt;width:2.95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99100</wp:posOffset>
                </wp:positionH>
                <wp:positionV relativeFrom="paragraph">
                  <wp:posOffset>1758950</wp:posOffset>
                </wp:positionV>
                <wp:extent cx="215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38.5pt" to="449.9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37200</wp:posOffset>
                </wp:positionH>
                <wp:positionV relativeFrom="paragraph">
                  <wp:posOffset>1820545</wp:posOffset>
                </wp:positionV>
                <wp:extent cx="1397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143.35pt" to="446.95pt,1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000</wp:posOffset>
                </wp:positionH>
                <wp:positionV relativeFrom="paragraph">
                  <wp:posOffset>132080</wp:posOffset>
                </wp:positionV>
                <wp:extent cx="457200" cy="297815"/>
                <wp:effectExtent l="0" t="0" r="0" b="0"/>
                <wp:wrapNone/>
                <wp:docPr id="1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ulimChe" w:hAnsi="GulimChe" w:eastAsia="GulimChe" w:cs="Arial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5pt;mso-wrap-distance-left:9.05pt;mso-wrap-distance-right:9.05pt;mso-wrap-distance-top:0pt;mso-wrap-distance-bottom:0pt;margin-top:10.4pt;mso-position-vertical-relative:text;margin-left:15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GulimChe" w:hAnsi="GulimChe" w:eastAsia="GulimChe" w:cs="Arial"/>
                        </w:rPr>
                      </w:pPr>
                      <w:r>
                        <w:rPr>
                          <w:rFonts w:eastAsia="GulimChe" w:cs="Arial" w:ascii="GulimChe" w:hAnsi="GulimChe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900</wp:posOffset>
                </wp:positionH>
                <wp:positionV relativeFrom="paragraph">
                  <wp:posOffset>753110</wp:posOffset>
                </wp:positionV>
                <wp:extent cx="520700" cy="297815"/>
                <wp:effectExtent l="0" t="0" r="0" b="0"/>
                <wp:wrapNone/>
                <wp:docPr id="1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ulimChe" w:hAnsi="GulimChe" w:eastAsia="GulimChe" w:cs="Arial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3.45pt;mso-wrap-distance-left:9.05pt;mso-wrap-distance-right:9.05pt;mso-wrap-distance-top:0pt;mso-wrap-distance-bottom:0pt;margin-top:59.3pt;mso-position-vertical-relative:text;margin-left:14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GulimChe" w:hAnsi="GulimChe" w:eastAsia="GulimChe" w:cs="Arial"/>
                        </w:rPr>
                      </w:pPr>
                      <w:r>
                        <w:rPr>
                          <w:rFonts w:eastAsia="GulimChe" w:cs="Arial" w:ascii="GulimChe" w:hAnsi="GulimChe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46200</wp:posOffset>
                </wp:positionH>
                <wp:positionV relativeFrom="paragraph">
                  <wp:posOffset>467360</wp:posOffset>
                </wp:positionV>
                <wp:extent cx="787400" cy="297815"/>
                <wp:effectExtent l="0" t="0" r="0" b="0"/>
                <wp:wrapNone/>
                <wp:docPr id="1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eastAsia="宋体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lang w:eastAsia="zh-CN"/>
                              </w:rPr>
                              <w:t>输出口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3.45pt;mso-wrap-distance-left:9.05pt;mso-wrap-distance-right:9.05pt;mso-wrap-distance-top:0pt;mso-wrap-distance-bottom:0pt;margin-top:36.8pt;mso-position-vertical-relative:text;margin-left:10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eastAsia="宋体" w:cs="Arial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lang w:eastAsia="zh-CN"/>
                        </w:rPr>
                        <w:t>输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2200</wp:posOffset>
                </wp:positionH>
                <wp:positionV relativeFrom="paragraph">
                  <wp:posOffset>641350</wp:posOffset>
                </wp:positionV>
                <wp:extent cx="787400" cy="297815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浪涌吸收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3.45pt;mso-wrap-distance-left:9.05pt;mso-wrap-distance-right:9.05pt;mso-wrap-distance-top:0pt;mso-wrap-distance-bottom:0pt;margin-top:50.5pt;mso-position-vertical-relative:text;margin-left:28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浪涌吸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2300</wp:posOffset>
                </wp:positionH>
                <wp:positionV relativeFrom="paragraph">
                  <wp:posOffset>1336675</wp:posOffset>
                </wp:positionV>
                <wp:extent cx="457200" cy="297815"/>
                <wp:effectExtent l="0" t="0" r="0" b="0"/>
                <wp:wrapNone/>
                <wp:docPr id="1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ulimChe" w:hAnsi="GulimChe" w:eastAsia="GulimChe" w:cs="Arial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5pt;mso-wrap-distance-left:9.05pt;mso-wrap-distance-right:9.05pt;mso-wrap-distance-top:0pt;mso-wrap-distance-bottom:0pt;margin-top:105.25pt;mso-position-vertical-relative:text;margin-left:14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GulimChe" w:hAnsi="GulimChe" w:eastAsia="GulimChe" w:cs="Arial"/>
                        </w:rPr>
                      </w:pPr>
                      <w:r>
                        <w:rPr>
                          <w:rFonts w:eastAsia="GulimChe" w:cs="Arial" w:ascii="GulimChe" w:hAnsi="GulimChe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54200</wp:posOffset>
                </wp:positionH>
                <wp:positionV relativeFrom="paragraph">
                  <wp:posOffset>1957705</wp:posOffset>
                </wp:positionV>
                <wp:extent cx="520700" cy="297815"/>
                <wp:effectExtent l="0" t="0" r="0" b="0"/>
                <wp:wrapNone/>
                <wp:docPr id="1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ulimChe" w:hAnsi="GulimChe" w:eastAsia="GulimChe" w:cs="Arial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3.45pt;mso-wrap-distance-left:9.05pt;mso-wrap-distance-right:9.05pt;mso-wrap-distance-top:0pt;mso-wrap-distance-bottom:0pt;margin-top:154.15pt;mso-position-vertical-relative:text;margin-left:14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GulimChe" w:hAnsi="GulimChe" w:eastAsia="GulimChe" w:cs="Arial"/>
                        </w:rPr>
                      </w:pPr>
                      <w:r>
                        <w:rPr>
                          <w:rFonts w:eastAsia="GulimChe" w:cs="Arial" w:ascii="GulimChe" w:hAnsi="GulimChe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3500</wp:posOffset>
                </wp:positionH>
                <wp:positionV relativeFrom="paragraph">
                  <wp:posOffset>1671955</wp:posOffset>
                </wp:positionV>
                <wp:extent cx="787400" cy="297815"/>
                <wp:effectExtent l="0" t="0" r="0" b="0"/>
                <wp:wrapNone/>
                <wp:docPr id="1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eastAsia="宋体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lang w:eastAsia="zh-CN"/>
                              </w:rPr>
                              <w:t>输出口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3.45pt;mso-wrap-distance-left:9.05pt;mso-wrap-distance-right:9.05pt;mso-wrap-distance-top:0pt;mso-wrap-distance-bottom:0pt;margin-top:131.65pt;mso-position-vertical-relative:text;margin-left:1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eastAsia="宋体" w:cs="Arial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lang w:eastAsia="zh-CN"/>
                        </w:rPr>
                        <w:t>输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64255</wp:posOffset>
                </wp:positionH>
                <wp:positionV relativeFrom="paragraph">
                  <wp:posOffset>1369695</wp:posOffset>
                </wp:positionV>
                <wp:extent cx="872490" cy="231775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40" w:after="0"/>
                              <w:jc w:val="center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感性负荷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18.25pt;mso-wrap-distance-left:9.05pt;mso-wrap-distance-right:9.05pt;mso-wrap-distance-top:0pt;mso-wrap-distance-bottom:0pt;margin-top:107.85pt;mso-position-vertical-relative:text;margin-left:280.65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atLeast" w:line="40" w:before="40" w:after="0"/>
                        <w:jc w:val="center"/>
                        <w:rPr>
                          <w:rFonts w:eastAsia="宋体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感性负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808480</wp:posOffset>
                </wp:positionV>
                <wp:extent cx="787400" cy="297815"/>
                <wp:effectExtent l="0" t="0" r="0" b="0"/>
                <wp:wrapNone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Arial" w:hAnsi="Arial" w:eastAsia="宋体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z w:val="18"/>
                                <w:lang w:eastAsia="zh-CN"/>
                              </w:rPr>
                              <w:t>二极管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3.45pt;mso-wrap-distance-left:9.05pt;mso-wrap-distance-right:9.05pt;mso-wrap-distance-top:0pt;mso-wrap-distance-bottom:0pt;margin-top:142.4pt;mso-position-vertical-relative:text;margin-left:28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Arial" w:hAnsi="Arial" w:eastAsia="宋体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z w:val="18"/>
                          <w:lang w:eastAsia="zh-CN"/>
                        </w:rPr>
                        <w:t>二极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62600</wp:posOffset>
                </wp:positionH>
                <wp:positionV relativeFrom="paragraph">
                  <wp:posOffset>1547495</wp:posOffset>
                </wp:positionV>
                <wp:extent cx="368300" cy="23622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6pt;mso-wrap-distance-left:9.05pt;mso-wrap-distance-right:9.05pt;mso-wrap-distance-top:0pt;mso-wrap-distance-bottom:0pt;margin-top:121.85pt;mso-position-vertical-relative:text;margin-left:43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62600</wp:posOffset>
                </wp:positionH>
                <wp:positionV relativeFrom="paragraph">
                  <wp:posOffset>1758950</wp:posOffset>
                </wp:positionV>
                <wp:extent cx="368300" cy="235585"/>
                <wp:effectExtent l="0" t="0" r="0" b="0"/>
                <wp:wrapNone/>
                <wp:docPr id="1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55pt;mso-wrap-distance-left:9.05pt;mso-wrap-distance-right:9.05pt;mso-wrap-distance-top:0pt;mso-wrap-distance-bottom:0pt;margin-top:138.5pt;mso-position-vertical-relative:text;margin-left:43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6955</wp:posOffset>
                </wp:positionH>
                <wp:positionV relativeFrom="paragraph">
                  <wp:posOffset>635</wp:posOffset>
                </wp:positionV>
                <wp:extent cx="872490" cy="232410"/>
                <wp:effectExtent l="0" t="0" r="0" b="0"/>
                <wp:wrapNone/>
                <wp:docPr id="1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40" w:after="0"/>
                              <w:jc w:val="center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感性负荷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18.3pt;mso-wrap-distance-left:9.05pt;mso-wrap-distance-right:9.05pt;mso-wrap-distance-top:0pt;mso-wrap-distance-bottom:0pt;margin-top:0pt;mso-position-vertical-relative:text;margin-left:281.65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atLeast" w:line="40" w:before="40" w:after="0"/>
                        <w:jc w:val="center"/>
                        <w:rPr>
                          <w:rFonts w:eastAsia="宋体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感性负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1100</wp:posOffset>
                </wp:positionH>
                <wp:positionV relativeFrom="paragraph">
                  <wp:posOffset>130810</wp:posOffset>
                </wp:positionV>
                <wp:extent cx="1206500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0.3pt" to="187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            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</w:t>
      </w:r>
      <w:r>
        <w:rPr>
          <w:lang w:eastAsia="zh-CN"/>
        </w:rPr>
        <w:t xml:space="preserve">(6) </w:t>
      </w:r>
      <w:r>
        <w:rPr>
          <w:rFonts w:eastAsia="宋体"/>
          <w:lang w:eastAsia="zh-CN"/>
        </w:rPr>
        <w:t>端子排</w:t>
      </w:r>
    </w:p>
    <w:p>
      <w:pPr>
        <w:pStyle w:val="Style15"/>
        <w:ind w:left="1540" w:right="239" w:hanging="1462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rFonts w:eastAsia="宋体"/>
          <w:lang w:eastAsia="zh-CN"/>
        </w:rPr>
        <w:t>加工螺孔或为端子排配线时，请注意不要落进铁屑或线头等异物，免得引起故障。</w:t>
      </w:r>
    </w:p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              </w:t>
      </w:r>
    </w:p>
    <w:p>
      <w:pPr>
        <w:pStyle w:val="Style15"/>
        <w:ind w:left="1442" w:right="239" w:hanging="1664"/>
        <w:rPr>
          <w:lang w:eastAsia="zh-CN"/>
        </w:rPr>
      </w:pPr>
      <w:r>
        <w:rPr>
          <w:rFonts w:cs="GulimChe"/>
          <w:spacing w:val="-6"/>
          <w:lang w:eastAsia="zh-CN"/>
        </w:rPr>
        <w:t xml:space="preserve">               </w:t>
      </w:r>
      <w:r>
        <w:rPr>
          <w:spacing w:val="-6"/>
          <w:lang w:eastAsia="zh-CN"/>
        </w:rPr>
        <w:t>(7)</w:t>
      </w:r>
      <w:r>
        <w:rPr>
          <w:spacing w:val="-6"/>
          <w:sz w:val="16"/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rFonts w:eastAsia="宋体"/>
          <w:lang w:eastAsia="zh-CN"/>
        </w:rPr>
        <w:t>另外，小心不要给基本单元或扩展单元施加强冲击，也不要取出印刷线路板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500" w:right="239" w:hanging="1564"/>
        <w:rPr>
          <w:rFonts w:ascii="GulimChe" w:hAnsi="GulimChe" w:eastAsia="GulimChe"/>
          <w:lang w:eastAsia="zh-CN"/>
        </w:rPr>
      </w:pPr>
      <w:r>
        <w:rPr>
          <w:rFonts w:eastAsia="GulimChe" w:cs="GulimChe" w:ascii="GulimChe" w:hAnsi="GulimChe"/>
          <w:sz w:val="22"/>
          <w:lang w:eastAsia="zh-CN"/>
        </w:rPr>
        <w:t xml:space="preserve">         </w:t>
      </w:r>
      <w:r>
        <w:rPr>
          <w:rFonts w:eastAsia="GulimChe" w:ascii="GulimChe" w:hAnsi="GulimChe"/>
          <w:lang w:eastAsia="zh-CN"/>
        </w:rPr>
        <w:t xml:space="preserve">2) </w:t>
      </w:r>
      <w:r>
        <w:rPr>
          <w:rFonts w:ascii="GulimChe" w:hAnsi="GulimChe" w:eastAsia="宋体"/>
          <w:lang w:eastAsia="zh-CN"/>
        </w:rPr>
        <w:t>布置时注意事项</w:t>
      </w:r>
    </w:p>
    <w:p>
      <w:pPr>
        <w:pStyle w:val="Normal"/>
        <w:ind w:left="1500" w:right="239" w:hanging="1564"/>
        <w:rPr>
          <w:rFonts w:ascii="GulimChe" w:hAnsi="GulimChe" w:eastAsia="GulimChe"/>
          <w:sz w:val="22"/>
          <w:lang w:eastAsia="zh-CN"/>
        </w:rPr>
      </w:pPr>
      <w:r>
        <w:rPr>
          <w:rFonts w:eastAsia="GulimChe" w:ascii="GulimChe" w:hAnsi="GulimChe"/>
          <w:sz w:val="22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</w:t>
      </w:r>
      <w:r>
        <w:rPr>
          <w:rFonts w:eastAsia="宋体"/>
          <w:lang w:eastAsia="zh-CN"/>
        </w:rPr>
        <w:t>下面介绍布置</w:t>
      </w:r>
      <w:r>
        <w:rPr>
          <w:lang w:eastAsia="zh-CN"/>
        </w:rPr>
        <w:t>PLC</w:t>
      </w:r>
      <w:r>
        <w:rPr>
          <w:rFonts w:eastAsia="宋体"/>
          <w:lang w:eastAsia="zh-CN"/>
        </w:rPr>
        <w:t>时注意事项。</w:t>
      </w:r>
    </w:p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       </w:t>
      </w:r>
    </w:p>
    <w:p>
      <w:pPr>
        <w:pStyle w:val="Style15"/>
        <w:ind w:left="1442" w:right="239" w:hanging="1506"/>
        <w:rPr>
          <w:lang w:eastAsia="zh-CN"/>
        </w:rPr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 xml:space="preserve">(1) </w:t>
      </w:r>
      <w:r>
        <w:rPr>
          <w:rFonts w:eastAsia="宋体"/>
          <w:lang w:eastAsia="zh-CN"/>
        </w:rPr>
        <w:t>为了通风良好，也为了方便更换、装卸，基本单元或扩展单元周边要留有足够空间。特别是，为方便定期更换电池，基本单元左侧应保留</w:t>
      </w:r>
      <w:r>
        <w:rPr>
          <w:lang w:eastAsia="zh-CN"/>
        </w:rPr>
        <w:t>100mm</w:t>
      </w:r>
      <w:r>
        <w:rPr>
          <w:rFonts w:eastAsia="宋体"/>
          <w:lang w:eastAsia="zh-CN"/>
        </w:rPr>
        <w:t>以上空间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 xml:space="preserve">(2) </w:t>
      </w:r>
      <w:r>
        <w:rPr>
          <w:rFonts w:eastAsia="宋体"/>
          <w:lang w:eastAsia="zh-CN"/>
        </w:rPr>
        <w:t>为方便散热，</w:t>
      </w:r>
      <w:r>
        <w:rPr>
          <w:lang w:eastAsia="zh-CN"/>
        </w:rPr>
        <w:t>MK80S</w:t>
      </w:r>
      <w:r>
        <w:rPr>
          <w:rFonts w:eastAsia="宋体"/>
          <w:lang w:eastAsia="zh-CN"/>
        </w:rPr>
        <w:t>产品只能按下图所示方向安装使用。</w:t>
      </w:r>
      <w:r>
        <w:rPr>
          <w:lang w:eastAsia="zh-CN"/>
        </w:rPr>
        <w:t xml:space="preserve"> 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13105</wp:posOffset>
                </wp:positionH>
                <wp:positionV relativeFrom="paragraph">
                  <wp:posOffset>150495</wp:posOffset>
                </wp:positionV>
                <wp:extent cx="330200" cy="35052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05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56.15pt;margin-top:11.85pt;width:25.95pt;height:275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7">
                <wp:simplePos x="0" y="0"/>
                <wp:positionH relativeFrom="column">
                  <wp:posOffset>713105</wp:posOffset>
                </wp:positionH>
                <wp:positionV relativeFrom="paragraph">
                  <wp:posOffset>150495</wp:posOffset>
                </wp:positionV>
                <wp:extent cx="4354195" cy="292100"/>
                <wp:effectExtent l="635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4200" cy="2919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56.15pt;margin-top:11.85pt;width:342.8pt;height:22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0</wp:posOffset>
                </wp:positionV>
                <wp:extent cx="1130300" cy="0"/>
                <wp:effectExtent l="0" t="25400" r="635" b="254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8pt" to="169.95pt,13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20800</wp:posOffset>
                </wp:positionH>
                <wp:positionV relativeFrom="paragraph">
                  <wp:posOffset>1433195</wp:posOffset>
                </wp:positionV>
                <wp:extent cx="914400" cy="914400"/>
                <wp:effectExtent l="0" t="0" r="0" b="0"/>
                <wp:wrapNone/>
                <wp:docPr id="1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GulimChe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>100m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2.85pt;mso-position-vertical-relative:text;margin-left:10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GulimChe"/>
                        </w:rPr>
                      </w:pPr>
                      <w:r>
                        <w:rPr>
                          <w:rFonts w:eastAsia="GulimChe" w:ascii="GulimChe" w:hAnsi="GulimChe"/>
                        </w:rPr>
                        <w:t>1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46300</wp:posOffset>
                </wp:positionH>
                <wp:positionV relativeFrom="paragraph">
                  <wp:posOffset>86360</wp:posOffset>
                </wp:positionV>
                <wp:extent cx="2540000" cy="1316990"/>
                <wp:effectExtent l="5080" t="4445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1316880"/>
                          <a:chOff x="0" y="0"/>
                          <a:chExt cx="2540160" cy="13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2400" cy="131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2400" cy="131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47840"/>
                                <a:ext cx="1329840" cy="86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24192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480" y="2304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240" y="23724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000" y="21636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240" y="22212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6960" y="2188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6960" y="2278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6240" y="23220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6240" y="23220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440" y="23220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440" y="23220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000" y="2278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1987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5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1987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1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080" y="1987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19872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6960" y="23220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5280" y="21888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32364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315360"/>
                                  <a:ext cx="180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760" y="3153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480" y="308520"/>
                                  <a:ext cx="18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30924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840" y="300960"/>
                                  <a:ext cx="252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5440" y="300960"/>
                                  <a:ext cx="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640" y="300960"/>
                                  <a:ext cx="252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309240"/>
                                  <a:ext cx="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0" y="309240"/>
                                  <a:ext cx="828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33768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360" y="323640"/>
                                  <a:ext cx="43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30096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300960"/>
                                  <a:ext cx="126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160" y="33768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9440" y="308520"/>
                                  <a:ext cx="828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6560" y="30924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2600" y="309240"/>
                                  <a:ext cx="32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31932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440" y="319320"/>
                                  <a:ext cx="180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0" y="32688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560" y="326880"/>
                                  <a:ext cx="396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5320" y="3376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300240"/>
                                  <a:ext cx="126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30384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30528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306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3078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0960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1176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14280"/>
                                  <a:ext cx="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5280" y="318600"/>
                                  <a:ext cx="14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040" y="322920"/>
                                  <a:ext cx="18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0" y="32688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00" y="330840"/>
                                  <a:ext cx="39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160" y="33336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33588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3362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240" y="3362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720" y="3362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200" y="33444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6120" y="3333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2880" y="329400"/>
                                  <a:ext cx="18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00" y="323640"/>
                                  <a:ext cx="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00" y="318600"/>
                                  <a:ext cx="7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320" y="313560"/>
                                  <a:ext cx="25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200" y="3103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160" y="306000"/>
                                  <a:ext cx="43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30456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000" y="30384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520" y="30348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30348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30348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0348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320400"/>
                                  <a:ext cx="7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327600"/>
                                  <a:ext cx="25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333360"/>
                                  <a:ext cx="32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338400"/>
                                  <a:ext cx="50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342720"/>
                                  <a:ext cx="50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345240"/>
                                  <a:ext cx="6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520" y="34452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000" y="342720"/>
                                  <a:ext cx="648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33840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520" y="332640"/>
                                  <a:ext cx="39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840" y="326880"/>
                                  <a:ext cx="18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4640" y="320400"/>
                                  <a:ext cx="7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4280" y="314280"/>
                                  <a:ext cx="7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2120" y="307080"/>
                                  <a:ext cx="18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520" y="302760"/>
                                  <a:ext cx="39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2760" y="29880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7000" y="296280"/>
                                  <a:ext cx="648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0520" y="29520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960" y="295920"/>
                                  <a:ext cx="6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920" y="296280"/>
                                  <a:ext cx="50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" y="298800"/>
                                  <a:ext cx="50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560" y="303480"/>
                                  <a:ext cx="32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0" y="307800"/>
                                  <a:ext cx="25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600" y="314280"/>
                                  <a:ext cx="7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280" y="327600"/>
                                  <a:ext cx="32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960" y="32796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960" y="32688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960" y="325080"/>
                                  <a:ext cx="7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320" y="32184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16800"/>
                                  <a:ext cx="14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200" y="309600"/>
                                  <a:ext cx="18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720" y="300960"/>
                                  <a:ext cx="252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720" y="3009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200" y="300960"/>
                                  <a:ext cx="108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33768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86904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352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368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384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0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304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320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336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2160" y="70416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960" y="704160"/>
                                  <a:ext cx="6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432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376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0680" y="6908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416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9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9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1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2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0680" y="8690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0680" y="78732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69084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8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304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0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69084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52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5280" y="686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880" y="736920"/>
                                  <a:ext cx="1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880" y="745920"/>
                                  <a:ext cx="1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686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686160"/>
                                  <a:ext cx="0" cy="16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7898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789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7916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160" y="789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7916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9400" y="8197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0640" y="707400"/>
                                  <a:ext cx="75384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1804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212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212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1040" y="1371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0"/>
                                        </a:moveTo>
                                        <a:lnTo>
                                          <a:pt x="3" y="11"/>
                                        </a:lnTo>
                                        <a:lnTo>
                                          <a:pt x="13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80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560" y="82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48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8920" y="11160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8920" y="10728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92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92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60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00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00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60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560" y="137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1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82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9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852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852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260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260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4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4"/>
                                        </a:lnTo>
                                        <a:lnTo>
                                          <a:pt x="26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4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137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1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15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0640" y="82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824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836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836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08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08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244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244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6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7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0640" y="1371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1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134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680" y="82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44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868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868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76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76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82">
                                        <a:moveTo>
                                          <a:pt x="283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6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97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2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6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3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680" y="137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1"/>
                                        </a:lnTo>
                                        <a:lnTo>
                                          <a:pt x="13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44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720" y="82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220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08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08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44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44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412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252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252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412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86040"/>
                                    <a:ext cx="46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4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97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0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4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720" y="137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1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220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0880" y="82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824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64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16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824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824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860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860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268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268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40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8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0880" y="1371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134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3" y="11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64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0560" y="82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1320" y="824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384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92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92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828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828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24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3080" y="11160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3080" y="10728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24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36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82">
                                        <a:moveTo>
                                          <a:pt x="283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6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97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8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2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6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3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0560" y="1371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1"/>
                                        </a:lnTo>
                                        <a:lnTo>
                                          <a:pt x="13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1320" y="134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1" y="11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82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6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137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1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280" y="82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08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08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280" y="1371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0"/>
                                        </a:moveTo>
                                        <a:lnTo>
                                          <a:pt x="3" y="11"/>
                                        </a:lnTo>
                                        <a:lnTo>
                                          <a:pt x="13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120" y="82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824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884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884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2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92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92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2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8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6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120" y="1371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34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1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564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25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920" y="25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300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3000" y="252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360" y="3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36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9040" y="3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72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720" y="252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904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36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5640" y="54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525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525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5800" y="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3640" y="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5640" y="0"/>
                                  <a:ext cx="809640" cy="762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936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28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852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852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260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260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332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6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0800" y="761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36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28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0960" y="7074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440" y="70740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9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868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868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36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76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76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36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4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7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0960" y="761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440" y="75996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1640" y="7074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828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828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68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308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308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68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80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1640" y="7617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3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1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0" y="7074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860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860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32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32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4120" y="73692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4120" y="73260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0" y="7617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1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440" y="7074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70740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56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72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44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44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16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16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24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24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4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6" y="225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0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4" y="225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440" y="761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75996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56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560" y="7074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892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892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72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72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4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560" y="7617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720" y="7074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9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08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08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16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16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711000"/>
                                    <a:ext cx="46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4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7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720" y="7617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80" y="7074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0740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60" y="73692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60" y="73260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6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6" y="276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80" y="761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5996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1760" y="7074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76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76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48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48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284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284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4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0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4" y="225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1760" y="761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1480" y="7074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24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9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884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884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292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292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64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8"/>
                                        </a:lnTo>
                                        <a:lnTo>
                                          <a:pt x="256" y="59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6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6" y="276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6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1480" y="7617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24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15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788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764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748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732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772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756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740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6520" y="13320"/>
                                    <a:ext cx="27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13320"/>
                                    <a:ext cx="6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812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96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780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144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248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9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23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1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264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5640" y="0"/>
                                  <a:ext cx="808920" cy="1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11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17820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9576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3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68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68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0" cy="17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57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5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668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88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65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0"/>
                                    <a:ext cx="0" cy="17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892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120" y="18288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6040" y="98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304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304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784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784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6040" y="1533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3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6520" y="98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64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9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352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352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24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24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832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832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32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4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6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6520" y="153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64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13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6680" y="98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368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368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776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776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82">
                                        <a:moveTo>
                                          <a:pt x="283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6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2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6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3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6680" y="153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3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360" y="98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20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20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98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964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36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36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744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744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7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360" y="1533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20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508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6560" y="98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32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3920" y="12816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3920" y="12384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92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92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0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0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6560" y="153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32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6080" y="98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900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308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308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44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44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12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752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752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12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240" y="102240"/>
                                    <a:ext cx="46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4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0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4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6080" y="153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5880" y="98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98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736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916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324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324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768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768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5880" y="1533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1508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736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5560" y="98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40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40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98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56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328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328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8080" y="12816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8080" y="12384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82">
                                        <a:moveTo>
                                          <a:pt x="283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6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2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6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3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5560" y="1533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40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3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1508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1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6480" y="98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98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12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384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384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2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2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5720" y="16200"/>
                                  <a:ext cx="684000" cy="13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0160" y="111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28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6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6400" y="1368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346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1346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40" y="820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820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846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820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846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080" y="1119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080" y="1076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864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111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864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80" y="1119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80" y="1076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111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6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40" y="1368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346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346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560" y="820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820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846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820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846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920" y="1119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920" y="1076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864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1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864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1119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1076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111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560" y="1368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1346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3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346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140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0"/>
                                        </a:moveTo>
                                        <a:lnTo>
                                          <a:pt x="5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13" y="13"/>
                                        </a:move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04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76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76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284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284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7"/>
                                        </a:lnTo>
                                        <a:lnTo>
                                          <a:pt x="256" y="58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6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8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6" y="224"/>
                                        </a:lnTo>
                                        <a:lnTo>
                                          <a:pt x="276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1400" y="54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13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680" y="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0"/>
                                        </a:moveTo>
                                        <a:lnTo>
                                          <a:pt x="5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44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13" y="13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868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868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76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76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4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0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4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680" y="54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44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0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13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2952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2484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6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8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54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20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64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13"/>
                                        </a:move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80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80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3240"/>
                                    <a:ext cx="46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4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7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640" y="54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20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13" y="13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884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884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364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364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4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200" y="54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1360" y="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48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13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836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836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08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08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316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316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4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6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0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4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1360" y="54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5220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48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13"/>
                                        </a:moveTo>
                                        <a:lnTo>
                                          <a:pt x="11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852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852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040" y="2952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040" y="2484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54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1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56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13" y="0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13"/>
                                        </a:moveTo>
                                        <a:lnTo>
                                          <a:pt x="11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48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820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820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92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92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60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00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00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60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72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8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560" y="54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3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1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0880" y="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360" y="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13"/>
                                        </a:move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88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860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860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268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268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40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4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7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0880" y="54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360" y="5220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720" y="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0"/>
                                        </a:moveTo>
                                        <a:lnTo>
                                          <a:pt x="5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220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13" y="13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44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44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916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240" y="16200"/>
                                  <a:ext cx="1049040" cy="32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436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772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772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08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6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5560" y="54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376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704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612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88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13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04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2276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2276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348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348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16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756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756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16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828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6120" y="54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88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00" y="3200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5480" y="3189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3680" y="31644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160" y="315000"/>
                                    <a:ext cx="6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000" y="3139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920" y="31176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200" y="30996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480" y="30816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480" y="30672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120" y="30564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5400" y="30384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680" y="303120"/>
                                    <a:ext cx="828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960" y="300960"/>
                                    <a:ext cx="828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240" y="29988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298440"/>
                                    <a:ext cx="828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3106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400" y="3074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29664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0" y="320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4600" y="304200"/>
                                    <a:ext cx="504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160" y="29484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3175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440" y="3031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440" y="29340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280" y="31392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920" y="3031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720" y="2923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120" y="311400"/>
                                    <a:ext cx="1008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720" y="2905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600" y="302400"/>
                                    <a:ext cx="183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2883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800" y="302400"/>
                                    <a:ext cx="183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640" y="28656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520" y="30168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640" y="285840"/>
                                    <a:ext cx="684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600" y="29844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12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7320" y="2955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" y="284040"/>
                                    <a:ext cx="2340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0560" y="284760"/>
                                    <a:ext cx="2016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280" y="284040"/>
                                    <a:ext cx="1728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360" y="284760"/>
                                    <a:ext cx="140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800" y="284760"/>
                                    <a:ext cx="1008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280" y="306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880" y="28404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480" y="3031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" y="284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300600"/>
                                    <a:ext cx="6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800" y="2991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400" y="284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400" y="320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00" y="2991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0" y="3175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480" y="2991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240" y="291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720" y="313920"/>
                                    <a:ext cx="648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680" y="2991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080" y="2883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92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520" y="2991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60" y="28512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120" y="308880"/>
                                    <a:ext cx="1260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976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600" y="298440"/>
                                    <a:ext cx="223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600" y="299160"/>
                                    <a:ext cx="2016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44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320" y="298440"/>
                                    <a:ext cx="1728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28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680" y="296640"/>
                                    <a:ext cx="1728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76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120" y="293400"/>
                                    <a:ext cx="1728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284040"/>
                                    <a:ext cx="223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920" y="284040"/>
                                    <a:ext cx="190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560" y="32148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640" y="28404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80" y="31500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720" y="284040"/>
                                    <a:ext cx="1332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480" y="3117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440" y="284760"/>
                                    <a:ext cx="936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60" y="30816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06360"/>
                                    <a:ext cx="2304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36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920" y="304200"/>
                                    <a:ext cx="2556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84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480" y="302400"/>
                                    <a:ext cx="2664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400" y="28404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960" y="299880"/>
                                    <a:ext cx="2844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520" y="298080"/>
                                    <a:ext cx="1224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840" y="2840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160" y="314640"/>
                                    <a:ext cx="140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" y="29664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920" y="28404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720" y="317520"/>
                                    <a:ext cx="1008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29484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31896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294120"/>
                                    <a:ext cx="576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8480" y="3196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29232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400" y="320040"/>
                                    <a:ext cx="6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290880"/>
                                    <a:ext cx="43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60" y="32004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2898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880" y="31968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120" y="2876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440" y="318960"/>
                                    <a:ext cx="396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040" y="28728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3189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600" y="2858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920" y="3175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520" y="28512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200" y="3164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80" y="284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40" y="3150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2833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3139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200" y="282240"/>
                                    <a:ext cx="396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680" y="31176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040" y="28152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00" y="30996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880" y="308160"/>
                                    <a:ext cx="576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240" y="28080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3214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880" y="304920"/>
                                    <a:ext cx="648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0" y="2800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880" y="31752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" y="3031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760" y="28008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360" y="315000"/>
                                    <a:ext cx="6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295920"/>
                                    <a:ext cx="1224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279720"/>
                                    <a:ext cx="1332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56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279720"/>
                                    <a:ext cx="2736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04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279720"/>
                                    <a:ext cx="2556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24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279720"/>
                                    <a:ext cx="2304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080" y="311400"/>
                                    <a:ext cx="900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280080"/>
                                    <a:ext cx="2016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56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" y="28008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76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00" y="282240"/>
                                    <a:ext cx="1260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24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40" y="284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44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280" y="311400"/>
                                    <a:ext cx="936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760" y="307440"/>
                                    <a:ext cx="1332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680" y="30420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30096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29808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00" y="29484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280" y="29232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0" y="28908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3189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440" y="28584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80" y="31572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160" y="284040"/>
                                    <a:ext cx="140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31248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240" y="284760"/>
                                    <a:ext cx="1080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" y="309240"/>
                                    <a:ext cx="1260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960" y="284040"/>
                                    <a:ext cx="75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30636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040" y="284760"/>
                                    <a:ext cx="432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303840"/>
                                    <a:ext cx="1980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760" y="28404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60" y="301680"/>
                                    <a:ext cx="2088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301680"/>
                                    <a:ext cx="2088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80" y="30240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31464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" y="3016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40" y="2948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1500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00240"/>
                                  <a:ext cx="955800" cy="273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6280" y="1692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960" y="64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298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760" y="1692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" y="324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298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1692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440" y="252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20" y="29880"/>
                                    <a:ext cx="684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40" y="1764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640" y="180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20" y="291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20" y="1692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560" y="108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" y="2772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720"/>
                                    <a:ext cx="648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0" y="2664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880" y="1080"/>
                                    <a:ext cx="684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2520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80" y="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" y="2340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560" y="7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2268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" y="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198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80" y="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1656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720"/>
                                    <a:ext cx="2664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484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80"/>
                                    <a:ext cx="2160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1908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3600"/>
                                    <a:ext cx="108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2520"/>
                                    <a:ext cx="25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080"/>
                                    <a:ext cx="25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72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40" y="72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72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2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0" y="720"/>
                                    <a:ext cx="648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20" y="1800"/>
                                    <a:ext cx="576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" y="3600"/>
                                    <a:ext cx="50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7560"/>
                                    <a:ext cx="396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600"/>
                                    <a:ext cx="180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36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6640"/>
                                    <a:ext cx="252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240" y="33120"/>
                                    <a:ext cx="50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920" y="36720"/>
                                    <a:ext cx="68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60" y="38160"/>
                                    <a:ext cx="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040" y="37440"/>
                                    <a:ext cx="7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35640"/>
                                    <a:ext cx="68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40" y="17640"/>
                                    <a:ext cx="504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17640"/>
                                    <a:ext cx="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40" y="1764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764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764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" y="17640"/>
                                    <a:ext cx="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1764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20" y="16920"/>
                                    <a:ext cx="25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800" y="2484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" y="24840"/>
                                    <a:ext cx="180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" y="29160"/>
                                    <a:ext cx="2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3060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3060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29160"/>
                                    <a:ext cx="2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2772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5200"/>
                                    <a:ext cx="180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412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2680"/>
                                    <a:ext cx="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1600"/>
                                    <a:ext cx="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0160"/>
                                    <a:ext cx="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908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836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" y="16560"/>
                                    <a:ext cx="7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" y="144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040" y="126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115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280" y="100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" y="9360"/>
                                    <a:ext cx="1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520" y="828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20" y="756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360" y="756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320" y="684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920" y="8280"/>
                                    <a:ext cx="32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8880" y="9360"/>
                                    <a:ext cx="25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1152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1008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20" y="8280"/>
                                    <a:ext cx="7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0" y="648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920" y="504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" y="43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" y="43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" y="43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" y="3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3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3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3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360" y="26712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120" y="26352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3400" y="2620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680" y="26028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2685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320" y="2592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3480" y="2700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320" y="2584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920" y="2703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70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00" y="27108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6320"/>
                                    <a:ext cx="25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440" y="27108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524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8520" y="2718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38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2718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344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680" y="27180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272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160" y="25956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040" y="2718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20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25848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760" y="27180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092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257040"/>
                                    <a:ext cx="900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2480" y="27180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09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5960"/>
                                    <a:ext cx="108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560" y="2718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49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5240"/>
                                    <a:ext cx="1224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4280" y="2718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487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3800"/>
                                    <a:ext cx="1260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000" y="2718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484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3440"/>
                                    <a:ext cx="140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720" y="2710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320" y="2476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2720"/>
                                    <a:ext cx="1476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440" y="2710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320" y="2469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1280"/>
                                    <a:ext cx="1512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2710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320" y="2462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092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7520" y="2710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680" y="2455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020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8240" y="2703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680" y="2451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49480"/>
                                    <a:ext cx="1728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8960" y="2703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680" y="2444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680" y="26172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24876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2703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3400" y="2437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040" y="261720"/>
                                    <a:ext cx="432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24840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040" y="2700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3400" y="2437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760" y="26172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24768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2700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3400" y="2430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0" y="26172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160" y="246960"/>
                                    <a:ext cx="108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480" y="27000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120" y="2426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560" y="261720"/>
                                    <a:ext cx="43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160" y="246240"/>
                                    <a:ext cx="108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26928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120" y="2419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000" y="2617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160" y="246240"/>
                                    <a:ext cx="1080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26928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840" y="2412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720" y="2617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880" y="245520"/>
                                    <a:ext cx="1008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2685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840" y="240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440" y="2617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880" y="245160"/>
                                    <a:ext cx="1008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280" y="2678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5200" y="240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26172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240" y="2444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280" y="2678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5920" y="2401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5640" y="24876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8240" y="2617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240" y="24372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2671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6640" y="2394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00" y="248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8240" y="2610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960" y="2437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360" y="2667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6640" y="2394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4280" y="2563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2012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33200" y="549720"/>
                                    <a:ext cx="324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612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7440" y="5439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840" y="5673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3120" y="5396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62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920" y="5490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5980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160" y="543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560" y="5670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3480" y="5389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548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5490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594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160" y="543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560" y="5662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3480" y="5382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404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54864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587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5428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2280" y="5655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200" y="5382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36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000" y="5486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58000"/>
                                    <a:ext cx="43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240" y="54288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3000" y="5655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920" y="5378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000" y="5472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224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960" y="5421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3000" y="5648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920" y="5378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547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1520"/>
                                    <a:ext cx="900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960" y="541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3360" y="564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5640" y="5371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5464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11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541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3360" y="564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000" y="5371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04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54576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5476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54072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5637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720" y="5364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97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544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5800" y="55476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760" y="5407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5630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7440" y="5364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86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55476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2480" y="5403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5623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160" y="53568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79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240" y="554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5623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160" y="5356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64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0" y="5547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920" y="53964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5619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5353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5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040" y="5547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5396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520" y="5612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240" y="5353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540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55476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000" y="5396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520" y="5605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960" y="5346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468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5547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5396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5598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960" y="5346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3240"/>
                                    <a:ext cx="648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840" y="5547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440" y="5396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5594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5338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28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2280" y="5547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5396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5587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5338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9640"/>
                                    <a:ext cx="1008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5580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760" y="5338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8920"/>
                                    <a:ext cx="108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5572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0" y="5331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820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5565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920" y="5331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7120"/>
                                    <a:ext cx="1260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5562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5331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6400"/>
                                    <a:ext cx="1332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320" y="555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000" y="5331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5680"/>
                                    <a:ext cx="1476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320" y="55404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5331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320" y="5536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440" y="5331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320" y="55224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5331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55152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31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55116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8960" y="5331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9320" y="533160"/>
                                    <a:ext cx="1908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3316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1480" y="5331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2560" y="533160"/>
                                    <a:ext cx="1512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3280" y="533160"/>
                                    <a:ext cx="140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33880"/>
                                    <a:ext cx="1260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5800" y="534600"/>
                                    <a:ext cx="108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240" y="53532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536400"/>
                                    <a:ext cx="504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975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2" y="51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9756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104040"/>
                                    <a:ext cx="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9756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104040"/>
                                    <a:ext cx="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05280" y="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869040"/>
                                    <a:ext cx="385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4920" y="661680"/>
                                    <a:ext cx="80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4920" y="638640"/>
                                    <a:ext cx="80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040" y="686160"/>
                                    <a:ext cx="1284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920" y="6429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680" y="6544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8960" y="64296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7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9760" y="642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5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7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3308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2">
                                        <a:moveTo>
                                          <a:pt x="0" y="16"/>
                                        </a:moveTo>
                                        <a:lnTo>
                                          <a:pt x="8" y="1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080" y="3308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0" y="0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16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9800" y="3524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230400"/>
                                    <a:ext cx="80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207360"/>
                                    <a:ext cx="80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040" y="182880"/>
                                    <a:ext cx="1284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9920" y="18900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3">
                                        <a:moveTo>
                                          <a:pt x="59" y="20"/>
                                        </a:moveTo>
                                        <a:lnTo>
                                          <a:pt x="56" y="13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9" y="72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4" y="83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56" y="72"/>
                                        </a:lnTo>
                                        <a:lnTo>
                                          <a:pt x="59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18900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3">
                                        <a:moveTo>
                                          <a:pt x="23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8" y="72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39" y="83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55" y="72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2" y="52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0" y="18900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3">
                                        <a:moveTo>
                                          <a:pt x="0" y="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1" y="83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2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3840" y="1890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3">
                                        <a:moveTo>
                                          <a:pt x="23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31" y="83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5" y="48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40"/>
                                    <a:ext cx="0" cy="85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6429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31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400" y="6519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64296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19"/>
                                        </a:moveTo>
                                        <a:lnTo>
                                          <a:pt x="54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9" y="6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64296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8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400" y="642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720" y="642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4" y="0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1" y="6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3680" y="651240"/>
                                    <a:ext cx="1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642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4" y="19"/>
                                        </a:moveTo>
                                        <a:lnTo>
                                          <a:pt x="4" y="16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39" y="4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920" y="64296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5">
                                        <a:moveTo>
                                          <a:pt x="39" y="0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5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64296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642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5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7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200" y="6429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0"/>
                                        </a:moveTo>
                                        <a:lnTo>
                                          <a:pt x="31" y="82"/>
                                        </a:lnTo>
                                        <a:lnTo>
                                          <a:pt x="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66600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360" y="67752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360" y="6660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4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7680" y="6660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0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16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686160"/>
                                    <a:ext cx="0" cy="12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68616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617760"/>
                                    <a:ext cx="0" cy="18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75024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0" y="855720"/>
                                    <a:ext cx="33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793440"/>
                                    <a:ext cx="15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26">
                                        <a:moveTo>
                                          <a:pt x="95" y="126"/>
                                        </a:moveTo>
                                        <a:lnTo>
                                          <a:pt x="57" y="5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798120"/>
                                    <a:ext cx="5904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6" h="357">
                                        <a:moveTo>
                                          <a:pt x="356" y="178"/>
                                        </a:moveTo>
                                        <a:lnTo>
                                          <a:pt x="347" y="123"/>
                                        </a:lnTo>
                                        <a:lnTo>
                                          <a:pt x="321" y="74"/>
                                        </a:lnTo>
                                        <a:lnTo>
                                          <a:pt x="282" y="34"/>
                                        </a:lnTo>
                                        <a:lnTo>
                                          <a:pt x="233" y="9"/>
                                        </a:lnTo>
                                        <a:lnTo>
                                          <a:pt x="178" y="0"/>
                                        </a:lnTo>
                                        <a:lnTo>
                                          <a:pt x="123" y="9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33" y="74"/>
                                        </a:lnTo>
                                        <a:lnTo>
                                          <a:pt x="8" y="123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8" y="233"/>
                                        </a:lnTo>
                                        <a:lnTo>
                                          <a:pt x="33" y="283"/>
                                        </a:lnTo>
                                        <a:lnTo>
                                          <a:pt x="72" y="323"/>
                                        </a:lnTo>
                                        <a:lnTo>
                                          <a:pt x="123" y="347"/>
                                        </a:lnTo>
                                        <a:lnTo>
                                          <a:pt x="178" y="357"/>
                                        </a:lnTo>
                                        <a:lnTo>
                                          <a:pt x="233" y="347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321" y="283"/>
                                        </a:lnTo>
                                        <a:lnTo>
                                          <a:pt x="347" y="233"/>
                                        </a:lnTo>
                                        <a:lnTo>
                                          <a:pt x="356" y="17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84636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82800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0640" y="813960"/>
                                    <a:ext cx="180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77760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0400"/>
                                    <a:ext cx="90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55">
                                        <a:moveTo>
                                          <a:pt x="0" y="0"/>
                                        </a:moveTo>
                                        <a:lnTo>
                                          <a:pt x="7" y="2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55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813240"/>
                                    <a:ext cx="291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" h="175">
                                        <a:moveTo>
                                          <a:pt x="176" y="87"/>
                                        </a:moveTo>
                                        <a:lnTo>
                                          <a:pt x="170" y="54"/>
                                        </a:lnTo>
                                        <a:lnTo>
                                          <a:pt x="150" y="26"/>
                                        </a:lnTo>
                                        <a:lnTo>
                                          <a:pt x="122" y="6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8" y="121"/>
                                        </a:lnTo>
                                        <a:lnTo>
                                          <a:pt x="26" y="149"/>
                                        </a:lnTo>
                                        <a:lnTo>
                                          <a:pt x="54" y="168"/>
                                        </a:lnTo>
                                        <a:lnTo>
                                          <a:pt x="89" y="175"/>
                                        </a:lnTo>
                                        <a:lnTo>
                                          <a:pt x="122" y="168"/>
                                        </a:lnTo>
                                        <a:lnTo>
                                          <a:pt x="150" y="149"/>
                                        </a:lnTo>
                                        <a:lnTo>
                                          <a:pt x="170" y="121"/>
                                        </a:lnTo>
                                        <a:lnTo>
                                          <a:pt x="176" y="8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75024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0120" y="66600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5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67752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6660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4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7840" y="6660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47" y="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9" y="27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55" y="58"/>
                                        </a:lnTo>
                                        <a:lnTo>
                                          <a:pt x="51" y="70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2840" y="66168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3040" y="6429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62" y="51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6544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642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7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1120" y="64296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5">
                                        <a:moveTo>
                                          <a:pt x="39" y="0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5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7240" y="64296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83000" y="66168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7920" y="63864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8080" y="63864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64944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8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0840"/>
                                  <a:ext cx="1116360" cy="35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080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5" y="4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5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6560" y="3466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16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8" y="0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27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7" y="34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4" y="58"/>
                                        </a:lnTo>
                                        <a:lnTo>
                                          <a:pt x="51" y="70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380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364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348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332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316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824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840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856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5640" y="30780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720" y="307800"/>
                                    <a:ext cx="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3121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3236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64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13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2" y="67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31212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2">
                                        <a:moveTo>
                                          <a:pt x="0" y="16"/>
                                        </a:moveTo>
                                        <a:lnTo>
                                          <a:pt x="7" y="1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0" y="3121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5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160" y="3236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4" y="0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1" y="6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76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7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320" y="33516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5" y="1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24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76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660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4" y="20"/>
                                        </a:moveTo>
                                        <a:lnTo>
                                          <a:pt x="4" y="15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39" y="4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5360" y="33516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5" y="1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5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16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335160"/>
                                    <a:ext cx="25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5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33516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5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48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33516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341640"/>
                                    <a:ext cx="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00" y="33516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4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15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40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8720" y="326880"/>
                                    <a:ext cx="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080" y="3121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23" y="0"/>
                                        </a:moveTo>
                                        <a:lnTo>
                                          <a:pt x="15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62" y="51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840" y="3236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884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7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5" y="19"/>
                                        </a:moveTo>
                                        <a:lnTo>
                                          <a:pt x="5" y="16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39" y="4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33516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5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68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44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628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7" y="0"/>
                                        </a:moveTo>
                                        <a:lnTo>
                                          <a:pt x="50" y="0"/>
                                        </a:lnTo>
                                        <a:lnTo>
                                          <a:pt x="27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55" y="5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" y="286200"/>
                                    <a:ext cx="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692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268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832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776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4320" y="3121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3" y="62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62" y="51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080" y="3236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836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13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2" y="67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31212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47" y="12"/>
                                        </a:moveTo>
                                        <a:lnTo>
                                          <a:pt x="43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4" y="71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9" y="78"/>
                                        </a:lnTo>
                                        <a:lnTo>
                                          <a:pt x="47" y="71"/>
                                        </a:lnTo>
                                        <a:lnTo>
                                          <a:pt x="50" y="59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252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308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00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800" y="31932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7">
                                        <a:moveTo>
                                          <a:pt x="3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0" y="3121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3236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13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2" y="67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136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19" y="0"/>
                                        </a:moveTo>
                                        <a:lnTo>
                                          <a:pt x="7" y="5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32" y="35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35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3" y="47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72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6480" y="3466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080" y="33516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82">
                                        <a:moveTo>
                                          <a:pt x="52" y="27"/>
                                        </a:moveTo>
                                        <a:lnTo>
                                          <a:pt x="47" y="38"/>
                                        </a:lnTo>
                                        <a:lnTo>
                                          <a:pt x="4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47" y="66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4" y="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188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82">
                                        <a:moveTo>
                                          <a:pt x="58" y="20"/>
                                        </a:moveTo>
                                        <a:lnTo>
                                          <a:pt x="54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15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8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5" y="4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15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96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5080" y="335160"/>
                                    <a:ext cx="93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40" y="0"/>
                                        </a:moveTo>
                                        <a:lnTo>
                                          <a:pt x="0" y="54"/>
                                        </a:lnTo>
                                        <a:lnTo>
                                          <a:pt x="59" y="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2280" y="33516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7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360" y="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8" y="0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5" y="52"/>
                                        </a:lnTo>
                                        <a:lnTo>
                                          <a:pt x="55" y="59"/>
                                        </a:lnTo>
                                        <a:lnTo>
                                          <a:pt x="51" y="70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3" y="75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440" y="2160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360" y="11304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5">
                                        <a:moveTo>
                                          <a:pt x="0" y="165"/>
                                        </a:moveTo>
                                        <a:lnTo>
                                          <a:pt x="32" y="159"/>
                                        </a:lnTo>
                                        <a:lnTo>
                                          <a:pt x="59" y="141"/>
                                        </a:lnTo>
                                        <a:lnTo>
                                          <a:pt x="76" y="114"/>
                                        </a:lnTo>
                                        <a:lnTo>
                                          <a:pt x="82" y="83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1206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240" y="12672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880" y="1206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59"/>
                                        </a:lnTo>
                                        <a:lnTo>
                                          <a:pt x="4" y="71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5" y="59"/>
                                        </a:lnTo>
                                        <a:lnTo>
                                          <a:pt x="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9640" y="1206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11304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5">
                                        <a:moveTo>
                                          <a:pt x="82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6" y="114"/>
                                        </a:lnTo>
                                        <a:lnTo>
                                          <a:pt x="25" y="141"/>
                                        </a:lnTo>
                                        <a:lnTo>
                                          <a:pt x="52" y="159"/>
                                        </a:lnTo>
                                        <a:lnTo>
                                          <a:pt x="82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123480"/>
                                    <a:ext cx="158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36">
                                        <a:moveTo>
                                          <a:pt x="98" y="32"/>
                                        </a:moveTo>
                                        <a:lnTo>
                                          <a:pt x="90" y="20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85"/>
                                        </a:lnTo>
                                        <a:lnTo>
                                          <a:pt x="6" y="105"/>
                                        </a:lnTo>
                                        <a:lnTo>
                                          <a:pt x="13" y="117"/>
                                        </a:lnTo>
                                        <a:lnTo>
                                          <a:pt x="25" y="130"/>
                                        </a:lnTo>
                                        <a:lnTo>
                                          <a:pt x="39" y="136"/>
                                        </a:lnTo>
                                        <a:lnTo>
                                          <a:pt x="65" y="136"/>
                                        </a:lnTo>
                                        <a:lnTo>
                                          <a:pt x="78" y="130"/>
                                        </a:lnTo>
                                        <a:lnTo>
                                          <a:pt x="90" y="117"/>
                                        </a:lnTo>
                                        <a:lnTo>
                                          <a:pt x="98" y="105"/>
                                        </a:lnTo>
                                        <a:lnTo>
                                          <a:pt x="98" y="85"/>
                                        </a:lnTo>
                                        <a:lnTo>
                                          <a:pt x="65" y="8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123480"/>
                                    <a:ext cx="147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36">
                                        <a:moveTo>
                                          <a:pt x="0" y="0"/>
                                        </a:moveTo>
                                        <a:lnTo>
                                          <a:pt x="91" y="0"/>
                                        </a:lnTo>
                                        <a:lnTo>
                                          <a:pt x="26" y="1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123480"/>
                                    <a:ext cx="1728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36">
                                        <a:moveTo>
                                          <a:pt x="0" y="1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3" y="136"/>
                                        </a:lnTo>
                                        <a:lnTo>
                                          <a:pt x="104" y="0"/>
                                        </a:lnTo>
                                        <a:lnTo>
                                          <a:pt x="104" y="1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20" y="136440"/>
                                    <a:ext cx="1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123480"/>
                                    <a:ext cx="147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36">
                                        <a:moveTo>
                                          <a:pt x="0" y="1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65" y="6"/>
                                        </a:lnTo>
                                        <a:lnTo>
                                          <a:pt x="79" y="20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85"/>
                                        </a:lnTo>
                                        <a:lnTo>
                                          <a:pt x="85" y="105"/>
                                        </a:lnTo>
                                        <a:lnTo>
                                          <a:pt x="79" y="117"/>
                                        </a:lnTo>
                                        <a:lnTo>
                                          <a:pt x="65" y="130"/>
                                        </a:lnTo>
                                        <a:lnTo>
                                          <a:pt x="46" y="136"/>
                                        </a:lnTo>
                                        <a:lnTo>
                                          <a:pt x="0" y="1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123480"/>
                                    <a:ext cx="151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36">
                                        <a:moveTo>
                                          <a:pt x="0" y="1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84" y="13"/>
                                        </a:lnTo>
                                        <a:lnTo>
                                          <a:pt x="91" y="26"/>
                                        </a:lnTo>
                                        <a:lnTo>
                                          <a:pt x="91" y="40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640" y="134280"/>
                                    <a:ext cx="75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120" y="123480"/>
                                    <a:ext cx="151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136">
                                        <a:moveTo>
                                          <a:pt x="13" y="0"/>
                                        </a:moveTo>
                                        <a:lnTo>
                                          <a:pt x="85" y="0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65" y="52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85" y="65"/>
                                        </a:lnTo>
                                        <a:lnTo>
                                          <a:pt x="92" y="85"/>
                                        </a:lnTo>
                                        <a:lnTo>
                                          <a:pt x="92" y="97"/>
                                        </a:lnTo>
                                        <a:lnTo>
                                          <a:pt x="85" y="117"/>
                                        </a:lnTo>
                                        <a:lnTo>
                                          <a:pt x="72" y="130"/>
                                        </a:lnTo>
                                        <a:lnTo>
                                          <a:pt x="53" y="136"/>
                                        </a:lnTo>
                                        <a:lnTo>
                                          <a:pt x="33" y="136"/>
                                        </a:lnTo>
                                        <a:lnTo>
                                          <a:pt x="13" y="130"/>
                                        </a:lnTo>
                                        <a:lnTo>
                                          <a:pt x="7" y="124"/>
                                        </a:lnTo>
                                        <a:lnTo>
                                          <a:pt x="0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080" y="123480"/>
                                    <a:ext cx="147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36">
                                        <a:moveTo>
                                          <a:pt x="38" y="0"/>
                                        </a:moveTo>
                                        <a:lnTo>
                                          <a:pt x="20" y="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6" y="111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38" y="136"/>
                                        </a:lnTo>
                                        <a:lnTo>
                                          <a:pt x="52" y="136"/>
                                        </a:lnTo>
                                        <a:lnTo>
                                          <a:pt x="71" y="130"/>
                                        </a:lnTo>
                                        <a:lnTo>
                                          <a:pt x="85" y="111"/>
                                        </a:lnTo>
                                        <a:lnTo>
                                          <a:pt x="91" y="78"/>
                                        </a:lnTo>
                                        <a:lnTo>
                                          <a:pt x="91" y="59"/>
                                        </a:lnTo>
                                        <a:lnTo>
                                          <a:pt x="85" y="26"/>
                                        </a:lnTo>
                                        <a:lnTo>
                                          <a:pt x="71" y="6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3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23480"/>
                                    <a:ext cx="1728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36">
                                        <a:moveTo>
                                          <a:pt x="0" y="136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104" y="1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13896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11736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4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1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3" y="101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6240" y="23652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6240" y="20880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6240" y="14004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360" y="20880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4">
                                        <a:moveTo>
                                          <a:pt x="0" y="164"/>
                                        </a:moveTo>
                                        <a:lnTo>
                                          <a:pt x="32" y="158"/>
                                        </a:lnTo>
                                        <a:lnTo>
                                          <a:pt x="59" y="140"/>
                                        </a:lnTo>
                                        <a:lnTo>
                                          <a:pt x="76" y="113"/>
                                        </a:lnTo>
                                        <a:lnTo>
                                          <a:pt x="82" y="82"/>
                                        </a:lnTo>
                                        <a:lnTo>
                                          <a:pt x="76" y="50"/>
                                        </a:lnTo>
                                        <a:lnTo>
                                          <a:pt x="59" y="23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840" y="21564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840" y="222840"/>
                                    <a:ext cx="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840" y="22968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800" y="215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22284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215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51" y="9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2284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20880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4">
                                        <a:moveTo>
                                          <a:pt x="82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6" y="50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6" y="113"/>
                                        </a:lnTo>
                                        <a:lnTo>
                                          <a:pt x="25" y="140"/>
                                        </a:lnTo>
                                        <a:lnTo>
                                          <a:pt x="52" y="158"/>
                                        </a:lnTo>
                                        <a:lnTo>
                                          <a:pt x="82" y="1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680" y="1922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2">
                                        <a:moveTo>
                                          <a:pt x="0" y="14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012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0" y="0"/>
                                        </a:moveTo>
                                        <a:lnTo>
                                          <a:pt x="8" y="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4" y="66"/>
                                        </a:lnTo>
                                        <a:lnTo>
                                          <a:pt x="51" y="73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35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4" y="73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47" y="27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16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5" y="0"/>
                                        </a:moveTo>
                                        <a:lnTo>
                                          <a:pt x="12" y="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76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0"/>
                                        </a:moveTo>
                                        <a:lnTo>
                                          <a:pt x="55" y="0"/>
                                        </a:lnTo>
                                        <a:lnTo>
                                          <a:pt x="16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1663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1663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59"/>
                                        </a:lnTo>
                                        <a:lnTo>
                                          <a:pt x="3" y="70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1" y="70"/>
                                        </a:lnTo>
                                        <a:lnTo>
                                          <a:pt x="55" y="59"/>
                                        </a:lnTo>
                                        <a:lnTo>
                                          <a:pt x="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920" y="1663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166320"/>
                                    <a:ext cx="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12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47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20" y="27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4" y="57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4" y="73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92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19224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40" y="0"/>
                                        </a:moveTo>
                                        <a:lnTo>
                                          <a:pt x="0" y="54"/>
                                        </a:lnTo>
                                        <a:lnTo>
                                          <a:pt x="59" y="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720" y="19224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44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5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9" y="0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1" y="70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4" y="73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88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3" y="19"/>
                                        </a:moveTo>
                                        <a:lnTo>
                                          <a:pt x="3" y="14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39" y="4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720" y="1922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4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4" y="0"/>
                                        </a:moveTo>
                                        <a:lnTo>
                                          <a:pt x="11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4" y="0"/>
                                        </a:moveTo>
                                        <a:lnTo>
                                          <a:pt x="12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19224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82">
                                        <a:moveTo>
                                          <a:pt x="47" y="11"/>
                                        </a:moveTo>
                                        <a:lnTo>
                                          <a:pt x="43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4" y="70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47" y="70"/>
                                        </a:lnTo>
                                        <a:lnTo>
                                          <a:pt x="52" y="57"/>
                                        </a:lnTo>
                                        <a:lnTo>
                                          <a:pt x="52" y="54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0" y="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620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0" y="19224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50" y="27"/>
                                        </a:moveTo>
                                        <a:lnTo>
                                          <a:pt x="46" y="39"/>
                                        </a:lnTo>
                                        <a:lnTo>
                                          <a:pt x="39" y="46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39" y="77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3" y="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155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55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6236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1558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15588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5" y="12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9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8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39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155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16236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" y="1558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32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16560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1558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1558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2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320" y="1558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31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6560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155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0" y="32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162360"/>
                                    <a:ext cx="90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43">
                                        <a:moveTo>
                                          <a:pt x="36" y="0"/>
                                        </a:moveTo>
                                        <a:lnTo>
                                          <a:pt x="47" y="4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120" y="15588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82"/>
                                        </a:lnTo>
                                        <a:lnTo>
                                          <a:pt x="47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15588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162360"/>
                                    <a:ext cx="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16920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1132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18"/>
                                        </a:moveTo>
                                        <a:lnTo>
                                          <a:pt x="55" y="11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2113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2113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2113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211320"/>
                                    <a:ext cx="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" y="2113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0" y="30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0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21780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20" y="2113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21132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82"/>
                                        </a:lnTo>
                                        <a:lnTo>
                                          <a:pt x="47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21132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82"/>
                                        </a:lnTo>
                                        <a:lnTo>
                                          <a:pt x="48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21132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217800"/>
                                    <a:ext cx="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22464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2113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2" y="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2" y="30"/>
                                        </a:lnTo>
                                        <a:lnTo>
                                          <a:pt x="47" y="34"/>
                                        </a:lnTo>
                                        <a:lnTo>
                                          <a:pt x="36" y="38"/>
                                        </a:lnTo>
                                        <a:lnTo>
                                          <a:pt x="0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21780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18324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82"/>
                                        </a:lnTo>
                                        <a:lnTo>
                                          <a:pt x="46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8324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5" y="64"/>
                                        </a:lnTo>
                                        <a:lnTo>
                                          <a:pt x="9" y="71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3" y="52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3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83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82">
                                        <a:moveTo>
                                          <a:pt x="58" y="20"/>
                                        </a:moveTo>
                                        <a:lnTo>
                                          <a:pt x="54" y="13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52"/>
                                        </a:lnTo>
                                        <a:lnTo>
                                          <a:pt x="38" y="5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720" y="182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8324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5" y="13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9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12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2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2138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1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080" y="2138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2138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1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916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3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220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2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720" y="2138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452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68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3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64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6" y="109"/>
                                        </a:lnTo>
                                        <a:lnTo>
                                          <a:pt x="83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648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2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7840" y="192240"/>
                                    <a:ext cx="25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4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920" y="1922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4"/>
                                        </a:moveTo>
                                        <a:lnTo>
                                          <a:pt x="7" y="1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760" y="2138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6240" y="11304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6240" y="4428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6240" y="1692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360" y="1692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5">
                                        <a:moveTo>
                                          <a:pt x="0" y="165"/>
                                        </a:moveTo>
                                        <a:lnTo>
                                          <a:pt x="32" y="158"/>
                                        </a:lnTo>
                                        <a:lnTo>
                                          <a:pt x="59" y="141"/>
                                        </a:lnTo>
                                        <a:lnTo>
                                          <a:pt x="76" y="114"/>
                                        </a:lnTo>
                                        <a:lnTo>
                                          <a:pt x="82" y="82"/>
                                        </a:lnTo>
                                        <a:lnTo>
                                          <a:pt x="76" y="50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234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23400"/>
                                    <a:ext cx="12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" h="82">
                                        <a:moveTo>
                                          <a:pt x="0" y="0"/>
                                        </a:moveTo>
                                        <a:lnTo>
                                          <a:pt x="20" y="8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234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680" y="2952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1692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5">
                                        <a:moveTo>
                                          <a:pt x="82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6" y="50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6" y="114"/>
                                        </a:lnTo>
                                        <a:lnTo>
                                          <a:pt x="25" y="141"/>
                                        </a:lnTo>
                                        <a:lnTo>
                                          <a:pt x="52" y="158"/>
                                        </a:lnTo>
                                        <a:lnTo>
                                          <a:pt x="82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680" y="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2">
                                        <a:moveTo>
                                          <a:pt x="0" y="16"/>
                                        </a:moveTo>
                                        <a:lnTo>
                                          <a:pt x="8" y="1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0120" y="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0" y="0"/>
                                        </a:moveTo>
                                        <a:lnTo>
                                          <a:pt x="8" y="4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15" y="32"/>
                                        </a:lnTo>
                                        <a:lnTo>
                                          <a:pt x="31" y="36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4" y="55"/>
                                        </a:lnTo>
                                        <a:lnTo>
                                          <a:pt x="54" y="66"/>
                                        </a:lnTo>
                                        <a:lnTo>
                                          <a:pt x="51" y="75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35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7" y="27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000" y="303480"/>
                                  <a:ext cx="637560" cy="26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944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5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4" y="79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0"/>
                                        </a:moveTo>
                                        <a:lnTo>
                                          <a:pt x="55" y="0"/>
                                        </a:lnTo>
                                        <a:lnTo>
                                          <a:pt x="16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47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20" y="27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4" y="59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7" y="79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2664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5">
                                        <a:moveTo>
                                          <a:pt x="40" y="0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5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2664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240" y="0"/>
                                    <a:ext cx="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0"/>
                                    <a:ext cx="90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4">
                                        <a:moveTo>
                                          <a:pt x="0" y="8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5" y="0"/>
                                        </a:moveTo>
                                        <a:lnTo>
                                          <a:pt x="13" y="4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5" y="79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2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9" y="0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5" y="52"/>
                                        </a:lnTo>
                                        <a:lnTo>
                                          <a:pt x="55" y="59"/>
                                        </a:lnTo>
                                        <a:lnTo>
                                          <a:pt x="51" y="70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9" y="79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3" y="20"/>
                                        </a:moveTo>
                                        <a:lnTo>
                                          <a:pt x="3" y="16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39" y="4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266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8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4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4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4" y="79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4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60" y="2664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82">
                                        <a:moveTo>
                                          <a:pt x="47" y="12"/>
                                        </a:moveTo>
                                        <a:lnTo>
                                          <a:pt x="43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4" y="70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47" y="70"/>
                                        </a:lnTo>
                                        <a:lnTo>
                                          <a:pt x="52" y="59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080" y="2664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50" y="27"/>
                                        </a:moveTo>
                                        <a:lnTo>
                                          <a:pt x="46" y="3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39" y="79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7" y="79"/>
                                        </a:lnTo>
                                        <a:lnTo>
                                          <a:pt x="3" y="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1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1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3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84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3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28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6" y="111"/>
                                        </a:lnTo>
                                        <a:lnTo>
                                          <a:pt x="83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482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266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2">
                                        <a:moveTo>
                                          <a:pt x="0" y="16"/>
                                        </a:moveTo>
                                        <a:lnTo>
                                          <a:pt x="7" y="1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4" y="20"/>
                                        </a:moveTo>
                                        <a:lnTo>
                                          <a:pt x="4" y="16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39" y="4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26640"/>
                                    <a:ext cx="25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8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266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2">
                                        <a:moveTo>
                                          <a:pt x="0" y="16"/>
                                        </a:moveTo>
                                        <a:lnTo>
                                          <a:pt x="7" y="1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152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1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8800" y="230400"/>
                                    <a:ext cx="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720" y="2394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246240"/>
                                    <a:ext cx="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8800" y="24876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25020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246240"/>
                                    <a:ext cx="1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250560"/>
                                    <a:ext cx="7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160" y="238680"/>
                                    <a:ext cx="68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4">
                                        <a:moveTo>
                                          <a:pt x="44" y="22"/>
                                        </a:moveTo>
                                        <a:lnTo>
                                          <a:pt x="38" y="7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38" y="38"/>
                                        </a:lnTo>
                                        <a:lnTo>
                                          <a:pt x="4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8400" y="239400"/>
                                    <a:ext cx="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4440" y="23976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3520" y="24516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9200" y="245160"/>
                                    <a:ext cx="7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9280" y="248760"/>
                                    <a:ext cx="7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0" y="246960"/>
                                    <a:ext cx="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3520" y="246240"/>
                                    <a:ext cx="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200" y="247680"/>
                                    <a:ext cx="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5760" y="2430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24624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9920" y="24372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0280" y="24192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1720" y="24048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4240" y="239760"/>
                                    <a:ext cx="2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7480" y="23976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0720" y="239400"/>
                                    <a:ext cx="1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2520" y="24048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4320" y="2397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5040" y="24192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24516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2520" y="2444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720" y="24300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7840" y="24300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243000"/>
                                    <a:ext cx="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2437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6840" y="245160"/>
                                    <a:ext cx="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6840" y="24552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5760" y="2444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5040" y="24444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9280" y="2487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4320" y="2430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9280" y="24804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0" y="2430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9280" y="2480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0" y="2422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2487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240" y="241920"/>
                                    <a:ext cx="25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240" y="241200"/>
                                    <a:ext cx="25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2520" y="241200"/>
                                    <a:ext cx="180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1800" y="2412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1080" y="2404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0720" y="2404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0000" y="2404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9280" y="2397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8560" y="2394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7840" y="2394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920" y="2476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6760" y="2394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200" y="24552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200" y="239400"/>
                                    <a:ext cx="1008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920" y="23976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920" y="23940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920" y="239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920" y="23940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0280" y="240480"/>
                                    <a:ext cx="43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720" y="2419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76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69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62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51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44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37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22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19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12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04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394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397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394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397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3940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2538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253800"/>
                                    <a:ext cx="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720" y="258480"/>
                                    <a:ext cx="7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920" y="259560"/>
                                    <a:ext cx="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7680" y="256320"/>
                                    <a:ext cx="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440" y="2595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4320" y="26028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23520" y="253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24240" y="25452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6760" y="256320"/>
                                    <a:ext cx="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7840" y="257040"/>
                                    <a:ext cx="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720" y="25632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1800" y="2552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2520" y="2538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252720"/>
                                    <a:ext cx="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25272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4320" y="257760"/>
                                    <a:ext cx="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4320" y="2577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240" y="2577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2520" y="2584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0000" y="258840"/>
                                    <a:ext cx="1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760" y="26028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2595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520" y="258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440" y="2577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720" y="257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0280" y="2559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7760" y="255960"/>
                                    <a:ext cx="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920" y="2538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6840" y="25884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6120" y="258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5760" y="25704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4320" y="2570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4320" y="2563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4320" y="2552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5848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4320" y="2545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1080" y="25308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0000" y="25200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9280" y="252000"/>
                                    <a:ext cx="828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7840" y="2563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7480" y="25632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6040" y="2563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5320" y="2570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960" y="2570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2570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3520" y="255960"/>
                                    <a:ext cx="25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3520" y="2563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0" y="2559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440" y="2552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440" y="2545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1720" y="2545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1720" y="2538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040" y="25956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1000" y="2530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6680" y="258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0280" y="252720"/>
                                    <a:ext cx="324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960" y="25704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0280" y="2520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2570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416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344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72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164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092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020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948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840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768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660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588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516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559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552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538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530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527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440" y="231120"/>
                                    <a:ext cx="36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223">
                                        <a:moveTo>
                                          <a:pt x="111" y="0"/>
                                        </a:moveTo>
                                        <a:lnTo>
                                          <a:pt x="67" y="1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6" y="75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12" y="163"/>
                                        </a:lnTo>
                                        <a:lnTo>
                                          <a:pt x="40" y="199"/>
                                        </a:lnTo>
                                        <a:lnTo>
                                          <a:pt x="81" y="221"/>
                                        </a:lnTo>
                                        <a:lnTo>
                                          <a:pt x="126" y="223"/>
                                        </a:lnTo>
                                        <a:lnTo>
                                          <a:pt x="169" y="209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22" y="136"/>
                                        </a:lnTo>
                                        <a:lnTo>
                                          <a:pt x="222" y="9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720" y="23940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239400"/>
                                    <a:ext cx="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235440"/>
                                    <a:ext cx="2808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71">
                                        <a:moveTo>
                                          <a:pt x="84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23" y="145"/>
                                        </a:lnTo>
                                        <a:lnTo>
                                          <a:pt x="50" y="163"/>
                                        </a:lnTo>
                                        <a:lnTo>
                                          <a:pt x="82" y="171"/>
                                        </a:lnTo>
                                        <a:lnTo>
                                          <a:pt x="114" y="166"/>
                                        </a:lnTo>
                                        <a:lnTo>
                                          <a:pt x="142" y="148"/>
                                        </a:lnTo>
                                        <a:lnTo>
                                          <a:pt x="162" y="123"/>
                                        </a:lnTo>
                                        <a:lnTo>
                                          <a:pt x="170" y="9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440" y="23976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60"/>
                                  <a:ext cx="1105560" cy="561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77120" y="54036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90800" y="542880"/>
                                    <a:ext cx="7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0" y="541080"/>
                                    <a:ext cx="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0" y="542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5560" y="54036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6560" y="54288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2320" y="5418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2320" y="54108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232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124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052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908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72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00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8280" y="54288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8280" y="5425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8280" y="54108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920" y="5410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920" y="5403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5443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5428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5425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5418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5403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7360" y="521280"/>
                                    <a:ext cx="406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247">
                                        <a:moveTo>
                                          <a:pt x="246" y="124"/>
                                        </a:moveTo>
                                        <a:lnTo>
                                          <a:pt x="236" y="76"/>
                                        </a:lnTo>
                                        <a:lnTo>
                                          <a:pt x="211" y="36"/>
                                        </a:lnTo>
                                        <a:lnTo>
                                          <a:pt x="170" y="10"/>
                                        </a:lnTo>
                                        <a:lnTo>
                                          <a:pt x="122" y="0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0" y="124"/>
                                        </a:lnTo>
                                        <a:lnTo>
                                          <a:pt x="8" y="171"/>
                                        </a:lnTo>
                                        <a:lnTo>
                                          <a:pt x="35" y="211"/>
                                        </a:lnTo>
                                        <a:lnTo>
                                          <a:pt x="76" y="238"/>
                                        </a:lnTo>
                                        <a:lnTo>
                                          <a:pt x="122" y="247"/>
                                        </a:lnTo>
                                        <a:lnTo>
                                          <a:pt x="170" y="238"/>
                                        </a:lnTo>
                                        <a:lnTo>
                                          <a:pt x="211" y="211"/>
                                        </a:lnTo>
                                        <a:lnTo>
                                          <a:pt x="236" y="171"/>
                                        </a:lnTo>
                                        <a:lnTo>
                                          <a:pt x="246" y="1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5040" y="31896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9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120" y="31896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5">
                                        <a:moveTo>
                                          <a:pt x="39" y="0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5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2320" y="31896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3080" y="31896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8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160" y="31896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47" y="12"/>
                                        </a:move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4" y="70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9" y="79"/>
                                        </a:lnTo>
                                        <a:lnTo>
                                          <a:pt x="47" y="70"/>
                                        </a:lnTo>
                                        <a:lnTo>
                                          <a:pt x="50" y="59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240" y="31896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7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9320" y="318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46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3" y="36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9" y="27"/>
                                        </a:lnTo>
                                        <a:lnTo>
                                          <a:pt x="30" y="27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4" y="59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7" y="79"/>
                                        </a:lnTo>
                                        <a:lnTo>
                                          <a:pt x="3" y="75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0" y="3405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6" y="111"/>
                                        </a:lnTo>
                                        <a:lnTo>
                                          <a:pt x="83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560" y="3405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11">
                                        <a:moveTo>
                                          <a:pt x="111" y="55"/>
                                        </a:moveTo>
                                        <a:lnTo>
                                          <a:pt x="103" y="28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9" y="103"/>
                                        </a:lnTo>
                                        <a:lnTo>
                                          <a:pt x="56" y="111"/>
                                        </a:lnTo>
                                        <a:lnTo>
                                          <a:pt x="83" y="103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1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760" y="3405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856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2">
                                        <a:moveTo>
                                          <a:pt x="25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4" y="51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856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13788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1" y="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28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880" y="144360"/>
                                    <a:ext cx="32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13788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18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38" y="79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50" y="52"/>
                                        </a:lnTo>
                                        <a:lnTo>
                                          <a:pt x="50" y="32"/>
                                        </a:lnTo>
                                        <a:lnTo>
                                          <a:pt x="46" y="20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1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13788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13788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880" y="13788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82">
                                        <a:moveTo>
                                          <a:pt x="20" y="0"/>
                                        </a:moveTo>
                                        <a:lnTo>
                                          <a:pt x="14" y="4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38" y="79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8" y="63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13788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1" y="79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13788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14436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151920"/>
                                    <a:ext cx="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33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1" y="8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28" y="40"/>
                                        </a:lnTo>
                                        <a:lnTo>
                                          <a:pt x="0" y="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39600"/>
                                    <a:ext cx="68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2">
                                        <a:moveTo>
                                          <a:pt x="28" y="0"/>
                                        </a:moveTo>
                                        <a:lnTo>
                                          <a:pt x="38" y="3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33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59"/>
                                        </a:lnTo>
                                        <a:lnTo>
                                          <a:pt x="3" y="70"/>
                                        </a:lnTo>
                                        <a:lnTo>
                                          <a:pt x="9" y="79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41" y="7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33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3312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82"/>
                                        </a:lnTo>
                                        <a:lnTo>
                                          <a:pt x="38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33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33120"/>
                                    <a:ext cx="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40680"/>
                                    <a:ext cx="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880" y="33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33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3312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47" y="20"/>
                                        </a:moveTo>
                                        <a:lnTo>
                                          <a:pt x="44" y="11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8" y="7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7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33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3" y="82"/>
                                        </a:lnTo>
                                        <a:lnTo>
                                          <a:pt x="4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3312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396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471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3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33120"/>
                                    <a:ext cx="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508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56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540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72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17100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171000"/>
                                    <a:ext cx="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" y="52920"/>
                                    <a:ext cx="0" cy="18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0480" y="20088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300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0480" y="2142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0200" y="20088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83">
                                        <a:moveTo>
                                          <a:pt x="0" y="14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15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020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200880"/>
                                    <a:ext cx="90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42">
                                        <a:moveTo>
                                          <a:pt x="0" y="14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5" y="29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27" y="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207720"/>
                                    <a:ext cx="9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41">
                                        <a:moveTo>
                                          <a:pt x="42" y="0"/>
                                        </a:moveTo>
                                        <a:lnTo>
                                          <a:pt x="55" y="14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0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032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2008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332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0520" y="20088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3">
                                        <a:moveTo>
                                          <a:pt x="14" y="83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69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14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1680" y="200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3">
                                        <a:moveTo>
                                          <a:pt x="13" y="83"/>
                                        </a:moveTo>
                                        <a:lnTo>
                                          <a:pt x="27" y="83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54" y="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2008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0" y="20088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83">
                                        <a:moveTo>
                                          <a:pt x="0" y="15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14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20088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83">
                                        <a:moveTo>
                                          <a:pt x="0" y="15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14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2142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064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20088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2142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60" y="20088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3">
                                        <a:moveTo>
                                          <a:pt x="14" y="83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69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14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480" y="20088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83">
                                        <a:moveTo>
                                          <a:pt x="0" y="15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14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48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2008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000" y="20088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3">
                                        <a:moveTo>
                                          <a:pt x="13" y="83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5"/>
                                        </a:lnTo>
                                        <a:lnTo>
                                          <a:pt x="40" y="69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13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200880"/>
                                    <a:ext cx="90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42">
                                        <a:moveTo>
                                          <a:pt x="0" y="15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27" y="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207720"/>
                                    <a:ext cx="9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41">
                                        <a:moveTo>
                                          <a:pt x="41" y="0"/>
                                        </a:moveTo>
                                        <a:lnTo>
                                          <a:pt x="54" y="14"/>
                                        </a:lnTo>
                                        <a:lnTo>
                                          <a:pt x="54" y="27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0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12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56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120" y="2008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364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12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20088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3">
                                        <a:moveTo>
                                          <a:pt x="13" y="83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13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0" y="200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3">
                                        <a:moveTo>
                                          <a:pt x="0" y="69"/>
                                        </a:moveTo>
                                        <a:lnTo>
                                          <a:pt x="13" y="83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1680" y="20088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1680" y="2142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0680" y="20088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3">
                                        <a:moveTo>
                                          <a:pt x="15" y="83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15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1840" y="200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3">
                                        <a:moveTo>
                                          <a:pt x="0" y="0"/>
                                        </a:moveTo>
                                        <a:lnTo>
                                          <a:pt x="55" y="0"/>
                                        </a:lnTo>
                                        <a:lnTo>
                                          <a:pt x="13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940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16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08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284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040" y="20088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83">
                                        <a:moveTo>
                                          <a:pt x="0" y="14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14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040" y="2142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8680" y="200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3">
                                        <a:moveTo>
                                          <a:pt x="0" y="69"/>
                                        </a:moveTo>
                                        <a:lnTo>
                                          <a:pt x="13" y="83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0" y="17712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7720" y="177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0" y="19116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840" y="17712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82">
                                        <a:moveTo>
                                          <a:pt x="0" y="13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840" y="19116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3560" y="177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0" y="13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4" y="27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4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7712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177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9116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5800" y="17712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82">
                                        <a:moveTo>
                                          <a:pt x="0" y="13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5800" y="19116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5520" y="177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2">
                                        <a:moveTo>
                                          <a:pt x="13" y="82"/>
                                        </a:moveTo>
                                        <a:lnTo>
                                          <a:pt x="0" y="6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1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17712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7320" y="177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19116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440" y="177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2">
                                        <a:moveTo>
                                          <a:pt x="15" y="82"/>
                                        </a:moveTo>
                                        <a:lnTo>
                                          <a:pt x="0" y="6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1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960" y="177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13" y="82"/>
                                        </a:moveTo>
                                        <a:lnTo>
                                          <a:pt x="0" y="6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55" y="13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3" y="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184320"/>
                                    <a:ext cx="68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42">
                                        <a:moveTo>
                                          <a:pt x="28" y="0"/>
                                        </a:moveTo>
                                        <a:lnTo>
                                          <a:pt x="42" y="1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17712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7480" y="177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19116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177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2">
                                        <a:moveTo>
                                          <a:pt x="13" y="82"/>
                                        </a:moveTo>
                                        <a:lnTo>
                                          <a:pt x="0" y="6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1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177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0" y="40"/>
                                        </a:moveTo>
                                        <a:lnTo>
                                          <a:pt x="41" y="40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14" y="82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17604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7604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19008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17604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2">
                                        <a:moveTo>
                                          <a:pt x="14" y="82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2" y="14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14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5440" y="1760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14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7604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17604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900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17604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2">
                                        <a:moveTo>
                                          <a:pt x="13" y="82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4"/>
                                        </a:lnTo>
                                        <a:lnTo>
                                          <a:pt x="40" y="69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1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040" y="17604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2">
                                        <a:moveTo>
                                          <a:pt x="15" y="82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42" y="14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1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7712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177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9116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480" y="17712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2">
                                        <a:moveTo>
                                          <a:pt x="13" y="82"/>
                                        </a:moveTo>
                                        <a:lnTo>
                                          <a:pt x="0" y="6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1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177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55" y="54"/>
                                        </a:moveTo>
                                        <a:lnTo>
                                          <a:pt x="0" y="54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0"/>
                                    <a:ext cx="5904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6" h="355">
                                        <a:moveTo>
                                          <a:pt x="356" y="177"/>
                                        </a:moveTo>
                                        <a:lnTo>
                                          <a:pt x="347" y="122"/>
                                        </a:lnTo>
                                        <a:lnTo>
                                          <a:pt x="321" y="72"/>
                                        </a:lnTo>
                                        <a:lnTo>
                                          <a:pt x="282" y="33"/>
                                        </a:lnTo>
                                        <a:lnTo>
                                          <a:pt x="233" y="8"/>
                                        </a:lnTo>
                                        <a:lnTo>
                                          <a:pt x="178" y="0"/>
                                        </a:lnTo>
                                        <a:lnTo>
                                          <a:pt x="123" y="8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8" y="122"/>
                                        </a:lnTo>
                                        <a:lnTo>
                                          <a:pt x="0" y="177"/>
                                        </a:lnTo>
                                        <a:lnTo>
                                          <a:pt x="8" y="233"/>
                                        </a:lnTo>
                                        <a:lnTo>
                                          <a:pt x="33" y="282"/>
                                        </a:lnTo>
                                        <a:lnTo>
                                          <a:pt x="72" y="321"/>
                                        </a:lnTo>
                                        <a:lnTo>
                                          <a:pt x="123" y="347"/>
                                        </a:lnTo>
                                        <a:lnTo>
                                          <a:pt x="178" y="355"/>
                                        </a:lnTo>
                                        <a:lnTo>
                                          <a:pt x="233" y="347"/>
                                        </a:lnTo>
                                        <a:lnTo>
                                          <a:pt x="282" y="321"/>
                                        </a:lnTo>
                                        <a:lnTo>
                                          <a:pt x="321" y="282"/>
                                        </a:lnTo>
                                        <a:lnTo>
                                          <a:pt x="347" y="233"/>
                                        </a:lnTo>
                                        <a:lnTo>
                                          <a:pt x="356" y="17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7956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10692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60" y="7884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" y="3744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9">
                                        <a:moveTo>
                                          <a:pt x="27" y="29"/>
                                        </a:moveTo>
                                        <a:lnTo>
                                          <a:pt x="20" y="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3744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9">
                                        <a:moveTo>
                                          <a:pt x="28" y="0"/>
                                        </a:moveTo>
                                        <a:lnTo>
                                          <a:pt x="8" y="9"/>
                                        </a:lnTo>
                                        <a:lnTo>
                                          <a:pt x="0" y="2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14760"/>
                                    <a:ext cx="291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" h="176">
                                        <a:moveTo>
                                          <a:pt x="176" y="88"/>
                                        </a:moveTo>
                                        <a:lnTo>
                                          <a:pt x="170" y="54"/>
                                        </a:lnTo>
                                        <a:lnTo>
                                          <a:pt x="150" y="26"/>
                                        </a:lnTo>
                                        <a:lnTo>
                                          <a:pt x="122" y="7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8" y="122"/>
                                        </a:lnTo>
                                        <a:lnTo>
                                          <a:pt x="26" y="150"/>
                                        </a:lnTo>
                                        <a:lnTo>
                                          <a:pt x="54" y="169"/>
                                        </a:lnTo>
                                        <a:lnTo>
                                          <a:pt x="89" y="176"/>
                                        </a:lnTo>
                                        <a:lnTo>
                                          <a:pt x="122" y="169"/>
                                        </a:lnTo>
                                        <a:lnTo>
                                          <a:pt x="150" y="150"/>
                                        </a:lnTo>
                                        <a:lnTo>
                                          <a:pt x="170" y="122"/>
                                        </a:lnTo>
                                        <a:lnTo>
                                          <a:pt x="176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3744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3960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10800"/>
                                    <a:ext cx="330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241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2412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9">
                                        <a:moveTo>
                                          <a:pt x="29" y="0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0" y="2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" y="2412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9">
                                        <a:moveTo>
                                          <a:pt x="27" y="29"/>
                                        </a:moveTo>
                                        <a:lnTo>
                                          <a:pt x="20" y="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8200" y="6156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9280" y="6156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122040"/>
                                    <a:ext cx="8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62280"/>
                                    <a:ext cx="8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4220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0" y="0"/>
                                        </a:moveTo>
                                        <a:lnTo>
                                          <a:pt x="8" y="20"/>
                                        </a:lnTo>
                                        <a:lnTo>
                                          <a:pt x="28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" y="14220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7">
                                        <a:moveTo>
                                          <a:pt x="0" y="27"/>
                                        </a:moveTo>
                                        <a:lnTo>
                                          <a:pt x="20" y="20"/>
                                        </a:lnTo>
                                        <a:lnTo>
                                          <a:pt x="2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14688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14472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10440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856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856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32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9468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856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59"/>
                                        </a:lnTo>
                                        <a:lnTo>
                                          <a:pt x="4" y="70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0" y="82800"/>
                                    <a:ext cx="1152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856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9216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8568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9216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9080" y="11088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975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37160"/>
                                  <a:ext cx="75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83">
                                      <a:moveTo>
                                        <a:pt x="49" y="12"/>
                                      </a:moveTo>
                                      <a:lnTo>
                                        <a:pt x="42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4" y="3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42" y="48"/>
                                      </a:lnTo>
                                      <a:lnTo>
                                        <a:pt x="46" y="51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49" y="71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32" y="83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6" y="78"/>
                                      </a:lnTo>
                                      <a:lnTo>
                                        <a:pt x="0" y="7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13716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13716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137160"/>
                                  <a:ext cx="90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3">
                                      <a:moveTo>
                                        <a:pt x="21" y="0"/>
                                      </a:moveTo>
                                      <a:lnTo>
                                        <a:pt x="14" y="5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21" y="83"/>
                                      </a:lnTo>
                                      <a:lnTo>
                                        <a:pt x="35" y="83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49" y="71"/>
                                      </a:lnTo>
                                      <a:lnTo>
                                        <a:pt x="52" y="64"/>
                                      </a:lnTo>
                                      <a:lnTo>
                                        <a:pt x="56" y="51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2" y="20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37160"/>
                                  <a:ext cx="828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83">
                                      <a:moveTo>
                                        <a:pt x="0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45" y="9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9" y="28"/>
                                      </a:lnTo>
                                      <a:lnTo>
                                        <a:pt x="45" y="36"/>
                                      </a:lnTo>
                                      <a:lnTo>
                                        <a:pt x="43" y="39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0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640" y="11592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640" y="9180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7208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681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7">
                                      <a:moveTo>
                                        <a:pt x="0" y="0"/>
                                      </a:moveTo>
                                      <a:lnTo>
                                        <a:pt x="9" y="20"/>
                                      </a:lnTo>
                                      <a:lnTo>
                                        <a:pt x="29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1681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7">
                                      <a:moveTo>
                                        <a:pt x="0" y="27"/>
                                      </a:moveTo>
                                      <a:lnTo>
                                        <a:pt x="20" y="20"/>
                                      </a:lnTo>
                                      <a:lnTo>
                                        <a:pt x="2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240" y="5436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" y="5436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360" y="5112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608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4" y="16"/>
                                      </a:lnTo>
                                      <a:lnTo>
                                        <a:pt x="54" y="23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6" y="35"/>
                                      </a:lnTo>
                                      <a:lnTo>
                                        <a:pt x="34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6732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08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54" y="59"/>
                                      </a:lnTo>
                                      <a:lnTo>
                                        <a:pt x="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608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120" y="4032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280" y="4032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55">
                                      <a:moveTo>
                                        <a:pt x="55" y="0"/>
                                      </a:moveTo>
                                      <a:lnTo>
                                        <a:pt x="28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890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18900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20304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8900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2">
                                      <a:moveTo>
                                        <a:pt x="0" y="13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030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189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55" y="54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760" y="20304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1828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200" y="2120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">
                                      <a:moveTo>
                                        <a:pt x="4" y="20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47" y="8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50" y="24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55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21204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6">
                                      <a:moveTo>
                                        <a:pt x="39" y="0"/>
                                      </a:moveTo>
                                      <a:lnTo>
                                        <a:pt x="0" y="56"/>
                                      </a:lnTo>
                                      <a:lnTo>
                                        <a:pt x="58" y="5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2120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480" y="2120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83">
                                      <a:moveTo>
                                        <a:pt x="58" y="20"/>
                                      </a:moveTo>
                                      <a:lnTo>
                                        <a:pt x="54" y="13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23" y="83"/>
                                      </a:lnTo>
                                      <a:lnTo>
                                        <a:pt x="38" y="83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8" y="63"/>
                                      </a:lnTo>
                                      <a:lnTo>
                                        <a:pt x="58" y="51"/>
                                      </a:lnTo>
                                      <a:lnTo>
                                        <a:pt x="38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840" y="20736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20736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880" y="2120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2120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880" y="22572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880" y="21204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3">
                                      <a:moveTo>
                                        <a:pt x="0" y="14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880" y="22572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2120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">
                                      <a:moveTo>
                                        <a:pt x="0" y="0"/>
                                      </a:moveTo>
                                      <a:lnTo>
                                        <a:pt x="55" y="0"/>
                                      </a:lnTo>
                                      <a:lnTo>
                                        <a:pt x="13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880" y="1890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18900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880" y="2030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18900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2">
                                      <a:moveTo>
                                        <a:pt x="0" y="13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4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2030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189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40"/>
                                      </a:moveTo>
                                      <a:lnTo>
                                        <a:pt x="42" y="4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5" y="69"/>
                                      </a:lnTo>
                                      <a:lnTo>
                                        <a:pt x="42" y="82"/>
                                      </a:lnTo>
                                      <a:lnTo>
                                        <a:pt x="14" y="82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8640"/>
                                  <a:ext cx="0" cy="85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251280"/>
                                  <a:ext cx="0" cy="55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6520" y="2512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040" y="75024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6800" y="77760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3320" y="813240"/>
                                  <a:ext cx="291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75">
                                      <a:moveTo>
                                        <a:pt x="176" y="87"/>
                                      </a:moveTo>
                                      <a:lnTo>
                                        <a:pt x="170" y="54"/>
                                      </a:lnTo>
                                      <a:lnTo>
                                        <a:pt x="150" y="26"/>
                                      </a:lnTo>
                                      <a:lnTo>
                                        <a:pt x="122" y="6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54" y="6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8" y="121"/>
                                      </a:lnTo>
                                      <a:lnTo>
                                        <a:pt x="26" y="149"/>
                                      </a:lnTo>
                                      <a:lnTo>
                                        <a:pt x="54" y="168"/>
                                      </a:lnTo>
                                      <a:lnTo>
                                        <a:pt x="89" y="175"/>
                                      </a:lnTo>
                                      <a:lnTo>
                                        <a:pt x="122" y="168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70" y="121"/>
                                      </a:lnTo>
                                      <a:lnTo>
                                        <a:pt x="176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840" y="86040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55">
                                      <a:moveTo>
                                        <a:pt x="0" y="55"/>
                                      </a:moveTo>
                                      <a:lnTo>
                                        <a:pt x="28" y="48"/>
                                      </a:lnTo>
                                      <a:lnTo>
                                        <a:pt x="47" y="27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4560" y="86904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4560" y="84636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798120"/>
                                  <a:ext cx="590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357">
                                      <a:moveTo>
                                        <a:pt x="356" y="178"/>
                                      </a:moveTo>
                                      <a:lnTo>
                                        <a:pt x="347" y="123"/>
                                      </a:lnTo>
                                      <a:lnTo>
                                        <a:pt x="321" y="74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233" y="9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23" y="9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9" y="233"/>
                                      </a:lnTo>
                                      <a:lnTo>
                                        <a:pt x="33" y="283"/>
                                      </a:lnTo>
                                      <a:lnTo>
                                        <a:pt x="72" y="323"/>
                                      </a:lnTo>
                                      <a:lnTo>
                                        <a:pt x="123" y="347"/>
                                      </a:lnTo>
                                      <a:lnTo>
                                        <a:pt x="178" y="357"/>
                                      </a:lnTo>
                                      <a:lnTo>
                                        <a:pt x="233" y="347"/>
                                      </a:lnTo>
                                      <a:lnTo>
                                        <a:pt x="282" y="323"/>
                                      </a:lnTo>
                                      <a:lnTo>
                                        <a:pt x="321" y="283"/>
                                      </a:lnTo>
                                      <a:lnTo>
                                        <a:pt x="347" y="233"/>
                                      </a:lnTo>
                                      <a:lnTo>
                                        <a:pt x="356" y="17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6800" y="7502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5280" y="63864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2200" y="6616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7120" y="63864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800" y="66600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3" y="0"/>
                                      </a:moveTo>
                                      <a:lnTo>
                                        <a:pt x="14" y="4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8" y="82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7" y="63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67752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66600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5"/>
                                      </a:moveTo>
                                      <a:lnTo>
                                        <a:pt x="8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9360" y="666000"/>
                                  <a:ext cx="25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5"/>
                                      </a:moveTo>
                                      <a:lnTo>
                                        <a:pt x="7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6800" y="61704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6037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6520" y="617760"/>
                                  <a:ext cx="17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760" y="6037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7">
                                      <a:moveTo>
                                        <a:pt x="27" y="0"/>
                                      </a:moveTo>
                                      <a:lnTo>
                                        <a:pt x="9" y="8"/>
                                      </a:lnTo>
                                      <a:lnTo>
                                        <a:pt x="0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960" y="6037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7">
                                      <a:moveTo>
                                        <a:pt x="28" y="27"/>
                                      </a:moveTo>
                                      <a:lnTo>
                                        <a:pt x="19" y="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8640" y="60804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7760" y="60804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2080" y="60372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1440" y="6177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5280" y="18288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4600" y="1828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8288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6800" y="6444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0" y="2120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">
                                      <a:moveTo>
                                        <a:pt x="5" y="20"/>
                                      </a:moveTo>
                                      <a:lnTo>
                                        <a:pt x="5" y="16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1" y="24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55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21204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6">
                                      <a:moveTo>
                                        <a:pt x="40" y="0"/>
                                      </a:moveTo>
                                      <a:lnTo>
                                        <a:pt x="0" y="56"/>
                                      </a:lnTo>
                                      <a:lnTo>
                                        <a:pt x="59" y="5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5320" y="2120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440" y="21204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3">
                                      <a:moveTo>
                                        <a:pt x="0" y="0"/>
                                      </a:moveTo>
                                      <a:lnTo>
                                        <a:pt x="32" y="83"/>
                                      </a:lnTo>
                                      <a:lnTo>
                                        <a:pt x="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9680" y="20736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960" y="26100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7">
                                      <a:moveTo>
                                        <a:pt x="0" y="27"/>
                                      </a:moveTo>
                                      <a:lnTo>
                                        <a:pt x="19" y="20"/>
                                      </a:lnTo>
                                      <a:lnTo>
                                        <a:pt x="2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760" y="26100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7">
                                      <a:moveTo>
                                        <a:pt x="0" y="0"/>
                                      </a:moveTo>
                                      <a:lnTo>
                                        <a:pt x="9" y="20"/>
                                      </a:lnTo>
                                      <a:lnTo>
                                        <a:pt x="27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2653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6520" y="251280"/>
                                  <a:ext cx="17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7760" y="2512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8640" y="2512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2080" y="26532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11160"/>
                                  <a:ext cx="590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355">
                                      <a:moveTo>
                                        <a:pt x="356" y="177"/>
                                      </a:moveTo>
                                      <a:lnTo>
                                        <a:pt x="347" y="122"/>
                                      </a:lnTo>
                                      <a:lnTo>
                                        <a:pt x="321" y="72"/>
                                      </a:lnTo>
                                      <a:lnTo>
                                        <a:pt x="282" y="33"/>
                                      </a:lnTo>
                                      <a:lnTo>
                                        <a:pt x="233" y="8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23" y="8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9" y="12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9" y="233"/>
                                      </a:lnTo>
                                      <a:lnTo>
                                        <a:pt x="33" y="282"/>
                                      </a:lnTo>
                                      <a:lnTo>
                                        <a:pt x="72" y="321"/>
                                      </a:lnTo>
                                      <a:lnTo>
                                        <a:pt x="123" y="347"/>
                                      </a:lnTo>
                                      <a:lnTo>
                                        <a:pt x="178" y="355"/>
                                      </a:lnTo>
                                      <a:lnTo>
                                        <a:pt x="233" y="347"/>
                                      </a:lnTo>
                                      <a:lnTo>
                                        <a:pt x="282" y="321"/>
                                      </a:lnTo>
                                      <a:lnTo>
                                        <a:pt x="321" y="282"/>
                                      </a:lnTo>
                                      <a:lnTo>
                                        <a:pt x="347" y="233"/>
                                      </a:lnTo>
                                      <a:lnTo>
                                        <a:pt x="356" y="17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0040" y="90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6800" y="1184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6800" y="914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3320" y="26640"/>
                                  <a:ext cx="291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76">
                                      <a:moveTo>
                                        <a:pt x="176" y="88"/>
                                      </a:moveTo>
                                      <a:lnTo>
                                        <a:pt x="170" y="54"/>
                                      </a:lnTo>
                                      <a:lnTo>
                                        <a:pt x="150" y="26"/>
                                      </a:lnTo>
                                      <a:lnTo>
                                        <a:pt x="122" y="7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8" y="122"/>
                                      </a:lnTo>
                                      <a:lnTo>
                                        <a:pt x="26" y="150"/>
                                      </a:lnTo>
                                      <a:lnTo>
                                        <a:pt x="54" y="169"/>
                                      </a:lnTo>
                                      <a:lnTo>
                                        <a:pt x="89" y="176"/>
                                      </a:lnTo>
                                      <a:lnTo>
                                        <a:pt x="122" y="169"/>
                                      </a:lnTo>
                                      <a:lnTo>
                                        <a:pt x="150" y="150"/>
                                      </a:lnTo>
                                      <a:lnTo>
                                        <a:pt x="170" y="122"/>
                                      </a:lnTo>
                                      <a:lnTo>
                                        <a:pt x="176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4560" y="2268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840" y="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55">
                                      <a:moveTo>
                                        <a:pt x="55" y="55"/>
                                      </a:moveTo>
                                      <a:lnTo>
                                        <a:pt x="47" y="28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106200"/>
                                <a:ext cx="363240" cy="3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5960" y="117360"/>
                                <a:ext cx="341640" cy="3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5960" y="958680"/>
                                <a:ext cx="363240" cy="3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117360"/>
                                <a:ext cx="132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200" y="95940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920" y="340920"/>
                                <a:ext cx="11736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7800" y="340920"/>
                                <a:ext cx="10656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341640"/>
                                <a:ext cx="13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34164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11728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4240" y="105552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9200" y="101232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2400" y="71388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0" y="71388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0" y="43704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0" y="41544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2400" y="720"/>
                                <a:ext cx="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9200" y="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200" y="4320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0" y="4320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1040" y="32400"/>
                                <a:ext cx="5328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4320" y="72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6000" y="72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240" y="4320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384120"/>
                                <a:ext cx="80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2520" y="4320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240" y="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8120" y="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5000" y="72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43200"/>
                                <a:ext cx="424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720"/>
                                <a:ext cx="532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840" y="415800"/>
                                <a:ext cx="0" cy="78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0840" y="38412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0840" y="117288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980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388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12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808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216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704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112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600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044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532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4920" y="13896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4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4040" y="16020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2440" y="18144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4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20268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9960" y="22428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8360" y="24516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760" y="26676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5880" y="28836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30924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33880" y="74880"/>
                                <a:ext cx="105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4920" y="64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64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7280" y="419760"/>
                            <a:ext cx="8128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79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04920"/>
                              <a:ext cx="79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"/>
                              <a:ext cx="79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14120"/>
                              <a:ext cx="208800" cy="63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4120"/>
                              <a:ext cx="208800" cy="63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pt;margin-top:6.8pt;width:199.95pt;height:103.7pt" coordorigin="3380,136" coordsize="3999,2074">
                <v:group id="shape_0" style="position:absolute;left:3380;top:136;width:2743;height:2074">
                  <v:group id="shape_0" style="position:absolute;left:3380;top:136;width:2743;height:2074">
                    <v:group id="shape_0" style="position:absolute;left:3380;top:841;width:2094;height:1369">
                      <v:line id="shape_0" from="5105,1222" to="5327,12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5,1204" to="5105,12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1,1215" to="5358,12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182" to="5350,11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1,1191" to="5358,11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8,1186" to="5328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8,1200" to="5333,12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7,1207" to="5331,12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7,1207" to="5331,12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4,1207" to="5327,12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4,1207" to="5327,12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1200" to="5327,12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24,0l15,4l8,11l4,20l0,31l0,51l4,63l8,70l15,79l24,82l40,82l47,79l54,70l59,63l63,51l63,31l59,20l54,11l47,4l40,0l24,0e" stroked="t" o:allowincell="f" style="position:absolute;left:5300;top:1154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6,82" path="m0,0l0,59l4,70l11,79l24,82l31,82l43,79l51,70l56,59l56,0e" stroked="t" o:allowincell="f" style="position:absolute;left:5323;top:1154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352,1154" to="5352,11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5,1154" to="5358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8,1207" to="5328,12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8,1186" to="5327,11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1351" to="3794,13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5,1338" to="3797,13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2,1338" to="3796,13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3,1327" to="3775,13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6,1328" to="3800,13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2,1315" to="3805,13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1,1315" to="3803,13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8,1315" to="3751,13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8,1328" to="3756,13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3,1328" to="3755,13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4,1373" to="3761,13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3,1351" to="3769,13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9,1315" to="3848,13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9,1315" to="3868,13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1,1373" to="3868,13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6,1327" to="3848,137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1,1328" to="3835,13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5,1328" to="3829,13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6,1344" to="3839,13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6,1344" to="3838,13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2,1356" to="3834,135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7,1356" to="3822,13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8,1373" to="3814,13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9,1314" to="3818,13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2,1320" to="3714,13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5,1322" to="3717,1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8,1324" to="3719,13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0,1326" to="3720,13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2,1329" to="3722,13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2,1332" to="3722,1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2,1336" to="3722,13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9,1343" to="3720,13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4,1350" to="3716,13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9,1356" to="3713,13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3,1362" to="3708,1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5,1366" to="3701,13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2,1370" to="3695,13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7,1371" to="3690,13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3,1371" to="3686,13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9,1371" to="3682,13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5,1368" to="3677,136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3,1366" to="3674,136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8,1360" to="3670,136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9,1351" to="3669,13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9,1343" to="3669,13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0,1335" to="3673,13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5,1330" to="3680,13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1,1323" to="3687,13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9,1321" to="3691,13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2,1320" to="3695,13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6,1319" to="3698,1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9,1319" to="3702,13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4,1319" to="3706,13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7,1319" to="3710,13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6,1346" to="3656,13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8,1357" to="3661,13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2,1366" to="3666,13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8,1374" to="3675,13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6,1381" to="3683,13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1385" to="3695,13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6,1384" to="3705,13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6,1381" to="3715,13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6,1374" to="3722,13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4,1365" to="3729,13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1,1356" to="3733,13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4,1346" to="3734,13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3,1336" to="3733,134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0,1325" to="3732,133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4,1318" to="3729,132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5,1312" to="3721,131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6,1308" to="3715,131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6,1306" to="3705,130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4,1307" to="3694,13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6,1308" to="3683,13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8,1312" to="3675,131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1,1319" to="3665,1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8,1326" to="3661,133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5,1336" to="3655,13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8,1357" to="3652,13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7,1358" to="3652,13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7,1356" to="3627,13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7,1353" to="3627,13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8,1348" to="3628,13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9,1340" to="3630,134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2,1329" to="3634,13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6,1315" to="3639,13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2,1315" to="3638,13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4,1315" to="3620,13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5,1373" to="3647,13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3,2210" to="5277,22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7,1950" to="4878,1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7,1950" to="4768,1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7,1950" to="4658,1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7,1950" to="4548,1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17,1950" to="5208,1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7,1950" to="5098,1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1950" to="4988,1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6,1950" to="5268,1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0,1950" to="4108,1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7,1950" to="4328,1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6,1950" to="4217,1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1929" to="5270,19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7,1950" to="4438,1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5,2081" to="4715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2,2081" to="4732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4,2081" to="4494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4,2081" to="4494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2,2081" to="4512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5,2081" to="4605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2,2081" to="4622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5,2081" to="4605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2,2081" to="4402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5,2081" to="4825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5,2081" to="4825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2,2081" to="4842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2,2081" to="5062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5,2081" to="5045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2,2081" to="5172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5,2081" to="5155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5,2081" to="4935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2,2081" to="4952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5,2081" to="4935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081" to="4054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4,2081" to="4274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4,2081" to="4274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2,2081" to="4072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4,2081" to="4164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4,2081" to="4164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4,2081" to="4164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1,2081" to="4181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1,2081" to="4291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4,2081" to="4384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4,2081" to="4384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2210" to="5270,22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2081" to="5270,20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1,1929" to="5271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7,1950" to="5227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7,1950" to="5007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17,1950" to="5117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0,1950" to="510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0,1950" to="499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0,1950" to="499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0,1950" to="488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0,1950" to="488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1950" to="4897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0,1950" to="521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1929" to="4011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7,1950" to="4567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9,1950" to="4549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9,1950" to="4549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7,1950" to="4457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0,1950" to="444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0,1950" to="444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7,1950" to="4677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9,1950" to="4659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9,1950" to="4659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7,1950" to="4237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950" to="4219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950" to="4219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950" to="4219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0,1950" to="411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6,1950" to="4126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0,1950" to="411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0,1950" to="411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0,1950" to="411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9,1950" to="4329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9,1950" to="4329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7,1950" to="4347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0,1950" to="4770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7,1950" to="4787,2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8,1922" to="5278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0,2002" to="4001,20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0,2016" to="4001,201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3,1922" to="4003,2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0,1922" to="3980,21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8,2085" to="4926,20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3,4l0,14e" stroked="t" o:allowincell="f" style="position:absolute;left:4845;top:208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45,2088" to="4845,21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4l0,0e" stroked="t" o:allowincell="f" style="position:absolute;left:4928;top:208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32,2088" to="4932,21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1,2132" to="4923,21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074;top:1955;width:1187;height:216">
                        <v:line id="shape_0" from="4890,2124" to="492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1,2091" to="4891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1,2131" to="4891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84,2091" to="4884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9,2131" to="4881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9,2124" to="4881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84,2131" to="4884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7l255,58l223,27l184,6l141,0l97,6l58,27l27,58l6,97l0,141l6,184l27,224l58,255l97,275l141,282l184,275l223,255l255,224l275,184l281,141e" stroked="t" o:allowincell="f" style="position:absolute;left:4850;top:209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47,2171" to="4925,21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5" path="m0,0l3,11l13,15e" stroked="t" o:allowincell="f" style="position:absolute;left:4844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0,11l15,0e" stroked="t" o:allowincell="f" style="position:absolute;left:4927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38,2085" to="4817,20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4,4l0,14e" stroked="t" o:allowincell="f" style="position:absolute;left:4734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34,2088" to="4734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10,4l0,0e" stroked="t" o:allowincell="f" style="position:absolute;left:4818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21,2088" to="4821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1,2131" to="481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1,2124" to="481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1,2091" to="4781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1,2131" to="4781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4,2091" to="4774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0,2131" to="477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0,2124" to="477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4,2131" to="4774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4,27l185,6l141,0l98,6l59,27l27,58l7,97l0,141l7,184l27,224l59,255l98,275l141,282l185,275l224,255l255,224l275,184l282,141e" stroked="t" o:allowincell="f" style="position:absolute;left:4740;top:209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38,2171" to="4817,21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4,11l15,15e" stroked="t" o:allowincell="f" style="position:absolute;left:4734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5" path="m0,15l10,11l13,0e" stroked="t" o:allowincell="f" style="position:absolute;left:4818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17,2085" to="4596,20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4l0,14e" stroked="t" o:allowincell="f" style="position:absolute;left:4514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14,2088" to="4514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9,4l0,0e" stroked="t" o:allowincell="f" style="position:absolute;left:4597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01,2088" to="4601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0,2131" to="459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0,2124" to="459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1,2091" to="4561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1,2131" to="4561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4,2091" to="4554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9,2131" to="4551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9,2124" to="4551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4,2131" to="4554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4,97l255,58l224,27l185,6l141,0l98,6l58,27l26,58l7,97l0,141l7,184l26,224l58,255l98,275l141,282l185,275l224,255l255,224l274,184l282,141e" stroked="t" o:allowincell="f" style="position:absolute;left:4520;top:209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17,2171" to="4596,21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5,11l15,15e" stroked="t" o:allowincell="f" style="position:absolute;left:4514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5" path="m0,15l9,11l13,0e" stroked="t" o:allowincell="f" style="position:absolute;left:4597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26,2085" to="4704,20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4l0,14e" stroked="t" o:allowincell="f" style="position:absolute;left:4624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24,2088" to="4624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4l0,0e" stroked="t" o:allowincell="f" style="position:absolute;left:4707;top:2085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11,2088" to="4711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0,2131" to="470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0,2124" to="470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1,2091" to="4671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1,2131" to="4671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4,2091" to="4664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9,2131" to="4661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9,2124" to="4661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4,2131" to="4664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3,27l184,6l141,0l97,6l57,27l27,58l6,97l0,141l6,184l27,224l57,255l97,275l141,282l184,275l223,255l255,224l275,184l282,141e" stroked="t" o:allowincell="f" style="position:absolute;left:4630;top:209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26,2171" to="4704,21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4,11l14,15e" stroked="t" o:allowincell="f" style="position:absolute;left:4624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1l14,0e" stroked="t" o:allowincell="f" style="position:absolute;left:4707;top:2167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07,2085" to="4486,20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4,4l0,14e" stroked="t" o:allowincell="f" style="position:absolute;left:4403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03,2088" to="4403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0,4l0,0e" stroked="t" o:allowincell="f" style="position:absolute;left:4487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91,2088" to="4491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0,2131" to="448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0,2124" to="448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1,2091" to="4451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1,2131" to="4451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3,2091" to="4443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9,2131" to="4441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9,2124" to="4441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3,2131" to="4443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3,282" path="m283,141l275,97l256,58l224,27l184,6l142,0l97,6l58,27l27,58l7,97l0,141l7,184l27,224l58,255l97,275l142,282l184,275l224,255l256,224l275,184l283,141e" stroked="t" o:allowincell="f" style="position:absolute;left:4410;top:209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07,2171" to="4486,21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5" path="m0,0l4,11l13,15e" stroked="t" o:allowincell="f" style="position:absolute;left:4403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0,11l15,0e" stroked="t" o:allowincell="f" style="position:absolute;left:4487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67,2085" to="5146,20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5,4l0,14e" stroked="t" o:allowincell="f" style="position:absolute;left:5064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64,2088" to="5064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4l0,0e" stroked="t" o:allowincell="f" style="position:absolute;left:5148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51,2088" to="5151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0,2131" to="514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0,2124" to="514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1,2091" to="5111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1,2131" to="5111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4,2091" to="5104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0,2131" to="510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0,2124" to="510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4,2131" to="5104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7l254,58l224,27l184,6l140,0l97,6l58,27l27,58l7,97l0,141l7,184l27,224l58,255l97,275l140,282l184,275l224,255l254,224l275,184l281,141e" stroked="t" o:allowincell="f" style="position:absolute;left:5071;top:2091;width:72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67,2171" to="5146,21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5,11l14,15e" stroked="t" o:allowincell="f" style="position:absolute;left:5064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1l14,0e" stroked="t" o:allowincell="f" style="position:absolute;left:5148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57,2085" to="5035,20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3,4l0,14e" stroked="t" o:allowincell="f" style="position:absolute;left:4954;top:2085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54,2088" to="4954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4l0,0e" stroked="t" o:allowincell="f" style="position:absolute;left:5037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41,2088" to="5041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0,2131" to="503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0,2124" to="503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1,2091" to="5001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1,2131" to="5001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4,2091" to="4994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60,2131" to="499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60,2124" to="499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4,2131" to="4994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5,27l185,6l141,0l98,6l58,27l27,58l8,97l0,141l8,184l27,224l58,255l98,275l141,282l185,275l225,255l255,224l275,184l282,141e" stroked="t" o:allowincell="f" style="position:absolute;left:4961;top:209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57,2171" to="5035,21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3,11l14,15e" stroked="t" o:allowincell="f" style="position:absolute;left:4954;top:2167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1l14,0e" stroked="t" o:allowincell="f" style="position:absolute;left:5037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77,2085" to="5255,20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4,4l0,14e" stroked="t" o:allowincell="f" style="position:absolute;left:5174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74,2088" to="5174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1,4l0,0e" stroked="t" o:allowincell="f" style="position:absolute;left:5257;top:2085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261,2088" to="5261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0,2131" to="525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0,2124" to="525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1,2091" to="5221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1,2131" to="5221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3,2091" to="5213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81,2131" to="521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81,2124" to="521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3,2131" to="5213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3,282" path="m283,141l275,97l256,58l224,27l184,6l142,0l97,6l58,27l27,58l8,97l0,141l8,184l27,224l58,255l97,275l142,282l184,275l224,255l256,224l275,184l283,141e" stroked="t" o:allowincell="f" style="position:absolute;left:5180;top:209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77,2171" to="5255,21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5" path="m0,0l4,11l13,15e" stroked="t" o:allowincell="f" style="position:absolute;left:5174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1,11l15,0e" stroked="t" o:allowincell="f" style="position:absolute;left:5257;top:2167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77,2085" to="4156,20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4l0,14e" stroked="t" o:allowincell="f" style="position:absolute;left:4074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74,2088" to="4074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4l0,0e" stroked="t" o:allowincell="f" style="position:absolute;left:4157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60,2088" to="4160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0,2131" to="415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0,2124" to="415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1,2091" to="4121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1,2131" to="4121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4,2091" to="4114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9,2131" to="4111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9,2124" to="4111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4,2131" to="4114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7l255,58l224,27l185,6l141,0l98,6l59,27l27,58l7,97l0,141l7,184l27,224l59,255l98,275l141,282l185,275l224,255l255,224l276,184l282,141e" stroked="t" o:allowincell="f" style="position:absolute;left:4080;top:209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77,2171" to="4156,21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5,11l15,15e" stroked="t" o:allowincell="f" style="position:absolute;left:4074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1l14,0e" stroked="t" o:allowincell="f" style="position:absolute;left:4157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86,2085" to="4264,20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3,4l0,14e" stroked="t" o:allowincell="f" style="position:absolute;left:4184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84,2088" to="4184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0,4l0,0e" stroked="t" o:allowincell="f" style="position:absolute;left:4267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71,2088" to="4271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0,2131" to="426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0,2124" to="426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1,2091" to="4231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1,2131" to="4231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3,2091" to="4223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9,2131" to="4221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9,2124" to="4221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3,2131" to="4223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3,27l184,6l141,0l97,6l58,27l27,58l7,97l0,141l7,184l27,224l58,255l97,275l141,282l184,275l223,255l255,224l275,184l282,141e" stroked="t" o:allowincell="f" style="position:absolute;left:4190;top:209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86,2171" to="4264,21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5" path="m0,0l3,11l13,15e" stroked="t" o:allowincell="f" style="position:absolute;left:4184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0,11l15,0e" stroked="t" o:allowincell="f" style="position:absolute;left:4267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96,2085" to="4374,20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5,4l0,14e" stroked="t" o:allowincell="f" style="position:absolute;left:4293;top:2085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93,2088" to="4293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4l0,0e" stroked="t" o:allowincell="f" style="position:absolute;left:4377;top:2085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81,2088" to="4381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0,2131" to="4372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0,2124" to="4372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1,2091" to="4341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1,2131" to="4341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33,2091" to="4333,2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9,2131" to="4331,21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9,2124" to="4331,2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33,2131" to="4333,2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7l255,58l225,27l185,6l141,0l98,6l59,27l27,58l8,97l0,141l8,184l27,224l59,255l98,275l141,282l185,275l225,255l255,224l276,184l282,141e" stroked="t" o:allowincell="f" style="position:absolute;left:4300;top:209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96,2171" to="4374,21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5,11l14,15e" stroked="t" o:allowincell="f" style="position:absolute;left:4293;top:2167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1l14,0e" stroked="t" o:allowincell="f" style="position:absolute;left:4377;top:216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22,1955" to="5201,19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5l0,14e" stroked="t" o:allowincell="f" style="position:absolute;left:5119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19,1959" to="5119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0,5l0,0e" stroked="t" o:allowincell="f" style="position:absolute;left:5202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206,1959" to="5206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5,2002" to="519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5,1995" to="519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6,1961" to="5166,19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6,2002" to="5166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59,1961" to="5159,19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4,2002" to="5156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4,1995" to="5156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59,2002" to="5159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3,27l184,7l141,0l97,7l58,27l27,59l6,98l0,141l6,185l27,225l58,255l97,276l141,282l184,276l223,255l255,225l275,185l282,141e" stroked="t" o:allowincell="f" style="position:absolute;left:5125;top:196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22,2041" to="5201,20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4,10l14,15e" stroked="t" o:allowincell="f" style="position:absolute;left:5119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0,10l15,0e" stroked="t" o:allowincell="f" style="position:absolute;left:5202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12,1955" to="5090,19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5l0,14e" stroked="t" o:allowincell="f" style="position:absolute;left:5009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003;top:841;width:1274;height:1199">
                        <v:line id="shape_0" from="5010,1959" to="5010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10,5l0,0e" stroked="t" o:allowincell="f" style="position:absolute;left:5093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97,1959" to="5097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6,2002" to="5088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6,1995" to="5088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7,1962" to="5057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7,2002" to="5057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0,1962" to="5050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5,2002" to="504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5,1995" to="504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0,2002" to="5050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8l255,59l224,27l185,7l141,0l98,7l59,27l27,59l7,98l0,141l7,185l27,225l59,255l98,276l141,282l185,276l224,255l255,225l276,185l282,141e" stroked="t" o:allowincell="f" style="position:absolute;left:5016;top:196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12,2041" to="5090,20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5,10l15,15e" stroked="t" o:allowincell="f" style="position:absolute;left:5010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5" path="m0,15l10,10l13,0e" stroked="t" o:allowincell="f" style="position:absolute;left:5093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02,1955" to="4980,19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5l0,14e" stroked="t" o:allowincell="f" style="position:absolute;left:4899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99,1959" to="4899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9,5l0,0e" stroked="t" o:allowincell="f" style="position:absolute;left:4983;top:1955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87,1959" to="4987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6,2002" to="4978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6,1995" to="4978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1962" to="4947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2002" to="4947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39,1962" to="4939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05,2002" to="493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05,1995" to="493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39,2002" to="4939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4,98l255,59l223,27l184,7l141,0l97,7l57,27l27,59l7,98l0,141l7,185l27,225l57,255l97,276l141,282l184,276l223,255l255,225l274,185l282,141e" stroked="t" o:allowincell="f" style="position:absolute;left:4906;top:196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02,2041" to="4980,20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4,10l14,15e" stroked="t" o:allowincell="f" style="position:absolute;left:4899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9,10l14,0e" stroked="t" o:allowincell="f" style="position:absolute;left:4983;top:2038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83,1955" to="4762,19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3,5l0,14e" stroked="t" o:allowincell="f" style="position:absolute;left:4679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79,1959" to="4679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1,5l0,0e" stroked="t" o:allowincell="f" style="position:absolute;left:4763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67,1959" to="4767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5,2002" to="475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5,1995" to="475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6,1962" to="472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6,2002" to="4726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9,1962" to="4719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5,2002" to="471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5,1995" to="471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9,2002" to="4719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4,27l184,7l141,0l97,7l58,27l27,59l8,98l0,141l8,185l27,225l58,255l97,276l141,282l184,276l224,255l255,225l275,185l282,141e" stroked="t" o:allowincell="f" style="position:absolute;left:4686;top:196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83,2041" to="4762,20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5" path="m0,0l3,10l13,15e" stroked="t" o:allowincell="f" style="position:absolute;left:4679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1,10l15,0e" stroked="t" o:allowincell="f" style="position:absolute;left:4763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62,1955" to="4541,19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5l0,14e" stroked="t" o:allowincell="f" style="position:absolute;left:4459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59,1959" to="4459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1,5l0,0e" stroked="t" o:allowincell="f" style="position:absolute;left:4542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46,1959" to="4546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5,2002" to="453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5,1995" to="453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6,1962" to="450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6,2002" to="4506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9,1962" to="4499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6,2002" to="449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6,1995" to="449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9,2002" to="4499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3,27l184,7l141,0l97,7l58,27l27,59l7,98l0,141l7,185l27,225l58,255l97,276l141,282l184,276l223,255l255,225l275,185l282,141e" stroked="t" o:allowincell="f" style="position:absolute;left:4465;top:196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62,2041" to="4541,20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4,10l14,15e" stroked="t" o:allowincell="f" style="position:absolute;left:4459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1,10l15,0e" stroked="t" o:allowincell="f" style="position:absolute;left:4542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72,1955" to="4650,19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5l0,14e" stroked="t" o:allowincell="f" style="position:absolute;left:4569;top:1955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69,1959" to="4569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4653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56,1959" to="4656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5,2002" to="464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5,1995" to="464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6,1962" to="461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6,2002" to="4616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9,1962" to="4609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75,2002" to="460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75,1995" to="460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9,2002" to="4609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8l254,59l224,27l184,7l140,0l97,7l58,27l26,59l6,98l0,141l6,185l26,225l58,255l97,276l140,282l184,276l224,255l254,225l275,185l281,141e" stroked="t" o:allowincell="f" style="position:absolute;left:4576;top:196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72,2041" to="4650,20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4,10l14,15e" stroked="t" o:allowincell="f" style="position:absolute;left:4569;top:2038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0l14,0e" stroked="t" o:allowincell="f" style="position:absolute;left:4653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42,1955" to="4321,19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4,5l0,14e" stroked="t" o:allowincell="f" style="position:absolute;left:4239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39,1959" to="4239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10,5l0,0e" stroked="t" o:allowincell="f" style="position:absolute;left:4323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26,1959" to="4326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5,2002" to="431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5,1995" to="431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6,1962" to="428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6,2002" to="4286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9,1962" to="4279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5,2002" to="427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5,1995" to="427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9,2002" to="4279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4,98l255,59l224,27l185,7l141,0l98,7l59,27l27,59l7,98l0,141l7,185l27,225l59,255l98,276l141,282l185,276l224,255l255,225l274,185l282,141e" stroked="t" o:allowincell="f" style="position:absolute;left:4245;top:196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42,2041" to="4321,20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4,10l15,15e" stroked="t" o:allowincell="f" style="position:absolute;left:4239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5" path="m0,15l10,10l13,0e" stroked="t" o:allowincell="f" style="position:absolute;left:4323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32,1955" to="4211,19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5l0,14e" stroked="t" o:allowincell="f" style="position:absolute;left:4129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29,1959" to="4129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9,5l0,0e" stroked="t" o:allowincell="f" style="position:absolute;left:4212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16,1959" to="4216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5,2002" to="420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5,1995" to="420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6,1962" to="41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6,2002" to="4176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9,1962" to="4169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4,2002" to="4166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4,1995" to="4166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9,2002" to="4169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4,98l255,59l223,27l184,7l141,0l97,7l57,27l27,59l6,98l0,141l6,185l27,225l57,255l97,276l141,282l184,276l223,255l255,225l274,185l281,141e" stroked="t" o:allowincell="f" style="position:absolute;left:4135;top:1961;width:72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32,2041" to="4211,20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4,10l14,15e" stroked="t" o:allowincell="f" style="position:absolute;left:4129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9,10l14,0e" stroked="t" o:allowincell="f" style="position:absolute;left:4212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22,1955" to="4100,19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3,5l0,14e" stroked="t" o:allowincell="f" style="position:absolute;left:4018;top:1955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18,1959" to="4018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4102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06,1959" to="4106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6,2002" to="409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6,1995" to="409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6,1962" to="406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6,2002" to="4066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8,1962" to="4058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4,2002" to="4056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4,1995" to="4056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8,2002" to="4058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5,27l186,7l141,0l98,7l59,27l27,59l8,98l0,141l8,185l27,225l59,255l98,276l141,282l186,276l225,255l255,225l275,185l282,141e" stroked="t" o:allowincell="f" style="position:absolute;left:4025;top:196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22,2041" to="4100,20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3,10l15,15e" stroked="t" o:allowincell="f" style="position:absolute;left:4018;top:2038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0l14,0e" stroked="t" o:allowincell="f" style="position:absolute;left:4102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52,1955" to="4430,19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5l0,14e" stroked="t" o:allowincell="f" style="position:absolute;left:4349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49,1959" to="4349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10,5l0,0e" stroked="t" o:allowincell="f" style="position:absolute;left:4432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36,1959" to="4436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5,2002" to="442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5,1995" to="442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6,1962" to="439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6,2002" to="4396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9,1962" to="4389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54,2002" to="4386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54,1995" to="4386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9,2002" to="4389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8l254,59l223,27l184,7l140,0l97,7l58,27l27,59l6,98l0,141l6,185l27,225l58,255l97,276l140,282l184,276l223,255l254,225l275,185l281,141e" stroked="t" o:allowincell="f" style="position:absolute;left:4355;top:196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52,2041" to="4430,20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5,10l15,15e" stroked="t" o:allowincell="f" style="position:absolute;left:4349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5" path="m0,15l10,10l13,0e" stroked="t" o:allowincell="f" style="position:absolute;left:4432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93,1955" to="4872,19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5l0,14e" stroked="t" o:allowincell="f" style="position:absolute;left:4789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89,1959" to="4789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9,5l0,0e" stroked="t" o:allowincell="f" style="position:absolute;left:4873;top:1955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77,1959" to="4877,2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6,2002" to="4868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6,1995" to="4868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7,1962" to="4837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7,2002" to="4837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9,1962" to="4829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95,2002" to="4827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95,1995" to="4827,19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9,2002" to="4829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8l256,59l225,27l186,7l141,0l98,7l59,27l27,59l8,98l0,141l8,185l27,225l59,255l98,276l141,282l186,276l225,255l256,225l276,185l282,141e" stroked="t" o:allowincell="f" style="position:absolute;left:4796;top:1961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93,2041" to="4872,20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5,10l15,15e" stroked="t" o:allowincell="f" style="position:absolute;left:4789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5" path="m0,15l9,10l13,0e" stroked="t" o:allowincell="f" style="position:absolute;left:4873;top:203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03,841" to="5277,8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7,862" to="4878,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6,862" to="4547,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6,862" to="4657,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6,862" to="4767,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7,862" to="4988,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7,862" to="5098,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7,862" to="5208,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6,862" to="5268,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9,862" to="4107,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6,862" to="4217,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6,862" to="4327,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0,841" to="5269,8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6,862" to="4437,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5,992" to="4825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5,992" to="4825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1,992" to="4841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4,992" to="449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4,992" to="449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1,992" to="4511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1,992" to="4401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4,992" to="471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2,992" to="4732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4,992" to="460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2,992" to="4622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4,992" to="460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2,992" to="5062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4,992" to="504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72,992" to="5172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55,992" to="5155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34,992" to="493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2,992" to="4952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03;top:841;width:1273;height:295">
                        <v:line id="shape_0" from="4934,992" to="493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1,992" to="4291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4,992" to="438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4,992" to="438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1,992" to="4071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3,992" to="4273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3,992" to="4273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4,992" to="416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4,992" to="416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4,992" to="416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1,992" to="4181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4,992" to="4054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0,1122" to="5269,112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0,992" to="5269,99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69,862" to="476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6,862" to="4786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29,862" to="432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29,862" to="432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6,862" to="4346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6,862" to="4236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19,862" to="421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19,862" to="421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19,862" to="421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09,862" to="410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6,862" to="4126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09,862" to="410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09,862" to="410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09,862" to="410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6,862" to="4676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9,862" to="465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9,862" to="465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6,862" to="4456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39,862" to="443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39,862" to="443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6,862" to="4566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49,862" to="454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49,862" to="454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0,841" to="4010,11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9,862" to="487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9,862" to="487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6,862" to="4896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862" to="520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7,862" to="5007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862" to="5116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862" to="509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9,862" to="498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9,862" to="4989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6,862" to="5226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70,841" to="5270,11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77,841" to="5277,112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4,1129" to="5104,11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3,841" to="4003,112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7,996" to="4925,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3,5l0,14e" stroked="t" o:allowincell="f" style="position:absolute;left:4844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44,1000" to="4844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0,5l0,0e" stroked="t" o:allowincell="f" style="position:absolute;left:4927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31,1000" to="4931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0,1043" to="492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0,1036" to="492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1,1003" to="4891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1,1043" to="4891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84,1003" to="4884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50,1043" to="488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50,1036" to="488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84,1043" to="4884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8l255,59l223,27l184,7l141,0l97,7l58,27l27,59l6,98l0,141l6,185l27,224l58,255l97,276l141,282l184,276l223,255l255,224l275,185l281,141e" stroked="t" o:allowincell="f" style="position:absolute;left:4851;top:1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47,1083" to="4925,10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0,0l3,10l13,13e" stroked="t" o:allowincell="f" style="position:absolute;left:4844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0,10l15,0e" stroked="t" o:allowincell="f" style="position:absolute;left:4927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17,996" to="4596,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5l0,14e" stroked="t" o:allowincell="f" style="position:absolute;left:4514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14,1000" to="4514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9,5l0,0e" stroked="t" o:allowincell="f" style="position:absolute;left:4598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01,1000" to="4601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0,1043" to="459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0,1036" to="459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1,1003" to="4561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1,1043" to="4561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4,1003" to="4554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0,1043" to="455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0,1036" to="455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4,1043" to="4554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4,98l255,59l224,27l185,7l141,0l98,7l58,27l26,59l7,98l0,141l7,185l26,224l58,255l98,276l141,282l185,276l224,255l255,224l274,185l282,141e" stroked="t" o:allowincell="f" style="position:absolute;left:4520;top:1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17,1083" to="4596,10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5,10l15,13e" stroked="t" o:allowincell="f" style="position:absolute;left:4514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3" path="m0,13l9,10l13,0e" stroked="t" o:allowincell="f" style="position:absolute;left:4598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07,996" to="4486,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4,5l0,14e" stroked="t" o:allowincell="f" style="position:absolute;left:4404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04,1000" to="4404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0,5l0,0e" stroked="t" o:allowincell="f" style="position:absolute;left:4487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91,1000" to="4491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0,1043" to="448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0,1036" to="448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1,1003" to="4451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1,1043" to="4451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4,1003" to="4444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9,1043" to="4441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9,1036" to="4441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4,1043" to="4444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3,282" path="m283,141l275,98l256,59l224,27l184,7l142,0l97,7l58,27l27,59l7,98l0,141l7,185l27,224l58,255l97,276l142,282l184,276l224,255l256,224l275,185l283,141e" stroked="t" o:allowincell="f" style="position:absolute;left:4410;top:1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07,1083" to="4486,10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0,0l4,10l13,13e" stroked="t" o:allowincell="f" style="position:absolute;left:4404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0,10l15,0e" stroked="t" o:allowincell="f" style="position:absolute;left:4487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27,996" to="4705,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5l0,14e" stroked="t" o:allowincell="f" style="position:absolute;left:4624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24,1000" to="4624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4707;top:996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11,1000" to="4711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0,1043" to="470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0,1036" to="470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1,1003" to="4671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1,1043" to="4671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4,1003" to="4664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9,1043" to="4661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9,1036" to="4661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4,1043" to="4664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3,27l184,7l141,0l97,7l57,27l27,59l6,98l0,141l6,185l27,224l57,255l97,276l141,282l184,276l223,255l255,224l275,185l282,141e" stroked="t" o:allowincell="f" style="position:absolute;left:4630;top:1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27,1083" to="4705,10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4,10l14,13e" stroked="t" o:allowincell="f" style="position:absolute;left:4624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4707;top:1079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38,996" to="4817,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4,5l0,14e" stroked="t" o:allowincell="f" style="position:absolute;left:4734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34,1000" to="4734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10,5l0,0e" stroked="t" o:allowincell="f" style="position:absolute;left:4818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21,1000" to="4821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1,1043" to="481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1,1036" to="481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1,1003" to="4781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1,1043" to="4781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4,1003" to="4774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0,1043" to="477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0,1036" to="477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4,1043" to="4774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4,27l185,7l141,0l98,7l59,27l27,59l7,98l0,141l7,185l27,224l59,255l98,276l141,282l185,276l224,255l255,224l275,185l282,141e" stroked="t" o:allowincell="f" style="position:absolute;left:4740;top:1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38,1083" to="4817,10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4,10l15,13e" stroked="t" o:allowincell="f" style="position:absolute;left:4734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3" path="m0,13l10,10l13,0e" stroked="t" o:allowincell="f" style="position:absolute;left:4818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68,996" to="5147,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5,5l0,14e" stroked="t" o:allowincell="f" style="position:absolute;left:5064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64,1000" to="5064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5148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51,1000" to="5151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0,1043" to="514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0,1036" to="514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1,1003" to="5111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1,1043" to="5111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4,1003" to="5104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0,1043" to="510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0,1036" to="510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4,1043" to="5104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8l254,59l224,27l184,7l140,0l97,7l58,27l27,59l7,98l0,141l7,185l27,224l58,255l97,276l140,282l184,276l224,255l254,224l275,185l281,141e" stroked="t" o:allowincell="f" style="position:absolute;left:5071;top:1002;width:72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68,1083" to="5147,10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5,10l14,13e" stroked="t" o:allowincell="f" style="position:absolute;left:5064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5148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57,996" to="5035,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3,5l0,14e" stroked="t" o:allowincell="f" style="position:absolute;left:4954;top:996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54,1000" to="4954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5038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41,1000" to="5041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0,1043" to="503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0,1036" to="503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1,1003" to="5001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1,1043" to="5001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4,1003" to="4994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60,1043" to="499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60,1036" to="499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4,1043" to="4994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5,27l185,7l141,0l98,7l58,27l27,59l8,98l0,141l8,185l27,224l58,255l98,276l141,282l185,276l225,255l255,224l275,185l282,141e" stroked="t" o:allowincell="f" style="position:absolute;left:4961;top:1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57,1083" to="5035,10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3,10l14,13e" stroked="t" o:allowincell="f" style="position:absolute;left:4954;top:1079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5038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77,996" to="5255,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4,5l0,14e" stroked="t" o:allowincell="f" style="position:absolute;left:5174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74,1000" to="5174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1,5l0,0e" stroked="t" o:allowincell="f" style="position:absolute;left:5257;top:996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262,1000" to="5262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1,1043" to="5253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1,1036" to="5253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2,1003" to="5222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2,1043" to="5222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4,1003" to="5214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81,1043" to="521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81,1036" to="521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4,1043" to="5214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3,282" path="m283,141l275,98l256,59l224,27l184,7l142,0l97,7l58,27l27,59l8,98l0,141l8,185l27,224l58,255l97,276l142,282l184,276l224,255l256,224l275,185l283,141e" stroked="t" o:allowincell="f" style="position:absolute;left:5180;top:1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77,1083" to="5255,10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0,0l4,10l13,13e" stroked="t" o:allowincell="f" style="position:absolute;left:5174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1,10l15,0e" stroked="t" o:allowincell="f" style="position:absolute;left:5257;top:1079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97,996" to="4375,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5,5l0,14e" stroked="t" o:allowincell="f" style="position:absolute;left:4293;top:996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93,1000" to="4293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4377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81,1000" to="4381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0,1043" to="437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0,1036" to="437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1,1003" to="4341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1,1043" to="4341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33,1003" to="4333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9,1043" to="4331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9,1036" to="4331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19;top:867;width:1077;height:215">
                        <v:line id="shape_0" from="4334,1043" to="4334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8l255,59l225,27l185,7l141,0l98,7l59,27l27,59l8,98l0,141l8,185l27,224l59,255l98,276l141,282l185,276l225,255l255,224l276,185l282,141e" stroked="t" o:allowincell="f" style="position:absolute;left:4301;top:1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97,1082" to="4375,1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5,10l14,13e" stroked="t" o:allowincell="f" style="position:absolute;left:4294;top:1079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4377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78,996" to="4157,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5l0,14e" stroked="t" o:allowincell="f" style="position:absolute;left:4074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74,1000" to="4074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4158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61,1000" to="4161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0,1043" to="415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0,1036" to="415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1,1003" to="4121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1,1043" to="4121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4,1003" to="4114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80,1043" to="411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80,1036" to="411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4,1043" to="4114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8l255,59l224,27l185,7l141,0l98,7l59,27l27,59l7,98l0,141l7,185l27,224l59,255l98,276l141,282l185,276l224,255l255,224l276,185l282,141e" stroked="t" o:allowincell="f" style="position:absolute;left:4080;top:1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78,1082" to="4157,1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5,10l15,13e" stroked="t" o:allowincell="f" style="position:absolute;left:4074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4158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87,996" to="4265,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3,5l0,14e" stroked="t" o:allowincell="f" style="position:absolute;left:4184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84,1000" to="4184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0,5l0,0e" stroked="t" o:allowincell="f" style="position:absolute;left:4267;top: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71,1000" to="4271,1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0,1043" to="4262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0,1036" to="4262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1,1003" to="4231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1,1043" to="4231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4,1003" to="4224,1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9,1043" to="4221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9,1036" to="4221,1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4,1043" to="4224,1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3,27l184,7l141,0l97,7l58,27l27,59l7,98l0,141l7,185l27,224l58,255l97,276l141,282l184,276l223,255l255,224l275,185l282,141e" stroked="t" o:allowincell="f" style="position:absolute;left:4190;top:1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87,1082" to="4265,1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0,0l3,10l13,13e" stroked="t" o:allowincell="f" style="position:absolute;left:4184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0,10l15,0e" stroked="t" o:allowincell="f" style="position:absolute;left:4267;top:1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93,867" to="4872,8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0l5,3l0,13e" stroked="t" o:allowincell="f" style="position:absolute;left:4789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89,870" to="4789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13,13l9,3l0,0e" stroked="t" o:allowincell="f" style="position:absolute;left:4873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77,870" to="4877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6,913" to="4868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6,906" to="4868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7,873" to="4837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7,913" to="4837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9,873" to="4829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95,913" to="482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95,906" to="482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9,913" to="4829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7l256,58l225,27l186,7l141,0l98,7l59,27l27,58l8,97l0,141l8,185l27,224l59,255l98,275l141,282l186,275l225,255l256,224l276,185l282,141e" stroked="t" o:allowincell="f" style="position:absolute;left:4795;top:87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93,953" to="4872,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5,10l15,13e" stroked="t" o:allowincell="f" style="position:absolute;left:4789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3" path="m0,13l9,10l13,0e" stroked="t" o:allowincell="f" style="position:absolute;left:4873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52,867" to="4430,8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0l5,3l0,13e" stroked="t" o:allowincell="f" style="position:absolute;left:4349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49,870" to="4349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13,13l10,3l0,0e" stroked="t" o:allowincell="f" style="position:absolute;left:4432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36,870" to="4436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5,913" to="442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5,906" to="442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6,873" to="4396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6,913" to="4396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9,873" to="4389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54,913" to="4386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54,906" to="4386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9,913" to="4389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7l254,58l223,27l184,7l140,0l97,7l58,27l27,58l6,97l0,141l6,185l27,224l58,255l97,275l140,282l184,275l223,255l254,224l275,185l281,141e" stroked="t" o:allowincell="f" style="position:absolute;left:4355;top:87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52,953" to="4430,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5,10l15,13e" stroked="t" o:allowincell="f" style="position:absolute;left:4349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3" path="m0,13l10,10l13,0e" stroked="t" o:allowincell="f" style="position:absolute;left:4432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22,867" to="4100,8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0l3,3l0,13e" stroked="t" o:allowincell="f" style="position:absolute;left:4019;top:867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19,870" to="4019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13l10,3l0,0e" stroked="t" o:allowincell="f" style="position:absolute;left:4102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06,870" to="4106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6,913" to="409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6,906" to="409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6,873" to="4066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6,913" to="4066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9,873" to="4059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4,913" to="4056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4,906" to="4056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9,913" to="4059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5,27l186,7l141,0l98,7l59,27l27,58l8,97l0,141l8,185l27,224l59,255l98,275l141,282l186,275l225,255l255,224l275,185l282,141e" stroked="t" o:allowincell="f" style="position:absolute;left:4025;top:87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22,953" to="4100,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3,10l15,13e" stroked="t" o:allowincell="f" style="position:absolute;left:4019;top:949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4102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32,867" to="4211,8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0l4,3l0,13e" stroked="t" o:allowincell="f" style="position:absolute;left:4129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29,870" to="4129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13l9,3l0,0e" stroked="t" o:allowincell="f" style="position:absolute;left:4212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16,870" to="4216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5,913" to="420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5,906" to="420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6,873" to="4176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6,913" to="4176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9,873" to="4169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5,913" to="416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5,906" to="416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9,913" to="4169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4,97l255,58l223,27l184,7l141,0l97,7l57,27l27,58l6,97l0,141l6,185l27,224l57,255l97,275l141,282l184,275l223,255l255,224l274,185l281,141e" stroked="t" o:allowincell="f" style="position:absolute;left:4136;top:872;width:72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32,953" to="4211,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4,10l14,13e" stroked="t" o:allowincell="f" style="position:absolute;left:4129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9,10l14,0e" stroked="t" o:allowincell="f" style="position:absolute;left:4212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43,867" to="4322,8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0l4,3l0,13e" stroked="t" o:allowincell="f" style="position:absolute;left:4239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39,870" to="4239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13,13l10,3l0,0e" stroked="t" o:allowincell="f" style="position:absolute;left:4323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26,870" to="4326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5,913" to="431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5,906" to="431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6,873" to="4286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6,913" to="4286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9,873" to="4279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5,913" to="427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5,906" to="427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9,913" to="4279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4,97l255,58l224,27l185,7l141,0l98,7l59,27l27,58l7,97l0,141l7,185l27,224l59,255l98,275l141,282l185,275l224,255l255,224l274,185l282,141e" stroked="t" o:allowincell="f" style="position:absolute;left:4245;top:87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43,953" to="4322,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4,10l15,13e" stroked="t" o:allowincell="f" style="position:absolute;left:4239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3" path="m0,13l10,10l13,0e" stroked="t" o:allowincell="f" style="position:absolute;left:4323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72,867" to="4650,8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0l4,3l0,13e" stroked="t" o:allowincell="f" style="position:absolute;left:4569;top:867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69,870" to="4569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13l10,3l0,0e" stroked="t" o:allowincell="f" style="position:absolute;left:4653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56,870" to="4656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5,913" to="464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5,906" to="464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6,873" to="4616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6,913" to="4616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9,873" to="4609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75,913" to="460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75,906" to="460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9,913" to="4609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7l254,58l224,27l184,7l140,0l97,7l58,27l26,58l6,97l0,141l6,185l26,224l58,255l97,275l140,282l184,275l224,255l254,224l275,185l281,141e" stroked="t" o:allowincell="f" style="position:absolute;left:4576;top:87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72,953" to="4650,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4,10l14,13e" stroked="t" o:allowincell="f" style="position:absolute;left:4569;top:949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4653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62,867" to="4541,8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0l4,3l0,13e" stroked="t" o:allowincell="f" style="position:absolute;left:4459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59,870" to="4459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13l11,3l0,0e" stroked="t" o:allowincell="f" style="position:absolute;left:4542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46,870" to="4546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5,913" to="453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5,906" to="453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6,873" to="4506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6,913" to="4506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9,873" to="4499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6,913" to="449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6,906" to="449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9,913" to="4499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3,27l184,7l141,0l97,7l58,27l27,58l7,97l0,141l7,185l27,224l58,255l97,275l141,282l184,275l223,255l255,224l275,185l282,141e" stroked="t" o:allowincell="f" style="position:absolute;left:4465;top:87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62,953" to="4541,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4,10l14,13e" stroked="t" o:allowincell="f" style="position:absolute;left:4459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1,10l15,0e" stroked="t" o:allowincell="f" style="position:absolute;left:4542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83,867" to="4762,8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13,0l3,3l0,13e" stroked="t" o:allowincell="f" style="position:absolute;left:4679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79,870" to="4679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13l11,3l0,0e" stroked="t" o:allowincell="f" style="position:absolute;left:4763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66,870" to="4766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5,913" to="475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5,906" to="475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6,873" to="4726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6,913" to="4726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9,873" to="4719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5,913" to="471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5,906" to="471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9,913" to="4719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4,27l184,7l141,0l97,7l58,27l27,58l8,97l0,141l8,185l27,224l58,255l97,275l141,282l184,275l224,255l255,224l275,185l282,141e" stroked="t" o:allowincell="f" style="position:absolute;left:4686;top:87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83,953" to="4762,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0,0l3,10l13,13e" stroked="t" o:allowincell="f" style="position:absolute;left:4679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1,10l15,0e" stroked="t" o:allowincell="f" style="position:absolute;left:4763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02,867" to="4980,8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0l4,3l0,13e" stroked="t" o:allowincell="f" style="position:absolute;left:4899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99,870" to="4899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13l9,3l0,0e" stroked="t" o:allowincell="f" style="position:absolute;left:4983;top:867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87,870" to="4987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6,913" to="4978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6,906" to="4978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873" to="4947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7,913" to="4947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39,873" to="4939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05,913" to="4937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05,906" to="4937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39,913" to="4939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4,97l255,58l223,27l184,7l141,0l97,7l57,27l27,58l7,97l0,141l7,185l27,224l57,255l97,275l141,282l184,275l223,255l255,224l274,185l282,141e" stroked="t" o:allowincell="f" style="position:absolute;left:4906;top:87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02,953" to="4980,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4,10l14,13e" stroked="t" o:allowincell="f" style="position:absolute;left:4899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9,10l14,0e" stroked="t" o:allowincell="f" style="position:absolute;left:4983;top:949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12,867" to="5090,8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0l5,3l0,13e" stroked="t" o:allowincell="f" style="position:absolute;left:5009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09,870" to="5009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13,13l10,3l0,0e" stroked="t" o:allowincell="f" style="position:absolute;left:5093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96,870" to="5096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6,913" to="5088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6,906" to="5088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7,873" to="5057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55;top:867;width:1652;height:518">
                        <v:line id="shape_0" from="5058,913" to="5058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0,873" to="5050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6,913" to="5048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6,906" to="5048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0,913" to="5050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7l255,58l224,27l185,7l141,0l98,7l59,27l27,58l7,97l0,141l7,185l27,224l59,255l98,275l141,282l185,275l224,255l255,224l276,185l282,141e" stroked="t" o:allowincell="f" style="position:absolute;left:5017;top:87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13,953" to="5091,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5,10l15,13e" stroked="t" o:allowincell="f" style="position:absolute;left:5010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3" path="m0,13l10,10l13,0e" stroked="t" o:allowincell="f" style="position:absolute;left:5094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24,867" to="5203,8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0l4,3l0,13e" stroked="t" o:allowincell="f" style="position:absolute;left:5120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20,870" to="5120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13l10,3l0,0e" stroked="t" o:allowincell="f" style="position:absolute;left:5204;top:867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207,870" to="5207,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6,913" to="5198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6,906" to="5198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7,873" to="5167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7,913" to="5167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0,873" to="5160,9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6,913" to="5158,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6,906" to="5158,9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0,913" to="5160,9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3,27l184,7l141,0l97,7l58,27l27,58l6,97l0,141l6,185l27,224l58,255l97,275l141,282l184,275l223,255l255,224l275,185l282,141e" stroked="t" o:allowincell="f" style="position:absolute;left:5127;top:87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24,953" to="5203,9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4,10l14,13e" stroked="t" o:allowincell="f" style="position:absolute;left:5120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0,10l15,0e" stroked="t" o:allowincell="f" style="position:absolute;left:5204;top:94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67,1371" to="3868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63,1369" to="3866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60,1365" to="3866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6,1363" to="3865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3,1361" to="3864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1,1358" to="3863,137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0,1355" to="3862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9,1352" to="3861,13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9,1350" to="3861,13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8,1348" to="3860,13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7,1345" to="3859,13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6,1344" to="3858,13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5,1341" to="3857,135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4,1339" to="3855,13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3,1337" to="3855,13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7,1356" to="3837,13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3,1351" to="3836,13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3,1334" to="3854,13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6,1371" to="3816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0,1346" to="3837,13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2,1331" to="3853,13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2,1367" to="3817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7,1344" to="3838,13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1,1329" to="3852,13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9,1361" to="3819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3,1344" to="3834,13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0,1327" to="3851,13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6,1357" to="3821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0,1324" to="3851,133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2,1343" to="3830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9,1321" to="3850,133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9,1343" to="3827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8,1318" to="3849,132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0,1342" to="3825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8,1317" to="3848,132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2,1337" to="3827,13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4,1315" to="3845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3,1332" to="3828,13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5,1314" to="3841,13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8,1315" to="3839,13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9,1314" to="3835,13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1,1315" to="3832,133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3,1315" to="3828,133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5,1349" to="3795,13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5,1314" to="3825,13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2,1344" to="3796,13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7,1315" to="3822,132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8,1340" to="3797,13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5,1338" to="3796,13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9,1314" to="3819,13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2,1371" to="3762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2,1338" to="3793,13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9,1367" to="3764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78,1338" to="3789,13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1,1326" to="3801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5,1361" to="3764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75,1338" to="3786,13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8,1321" to="3803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2,1357" to="3766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72,1338" to="3783,13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4,1316" to="3805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9,1353" to="3768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315" to="3802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5,1337" to="3779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8,1315" to="3799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5,1338" to="3776,136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4,1315" to="3795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6,1337" to="3772,136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1,1315" to="3792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7,1334" to="3773,13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77,1315" to="3788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9,1329" to="3775,13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1,1314" to="3785,13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2,1314" to="3781,13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3,1373" to="3723,137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3,1314" to="3777,13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13,1363" to="3730,138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5,1314" to="3775,133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7,1358" to="3732,138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6,1315" to="3770,133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3,1352" to="3733,13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7,1315" to="3768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9,1349" to="3734,138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1315" to="3765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5,1346" to="3734,138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0,1315" to="3761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3,1343" to="3734,138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8,1314" to="3758,13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9,1339" to="3733,138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15,1336" to="3733,13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0,1314" to="3754,131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6,1362" to="3707,13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0,1334" to="3733,134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2,1314" to="3752,13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4,1367" to="3699,13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2,1331" to="3732,13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2,1369" to="3694,13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2,1330" to="3730,13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9,1370" to="3689,138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2,1327" to="3729,133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7,1371" to="3686,138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2,1325" to="3728,133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5,1371" to="3682,137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2,1323" to="3727,132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3,1370" to="3679,137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1,1320" to="3725,13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1,1369" to="3676,13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19,1319" to="3723,13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9,1369" to="3674,137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17,1317" to="3721,13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7,1367" to="3672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15,1316" to="3720,132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6,1365" to="3670,137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13,1315" to="3718,132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5,1363" to="3670,13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11,1313" to="3716,131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3,1361" to="3668,136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8,1311" to="3713,131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2,1358" to="3668,13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5,1310" to="3711,13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0,1355" to="3667,13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9,1352" to="3667,13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2,1309" to="3710,131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8,1373" to="3648,13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9,1347" to="3668,13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7,1308" to="3707,131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5,1367" to="3648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8,1344" to="3669,13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2,1308" to="3705,13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1,1363" to="3650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7,1333" to="3675,13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2,1307" to="3702,13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8,1357" to="3652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7,1307" to="3699,13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4,1357" to="3648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7,1307" to="3696,13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1,1357" to="3645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7,1307" to="3692,13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8,1357" to="3641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7,1308" to="3688,13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4,1357" to="3638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8,1308" to="3684,133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1,1357" to="3635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0,1311" to="3679,133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7,1357" to="3631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5,1315" to="3670,132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4,1357" to="3628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1,1357" to="3625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7,1351" to="3627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5,1346" to="3629,137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6,1341" to="3630,13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8,1336" to="3632,13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9,1331" to="3633,13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1,1327" to="3635,13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2,1322" to="3636,13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1369" to="3590,137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4,1317" to="3638,13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1364" to="3592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5,1314" to="3636,133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0,1359" to="3593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7,1315" to="3633,133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6,1354" to="3595,137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8,1314" to="3629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2,1349" to="3596,137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0,1315" to="3626,132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8,1345" to="3598,137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1,1314" to="3623,13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4,1342" to="3596,137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1,1342" to="3593,137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7,1343" to="3590,13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8,1362" to="3570,137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6,1342" to="3586,135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7,1331" to="3598,133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5,1363" to="3566,137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31;top:1314;width:1504;height:430">
                        <v:line id="shape_0" from="3572,1341" to="3582,13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4,1324" to="3599,13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1,1361" to="3561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8,1341" to="3578,13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2,1319" to="3600,13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8,1361" to="3558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5,1341" to="3575,13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0,1318" to="3598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6,1361" to="3556,13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4,1342" to="3571,13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7,1317" to="3595,13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3,1360" to="3554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6,1341" to="3568,13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1316" to="3593,13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1,1358" to="3552,13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2,1315" to="3591,13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9,1356" to="3550,136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8,1316" to="3588,13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7,1354" to="3548,13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5,1314" to="3585,13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6,1351" to="3548,136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1,1315" to="3582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1350" to="3547,136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7,1314" to="3579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3,1345" to="3547,13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1,1314" to="3575,132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3,1340" to="3550,13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2,1315" to="3573,13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1,1314" to="3569,135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1,1316" to="3564,13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1,1317" to="3560,13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1,1317" to="3555,13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3,1320" to="3549,133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6,1318" to="3599,13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1316" to="3594,13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6,1315" to="3590,13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1,1315" to="3585,13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5,1315" to="3579,13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0,1315" to="3574,13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9,1315" to="3568,13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9,1317" to="3557,132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1,1320" to="3548,13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1326" to="3539,133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1,1334" to="3533,13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1,1343" to="3531,135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1,1356" to="3534,136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6,1366" to="3543,137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3,1372" to="3553,137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4,1374" to="3564,13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7,1373" to="3578,13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8,1370" to="3588,13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0,1342" to="3597,13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9,1342" to="3597,13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1,1342" to="3587,13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5,1342" to="3579,13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1,1342" to="3574,13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8,1342" to="3569,13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7,1342" to="3567,13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3,1341" to="3566,13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2,1353" to="3574,13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4,1353" to="3576,13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0,1360" to="3573,13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4,1362" to="3568,13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0,1362" to="3563,13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6,1360" to="3559,13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2,1358" to="3554,13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9,1354" to="3551,13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9,1352" to="3549,13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8,1350" to="3548,1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8,1348" to="3548,13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8,1346" to="3548,13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9,1344" to="3549,13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9,1343" to="3549,13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8,1340" to="3548,13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1,1337" to="3552,13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3,1334" to="3554,133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5,1332" to="3556,13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8,1330" to="3559,13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0,1329" to="3562,13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3,1327" to="3567,13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9,1326" to="3573,13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4,1326" to="3578,13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0,1325" to="3584,132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6,1327" to="3590,132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2,1329" to="3595,133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6,1332" to="3596,13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6,1330" to="3596,13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7,1327" to="3597,13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9,1324" to="3599,13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0,1322" to="3600,13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2,1321" to="3602,13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2,1321" to="3602,13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2,1321" to="3602,13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2,1320" to="3602,13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1,1320" to="3601,13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1,1320" to="3601,13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1,1320" to="3601,13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1,1735" to="4991,1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6,1729" to="4996,17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5,1727" to="4999,17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4,1724" to="5001,17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8,1737" to="5003,17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3,1722" to="4988,17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1,1739" to="5004,17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3,1721" to="4986,17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3,1740" to="5006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2,1719" to="4985,17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5,1741" to="5007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2,1718" to="4985,17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7,1741" to="5009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2,1716" to="4984,17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9,1742" to="5011,17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2,1714" to="4984,17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0,1742" to="5012,17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2,1713" to="4984,17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2,1742" to="5013,17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2,1712" to="4983,17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4,1723" to="5001,17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3,1742" to="5015,17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2,1711" to="4983,17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3,1721" to="5004,17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4,1742" to="5015,17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2,1709" to="4983,17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3,1719" to="5006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5,1742" to="5016,17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2,1709" to="4983,17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2,1717" to="5008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7,1742" to="5018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2,1707" to="4983,17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2,1716" to="5010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8,1742" to="5019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2,1706" to="4983,17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2,1714" to="5011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42" to="502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2,1705" to="4983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2,1713" to="5013,17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0,1741" to="5021,17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3,1704" to="4984,17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2,1712" to="5014,17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1,1741" to="5022,17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3,1703" to="4984,17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2,1710" to="5015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2,1741" to="5023,17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3,1702" to="498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2,1709" to="5016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3,1741" to="5024,17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4,1701" to="4985,17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2,1708" to="5017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4,1740" to="5025,17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4,1700" to="4985,17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2,1707" to="5018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5,1740" to="5026,17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4,1699" to="4985,17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2,1726" to="5019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3,1706" to="5010,1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6,1740" to="5027,17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5,1698" to="4986,16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3,1726" to="5019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3,1705" to="5010,17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7,1739" to="5028,1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5,1698" to="4986,16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4,1726" to="5020,17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3,1704" to="5010,17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8,1739" to="5029,1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5,1697" to="4986,16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6,1726" to="5022,17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4,1703" to="5010,17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9,1739" to="5030,17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6,1696" to="4987,16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7,1726" to="5023,17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4,1702" to="5010,17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0,1738" to="5030,17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6,1695" to="4987,16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26" to="5024,17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4,1702" to="5010,17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0,1738" to="5031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7,1694" to="4988,16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0,1726" to="5025,17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5,1701" to="5010,17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1,1737" to="5032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7,1693" to="4988,16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1,1726" to="5025,17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5,1700" to="5010,17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2,1736" to="5033,17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8,1693" to="4989,16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2,1726" to="5025,17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6,1699" to="5010,17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2,1736" to="5033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9,1692" to="4990,16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4,1706" to="5010,17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4,1726" to="5027,17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6,1698" to="4998,17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3,1735" to="5034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0,1691" to="4990,16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5,1706" to="5010,17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4,1725" to="5027,17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7,1698" to="4998,16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4,1734" to="5035,1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0,1691" to="4990,16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8,1718" to="5018,17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80;top:841;width:2078;height:1369">
                        <v:line id="shape_0" from="5007,1707" to="5011,17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5,1725" to="5029,17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8,1698" to="4999,16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5,1735" to="5036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1,1691" to="4992,16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17" to="5020,17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8,1706" to="5011,17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5,1723" to="5029,17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9,1697" to="4999,16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6,1734" to="5037,1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2,1690" to="4993,16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16" to="5021,17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9,1706" to="5011,17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5,1722" to="5030,1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9,1697" to="4999,16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6,1733" to="5037,17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2,1689" to="4993,16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14" to="5022,17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9,1705" to="5011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5,1721" to="5030,1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0,1696" to="5000,16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7,1732" to="5038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3,1689" to="4993,16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13" to="5024,17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0,1705" to="5011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5,1720" to="5031,17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1,1696" to="5001,16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8,1732" to="5039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4,1688" to="4995,16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0,1703" to="5011,17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11" to="5032,17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2,1695" to="5002,16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8,1731" to="5039,17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4,1688" to="4995,16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1,1703" to="5011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10" to="5032,17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2,1694" to="5002,16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9,1730" to="5040,17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5,1687" to="4996,16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1,1702" to="5011,17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09" to="5033,1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3,1694" to="5003,16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9,1730" to="5040,17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6,1687" to="4997,16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08" to="5024,17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1,1701" to="5011,17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5,1715" to="5033,1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4,1693" to="5004,16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0,1729" to="5041,17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7,1686" to="4998,16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07" to="5024,17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1,1699" to="5011,16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7,1715" to="5034,17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5,1693" to="5006,16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0,1728" to="5041,17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8,1686" to="4999,16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05" to="5024,17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8,1715" to="5034,17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6,1692" to="5011,16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1,1727" to="5042,17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9,1685" to="4999,16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04" to="5024,17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9,1715" to="5034,17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7,1692" to="5011,16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1,1727" to="5042,17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9,1685" to="5000,16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02" to="5024,17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0,1715" to="5034,17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8,1691" to="5011,16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1,1726" to="5042,17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0,1684" to="5001,16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01" to="5024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2,1715" to="5035,17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9,1691" to="5012,16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2,1725" to="5043,1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1,1684" to="5002,16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700" to="5025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3,1715" to="5035,17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0,1691" to="5013,16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2,1724" to="5043,17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2,1683" to="5003,16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699" to="5026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4,1715" to="5035,17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1,1691" to="5015,16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3,1723" to="5044,17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2,1683" to="5003,16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697" to="5028,17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5,1715" to="5036,17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2,1691" to="5016,16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3,1722" to="5044,1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3,1682" to="5004,16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696" to="5029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7,1715" to="5037,17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3,1691" to="5017,16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3,1721" to="5044,17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4,1682" to="5005,16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4,1691" to="5029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3,1720" to="5044,17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5,1682" to="5006,16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4,1690" to="5030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3,1719" to="5044,17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7,1681" to="5008,16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4,1689" to="5031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4,1718" to="5045,17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8,1681" to="5009,16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4,1687" to="5033,17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4,1717" to="5045,17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9,1681" to="5010,16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4,1686" to="5034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5,1716" to="5046,17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0,1681" to="5011,16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4,1685" to="5036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5,1714" to="5046,17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1,1681" to="5012,16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5,1713" to="5046,17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2,1681" to="5037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5,1711" to="5046,17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3,1681" to="5038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4,1710" to="5046,17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4,1681" to="5039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4,1709" to="5046,17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6,1681" to="5041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7,1681" to="5046,17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9,1681" to="5045,17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0,1681" to="5045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2,1681" to="5045,17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3,1681" to="504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5,1682" to="5044,17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7,1683" to="5043,16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9,1684" to="5042,16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3,1686" to="5040,16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2,82" path="m23,0l16,4l7,11l4,20l0,31l0,51l4,63l7,70l16,79l23,82l39,82l47,79l55,70l59,63l62,51l62,31l59,20l55,11l47,4l39,0l23,0e" stroked="t" o:allowincell="f" style="position:absolute;left:3945;top:99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2,82" path="m0,82l0,0l52,0e" stroked="t" o:allowincell="f" style="position:absolute;left:3969;top:995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69,1005" to="3976,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0,82" path="m0,82l0,0l50,0e" stroked="t" o:allowincell="f" style="position:absolute;left:3987;top:995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87,1005" to="3994,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78,841" to="5458,8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4,2210" to="4001,221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2,1883" to="5276,18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2,1847" to="5276,18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6,1922" to="5437,192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23,0l16,5l7,12l4,19l0,32l0,51l4,62l7,71l16,78l23,82l39,82l47,78l54,71l59,62l63,51l63,32l59,19l54,12l47,5l39,0l23,0e" stroked="t" o:allowincell="f" style="position:absolute;left:5136;top:1854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145,1872" to="5150,18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,82" path="m0,16l7,12l20,0l20,82e" stroked="t" o:allowincell="f" style="position:absolute;left:5158;top:1854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5l3,16l0,35l0,47l3,67l12,78l23,82l31,82l42,78l50,67l55,47l55,35l50,16l42,5l31,0l23,0e" stroked="t" o:allowincell="f" style="position:absolute;left:5175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82" path="m0,16l8,12l19,0l19,82e" stroked="t" o:allowincell="f" style="position:absolute;left:5108;top:1362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6,82" path="m0,0l56,0l16,82e" stroked="t" o:allowincell="f" style="position:absolute;left:5125;top:136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3,28l82,8l55,0l28,8l7,28l0,55l7,82l28,103l55,111l82,103l103,82l110,55e" stroked="t" o:allowincell="f" style="position:absolute;left:5112;top:1396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03,1204" to="5277,1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3,1168" to="5277,11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6,1129" to="5437,11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9,83" path="m59,20l56,13l47,4l40,0l24,0l16,4l9,13l4,20l0,32l0,52l4,63l9,72l16,79l24,83l40,83l47,79l56,72l59,63e" stroked="t" o:allowincell="f" style="position:absolute;left:5065;top:1139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83" path="m23,0l16,4l8,13l3,20l0,32l0,52l3,63l8,72l16,79l23,83l39,83l46,79l55,72l59,63l62,52l62,32l59,20l55,13l46,4l39,0l23,0e" stroked="t" o:allowincell="f" style="position:absolute;left:5086;top:1139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83" path="m0,83l0,0l31,83l62,0l62,83e" stroked="t" o:allowincell="f" style="position:absolute;left:5109;top:1139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3" path="m23,0l12,4l4,16l0,36l0,48l4,68l12,79l23,83l31,83l43,79l50,68l55,48l55,36l50,16l43,4l31,0l23,0e" stroked="t" o:allowincell="f" style="position:absolute;left:5134;top:1139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380,855" to="3380,21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0,82l31,0l63,82e" stroked="t" o:allowincell="f" style="position:absolute;left:4008;top:1854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12,1868" to="4021,1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9,82" path="m59,19l54,12l47,5l39,0l23,0l16,5l8,12l4,19l0,32l0,51l4,62l8,71l16,78l23,82l39,82l47,78l54,71l59,62e" stroked="t" o:allowincell="f" style="position:absolute;left:4031;top:1854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6l8,12l20,0l20,82e" stroked="t" o:allowincell="f" style="position:absolute;left:4053;top:1854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3,0l11,5l4,16l0,35l0,47l4,67l11,78l23,82l31,82l43,78l50,67l54,47l54,35l50,16l43,5l31,0l23,0e" stroked="t" o:allowincell="f" style="position:absolute;left:4069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4,0l11,5l4,16l0,35l0,47l4,67l11,78l24,82l31,82l43,78l51,67l54,47l54,35l51,16l43,5l31,0l24,0e" stroked="t" o:allowincell="f" style="position:absolute;left:4090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10,1867" to="4127,18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4,19l4,16l8,8l12,5l19,0l35,0l42,5l47,8l51,16l51,24l47,32l39,43l0,82l55,82e" stroked="t" o:allowincell="f" style="position:absolute;left:4137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55" path="m39,0l0,55l59,55e" stroked="t" o:allowincell="f" style="position:absolute;left:4158;top:1854;width:14;height: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68,1854" to="4168,18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23,0l12,5l3,16l0,35l0,47l3,67l12,78l23,82l31,82l42,78l50,67l55,47l55,35l50,16l42,5l31,0l23,0e" stroked="t" o:allowincell="f" style="position:absolute;left:4179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0l31,82l63,0e" stroked="t" o:allowincell="f" style="position:absolute;left:4199;top:1854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4,0l16,4l8,11l4,20l0,31l0,50l4,63l8,70l16,77l24,82l40,82l47,77l54,70l59,63l63,50l63,31l59,20l54,11l47,4l40,0l24,0e" stroked="t" o:allowincell="f" style="position:absolute;left:4861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69,1908" to="4874,19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24,0l13,4l4,15l0,34l0,47l4,66l13,77l24,82l31,82l43,77l51,66l56,47l56,34l51,15l43,4l31,0l24,0e" stroked="t" o:allowincell="f" style="position:absolute;left:4883;top:189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0,0l54,0l16,82e" stroked="t" o:allowincell="f" style="position:absolute;left:4904;top:189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482,1922" to="3482,21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8,1922" to="3468,21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6,1814" to="3416,21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2,2023" to="3412,20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82,2189" to="4001,21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95,126" path="m95,126l57,55l0,0e" stroked="t" o:allowincell="f" style="position:absolute;left:3482;top:2091;width:24;height:3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6,357" path="m356,178l347,123l321,74l282,34l233,9l178,0l123,9l72,34l33,74l8,123l0,178l8,233l33,283l72,323l123,347l178,357l233,347l282,323l321,283l347,233l356,178e" stroked="t" o:allowincell="f" style="position:absolute;left:3398;top:2098;width:92;height:9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482,2174" to="3482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11,2145" to="3511,21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07,2123" to="3509,214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2,2066" to="3415,20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55" path="m0,0l7,27l28,48l55,55e" stroked="t" o:allowincell="f" style="position:absolute;left:3380;top:2196;width:13;height: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76,175" path="m176,87l170,54l150,26l122,6l89,0l54,6l26,26l8,54l0,87l8,121l26,149l54,168l89,175l122,168l150,149l170,121l176,87e" stroked="t" o:allowincell="f" style="position:absolute;left:3422;top:2122;width:45;height:4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412,2023" to="3415,20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25,0l16,4l9,11l5,20l0,31l0,50l5,63l9,70l16,77l25,82l39,82l48,77l55,70l59,63l63,50l63,31l59,20l55,11l48,4l39,0l25,0e" stroked="t" o:allowincell="f" style="position:absolute;left:4750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60,1908" to="4765,19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24,0l11,4l4,15l0,34l0,47l4,66l11,77l24,82l31,82l43,77l51,66l54,47l54,34l51,15l43,4l31,0l24,0e" stroked="t" o:allowincell="f" style="position:absolute;left:4774;top:189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47,0l8,0l4,34l8,31l19,27l31,27l42,31l51,38l55,50l55,58l51,70l42,77l31,82l19,82l8,77l4,74l0,66e" stroked="t" o:allowincell="f" style="position:absolute;left:4794;top:189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23,1883" to="4723,192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2,82" path="m23,0l16,5l8,12l5,19l0,32l0,51l5,62l8,71l16,78l23,82l39,82l47,78l55,71l58,62l62,51l62,32l58,19l55,12l47,5l39,0l23,0e" stroked="t" o:allowincell="f" style="position:absolute;left:4692;top:1854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02,1872" to="4707,18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23,0l11,5l3,16l0,35l0,47l3,67l11,78l23,82l30,82l43,78l50,67l54,47l54,35l50,16l43,5l30,0l23,0e" stroked="t" o:allowincell="f" style="position:absolute;left:4716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55" path="m39,0l0,55l59,55e" stroked="t" o:allowincell="f" style="position:absolute;left:4736;top:1854;width:14;height: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46,1854" to="4746,18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3,1883" to="4613,192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8,1847" to="4668,18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8,1847" to="4558,18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,7" path="m4,0l0,4l4,7l8,4e" stroked="t" o:allowincell="f" style="position:absolute;left:4612;top:1864;width:1;height: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380;top:1362;width:1758;height:559">
                        <v:shape id="shape_0" coordsize="63,82" path="m23,0l15,4l7,11l4,20l0,31l0,50l4,63l7,70l15,77l23,82l39,82l47,77l54,70l59,63l63,50l63,31l59,20l54,11l47,4l39,0l23,0e" stroked="t" o:allowincell="f" style="position:absolute;left:4531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40,1908" to="4545,19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23,0l11,4l4,15l0,34l0,47l4,66l11,77l23,82l31,82l43,77l50,66l55,47l55,34l50,15l43,4l31,0l23,0e" stroked="t" o:allowincell="f" style="position:absolute;left:4553;top:189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8,0l51,0l27,31l40,31l47,34l51,38l54,50l54,58l51,70l43,77l31,82l20,82l8,77l4,74l0,66e" stroked="t" o:allowincell="f" style="position:absolute;left:4574;top:189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63,1884" to="4063,19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3,1884" to="4173,19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3,1884" to="4283,19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3,1884" to="4393,19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3,1884" to="4503,19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8,1847" to="4448,18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38,1847" to="4338,18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8,1847" to="4228,18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3,1847" to="4003,192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8,1847" to="4118,18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24,0l16,5l8,12l4,19l0,32l0,51l4,62l8,71l16,78l24,82l40,82l47,78l56,71l59,62l63,51l63,32l59,19l56,12l47,5l40,0l24,0e" stroked="t" o:allowincell="f" style="position:absolute;left:4363;top:1854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72,1872" to="4376,18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24,0l13,5l4,16l0,35l0,47l4,67l13,78l24,82l32,82l43,78l52,67l56,47l56,35l52,16l43,5l32,0l24,0e" stroked="t" o:allowincell="f" style="position:absolute;left:4386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82" path="m0,16l7,12l19,0l19,82e" stroked="t" o:allowincell="f" style="position:absolute;left:4406;top:1854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4,0l15,5l8,12l4,19l0,32l0,51l4,62l8,71l15,78l24,82l40,82l47,78l54,71l58,62l63,51l63,32l58,19l54,12l47,5l40,0l24,0e" stroked="t" o:allowincell="f" style="position:absolute;left:4253;top:1854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62,1872" to="4267,18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24,0l11,5l4,16l0,35l0,47l4,67l11,78l24,82l31,82l43,78l51,67l54,47l54,35l51,16l43,5l31,0l24,0e" stroked="t" o:allowincell="f" style="position:absolute;left:4275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3,0l11,5l3,16l0,35l0,47l3,67l11,78l23,82l30,82l43,78l50,67l54,47l54,35l50,16l43,5l30,0l23,0e" stroked="t" o:allowincell="f" style="position:absolute;left:4296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82" path="m59,20l55,11l48,4l39,0l24,0l16,4l8,11l5,20l0,31l0,50l5,63l8,70l16,77l24,82l39,82l48,77l55,70l59,63e" stroked="t" o:allowincell="f" style="position:absolute;left:4407;top:1890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82" path="m24,0l16,4l9,11l5,20l0,31l0,50l5,63l9,70l16,77l24,82l39,82l48,77l55,70l59,63l62,50l62,31l59,20l55,11l48,4l39,0l24,0e" stroked="t" o:allowincell="f" style="position:absolute;left:4429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0,0l31,82l63,0l63,82e" stroked="t" o:allowincell="f" style="position:absolute;left:4452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4,20l4,15l9,7l13,4l20,0l36,0l43,4l47,7l52,15l52,23l47,31l39,43l0,82l55,82e" stroked="t" o:allowincell="f" style="position:absolute;left:4477;top:189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82" path="m59,20l55,11l48,4l39,0l24,0l16,4l8,11l5,20l0,31l0,50l5,63l8,70l16,77l24,82l39,82l48,77l55,70l59,63e" stroked="t" o:allowincell="f" style="position:absolute;left:4302;top:1890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5,0l16,4l9,11l5,20l0,31l0,50l5,63l9,70l16,77l25,82l39,82l48,77l55,70l59,63l63,50l63,31l59,20l55,11l48,4l39,0l25,0e" stroked="t" o:allowincell="f" style="position:absolute;left:4324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0,0l31,82l63,0l63,82e" stroked="t" o:allowincell="f" style="position:absolute;left:4347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5l9,11l20,0l20,82e" stroked="t" o:allowincell="f" style="position:absolute;left:4371;top:1890;width: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82" path="m59,20l55,11l47,4l40,0l24,0l16,4l9,11l4,20l0,31l0,50l4,63l9,70l16,77l24,82l40,82l47,77l55,70l59,63e" stroked="t" o:allowincell="f" style="position:absolute;left:4186;top:1890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4,0l16,4l9,11l4,20l0,31l0,50l4,63l9,70l16,77l24,82l40,82l47,77l56,70l59,63l63,50l63,31l59,20l56,11l47,4l40,0l24,0e" stroked="t" o:allowincell="f" style="position:absolute;left:4207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0,0l32,82l63,0l63,82e" stroked="t" o:allowincell="f" style="position:absolute;left:4230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1,4l3,15l0,34l0,47l3,66l11,77l23,82l30,82l43,77l50,66l55,47l55,34l50,15l43,4l30,0l23,0e" stroked="t" o:allowincell="f" style="position:absolute;left:4255;top:189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2,82" path="m0,82l0,0l52,0e" stroked="t" o:allowincell="f" style="position:absolute;left:4101;top:1890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01,1900" to="4108,19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9,82" path="m59,20l54,11l47,4l40,0l24,0l15,4l8,11l4,20l0,31l0,50l4,63l8,70l15,77l24,82l40,82l47,77l54,70l59,63l59,50l40,50e" stroked="t" o:allowincell="f" style="position:absolute;left:4120;top:1890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18,1877" to="4118,18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2,82" path="m23,0l15,5l8,12l4,19l0,32l0,51l4,62l8,71l15,78l23,82l39,82l47,78l55,71l58,62l62,51l62,32l58,19l55,12l47,5l39,0l23,0e" stroked="t" o:allowincell="f" style="position:absolute;left:4473;top:1854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82,1872" to="4487,18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23,0l11,5l3,16l0,35l0,47l3,67l11,78l23,82l30,82l43,78l50,67l54,47l54,35l50,16l43,5l30,0l23,0e" stroked="t" o:allowincell="f" style="position:absolute;left:4496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5,19l5,16l8,8l12,5l20,0l35,0l43,5l48,8l51,16l51,24l48,32l39,43l0,82l55,82e" stroked="t" o:allowincell="f" style="position:absolute;left:4516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82" path="m59,20l55,11l47,4l39,0l23,0l16,4l9,11l4,20l0,31l0,50l4,63l9,70l16,77l23,82l39,82l47,77l55,70l59,63e" stroked="t" o:allowincell="f" style="position:absolute;left:4628;top:1890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4,0l16,4l9,11l4,20l0,31l0,50l4,63l9,70l16,77l24,82l40,82l47,77l55,70l59,63l63,50l63,31l59,20l55,11l47,4l40,0l24,0e" stroked="t" o:allowincell="f" style="position:absolute;left:4649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0,0l32,82l63,0l63,82e" stroked="t" o:allowincell="f" style="position:absolute;left:4672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7,0l50,0l27,31l39,31l46,34l50,38l55,50l55,58l50,70l42,77l30,82l19,82l7,77l3,74l0,66e" stroked="t" o:allowincell="f" style="position:absolute;left:4697;top:189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416,1813" to="3416,191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0,1814" to="3415,18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3,1884" to="4833,19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89,1847" to="4889,18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8,1847" to="4778,18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2,82" path="m23,0l16,5l7,12l3,19l0,32l0,51l3,62l7,71l16,78l23,82l39,82l46,78l55,71l58,62l62,51l62,32l58,19l55,12l46,5l39,0l23,0e" stroked="t" o:allowincell="f" style="position:absolute;left:4804;top:1854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13,1872" to="4818,18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24,0l13,5l4,16l0,35l0,47l4,67l13,78l24,82l32,82l43,78l52,67l56,47l56,35l52,16l43,5l32,0l24,0e" stroked="t" o:allowincell="f" style="position:absolute;left:4826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47,12l43,5l31,0l23,0l11,5l4,16l0,35l0,55l4,71l11,78l23,82l27,82l39,78l47,71l50,59l50,55l47,43l39,35l27,32l23,32l11,35l4,43l0,55e" stroked="t" o:allowincell="f" style="position:absolute;left:4847;top:1854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43,1884" to="4943,19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4,1884" to="5054,19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9,1847" to="5109,18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9,1847" to="4999,18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7,7" path="m3,0l0,4l3,7l7,4e" stroked="t" o:allowincell="f" style="position:absolute;left:4942;top:1865;width:1;height: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4,0l16,5l8,12l4,19l0,32l0,51l4,62l8,71l16,78l24,82l40,82l47,78l56,71l59,62l63,51l63,32l59,19l56,12l47,5l40,0l24,0e" stroked="t" o:allowincell="f" style="position:absolute;left:5024;top:1854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33,1872" to="5037,18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24,0l13,5l4,16l0,35l0,47l4,67l13,78l24,82l32,82l43,78l52,67l56,47l56,35l52,16l43,5l32,0l24,0e" stroked="t" o:allowincell="f" style="position:absolute;left:5046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19,0l7,5l3,12l3,19l7,28l16,32l32,35l43,39l50,47l55,55l55,67l50,74l46,78l35,82l19,82l7,78l3,74l0,67l0,55l3,47l12,39l23,35l39,32l46,28l50,19l50,12l46,5l35,0l19,0e" stroked="t" o:allowincell="f" style="position:absolute;left:5067;top:185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3,0l16,4l7,11l4,20l0,31l0,50l4,63l7,70l16,77l23,82l39,82l47,77l55,70l59,63l63,50l63,31l59,20l55,11l47,4l39,0l23,0e" stroked="t" o:allowincell="f" style="position:absolute;left:5082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91,1908" to="5096,19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23,0l12,4l4,15l0,34l0,47l4,66l12,77l23,82l32,82l43,77l51,66l55,47l55,34l51,15l43,4l32,0l23,0e" stroked="t" o:allowincell="f" style="position:absolute;left:5104;top:189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2,82" path="m52,27l47,38l40,47l27,50l24,50l13,47l4,38l0,27l0,23l4,11l13,4l24,0l27,0l40,4l47,11l52,27l52,47l47,66l40,77l27,82l20,82l8,77l4,70e" stroked="t" o:allowincell="f" style="position:absolute;left:5125;top:1890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8,82" path="m58,20l54,11l47,4l39,0l24,0l15,4l8,11l4,20l0,31l0,50l4,63l8,70l15,77l24,82l39,82l47,77l54,70l58,63e" stroked="t" o:allowincell="f" style="position:absolute;left:4958;top:189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4,0l15,4l8,11l4,20l0,31l0,50l4,63l8,70l15,77l24,82l40,82l47,77l54,70l58,63l63,50l63,31l58,20l54,11l47,4l40,0l24,0e" stroked="t" o:allowincell="f" style="position:absolute;left:4979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0,0l31,82l63,0l63,82e" stroked="t" o:allowincell="f" style="position:absolute;left:5002;top:189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54" path="m40,0l0,54l59,54e" stroked="t" o:allowincell="f" style="position:absolute;left:5026;top:1890;width:14;height:1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37,1890" to="5037,19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,82" path="m0,16l7,12l20,0l20,82e" stroked="t" o:allowincell="f" style="position:absolute;left:4894;top:1362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8,0l51,0l27,32l39,32l46,36l51,39l55,52l55,59l51,70l43,79l31,82l19,82l8,79l3,75l0,66e" stroked="t" o:allowincell="f" style="position:absolute;left:4911;top:136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3,28l82,8l55,0l28,8l7,28l0,55l7,82l28,103l55,111l82,103l103,82l110,55e" stroked="t" o:allowincell="f" style="position:absolute;left:4899;top:1396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2,165" path="m0,165l32,159l59,141l76,114l82,83l76,52l59,25l32,6l0,0e" stroked="t" o:allowincell="f" style="position:absolute;left:4146;top:1540;width:2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36,0l47,3l52,8l55,16l55,23l52,32l47,35l36,39l0,39e" stroked="t" o:allowincell="f" style="position:absolute;left:4044;top:155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51,1562" to="4057,15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0,0l0,59l4,71l12,78l24,82l32,82l43,78l52,71l55,59l55,0e" stroked="t" o:allowincell="f" style="position:absolute;left:4065;top:155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55,82l55,0e" stroked="t" o:allowincell="f" style="position:absolute;left:4088;top:155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2,165" path="m82,0l52,6l25,25l6,52l0,83l6,114l25,141l52,159l82,165e" stroked="t" o:allowincell="f" style="position:absolute;left:4030;top:1540;width:2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8,136" path="m98,32l90,20l78,6l65,0l39,0l25,6l13,20l6,32l0,52l0,85l6,105l13,117l25,130l39,136l65,136l78,130l90,117l98,105l98,85l65,85e" stroked="t" o:allowincell="f" style="position:absolute;left:3530;top:1557;width:24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1,136" path="m0,0l91,0l26,136e" stroked="t" o:allowincell="f" style="position:absolute;left:3566;top:1557;width:22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4,136" path="m0,136l0,0l53,136l104,0l104,136e" stroked="t" o:allowincell="f" style="position:absolute;left:3600;top:1557;width:26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42,1577" to="3671,15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91,136" path="m0,136l0,0l46,0l65,6l79,20l85,32l91,52l91,85l85,105l79,117l65,130l46,136l0,136e" stroked="t" o:allowincell="f" style="position:absolute;left:3686;top:1557;width:22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1,136" path="m0,136l0,0l57,0l77,6l84,13l91,26l91,40l84,52l77,59l57,65l0,65e" stroked="t" o:allowincell="f" style="position:absolute;left:3722;top:1557;width:23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34,1574" to="3745,15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92,136" path="m13,0l85,0l45,52l65,52l78,59l85,65l92,85l92,97l85,117l72,130l53,136l33,136l13,130l7,124l0,111e" stroked="t" o:allowincell="f" style="position:absolute;left:3758;top:1557;width:23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1,136" path="m38,0l20,6l6,26l0,59l0,78l6,111l20,130l38,136l52,136l71,130l85,111l91,78l91,59l85,26l71,6l52,0l38,0e" stroked="t" o:allowincell="f" style="position:absolute;left:3793;top:1557;width:22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4,136" path="m0,136l52,0l104,136e" stroked="t" o:allowincell="f" style="position:absolute;left:3827;top:1557;width:26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32,1581" to="3847,15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0,109" path="m110,54l102,27l83,7l54,0l27,7l8,27l0,54l8,82l27,101l54,109l83,101l102,82l110,54e" stroked="t" o:allowincell="f" style="position:absolute;left:4117;top:1547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51,1735" to="4143,173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1,1691" to="4143,169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1,1583" to="4143,15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2,164" path="m0,164l32,158l59,140l76,113l82,82l76,50l59,23l32,6l0,0e" stroked="t" o:allowincell="f" style="position:absolute;left:4146;top:1691;width:2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1,82" path="m0,82l0,0l51,0e" stroked="t" o:allowincell="f" style="position:absolute;left:4043;top:1702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43,1713" to="4050,17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3,1724" to="4055,17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0,82l0,0l36,0l47,4l52,9l56,16l56,23l52,32l47,36l36,39l0,39e" stroked="t" o:allowincell="f" style="position:absolute;left:4063;top:17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70,1713" to="4076,1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0,82l0,0l35,0l46,4l51,9l55,16l55,23l51,32l46,36l35,39l0,39e" stroked="t" o:allowincell="f" style="position:absolute;left:4084;top:17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92,1713" to="4098,1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2,164" path="m82,0l52,6l25,23l6,50l0,82l6,113l25,140l52,158l82,164e" stroked="t" o:allowincell="f" style="position:absolute;left:4030;top:1691;width:2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82" path="m0,14l8,11l19,0l19,82e" stroked="t" o:allowincell="f" style="position:absolute;left:4734;top:1665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3l5,14l0,34l0,46l5,66l12,77l23,82l32,82l43,77l52,66l55,46l55,34l52,14l43,3l32,0l23,0e" stroked="t" o:allowincell="f" style="position:absolute;left:4750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3,0l11,3l4,14l0,34l0,46l4,66l11,77l23,82l31,82l43,77l50,66l54,46l54,34l50,14l43,3l31,0l23,0e" stroked="t" o:allowincell="f" style="position:absolute;left:4627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0,0l8,3l4,11l4,19l8,27l15,30l31,34l43,39l51,46l54,54l54,66l51,73l47,77l35,82l20,82l8,77l4,73l0,66l0,54l4,46l11,39l24,34l38,30l47,27l51,19l51,11l47,3l35,0l20,0e" stroked="t" o:allowincell="f" style="position:absolute;left:4648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5,0l12,3l5,14l0,34l0,46l5,66l12,77l25,82l32,82l44,77l52,66l55,46l55,34l52,14l44,3l32,0l25,0e" stroked="t" o:allowincell="f" style="position:absolute;left:4574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0l55,0l16,82e" stroked="t" o:allowincell="f" style="position:absolute;left:4594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82" path="m23,0l16,4l7,11l4,20l0,31l0,50l4,63l7,70l16,78l23,82l39,82l47,78l55,70l59,63l62,50l62,31l59,20l55,11l47,4l39,0l23,0e" stroked="t" o:allowincell="f" style="position:absolute;left:4190;top:1624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0l0,59l3,70l12,78l23,82l32,82l43,78l51,70l55,59l55,0e" stroked="t" o:allowincell="f" style="position:absolute;left:4213;top:162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43,1624" to="4243,16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6,1624" to="4249,16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24,0l13,3l4,14l0,34l0,46l4,66l13,77l24,82l31,82l43,77l51,66l56,46l56,34l51,14l43,3l31,0l24,0e" stroked="t" o:allowincell="f" style="position:absolute;left:4467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47,0l7,0l4,34l7,30l20,27l31,27l43,30l50,39l54,50l54,57l50,70l43,77l31,82l20,82l7,77l4,73l0,66e" stroked="t" o:allowincell="f" style="position:absolute;left:4487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3,0l11,3l4,14l0,34l0,46l4,66l11,77l23,82l31,82l43,77l50,66l54,46l54,34l50,14l43,3l31,0l23,0e" stroked="t" o:allowincell="f" style="position:absolute;left:4413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54" path="m40,0l0,54l59,54e" stroked="t" o:allowincell="f" style="position:absolute;left:4434;top:1665;width:14;height: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44,1665" to="4444,16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25,0l13,3l5,14l0,34l0,46l5,66l13,77l25,82l32,82l45,77l52,66l56,46l56,34l52,14l45,3l32,0l25,0e" stroked="t" o:allowincell="f" style="position:absolute;left:4360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9,0l51,0l28,30l39,30l48,34l51,39l55,50l55,57l51,70l43,77l32,82l20,82l9,77l4,73l0,66e" stroked="t" o:allowincell="f" style="position:absolute;left:4380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3l4,14l0,34l0,46l4,66l12,77l23,82l32,82l43,77l52,66l55,46l55,34l52,14l43,3l32,0l23,0e" stroked="t" o:allowincell="f" style="position:absolute;left:4306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3,19l3,14l7,7l12,3l19,0l35,0l42,3l46,7l50,14l50,23l46,30l39,43l0,82l55,82e" stroked="t" o:allowincell="f" style="position:absolute;left:4327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1,3l3,14l0,34l0,46l3,66l11,77l23,82l30,82l43,77l50,66l55,46l55,34l50,14l43,3l30,0l23,0e" stroked="t" o:allowincell="f" style="position:absolute;left:4253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4l8,11l20,0l20,82e" stroked="t" o:allowincell="f" style="position:absolute;left:4274;top:1665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4,0l11,3l4,14l0,34l0,46l4,66l11,77l24,82l31,82l43,77l51,66l54,46l54,34l51,14l43,3l31,0l24,0e" stroked="t" o:allowincell="f" style="position:absolute;left:4200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4,0l12,3l4,14l0,34l0,46l4,66l12,77l24,82l31,82l44,77l51,66l55,46l55,34l51,14l44,3l31,0l24,0e" stroked="t" o:allowincell="f" style="position:absolute;left:4220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3l4,14l0,34l0,46l4,66l12,77l23,82l32,82l43,77l51,66l55,46l55,34l51,14l43,3l32,0l23,0e" stroked="t" o:allowincell="f" style="position:absolute;left:4520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2,82" path="m47,11l43,3l32,0l24,0l13,3l4,14l0,34l0,54l4,70l13,77l24,82l27,82l40,77l47,70l52,57l52,54l47,43l40,34l27,30l24,30l13,34l4,43l0,54e" stroked="t" o:allowincell="f" style="position:absolute;left:4541;top:1665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4,0l13,3l4,14l0,34l0,46l4,66l13,77l24,82l32,82l43,77l52,66l55,46l55,34l52,14l43,3l32,0l24,0e" stroked="t" o:allowincell="f" style="position:absolute;left:4681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50,27l46,39l39,46l27,50l23,50l11,46l3,39l0,27l0,23l3,11l11,3l23,0l27,0l39,3l46,11l50,27l50,46l46,66l39,77l27,82l19,82l7,77l3,70e" stroked="t" o:allowincell="f" style="position:absolute;left:4701;top:1665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35,0l46,5l51,8l55,16l55,28l51,35l46,39l35,43l0,43e" stroked="t" o:allowincell="f" style="position:absolute;left:3531;top:1608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36,0l47,5l52,8l55,16l55,24l52,32l47,35l36,39l0,39e" stroked="t" o:allowincell="f" style="position:absolute;left:3553;top:1608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60,1618" to="3566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23,0l16,5l8,12l4,20l0,32l0,51l4,62l8,71l16,78l23,82l39,82l47,78l55,71l59,62l63,51l63,32l59,20l55,12l47,5l39,0l23,0e" stroked="t" o:allowincell="f" style="position:absolute;left:3575;top:1608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82" path="m59,20l55,12l48,5l39,0l23,0l16,5l9,12l4,20l0,32l0,51l4,62l9,71l16,78l23,82l39,82l48,78l55,71l59,62l59,51l39,51e" stroked="t" o:allowincell="f" style="position:absolute;left:3597;top:1608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36,0l48,5l52,8l55,16l55,24l52,32l48,35l36,39l0,39e" stroked="t" o:allowincell="f" style="position:absolute;left:3619;top:1608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26,1618" to="3632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0,82l32,0l63,82e" stroked="t" o:allowincell="f" style="position:absolute;left:3641;top:1608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44,1623" to="3653,1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4,82" path="m0,82l0,0l32,82l64,0l64,82e" stroked="t" o:allowincell="f" style="position:absolute;left:3663;top:1608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82" path="m0,82l0,0l32,82l62,0l62,82e" stroked="t" o:allowincell="f" style="position:absolute;left:3688;top:1608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31,0l63,82e" stroked="t" o:allowincell="f" style="position:absolute;left:3713;top:1608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16,1623" to="3725,1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0,82l0,0l36,0l47,5l50,8l54,16l54,24l50,32l47,35l36,39l0,39e" stroked="t" o:allowincell="f" style="position:absolute;left:3736;top:1608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43" path="m36,0l47,4l50,9l54,16l54,28l50,36l47,39l36,43l0,43e" stroked="t" o:allowincell="f" style="position:absolute;left:3736;top:1618;width:13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7,82" path="m0,0l0,82l47,82e" stroked="t" o:allowincell="f" style="position:absolute;left:3758;top:1608;width:11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2,82" path="m0,82l0,0l52,0e" stroked="t" o:allowincell="f" style="position:absolute;left:3775;top:1608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75,1618" to="3782,16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75,1629" to="3787,16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9,82" path="m59,18l55,11l46,3l39,0l23,0l16,3l7,11l4,18l0,30l0,50l4,62l7,70l16,77l23,82l39,82l46,77l55,70l59,62e" stroked="t" o:allowincell="f" style="position:absolute;left:3531;top:1695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3,0l16,3l7,11l4,18l0,30l0,50l4,62l7,70l16,77l23,82l39,82l47,77l55,70l59,62l63,50l63,30l59,18l55,11l47,3l39,0l23,0e" stroked="t" o:allowincell="f" style="position:absolute;left:3553;top:169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55,82l55,0e" stroked="t" o:allowincell="f" style="position:absolute;left:3576;top:16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06,1695" to="3606,17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8,1695" to="3611,16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0,82l0,0l35,0l46,3l50,7l55,15l55,23l50,30l46,34l35,38l0,38e" stroked="t" o:allowincell="f" style="position:absolute;left:3617;top:16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24,1705" to="3630,17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23,0l16,3l7,11l4,18l0,30l0,50l4,62l7,70l16,77l23,82l39,82l47,77l55,70l59,62l63,50l63,30l59,18l55,11l47,3l39,0l23,0e" stroked="t" o:allowincell="f" style="position:absolute;left:3639;top:169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7,82" path="m0,0l0,82l47,82e" stroked="t" o:allowincell="f" style="position:absolute;left:3661;top:1695;width:11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8,82" path="m0,0l0,82l48,82e" stroked="t" o:allowincell="f" style="position:absolute;left:3679;top:1695;width:11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0,82l0,0l50,0e" stroked="t" o:allowincell="f" style="position:absolute;left:3696;top:1695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96,1705" to="3703,17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6,1716" to="3708,17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0,82l0,0l36,0l47,3l52,7l55,15l55,23l52,30l47,34l36,38l0,38e" stroked="t" o:allowincell="f" style="position:absolute;left:3716;top:16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23,1705" to="3729,17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6,82" path="m0,0l0,82l46,82e" stroked="t" o:allowincell="f" style="position:absolute;left:3531;top:1651;width:11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3,0l16,5l9,13l5,20l0,32l0,52l5,64l9,71l16,79l23,82l39,82l48,79l55,71l59,64l63,52l63,32l59,20l55,13l48,5l39,0l23,0e" stroked="t" o:allowincell="f" style="position:absolute;left:3549;top:165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8,82" path="m58,20l54,13l47,5l38,0l23,0l15,5l8,13l4,20l0,32l0,52l4,64l8,71l15,79l23,82l38,82l47,79l54,71l58,64l58,52l38,52e" stroked="t" o:allowincell="f" style="position:absolute;left:3572;top:165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94,1650" to="3594,167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9,82" path="m59,20l55,13l47,5l39,0l23,0l16,5l7,13l4,20l0,32l0,52l4,64l7,71l16,79l23,82l39,82l47,79l55,71l59,64e" stroked="t" o:allowincell="f" style="position:absolute;left:3601;top:1651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09" path="m110,55l103,27l82,7l55,0l28,7l7,27l0,55l7,82l28,102l55,109l82,102l103,82l110,55e" stroked="t" o:allowincell="f" style="position:absolute;left:4311;top:1699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1,27l82,7l55,0l27,7l7,27l0,55l7,82l27,102l55,109l82,102l101,82l109,55e" stroked="t" o:allowincell="f" style="position:absolute;left:4257;top:1699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2,27l82,7l54,0l27,7l8,27l0,55l8,82l27,102l54,109l82,102l102,82l109,55e" stroked="t" o:allowincell="f" style="position:absolute;left:4204;top:1699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1,27l82,7l54,0l27,7l7,27l0,55l7,82l27,102l54,109l82,102l101,82l109,55e" stroked="t" o:allowincell="f" style="position:absolute;left:4364;top:1699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2,27l82,7l54,0l27,7l7,27l0,55l7,82l27,102l54,109l82,102l102,82l109,55e" stroked="t" o:allowincell="f" style="position:absolute;left:4418;top:1699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09" path="m110,55l102,27l83,7l54,0l27,7l8,27l0,55l8,82l27,102l54,109l83,102l102,82l110,55e" stroked="t" o:allowincell="f" style="position:absolute;left:4117;top:1699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09" path="m110,55l103,27l82,7l55,0l28,7l7,27l0,55l7,82l28,102l55,109l82,102l103,82l110,55e" stroked="t" o:allowincell="f" style="position:absolute;left:4738;top:1699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2,27l82,7l55,0l27,7l8,27l0,55l8,82l27,102l55,109l82,102l102,82l109,55e" stroked="t" o:allowincell="f" style="position:absolute;left:4685;top:1699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2,27l82,7l55,0l27,7l7,27l0,55l7,82l27,102l55,109l82,102l102,82l109,55e" stroked="t" o:allowincell="f" style="position:absolute;left:4631;top:1699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09" path="m110,55l102,27l83,7l54,0l27,7l8,27l0,55l8,82l27,102l54,109l83,102l102,82l110,55e" stroked="t" o:allowincell="f" style="position:absolute;left:4578;top:1699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09" path="m110,55l102,27l83,7l56,0l27,7l8,27l0,55l8,82l27,102l56,109l83,102l102,82l110,55e" stroked="t" o:allowincell="f" style="position:absolute;left:4471;top:1699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09" path="m110,55l103,27l82,7l55,0l28,7l7,27l0,55l7,82l28,102l55,109l82,102l103,82l110,55e" stroked="t" o:allowincell="f" style="position:absolute;left:4524;top:1699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4l8,11l20,0l20,82e" stroked="t" o:allowincell="f" style="position:absolute;left:4794;top:1665;width: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4l7,11l20,0l20,82e" stroked="t" o:allowincell="f" style="position:absolute;left:4810;top:1665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2,27l82,7l54,0l27,7l8,27l0,55l8,82l27,102l54,109l82,102l102,82l109,55e" stroked="t" o:allowincell="f" style="position:absolute;left:4792;top:1699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51,1540" to="4143,15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1,1432" to="4143,14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1,1389" to="4143,13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2,165" path="m0,165l32,158l59,141l76,114l82,82l76,50l59,25l32,6l0,0e" stroked="t" o:allowincell="f" style="position:absolute;left:4146;top:1389;width:2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35,0l48,3l51,7l55,14l55,27l51,34l48,39l35,43l0,43e" stroked="t" o:allowincell="f" style="position:absolute;left:4042;top:1399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9,82" path="m0,0l20,82l39,0l59,82l79,0e" stroked="t" o:allowincell="f" style="position:absolute;left:4064;top:1399;width:1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35,0l46,3l51,7l55,14l55,23l51,30l46,34l35,39l0,39e" stroked="t" o:allowincell="f" style="position:absolute;left:4089;top:1399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96,1409" to="4102,14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2,165" path="m82,0l52,6l25,25l6,50l0,82l6,114l25,141l52,158l82,165e" stroked="t" o:allowincell="f" style="position:absolute;left:4030;top:1389;width:2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82" path="m0,16l8,12l19,0l19,82e" stroked="t" o:allowincell="f" style="position:absolute;left:4734;top:1362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4l5,16l0,36l0,47l5,66l12,79l23,82l32,82l43,79l52,66l55,47l55,36l52,16l43,4l32,0l23,0e" stroked="t" o:allowincell="f" style="position:absolute;left:4750;top:136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3,0l11,4l4,16l0,36l0,47l4,66l11,79l23,82l31,82l43,79l50,66l54,47l54,36l50,16l43,4l31,0l23,0e" stroked="t" o:allowincell="f" style="position:absolute;left:4627;top:136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0,0l8,4l4,12l4,20l8,27l15,32l31,36l43,39l51,47l54,55l54,66l51,75l47,79l35,82l20,82l8,79l4,75l0,66l0,55l4,47l11,39l24,36l38,32l47,27l51,20l51,12l47,4l35,0l20,0e" stroked="t" o:allowincell="f" style="position:absolute;left:4648;top:136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117;top:1319;width:1003;height:422">
                        <v:shape id="shape_0" coordsize="55,82" path="m25,0l12,4l5,16l0,36l0,47l5,66l12,79l25,82l32,82l44,79l52,66l55,47l55,36l52,16l44,4l32,0l25,0e" stroked="t" o:allowincell="f" style="position:absolute;left:4573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0l55,0l16,82e" stroked="t" o:allowincell="f" style="position:absolute;left:4593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6,82" path="m24,0l13,4l4,16l0,36l0,47l4,66l13,79l24,82l31,82l43,79l51,66l56,47l56,36l51,16l43,4l31,0l24,0e" stroked="t" o:allowincell="f" style="position:absolute;left:4466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47,0l7,0l4,36l7,32l20,27l31,27l43,32l50,39l54,52l54,59l50,70l43,79l31,82l20,82l7,79l4,75l0,66e" stroked="t" o:allowincell="f" style="position:absolute;left:4486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3,0l11,4l4,16l0,36l0,47l4,66l11,79l23,82l31,82l43,79l50,66l54,47l54,36l50,16l43,4l31,0l23,0e" stroked="t" o:allowincell="f" style="position:absolute;left:4413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55" path="m40,0l0,55l59,55e" stroked="t" o:allowincell="f" style="position:absolute;left:4433;top:1361;width:14;height: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43,1361" to="4443,13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7,1319" to="4207,13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4" path="m0,84l0,0l54,84l54,0e" stroked="t" o:allowincell="f" style="position:absolute;left:4215;top:1319;width:13;height:2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6,82" path="m25,0l13,4l5,16l0,36l0,47l5,66l13,79l25,82l32,82l45,79l52,66l56,47l56,36l52,16l45,4l32,0l25,0e" stroked="t" o:allowincell="f" style="position:absolute;left:4359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9,0l51,0l28,32l39,32l48,36l51,39l55,52l55,59l51,70l43,79l32,82l20,82l9,79l4,75l0,66e" stroked="t" o:allowincell="f" style="position:absolute;left:4379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4l4,16l0,36l0,47l4,66l12,79l23,82l32,82l43,79l52,66l55,47l55,36l52,16l43,4l32,0l23,0e" stroked="t" o:allowincell="f" style="position:absolute;left:4306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3,20l3,16l7,7l12,4l19,0l35,0l42,4l46,7l50,16l50,23l46,32l39,43l0,82l55,82e" stroked="t" o:allowincell="f" style="position:absolute;left:4326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1,4l3,16l0,36l0,47l3,66l11,79l23,82l30,82l43,79l50,66l55,47l55,36l50,16l43,4l30,0l23,0e" stroked="t" o:allowincell="f" style="position:absolute;left:4252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6l8,12l20,0l20,82e" stroked="t" o:allowincell="f" style="position:absolute;left:4273;top:1361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4,0l11,4l4,16l0,36l0,47l4,66l11,79l24,82l31,82l43,79l51,66l54,47l54,36l51,16l43,4l31,0l24,0e" stroked="t" o:allowincell="f" style="position:absolute;left:4199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4,0l12,4l4,16l0,36l0,47l4,66l12,79l24,82l31,82l44,79l51,66l55,47l55,36l51,16l44,4l31,0l24,0e" stroked="t" o:allowincell="f" style="position:absolute;left:4219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4l4,16l0,36l0,47l4,66l12,79l23,82l32,82l43,79l51,66l55,47l55,36l51,16l43,4l32,0l23,0e" stroked="t" o:allowincell="f" style="position:absolute;left:4519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2,82" path="m47,12l43,4l32,0l24,0l13,4l4,16l0,36l0,55l4,70l13,79l24,82l27,82l40,79l47,70l52,59l52,55l47,43l40,36l27,32l24,32l13,36l4,43l0,55e" stroked="t" o:allowincell="f" style="position:absolute;left:4540;top:1361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4,0l13,4l4,16l0,36l0,47l4,66l13,79l24,82l32,82l43,79l52,66l55,47l55,36l52,16l43,4l32,0l24,0e" stroked="t" o:allowincell="f" style="position:absolute;left:4680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50,27l46,39l39,47l27,52l23,52l11,47l3,39l0,27l0,23l3,12l11,4l23,0l27,0l39,4l46,12l50,27l50,47l46,66l39,79l27,82l19,82l7,79l3,70e" stroked="t" o:allowincell="f" style="position:absolute;left:4700;top:1361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3,28l82,8l55,0l28,8l7,28l0,55l7,82l28,103l55,111l82,103l103,82l110,55e" stroked="t" o:allowincell="f" style="position:absolute;left:4310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1,28l82,8l55,0l27,8l7,28l0,55l7,82l27,103l55,111l82,103l101,82l109,55e" stroked="t" o:allowincell="f" style="position:absolute;left:4257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2,28l82,8l54,0l27,8l8,28l0,55l8,82l27,103l54,111l82,103l102,82l109,55e" stroked="t" o:allowincell="f" style="position:absolute;left:4203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1,28l82,8l54,0l27,8l7,28l0,55l7,82l27,103l54,111l82,103l101,82l109,55e" stroked="t" o:allowincell="f" style="position:absolute;left:4364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2,28l82,8l54,0l27,8l7,28l0,55l7,82l27,103l54,111l82,103l102,82l109,55e" stroked="t" o:allowincell="f" style="position:absolute;left:4417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2,28l83,8l54,0l27,8l8,28l0,55l8,82l27,103l54,111l83,103l102,82l110,55e" stroked="t" o:allowincell="f" style="position:absolute;left:4117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3,28l82,8l55,0l28,8l7,28l0,55l7,82l28,103l55,111l82,103l103,82l110,55e" stroked="t" o:allowincell="f" style="position:absolute;left:4737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2,28l82,8l55,0l27,8l8,28l0,55l8,82l27,103l55,111l82,103l102,82l109,55e" stroked="t" o:allowincell="f" style="position:absolute;left:4684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2,28l82,8l55,0l27,8l7,28l0,55l7,82l27,103l55,111l82,103l102,82l109,55e" stroked="t" o:allowincell="f" style="position:absolute;left:4630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2,28l83,8l54,0l27,8l8,28l0,55l8,82l27,103l54,111l83,103l102,82l110,55e" stroked="t" o:allowincell="f" style="position:absolute;left:4577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2,28l83,8l56,0l27,8l8,28l0,55l8,82l27,103l56,111l83,103l102,82l110,55e" stroked="t" o:allowincell="f" style="position:absolute;left:4470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3,28l82,8l55,0l28,8l7,28l0,55l7,82l28,103l55,111l82,103l103,82l110,55e" stroked="t" o:allowincell="f" style="position:absolute;left:4523;top:1395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82" path="m0,16l7,12l19,0l19,82e" stroked="t" o:allowincell="f" style="position:absolute;left:4840;top:1361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4,20l4,16l8,7l11,4l20,0l36,0l43,4l47,7l50,16l50,23l47,32l39,43l0,82l55,82e" stroked="t" o:allowincell="f" style="position:absolute;left:4856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6l8,12l20,0l20,82e" stroked="t" o:allowincell="f" style="position:absolute;left:4787;top:1361;width: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82" path="m0,16l7,12l19,0l19,82e" stroked="t" o:allowincell="f" style="position:absolute;left:4803;top:1361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1,28l82,8l55,0l27,8l7,28l0,55l7,82l27,103l55,111l82,103l101,82l109,55e" stroked="t" o:allowincell="f" style="position:absolute;left:4844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2,28l82,8l54,0l27,8l8,28l0,55l8,82l27,103l54,111l82,103l102,82l109,55e" stroked="t" o:allowincell="f" style="position:absolute;left:4791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13,1682" to="5013,16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1,1696" to="5016,16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4,1707" to="5024,17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3,1711" to="5013,17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3,1713" to="5013,17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4,1707" to="5041,17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4,1714" to="5035,17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4,44" path="m44,22l38,7l22,0l6,7l0,22l6,38l22,44l38,38l44,22e" stroked="t" o:allowincell="f" style="position:absolute;left:4999;top:1695;width:10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75,1696" to="5075,17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697" to="5074,16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1705" to="5099,170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2,1705" to="5092,17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8,1711" to="5119,171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8,1708" to="5098,17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1707" to="5099,17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2,1709" to="5092,17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8,1702" to="5118,170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5,1707" to="5119,17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3,1703" to="5093,17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4,1700" to="5094,17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6,1698" to="5098,16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0,1697" to="5103,16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5,1697" to="5110,16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0,1696" to="5112,169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3,1698" to="5113,16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1697" to="5117,169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7,1700" to="5117,170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5,1705" to="5115,17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3,1704" to="5114,17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0,1702" to="5111,17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6,1702" to="5109,17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1702" to="5105,17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0,1703" to="5101,17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0,1705" to="5120,170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0,1706" to="5120,17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8,1704" to="5119,17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7,1704" to="5119,170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8,1711" to="5111,17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1702" to="5118,17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8,1710" to="5110,17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5,1702" to="5118,170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8,1710" to="5109,171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5,1701" to="5118,17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8,1711" to="5108,17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4,1700" to="5117,170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4,1699" to="5117,170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3,1699" to="5115,170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2,1699" to="5115,170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1,1698" to="5114,170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0,1698" to="5113,170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9,1698" to="5112,170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8,1697" to="5111,17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7,1696" to="5111,17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6,1696" to="5110,17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3,1709" to="5098,17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4,1696" to="5108,17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2,1706" to="5098,17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2,1696" to="5107,171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3,1697" to="5106,171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3,1696" to="5105,17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3,1697" to="5104,17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3,1696" to="5101,17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4,1698" to="5100,17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6,1700" to="5096,17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09" to="5074,17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08" to="5074,17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07" to="5074,17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05" to="5074,171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04" to="5074,170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03" to="5074,17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01" to="5074,170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00" to="5074,170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699" to="5074,17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698" to="5074,17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696" to="5073,17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697" to="5072,17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696" to="5071,1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697" to="5070,1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696" to="5069,169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8,1719" to="5023,17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4,1719" to="5024,17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1,1726" to="5022,1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9,1728" to="5089,17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4,1723" to="5088,17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28" to="5078,17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1729" to="5119,17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1718" to="5099,171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0,1720" to="5102,172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4,1723" to="5105,17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6,1724" to="5108,17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0,1723" to="5111,17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2,1721" to="5113,17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3,1719" to="5113,171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5,1717" to="5115,17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8,1717" to="5113,17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1725" to="5116,17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1725" to="5116,17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4,1725" to="5115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3,1726" to="5113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9,1727" to="5111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4,1729" to="5108,17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1,1728" to="5102,17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1727" to="5099,17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7,1725" to="5098,17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6,1724" to="5096,17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4,1722" to="5094,17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0,1722" to="5090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3,1719" to="5093,17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0,1727" to="5120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9,1726" to="5120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8,1724" to="5120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1724" to="5119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1723" to="5119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1721" to="5119,17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4,1726" to="5114,1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1720" to="5119,17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1,1718" to="5119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9,1716" to="5119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8,1716" to="5120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6,1723" to="5111,172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5,1723" to="5108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1723" to="5107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2,1724" to="5105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1,1724" to="5104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0,1724" to="5103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1722" to="5102,17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9,1723" to="5102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8,1722" to="5101,17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7,1721" to="5100,17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7,1720" to="5100,17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6,1720" to="5099,17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6,1719" to="5099,172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9,1728" to="5089,17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5,1718" to="5098,17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8,1726" to="5089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4,1717" to="5098,172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7,1724" to="5089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4,1716" to="5097,171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6,1724" to="5089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4,1722" to="5088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3,1722" to="5087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2,1722" to="5086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0,1722" to="5084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9,1722" to="5083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8,1722" to="5082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7,1722" to="5081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5,1722" to="5079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4,1722" to="5078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2,1722" to="5076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1,1722" to="5075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0,1722" to="5074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22" to="5074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21" to="5074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19" to="5074,17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18" to="5074,17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17" to="5074,172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22,223" path="m111,0l67,10l30,36l6,75l0,120l12,163l40,199l81,221l126,223l169,209l203,178l222,136l222,91e" stroked="t" o:allowincell="f" style="position:absolute;left:4984;top:1683;width:57;height:5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11,1696" to="5011,17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8,1696" to="5018,17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0,171" path="m84,0l52,6l25,25l6,52l0,83l5,117l23,145l50,163l82,171l114,166l142,148l162,123l170,91e" stroked="t" o:allowincell="f" style="position:absolute;left:4991;top:1690;width:43;height:4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69,1697" to="5069,17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80;top:859;width:1740;height:885">
                        <v:line id="shape_0" from="5076,1710" to="5076,17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8,1714" to="5098,171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9,1711" to="5109,17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2,1714" to="5092,17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1,1710" to="5121,17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7,1714" to="5120,17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1712" to="5120,17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1711" to="5120,17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6,1710" to="5120,17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4,1710" to="5118,17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3,1710" to="5117,17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1,1710" to="5115,17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0,1710" to="5114,17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9,1710" to="5113,17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4,1714" to="5097,171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4,1713" to="5098,171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4,1711" to="5098,17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3,1711" to="5098,17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3,1710" to="5098,17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16" to="5074,17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14" to="5074,171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13" to="5074,171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12" to="5074,171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9,1710" to="5074,17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46,247" path="m246,124l236,76l211,36l170,10l122,0l76,10l35,36l8,76l0,124l8,171l35,211l76,238l122,247l170,238l211,211l236,171l246,124e" stroked="t" o:allowincell="f" style="position:absolute;left:4982;top:1680;width:63;height:6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6l9,12l20,0l20,82e" stroked="t" o:allowincell="f" style="position:absolute;left:4947;top:1361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55" path="m39,0l0,55l59,55e" stroked="t" o:allowincell="f" style="position:absolute;left:4963;top:1361;width:14;height: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974,1361" to="4974,13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,82" path="m0,16l8,12l20,0l20,82e" stroked="t" o:allowincell="f" style="position:absolute;left:5054;top:1361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47,12l43,4l31,0l23,0l12,4l4,16l0,36l0,55l4,70l12,79l23,82l27,82l39,79l47,70l50,59l50,55l47,43l39,36l27,32l23,32l12,36l4,43l0,55e" stroked="t" o:allowincell="f" style="position:absolute;left:5070;top:1361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6l7,12l20,0l20,82e" stroked="t" o:allowincell="f" style="position:absolute;left:5001;top:1361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46,0l7,0l3,36l7,32l19,27l30,27l43,32l50,39l54,52l54,59l50,70l43,79l30,82l19,82l7,79l3,75l0,66e" stroked="t" o:allowincell="f" style="position:absolute;left:5017;top:136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2,28l83,8l56,0l27,8l8,28l0,55l8,82l27,103l56,111l83,103l102,82l110,55e" stroked="t" o:allowincell="f" style="position:absolute;left:5058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1,111" path="m111,55l103,28l83,8l56,0l29,8l8,28l0,55l8,82l29,103l56,111l83,103l103,82l111,55e" stroked="t" o:allowincell="f" style="position:absolute;left:4951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2,28l82,8l54,0l27,8l7,28l0,55l7,82l27,103l54,111l82,103l102,82l109,55e" stroked="t" o:allowincell="f" style="position:absolute;left:5005;top:1395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4,82" path="m25,0l16,4l9,11l5,20l0,31l0,51l5,63l9,70l16,79l25,82l39,82l48,79l55,70l59,63l64,51l64,31l59,20l55,11l48,4l39,0l25,0e" stroked="t" o:allowincell="f" style="position:absolute;left:3756;top:994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55,82l55,0e" stroked="t" o:allowincell="f" style="position:absolute;left:3780;top:99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4,82" path="m0,82l0,0l28,0l38,4l41,9l44,16l44,24l41,32l38,36l28,39l0,39e" stroked="t" o:allowincell="f" style="position:absolute;left:3804;top:1076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10,1086" to="3814,10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0,82" path="m18,0l12,4l6,12l3,20l0,32l0,52l3,63l6,71l12,79l18,82l32,82l38,79l44,71l46,63l50,52l50,32l46,20l44,12l38,4l32,0l18,0e" stroked="t" o:allowincell="f" style="position:absolute;left:3821;top:1076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0,82l0,0l25,82l50,0l50,82e" stroked="t" o:allowincell="f" style="position:absolute;left:3840;top:1076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0,82l0,0l25,82l50,0l50,82e" stroked="t" o:allowincell="f" style="position:absolute;left:3877;top:1076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1,82" path="m20,0l14,4l6,12l4,20l0,32l0,52l4,63l6,71l14,79l20,82l32,82l38,79l44,71l48,63l51,52l51,32l48,20l44,12l38,4l32,0l20,0e" stroked="t" o:allowincell="f" style="position:absolute;left:3895;top:1076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4,82" path="m0,82l0,0l22,0l31,4l38,12l40,20l44,32l44,52l40,63l38,71l31,79l22,82l0,82e" stroked="t" o:allowincell="f" style="position:absolute;left:3914;top:1076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82" path="m0,82l0,0l40,0e" stroked="t" o:allowincell="f" style="position:absolute;left:3932;top:1076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32,1086" to="3937,10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2,1098" to="3942,10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4,82" path="m0,82l0,0l28,0l38,4l41,8l44,15l44,24l41,31l38,35l28,40l0,40e" stroked="t" o:allowincell="f" style="position:absolute;left:3804;top:911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4,42" path="m28,0l38,3l41,7l44,14l44,27l41,34l38,39l28,42l0,42e" stroked="t" o:allowincell="f" style="position:absolute;left:3804;top:921;width:10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3,82" path="m0,0l0,59l3,70l9,79l19,82l25,82l35,79l41,70l43,59l43,0e" stroked="t" o:allowincell="f" style="position:absolute;left:3822;top:911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40,911" to="3840,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38,82" path="m0,0l0,82l38,82e" stroked="t" o:allowincell="f" style="position:absolute;left:3846;top:911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63,911" to="3863,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8,911" to="3868,9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3,923" to="3886,9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5,911" to="3895,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4,82" path="m0,82l0,0l44,82l44,0e" stroked="t" o:allowincell="f" style="position:absolute;left:3901;top:911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7,82" path="m47,20l44,11l38,4l31,0l19,0l13,4l7,11l3,20l0,31l0,51l3,63l7,70l13,79l19,82l31,82l38,79l44,70l47,63e" stroked="t" o:allowincell="f" style="position:absolute;left:3936;top:911;width:11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3,82" path="m0,82l0,0l43,82l43,0e" stroked="t" o:allowincell="f" style="position:absolute;left:3955;top:911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1,82" path="m0,82l0,0l41,0e" stroked="t" o:allowincell="f" style="position:absolute;left:3972;top:911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72,921" to="3977,9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2,933" to="3981,9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91,911" to="3991,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86,911" to="3996,9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4,1128" to="4774,1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84,1128" to="4884,1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4,1128" to="4554,1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4,1128" to="4664,1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33,1128" to="4333,1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4,1128" to="4444,1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3,1128" to="4003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4,1128" to="4114,1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4,1128" to="4224,1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6,1128" to="3416,12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6,942" to="3416,123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51,1175" to="4756,11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55,1175" to="4755,11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51,1196" to="4756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83" path="m0,14l15,0l15,83e" stroked="t" o:allowincell="f" style="position:absolute;left:4766;top:1175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66,1196" to="4772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42" path="m0,14l14,0l42,0l55,14l55,29l42,42l27,42e" stroked="t" o:allowincell="f" style="position:absolute;left:4780;top:1175;width:13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41" path="m42,0l55,14l55,27l42,41l14,41l0,27e" stroked="t" o:allowincell="f" style="position:absolute;left:4780;top:1186;width:13;height: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19,1167" to="4719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9,1167" to="4609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31,1175" to="4537,11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35,1175" to="4535,11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31,1196" to="4537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1,83" path="m14,83l0,69l0,15l14,0l27,0l41,15l41,69l27,83l14,83e" stroked="t" o:allowincell="f" style="position:absolute;left:4546;top:1175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3" path="m13,83l27,83l54,56l54,15l40,0l13,0l0,15l0,29l13,42l54,42e" stroked="t" o:allowincell="f" style="position:absolute;left:4564;top:117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47,1175" to="4653,11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0,1175" to="4650,11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7,1196" to="4653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83" path="m0,15l14,0l14,83e" stroked="t" o:allowincell="f" style="position:absolute;left:4661;top:1175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61,1196" to="4667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83" path="m0,15l14,0l14,83e" stroked="t" o:allowincell="f" style="position:absolute;left:4676;top:1175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76,1196" to="4681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9,1167" to="4499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8,1167" to="4388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95,1175" to="4100,11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98,1175" to="4098,11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95,1196" to="4100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1,83" path="m14,83l0,69l0,15l14,0l27,0l41,15l41,69l27,83l14,83e" stroked="t" o:allowincell="f" style="position:absolute;left:4109;top:1175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83" path="m0,15l14,0l14,83e" stroked="t" o:allowincell="f" style="position:absolute;left:4127;top:1175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27,1196" to="4133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1,1175" to="4207,11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5,1175" to="4205,11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1,1196" to="4207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83" path="m13,83l0,69l0,15l13,0l27,0l40,15l40,69l27,83l13,83e" stroked="t" o:allowincell="f" style="position:absolute;left:4216;top:1175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42" path="m0,15l14,0l41,0l54,15l54,29l41,42l27,42e" stroked="t" o:allowincell="f" style="position:absolute;left:4234;top:1175;width:13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41" path="m41,0l54,14l54,27l41,41l14,41l0,27e" stroked="t" o:allowincell="f" style="position:absolute;left:4234;top:1186;width:13;height: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79,1167" to="4279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9,1167" to="4169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8,1167" to="4058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1,1175" to="4317,11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5,1175" to="4315,11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1,1196" to="4317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2,83" path="m13,83l0,69l0,15l13,0l27,0l42,15l42,69l27,83l13,83e" stroked="t" o:allowincell="f" style="position:absolute;left:4326;top:1175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3" path="m0,69l13,83l40,83l55,69l55,42l40,29l0,29l0,0l55,0e" stroked="t" o:allowincell="f" style="position:absolute;left:4344;top:117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22,1175" to="4427,11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25,1175" to="4425,11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22,1196" to="4427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2,83" path="m15,83l0,69l0,15l15,0l28,0l42,15l42,69l28,83l15,83e" stroked="t" o:allowincell="f" style="position:absolute;left:4436;top:1175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3" path="m0,0l55,0l13,83e" stroked="t" o:allowincell="f" style="position:absolute;left:4454;top:117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380,1236" to="3415,12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9,1167" to="4829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61,1175" to="4867,11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65,1175" to="4865,11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61,1196" to="4867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83" path="m0,14l14,0l14,83e" stroked="t" o:allowincell="f" style="position:absolute;left:4876;top:1175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76,1196" to="4881,1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3" path="m0,69l13,83l40,83l54,69l54,42l40,29l0,29l0,0l54,0e" stroked="t" o:allowincell="f" style="position:absolute;left:4890;top:117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95,1138" to="4701,11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9,1138" to="4699,1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5,1160" to="4701,1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82" path="m0,13l13,0l13,82e" stroked="t" o:allowincell="f" style="position:absolute;left:4709;top:1138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09,1160" to="4715,1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0,13l14,0l41,0l54,13l54,27l41,40l14,40l0,54l0,82l54,82e" stroked="t" o:allowincell="f" style="position:absolute;left:4724;top:1138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88,1138" to="4594,11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91,1138" to="4591,1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8,1160" to="4594,1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82" path="m0,13l13,0l13,82e" stroked="t" o:allowincell="f" style="position:absolute;left:4602;top:1138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02,1160" to="4607,1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82" path="m13,82l0,67l0,13l13,0l27,0l40,13l40,67l27,82l13,82e" stroked="t" o:allowincell="f" style="position:absolute;left:4617;top:1138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74,1138" to="4479,11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8,1138" to="4478,1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4,1160" to="4479,1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2,82" path="m15,82l0,67l0,13l15,0l28,0l42,13l42,67l28,82l15,82e" stroked="t" o:allowincell="f" style="position:absolute;left:4488;top:1138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13,82l0,67l0,54l13,40l41,40l55,27l55,13l41,0l13,0l0,13l0,27l13,40e" stroked="t" o:allowincell="f" style="position:absolute;left:4506;top:1138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2,42" path="m28,0l42,14l42,27l28,42l0,42e" stroked="t" o:allowincell="f" style="position:absolute;left:4510;top:1149;width:10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64,1138" to="4370,11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68,1138" to="4368,1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64,1160" to="4370,1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2,82" path="m13,82l0,67l0,13l13,0l27,0l42,13l42,67l27,82l13,82e" stroked="t" o:allowincell="f" style="position:absolute;left:4378;top:1138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6,82" path="m0,40l41,40l56,54l56,67l41,82l14,82l0,67l0,27l27,0l41,0e" stroked="t" o:allowincell="f" style="position:absolute;left:4397;top:1138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44,1136" to="4149,11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47,1136" to="4147,11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44,1158" to="4149,1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2,82" path="m14,82l0,69l0,14l14,0l29,0l42,14l42,69l29,82l14,82e" stroked="t" o:allowincell="f" style="position:absolute;left:4159;top:1136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14l14,0l42,0l55,14l55,27l42,42l14,42l0,56l0,82l55,82e" stroked="t" o:allowincell="f" style="position:absolute;left:4176;top:113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36,1136" to="4042,11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39,1136" to="4039,11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36,1158" to="4042,1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82" path="m13,82l0,69l0,14l13,0l27,0l40,14l40,69l27,82l13,82e" stroked="t" o:allowincell="f" style="position:absolute;left:4050;top:1136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2,82" path="m15,82l0,69l0,14l15,0l28,0l42,14l42,69l28,82l15,82e" stroked="t" o:allowincell="f" style="position:absolute;left:4068;top:1136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54,1138" to="4260,11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58,1138" to="4258,1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54,1160" to="4260,1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82" path="m13,82l0,67l0,13l13,0l27,0l40,13l40,67l27,82l13,82e" stroked="t" o:allowincell="f" style="position:absolute;left:4269;top:1138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55,54l0,54l42,0l42,82e" stroked="t" o:allowincell="f" style="position:absolute;left:4287;top:1138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6,355" path="m356,177l347,122l321,72l282,33l233,8l178,0l123,8l72,33l33,72l8,122l0,177l8,233l33,282l72,321l123,347l178,355l233,347l282,321l321,282l347,233l356,177e" stroked="t" o:allowincell="f" style="position:absolute;left:3398;top:859;width:92;height:9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412,984" to="3415,9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2,1027" to="3415,10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2,983" to="3412,10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7,29" path="m27,29l20,9l0,0e" stroked="t" o:allowincell="f" style="position:absolute;left:3676;top:918;width:6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,29" path="m28,0l8,9l0,29e" stroked="t" o:allowincell="f" style="position:absolute;left:3624;top:918;width:6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76,176" path="m176,88l170,54l150,26l122,7l89,0l54,7l26,26l8,54l0,88l8,122l26,150l54,169l89,176l122,169l150,150l170,122l176,88e" stroked="t" o:allowincell="f" style="position:absolute;left:3422;top:882;width:45;height:4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31,918" to="3674,9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3,921" to="3790,9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82,876" to="4002,8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9,897" to="3696,8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9,29" path="m29,0l9,9l0,29e" stroked="t" o:allowincell="f" style="position:absolute;left:3602;top:897;width:6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9" path="m27,29l20,9l0,0e" stroked="t" o:allowincell="f" style="position:absolute;left:3697;top:897;width:6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44,956" to="3944,10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4,956" to="3804,10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4,1051" to="3942,10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4,957" to="3942,9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,27" path="m0,0l8,20l28,27e" stroked="t" o:allowincell="f" style="position:absolute;left:3624;top:1083;width:6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7" path="m0,27l20,20l27,0e" stroked="t" o:allowincell="f" style="position:absolute;left:3676;top:1083;width:6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31,1090" to="3674,10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3,1087" to="3790,10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3,1023" to="3763,10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0,82l0,0l36,0l47,4l51,8l54,15l54,27l51,35l47,39l36,43l0,43e" stroked="t" o:allowincell="f" style="position:absolute;left:3445;top:99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32,0l63,82e" stroked="t" o:allowincell="f" style="position:absolute;left:3463;top:994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466,1008" to="3475,10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0,0l0,59l4,70l13,79l24,82l32,82l43,79l52,70l56,59l56,0e" stroked="t" o:allowincell="f" style="position:absolute;left:3485;top:99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05,989" to="3522,102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0,82l0,0l35,0l47,4l51,8l54,15l54,24l51,31l47,35l35,39l0,39e" stroked="t" o:allowincell="f" style="position:absolute;left:3531;top:994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38,1004" to="3544,10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0,82" path="m0,82l0,0l50,0e" stroked="t" o:allowincell="f" style="position:absolute;left:3552;top:994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52,1004" to="3558,10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552,1016" to="3564,10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0,82l0,0l32,82l63,0l63,82e" stroked="t" o:allowincell="f" style="position:absolute;left:3572;top:995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9,83" path="m49,12l42,5l32,0l18,0l6,5l0,12l0,20l4,28l6,32l14,36l35,44l42,48l46,51l49,59l49,71l42,78l32,83l18,83l6,78l0,71e" stroked="t" o:allowincell="f" style="position:absolute;left:3521;top:1057;width:11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43,1057" to="3543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7,1057" to="3549,10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3" path="m21,0l14,5l7,12l3,20l0,32l0,51l3,64l7,71l14,78l21,83l35,83l43,78l49,71l52,64l56,51l56,32l52,20l49,12l43,5l35,0l21,0e" stroked="t" o:allowincell="f" style="position:absolute;left:3554;top:1057;width:13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9,83" path="m0,83l0,0l32,0l43,5l45,9l49,16l49,28l45,36l43,39l32,44l0,44e" stroked="t" o:allowincell="f" style="position:absolute;left:3575;top:1057;width:12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62,1024" to="3802,10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2,986" to="3802,9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9,1112" to="3696,11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9,27" path="m0,0l9,20l29,27e" stroked="t" o:allowincell="f" style="position:absolute;left:3602;top:1106;width:6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,27" path="m0,27l20,20l27,0e" stroked="t" o:allowincell="f" style="position:absolute;left:3697;top:1106;width:6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83,927" to="3683,10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4,927" to="3624,10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3,922" to="3763,9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0,82l0,0l34,0l46,3l50,7l54,16l54,23l50,32l46,35l34,39l0,39e" stroked="t" o:allowincell="f" style="position:absolute;left:3530;top:93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37,947" to="3543,9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0,0l0,59l4,70l11,78l23,82l31,82l43,78l50,70l54,59l54,0e" stroked="t" o:allowincell="f" style="position:absolute;left:3551;top:93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55,82l55,0e" stroked="t" o:allowincell="f" style="position:absolute;left:3574;top:93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02,905" to="3602,11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5,905" to="3705,11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55" path="m55,0l28,8l7,28l0,55e" stroked="t" o:allowincell="f" style="position:absolute;left:3380;top:841;width:13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94,841" to="4001,8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5,1139" to="4810,1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9,1139" to="480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5,1161" to="4810,11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82" path="m0,13l13,0l13,82e" stroked="t" o:allowincell="f" style="position:absolute;left:4820;top:1139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20,1161" to="4826,11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55,54l0,54l41,0l41,82e" stroked="t" o:allowincell="f" style="position:absolute;left:4834;top:113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104,1161" to="5104,11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4,1129" to="4994,11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3" path="m4,20l4,16l7,8l11,4l20,0l36,0l43,4l47,8l50,16l50,24l47,32l39,43l0,83l55,83e" stroked="t" o:allowincell="f" style="position:absolute;left:5064;top:1175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8,56" path="m39,0l0,56l58,56e" stroked="t" o:allowincell="f" style="position:absolute;left:5084;top:1175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95,1175" to="5095,11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8,83" path="m58,20l54,13l47,4l38,0l23,0l15,4l7,13l4,20l0,32l0,51l4,63l7,70l15,79l23,83l38,83l47,79l54,70l58,63l58,51l38,51e" stroked="t" o:allowincell="f" style="position:absolute;left:5105;top:1175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49,1168" to="5049,1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9,1168" to="4939,1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2,1175" to="4978,11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5,1175" to="4975,11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2,1197" to="4978,11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83" path="m0,14l14,0l14,83e" stroked="t" o:allowincell="f" style="position:absolute;left:4986;top:1175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86,1197" to="4992,11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3" path="m0,0l55,0l13,83e" stroked="t" o:allowincell="f" style="position:absolute;left:5001;top:1175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15,1139" to="4921,1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9,1139" to="491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5,1161" to="4921,11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82" path="m0,13l14,0l14,82e" stroked="t" o:allowincell="f" style="position:absolute;left:4930;top:1139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30,1161" to="4936,11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0,40l42,40l55,54l55,69l42,82l14,82l0,69l0,27l28,0l42,0e" stroked="t" o:allowincell="f" style="position:absolute;left:4944;top:113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474,855" to="5474,21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8,1237" to="5438,21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0,1237" to="5170,18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43,2023" to="5443,20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8,2066" to="5441,20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76,175" path="m176,87l170,54l150,26l122,6l89,0l54,6l26,26l8,54l0,87l8,121l26,149l54,168l89,175l122,168l150,149l170,121l176,87e" stroked="t" o:allowincell="f" style="position:absolute;left:5385;top:2122;width:45;height:4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55" path="m0,55l28,48l47,27l55,0e" stroked="t" o:allowincell="f" style="position:absolute;left:5460;top:2196;width:13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277,2210" to="5457,22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7,2174" to="5369,21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56,357" path="m356,178l347,123l321,74l282,34l233,9l178,0l123,9l72,34l33,74l9,123l0,178l9,233l33,283l72,323l123,347l178,357l233,347l282,323l321,283l347,233l356,178e" stroked="t" o:allowincell="f" style="position:absolute;left:5362;top:2098;width:92;height:9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438,2023" to="5441,202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8,1847" to="5278,19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3,1883" to="5163,19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8,1847" to="5218,18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2,82" path="m23,0l14,4l7,11l3,20l0,31l0,50l3,63l7,70l14,77l23,82l38,82l46,77l54,70l57,63l62,50l62,31l57,20l54,11l46,4l38,0l23,0e" stroked="t" o:allowincell="f" style="position:absolute;left:5197;top:1890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206,1908" to="5211,1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,82" path="m0,15l8,11l20,0l20,82e" stroked="t" o:allowincell="f" style="position:absolute;left:5220;top:1890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5l7,11l20,0l20,82e" stroked="t" o:allowincell="f" style="position:absolute;left:5237;top:1890;width: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438,1813" to="5438,19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8,1792" to="5473,17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0,1814" to="5437,18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7,27" path="m27,0l9,8l0,27e" stroked="t" o:allowincell="f" style="position:absolute;left:5203;top:1792;width:5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,27" path="m28,27l19,8l0,0e" stroked="t" o:allowincell="f" style="position:absolute;left:5229;top:1792;width:6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236,1799" to="5236,18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3,1799" to="5203,18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0,1792" to="5227,17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5,1814" to="5266,18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8,1129" to="5278,1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4,1129" to="5214,11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8,1129" to="5438,12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8,943" to="5438,12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3" path="m5,20l5,16l8,8l12,4l19,0l35,0l43,4l48,8l51,16l51,24l48,32l39,43l0,83l55,83e" stroked="t" o:allowincell="f" style="position:absolute;left:5183;top:1175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6" path="m40,0l0,56l59,56e" stroked="t" o:allowincell="f" style="position:absolute;left:5204;top:1175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215,1175" to="5215,11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2,83" path="m0,0l32,83l62,0e" stroked="t" o:allowincell="f" style="position:absolute;left:5225;top:1175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159,1168" to="5159,1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,27" path="m0,27l19,20l28,0e" stroked="t" o:allowincell="f" style="position:absolute;left:5229;top:1252;width:6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,27" path="m0,0l9,20l27,27e" stroked="t" o:allowincell="f" style="position:absolute;left:5203;top:1252;width:5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438,1259" to="5473,12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0,1237" to="5437,12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3,1237" to="5203,125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6,1237" to="5236,125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0,1259" to="5227,12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56,355" path="m356,177l347,122l321,72l282,33l233,8l178,0l123,8l72,33l33,72l9,122l0,177l9,233l33,282l72,321l123,347l178,355l233,347l282,321l321,282l347,233l356,177e" stroked="t" o:allowincell="f" style="position:absolute;left:5362;top:859;width:92;height:9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443,984" to="5443,10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8,1028" to="5441,10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8,985" to="5441,9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76,176" path="m176,88l170,54l150,26l122,7l89,0l54,7l26,26l8,54l0,88l8,122l26,150l54,169l89,176l122,169l150,150l170,122l176,88e" stroked="t" o:allowincell="f" style="position:absolute;left:5385;top:883;width:45;height:4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277,877" to="5369,8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55" path="m55,55l47,28l28,8l0,0e" stroked="t" o:allowincell="f" style="position:absolute;left:5460;top:841;width:13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3380,303" to="3951,8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4,321" to="6021,8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4,1646" to="6055,21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5,321" to="6021,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6,1647" to="6056,1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2,673" to="4186,8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2,673" to="5449,8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2,674" to="5651,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2,674" to="5652,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2,1983" to="5652,2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2,1798" to="6055,17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6,1730" to="6122,1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4,1260" to="6124,17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0,1260" to="6122,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0,824" to="6090,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0,790" to="6122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4,137" to="6124,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6,136" to="6122,2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6,204" to="6056,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7,204" to="6053,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4,187" to="5937,3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8,137" to="5987,1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8,137" to="6104,1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2,204" to="3952,3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0,741" to="5381,7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1,204" to="4067,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2,136" to="4018,2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0,136" to="4136,2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8,137" to="4134,1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7,204" to="4153,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7,137" to="4220,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2,791" to="5602,2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2,741" to="5651,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2,1983" to="5651,20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120;top:741;width:133;height:99">
                      <v:line id="shape_0" from="4120,741" to="4236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6,741" to="4252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21;top:741;width:132;height:99">
                      <v:line id="shape_0" from="4221,741" to="4337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37,741" to="4353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39;top:741;width:132;height:99">
                      <v:line id="shape_0" from="4339,741" to="4455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55,741" to="4471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40;top:741;width:132;height:99">
                      <v:line id="shape_0" from="4440,741" to="4556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56,741" to="4572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58;top:741;width:132;height:99">
                      <v:line id="shape_0" from="4558,741" to="4674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74,741" to="4690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59;top:741;width:132;height:99">
                      <v:line id="shape_0" from="4659,741" to="4775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75,741" to="4791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77;top:741;width:132;height:99">
                      <v:line id="shape_0" from="4777,741" to="4893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793,741" to="4909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78;top:741;width:133;height:99">
                      <v:line id="shape_0" from="4878,741" to="4994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94,741" to="5010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96;top:741;width:132;height:99">
                      <v:line id="shape_0" from="4996,741" to="5112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012,741" to="5128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97;top:741;width:132;height:99">
                      <v:line id="shape_0" from="5097,741" to="5213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13,741" to="5229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15;top:741;width:132;height:99">
                      <v:line id="shape_0" from="5215,741" to="5331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31,741" to="5347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002;top:355;width:1849;height:15">
                      <v:line id="shape_0" from="4018,355" to="5851,35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2,355" to="4017,37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836,355" to="5851,37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02,371" to="5835,37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69;top:388;width:1849;height:15">
                      <v:line id="shape_0" from="3985,388" to="5818,38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9,388" to="3984,40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803,388" to="5818,40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9,404" to="5802,4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35;top:422;width:1849;height:15">
                      <v:line id="shape_0" from="3951,422" to="5784,42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35,422" to="3950,43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69,422" to="5784,43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35,438" to="5768,43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01;top:455;width:1849;height:15">
                      <v:line id="shape_0" from="3917,455" to="5750,45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01,455" to="3916,47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35,455" to="5750,47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01,471" to="5734,47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68;top:489;width:1849;height:15">
                      <v:line id="shape_0" from="3884,489" to="5717,48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8,489" to="3883,50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02,489" to="5717,50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8,505" to="5701,50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34;top:522;width:1849;height:15">
                      <v:line id="shape_0" from="3850,522" to="5683,52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34,522" to="3849,53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668,522" to="5683,53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34,538" to="5667,53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00;top:556;width:1849;height:15">
                      <v:line id="shape_0" from="3816,556" to="5649,55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00,556" to="3815,571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634,556" to="5649,571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00,572" to="5633,57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7;top:590;width:1849;height:15">
                      <v:line id="shape_0" from="3783,590" to="5616,59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67,590" to="3782,6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601,590" to="5616,6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67,606" to="5600,60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33;top:623;width:1849;height:15">
                      <v:line id="shape_0" from="3749,623" to="5582,62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3,623" to="3748,63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67,623" to="5582,63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3,639" to="5566,63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4221,254" to="5886,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4002;top:237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55;top:237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100;top:797;width:1279;height:480">
                  <v:line id="shape_0" from="6125,797" to="7379,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2,1277" to="7366,1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837" to="7354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6201;top:977;width:328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670;top:977;width:328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97100</wp:posOffset>
                </wp:positionH>
                <wp:positionV relativeFrom="paragraph">
                  <wp:posOffset>118745</wp:posOffset>
                </wp:positionV>
                <wp:extent cx="317500" cy="153670"/>
                <wp:effectExtent l="0" t="0" r="0" b="0"/>
                <wp:wrapNone/>
                <wp:docPr id="1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2.1pt;mso-wrap-distance-left:9.05pt;mso-wrap-distance-right:9.05pt;mso-wrap-distance-top:0pt;mso-wrap-distance-bottom:0pt;margin-top:9.35pt;mso-position-vertical-relative:text;margin-left:173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           </w:t>
      </w:r>
    </w:p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 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>(3)</w:t>
      </w:r>
      <w:r>
        <w:rPr>
          <w:rFonts w:eastAsia="宋体"/>
          <w:lang w:eastAsia="zh-CN"/>
        </w:rPr>
        <w:t>大型电磁接触器和自动断路器等振动源，最好另用配电柜或者远离</w:t>
      </w:r>
      <w:r>
        <w:rPr>
          <w:rFonts w:eastAsia="宋体"/>
          <w:lang w:eastAsia="zh-CN"/>
        </w:rPr>
        <w:t>PLC</w:t>
      </w:r>
      <w:r>
        <w:rPr>
          <w:rFonts w:eastAsia="宋体"/>
          <w:lang w:eastAsia="zh-CN"/>
        </w:rPr>
        <w:t>地点安装。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 xml:space="preserve">(4) </w:t>
      </w:r>
      <w:r>
        <w:rPr>
          <w:rFonts w:eastAsia="宋体"/>
          <w:lang w:eastAsia="zh-CN"/>
        </w:rPr>
        <w:t>请根据需要使用配线管（槽）。</w:t>
      </w:r>
    </w:p>
    <w:p>
      <w:pPr>
        <w:pStyle w:val="Style15"/>
        <w:ind w:left="1414" w:right="239" w:hanging="1478"/>
        <w:rPr>
          <w:lang w:eastAsia="zh-CN"/>
        </w:rPr>
      </w:pPr>
      <w:r>
        <w:rPr>
          <w:rFonts w:cs="GulimChe"/>
          <w:lang w:eastAsia="zh-CN"/>
        </w:rPr>
        <w:t xml:space="preserve">                </w:t>
      </w:r>
      <w:r>
        <w:rPr>
          <w:rFonts w:eastAsia="宋体"/>
          <w:lang w:eastAsia="zh-CN"/>
        </w:rPr>
        <w:t>但</w:t>
      </w:r>
      <w:r>
        <w:rPr>
          <w:lang w:eastAsia="zh-CN"/>
        </w:rPr>
        <w:t xml:space="preserve">, PLC </w:t>
      </w:r>
      <w:r>
        <w:rPr>
          <w:rFonts w:eastAsia="宋体"/>
          <w:lang w:eastAsia="zh-CN"/>
        </w:rPr>
        <w:t>上部或下部的尺寸小于</w:t>
      </w:r>
      <w:r>
        <w:rPr>
          <w:lang w:eastAsia="zh-CN"/>
        </w:rPr>
        <w:t>80mm</w:t>
      </w:r>
      <w:r>
        <w:rPr>
          <w:rFonts w:eastAsia="宋体"/>
          <w:lang w:eastAsia="zh-CN"/>
        </w:rPr>
        <w:t>时，请注意如下事项。</w:t>
      </w:r>
    </w:p>
    <w:p>
      <w:pPr>
        <w:pStyle w:val="Style15"/>
        <w:ind w:left="1638" w:right="239" w:hanging="1702"/>
        <w:rPr/>
      </w:pPr>
      <w:r>
        <w:rPr>
          <w:rFonts w:cs="GulimChe"/>
          <w:spacing w:val="-6"/>
          <w:lang w:eastAsia="zh-CN"/>
        </w:rPr>
        <w:t xml:space="preserve">                 </w:t>
      </w:r>
      <w:r>
        <w:rPr>
          <w:rFonts w:eastAsia="Symbol" w:cs="Symbol" w:ascii="Symbol" w:hAnsi="Symbol"/>
          <w:spacing w:val="-6"/>
        </w:rPr>
        <w:t></w:t>
      </w:r>
      <w:r>
        <w:rPr>
          <w:rFonts w:cs="GulimChe"/>
          <w:spacing w:val="-6"/>
          <w:sz w:val="14"/>
          <w:lang w:eastAsia="zh-CN"/>
        </w:rPr>
        <w:t xml:space="preserve">  </w:t>
      </w:r>
      <w:r>
        <w:rPr>
          <w:rFonts w:eastAsia="宋体"/>
          <w:lang w:eastAsia="zh-CN"/>
        </w:rPr>
        <w:t>安装在</w:t>
      </w:r>
      <w:r>
        <w:rPr>
          <w:lang w:eastAsia="zh-CN"/>
        </w:rPr>
        <w:t>PLC</w:t>
      </w:r>
      <w:r>
        <w:rPr>
          <w:rFonts w:eastAsia="宋体"/>
          <w:lang w:eastAsia="zh-CN"/>
        </w:rPr>
        <w:t>上部时，为保证通风良好，将配线管（槽）的高度压到</w:t>
      </w:r>
      <w:r>
        <w:rPr>
          <w:lang w:eastAsia="zh-CN"/>
        </w:rPr>
        <w:t>50mm</w:t>
      </w:r>
      <w:r>
        <w:rPr>
          <w:rFonts w:eastAsia="宋体"/>
          <w:lang w:eastAsia="zh-CN"/>
        </w:rPr>
        <w:t>以下。</w:t>
      </w:r>
      <w:r>
        <w:rPr>
          <w:lang w:eastAsia="zh-CN"/>
        </w:rPr>
        <w:t xml:space="preserve"> </w:t>
      </w:r>
    </w:p>
    <w:p>
      <w:pPr>
        <w:pStyle w:val="Style15"/>
        <w:ind w:left="1652" w:right="239" w:hanging="1422"/>
        <w:rPr>
          <w:lang w:eastAsia="zh-CN"/>
        </w:rPr>
      </w:pPr>
      <w:r>
        <w:rPr>
          <w:rFonts w:cs="GulimChe"/>
          <w:lang w:eastAsia="zh-CN"/>
        </w:rPr>
        <w:t xml:space="preserve">             </w:t>
      </w:r>
      <w:r>
        <w:rPr>
          <w:rFonts w:eastAsia="Symbol" w:cs="Symbol" w:ascii="Symbol" w:hAnsi="Symbol"/>
        </w:rPr>
        <w:t></w:t>
      </w:r>
      <w:r>
        <w:rPr>
          <w:rFonts w:eastAsia="GulimChe" w:cs="GulimChe"/>
          <w:lang w:eastAsia="zh-CN"/>
        </w:rPr>
        <w:t xml:space="preserve"> </w:t>
      </w:r>
      <w:r>
        <w:rPr>
          <w:rFonts w:eastAsia="宋体"/>
          <w:lang w:eastAsia="zh-CN"/>
        </w:rPr>
        <w:t>安装在</w:t>
      </w:r>
      <w:r>
        <w:rPr>
          <w:lang w:eastAsia="zh-CN"/>
        </w:rPr>
        <w:t>PLC</w:t>
      </w:r>
      <w:r>
        <w:rPr>
          <w:rFonts w:eastAsia="宋体"/>
          <w:lang w:eastAsia="zh-CN"/>
        </w:rPr>
        <w:t>下部时，请适当考虑电缆直径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 xml:space="preserve">(5) </w:t>
      </w:r>
      <w:r>
        <w:rPr>
          <w:rFonts w:eastAsia="宋体"/>
          <w:lang w:eastAsia="zh-CN"/>
        </w:rPr>
        <w:t>为了防止辐射干扰和热的影响，</w:t>
      </w:r>
      <w:r>
        <w:rPr>
          <w:lang w:eastAsia="zh-CN"/>
        </w:rPr>
        <w:t>PLC</w:t>
      </w:r>
      <w:r>
        <w:rPr>
          <w:rFonts w:eastAsia="宋体"/>
          <w:lang w:eastAsia="zh-CN"/>
        </w:rPr>
        <w:t>周围的其它器具，应相隔</w:t>
      </w:r>
      <w:r>
        <w:rPr>
          <w:lang w:eastAsia="zh-CN"/>
        </w:rPr>
        <w:t>100mm</w:t>
      </w:r>
      <w:r>
        <w:rPr>
          <w:rFonts w:eastAsia="宋体"/>
          <w:lang w:eastAsia="zh-CN"/>
        </w:rPr>
        <w:t>以上。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89000</wp:posOffset>
                </wp:positionH>
                <wp:positionV relativeFrom="paragraph">
                  <wp:posOffset>12065</wp:posOffset>
                </wp:positionV>
                <wp:extent cx="5232400" cy="27051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240" cy="27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pt;margin-top:0.95pt;width:411.95pt;height:21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17215</wp:posOffset>
                </wp:positionH>
                <wp:positionV relativeFrom="paragraph">
                  <wp:posOffset>2094865</wp:posOffset>
                </wp:positionV>
                <wp:extent cx="1577340" cy="3302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5pt;margin-top:164.95pt;width:124.1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5530</wp:posOffset>
                </wp:positionH>
                <wp:positionV relativeFrom="paragraph">
                  <wp:posOffset>2031365</wp:posOffset>
                </wp:positionV>
                <wp:extent cx="537845" cy="444500"/>
                <wp:effectExtent l="18415" t="22225" r="18415" b="2286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840" cy="444600"/>
                          <a:chOff x="0" y="0"/>
                          <a:chExt cx="537840" cy="444600"/>
                        </a:xfrm>
                      </wpg:grpSpPr>
                      <wps:wsp>
                        <wps:cNvSpPr/>
                        <wps:spPr>
                          <a:xfrm flipH="1">
                            <a:off x="11520" y="0"/>
                            <a:ext cx="525240" cy="444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537840" cy="431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pt;margin-top:159.95pt;width:42.3pt;height:34.95pt" coordorigin="5678,3199" coordsize="846,699">
                <v:line id="shape_0" from="5696,3199" to="6522,3898" stroked="t" o:allowincell="f" style="position:absolute;flip:x">
                  <v:stroke color="gray" weight="57240" joinstyle="miter" endcap="flat"/>
                  <v:fill o:detectmouseclick="t" on="false"/>
                  <w10:wrap type="none"/>
                </v:line>
                <v:line id="shape_0" from="5678,3219" to="6524,3898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53000</wp:posOffset>
                </wp:positionH>
                <wp:positionV relativeFrom="paragraph">
                  <wp:posOffset>1346200</wp:posOffset>
                </wp:positionV>
                <wp:extent cx="600075" cy="304800"/>
                <wp:effectExtent l="12700" t="25400" r="12700" b="2540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04920"/>
                          <a:chOff x="0" y="0"/>
                          <a:chExt cx="600120" cy="304920"/>
                        </a:xfrm>
                      </wpg:grpSpPr>
                      <wps:wsp>
                        <wps:cNvSpPr/>
                        <wps:spPr>
                          <a:xfrm flipH="1">
                            <a:off x="12600" y="0"/>
                            <a:ext cx="586080" cy="30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600120" cy="295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106pt;width:47.2pt;height:23.95pt" coordorigin="7800,2120" coordsize="944,479">
                <v:line id="shape_0" from="7820,2120" to="8742,2599" stroked="t" o:allowincell="f" style="position:absolute;flip:x">
                  <v:stroke color="gray" weight="57240" joinstyle="miter" endcap="flat"/>
                  <v:fill o:detectmouseclick="t" on="false"/>
                  <w10:wrap type="none"/>
                </v:line>
                <v:line id="shape_0" from="7800,2133" to="8744,2598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41600</wp:posOffset>
                </wp:positionH>
                <wp:positionV relativeFrom="paragraph">
                  <wp:posOffset>11430</wp:posOffset>
                </wp:positionV>
                <wp:extent cx="0" cy="292100"/>
                <wp:effectExtent l="25400" t="0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0.9pt" to="208pt,23.8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42335</wp:posOffset>
                </wp:positionH>
                <wp:positionV relativeFrom="paragraph">
                  <wp:posOffset>1802765</wp:posOffset>
                </wp:positionV>
                <wp:extent cx="876300" cy="241300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发热体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9pt;mso-wrap-distance-left:9.05pt;mso-wrap-distance-right:9.05pt;mso-wrap-distance-top:0pt;mso-wrap-distance-bottom:0pt;margin-top:141.95pt;mso-position-vertical-relative:text;margin-left:271.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发热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0</wp:posOffset>
                </wp:positionH>
                <wp:positionV relativeFrom="paragraph">
                  <wp:posOffset>75565</wp:posOffset>
                </wp:positionV>
                <wp:extent cx="1064260" cy="241300"/>
                <wp:effectExtent l="0" t="0" r="0" b="0"/>
                <wp:wrapNone/>
                <wp:docPr id="1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80mm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以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9pt;mso-wrap-distance-left:9.05pt;mso-wrap-distance-right:9.05pt;mso-wrap-distance-top:0pt;mso-wrap-distance-bottom:0pt;margin-top:5.95pt;mso-position-vertical-relative:text;margin-left:20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cs="Arial" w:ascii="GulimChe" w:hAnsi="GulimChe"/>
                        </w:rPr>
                        <w:t>80mm</w:t>
                      </w:r>
                      <w:r>
                        <w:rPr>
                          <w:rFonts w:eastAsia="宋体"/>
                          <w:lang w:eastAsia="zh-CN"/>
                        </w:rPr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91410</wp:posOffset>
                </wp:positionH>
                <wp:positionV relativeFrom="paragraph">
                  <wp:posOffset>2729865</wp:posOffset>
                </wp:positionV>
                <wp:extent cx="2428240" cy="317500"/>
                <wp:effectExtent l="0" t="0" r="0" b="0"/>
                <wp:wrapNone/>
                <wp:docPr id="1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GulimChe" w:hAnsi="GulimChe" w:cs="Arial" w:eastAsia="宋体"/>
                                <w:lang w:eastAsia="zh-CN"/>
                              </w:rPr>
                              <w:t>的设置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25pt;mso-wrap-distance-left:9.05pt;mso-wrap-distance-right:9.05pt;mso-wrap-distance-top:0pt;mso-wrap-distance-bottom:0pt;margin-top:214.95pt;mso-position-vertical-relative:text;margin-left:188.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limChe" w:cs="Arial" w:ascii="GulimChe" w:hAnsi="GulimChe"/>
                          <w:lang w:eastAsia="zh-CN"/>
                        </w:rPr>
                        <w:t>PLC</w:t>
                      </w:r>
                      <w:r>
                        <w:rPr>
                          <w:rFonts w:ascii="GulimChe" w:hAnsi="GulimChe" w:cs="Arial" w:eastAsia="宋体"/>
                          <w:lang w:eastAsia="zh-CN"/>
                        </w:rPr>
                        <w:t>的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8865</wp:posOffset>
                </wp:positionH>
                <wp:positionV relativeFrom="paragraph">
                  <wp:posOffset>125730</wp:posOffset>
                </wp:positionV>
                <wp:extent cx="2109470" cy="597535"/>
                <wp:effectExtent l="4445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0" cy="597600"/>
                          <a:chOff x="0" y="0"/>
                          <a:chExt cx="2109600" cy="59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624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785520" y="43200"/>
                              <a:ext cx="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4864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200"/>
                              <a:ext cx="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320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447120"/>
                              <a:ext cx="75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1200"/>
                              <a:ext cx="784800" cy="27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24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328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2920" y="2736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418320"/>
                              <a:ext cx="78480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2736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184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560" y="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160" y="465480"/>
                              <a:ext cx="177840" cy="83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190440"/>
                              <a:ext cx="9972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648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72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080" y="399960"/>
                              <a:ext cx="9972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5520" y="576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5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800" y="1911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267840"/>
                              <a:ext cx="57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274320"/>
                              <a:ext cx="576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280800"/>
                              <a:ext cx="648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86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184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547920"/>
                              <a:ext cx="280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6124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9000" y="0"/>
                              <a:ext cx="558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58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" y="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0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1680" y="1584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8280" y="547920"/>
                              <a:ext cx="5652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" y="4320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484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296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5652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0"/>
                                <a:ext cx="2484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360" y="1584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547920"/>
                              <a:ext cx="8820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224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20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2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120" y="547920"/>
                              <a:ext cx="874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224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84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12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7680" y="10080"/>
                            <a:ext cx="3466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504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4320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504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048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778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4388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4154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1616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2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" y="1548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6960" y="150480"/>
                              <a:ext cx="756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5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18936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648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39744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0320" y="57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480" y="19008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66760"/>
                              <a:ext cx="3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72520"/>
                              <a:ext cx="39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9000"/>
                              <a:ext cx="39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480" y="54432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" y="43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1260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544320"/>
                              <a:ext cx="532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56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48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4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6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5520" y="204480"/>
                            <a:ext cx="9288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0120" y="7560"/>
                            <a:ext cx="3466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504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320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504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048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778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44388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4154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1616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2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" y="1548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7320" y="150480"/>
                              <a:ext cx="756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5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18936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12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39744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9960" y="57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80" y="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840" y="19008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66760"/>
                              <a:ext cx="3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72520"/>
                              <a:ext cx="39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9000"/>
                              <a:ext cx="39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480" y="54432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" y="43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260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544320"/>
                              <a:ext cx="532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92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4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6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27960" y="201960"/>
                            <a:ext cx="9288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2920" y="7560"/>
                            <a:ext cx="3466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504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4320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1504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5048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778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4388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4154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1616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2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" y="1548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6960" y="150480"/>
                              <a:ext cx="756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5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18936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612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39744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9960" y="57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480" y="19008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66760"/>
                              <a:ext cx="3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72520"/>
                              <a:ext cx="39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9000"/>
                              <a:ext cx="39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120" y="54432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56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" y="43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260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544320"/>
                              <a:ext cx="532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56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6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70760" y="201960"/>
                            <a:ext cx="9288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9.9pt;width:166.1pt;height:47pt" coordorigin="3699,198" coordsize="3322,940">
                <v:group id="shape_0" style="position:absolute;left:3699;top:198;width:1237;height:931">
                  <v:line id="shape_0" from="4936,266" to="4936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1062" to="4935,10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266" to="3700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266" to="4935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18,902" to="4904,9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99;top:436;width:1235;height:42">
                    <v:line id="shape_0" from="3718,436" to="4914,4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9,436" to="371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7,436" to="4917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9,479" to="3717,4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6,479" to="4934,4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01;top:857;width:1234;height:42">
                    <v:line id="shape_0" from="3721,900" to="4917,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7,857" to="4917,8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9,857" to="3719,8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8,857" to="4936,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1,857" to="3719,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3773;top:931;width:279;height:13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79;top:498;width:157;height:9">
                    <v:line id="shape_0" from="4779,499" to="4832,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499" to="4833,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508" to="4876,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7,498" to="4877,5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7,499" to="4935,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78;top:828;width:156;height:10">
                    <v:line id="shape_0" from="4881,837" to="4934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1,828" to="4881,8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828" to="4880,8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829" to="4837,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8,837" to="4836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779,499" to="4779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907;top:620;width:8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87;top:630;width:8;height: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7;top:640;width:9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00,1062" to="3700,1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1130" to="3743,1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4,1061" to="3787,11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14;top:1082;width:23;height: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847;top:198;width:87;height:67">
                    <v:line id="shape_0" from="4935,198" to="4935,2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1,198" to="4934,1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7,198" to="4890,2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97;top:223;width:23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846;top:1061;width:88;height:67">
                    <v:line id="shape_0" from="4935,1062" to="4935,1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5,1129" to="4933,11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6,1061" to="4884,112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96;top:1081;width:23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00;top:198;width:87;height:67">
                    <v:line id="shape_0" from="3700,198" to="3700,2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1,198" to="3749,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0,198" to="3788,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15;top:223;width:23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846;top:1061;width:138;height:27">
                    <v:rect id="shape_0" coordsize="10800,10800" path="l0,21600xee" stroked="t" o:allowincell="f" style="position:absolute;left:3865;top:1070;width:48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846,1071" to="3864,10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7,1061" to="3847,10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5,1071" to="3983,10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916;top:1070;width:48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85,1061" to="3985,10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071" to="3949,10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071" to="3881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076" to="3909,1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1,1076" to="3911,1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1,1081" to="3919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1076" to="3921,1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1076" to="3949,1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1,1071" to="3951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0;top:1061;width:137;height:27">
                    <v:rect id="shape_0" coordsize="10800,10800" path="l0,21600xee" stroked="t" o:allowincell="f" style="position:absolute;left:4649;top:1070;width:48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630,1071" to="4648,10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1061" to="4631,10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9,1071" to="4767,10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699;top:1070;width:48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768,1061" to="4768,10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5,1071" to="4732,10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5,1071" to="4665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5,1076" to="4693,1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4,1076" to="4694,1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4,1081" to="4702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4,1076" to="4704,1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4,1076" to="4732,1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4,1071" to="4734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081;top:214;width:545;height:924">
                  <v:line id="shape_0" from="5081,1072" to="5625,1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282" to="5082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282" to="5623,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451" to="5611,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451" to="5094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494" to="5093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2,913" to="5606,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868" to="5094,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869" to="5093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082;top:214;width:53;height:67">
                    <v:line id="shape_0" from="5082,214" to="5082,2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2,214" to="5111,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2,215" to="5135,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91;top:238;width:14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5627,282" to="5627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12;top:451;width:11;height:460">
                    <v:line id="shape_0" from="5612,451" to="5612,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494" to="5623,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869" to="5612,9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870" to="5623,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31;top:512;width:95;height:9">
                    <v:line id="shape_0" from="5531,513" to="5563,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4,513" to="5564,5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4,522" to="5590,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1,512" to="5591,5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1,513" to="5626,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31;top:840;width:95;height:10">
                    <v:line id="shape_0" from="5594,849" to="5626,8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4,840" to="5594,8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840" to="5593,8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841" to="5567,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1,849" to="5566,8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31,513" to="5531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609;top:634;width:5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97;top:643;width: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85;top:653;width: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573;top:1071;width:53;height:67">
                    <v:line id="shape_0" from="5627,1072" to="5627,11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7,1139" to="5626,11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3,1071" to="5596,11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603;top:1091;width:14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440;top:1071;width:83;height:27">
                    <v:rect id="shape_0" coordsize="10800,10800" path="l0,21600xee" stroked="t" o:allowincell="f" style="position:absolute;left:5452;top:1080;width:29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440,1081" to="5451,10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0,1071" to="5440,1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2,1081" to="5523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5482;top:1080;width:29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524,1071" to="5524,1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1081" to="5502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1081" to="5461,1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1086" to="5478,1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9,1086" to="5479,10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9,1091" to="5484,1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1086" to="5485,10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1086" to="5502,1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3,1081" to="5503,1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4936;top:520;width:145;height:304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group id="shape_0" style="position:absolute;left:5778;top:210;width:546;height:924">
                  <v:line id="shape_0" from="5778,1068" to="6322,1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278" to="5779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278" to="6320,2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447" to="6308,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447" to="5791,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490" to="5790,4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89,909" to="6303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864" to="5791,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865" to="5790,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79;top:210;width:53;height:67">
                    <v:line id="shape_0" from="5779,210" to="5779,2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9,210" to="5808,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9,211" to="5832,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788;top:234;width:14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324,278" to="6324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309;top:447;width:11;height:460">
                    <v:line id="shape_0" from="6309,447" to="6309,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9,490" to="6320,4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9,865" to="6309,9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9,866" to="6320,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28;top:508;width:95;height:9">
                    <v:line id="shape_0" from="6228,509" to="6260,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509" to="6261,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518" to="6287,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508" to="6288,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509" to="6323,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28;top:836;width:95;height:10">
                    <v:line id="shape_0" from="6291,845" to="6323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1,836" to="6291,8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4,836" to="6290,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4,837" to="6264,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8,845" to="6263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28,509" to="6228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06;top:630;width:5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94;top:639;width: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82;top:649;width: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270;top:1067;width:53;height:67">
                    <v:line id="shape_0" from="6324,1068" to="6324,1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4,1135" to="6323,11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0,1067" to="6293,11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00;top:1087;width:14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137;top:1067;width:83;height:27">
                    <v:rect id="shape_0" coordsize="10800,10800" path="l0,21600xee" stroked="t" o:allowincell="f" style="position:absolute;left:6149;top:1076;width:29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37,1077" to="6148,10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7,1067" to="6137,10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9,1077" to="6220,1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179;top:1076;width:29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221,1067" to="6221,10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077" to="6199,1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077" to="6158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082" to="6175,1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6,1082" to="6176,1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6,1087" to="6181,1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2,1082" to="6182,10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2,1082" to="6199,1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0,1077" to="6200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5633;top:516;width:145;height:304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group id="shape_0" style="position:absolute;left:6475;top:210;width:545;height:924">
                  <v:line id="shape_0" from="6475,1068" to="7019,1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278" to="6476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278" to="7017,2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8,447" to="7005,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8,447" to="6488,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490" to="6487,4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6,909" to="7000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8,864" to="6488,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865" to="6487,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76;top:210;width:53;height:67">
                    <v:line id="shape_0" from="6476,210" to="6476,2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6,210" to="6505,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6,211" to="6529,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85;top:234;width:14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7021,278" to="7021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006;top:447;width:11;height:460">
                    <v:line id="shape_0" from="7006,447" to="7006,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490" to="7017,4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865" to="7006,9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866" to="7017,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25;top:508;width:95;height:9">
                    <v:line id="shape_0" from="6925,509" to="6957,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8,509" to="6958,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8,518" to="6984,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508" to="6985,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509" to="7020,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25;top:836;width:95;height:10">
                    <v:line id="shape_0" from="6988,845" to="7020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8,836" to="6988,8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1,836" to="6987,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1,837" to="6961,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5,845" to="6960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925,509" to="6925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03;top:630;width:5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91;top:639;width: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9;top:649;width: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967;top:1067;width:53;height:67">
                    <v:line id="shape_0" from="7021,1068" to="7021,1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1,1135" to="7020,11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7,1067" to="6990,11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997;top:1087;width:14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34;top:1067;width:83;height:27">
                    <v:rect id="shape_0" coordsize="10800,10800" path="l0,21600xee" stroked="t" o:allowincell="f" style="position:absolute;left:6846;top:1076;width:29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834,1077" to="6845,10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4,1067" to="6834,10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6,1077" to="6917,1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876;top:1076;width:29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918,1067" to="6918,10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077" to="6896,1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077" to="6855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082" to="6872,1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3,1082" to="6873,1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3,1087" to="6878,1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9,1082" to="6879,10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9,1082" to="6896,1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7,1077" to="6897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6330;top:516;width:145;height:304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1600</wp:posOffset>
                </wp:positionH>
                <wp:positionV relativeFrom="paragraph">
                  <wp:posOffset>23495</wp:posOffset>
                </wp:positionV>
                <wp:extent cx="0" cy="279400"/>
                <wp:effectExtent l="26035" t="0" r="254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.85pt" to="208pt,23.8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03500</wp:posOffset>
                </wp:positionH>
                <wp:positionV relativeFrom="paragraph">
                  <wp:posOffset>34290</wp:posOffset>
                </wp:positionV>
                <wp:extent cx="1063625" cy="241300"/>
                <wp:effectExtent l="0" t="0" r="0" b="0"/>
                <wp:wrapNone/>
                <wp:docPr id="1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80mm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以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9pt;mso-wrap-distance-left:9.05pt;mso-wrap-distance-right:9.05pt;mso-wrap-distance-top:0pt;mso-wrap-distance-bottom:0pt;margin-top:2.7pt;mso-position-vertical-relative:text;margin-left:2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cs="Arial" w:ascii="GulimChe" w:hAnsi="GulimChe"/>
                        </w:rPr>
                        <w:t>80mm</w:t>
                      </w:r>
                      <w:r>
                        <w:rPr>
                          <w:rFonts w:eastAsia="宋体"/>
                          <w:lang w:eastAsia="zh-CN"/>
                        </w:rPr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8865</wp:posOffset>
                </wp:positionH>
                <wp:positionV relativeFrom="paragraph">
                  <wp:posOffset>125095</wp:posOffset>
                </wp:positionV>
                <wp:extent cx="2109470" cy="597535"/>
                <wp:effectExtent l="4445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0" cy="597600"/>
                          <a:chOff x="0" y="0"/>
                          <a:chExt cx="2109600" cy="59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624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785520" y="43200"/>
                              <a:ext cx="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4864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200"/>
                              <a:ext cx="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320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447120"/>
                              <a:ext cx="75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1200"/>
                              <a:ext cx="784800" cy="27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24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328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2920" y="2736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418320"/>
                              <a:ext cx="78480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2736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184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560" y="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160" y="465480"/>
                              <a:ext cx="177840" cy="83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190440"/>
                              <a:ext cx="9972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648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72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080" y="399960"/>
                              <a:ext cx="9972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5520" y="576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5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800" y="1911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267840"/>
                              <a:ext cx="57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274320"/>
                              <a:ext cx="576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280800"/>
                              <a:ext cx="648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86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184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547920"/>
                              <a:ext cx="280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6124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9000" y="0"/>
                              <a:ext cx="558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58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" y="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0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1680" y="1584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8280" y="547920"/>
                              <a:ext cx="5652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" y="4320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484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296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5652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0"/>
                                <a:ext cx="2484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360" y="1584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547920"/>
                              <a:ext cx="8820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224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20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2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120" y="547920"/>
                              <a:ext cx="874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224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84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12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7680" y="10080"/>
                            <a:ext cx="3466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504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4320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504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048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778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4388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4154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1616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2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" y="1548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6960" y="150480"/>
                              <a:ext cx="756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5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18936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648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39744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0320" y="57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480" y="19008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66760"/>
                              <a:ext cx="3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72520"/>
                              <a:ext cx="39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9000"/>
                              <a:ext cx="39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480" y="54432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" y="43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1260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544320"/>
                              <a:ext cx="532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56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48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4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6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5520" y="204480"/>
                            <a:ext cx="9288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0120" y="7560"/>
                            <a:ext cx="3466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504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320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504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048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778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44388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4154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1616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2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" y="1548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7320" y="150480"/>
                              <a:ext cx="756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5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18936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12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39744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9960" y="57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80" y="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840" y="19008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66760"/>
                              <a:ext cx="3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72520"/>
                              <a:ext cx="39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9000"/>
                              <a:ext cx="39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480" y="54432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" y="43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260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544320"/>
                              <a:ext cx="532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92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4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6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27960" y="201960"/>
                            <a:ext cx="9288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2920" y="7560"/>
                            <a:ext cx="3466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504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4320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1504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5048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778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4388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4154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1616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2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" y="1548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6960" y="150480"/>
                              <a:ext cx="756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5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18936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612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39744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9960" y="57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480" y="19008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66760"/>
                              <a:ext cx="3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72520"/>
                              <a:ext cx="39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9000"/>
                              <a:ext cx="39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120" y="54432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56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" y="43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260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544320"/>
                              <a:ext cx="532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56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6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70760" y="201960"/>
                            <a:ext cx="9288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9.85pt;width:166.1pt;height:47pt" coordorigin="3699,197" coordsize="3322,940">
                <v:group id="shape_0" style="position:absolute;left:3699;top:197;width:1237;height:931">
                  <v:line id="shape_0" from="4936,265" to="4936,1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1061" to="4935,1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265" to="3700,1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265" to="4935,2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18,901" to="4904,9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99;top:435;width:1235;height:42">
                    <v:line id="shape_0" from="3718,435" to="4914,4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9,435" to="3719,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7,435" to="4917,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9,478" to="3717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6,478" to="4934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01;top:855;width:1234;height:42">
                    <v:line id="shape_0" from="3721,899" to="4917,8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7,855" to="4917,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9,855" to="3719,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8,855" to="4936,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1,855" to="3719,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3773;top:930;width:279;height:13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79;top:497;width:157;height:10">
                    <v:line id="shape_0" from="4779,498" to="4832,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498" to="4833,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507" to="4876,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7,497" to="4877,5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7,498" to="4935,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78;top:827;width:156;height:9">
                    <v:line id="shape_0" from="4881,836" to="4934,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1,827" to="4881,8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827" to="4880,8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828" to="4837,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8,836" to="4836,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779,498" to="4779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907;top:619;width:8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87;top:629;width:8;height: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7;top:639;width:9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00,1061" to="3700,1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1129" to="3743,1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4,1060" to="3787,1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14;top:1081;width:23;height: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847;top:197;width:87;height:67">
                    <v:line id="shape_0" from="4935,197" to="4935,2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1,197" to="4934,1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7,197" to="4890,2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97;top:222;width:23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846;top:1060;width:88;height:68">
                    <v:line id="shape_0" from="4935,1061" to="4935,1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5,1128" to="4933,11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6,1060" to="4884,11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96;top:1080;width:23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00;top:197;width:87;height:67">
                    <v:line id="shape_0" from="3700,197" to="3700,2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1,197" to="3749,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0,197" to="3788,2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15;top:222;width:23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846;top:1060;width:138;height:27">
                    <v:rect id="shape_0" coordsize="10800,10800" path="l0,21600xee" stroked="t" o:allowincell="f" style="position:absolute;left:3865;top:1069;width:48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846,1070" to="3864,10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7,1060" to="3847,10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5,1070" to="3983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916;top:1069;width:48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85,1060" to="3985,10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070" to="3949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070" to="3881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075" to="3909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1,1075" to="3911,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1,1080" to="3919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1075" to="3921,10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1075" to="3949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1,1070" to="3951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0;top:1060;width:137;height:27">
                    <v:rect id="shape_0" coordsize="10800,10800" path="l0,21600xee" stroked="t" o:allowincell="f" style="position:absolute;left:4649;top:1069;width:48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630,1070" to="4648,10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1060" to="4631,10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9,1070" to="4767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699;top:1069;width:48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768,1060" to="4768,10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5,1070" to="4732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5,1070" to="4665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5,1075" to="4693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4,1075" to="4694,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4,1080" to="4702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4,1075" to="4704,10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4,1075" to="4732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4,1070" to="4734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081;top:213;width:545;height:925">
                  <v:line id="shape_0" from="5081,1071" to="5625,10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281" to="5082,1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281" to="5623,2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450" to="5611,4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450" to="5094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493" to="5093,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2,912" to="5606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867" to="5094,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868" to="5093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082;top:213;width:53;height:68">
                    <v:line id="shape_0" from="5082,213" to="5082,2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2,213" to="5111,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2,214" to="5135,2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91;top:237;width:14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5627,281" to="5627,1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12;top:450;width:11;height:460">
                    <v:line id="shape_0" from="5612,450" to="5612,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493" to="5623,4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868" to="5612,9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869" to="5623,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31;top:511;width:95;height:9">
                    <v:line id="shape_0" from="5531,512" to="5563,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4,512" to="5564,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4,521" to="5590,5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1,511" to="5591,5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1,512" to="5626,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31;top:838;width:95;height:9">
                    <v:line id="shape_0" from="5594,848" to="5626,8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4,838" to="5594,8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838" to="5593,8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840" to="5567,8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1,848" to="5566,8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31,512" to="5531,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609;top:633;width:5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97;top:642;width: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85;top:652;width: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573;top:1070;width:53;height:67">
                    <v:line id="shape_0" from="5627,1071" to="5627,11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7,1138" to="5626,11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3,1070" to="5596,11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603;top:1090;width:14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440;top:1070;width:83;height:27">
                    <v:rect id="shape_0" coordsize="10800,10800" path="l0,21600xee" stroked="t" o:allowincell="f" style="position:absolute;left:5452;top:1079;width:29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440,1080" to="5451,10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0,1070" to="5440,10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2,1080" to="5523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5482;top:1079;width:29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524,1070" to="5524,10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1080" to="5502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1080" to="5461,1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1085" to="5478,1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9,1085" to="5479,10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9,1090" to="5484,1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1085" to="5485,10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1085" to="5502,1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3,1080" to="5503,1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4936;top:519;width:145;height:304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  <v:group id="shape_0" style="position:absolute;left:5778;top:209;width:546;height:925">
                  <v:line id="shape_0" from="5778,1067" to="6322,10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277" to="5779,1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277" to="6320,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446" to="6308,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446" to="5791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489" to="5790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89,908" to="6303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863" to="5791,9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864" to="5790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79;top:209;width:53;height:68">
                    <v:line id="shape_0" from="5779,209" to="5779,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9,209" to="5808,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9,210" to="5832,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788;top:233;width:14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324,277" to="6324,1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309;top:446;width:11;height:460">
                    <v:line id="shape_0" from="6309,446" to="6309,4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9,489" to="6320,4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9,864" to="6309,9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9,865" to="6320,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28;top:507;width:95;height:9">
                    <v:line id="shape_0" from="6228,508" to="6260,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508" to="6261,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516" to="6287,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507" to="6288,5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508" to="6323,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28;top:835;width:95;height:9">
                    <v:line id="shape_0" from="6291,844" to="6323,8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1,835" to="6291,8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4,835" to="6290,8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4,836" to="6264,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8,844" to="6263,8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28,508" to="6228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06;top:629;width:5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94;top:638;width: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82;top:648;width: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270;top:1066;width:53;height:67">
                    <v:line id="shape_0" from="6324,1067" to="6324,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4,1134" to="6323,11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0,1066" to="6293,113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00;top:1086;width:14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137;top:1066;width:83;height:27">
                    <v:rect id="shape_0" coordsize="10800,10800" path="l0,21600xee" stroked="t" o:allowincell="f" style="position:absolute;left:6149;top:1075;width:29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37,1075" to="6148,10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7,1066" to="6137,1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9,1075" to="6220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179;top:1075;width:29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221,1066" to="6221,1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075" to="6199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075" to="6158,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081" to="6175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6,1081" to="6176,1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6,1086" to="6181,1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2,1081" to="6182,10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2,1081" to="6199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0,1075" to="6200,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5633;top:515;width:145;height:304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  <v:group id="shape_0" style="position:absolute;left:6475;top:209;width:545;height:925">
                  <v:line id="shape_0" from="6475,1067" to="7019,10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277" to="6476,1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277" to="7017,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8,446" to="7005,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8,446" to="6488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489" to="6487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6,908" to="7000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8,863" to="6488,9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864" to="6487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76;top:209;width:53;height:68">
                    <v:line id="shape_0" from="6476,209" to="6476,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6,209" to="6505,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6,210" to="6529,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85;top:233;width:14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7021,277" to="7021,1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006;top:446;width:11;height:460">
                    <v:line id="shape_0" from="7006,446" to="7006,4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489" to="7017,4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864" to="7006,9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865" to="7017,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25;top:507;width:95;height:9">
                    <v:line id="shape_0" from="6925,508" to="6957,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8,508" to="6958,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8,516" to="6984,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507" to="6985,5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508" to="7020,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25;top:835;width:95;height:9">
                    <v:line id="shape_0" from="6988,844" to="7020,8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8,835" to="6988,8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1,835" to="6987,8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1,836" to="6961,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5,844" to="6960,8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925,508" to="6925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03;top:629;width:5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91;top:638;width: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9;top:648;width: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967;top:1066;width:53;height:67">
                    <v:line id="shape_0" from="7021,1067" to="7021,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1,1134" to="7020,11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7,1066" to="6990,113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997;top:1086;width:14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34;top:1066;width:83;height:27">
                    <v:rect id="shape_0" coordsize="10800,10800" path="l0,21600xee" stroked="t" o:allowincell="f" style="position:absolute;left:6846;top:1075;width:29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834,1075" to="6845,10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4,1066" to="6834,1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6,1075" to="6917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876;top:1075;width:29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918,1066" to="6918,1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075" to="6896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075" to="6855,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081" to="6872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3,1081" to="6873,1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3,1086" to="6878,1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9,1081" to="6879,10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9,1081" to="6896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7,1075" to="6897,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6330;top:515;width:145;height:304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85055</wp:posOffset>
                </wp:positionH>
                <wp:positionV relativeFrom="paragraph">
                  <wp:posOffset>138430</wp:posOffset>
                </wp:positionV>
                <wp:extent cx="704850" cy="567690"/>
                <wp:effectExtent l="0" t="0" r="0" b="0"/>
                <wp:wrapNone/>
                <wp:docPr id="1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宋体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pacing w:val="-6"/>
                                <w:lang w:eastAsia="zh-CN"/>
                              </w:rPr>
                              <w:t>高压器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4.7pt;mso-wrap-distance-left:9.05pt;mso-wrap-distance-right:9.05pt;mso-wrap-distance-top:0pt;mso-wrap-distance-bottom:0pt;margin-top:10.9pt;mso-position-vertical-relative:text;margin-left:384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rFonts w:eastAsia="宋体"/>
                          <w:spacing w:val="-6"/>
                          <w:lang w:eastAsia="zh-CN"/>
                        </w:rPr>
                      </w:pPr>
                      <w:r>
                        <w:rPr>
                          <w:rFonts w:eastAsia="宋体"/>
                          <w:spacing w:val="-6"/>
                          <w:lang w:eastAsia="zh-CN"/>
                        </w:rPr>
                        <w:t>高压器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48740</wp:posOffset>
                </wp:positionH>
                <wp:positionV relativeFrom="paragraph">
                  <wp:posOffset>121920</wp:posOffset>
                </wp:positionV>
                <wp:extent cx="609600" cy="504190"/>
                <wp:effectExtent l="0" t="0" r="0" b="0"/>
                <wp:wrapNone/>
                <wp:docPr id="1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其它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器具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9.7pt;mso-wrap-distance-left:9.05pt;mso-wrap-distance-right:9.05pt;mso-wrap-distance-top:0pt;mso-wrap-distance-bottom:0pt;margin-top:9.6pt;mso-position-vertical-relative:text;margin-left:106.2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atLeast" w:line="26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其它</w:t>
                      </w:r>
                    </w:p>
                    <w:p>
                      <w:pPr>
                        <w:pStyle w:val="Normal"/>
                        <w:spacing w:lineRule="atLeast" w:line="26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器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8500</wp:posOffset>
                </wp:positionH>
                <wp:positionV relativeFrom="paragraph">
                  <wp:posOffset>135890</wp:posOffset>
                </wp:positionV>
                <wp:extent cx="387985" cy="0"/>
                <wp:effectExtent l="0" t="25400" r="635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0.7pt" to="185.5pt,10.7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7025</wp:posOffset>
                </wp:positionH>
                <wp:positionV relativeFrom="paragraph">
                  <wp:posOffset>86995</wp:posOffset>
                </wp:positionV>
                <wp:extent cx="1076325" cy="304800"/>
                <wp:effectExtent l="0" t="0" r="0" b="0"/>
                <wp:wrapNone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 xml:space="preserve">100mm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以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4pt;mso-wrap-distance-left:9.05pt;mso-wrap-distance-right:9.05pt;mso-wrap-distance-top:0pt;mso-wrap-distance-bottom:0pt;margin-top:6.85pt;mso-position-vertical-relative:text;margin-left:125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limChe" w:cs="Arial" w:ascii="GulimChe" w:hAnsi="GulimChe"/>
                        </w:rPr>
                        <w:t xml:space="preserve">100mm </w:t>
                      </w:r>
                      <w:r>
                        <w:rPr>
                          <w:rFonts w:eastAsia="宋体"/>
                          <w:lang w:eastAsia="zh-CN"/>
                        </w:rPr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</w:t>
      </w:r>
      <w:r>
        <w:rPr>
          <w:lang w:eastAsia="zh-CN"/>
        </w:rPr>
        <w:t>(6) MK80S</w:t>
      </w:r>
      <w:r>
        <w:rPr>
          <w:rFonts w:eastAsia="宋体"/>
          <w:lang w:eastAsia="zh-CN"/>
        </w:rPr>
        <w:t>系列产品的基本单元、扩展模块上都装有轨道卡（轨道宽</w:t>
      </w:r>
      <w:r>
        <w:rPr>
          <w:lang w:eastAsia="zh-CN"/>
        </w:rPr>
        <w:t>35mm</w:t>
      </w:r>
      <w:r>
        <w:rPr>
          <w:rFonts w:eastAsia="宋体"/>
          <w:lang w:eastAsia="zh-CN"/>
        </w:rPr>
        <w:t>），可使用轨道安装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38300</wp:posOffset>
                </wp:positionH>
                <wp:positionV relativeFrom="paragraph">
                  <wp:posOffset>59690</wp:posOffset>
                </wp:positionV>
                <wp:extent cx="1742440" cy="1316990"/>
                <wp:effectExtent l="5080" t="444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1316880"/>
                          <a:chOff x="0" y="0"/>
                          <a:chExt cx="1742400" cy="13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2400" cy="131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7840"/>
                              <a:ext cx="1329840" cy="86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5480" y="241920"/>
                                <a:ext cx="1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5480" y="2304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240" y="23724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000" y="216360"/>
                                <a:ext cx="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240" y="22212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6960" y="21888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960" y="2278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240" y="23220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240" y="23220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23220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23220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3000" y="2278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198720"/>
                                <a:ext cx="10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82">
                                    <a:moveTo>
                                      <a:pt x="24" y="0"/>
                                    </a:moveTo>
                                    <a:lnTo>
                                      <a:pt x="15" y="4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4" y="63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15" y="79"/>
                                    </a:lnTo>
                                    <a:lnTo>
                                      <a:pt x="24" y="82"/>
                                    </a:lnTo>
                                    <a:lnTo>
                                      <a:pt x="40" y="82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54" y="70"/>
                                    </a:lnTo>
                                    <a:lnTo>
                                      <a:pt x="59" y="63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63" y="31"/>
                                    </a:lnTo>
                                    <a:lnTo>
                                      <a:pt x="59" y="20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47" y="4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3720" y="19872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82">
                                    <a:moveTo>
                                      <a:pt x="0" y="0"/>
                                    </a:moveTo>
                                    <a:lnTo>
                                      <a:pt x="0" y="59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11" y="79"/>
                                    </a:lnTo>
                                    <a:lnTo>
                                      <a:pt x="24" y="82"/>
                                    </a:lnTo>
                                    <a:lnTo>
                                      <a:pt x="31" y="82"/>
                                    </a:lnTo>
                                    <a:lnTo>
                                      <a:pt x="43" y="79"/>
                                    </a:lnTo>
                                    <a:lnTo>
                                      <a:pt x="51" y="70"/>
                                    </a:lnTo>
                                    <a:lnTo>
                                      <a:pt x="56" y="59"/>
                                    </a:lnTo>
                                    <a:lnTo>
                                      <a:pt x="5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080" y="19872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760" y="19872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6960" y="23220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5280" y="21888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3236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520" y="31536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760" y="3153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480" y="308520"/>
                                <a:ext cx="18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3092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840" y="300960"/>
                                <a:ext cx="25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440" y="30096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3640" y="300960"/>
                                <a:ext cx="25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30924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0" y="309240"/>
                                <a:ext cx="82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33768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360" y="323640"/>
                                <a:ext cx="4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30096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300960"/>
                                <a:ext cx="126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9160" y="33768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9440" y="308520"/>
                                <a:ext cx="82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560" y="30924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2600" y="309240"/>
                                <a:ext cx="32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31932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440" y="31932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0" y="326880"/>
                                <a:ext cx="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560" y="326880"/>
                                <a:ext cx="39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5320" y="33768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040" y="300240"/>
                                <a:ext cx="126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960" y="30384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30528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3067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30780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09600"/>
                                <a:ext cx="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11760"/>
                                <a:ext cx="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1428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280" y="31860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040" y="32292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800" y="3268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200" y="330840"/>
                                <a:ext cx="3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160" y="33336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0" y="33588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362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240" y="3362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3362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7200" y="33444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6120" y="3333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2880" y="32940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0" y="323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0" y="31860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320" y="313560"/>
                                <a:ext cx="25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" y="31032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160" y="30600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200" y="30456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" y="30384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520" y="30348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30348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303480"/>
                                <a:ext cx="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30348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320400"/>
                                <a:ext cx="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327600"/>
                                <a:ext cx="25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33336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338400"/>
                                <a:ext cx="50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342720"/>
                                <a:ext cx="5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34524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520" y="34452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342720"/>
                                <a:ext cx="6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480" y="338400"/>
                                <a:ext cx="4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520" y="332640"/>
                                <a:ext cx="39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840" y="326880"/>
                                <a:ext cx="18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640" y="320400"/>
                                <a:ext cx="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4280" y="314280"/>
                                <a:ext cx="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2120" y="307080"/>
                                <a:ext cx="18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8520" y="302760"/>
                                <a:ext cx="39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2760" y="298800"/>
                                <a:ext cx="4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7000" y="296280"/>
                                <a:ext cx="6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0520" y="29520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960" y="29592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920" y="296280"/>
                                <a:ext cx="5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298800"/>
                                <a:ext cx="50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560" y="30348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0" y="307800"/>
                                <a:ext cx="25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600" y="314280"/>
                                <a:ext cx="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280" y="327600"/>
                                <a:ext cx="32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960" y="327960"/>
                                <a:ext cx="1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960" y="32688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960" y="32508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320" y="32184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040" y="31680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200" y="309600"/>
                                <a:ext cx="1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720" y="300960"/>
                                <a:ext cx="25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720" y="30096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200" y="300960"/>
                                <a:ext cx="108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33768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869040"/>
                                <a:ext cx="80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52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368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384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304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320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336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2160" y="7041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9960" y="70416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432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376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0680" y="69084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416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860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40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40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2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9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7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9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0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44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732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71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4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82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4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52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0680" y="86904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0680" y="78732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960" y="69084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304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24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33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0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69084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1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1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72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5280" y="6861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7369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7459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6861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686160"/>
                                <a:ext cx="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2040" y="78984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789840"/>
                                <a:ext cx="1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4">
                                    <a:moveTo>
                                      <a:pt x="13" y="0"/>
                                    </a:moveTo>
                                    <a:lnTo>
                                      <a:pt x="3" y="4"/>
                                    </a:lnTo>
                                    <a:lnTo>
                                      <a:pt x="0" y="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79164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160" y="789840"/>
                                <a:ext cx="1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4">
                                    <a:moveTo>
                                      <a:pt x="15" y="14"/>
                                    </a:moveTo>
                                    <a:lnTo>
                                      <a:pt x="1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5680" y="79164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9400" y="819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0640" y="707400"/>
                                <a:ext cx="75384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1804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212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212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040" y="1371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0"/>
                                      </a:moveTo>
                                      <a:lnTo>
                                        <a:pt x="3" y="11"/>
                                      </a:lnTo>
                                      <a:lnTo>
                                        <a:pt x="1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560" y="824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8920" y="1116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8920" y="1072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00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00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560" y="137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4" y="11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520" y="824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9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852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852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260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260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4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26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4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520" y="137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5" y="11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15"/>
                                      </a:moveTo>
                                      <a:lnTo>
                                        <a:pt x="9" y="11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0640" y="824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824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36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36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44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44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6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0640" y="1371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4" y="11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134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1680" y="824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68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68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6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6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82">
                                      <a:moveTo>
                                        <a:pt x="283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6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97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2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6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3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1680" y="137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0"/>
                                      </a:moveTo>
                                      <a:lnTo>
                                        <a:pt x="4" y="11"/>
                                      </a:lnTo>
                                      <a:lnTo>
                                        <a:pt x="1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824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20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08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08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252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252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86040"/>
                                  <a:ext cx="464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4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7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0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4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137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5" y="11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20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80" y="824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824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824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824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40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80" y="1371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34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3" y="11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0560" y="824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320" y="824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792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792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3080" y="1116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3080" y="1072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82">
                                      <a:moveTo>
                                        <a:pt x="283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6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97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2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6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3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0560" y="1371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0"/>
                                      </a:moveTo>
                                      <a:lnTo>
                                        <a:pt x="4" y="11"/>
                                      </a:lnTo>
                                      <a:lnTo>
                                        <a:pt x="1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320" y="134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1" y="11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824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6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37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5" y="11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80" y="824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8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08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08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80" y="1371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0"/>
                                      </a:moveTo>
                                      <a:lnTo>
                                        <a:pt x="3" y="11"/>
                                      </a:lnTo>
                                      <a:lnTo>
                                        <a:pt x="1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120" y="824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824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84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84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92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92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6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120" y="1371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34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5" y="11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564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25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0" y="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25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300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3000" y="252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3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3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72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720" y="252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440" y="36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6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5640" y="543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525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0" y="525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580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5640" y="0"/>
                                <a:ext cx="809640" cy="7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936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852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852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260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260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6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800" y="761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15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960" y="7074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70740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9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868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868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76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76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4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960" y="761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75996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1640" y="7074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828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828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308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308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1640" y="7617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0" y="7074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860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860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4120" y="7369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4120" y="7326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0" y="7617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1440" y="7074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70740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56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44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44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24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24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4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6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6" y="225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0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4" y="225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1440" y="761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75996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56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560" y="7074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92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92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72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72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4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560" y="7617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15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720" y="7074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9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6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6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711000"/>
                                  <a:ext cx="464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4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6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720" y="7617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" y="7074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70740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7369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7326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6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6" y="276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" y="761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75996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760" y="7074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76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76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84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84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4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6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0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4" y="225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760" y="761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15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1480" y="7074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24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9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884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884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92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92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8"/>
                                      </a:lnTo>
                                      <a:lnTo>
                                        <a:pt x="256" y="59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6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6" y="276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6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1480" y="7617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24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15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788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764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748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732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72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756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740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6520" y="1332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" y="13320"/>
                                  <a:ext cx="6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12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96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80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5640" y="0"/>
                                <a:ext cx="808920" cy="18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11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1782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957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7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68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65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892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182880"/>
                                  <a:ext cx="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6040" y="9828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304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304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784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784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6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6040" y="1533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3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520" y="9828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9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52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52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832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832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4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6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520" y="1533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13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680" y="9828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96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68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68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76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76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82">
                                      <a:moveTo>
                                        <a:pt x="283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6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2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6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3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680" y="1533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3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360" y="9828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98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36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36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744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744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6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360" y="1533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1508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6560" y="9828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32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3920" y="12816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3920" y="1238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0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0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6560" y="1533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32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6080" y="9828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56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56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308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308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44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44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752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752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102240"/>
                                  <a:ext cx="464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4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0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4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6080" y="1533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56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5880" y="9828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98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24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24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768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768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5880" y="1533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1508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5560" y="9828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40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40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8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328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328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080" y="12816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080" y="1238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82">
                                      <a:moveTo>
                                        <a:pt x="283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6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2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6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3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5560" y="1533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40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3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1508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480" y="9828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" y="98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84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84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92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92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5720" y="16200"/>
                                <a:ext cx="68400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0160" y="111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8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6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0" y="1368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1346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1346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8208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820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846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820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846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80" y="1119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80" y="1076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864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11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864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" y="1119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" y="1076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11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6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1368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346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1346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8208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820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846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80" y="820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846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920" y="1119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920" y="1076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864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111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864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0" y="1119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0" y="1076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111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1368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46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3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80" y="1346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40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13" y="13"/>
                                      </a:moveTo>
                                      <a:lnTo>
                                        <a:pt x="9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76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76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284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284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7"/>
                                      </a:lnTo>
                                      <a:lnTo>
                                        <a:pt x="256" y="58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6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6" y="275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6" y="224"/>
                                      </a:lnTo>
                                      <a:lnTo>
                                        <a:pt x="276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40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13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168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13" y="13"/>
                                      </a:moveTo>
                                      <a:lnTo>
                                        <a:pt x="1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68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68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6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6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4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0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4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1680" y="547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0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13"/>
                                      </a:moveTo>
                                      <a:lnTo>
                                        <a:pt x="1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95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48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6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6" y="275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547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20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64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13"/>
                                      </a:moveTo>
                                      <a:lnTo>
                                        <a:pt x="9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8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80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80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20" y="3240"/>
                                  <a:ext cx="464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4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64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20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13" y="13"/>
                                      </a:moveTo>
                                      <a:lnTo>
                                        <a:pt x="1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84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84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4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20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36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13"/>
                                      </a:moveTo>
                                      <a:lnTo>
                                        <a:pt x="1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36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36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16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16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88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4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6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0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4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360" y="547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5220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52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13"/>
                                      </a:moveTo>
                                      <a:lnTo>
                                        <a:pt x="11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852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852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040" y="295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040" y="248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52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56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13" y="0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13"/>
                                      </a:moveTo>
                                      <a:lnTo>
                                        <a:pt x="11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820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820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00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00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56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3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8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360" y="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13"/>
                                      </a:moveTo>
                                      <a:lnTo>
                                        <a:pt x="9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860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860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40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4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80" y="547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360" y="5220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20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13" y="13"/>
                                      </a:moveTo>
                                      <a:lnTo>
                                        <a:pt x="1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44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44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240" y="16200"/>
                                <a:ext cx="1049040" cy="32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436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772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772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08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6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5560" y="547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04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612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88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13"/>
                                      </a:moveTo>
                                      <a:lnTo>
                                        <a:pt x="1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276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276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56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56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28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612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88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000" y="3200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480" y="3189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680" y="31644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160" y="31500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000" y="3139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920" y="31176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200" y="30996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480" y="30816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480" y="30672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120" y="30564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400" y="30384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680" y="303120"/>
                                  <a:ext cx="82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60" y="300960"/>
                                  <a:ext cx="82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240" y="29988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298440"/>
                                  <a:ext cx="82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3106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3074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29664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0" y="320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600" y="304200"/>
                                  <a:ext cx="504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160" y="29484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080" y="3175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440" y="3031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440" y="29340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280" y="31392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920" y="3031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720" y="2923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120" y="31140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720" y="2905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600" y="302400"/>
                                  <a:ext cx="183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60" y="2883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" y="302400"/>
                                  <a:ext cx="183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640" y="286560"/>
                                  <a:ext cx="7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" y="30168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640" y="285840"/>
                                  <a:ext cx="684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600" y="29844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12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320" y="2955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760" y="284040"/>
                                  <a:ext cx="2340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560" y="284760"/>
                                  <a:ext cx="2016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280" y="284040"/>
                                  <a:ext cx="1728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360" y="284760"/>
                                  <a:ext cx="1404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800" y="28476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3063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880" y="28404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30312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2847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60" y="30060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800" y="29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400" y="284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400" y="320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0" y="29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3175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480" y="29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240" y="2916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720" y="313920"/>
                                  <a:ext cx="648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680" y="29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080" y="2883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92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520" y="29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560" y="285120"/>
                                  <a:ext cx="7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120" y="30888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76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" y="298440"/>
                                  <a:ext cx="2232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6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" y="299160"/>
                                  <a:ext cx="2016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44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298440"/>
                                  <a:ext cx="1728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8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680" y="296640"/>
                                  <a:ext cx="1728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76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120" y="293400"/>
                                  <a:ext cx="1728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200" y="284040"/>
                                  <a:ext cx="2232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920" y="284040"/>
                                  <a:ext cx="1908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560" y="3214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28404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080" y="315000"/>
                                  <a:ext cx="11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720" y="284040"/>
                                  <a:ext cx="1332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80" y="3117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440" y="284760"/>
                                  <a:ext cx="93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60" y="30816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6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306360"/>
                                  <a:ext cx="2304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36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920" y="30420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84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480" y="302400"/>
                                  <a:ext cx="266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0" y="28404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960" y="29988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" y="298080"/>
                                  <a:ext cx="122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840" y="2840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314640"/>
                                  <a:ext cx="1404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760" y="29664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920" y="28404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20" y="317520"/>
                                  <a:ext cx="10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" y="29484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640" y="31896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" y="294120"/>
                                  <a:ext cx="57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480" y="3196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" y="29232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00" y="32004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" y="29088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960" y="32004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" y="2898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31968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120" y="287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440" y="318960"/>
                                  <a:ext cx="39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40" y="28728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189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600" y="2858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920" y="3175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" y="28512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200" y="316440"/>
                                  <a:ext cx="32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080" y="2847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3150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2833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0" y="3139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0" y="282240"/>
                                  <a:ext cx="39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31176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40" y="28152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30996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80" y="308160"/>
                                  <a:ext cx="576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240" y="28080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3214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80" y="304920"/>
                                  <a:ext cx="648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" y="2800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880" y="317520"/>
                                  <a:ext cx="2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160" y="3031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760" y="28008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360" y="31500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95920"/>
                                  <a:ext cx="122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640" y="279720"/>
                                  <a:ext cx="1332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79720"/>
                                  <a:ext cx="273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04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7972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79720"/>
                                  <a:ext cx="2304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080" y="311400"/>
                                  <a:ext cx="90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80080"/>
                                  <a:ext cx="2016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56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160" y="280080"/>
                                  <a:ext cx="17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6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28224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2847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4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80" y="311400"/>
                                  <a:ext cx="93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307440"/>
                                  <a:ext cx="1332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80" y="30420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0" y="30096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29808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29484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80" y="29232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28908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3189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40" y="28584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31572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284040"/>
                                  <a:ext cx="1404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40" y="31248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" y="284760"/>
                                  <a:ext cx="108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" y="30924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284040"/>
                                  <a:ext cx="756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30636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40" y="284760"/>
                                  <a:ext cx="432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303840"/>
                                  <a:ext cx="1980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60" y="2840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301680"/>
                                  <a:ext cx="208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" y="301680"/>
                                  <a:ext cx="208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80" y="30240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31464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" y="3016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2948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1500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760" y="300240"/>
                                <a:ext cx="955800" cy="273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280" y="1692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64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" y="298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" y="1692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80" y="324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298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692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40" y="252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" y="29880"/>
                                  <a:ext cx="684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40" y="1764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" y="180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20" y="2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1692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60" y="108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27720"/>
                                  <a:ext cx="7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0" y="720"/>
                                  <a:ext cx="64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26640"/>
                                  <a:ext cx="7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1080"/>
                                  <a:ext cx="684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2520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340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60" y="7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" y="2268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198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16560"/>
                                  <a:ext cx="1152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720"/>
                                  <a:ext cx="266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8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"/>
                                  <a:ext cx="2160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360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2520"/>
                                  <a:ext cx="25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80"/>
                                  <a:ext cx="25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72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72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72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72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0" y="720"/>
                                  <a:ext cx="64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1800"/>
                                  <a:ext cx="57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3600"/>
                                  <a:ext cx="50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" y="7560"/>
                                  <a:ext cx="39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600"/>
                                  <a:ext cx="18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360"/>
                                  <a:ext cx="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6640"/>
                                  <a:ext cx="25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0" y="33120"/>
                                  <a:ext cx="50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20" y="36720"/>
                                  <a:ext cx="68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3816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37440"/>
                                  <a:ext cx="7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35640"/>
                                  <a:ext cx="68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17640"/>
                                  <a:ext cx="504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17640"/>
                                  <a:ext cx="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176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764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76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1764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764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20" y="16920"/>
                                  <a:ext cx="25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" y="2484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24840"/>
                                  <a:ext cx="180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916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40" y="3060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3060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2916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772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200"/>
                                  <a:ext cx="18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412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2680"/>
                                  <a:ext cx="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1600"/>
                                  <a:ext cx="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0160"/>
                                  <a:ext cx="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908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836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6560"/>
                                  <a:ext cx="7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60" y="144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126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80" y="115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80" y="100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20" y="936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0" y="828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756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360" y="756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320" y="684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920" y="8280"/>
                                  <a:ext cx="32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880" y="9360"/>
                                  <a:ext cx="2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2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400" y="100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20" y="8280"/>
                                  <a:ext cx="7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64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20" y="504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43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43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43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3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3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3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3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360" y="26712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26352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2620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260280"/>
                                  <a:ext cx="11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2685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320" y="2592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2700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320" y="2584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920" y="2703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70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27108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6320"/>
                                  <a:ext cx="2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440" y="27108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52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8520" y="2718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38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240" y="2718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34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0680" y="27180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272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25956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2718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20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25848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27180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092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257040"/>
                                  <a:ext cx="90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27180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09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596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2718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49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5240"/>
                                  <a:ext cx="122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4280" y="2718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487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380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000" y="2718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484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3440"/>
                                  <a:ext cx="1404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720" y="2710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320" y="2476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2720"/>
                                  <a:ext cx="1476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440" y="2710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320" y="2469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128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2710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320" y="2462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092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2710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2455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020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240" y="2703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2451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49480"/>
                                  <a:ext cx="1728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2703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2444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0680" y="26172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248760"/>
                                  <a:ext cx="11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2703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243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261720"/>
                                  <a:ext cx="432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248400"/>
                                  <a:ext cx="11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700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243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26172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247680"/>
                                  <a:ext cx="1152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2700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2430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200" y="26172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24696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480" y="27000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2426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26172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24624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840" y="2692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2419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000" y="2617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24624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840" y="26928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840" y="2412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720" y="2617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880" y="24552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2685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840" y="240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440" y="26172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880" y="245160"/>
                                  <a:ext cx="10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2678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240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261720"/>
                                  <a:ext cx="2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24444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2678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920" y="2401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640" y="24876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240" y="2617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24372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0" y="2671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2394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2487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240" y="2610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960" y="243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2667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2394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4280" y="256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20120" cy="86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33200" y="549720"/>
                                  <a:ext cx="32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612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54396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840" y="5673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120" y="5396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62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5490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59800"/>
                                  <a:ext cx="32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5432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560" y="5670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5389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548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5490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5944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5432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560" y="5662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5382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4040"/>
                                  <a:ext cx="2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54864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587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428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5655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5382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36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5486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5800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54288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5655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5378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5472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224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5421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5648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5378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5472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1520"/>
                                  <a:ext cx="90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5414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64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5371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5464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116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5414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64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5371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044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54576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5476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54072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56376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720" y="5364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97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5446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800" y="55476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540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5630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5364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864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55476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480" y="5403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5623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5356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79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240" y="5547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5623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5356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64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5547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539640"/>
                                  <a:ext cx="2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5619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353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57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5547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5396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612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5353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540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55476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5396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605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5346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468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5547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539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5598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5346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3240"/>
                                  <a:ext cx="64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840" y="55476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539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5594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5338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28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554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539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558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5338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964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5580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5338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892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5572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5331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8200"/>
                                  <a:ext cx="11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5565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5331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7120"/>
                                  <a:ext cx="1260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5562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5331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6400"/>
                                  <a:ext cx="1332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555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5331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5680"/>
                                  <a:ext cx="1476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55404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5331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5536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5331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55224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5331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55152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31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55116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5331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9320" y="533160"/>
                                  <a:ext cx="1908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33160"/>
                                  <a:ext cx="17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5331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560" y="533160"/>
                                  <a:ext cx="1512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533160"/>
                                  <a:ext cx="1404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3388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800" y="53460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240" y="53532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536400"/>
                                  <a:ext cx="504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975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3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2" y="51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9756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104040"/>
                                  <a:ext cx="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60" y="9756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60" y="104040"/>
                                  <a:ext cx="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5280" y="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86904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66168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63864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686160"/>
                                  <a:ext cx="128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6429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4" y="71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3" y="32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680" y="65448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64296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642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5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5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3308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2">
                                      <a:moveTo>
                                        <a:pt x="0" y="16"/>
                                      </a:moveTo>
                                      <a:lnTo>
                                        <a:pt x="8" y="1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3308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0" y="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16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800" y="3524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3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23040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20736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182880"/>
                                  <a:ext cx="128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920" y="18900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3">
                                      <a:moveTo>
                                        <a:pt x="59" y="20"/>
                                      </a:moveTo>
                                      <a:lnTo>
                                        <a:pt x="56" y="13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9" y="72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24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56" y="72"/>
                                      </a:lnTo>
                                      <a:lnTo>
                                        <a:pt x="59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240" y="18900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3">
                                      <a:moveTo>
                                        <a:pt x="23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8" y="72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23" y="83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46" y="79"/>
                                      </a:lnTo>
                                      <a:lnTo>
                                        <a:pt x="55" y="72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2" y="52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18900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3">
                                      <a:moveTo>
                                        <a:pt x="0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1" y="83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89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">
                                      <a:moveTo>
                                        <a:pt x="23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3" y="83"/>
                                      </a:lnTo>
                                      <a:lnTo>
                                        <a:pt x="31" y="83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0" y="68"/>
                                      </a:lnTo>
                                      <a:lnTo>
                                        <a:pt x="55" y="48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0"/>
                                  <a:ext cx="0" cy="85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6429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31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65196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64296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19"/>
                                      </a:moveTo>
                                      <a:lnTo>
                                        <a:pt x="54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4" y="71"/>
                                      </a:lnTo>
                                      <a:lnTo>
                                        <a:pt x="59" y="6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64296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8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642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642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4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1" y="67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65124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642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4" y="19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47" y="8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1" y="24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96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5">
                                      <a:moveTo>
                                        <a:pt x="39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5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6429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642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5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5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6429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0"/>
                                      </a:moveTo>
                                      <a:lnTo>
                                        <a:pt x="31" y="82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0320" y="66600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360" y="67752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666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4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51" y="1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7680" y="666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0"/>
                                      </a:moveTo>
                                      <a:lnTo>
                                        <a:pt x="54" y="0"/>
                                      </a:lnTo>
                                      <a:lnTo>
                                        <a:pt x="16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68616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68616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61776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75024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0" y="855720"/>
                                  <a:ext cx="33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793440"/>
                                  <a:ext cx="158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126">
                                      <a:moveTo>
                                        <a:pt x="95" y="126"/>
                                      </a:moveTo>
                                      <a:lnTo>
                                        <a:pt x="57" y="5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798120"/>
                                  <a:ext cx="590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357">
                                      <a:moveTo>
                                        <a:pt x="356" y="178"/>
                                      </a:moveTo>
                                      <a:lnTo>
                                        <a:pt x="347" y="123"/>
                                      </a:lnTo>
                                      <a:lnTo>
                                        <a:pt x="321" y="74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233" y="9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23" y="9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8" y="12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8" y="233"/>
                                      </a:lnTo>
                                      <a:lnTo>
                                        <a:pt x="33" y="283"/>
                                      </a:lnTo>
                                      <a:lnTo>
                                        <a:pt x="72" y="323"/>
                                      </a:lnTo>
                                      <a:lnTo>
                                        <a:pt x="123" y="347"/>
                                      </a:lnTo>
                                      <a:lnTo>
                                        <a:pt x="178" y="357"/>
                                      </a:lnTo>
                                      <a:lnTo>
                                        <a:pt x="233" y="347"/>
                                      </a:lnTo>
                                      <a:lnTo>
                                        <a:pt x="282" y="323"/>
                                      </a:lnTo>
                                      <a:lnTo>
                                        <a:pt x="321" y="283"/>
                                      </a:lnTo>
                                      <a:lnTo>
                                        <a:pt x="347" y="233"/>
                                      </a:lnTo>
                                      <a:lnTo>
                                        <a:pt x="356" y="17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84636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828000"/>
                                  <a:ext cx="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640" y="813960"/>
                                  <a:ext cx="180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77760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040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55">
                                      <a:moveTo>
                                        <a:pt x="0" y="0"/>
                                      </a:moveTo>
                                      <a:lnTo>
                                        <a:pt x="7" y="27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55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813240"/>
                                  <a:ext cx="291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75">
                                      <a:moveTo>
                                        <a:pt x="176" y="87"/>
                                      </a:moveTo>
                                      <a:lnTo>
                                        <a:pt x="170" y="54"/>
                                      </a:lnTo>
                                      <a:lnTo>
                                        <a:pt x="150" y="26"/>
                                      </a:lnTo>
                                      <a:lnTo>
                                        <a:pt x="122" y="6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54" y="6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8" y="121"/>
                                      </a:lnTo>
                                      <a:lnTo>
                                        <a:pt x="26" y="149"/>
                                      </a:lnTo>
                                      <a:lnTo>
                                        <a:pt x="54" y="168"/>
                                      </a:lnTo>
                                      <a:lnTo>
                                        <a:pt x="89" y="175"/>
                                      </a:lnTo>
                                      <a:lnTo>
                                        <a:pt x="122" y="168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70" y="121"/>
                                      </a:lnTo>
                                      <a:lnTo>
                                        <a:pt x="176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7502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66600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5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67752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666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4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4"/>
                                      </a:lnTo>
                                      <a:lnTo>
                                        <a:pt x="51" y="1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840" y="666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47" y="0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42" y="31"/>
                                      </a:lnTo>
                                      <a:lnTo>
                                        <a:pt x="51" y="38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42" y="77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2840" y="6616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040" y="6429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3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5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2" y="51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65448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642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64296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5">
                                      <a:moveTo>
                                        <a:pt x="39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5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240" y="6429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3000" y="6616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63864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080" y="63864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649440"/>
                                  <a:ext cx="1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7">
                                      <a:moveTo>
                                        <a:pt x="4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8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0840"/>
                                <a:ext cx="111636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080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5" y="4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5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34668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8" y="0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27" y="31"/>
                                      </a:lnTo>
                                      <a:lnTo>
                                        <a:pt x="40" y="31"/>
                                      </a:lnTo>
                                      <a:lnTo>
                                        <a:pt x="47" y="34"/>
                                      </a:lnTo>
                                      <a:lnTo>
                                        <a:pt x="51" y="38"/>
                                      </a:lnTo>
                                      <a:lnTo>
                                        <a:pt x="54" y="50"/>
                                      </a:lnTo>
                                      <a:lnTo>
                                        <a:pt x="54" y="58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380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364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348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332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316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824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40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856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5640" y="30780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30780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3121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6" y="71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3" y="32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56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323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4" y="0"/>
                                      </a:moveTo>
                                      <a:lnTo>
                                        <a:pt x="13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2" y="67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31212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2">
                                      <a:moveTo>
                                        <a:pt x="0" y="16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3121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5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4" y="71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3" y="32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32364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4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1" y="67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76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5" y="11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4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60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4" y="20"/>
                                      </a:moveTo>
                                      <a:lnTo>
                                        <a:pt x="4" y="15"/>
                                      </a:lnTo>
                                      <a:lnTo>
                                        <a:pt x="9" y="7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52" y="15"/>
                                      </a:lnTo>
                                      <a:lnTo>
                                        <a:pt x="52" y="23"/>
                                      </a:lnTo>
                                      <a:lnTo>
                                        <a:pt x="47" y="31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33516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5" y="11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5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335160"/>
                                  <a:ext cx="25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5"/>
                                      </a:moveTo>
                                      <a:lnTo>
                                        <a:pt x="9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33516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5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6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48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33516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341640"/>
                                  <a:ext cx="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33516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4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5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59" y="50"/>
                                      </a:lnTo>
                                      <a:lnTo>
                                        <a:pt x="40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8720" y="32688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3121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3" y="0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5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2" y="51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32364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5" y="19"/>
                                      </a:moveTo>
                                      <a:lnTo>
                                        <a:pt x="5" y="16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1" y="24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33516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5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568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44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628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7" y="0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27" y="31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42" y="77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3" y="74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28620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9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268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832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776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320" y="3121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3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3" y="62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6" y="78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2" y="51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080" y="32364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4" y="0"/>
                                      </a:moveTo>
                                      <a:lnTo>
                                        <a:pt x="13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2" y="67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31212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47" y="12"/>
                                      </a:moveTo>
                                      <a:lnTo>
                                        <a:pt x="43" y="5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7" y="71"/>
                                      </a:lnTo>
                                      <a:lnTo>
                                        <a:pt x="50" y="59"/>
                                      </a:lnTo>
                                      <a:lnTo>
                                        <a:pt x="50" y="55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39" y="35"/>
                                      </a:lnTo>
                                      <a:lnTo>
                                        <a:pt x="27" y="32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11" y="3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252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308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800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16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319320"/>
                                  <a:ext cx="1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7">
                                      <a:moveTo>
                                        <a:pt x="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7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0" y="3121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6" y="71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3" y="32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56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323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4" y="0"/>
                                      </a:moveTo>
                                      <a:lnTo>
                                        <a:pt x="13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2" y="67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136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19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43" y="39"/>
                                      </a:lnTo>
                                      <a:lnTo>
                                        <a:pt x="50" y="47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5" y="67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46" y="78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3" y="74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50" y="19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72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6480" y="34668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76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1" y="1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33516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82">
                                      <a:moveTo>
                                        <a:pt x="52" y="27"/>
                                      </a:moveTo>
                                      <a:lnTo>
                                        <a:pt x="47" y="38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27" y="50"/>
                                      </a:lnTo>
                                      <a:lnTo>
                                        <a:pt x="24" y="50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38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7" y="11"/>
                                      </a:lnTo>
                                      <a:lnTo>
                                        <a:pt x="52" y="27"/>
                                      </a:lnTo>
                                      <a:lnTo>
                                        <a:pt x="52" y="47"/>
                                      </a:lnTo>
                                      <a:lnTo>
                                        <a:pt x="47" y="66"/>
                                      </a:lnTo>
                                      <a:lnTo>
                                        <a:pt x="40" y="77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4" y="7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88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82">
                                      <a:moveTo>
                                        <a:pt x="58" y="20"/>
                                      </a:moveTo>
                                      <a:lnTo>
                                        <a:pt x="54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5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8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5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5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8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80" y="335160"/>
                                  <a:ext cx="936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4">
                                      <a:moveTo>
                                        <a:pt x="40" y="0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59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3351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560" y="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360" y="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8" y="0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27" y="32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5" y="52"/>
                                      </a:lnTo>
                                      <a:lnTo>
                                        <a:pt x="55" y="59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8" y="7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440" y="2160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3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13040"/>
                                  <a:ext cx="13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65">
                                      <a:moveTo>
                                        <a:pt x="0" y="165"/>
                                      </a:moveTo>
                                      <a:lnTo>
                                        <a:pt x="32" y="159"/>
                                      </a:lnTo>
                                      <a:lnTo>
                                        <a:pt x="59" y="141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2" y="83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59" y="25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1206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240" y="12672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1206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2" y="71"/>
                                      </a:lnTo>
                                      <a:lnTo>
                                        <a:pt x="55" y="59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1206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113040"/>
                                  <a:ext cx="13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65">
                                      <a:moveTo>
                                        <a:pt x="82" y="0"/>
                                      </a:moveTo>
                                      <a:lnTo>
                                        <a:pt x="52" y="6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25" y="141"/>
                                      </a:lnTo>
                                      <a:lnTo>
                                        <a:pt x="52" y="159"/>
                                      </a:lnTo>
                                      <a:lnTo>
                                        <a:pt x="82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480"/>
                                  <a:ext cx="158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36">
                                      <a:moveTo>
                                        <a:pt x="98" y="32"/>
                                      </a:moveTo>
                                      <a:lnTo>
                                        <a:pt x="90" y="20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6" y="105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39" y="136"/>
                                      </a:lnTo>
                                      <a:lnTo>
                                        <a:pt x="65" y="136"/>
                                      </a:lnTo>
                                      <a:lnTo>
                                        <a:pt x="78" y="130"/>
                                      </a:lnTo>
                                      <a:lnTo>
                                        <a:pt x="90" y="117"/>
                                      </a:lnTo>
                                      <a:lnTo>
                                        <a:pt x="98" y="105"/>
                                      </a:lnTo>
                                      <a:lnTo>
                                        <a:pt x="98" y="85"/>
                                      </a:lnTo>
                                      <a:lnTo>
                                        <a:pt x="65" y="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123480"/>
                                  <a:ext cx="147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36">
                                      <a:moveTo>
                                        <a:pt x="0" y="0"/>
                                      </a:moveTo>
                                      <a:lnTo>
                                        <a:pt x="91" y="0"/>
                                      </a:lnTo>
                                      <a:lnTo>
                                        <a:pt x="26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23480"/>
                                  <a:ext cx="172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36">
                                      <a:moveTo>
                                        <a:pt x="0" y="1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3" y="136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104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3644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123480"/>
                                  <a:ext cx="147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36">
                                      <a:moveTo>
                                        <a:pt x="0" y="1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65" y="6"/>
                                      </a:lnTo>
                                      <a:lnTo>
                                        <a:pt x="79" y="20"/>
                                      </a:lnTo>
                                      <a:lnTo>
                                        <a:pt x="85" y="32"/>
                                      </a:lnTo>
                                      <a:lnTo>
                                        <a:pt x="91" y="52"/>
                                      </a:lnTo>
                                      <a:lnTo>
                                        <a:pt x="91" y="85"/>
                                      </a:lnTo>
                                      <a:lnTo>
                                        <a:pt x="85" y="105"/>
                                      </a:lnTo>
                                      <a:lnTo>
                                        <a:pt x="79" y="117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46" y="136"/>
                                      </a:lnTo>
                                      <a:lnTo>
                                        <a:pt x="0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23480"/>
                                  <a:ext cx="151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36">
                                      <a:moveTo>
                                        <a:pt x="0" y="1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77" y="6"/>
                                      </a:lnTo>
                                      <a:lnTo>
                                        <a:pt x="84" y="13"/>
                                      </a:lnTo>
                                      <a:lnTo>
                                        <a:pt x="91" y="26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4" y="52"/>
                                      </a:lnTo>
                                      <a:lnTo>
                                        <a:pt x="77" y="59"/>
                                      </a:lnTo>
                                      <a:lnTo>
                                        <a:pt x="57" y="65"/>
                                      </a:lnTo>
                                      <a:lnTo>
                                        <a:pt x="0" y="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34280"/>
                                  <a:ext cx="756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123480"/>
                                  <a:ext cx="151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136">
                                      <a:moveTo>
                                        <a:pt x="13" y="0"/>
                                      </a:moveTo>
                                      <a:lnTo>
                                        <a:pt x="85" y="0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65" y="52"/>
                                      </a:lnTo>
                                      <a:lnTo>
                                        <a:pt x="78" y="59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92" y="85"/>
                                      </a:lnTo>
                                      <a:lnTo>
                                        <a:pt x="92" y="97"/>
                                      </a:lnTo>
                                      <a:lnTo>
                                        <a:pt x="85" y="117"/>
                                      </a:lnTo>
                                      <a:lnTo>
                                        <a:pt x="72" y="130"/>
                                      </a:lnTo>
                                      <a:lnTo>
                                        <a:pt x="53" y="136"/>
                                      </a:lnTo>
                                      <a:lnTo>
                                        <a:pt x="33" y="136"/>
                                      </a:lnTo>
                                      <a:lnTo>
                                        <a:pt x="13" y="130"/>
                                      </a:lnTo>
                                      <a:lnTo>
                                        <a:pt x="7" y="124"/>
                                      </a:lnTo>
                                      <a:lnTo>
                                        <a:pt x="0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123480"/>
                                  <a:ext cx="147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36">
                                      <a:moveTo>
                                        <a:pt x="38" y="0"/>
                                      </a:moveTo>
                                      <a:lnTo>
                                        <a:pt x="20" y="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6" y="111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52" y="136"/>
                                      </a:lnTo>
                                      <a:lnTo>
                                        <a:pt x="71" y="130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91" y="78"/>
                                      </a:lnTo>
                                      <a:lnTo>
                                        <a:pt x="91" y="59"/>
                                      </a:lnTo>
                                      <a:lnTo>
                                        <a:pt x="85" y="26"/>
                                      </a:lnTo>
                                      <a:lnTo>
                                        <a:pt x="71" y="6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123480"/>
                                  <a:ext cx="172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36">
                                      <a:moveTo>
                                        <a:pt x="0" y="136"/>
                                      </a:moveTo>
                                      <a:lnTo>
                                        <a:pt x="52" y="0"/>
                                      </a:lnTo>
                                      <a:lnTo>
                                        <a:pt x="104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13896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1736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4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1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3" y="101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23652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20880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14004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208800"/>
                                  <a:ext cx="13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64">
                                      <a:moveTo>
                                        <a:pt x="0" y="164"/>
                                      </a:moveTo>
                                      <a:lnTo>
                                        <a:pt x="32" y="158"/>
                                      </a:lnTo>
                                      <a:lnTo>
                                        <a:pt x="59" y="140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82" y="82"/>
                                      </a:lnTo>
                                      <a:lnTo>
                                        <a:pt x="76" y="50"/>
                                      </a:lnTo>
                                      <a:lnTo>
                                        <a:pt x="59" y="23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21564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222840"/>
                                  <a:ext cx="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22968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5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52" y="9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56" y="23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47" y="36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22284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5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51" y="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22284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208800"/>
                                  <a:ext cx="13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64">
                                      <a:moveTo>
                                        <a:pt x="82" y="0"/>
                                      </a:moveTo>
                                      <a:lnTo>
                                        <a:pt x="52" y="6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6" y="113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52" y="158"/>
                                      </a:lnTo>
                                      <a:lnTo>
                                        <a:pt x="82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922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2">
                                      <a:moveTo>
                                        <a:pt x="0" y="14"/>
                                      </a:moveTo>
                                      <a:lnTo>
                                        <a:pt x="8" y="1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4" y="46"/>
                                      </a:lnTo>
                                      <a:lnTo>
                                        <a:pt x="54" y="34"/>
                                      </a:lnTo>
                                      <a:lnTo>
                                        <a:pt x="50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532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0" y="0"/>
                                      </a:moveTo>
                                      <a:lnTo>
                                        <a:pt x="8" y="3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43" y="39"/>
                                      </a:lnTo>
                                      <a:lnTo>
                                        <a:pt x="51" y="46"/>
                                      </a:lnTo>
                                      <a:lnTo>
                                        <a:pt x="54" y="54"/>
                                      </a:lnTo>
                                      <a:lnTo>
                                        <a:pt x="54" y="66"/>
                                      </a:lnTo>
                                      <a:lnTo>
                                        <a:pt x="51" y="73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11" y="39"/>
                                      </a:lnTo>
                                      <a:lnTo>
                                        <a:pt x="24" y="34"/>
                                      </a:lnTo>
                                      <a:lnTo>
                                        <a:pt x="38" y="30"/>
                                      </a:lnTo>
                                      <a:lnTo>
                                        <a:pt x="47" y="27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1" y="11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5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4" y="77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4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0"/>
                                      </a:moveTo>
                                      <a:lnTo>
                                        <a:pt x="55" y="0"/>
                                      </a:lnTo>
                                      <a:lnTo>
                                        <a:pt x="16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663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3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663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3" y="70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55" y="59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920" y="166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16632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4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08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47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7" y="30"/>
                                      </a:lnTo>
                                      <a:lnTo>
                                        <a:pt x="20" y="27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43" y="30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54" y="50"/>
                                      </a:lnTo>
                                      <a:lnTo>
                                        <a:pt x="54" y="57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4" y="46"/>
                                      </a:lnTo>
                                      <a:lnTo>
                                        <a:pt x="54" y="34"/>
                                      </a:lnTo>
                                      <a:lnTo>
                                        <a:pt x="50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19224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4">
                                      <a:moveTo>
                                        <a:pt x="40" y="0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59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720" y="1922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5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5" y="77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9" y="0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28" y="30"/>
                                      </a:lnTo>
                                      <a:lnTo>
                                        <a:pt x="39" y="30"/>
                                      </a:lnTo>
                                      <a:lnTo>
                                        <a:pt x="48" y="34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55" y="57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9" y="77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3" y="19"/>
                                      </a:moveTo>
                                      <a:lnTo>
                                        <a:pt x="3" y="14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2" y="3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0" y="14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1" y="3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3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0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1922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4"/>
                                      </a:moveTo>
                                      <a:lnTo>
                                        <a:pt x="8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4" y="0"/>
                                      </a:moveTo>
                                      <a:lnTo>
                                        <a:pt x="11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4" y="46"/>
                                      </a:lnTo>
                                      <a:lnTo>
                                        <a:pt x="54" y="34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4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4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44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9224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82">
                                      <a:moveTo>
                                        <a:pt x="47" y="11"/>
                                      </a:moveTo>
                                      <a:lnTo>
                                        <a:pt x="43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40" y="77"/>
                                      </a:lnTo>
                                      <a:lnTo>
                                        <a:pt x="47" y="70"/>
                                      </a:lnTo>
                                      <a:lnTo>
                                        <a:pt x="52" y="57"/>
                                      </a:lnTo>
                                      <a:lnTo>
                                        <a:pt x="52" y="54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40" y="34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0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4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19224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50" y="27"/>
                                      </a:moveTo>
                                      <a:lnTo>
                                        <a:pt x="46" y="39"/>
                                      </a:lnTo>
                                      <a:lnTo>
                                        <a:pt x="39" y="46"/>
                                      </a:lnTo>
                                      <a:lnTo>
                                        <a:pt x="27" y="50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11" y="4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0" y="46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39" y="77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3" y="7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55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8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28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35" y="43"/>
                                      </a:lnTo>
                                      <a:lnTo>
                                        <a:pt x="0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55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24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6236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558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3" y="32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5588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5" y="12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8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59" y="51"/>
                                      </a:lnTo>
                                      <a:lnTo>
                                        <a:pt x="39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155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24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48" y="35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16236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1558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6560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558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4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558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1558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31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16560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55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50" y="8"/>
                                      </a:lnTo>
                                      <a:lnTo>
                                        <a:pt x="54" y="16"/>
                                      </a:lnTo>
                                      <a:lnTo>
                                        <a:pt x="54" y="24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62360"/>
                                  <a:ext cx="90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43">
                                      <a:moveTo>
                                        <a:pt x="36" y="0"/>
                                      </a:moveTo>
                                      <a:lnTo>
                                        <a:pt x="47" y="4"/>
                                      </a:lnTo>
                                      <a:lnTo>
                                        <a:pt x="50" y="9"/>
                                      </a:lnTo>
                                      <a:lnTo>
                                        <a:pt x="54" y="16"/>
                                      </a:lnTo>
                                      <a:lnTo>
                                        <a:pt x="54" y="28"/>
                                      </a:lnTo>
                                      <a:lnTo>
                                        <a:pt x="50" y="36"/>
                                      </a:lnTo>
                                      <a:lnTo>
                                        <a:pt x="47" y="39"/>
                                      </a:lnTo>
                                      <a:lnTo>
                                        <a:pt x="36" y="43"/>
                                      </a:lnTo>
                                      <a:lnTo>
                                        <a:pt x="0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15588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47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15588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162360"/>
                                  <a:ext cx="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16920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21132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18"/>
                                      </a:moveTo>
                                      <a:lnTo>
                                        <a:pt x="55" y="1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113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9" y="18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2113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211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21132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113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50" y="30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0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21780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2113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9" y="18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21132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47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21132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48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21132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217800"/>
                                  <a:ext cx="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22464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2113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2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52" y="30"/>
                                      </a:lnTo>
                                      <a:lnTo>
                                        <a:pt x="47" y="34"/>
                                      </a:lnTo>
                                      <a:lnTo>
                                        <a:pt x="36" y="38"/>
                                      </a:lnTo>
                                      <a:lnTo>
                                        <a:pt x="0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21780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8324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46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18324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5" y="64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9" y="64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63" y="32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183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82">
                                      <a:moveTo>
                                        <a:pt x="58" y="20"/>
                                      </a:moveTo>
                                      <a:lnTo>
                                        <a:pt x="54" y="13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" y="64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8" y="82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54" y="71"/>
                                      </a:lnTo>
                                      <a:lnTo>
                                        <a:pt x="58" y="64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38" y="5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720" y="182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18324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5" y="13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" y="64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9" y="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5"/>
                                      </a:moveTo>
                                      <a:lnTo>
                                        <a:pt x="103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2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2138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1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2138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2138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1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3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20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5"/>
                                      </a:moveTo>
                                      <a:lnTo>
                                        <a:pt x="103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2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2138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52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3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64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6" y="109"/>
                                      </a:lnTo>
                                      <a:lnTo>
                                        <a:pt x="83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5"/>
                                      </a:moveTo>
                                      <a:lnTo>
                                        <a:pt x="103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2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840" y="192240"/>
                                  <a:ext cx="25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4"/>
                                      </a:moveTo>
                                      <a:lnTo>
                                        <a:pt x="8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1922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4"/>
                                      </a:moveTo>
                                      <a:lnTo>
                                        <a:pt x="7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760" y="2138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11304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4428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1692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6920"/>
                                  <a:ext cx="13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65">
                                      <a:moveTo>
                                        <a:pt x="0" y="165"/>
                                      </a:moveTo>
                                      <a:lnTo>
                                        <a:pt x="32" y="158"/>
                                      </a:lnTo>
                                      <a:lnTo>
                                        <a:pt x="59" y="141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2" y="82"/>
                                      </a:lnTo>
                                      <a:lnTo>
                                        <a:pt x="76" y="50"/>
                                      </a:lnTo>
                                      <a:lnTo>
                                        <a:pt x="59" y="25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234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1" y="34"/>
                                      </a:lnTo>
                                      <a:lnTo>
                                        <a:pt x="48" y="39"/>
                                      </a:lnTo>
                                      <a:lnTo>
                                        <a:pt x="35" y="43"/>
                                      </a:lnTo>
                                      <a:lnTo>
                                        <a:pt x="0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23400"/>
                                  <a:ext cx="12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82">
                                      <a:moveTo>
                                        <a:pt x="0" y="0"/>
                                      </a:moveTo>
                                      <a:lnTo>
                                        <a:pt x="20" y="82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59" y="82"/>
                                      </a:lnTo>
                                      <a:lnTo>
                                        <a:pt x="7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234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2952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16920"/>
                                  <a:ext cx="13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65">
                                      <a:moveTo>
                                        <a:pt x="82" y="0"/>
                                      </a:moveTo>
                                      <a:lnTo>
                                        <a:pt x="52" y="6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25" y="141"/>
                                      </a:lnTo>
                                      <a:lnTo>
                                        <a:pt x="52" y="158"/>
                                      </a:lnTo>
                                      <a:lnTo>
                                        <a:pt x="82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2">
                                      <a:moveTo>
                                        <a:pt x="0" y="16"/>
                                      </a:moveTo>
                                      <a:lnTo>
                                        <a:pt x="8" y="1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0" y="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6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5320" y="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0" y="0"/>
                                      </a:moveTo>
                                      <a:lnTo>
                                        <a:pt x="8" y="4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15" y="32"/>
                                      </a:lnTo>
                                      <a:lnTo>
                                        <a:pt x="31" y="36"/>
                                      </a:lnTo>
                                      <a:lnTo>
                                        <a:pt x="43" y="39"/>
                                      </a:lnTo>
                                      <a:lnTo>
                                        <a:pt x="51" y="47"/>
                                      </a:lnTo>
                                      <a:lnTo>
                                        <a:pt x="54" y="55"/>
                                      </a:lnTo>
                                      <a:lnTo>
                                        <a:pt x="54" y="66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8" y="79"/>
                                      </a:lnTo>
                                      <a:lnTo>
                                        <a:pt x="4" y="75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1" y="39"/>
                                      </a:lnTo>
                                      <a:lnTo>
                                        <a:pt x="24" y="36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47" y="27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1" y="12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00" y="303480"/>
                                <a:ext cx="637560" cy="26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944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5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4" y="79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4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0"/>
                                      </a:moveTo>
                                      <a:lnTo>
                                        <a:pt x="55" y="0"/>
                                      </a:lnTo>
                                      <a:lnTo>
                                        <a:pt x="16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4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6" y="36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47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20" y="27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43" y="32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54" y="52"/>
                                      </a:lnTo>
                                      <a:lnTo>
                                        <a:pt x="54" y="59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7" y="79"/>
                                      </a:lnTo>
                                      <a:lnTo>
                                        <a:pt x="4" y="75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6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2664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5">
                                      <a:moveTo>
                                        <a:pt x="40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5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266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0"/>
                                  <a:ext cx="90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4">
                                      <a:moveTo>
                                        <a:pt x="0" y="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4" y="84"/>
                                      </a:lnTo>
                                      <a:lnTo>
                                        <a:pt x="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5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5" y="79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6" y="3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9" y="0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28" y="32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8" y="36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5" y="52"/>
                                      </a:lnTo>
                                      <a:lnTo>
                                        <a:pt x="55" y="59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9" y="79"/>
                                      </a:lnTo>
                                      <a:lnTo>
                                        <a:pt x="4" y="75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3" y="20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6"/>
                                      </a:lnTo>
                                      <a:lnTo>
                                        <a:pt x="11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266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8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4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6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4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4" y="79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4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2664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82">
                                      <a:moveTo>
                                        <a:pt x="47" y="12"/>
                                      </a:moveTo>
                                      <a:lnTo>
                                        <a:pt x="43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40" y="79"/>
                                      </a:lnTo>
                                      <a:lnTo>
                                        <a:pt x="47" y="70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2" y="55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40" y="36"/>
                                      </a:lnTo>
                                      <a:lnTo>
                                        <a:pt x="27" y="32"/>
                                      </a:lnTo>
                                      <a:lnTo>
                                        <a:pt x="24" y="32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4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2664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50" y="27"/>
                                      </a:moveTo>
                                      <a:lnTo>
                                        <a:pt x="46" y="39"/>
                                      </a:lnTo>
                                      <a:lnTo>
                                        <a:pt x="39" y="47"/>
                                      </a:lnTo>
                                      <a:lnTo>
                                        <a:pt x="27" y="52"/>
                                      </a:lnTo>
                                      <a:lnTo>
                                        <a:pt x="23" y="52"/>
                                      </a:lnTo>
                                      <a:lnTo>
                                        <a:pt x="11" y="47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0" y="47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39" y="79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7" y="79"/>
                                      </a:lnTo>
                                      <a:lnTo>
                                        <a:pt x="3" y="7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3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1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1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3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6" y="111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482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3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266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2">
                                      <a:moveTo>
                                        <a:pt x="0" y="16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4" y="20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6640"/>
                                  <a:ext cx="25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8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266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2">
                                      <a:moveTo>
                                        <a:pt x="0" y="16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52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1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8800" y="230400"/>
                                  <a:ext cx="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2394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246240"/>
                                  <a:ext cx="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8800" y="24876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25020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24624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250560"/>
                                  <a:ext cx="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23868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44" y="22"/>
                                      </a:moveTo>
                                      <a:lnTo>
                                        <a:pt x="38" y="7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22" y="4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44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400" y="2394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4440" y="23976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3520" y="24516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9200" y="245160"/>
                                  <a:ext cx="7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9280" y="248760"/>
                                  <a:ext cx="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800" y="246960"/>
                                  <a:ext cx="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3520" y="246240"/>
                                  <a:ext cx="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247680"/>
                                  <a:ext cx="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5760" y="2430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24624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9920" y="24372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0280" y="24192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1720" y="24048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4240" y="23976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7480" y="23976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0720" y="23940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2520" y="24048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4320" y="23976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5040" y="24192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24516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2444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24300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24300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24300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4240" y="243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6840" y="245160"/>
                                  <a:ext cx="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24552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5760" y="2444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5040" y="24444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9280" y="2487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4320" y="2430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9280" y="2480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0" y="2430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9280" y="2480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0" y="2422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248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241920"/>
                                  <a:ext cx="2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241200"/>
                                  <a:ext cx="2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2520" y="241200"/>
                                  <a:ext cx="18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800" y="2412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080" y="2404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720" y="2404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0" y="2404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9280" y="2397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8560" y="23940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7840" y="23940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920" y="2476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760" y="23940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200" y="24552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200" y="239400"/>
                                  <a:ext cx="10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920" y="23976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920" y="23940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920" y="239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920" y="23940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0280" y="24048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2419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76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69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624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51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444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37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22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19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12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04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3940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397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394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397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3940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2538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25380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258480"/>
                                  <a:ext cx="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25956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7680" y="25632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25956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26028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3520" y="2530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4240" y="25452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6760" y="25632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7840" y="25704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25632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800" y="2552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2520" y="2538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252720"/>
                                  <a:ext cx="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25272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257760"/>
                                  <a:ext cx="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257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2577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2520" y="2584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0" y="25884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26028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25956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2588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25776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257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255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7760" y="255960"/>
                                  <a:ext cx="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2538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6840" y="25884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6120" y="258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5760" y="2570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4320" y="2570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4320" y="2563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4320" y="2552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25848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4320" y="2545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080" y="25308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0" y="25200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9280" y="252000"/>
                                  <a:ext cx="82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7840" y="2563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7480" y="256320"/>
                                  <a:ext cx="2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040" y="25632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5320" y="2570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4960" y="2570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4240" y="2570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3520" y="255960"/>
                                  <a:ext cx="2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3520" y="2563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800" y="2559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440" y="2552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440" y="2545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720" y="2545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720" y="2538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040" y="25956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2530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6680" y="258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0280" y="252720"/>
                                  <a:ext cx="32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960" y="2570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0280" y="2520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240" y="2570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416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344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72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164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92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20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48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40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768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660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588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516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559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5524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538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530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527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231120"/>
                                  <a:ext cx="3672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223">
                                      <a:moveTo>
                                        <a:pt x="111" y="0"/>
                                      </a:moveTo>
                                      <a:lnTo>
                                        <a:pt x="67" y="10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12" y="163"/>
                                      </a:lnTo>
                                      <a:lnTo>
                                        <a:pt x="40" y="199"/>
                                      </a:lnTo>
                                      <a:lnTo>
                                        <a:pt x="81" y="221"/>
                                      </a:lnTo>
                                      <a:lnTo>
                                        <a:pt x="126" y="223"/>
                                      </a:lnTo>
                                      <a:lnTo>
                                        <a:pt x="169" y="209"/>
                                      </a:lnTo>
                                      <a:lnTo>
                                        <a:pt x="203" y="178"/>
                                      </a:lnTo>
                                      <a:lnTo>
                                        <a:pt x="222" y="136"/>
                                      </a:lnTo>
                                      <a:lnTo>
                                        <a:pt x="222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2394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239400"/>
                                  <a:ext cx="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235440"/>
                                  <a:ext cx="280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" h="171">
                                      <a:moveTo>
                                        <a:pt x="84" y="0"/>
                                      </a:moveTo>
                                      <a:lnTo>
                                        <a:pt x="52" y="6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5" y="117"/>
                                      </a:lnTo>
                                      <a:lnTo>
                                        <a:pt x="23" y="145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82" y="171"/>
                                      </a:lnTo>
                                      <a:lnTo>
                                        <a:pt x="114" y="166"/>
                                      </a:lnTo>
                                      <a:lnTo>
                                        <a:pt x="142" y="148"/>
                                      </a:lnTo>
                                      <a:lnTo>
                                        <a:pt x="162" y="123"/>
                                      </a:lnTo>
                                      <a:lnTo>
                                        <a:pt x="170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23976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160"/>
                                <a:ext cx="1105560" cy="56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77120" y="54036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0800" y="542880"/>
                                  <a:ext cx="7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541080"/>
                                  <a:ext cx="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0" y="5428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5560" y="54036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6560" y="54288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2320" y="54180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2320" y="54108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232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124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052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908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872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800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8280" y="542880"/>
                                  <a:ext cx="2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8280" y="54252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8280" y="54108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920" y="5410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920" y="5403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440" y="5443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440" y="5428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440" y="5425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440" y="5418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440" y="5403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7360" y="521280"/>
                                  <a:ext cx="406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247">
                                      <a:moveTo>
                                        <a:pt x="246" y="124"/>
                                      </a:moveTo>
                                      <a:lnTo>
                                        <a:pt x="236" y="76"/>
                                      </a:lnTo>
                                      <a:lnTo>
                                        <a:pt x="211" y="36"/>
                                      </a:lnTo>
                                      <a:lnTo>
                                        <a:pt x="170" y="1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35" y="36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8" y="171"/>
                                      </a:lnTo>
                                      <a:lnTo>
                                        <a:pt x="35" y="211"/>
                                      </a:lnTo>
                                      <a:lnTo>
                                        <a:pt x="76" y="238"/>
                                      </a:lnTo>
                                      <a:lnTo>
                                        <a:pt x="122" y="247"/>
                                      </a:lnTo>
                                      <a:lnTo>
                                        <a:pt x="170" y="238"/>
                                      </a:lnTo>
                                      <a:lnTo>
                                        <a:pt x="211" y="211"/>
                                      </a:lnTo>
                                      <a:lnTo>
                                        <a:pt x="236" y="171"/>
                                      </a:lnTo>
                                      <a:lnTo>
                                        <a:pt x="246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5040" y="31896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9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31896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5">
                                      <a:moveTo>
                                        <a:pt x="39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5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320" y="3189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31896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8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31896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47" y="12"/>
                                      </a:move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39" y="79"/>
                                      </a:lnTo>
                                      <a:lnTo>
                                        <a:pt x="47" y="70"/>
                                      </a:lnTo>
                                      <a:lnTo>
                                        <a:pt x="50" y="59"/>
                                      </a:lnTo>
                                      <a:lnTo>
                                        <a:pt x="50" y="55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39" y="36"/>
                                      </a:lnTo>
                                      <a:lnTo>
                                        <a:pt x="27" y="32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12" y="36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31896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9320" y="318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46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30" y="27"/>
                                      </a:lnTo>
                                      <a:lnTo>
                                        <a:pt x="43" y="32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54" y="52"/>
                                      </a:lnTo>
                                      <a:lnTo>
                                        <a:pt x="54" y="59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7" y="7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0" y="34056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6" y="111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560" y="34056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11">
                                      <a:moveTo>
                                        <a:pt x="111" y="55"/>
                                      </a:moveTo>
                                      <a:lnTo>
                                        <a:pt x="103" y="28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9" y="103"/>
                                      </a:lnTo>
                                      <a:lnTo>
                                        <a:pt x="56" y="111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1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34056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856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82">
                                      <a:moveTo>
                                        <a:pt x="25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4" y="51"/>
                                      </a:lnTo>
                                      <a:lnTo>
                                        <a:pt x="64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856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3788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1" y="9"/>
                                      </a:lnTo>
                                      <a:lnTo>
                                        <a:pt x="44" y="16"/>
                                      </a:lnTo>
                                      <a:lnTo>
                                        <a:pt x="44" y="24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38" y="36"/>
                                      </a:lnTo>
                                      <a:lnTo>
                                        <a:pt x="28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880" y="144360"/>
                                  <a:ext cx="32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3788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18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6" y="71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18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3"/>
                                      </a:lnTo>
                                      <a:lnTo>
                                        <a:pt x="50" y="52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6" y="20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3788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13788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13788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82">
                                      <a:moveTo>
                                        <a:pt x="20" y="0"/>
                                      </a:moveTo>
                                      <a:lnTo>
                                        <a:pt x="14" y="4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6" y="71"/>
                                      </a:lnTo>
                                      <a:lnTo>
                                        <a:pt x="14" y="79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51" y="52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48" y="20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13788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8" y="12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44" y="32"/>
                                      </a:lnTo>
                                      <a:lnTo>
                                        <a:pt x="44" y="52"/>
                                      </a:lnTo>
                                      <a:lnTo>
                                        <a:pt x="40" y="63"/>
                                      </a:lnTo>
                                      <a:lnTo>
                                        <a:pt x="38" y="71"/>
                                      </a:lnTo>
                                      <a:lnTo>
                                        <a:pt x="31" y="79"/>
                                      </a:lnTo>
                                      <a:lnTo>
                                        <a:pt x="22" y="82"/>
                                      </a:lnTo>
                                      <a:lnTo>
                                        <a:pt x="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3788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4436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5192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33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1" y="8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44" y="24"/>
                                      </a:lnTo>
                                      <a:lnTo>
                                        <a:pt x="41" y="31"/>
                                      </a:lnTo>
                                      <a:lnTo>
                                        <a:pt x="38" y="35"/>
                                      </a:lnTo>
                                      <a:lnTo>
                                        <a:pt x="28" y="40"/>
                                      </a:lnTo>
                                      <a:lnTo>
                                        <a:pt x="0" y="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3960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2">
                                      <a:moveTo>
                                        <a:pt x="28" y="0"/>
                                      </a:moveTo>
                                      <a:lnTo>
                                        <a:pt x="38" y="3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28" y="42"/>
                                      </a:lnTo>
                                      <a:lnTo>
                                        <a:pt x="0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33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82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3" y="70"/>
                                      </a:lnTo>
                                      <a:lnTo>
                                        <a:pt x="9" y="79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41" y="70"/>
                                      </a:lnTo>
                                      <a:lnTo>
                                        <a:pt x="43" y="59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33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3312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38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33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3312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4068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33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33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3312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82">
                                      <a:moveTo>
                                        <a:pt x="47" y="20"/>
                                      </a:moveTo>
                                      <a:lnTo>
                                        <a:pt x="44" y="11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44" y="70"/>
                                      </a:lnTo>
                                      <a:lnTo>
                                        <a:pt x="47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33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3" y="82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3312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396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4716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33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3312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08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72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17100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7100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5292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008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00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142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20088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83">
                                      <a:moveTo>
                                        <a:pt x="0" y="14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5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200880"/>
                                  <a:ext cx="90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42">
                                      <a:moveTo>
                                        <a:pt x="0" y="14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5" y="29"/>
                                      </a:lnTo>
                                      <a:lnTo>
                                        <a:pt x="42" y="42"/>
                                      </a:lnTo>
                                      <a:lnTo>
                                        <a:pt x="27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207720"/>
                                  <a:ext cx="90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41">
                                      <a:moveTo>
                                        <a:pt x="42" y="0"/>
                                      </a:moveTo>
                                      <a:lnTo>
                                        <a:pt x="55" y="14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14" y="41"/>
                                      </a:lnTo>
                                      <a:lnTo>
                                        <a:pt x="0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2008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20088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83">
                                      <a:moveTo>
                                        <a:pt x="14" y="83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1" y="15"/>
                                      </a:lnTo>
                                      <a:lnTo>
                                        <a:pt x="41" y="69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200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3">
                                      <a:moveTo>
                                        <a:pt x="13" y="83"/>
                                      </a:moveTo>
                                      <a:lnTo>
                                        <a:pt x="27" y="83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4" y="1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54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2008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0088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3">
                                      <a:moveTo>
                                        <a:pt x="0" y="15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20088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3">
                                      <a:moveTo>
                                        <a:pt x="0" y="15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2142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64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2008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2142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20088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83">
                                      <a:moveTo>
                                        <a:pt x="14" y="83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1" y="15"/>
                                      </a:lnTo>
                                      <a:lnTo>
                                        <a:pt x="41" y="69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0088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3">
                                      <a:moveTo>
                                        <a:pt x="0" y="15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2008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0088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83">
                                      <a:moveTo>
                                        <a:pt x="13" y="83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40" y="69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13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200880"/>
                                  <a:ext cx="90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42">
                                      <a:moveTo>
                                        <a:pt x="0" y="15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4" y="15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27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207720"/>
                                  <a:ext cx="90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41">
                                      <a:moveTo>
                                        <a:pt x="41" y="0"/>
                                      </a:moveTo>
                                      <a:lnTo>
                                        <a:pt x="54" y="14"/>
                                      </a:lnTo>
                                      <a:lnTo>
                                        <a:pt x="54" y="27"/>
                                      </a:lnTo>
                                      <a:lnTo>
                                        <a:pt x="41" y="41"/>
                                      </a:lnTo>
                                      <a:lnTo>
                                        <a:pt x="14" y="41"/>
                                      </a:lnTo>
                                      <a:lnTo>
                                        <a:pt x="0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12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2008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20088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83">
                                      <a:moveTo>
                                        <a:pt x="13" y="83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2" y="15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13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200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">
                                      <a:moveTo>
                                        <a:pt x="0" y="69"/>
                                      </a:moveTo>
                                      <a:lnTo>
                                        <a:pt x="1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55" y="69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40" y="2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2008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2142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20088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83">
                                      <a:moveTo>
                                        <a:pt x="15" y="83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42" y="15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8" y="83"/>
                                      </a:lnTo>
                                      <a:lnTo>
                                        <a:pt x="15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840" y="200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">
                                      <a:moveTo>
                                        <a:pt x="0" y="0"/>
                                      </a:moveTo>
                                      <a:lnTo>
                                        <a:pt x="55" y="0"/>
                                      </a:lnTo>
                                      <a:lnTo>
                                        <a:pt x="13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94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16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0320" y="2008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032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0088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3">
                                      <a:moveTo>
                                        <a:pt x="0" y="14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142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200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3">
                                      <a:moveTo>
                                        <a:pt x="0" y="69"/>
                                      </a:moveTo>
                                      <a:lnTo>
                                        <a:pt x="1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54" y="69"/>
                                      </a:lnTo>
                                      <a:lnTo>
                                        <a:pt x="54" y="42"/>
                                      </a:lnTo>
                                      <a:lnTo>
                                        <a:pt x="40" y="2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17712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720" y="177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191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17712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2">
                                      <a:moveTo>
                                        <a:pt x="0" y="13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191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177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13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54" y="27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14" y="40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4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160" y="17712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177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160" y="191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7712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2">
                                      <a:moveTo>
                                        <a:pt x="0" y="13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9116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77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82">
                                      <a:moveTo>
                                        <a:pt x="13" y="8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3"/>
                                      </a:lnTo>
                                      <a:lnTo>
                                        <a:pt x="40" y="67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7712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177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9116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440" y="177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82">
                                      <a:moveTo>
                                        <a:pt x="15" y="8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42" y="13"/>
                                      </a:lnTo>
                                      <a:lnTo>
                                        <a:pt x="42" y="67"/>
                                      </a:lnTo>
                                      <a:lnTo>
                                        <a:pt x="28" y="82"/>
                                      </a:lnTo>
                                      <a:lnTo>
                                        <a:pt x="1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177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13" y="8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13" y="4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3" y="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18432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42">
                                      <a:moveTo>
                                        <a:pt x="28" y="0"/>
                                      </a:moveTo>
                                      <a:lnTo>
                                        <a:pt x="42" y="14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28" y="42"/>
                                      </a:lnTo>
                                      <a:lnTo>
                                        <a:pt x="0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17712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480" y="177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191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77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82">
                                      <a:moveTo>
                                        <a:pt x="13" y="8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2" y="13"/>
                                      </a:lnTo>
                                      <a:lnTo>
                                        <a:pt x="42" y="67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177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0" y="40"/>
                                      </a:moveTo>
                                      <a:lnTo>
                                        <a:pt x="41" y="40"/>
                                      </a:lnTo>
                                      <a:lnTo>
                                        <a:pt x="56" y="54"/>
                                      </a:lnTo>
                                      <a:lnTo>
                                        <a:pt x="56" y="67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14" y="82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17604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760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1900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17604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82">
                                      <a:moveTo>
                                        <a:pt x="14" y="82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2" y="14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9" y="82"/>
                                      </a:lnTo>
                                      <a:lnTo>
                                        <a:pt x="14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1760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14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42" y="42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1760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1760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1900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17604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82">
                                      <a:moveTo>
                                        <a:pt x="13" y="82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4"/>
                                      </a:lnTo>
                                      <a:lnTo>
                                        <a:pt x="40" y="69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17604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82">
                                      <a:moveTo>
                                        <a:pt x="15" y="82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42" y="14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8" y="82"/>
                                      </a:lnTo>
                                      <a:lnTo>
                                        <a:pt x="1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17712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40" y="177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191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17712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82">
                                      <a:moveTo>
                                        <a:pt x="13" y="8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3"/>
                                      </a:lnTo>
                                      <a:lnTo>
                                        <a:pt x="40" y="67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177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55" y="54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42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590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355">
                                      <a:moveTo>
                                        <a:pt x="356" y="177"/>
                                      </a:moveTo>
                                      <a:lnTo>
                                        <a:pt x="347" y="122"/>
                                      </a:lnTo>
                                      <a:lnTo>
                                        <a:pt x="321" y="72"/>
                                      </a:lnTo>
                                      <a:lnTo>
                                        <a:pt x="282" y="33"/>
                                      </a:lnTo>
                                      <a:lnTo>
                                        <a:pt x="233" y="8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23" y="8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8" y="12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8" y="233"/>
                                      </a:lnTo>
                                      <a:lnTo>
                                        <a:pt x="33" y="282"/>
                                      </a:lnTo>
                                      <a:lnTo>
                                        <a:pt x="72" y="321"/>
                                      </a:lnTo>
                                      <a:lnTo>
                                        <a:pt x="123" y="347"/>
                                      </a:lnTo>
                                      <a:lnTo>
                                        <a:pt x="178" y="355"/>
                                      </a:lnTo>
                                      <a:lnTo>
                                        <a:pt x="233" y="347"/>
                                      </a:lnTo>
                                      <a:lnTo>
                                        <a:pt x="282" y="321"/>
                                      </a:lnTo>
                                      <a:lnTo>
                                        <a:pt x="321" y="282"/>
                                      </a:lnTo>
                                      <a:lnTo>
                                        <a:pt x="347" y="233"/>
                                      </a:lnTo>
                                      <a:lnTo>
                                        <a:pt x="356" y="17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7956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0692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7884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374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9">
                                      <a:moveTo>
                                        <a:pt x="27" y="29"/>
                                      </a:moveTo>
                                      <a:lnTo>
                                        <a:pt x="20" y="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374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9">
                                      <a:moveTo>
                                        <a:pt x="28" y="0"/>
                                      </a:moveTo>
                                      <a:lnTo>
                                        <a:pt x="8" y="9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4760"/>
                                  <a:ext cx="291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76">
                                      <a:moveTo>
                                        <a:pt x="176" y="88"/>
                                      </a:moveTo>
                                      <a:lnTo>
                                        <a:pt x="170" y="54"/>
                                      </a:lnTo>
                                      <a:lnTo>
                                        <a:pt x="150" y="26"/>
                                      </a:lnTo>
                                      <a:lnTo>
                                        <a:pt x="122" y="7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8" y="122"/>
                                      </a:lnTo>
                                      <a:lnTo>
                                        <a:pt x="26" y="150"/>
                                      </a:lnTo>
                                      <a:lnTo>
                                        <a:pt x="54" y="169"/>
                                      </a:lnTo>
                                      <a:lnTo>
                                        <a:pt x="89" y="176"/>
                                      </a:lnTo>
                                      <a:lnTo>
                                        <a:pt x="122" y="169"/>
                                      </a:lnTo>
                                      <a:lnTo>
                                        <a:pt x="150" y="150"/>
                                      </a:lnTo>
                                      <a:lnTo>
                                        <a:pt x="170" y="122"/>
                                      </a:lnTo>
                                      <a:lnTo>
                                        <a:pt x="176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3744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3960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0800"/>
                                  <a:ext cx="33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2412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24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9">
                                      <a:moveTo>
                                        <a:pt x="29" y="0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24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9">
                                      <a:moveTo>
                                        <a:pt x="27" y="29"/>
                                      </a:moveTo>
                                      <a:lnTo>
                                        <a:pt x="20" y="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8200" y="615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9280" y="615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2204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6228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14220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7">
                                      <a:moveTo>
                                        <a:pt x="0" y="0"/>
                                      </a:moveTo>
                                      <a:lnTo>
                                        <a:pt x="8" y="20"/>
                                      </a:lnTo>
                                      <a:lnTo>
                                        <a:pt x="28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4220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7">
                                      <a:moveTo>
                                        <a:pt x="0" y="27"/>
                                      </a:moveTo>
                                      <a:lnTo>
                                        <a:pt x="20" y="20"/>
                                      </a:lnTo>
                                      <a:lnTo>
                                        <a:pt x="2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14688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14472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1044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856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51" y="8"/>
                                      </a:lnTo>
                                      <a:lnTo>
                                        <a:pt x="54" y="15"/>
                                      </a:lnTo>
                                      <a:lnTo>
                                        <a:pt x="54" y="27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7" y="39"/>
                                      </a:lnTo>
                                      <a:lnTo>
                                        <a:pt x="36" y="43"/>
                                      </a:lnTo>
                                      <a:lnTo>
                                        <a:pt x="0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856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9468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856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2" y="70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200" y="82800"/>
                                  <a:ext cx="1152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856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51" y="8"/>
                                      </a:lnTo>
                                      <a:lnTo>
                                        <a:pt x="54" y="15"/>
                                      </a:lnTo>
                                      <a:lnTo>
                                        <a:pt x="54" y="24"/>
                                      </a:lnTo>
                                      <a:lnTo>
                                        <a:pt x="51" y="31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9216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8568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92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9080" y="110880"/>
                                <a:ext cx="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97560"/>
                                <a:ext cx="10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82">
                                    <a:moveTo>
                                      <a:pt x="0" y="8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82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63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137160"/>
                                <a:ext cx="75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83">
                                    <a:moveTo>
                                      <a:pt x="49" y="12"/>
                                    </a:moveTo>
                                    <a:lnTo>
                                      <a:pt x="42" y="5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6" y="5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6" y="32"/>
                                    </a:lnTo>
                                    <a:lnTo>
                                      <a:pt x="14" y="36"/>
                                    </a:lnTo>
                                    <a:lnTo>
                                      <a:pt x="35" y="44"/>
                                    </a:lnTo>
                                    <a:lnTo>
                                      <a:pt x="42" y="48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49" y="71"/>
                                    </a:lnTo>
                                    <a:lnTo>
                                      <a:pt x="42" y="78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18" y="83"/>
                                    </a:lnTo>
                                    <a:lnTo>
                                      <a:pt x="6" y="78"/>
                                    </a:ln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1371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137160"/>
                                <a:ext cx="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137160"/>
                                <a:ext cx="90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83">
                                    <a:moveTo>
                                      <a:pt x="21" y="0"/>
                                    </a:moveTo>
                                    <a:lnTo>
                                      <a:pt x="14" y="5"/>
                                    </a:lnTo>
                                    <a:lnTo>
                                      <a:pt x="7" y="12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71"/>
                                    </a:lnTo>
                                    <a:lnTo>
                                      <a:pt x="14" y="78"/>
                                    </a:lnTo>
                                    <a:lnTo>
                                      <a:pt x="21" y="83"/>
                                    </a:lnTo>
                                    <a:lnTo>
                                      <a:pt x="35" y="83"/>
                                    </a:lnTo>
                                    <a:lnTo>
                                      <a:pt x="43" y="78"/>
                                    </a:lnTo>
                                    <a:lnTo>
                                      <a:pt x="49" y="71"/>
                                    </a:lnTo>
                                    <a:lnTo>
                                      <a:pt x="52" y="64"/>
                                    </a:lnTo>
                                    <a:lnTo>
                                      <a:pt x="56" y="51"/>
                                    </a:lnTo>
                                    <a:lnTo>
                                      <a:pt x="56" y="32"/>
                                    </a:lnTo>
                                    <a:lnTo>
                                      <a:pt x="52" y="20"/>
                                    </a:lnTo>
                                    <a:lnTo>
                                      <a:pt x="49" y="12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37160"/>
                                <a:ext cx="82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83">
                                    <a:moveTo>
                                      <a:pt x="0" y="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45" y="9"/>
                                    </a:lnTo>
                                    <a:lnTo>
                                      <a:pt x="49" y="16"/>
                                    </a:lnTo>
                                    <a:lnTo>
                                      <a:pt x="49" y="28"/>
                                    </a:lnTo>
                                    <a:lnTo>
                                      <a:pt x="45" y="36"/>
                                    </a:lnTo>
                                    <a:lnTo>
                                      <a:pt x="43" y="39"/>
                                    </a:lnTo>
                                    <a:lnTo>
                                      <a:pt x="32" y="44"/>
                                    </a:lnTo>
                                    <a:lnTo>
                                      <a:pt x="0" y="4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640" y="1159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640" y="9180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17208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16812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7">
                                    <a:moveTo>
                                      <a:pt x="0" y="0"/>
                                    </a:moveTo>
                                    <a:lnTo>
                                      <a:pt x="9" y="20"/>
                                    </a:lnTo>
                                    <a:lnTo>
                                      <a:pt x="29" y="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16812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27">
                                    <a:moveTo>
                                      <a:pt x="0" y="27"/>
                                    </a:moveTo>
                                    <a:lnTo>
                                      <a:pt x="20" y="20"/>
                                    </a:lnTo>
                                    <a:lnTo>
                                      <a:pt x="2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240" y="5436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0" y="5436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360" y="51120"/>
                                <a:ext cx="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608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82">
                                    <a:moveTo>
                                      <a:pt x="0" y="8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46" y="3"/>
                                    </a:lnTo>
                                    <a:lnTo>
                                      <a:pt x="50" y="7"/>
                                    </a:lnTo>
                                    <a:lnTo>
                                      <a:pt x="54" y="16"/>
                                    </a:lnTo>
                                    <a:lnTo>
                                      <a:pt x="54" y="23"/>
                                    </a:lnTo>
                                    <a:lnTo>
                                      <a:pt x="50" y="32"/>
                                    </a:lnTo>
                                    <a:lnTo>
                                      <a:pt x="46" y="35"/>
                                    </a:lnTo>
                                    <a:lnTo>
                                      <a:pt x="34" y="39"/>
                                    </a:lnTo>
                                    <a:lnTo>
                                      <a:pt x="0" y="3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67320"/>
                                <a:ext cx="43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608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82">
                                    <a:moveTo>
                                      <a:pt x="0" y="0"/>
                                    </a:moveTo>
                                    <a:lnTo>
                                      <a:pt x="0" y="59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11" y="78"/>
                                    </a:lnTo>
                                    <a:lnTo>
                                      <a:pt x="23" y="82"/>
                                    </a:lnTo>
                                    <a:lnTo>
                                      <a:pt x="31" y="82"/>
                                    </a:lnTo>
                                    <a:lnTo>
                                      <a:pt x="43" y="78"/>
                                    </a:lnTo>
                                    <a:lnTo>
                                      <a:pt x="50" y="70"/>
                                    </a:lnTo>
                                    <a:lnTo>
                                      <a:pt x="54" y="59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608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2">
                                    <a:moveTo>
                                      <a:pt x="0" y="8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" y="82"/>
                                    </a:lnTo>
                                    <a:lnTo>
                                      <a:pt x="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20" y="4032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280" y="4032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5">
                                    <a:moveTo>
                                      <a:pt x="55" y="0"/>
                                    </a:moveTo>
                                    <a:lnTo>
                                      <a:pt x="28" y="8"/>
                                    </a:lnTo>
                                    <a:lnTo>
                                      <a:pt x="7" y="28"/>
                                    </a:lnTo>
                                    <a:lnTo>
                                      <a:pt x="0" y="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0"/>
                                <a:ext cx="38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1890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18900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20304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89000"/>
                                <a:ext cx="1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2">
                                    <a:moveTo>
                                      <a:pt x="0" y="13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13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030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400" y="18900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2">
                                    <a:moveTo>
                                      <a:pt x="55" y="54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1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760" y="2030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182880"/>
                                <a:ext cx="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0" y="2120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3">
                                    <a:moveTo>
                                      <a:pt x="4" y="20"/>
                                    </a:moveTo>
                                    <a:lnTo>
                                      <a:pt x="4" y="16"/>
                                    </a:lnTo>
                                    <a:lnTo>
                                      <a:pt x="7" y="8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43" y="4"/>
                                    </a:lnTo>
                                    <a:lnTo>
                                      <a:pt x="47" y="8"/>
                                    </a:lnTo>
                                    <a:lnTo>
                                      <a:pt x="50" y="16"/>
                                    </a:lnTo>
                                    <a:lnTo>
                                      <a:pt x="50" y="24"/>
                                    </a:lnTo>
                                    <a:lnTo>
                                      <a:pt x="47" y="32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55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212040"/>
                                <a:ext cx="93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6">
                                    <a:moveTo>
                                      <a:pt x="39" y="0"/>
                                    </a:moveTo>
                                    <a:lnTo>
                                      <a:pt x="0" y="56"/>
                                    </a:lnTo>
                                    <a:lnTo>
                                      <a:pt x="58" y="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000" y="21204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5480" y="2120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83">
                                    <a:moveTo>
                                      <a:pt x="58" y="20"/>
                                    </a:moveTo>
                                    <a:lnTo>
                                      <a:pt x="54" y="13"/>
                                    </a:lnTo>
                                    <a:lnTo>
                                      <a:pt x="47" y="4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15" y="4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4" y="63"/>
                                    </a:lnTo>
                                    <a:lnTo>
                                      <a:pt x="7" y="70"/>
                                    </a:lnTo>
                                    <a:lnTo>
                                      <a:pt x="15" y="79"/>
                                    </a:lnTo>
                                    <a:lnTo>
                                      <a:pt x="23" y="83"/>
                                    </a:lnTo>
                                    <a:lnTo>
                                      <a:pt x="38" y="83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54" y="70"/>
                                    </a:lnTo>
                                    <a:lnTo>
                                      <a:pt x="58" y="63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38" y="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840" y="2073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0" y="2073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2120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2680" y="21204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22572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880" y="212040"/>
                                <a:ext cx="1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83">
                                    <a:moveTo>
                                      <a:pt x="0" y="14"/>
                                    </a:moveTo>
                                    <a:lnTo>
                                      <a:pt x="14" y="0"/>
                                    </a:lnTo>
                                    <a:lnTo>
                                      <a:pt x="14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880" y="22572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2120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3">
                                    <a:moveTo>
                                      <a:pt x="0" y="0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13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880" y="18900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18900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880" y="2030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4240" y="189000"/>
                                <a:ext cx="1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82">
                                    <a:moveTo>
                                      <a:pt x="0" y="13"/>
                                    </a:moveTo>
                                    <a:lnTo>
                                      <a:pt x="14" y="0"/>
                                    </a:lnTo>
                                    <a:lnTo>
                                      <a:pt x="14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4240" y="2030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18900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2">
                                    <a:moveTo>
                                      <a:pt x="0" y="40"/>
                                    </a:moveTo>
                                    <a:lnTo>
                                      <a:pt x="42" y="40"/>
                                    </a:lnTo>
                                    <a:lnTo>
                                      <a:pt x="55" y="54"/>
                                    </a:lnTo>
                                    <a:lnTo>
                                      <a:pt x="55" y="69"/>
                                    </a:lnTo>
                                    <a:lnTo>
                                      <a:pt x="42" y="82"/>
                                    </a:lnTo>
                                    <a:lnTo>
                                      <a:pt x="14" y="82"/>
                                    </a:lnTo>
                                    <a:lnTo>
                                      <a:pt x="0" y="69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4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8640"/>
                                <a:ext cx="0" cy="85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0" y="251280"/>
                                <a:ext cx="0" cy="55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6520" y="2512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040" y="75024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800" y="77760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3320" y="813240"/>
                                <a:ext cx="29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75">
                                    <a:moveTo>
                                      <a:pt x="176" y="87"/>
                                    </a:moveTo>
                                    <a:lnTo>
                                      <a:pt x="170" y="54"/>
                                    </a:lnTo>
                                    <a:lnTo>
                                      <a:pt x="150" y="26"/>
                                    </a:lnTo>
                                    <a:lnTo>
                                      <a:pt x="122" y="6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26" y="26"/>
                                    </a:lnTo>
                                    <a:lnTo>
                                      <a:pt x="8" y="54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8" y="121"/>
                                    </a:lnTo>
                                    <a:lnTo>
                                      <a:pt x="26" y="149"/>
                                    </a:lnTo>
                                    <a:lnTo>
                                      <a:pt x="54" y="168"/>
                                    </a:lnTo>
                                    <a:lnTo>
                                      <a:pt x="89" y="175"/>
                                    </a:lnTo>
                                    <a:lnTo>
                                      <a:pt x="122" y="168"/>
                                    </a:lnTo>
                                    <a:lnTo>
                                      <a:pt x="150" y="149"/>
                                    </a:lnTo>
                                    <a:lnTo>
                                      <a:pt x="170" y="121"/>
                                    </a:lnTo>
                                    <a:lnTo>
                                      <a:pt x="176" y="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0840" y="860400"/>
                                <a:ext cx="90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5">
                                    <a:moveTo>
                                      <a:pt x="0" y="55"/>
                                    </a:moveTo>
                                    <a:lnTo>
                                      <a:pt x="28" y="48"/>
                                    </a:lnTo>
                                    <a:lnTo>
                                      <a:pt x="47" y="27"/>
                                    </a:lnTo>
                                    <a:lnTo>
                                      <a:pt x="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4560" y="86904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4560" y="846360"/>
                                <a:ext cx="5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560" y="798120"/>
                                <a:ext cx="590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" h="357">
                                    <a:moveTo>
                                      <a:pt x="356" y="178"/>
                                    </a:moveTo>
                                    <a:lnTo>
                                      <a:pt x="347" y="123"/>
                                    </a:lnTo>
                                    <a:lnTo>
                                      <a:pt x="321" y="74"/>
                                    </a:lnTo>
                                    <a:lnTo>
                                      <a:pt x="282" y="34"/>
                                    </a:lnTo>
                                    <a:lnTo>
                                      <a:pt x="233" y="9"/>
                                    </a:lnTo>
                                    <a:lnTo>
                                      <a:pt x="178" y="0"/>
                                    </a:lnTo>
                                    <a:lnTo>
                                      <a:pt x="123" y="9"/>
                                    </a:lnTo>
                                    <a:lnTo>
                                      <a:pt x="72" y="34"/>
                                    </a:lnTo>
                                    <a:lnTo>
                                      <a:pt x="33" y="74"/>
                                    </a:lnTo>
                                    <a:lnTo>
                                      <a:pt x="9" y="123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9" y="233"/>
                                    </a:lnTo>
                                    <a:lnTo>
                                      <a:pt x="33" y="283"/>
                                    </a:lnTo>
                                    <a:lnTo>
                                      <a:pt x="72" y="323"/>
                                    </a:lnTo>
                                    <a:lnTo>
                                      <a:pt x="123" y="347"/>
                                    </a:lnTo>
                                    <a:lnTo>
                                      <a:pt x="178" y="357"/>
                                    </a:lnTo>
                                    <a:lnTo>
                                      <a:pt x="233" y="347"/>
                                    </a:lnTo>
                                    <a:lnTo>
                                      <a:pt x="282" y="323"/>
                                    </a:lnTo>
                                    <a:lnTo>
                                      <a:pt x="321" y="283"/>
                                    </a:lnTo>
                                    <a:lnTo>
                                      <a:pt x="347" y="233"/>
                                    </a:lnTo>
                                    <a:lnTo>
                                      <a:pt x="356" y="1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800" y="7502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5280" y="638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2200" y="661680"/>
                                <a:ext cx="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7120" y="63864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666000"/>
                                <a:ext cx="10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82">
                                    <a:moveTo>
                                      <a:pt x="23" y="0"/>
                                    </a:moveTo>
                                    <a:lnTo>
                                      <a:pt x="14" y="4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3" y="63"/>
                                    </a:lnTo>
                                    <a:lnTo>
                                      <a:pt x="7" y="70"/>
                                    </a:lnTo>
                                    <a:lnTo>
                                      <a:pt x="14" y="77"/>
                                    </a:lnTo>
                                    <a:lnTo>
                                      <a:pt x="23" y="82"/>
                                    </a:lnTo>
                                    <a:lnTo>
                                      <a:pt x="38" y="82"/>
                                    </a:lnTo>
                                    <a:lnTo>
                                      <a:pt x="46" y="77"/>
                                    </a:lnTo>
                                    <a:lnTo>
                                      <a:pt x="54" y="70"/>
                                    </a:lnTo>
                                    <a:lnTo>
                                      <a:pt x="57" y="63"/>
                                    </a:lnTo>
                                    <a:lnTo>
                                      <a:pt x="62" y="50"/>
                                    </a:lnTo>
                                    <a:lnTo>
                                      <a:pt x="62" y="31"/>
                                    </a:lnTo>
                                    <a:lnTo>
                                      <a:pt x="57" y="20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2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560" y="677520"/>
                                <a:ext cx="3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666000"/>
                                <a:ext cx="32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82">
                                    <a:moveTo>
                                      <a:pt x="0" y="15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666000"/>
                                <a:ext cx="25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82">
                                    <a:moveTo>
                                      <a:pt x="0" y="15"/>
                                    </a:moveTo>
                                    <a:lnTo>
                                      <a:pt x="7" y="1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800" y="61704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0" y="603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520" y="61776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760" y="60372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27">
                                    <a:moveTo>
                                      <a:pt x="27" y="0"/>
                                    </a:moveTo>
                                    <a:lnTo>
                                      <a:pt x="9" y="8"/>
                                    </a:lnTo>
                                    <a:lnTo>
                                      <a:pt x="0" y="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960" y="60372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7">
                                    <a:moveTo>
                                      <a:pt x="28" y="27"/>
                                    </a:moveTo>
                                    <a:lnTo>
                                      <a:pt x="19" y="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8640" y="60804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7760" y="60804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2080" y="60372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1440" y="617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5280" y="18288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4600" y="182880"/>
                                <a:ext cx="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0" y="18288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800" y="6444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2120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3">
                                    <a:moveTo>
                                      <a:pt x="5" y="20"/>
                                    </a:moveTo>
                                    <a:lnTo>
                                      <a:pt x="5" y="16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43" y="4"/>
                                    </a:lnTo>
                                    <a:lnTo>
                                      <a:pt x="48" y="8"/>
                                    </a:lnTo>
                                    <a:lnTo>
                                      <a:pt x="51" y="16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48" y="32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55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212040"/>
                                <a:ext cx="93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6">
                                    <a:moveTo>
                                      <a:pt x="40" y="0"/>
                                    </a:moveTo>
                                    <a:lnTo>
                                      <a:pt x="0" y="56"/>
                                    </a:lnTo>
                                    <a:lnTo>
                                      <a:pt x="59" y="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5320" y="21204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212040"/>
                                <a:ext cx="10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83">
                                    <a:moveTo>
                                      <a:pt x="0" y="0"/>
                                    </a:moveTo>
                                    <a:lnTo>
                                      <a:pt x="32" y="83"/>
                                    </a:lnTo>
                                    <a:lnTo>
                                      <a:pt x="6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9680" y="2073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960" y="26100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7">
                                    <a:moveTo>
                                      <a:pt x="0" y="27"/>
                                    </a:moveTo>
                                    <a:lnTo>
                                      <a:pt x="19" y="20"/>
                                    </a:lnTo>
                                    <a:lnTo>
                                      <a:pt x="2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760" y="26100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27">
                                    <a:moveTo>
                                      <a:pt x="0" y="0"/>
                                    </a:moveTo>
                                    <a:lnTo>
                                      <a:pt x="9" y="20"/>
                                    </a:lnTo>
                                    <a:lnTo>
                                      <a:pt x="27" y="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0" y="265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520" y="25128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7760" y="25128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8640" y="25128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2080" y="26532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560" y="11160"/>
                                <a:ext cx="590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" h="355">
                                    <a:moveTo>
                                      <a:pt x="356" y="177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21" y="72"/>
                                    </a:lnTo>
                                    <a:lnTo>
                                      <a:pt x="282" y="33"/>
                                    </a:lnTo>
                                    <a:lnTo>
                                      <a:pt x="233" y="8"/>
                                    </a:lnTo>
                                    <a:lnTo>
                                      <a:pt x="178" y="0"/>
                                    </a:lnTo>
                                    <a:lnTo>
                                      <a:pt x="123" y="8"/>
                                    </a:lnTo>
                                    <a:lnTo>
                                      <a:pt x="72" y="33"/>
                                    </a:lnTo>
                                    <a:lnTo>
                                      <a:pt x="33" y="72"/>
                                    </a:lnTo>
                                    <a:lnTo>
                                      <a:pt x="9" y="122"/>
                                    </a:lnTo>
                                    <a:lnTo>
                                      <a:pt x="0" y="177"/>
                                    </a:lnTo>
                                    <a:lnTo>
                                      <a:pt x="9" y="233"/>
                                    </a:lnTo>
                                    <a:lnTo>
                                      <a:pt x="33" y="282"/>
                                    </a:lnTo>
                                    <a:lnTo>
                                      <a:pt x="72" y="321"/>
                                    </a:lnTo>
                                    <a:lnTo>
                                      <a:pt x="123" y="347"/>
                                    </a:lnTo>
                                    <a:lnTo>
                                      <a:pt x="178" y="355"/>
                                    </a:lnTo>
                                    <a:lnTo>
                                      <a:pt x="233" y="347"/>
                                    </a:lnTo>
                                    <a:lnTo>
                                      <a:pt x="282" y="321"/>
                                    </a:lnTo>
                                    <a:lnTo>
                                      <a:pt x="321" y="282"/>
                                    </a:lnTo>
                                    <a:lnTo>
                                      <a:pt x="347" y="233"/>
                                    </a:lnTo>
                                    <a:lnTo>
                                      <a:pt x="356" y="1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0040" y="90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800" y="1184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800" y="914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3320" y="26640"/>
                                <a:ext cx="29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76">
                                    <a:moveTo>
                                      <a:pt x="176" y="88"/>
                                    </a:moveTo>
                                    <a:lnTo>
                                      <a:pt x="170" y="54"/>
                                    </a:lnTo>
                                    <a:lnTo>
                                      <a:pt x="150" y="26"/>
                                    </a:lnTo>
                                    <a:lnTo>
                                      <a:pt x="122" y="7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26" y="26"/>
                                    </a:lnTo>
                                    <a:lnTo>
                                      <a:pt x="8" y="54"/>
                                    </a:lnTo>
                                    <a:lnTo>
                                      <a:pt x="0" y="88"/>
                                    </a:lnTo>
                                    <a:lnTo>
                                      <a:pt x="8" y="122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54" y="169"/>
                                    </a:lnTo>
                                    <a:lnTo>
                                      <a:pt x="89" y="176"/>
                                    </a:lnTo>
                                    <a:lnTo>
                                      <a:pt x="122" y="169"/>
                                    </a:lnTo>
                                    <a:lnTo>
                                      <a:pt x="150" y="150"/>
                                    </a:lnTo>
                                    <a:lnTo>
                                      <a:pt x="170" y="122"/>
                                    </a:lnTo>
                                    <a:lnTo>
                                      <a:pt x="176" y="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4560" y="22680"/>
                                <a:ext cx="5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0840" y="0"/>
                                <a:ext cx="90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5">
                                    <a:moveTo>
                                      <a:pt x="55" y="55"/>
                                    </a:moveTo>
                                    <a:lnTo>
                                      <a:pt x="47" y="28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106200"/>
                              <a:ext cx="36324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960" y="117360"/>
                              <a:ext cx="34164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960" y="958680"/>
                              <a:ext cx="36324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17360"/>
                              <a:ext cx="132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95940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920" y="340920"/>
                              <a:ext cx="11736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340920"/>
                              <a:ext cx="10656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34164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3416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17288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4240" y="105552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101232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0" y="713880"/>
                              <a:ext cx="0" cy="2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0" y="71388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0" y="437040"/>
                              <a:ext cx="0" cy="2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0" y="41544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0" y="720"/>
                              <a:ext cx="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4320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0" y="43200"/>
                              <a:ext cx="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32400"/>
                              <a:ext cx="5328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4320" y="72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720"/>
                              <a:ext cx="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432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384120"/>
                              <a:ext cx="80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43200"/>
                              <a:ext cx="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720"/>
                              <a:ext cx="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43200"/>
                              <a:ext cx="424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720"/>
                              <a:ext cx="532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15800"/>
                              <a:ext cx="0" cy="78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840" y="38412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840" y="117288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980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88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912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20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08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216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704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112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600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044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6532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4920" y="138960"/>
                              <a:ext cx="117468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44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4040" y="160200"/>
                              <a:ext cx="117468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440" y="181440"/>
                              <a:ext cx="117468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44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840" y="202680"/>
                              <a:ext cx="117468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960" y="224280"/>
                              <a:ext cx="117468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8360" y="245160"/>
                              <a:ext cx="117468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266760"/>
                              <a:ext cx="117468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880" y="288360"/>
                              <a:ext cx="117468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280" y="309240"/>
                              <a:ext cx="117468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3880" y="74880"/>
                              <a:ext cx="10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4920" y="64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64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4.7pt;width:137.15pt;height:103.75pt" coordorigin="2580,94" coordsize="2743,2075">
                <v:group id="shape_0" style="position:absolute;left:2580;top:94;width:2743;height:2075">
                  <v:group id="shape_0" style="position:absolute;left:2580;top:799;width:2094;height:1369">
                    <v:line id="shape_0" from="4305,1180" to="4527,1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5,1162" to="4305,11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1,1173" to="4558,1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0,1140" to="4550,1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1,1149" to="4558,11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8,1144" to="4528,11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8,1158" to="4533,11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7,1165" to="4531,11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7,1165" to="4531,11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4,1165" to="4527,1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4,1165" to="4527,1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2,1158" to="4527,1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3,82" path="m24,0l15,4l8,11l4,20l0,31l0,51l4,63l8,70l15,79l24,82l40,82l47,79l54,70l59,63l63,51l63,31l59,20l54,11l47,4l40,0l24,0e" stroked="t" o:allowincell="f" style="position:absolute;left:4500;top:1112;width:15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6,82" path="m0,0l0,59l4,70l11,79l24,82l31,82l43,79l51,70l56,59l56,0e" stroked="t" o:allowincell="f" style="position:absolute;left:4523;top:1112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552,1112" to="4552,1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1112" to="4558,1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8,1165" to="4528,11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8,1144" to="4527,11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0,1309" to="2994,13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5,1296" to="2997,13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2,1296" to="2996,12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3,1285" to="2975,12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6,1286" to="3000,1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2,1273" to="3005,1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1,1273" to="3003,12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8,1273" to="2951,12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8,1286" to="2956,1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3,1286" to="2955,13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4,1331" to="2961,1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3,1309" to="2969,1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9,1273" to="3048,1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9,1273" to="3068,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1,1331" to="3068,13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6,1285" to="3048,13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1,1286" to="3035,1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5,1286" to="3029,13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6,1302" to="3039,1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6,1302" to="3038,13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2,1314" to="3034,13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7,1314" to="3022,13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8,1331" to="3014,13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9,1272" to="3018,13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2,1278" to="2914,12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5,1280" to="2917,1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8,1282" to="2919,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0,1284" to="2920,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2,1287" to="2922,1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2,1290" to="2922,1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2,1294" to="2922,1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9,1301" to="2920,13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4,1308" to="2916,13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9,1314" to="2913,13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3,1320" to="2908,13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5,1324" to="2901,13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2,1328" to="2895,13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7,1329" to="2890,13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3,1329" to="2886,13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9,1329" to="2882,13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5,1326" to="2877,13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3,1324" to="2874,13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8,1318" to="2870,13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9,1309" to="2869,13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9,1301" to="2869,13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0,1293" to="2873,12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5,1288" to="2880,12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1,1281" to="2887,12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9,1279" to="2891,12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2,1278" to="2895,1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6,1277" to="2898,1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9,1277" to="2902,1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4,1277" to="2906,1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7,1277" to="2910,1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6,1304" to="2856,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8,1315" to="2861,1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2,1324" to="2866,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8,1332" to="2875,1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6,1339" to="2883,13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5,1343" to="2895,1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6,1342" to="2905,13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6,1339" to="2915,13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6,1332" to="2922,13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4,1323" to="2929,13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1,1314" to="2933,13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4,1304" to="2934,13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3,1294" to="2933,130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0,1283" to="2932,12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4,1276" to="2929,128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5,1270" to="2921,12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6,1266" to="2915,126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6,1264" to="2905,12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4,1265" to="2894,12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6,1266" to="2883,12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8,1270" to="2875,12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1,1277" to="2865,12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8,1284" to="2861,12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5,1294" to="2855,13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8,1315" to="2852,13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7,1316" to="2852,13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7,1314" to="2827,13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7,1311" to="2827,13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8,1306" to="2828,13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9,1298" to="2830,13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2,1287" to="2834,1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6,1273" to="2839,12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2,1273" to="2838,12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4,1273" to="2820,13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5,1331" to="2847,1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3,2168" to="4477,2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7,1908" to="4078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7,1908" to="3968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7,1908" to="3858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7,1908" to="3748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7,1908" to="4408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7,1908" to="4298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7,1908" to="4188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6,1908" to="4468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0,1908" to="3308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7,1908" to="3528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6,1908" to="3417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1,1887" to="4470,18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7,1908" to="3638,1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5,2039" to="3915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2039" to="3932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4,2039" to="3694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4,2039" to="3694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2,2039" to="3712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5,2039" to="3805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2,2039" to="3822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5,2039" to="3805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2,2039" to="3602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5,2039" to="4025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5,2039" to="4025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2,2039" to="4042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2,2039" to="4262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5,2039" to="4245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2,2039" to="4372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5,2039" to="4355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5,2039" to="4135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2,2039" to="4152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5,2039" to="4135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4,2039" to="3254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4,2039" to="3474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4,2039" to="3474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2,2039" to="3272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2039" to="3364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2039" to="3364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4,2039" to="3364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1,2039" to="3381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1,2039" to="3491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4,2039" to="3584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4,2039" to="3584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1,2168" to="4470,21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1,2039" to="4470,20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1,1887" to="4471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7,1908" to="4427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7,1908" to="4207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7,1908" to="4317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0,1908" to="430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0,1908" to="419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0,1908" to="419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0,1908" to="408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0,1908" to="408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7,1908" to="4097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0,1908" to="441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1,1887" to="3211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7,1908" to="3767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9,1908" to="374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9,1908" to="374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7,1908" to="3657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0,1908" to="364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0,1908" to="364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7,1908" to="3877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9,1908" to="385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9,1908" to="385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7,1908" to="3437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9,1908" to="341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9,1908" to="341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9,1908" to="341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0,1908" to="331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6,1908" to="332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0,1908" to="331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0,1908" to="331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0,1908" to="331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9,1908" to="352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9,1908" to="352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7,1908" to="3547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0,1908" to="397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7,1908" to="3987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8,1880" to="4478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0,1960" to="3201,19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0,1974" to="3201,19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3,1880" to="3203,2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0,1880" to="3180,21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8,2043" to="4126,20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3,14" path="m13,0l3,4l0,14e" stroked="t" o:allowincell="f" style="position:absolute;left:4045;top:2043;width:2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45,2046" to="4045,2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5,14" path="m15,14l10,4l0,0e" stroked="t" o:allowincell="f" style="position:absolute;left:4128;top:2043;width:2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132,2046" to="4132,2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1,2090" to="4123,20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274;top:1913;width:1187;height:216">
                      <v:line id="shape_0" from="4090,2082" to="412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1,2049" to="4091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1,2089" to="4091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4,2049" to="4084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9,2089" to="4081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9,2082" to="4081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4,2089" to="4084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7l255,58l223,27l184,6l141,0l97,6l58,27l27,58l6,97l0,141l6,184l27,224l58,255l97,275l141,282l184,275l223,255l255,224l275,184l281,141e" stroked="t" o:allowincell="f" style="position:absolute;left:4050;top:204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47,2129" to="4125,2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5" path="m0,0l3,11l13,15e" stroked="t" o:allowincell="f" style="position:absolute;left:4044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0,11l15,0e" stroked="t" o:allowincell="f" style="position:absolute;left:4127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38,2043" to="4017,20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4,4l0,14e" stroked="t" o:allowincell="f" style="position:absolute;left:3934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34,2046" to="3934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10,4l0,0e" stroked="t" o:allowincell="f" style="position:absolute;left:4018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21,2046" to="4021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1,2089" to="401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1,2082" to="401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1,2049" to="3981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1,2089" to="3981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4,2049" to="3974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0,2089" to="397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0,2082" to="397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4,2089" to="3974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4,27l185,6l141,0l98,6l59,27l27,58l7,97l0,141l7,184l27,224l59,255l98,275l141,282l185,275l224,255l255,224l275,184l282,141e" stroked="t" o:allowincell="f" style="position:absolute;left:3940;top:204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38,2129" to="4017,2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4,11l15,15e" stroked="t" o:allowincell="f" style="position:absolute;left:3934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5" path="m0,15l10,11l13,0e" stroked="t" o:allowincell="f" style="position:absolute;left:4018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7,2043" to="3796,20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4l0,14e" stroked="t" o:allowincell="f" style="position:absolute;left:3714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4,2046" to="3714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9,4l0,0e" stroked="t" o:allowincell="f" style="position:absolute;left:3797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01,2046" to="3801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0,2089" to="379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0,2082" to="379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1,2049" to="3761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1,2089" to="3761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2049" to="3754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9,2089" to="3751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9,2082" to="3751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2089" to="3754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4,97l255,58l224,27l185,6l141,0l98,6l58,27l26,58l7,97l0,141l7,184l26,224l58,255l98,275l141,282l185,275l224,255l255,224l274,184l282,141e" stroked="t" o:allowincell="f" style="position:absolute;left:3720;top:204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7,2129" to="3796,2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5,11l15,15e" stroked="t" o:allowincell="f" style="position:absolute;left:3714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5" path="m0,15l9,11l13,0e" stroked="t" o:allowincell="f" style="position:absolute;left:3797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26,2043" to="3904,20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4l0,14e" stroked="t" o:allowincell="f" style="position:absolute;left:3824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24,2046" to="3824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4l0,0e" stroked="t" o:allowincell="f" style="position:absolute;left:3907;top:2043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11,2046" to="3911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0,2089" to="390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0,2082" to="390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1,2049" to="3871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1,2089" to="3871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2049" to="3864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9,2089" to="3861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9,2082" to="3861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2089" to="3864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3,27l184,6l141,0l97,6l57,27l27,58l6,97l0,141l6,184l27,224l57,255l97,275l141,282l184,275l223,255l255,224l275,184l282,141e" stroked="t" o:allowincell="f" style="position:absolute;left:3830;top:204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26,2129" to="3904,2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4,11l14,15e" stroked="t" o:allowincell="f" style="position:absolute;left:3824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1l14,0e" stroked="t" o:allowincell="f" style="position:absolute;left:3907;top:2125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07,2043" to="3686,20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4,4l0,14e" stroked="t" o:allowincell="f" style="position:absolute;left:3603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03,2046" to="3603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4l0,0e" stroked="t" o:allowincell="f" style="position:absolute;left:3687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91,2046" to="3691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0,2089" to="368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0,2082" to="368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1,2049" to="3651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1,2089" to="3651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3,2049" to="3643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9,2089" to="3641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9,2082" to="3641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3,2089" to="3643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3,282" path="m283,141l275,97l256,58l224,27l184,6l142,0l97,6l58,27l27,58l7,97l0,141l7,184l27,224l58,255l97,275l142,282l184,275l224,255l256,224l275,184l283,141e" stroked="t" o:allowincell="f" style="position:absolute;left:3610;top:204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07,2129" to="3686,2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5" path="m0,0l4,11l13,15e" stroked="t" o:allowincell="f" style="position:absolute;left:3603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0,11l15,0e" stroked="t" o:allowincell="f" style="position:absolute;left:3687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67,2043" to="4346,20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5,4l0,14e" stroked="t" o:allowincell="f" style="position:absolute;left:4264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64,2046" to="4264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4l0,0e" stroked="t" o:allowincell="f" style="position:absolute;left:4348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51,2046" to="4351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0,2089" to="434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0,2082" to="434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1,2049" to="4311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1,2089" to="4311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4,2049" to="4304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0,2089" to="430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0,2082" to="430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4,2089" to="4304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7l254,58l224,27l184,6l140,0l97,6l58,27l27,58l7,97l0,141l7,184l27,224l58,255l97,275l140,282l184,275l224,255l254,224l275,184l281,141e" stroked="t" o:allowincell="f" style="position:absolute;left:4271;top:2049;width:72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67,2129" to="4346,2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5,11l14,15e" stroked="t" o:allowincell="f" style="position:absolute;left:4264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1l14,0e" stroked="t" o:allowincell="f" style="position:absolute;left:4348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57,2043" to="4235,20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3,4l0,14e" stroked="t" o:allowincell="f" style="position:absolute;left:4154;top:2043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54,2046" to="4154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4l0,0e" stroked="t" o:allowincell="f" style="position:absolute;left:4237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41,2046" to="4241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0,2089" to="423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0,2082" to="423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1,2049" to="4201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1,2089" to="4201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4,2049" to="4194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0,2089" to="419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0,2082" to="419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4,2089" to="4194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5,27l185,6l141,0l98,6l58,27l27,58l8,97l0,141l8,184l27,224l58,255l98,275l141,282l185,275l225,255l255,224l275,184l282,141e" stroked="t" o:allowincell="f" style="position:absolute;left:4161;top:204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57,2129" to="4235,2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3,11l14,15e" stroked="t" o:allowincell="f" style="position:absolute;left:4154;top:2125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1l14,0e" stroked="t" o:allowincell="f" style="position:absolute;left:4237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77,2043" to="4455,20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4,4l0,14e" stroked="t" o:allowincell="f" style="position:absolute;left:4374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74,2046" to="4374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1,4l0,0e" stroked="t" o:allowincell="f" style="position:absolute;left:4457;top:2043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61,2046" to="4461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0,2089" to="445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0,2082" to="445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1,2049" to="4421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1,2089" to="4421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3,2049" to="4413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1,2089" to="441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1,2082" to="441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3,2089" to="4413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3,282" path="m283,141l275,97l256,58l224,27l184,6l142,0l97,6l58,27l27,58l8,97l0,141l8,184l27,224l58,255l97,275l142,282l184,275l224,255l256,224l275,184l283,141e" stroked="t" o:allowincell="f" style="position:absolute;left:4380;top:204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77,2129" to="4455,2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5" path="m0,0l4,11l13,15e" stroked="t" o:allowincell="f" style="position:absolute;left:4374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1,11l15,0e" stroked="t" o:allowincell="f" style="position:absolute;left:4457;top:2125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77,2043" to="3356,20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4l0,14e" stroked="t" o:allowincell="f" style="position:absolute;left:3274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74,2046" to="3274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4l0,0e" stroked="t" o:allowincell="f" style="position:absolute;left:3357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60,2046" to="3360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0,2089" to="335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0,2082" to="335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1,2049" to="3321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1,2089" to="3321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4,2049" to="3314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9,2089" to="3311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9,2082" to="3311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4,2089" to="3314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7l255,58l224,27l185,6l141,0l98,6l59,27l27,58l7,97l0,141l7,184l27,224l59,255l98,275l141,282l185,275l224,255l255,224l276,184l282,141e" stroked="t" o:allowincell="f" style="position:absolute;left:3280;top:204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77,2129" to="3356,2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5,11l15,15e" stroked="t" o:allowincell="f" style="position:absolute;left:3274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1l14,0e" stroked="t" o:allowincell="f" style="position:absolute;left:3357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86,2043" to="3464,20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3,4l0,14e" stroked="t" o:allowincell="f" style="position:absolute;left:3384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84,2046" to="3384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4l0,0e" stroked="t" o:allowincell="f" style="position:absolute;left:3467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71,2046" to="3471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0,2089" to="346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0,2082" to="346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1,2049" to="3431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1,2089" to="3431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3,2049" to="3423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9,2089" to="3421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9,2082" to="3421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3,2089" to="3423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3,27l184,6l141,0l97,6l58,27l27,58l7,97l0,141l7,184l27,224l58,255l97,275l141,282l184,275l223,255l255,224l275,184l282,141e" stroked="t" o:allowincell="f" style="position:absolute;left:3390;top:204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86,2129" to="3464,2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5" path="m0,0l3,11l13,15e" stroked="t" o:allowincell="f" style="position:absolute;left:3384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0,11l15,0e" stroked="t" o:allowincell="f" style="position:absolute;left:3467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96,2043" to="3574,20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5,4l0,14e" stroked="t" o:allowincell="f" style="position:absolute;left:3493;top:2043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93,2046" to="3493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4l0,0e" stroked="t" o:allowincell="f" style="position:absolute;left:3577;top:2043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81,2046" to="3581,2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0,2089" to="3572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0,2082" to="3572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1,2049" to="3541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1,2089" to="3541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3,2049" to="3533,2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9,2089" to="3531,20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9,2082" to="3531,20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3,2089" to="3533,2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7l255,58l225,27l185,6l141,0l98,6l59,27l27,58l8,97l0,141l8,184l27,224l59,255l98,275l141,282l185,275l225,255l255,224l276,184l282,141e" stroked="t" o:allowincell="f" style="position:absolute;left:3500;top:204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96,2129" to="3574,2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5,11l14,15e" stroked="t" o:allowincell="f" style="position:absolute;left:3493;top:2125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1l14,0e" stroked="t" o:allowincell="f" style="position:absolute;left:3577;top:2125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22,1913" to="4401,19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5l0,14e" stroked="t" o:allowincell="f" style="position:absolute;left:4319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19,1917" to="4319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5l0,0e" stroked="t" o:allowincell="f" style="position:absolute;left:4402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06,1917" to="4406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5,1960" to="439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5,1953" to="439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6,1919" to="4366,19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6,1960" to="4366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9,1919" to="4359,19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4,1960" to="4356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4,1953" to="4356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9,1960" to="4359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3,27l184,7l141,0l97,7l58,27l27,59l6,98l0,141l6,185l27,225l58,255l97,276l141,282l184,276l223,255l255,225l275,185l282,141e" stroked="t" o:allowincell="f" style="position:absolute;left:4325;top:191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22,1999" to="4401,19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4,10l14,15e" stroked="t" o:allowincell="f" style="position:absolute;left:4319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0,10l15,0e" stroked="t" o:allowincell="f" style="position:absolute;left:4402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12,1913" to="4290,19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5l0,14e" stroked="t" o:allowincell="f" style="position:absolute;left:4209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203;top:799;width:1274;height:1199">
                      <v:line id="shape_0" from="4210,1917" to="4210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10,5l0,0e" stroked="t" o:allowincell="f" style="position:absolute;left:4293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97,1917" to="4297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6,1960" to="4288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6,1953" to="4288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7,1920" to="4257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7,1960" to="4257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0,1920" to="4250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5,1960" to="424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5,1953" to="424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0,1960" to="4250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8l255,59l224,27l185,7l141,0l98,7l59,27l27,59l7,98l0,141l7,185l27,225l59,255l98,276l141,282l185,276l224,255l255,225l276,185l282,141e" stroked="t" o:allowincell="f" style="position:absolute;left:4216;top:191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12,1999" to="4290,19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5,10l15,15e" stroked="t" o:allowincell="f" style="position:absolute;left:4210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5" path="m0,15l10,10l13,0e" stroked="t" o:allowincell="f" style="position:absolute;left:4293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02,1913" to="4180,19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5l0,14e" stroked="t" o:allowincell="f" style="position:absolute;left:4099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99,1917" to="4099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9,5l0,0e" stroked="t" o:allowincell="f" style="position:absolute;left:4183;top:1913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87,1917" to="4187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6,1960" to="4178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6,1953" to="4178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7,1920" to="4147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7,1960" to="4147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9,1920" to="4139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5,1960" to="413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5,1953" to="413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9,1960" to="4139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4,98l255,59l223,27l184,7l141,0l97,7l57,27l27,59l7,98l0,141l7,185l27,225l57,255l97,276l141,282l184,276l223,255l255,225l274,185l282,141e" stroked="t" o:allowincell="f" style="position:absolute;left:4106;top:191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02,1999" to="4180,19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4,10l14,15e" stroked="t" o:allowincell="f" style="position:absolute;left:4099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9,10l14,0e" stroked="t" o:allowincell="f" style="position:absolute;left:4183;top:1996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83,1913" to="3962,19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3,5l0,14e" stroked="t" o:allowincell="f" style="position:absolute;left:3879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79,1917" to="3879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1,5l0,0e" stroked="t" o:allowincell="f" style="position:absolute;left:3963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67,1917" to="3967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5,1960" to="395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5,1953" to="395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6,1920" to="3926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6,1960" to="3926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9,1920" to="3919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960" to="391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953" to="391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9,1960" to="3919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4,27l184,7l141,0l97,7l58,27l27,59l8,98l0,141l8,185l27,225l58,255l97,276l141,282l184,276l224,255l255,225l275,185l282,141e" stroked="t" o:allowincell="f" style="position:absolute;left:3886;top:191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83,1999" to="3962,19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5" path="m0,0l3,10l13,15e" stroked="t" o:allowincell="f" style="position:absolute;left:3879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1,10l15,0e" stroked="t" o:allowincell="f" style="position:absolute;left:3963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62,1913" to="3741,19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5l0,14e" stroked="t" o:allowincell="f" style="position:absolute;left:3659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59,1917" to="3659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1,5l0,0e" stroked="t" o:allowincell="f" style="position:absolute;left:3742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46,1917" to="3746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5,1960" to="373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5,1953" to="373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6,1920" to="3706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6,1960" to="3706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9,1920" to="3699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6,1960" to="369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6,1953" to="369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9,1960" to="3699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3,27l184,7l141,0l97,7l58,27l27,59l7,98l0,141l7,185l27,225l58,255l97,276l141,282l184,276l223,255l255,225l275,185l282,141e" stroked="t" o:allowincell="f" style="position:absolute;left:3665;top:191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62,1999" to="3741,19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4,10l14,15e" stroked="t" o:allowincell="f" style="position:absolute;left:3659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1,10l15,0e" stroked="t" o:allowincell="f" style="position:absolute;left:3742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72,1913" to="3850,19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5l0,14e" stroked="t" o:allowincell="f" style="position:absolute;left:3769;top:1913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69,1917" to="3769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3853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56,1917" to="3856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5,1960" to="384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5,1953" to="384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6,1920" to="3816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6,1960" to="3816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9,1920" to="3809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5,1960" to="380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5,1953" to="380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9,1960" to="3809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8l254,59l224,27l184,7l140,0l97,7l58,27l26,59l6,98l0,141l6,185l26,225l58,255l97,276l140,282l184,276l224,255l254,225l275,185l281,141e" stroked="t" o:allowincell="f" style="position:absolute;left:3776;top:191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72,1999" to="3850,19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4,10l14,15e" stroked="t" o:allowincell="f" style="position:absolute;left:3769;top:1996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0l14,0e" stroked="t" o:allowincell="f" style="position:absolute;left:3853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42,1913" to="3521,19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4,5l0,14e" stroked="t" o:allowincell="f" style="position:absolute;left:3439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39,1917" to="3439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10,5l0,0e" stroked="t" o:allowincell="f" style="position:absolute;left:3523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26,1917" to="3526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5,1960" to="351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5,1953" to="351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6,1920" to="3486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6,1960" to="3486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9,1920" to="3479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5,1960" to="347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5,1953" to="347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9,1960" to="3479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4,98l255,59l224,27l185,7l141,0l98,7l59,27l27,59l7,98l0,141l7,185l27,225l59,255l98,276l141,282l185,276l224,255l255,225l274,185l282,141e" stroked="t" o:allowincell="f" style="position:absolute;left:3445;top:191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42,1999" to="3521,19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4,10l15,15e" stroked="t" o:allowincell="f" style="position:absolute;left:3439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5" path="m0,15l10,10l13,0e" stroked="t" o:allowincell="f" style="position:absolute;left:3523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32,1913" to="3411,19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5l0,14e" stroked="t" o:allowincell="f" style="position:absolute;left:3329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29,1917" to="3329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9,5l0,0e" stroked="t" o:allowincell="f" style="position:absolute;left:3412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16,1917" to="3416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5,1960" to="340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5,1953" to="340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6,1920" to="3376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6,1960" to="3376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9,1920" to="3369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960" to="3366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953" to="3366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9,1960" to="3369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4,98l255,59l223,27l184,7l141,0l97,7l57,27l27,59l6,98l0,141l6,185l27,225l57,255l97,276l141,282l184,276l223,255l255,225l274,185l281,141e" stroked="t" o:allowincell="f" style="position:absolute;left:3335;top:1919;width:72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32,1999" to="3411,19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4,10l14,15e" stroked="t" o:allowincell="f" style="position:absolute;left:3329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9,10l14,0e" stroked="t" o:allowincell="f" style="position:absolute;left:3412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22,1913" to="3300,19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3,5l0,14e" stroked="t" o:allowincell="f" style="position:absolute;left:3218;top:1913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18,1917" to="3218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3302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06,1917" to="3306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6,1960" to="329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6,1953" to="329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6,1920" to="3266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6,1960" to="3266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8,1920" to="3258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4,1960" to="3256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4,1953" to="3256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8,1960" to="3258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5,27l186,7l141,0l98,7l59,27l27,59l8,98l0,141l8,185l27,225l59,255l98,276l141,282l186,276l225,255l255,225l275,185l282,141e" stroked="t" o:allowincell="f" style="position:absolute;left:3225;top:191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22,1999" to="3300,19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3,10l15,15e" stroked="t" o:allowincell="f" style="position:absolute;left:3218;top:1996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0l14,0e" stroked="t" o:allowincell="f" style="position:absolute;left:3302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52,1913" to="3630,19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5l0,14e" stroked="t" o:allowincell="f" style="position:absolute;left:3549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49,1917" to="3549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10,5l0,0e" stroked="t" o:allowincell="f" style="position:absolute;left:3632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36,1917" to="3636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5,1960" to="362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5,1953" to="362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6,1920" to="3596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6,1960" to="3596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9,1920" to="3589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4,1960" to="3586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4,1953" to="3586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9,1960" to="3589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8l254,59l223,27l184,7l140,0l97,7l58,27l27,59l6,98l0,141l6,185l27,225l58,255l97,276l140,282l184,276l223,255l254,225l275,185l281,141e" stroked="t" o:allowincell="f" style="position:absolute;left:3555;top:191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52,1999" to="3630,19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5,10l15,15e" stroked="t" o:allowincell="f" style="position:absolute;left:3549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5" path="m0,15l10,10l13,0e" stroked="t" o:allowincell="f" style="position:absolute;left:3632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93,1913" to="4072,19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5l0,14e" stroked="t" o:allowincell="f" style="position:absolute;left:3989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89,1917" to="3989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9,5l0,0e" stroked="t" o:allowincell="f" style="position:absolute;left:4073;top:1913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77,1917" to="4077,1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6,1960" to="4068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6,1953" to="4068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7,1920" to="4037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7,1960" to="4037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9,1920" to="4029,1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5,1960" to="4027,19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5,1953" to="4027,19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9,1960" to="4029,1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8l256,59l225,27l186,7l141,0l98,7l59,27l27,59l8,98l0,141l8,185l27,225l59,255l98,276l141,282l186,276l225,255l256,225l276,185l282,141e" stroked="t" o:allowincell="f" style="position:absolute;left:3996;top:1919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93,1999" to="4072,19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5,10l15,15e" stroked="t" o:allowincell="f" style="position:absolute;left:3989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5" path="m0,15l9,10l13,0e" stroked="t" o:allowincell="f" style="position:absolute;left:4073;top:199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03,799" to="4477,7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7,820" to="4078,8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6,820" to="3747,8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6,820" to="3857,8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6,820" to="3967,8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7,820" to="4188,8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7,820" to="4298,8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7,820" to="4408,8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6,820" to="4468,8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9,820" to="3307,8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6,820" to="3417,8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6,820" to="3527,8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0,799" to="4469,7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6,820" to="3637,8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5,950" to="4025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5,950" to="4025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1,950" to="4041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4,950" to="369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4,950" to="369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1,950" to="3711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1,950" to="3601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4,950" to="391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2,950" to="3932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950" to="380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2,950" to="3822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950" to="380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2,950" to="4262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4,950" to="424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2,950" to="4372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5,950" to="4355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4,950" to="413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2,950" to="4152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03;top:799;width:1273;height:295">
                      <v:line id="shape_0" from="4134,950" to="413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1,950" to="3491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4,950" to="358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4,950" to="358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1,950" to="3271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3,950" to="3473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3,950" to="3473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4,950" to="336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4,950" to="336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4,950" to="336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1,950" to="3381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4,950" to="3254,10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0,1080" to="4469,10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0,950" to="4469,9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9,820" to="396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6,820" to="3986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9,820" to="352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9,820" to="352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6,820" to="3546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6,820" to="3436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9,820" to="341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9,820" to="341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9,820" to="341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9,820" to="330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6,820" to="3326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9,820" to="330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9,820" to="330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9,820" to="330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6,820" to="3876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9,820" to="385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9,820" to="385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6,820" to="3656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9,820" to="363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9,820" to="363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6,820" to="3766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9,820" to="374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9,820" to="374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0,799" to="3210,1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9,820" to="407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9,820" to="407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6,820" to="4096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9,820" to="440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7,820" to="4207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820" to="4316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9,820" to="429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9,820" to="418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9,820" to="4189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6,820" to="4426,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0,799" to="4470,10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7,799" to="4477,10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4,1087" to="4304,10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3,799" to="3203,10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7,954" to="4125,9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3,5l0,14e" stroked="t" o:allowincell="f" style="position:absolute;left:4044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44,958" to="4044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5l0,0e" stroked="t" o:allowincell="f" style="position:absolute;left:4127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31,958" to="4131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0,1001" to="412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0,994" to="412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1,961" to="4091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1,1001" to="4091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4,961" to="4084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0,1001" to="408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0,994" to="408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4,1001" to="4084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8l255,59l223,27l184,7l141,0l97,7l58,27l27,59l6,98l0,141l6,185l27,224l58,255l97,276l141,282l184,276l223,255l255,224l275,185l281,141e" stroked="t" o:allowincell="f" style="position:absolute;left:4051;top:96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47,1041" to="4125,10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0,0l3,10l13,13e" stroked="t" o:allowincell="f" style="position:absolute;left:4044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0,10l15,0e" stroked="t" o:allowincell="f" style="position:absolute;left:4127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7,954" to="3796,9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5l0,14e" stroked="t" o:allowincell="f" style="position:absolute;left:3714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4,958" to="3714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9,5l0,0e" stroked="t" o:allowincell="f" style="position:absolute;left:3798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01,958" to="3801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0,1001" to="379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0,994" to="379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1,961" to="3761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1,1001" to="3761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961" to="3754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0,1001" to="375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0,994" to="375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001" to="3754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4,98l255,59l224,27l185,7l141,0l98,7l58,27l26,59l7,98l0,141l7,185l26,224l58,255l98,276l141,282l185,276l224,255l255,224l274,185l282,141e" stroked="t" o:allowincell="f" style="position:absolute;left:3720;top:96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17,1041" to="3796,10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5,10l15,13e" stroked="t" o:allowincell="f" style="position:absolute;left:3714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3" path="m0,13l9,10l13,0e" stroked="t" o:allowincell="f" style="position:absolute;left:3798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07,954" to="3686,9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4,5l0,14e" stroked="t" o:allowincell="f" style="position:absolute;left:3604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04,958" to="3604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5l0,0e" stroked="t" o:allowincell="f" style="position:absolute;left:3687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91,958" to="3691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0,1001" to="368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0,994" to="368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1,961" to="3651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1,1001" to="3651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4,961" to="3644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9,1001" to="3641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9,994" to="3641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4,1001" to="3644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3,282" path="m283,141l275,98l256,59l224,27l184,7l142,0l97,7l58,27l27,59l7,98l0,141l7,185l27,224l58,255l97,276l142,282l184,276l224,255l256,224l275,185l283,141e" stroked="t" o:allowincell="f" style="position:absolute;left:3610;top:96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07,1041" to="3686,10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0,0l4,10l13,13e" stroked="t" o:allowincell="f" style="position:absolute;left:3604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0,10l15,0e" stroked="t" o:allowincell="f" style="position:absolute;left:3687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27,954" to="3905,9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5l0,14e" stroked="t" o:allowincell="f" style="position:absolute;left:3824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24,958" to="3824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3907;top:954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11,958" to="3911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0,1001" to="390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0,994" to="390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1,961" to="3871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1,1001" to="3871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961" to="3864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9,1001" to="3861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9,994" to="3861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1001" to="3864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3,27l184,7l141,0l97,7l57,27l27,59l6,98l0,141l6,185l27,224l57,255l97,276l141,282l184,276l223,255l255,224l275,185l282,141e" stroked="t" o:allowincell="f" style="position:absolute;left:3830;top:96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27,1041" to="3905,10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4,10l14,13e" stroked="t" o:allowincell="f" style="position:absolute;left:3824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3907;top:1037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38,954" to="4017,9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4,5l0,14e" stroked="t" o:allowincell="f" style="position:absolute;left:3934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34,958" to="3934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10,5l0,0e" stroked="t" o:allowincell="f" style="position:absolute;left:4018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21,958" to="4021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1,1001" to="401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1,994" to="401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1,961" to="3981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1,1001" to="3981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4,961" to="3974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0,1001" to="397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0,994" to="397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4,1001" to="3974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4,27l185,7l141,0l98,7l59,27l27,59l7,98l0,141l7,185l27,224l59,255l98,276l141,282l185,276l224,255l255,224l275,185l282,141e" stroked="t" o:allowincell="f" style="position:absolute;left:3940;top:96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38,1041" to="4017,10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4,10l15,13e" stroked="t" o:allowincell="f" style="position:absolute;left:3934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3" path="m0,13l10,10l13,0e" stroked="t" o:allowincell="f" style="position:absolute;left:4018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68,954" to="4347,9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5,5l0,14e" stroked="t" o:allowincell="f" style="position:absolute;left:4264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64,958" to="4264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4348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51,958" to="4351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0,1001" to="434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0,994" to="434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1,961" to="4311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1,1001" to="4311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4,961" to="4304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0,1001" to="430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0,994" to="430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4,1001" to="4304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8l254,59l224,27l184,7l140,0l97,7l58,27l27,59l7,98l0,141l7,185l27,224l58,255l97,276l140,282l184,276l224,255l254,224l275,185l281,141e" stroked="t" o:allowincell="f" style="position:absolute;left:4271;top:960;width:72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68,1041" to="4347,10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5,10l14,13e" stroked="t" o:allowincell="f" style="position:absolute;left:4264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4348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57,954" to="4235,9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3,5l0,14e" stroked="t" o:allowincell="f" style="position:absolute;left:4154;top:954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54,958" to="4154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4238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41,958" to="4241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0,1001" to="423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0,994" to="423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1,961" to="4201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1,1001" to="4201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4,961" to="4194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0,1001" to="419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0,994" to="419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4,1001" to="4194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5,27l185,7l141,0l98,7l58,27l27,59l8,98l0,141l8,185l27,224l58,255l98,276l141,282l185,276l225,255l255,224l275,185l282,141e" stroked="t" o:allowincell="f" style="position:absolute;left:4161;top:96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57,1041" to="4235,10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3,10l14,13e" stroked="t" o:allowincell="f" style="position:absolute;left:4154;top:1037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4238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77,954" to="4455,9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4,5l0,14e" stroked="t" o:allowincell="f" style="position:absolute;left:4374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74,958" to="4374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1,5l0,0e" stroked="t" o:allowincell="f" style="position:absolute;left:4457;top:954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62,958" to="4462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1,1001" to="4453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1,994" to="4453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2,961" to="4422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2,1001" to="4422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4,961" to="4414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1,1001" to="441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1,994" to="441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4,1001" to="4414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3,282" path="m283,141l275,98l256,59l224,27l184,7l142,0l97,7l58,27l27,59l8,98l0,141l8,185l27,224l58,255l97,276l142,282l184,276l224,255l256,224l275,185l283,141e" stroked="t" o:allowincell="f" style="position:absolute;left:4380;top:96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77,1041" to="4455,10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0,0l4,10l13,13e" stroked="t" o:allowincell="f" style="position:absolute;left:4374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1,10l15,0e" stroked="t" o:allowincell="f" style="position:absolute;left:4457;top:1037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97,954" to="3575,9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5,5l0,14e" stroked="t" o:allowincell="f" style="position:absolute;left:3493;top:954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93,958" to="3493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3577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81,958" to="3581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0,1001" to="357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0,994" to="357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1,961" to="3541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1,1001" to="3541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3,961" to="3533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9,1001" to="3531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9,994" to="3531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19;top:825;width:1077;height:215">
                      <v:line id="shape_0" from="3534,1001" to="3534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8l255,59l225,27l185,7l141,0l98,7l59,27l27,59l8,98l0,141l8,185l27,224l59,255l98,276l141,282l185,276l225,255l255,224l276,185l282,141e" stroked="t" o:allowincell="f" style="position:absolute;left:3501;top:96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97,1040" to="3575,10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5,10l14,13e" stroked="t" o:allowincell="f" style="position:absolute;left:3494;top:1037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3577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78,954" to="3357,9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5l0,14e" stroked="t" o:allowincell="f" style="position:absolute;left:3274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74,958" to="3274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3358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61,958" to="3361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0,1001" to="335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0,994" to="335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1,961" to="3321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1,1001" to="3321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4,961" to="3314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0,1001" to="331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0,994" to="331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4,1001" to="3314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8l255,59l224,27l185,7l141,0l98,7l59,27l27,59l7,98l0,141l7,185l27,224l59,255l98,276l141,282l185,276l224,255l255,224l276,185l282,141e" stroked="t" o:allowincell="f" style="position:absolute;left:3280;top:96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78,1040" to="3357,10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5,10l15,13e" stroked="t" o:allowincell="f" style="position:absolute;left:3274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3358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87,954" to="3465,9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3,5l0,14e" stroked="t" o:allowincell="f" style="position:absolute;left:3384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84,958" to="3384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5l0,0e" stroked="t" o:allowincell="f" style="position:absolute;left:3467;top:954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71,958" to="3471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0,1001" to="3462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0,994" to="3462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1,961" to="3431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1,1001" to="3431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4,961" to="3424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9,1001" to="3421,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9,994" to="3421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4,1001" to="3424,10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3,27l184,7l141,0l97,7l58,27l27,59l7,98l0,141l7,185l27,224l58,255l97,276l141,282l184,276l223,255l255,224l275,185l282,141e" stroked="t" o:allowincell="f" style="position:absolute;left:3390;top:96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87,1040" to="3465,10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0,0l3,10l13,13e" stroked="t" o:allowincell="f" style="position:absolute;left:3384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0,10l15,0e" stroked="t" o:allowincell="f" style="position:absolute;left:3467;top:103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93,825" to="4072,8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0l5,3l0,13e" stroked="t" o:allowincell="f" style="position:absolute;left:3989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89,828" to="3989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13,13l9,3l0,0e" stroked="t" o:allowincell="f" style="position:absolute;left:4073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77,828" to="4077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6,871" to="4068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6,864" to="4068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7,831" to="4037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7,871" to="4037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9,831" to="4029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5,871" to="402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5,864" to="402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9,871" to="4029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7l256,58l225,27l186,7l141,0l98,7l59,27l27,58l8,97l0,141l8,185l27,224l59,255l98,275l141,282l186,275l225,255l256,224l276,185l282,141e" stroked="t" o:allowincell="f" style="position:absolute;left:3995;top:83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93,911" to="4072,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5,10l15,13e" stroked="t" o:allowincell="f" style="position:absolute;left:3989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3" path="m0,13l9,10l13,0e" stroked="t" o:allowincell="f" style="position:absolute;left:4073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52,825" to="3630,8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0l5,3l0,13e" stroked="t" o:allowincell="f" style="position:absolute;left:3549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49,828" to="3549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13,13l10,3l0,0e" stroked="t" o:allowincell="f" style="position:absolute;left:3632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36,828" to="3636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5,871" to="362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5,864" to="362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6,831" to="3596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6,871" to="3596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9,831" to="3589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4,871" to="3586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4,864" to="3586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9,871" to="3589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7l254,58l223,27l184,7l140,0l97,7l58,27l27,58l6,97l0,141l6,185l27,224l58,255l97,275l140,282l184,275l223,255l254,224l275,185l281,141e" stroked="t" o:allowincell="f" style="position:absolute;left:3555;top:83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52,911" to="3630,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5,10l15,13e" stroked="t" o:allowincell="f" style="position:absolute;left:3549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3" path="m0,13l10,10l13,0e" stroked="t" o:allowincell="f" style="position:absolute;left:3632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22,825" to="3300,8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0l3,3l0,13e" stroked="t" o:allowincell="f" style="position:absolute;left:3219;top:825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19,828" to="3219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13l10,3l0,0e" stroked="t" o:allowincell="f" style="position:absolute;left:3302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06,828" to="3306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6,871" to="329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6,864" to="329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6,831" to="3266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6,871" to="3266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9,831" to="3259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4,871" to="3256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4,864" to="3256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9,871" to="3259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5,27l186,7l141,0l98,7l59,27l27,58l8,97l0,141l8,185l27,224l59,255l98,275l141,282l186,275l225,255l255,224l275,185l282,141e" stroked="t" o:allowincell="f" style="position:absolute;left:3225;top:83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22,911" to="3300,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3,10l15,13e" stroked="t" o:allowincell="f" style="position:absolute;left:3219;top:907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3302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32,825" to="3411,8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0l4,3l0,13e" stroked="t" o:allowincell="f" style="position:absolute;left:3329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29,828" to="3329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13l9,3l0,0e" stroked="t" o:allowincell="f" style="position:absolute;left:3412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16,828" to="3416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5,871" to="340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5,864" to="340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6,831" to="3376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6,871" to="3376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9,831" to="3369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5,871" to="336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5,864" to="336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9,871" to="3369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4,97l255,58l223,27l184,7l141,0l97,7l57,27l27,58l6,97l0,141l6,185l27,224l57,255l97,275l141,282l184,275l223,255l255,224l274,185l281,141e" stroked="t" o:allowincell="f" style="position:absolute;left:3336;top:830;width:72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32,911" to="3411,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4,10l14,13e" stroked="t" o:allowincell="f" style="position:absolute;left:3329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9,10l14,0e" stroked="t" o:allowincell="f" style="position:absolute;left:3412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43,825" to="3522,8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0l4,3l0,13e" stroked="t" o:allowincell="f" style="position:absolute;left:3439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39,828" to="3439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13,13l10,3l0,0e" stroked="t" o:allowincell="f" style="position:absolute;left:3523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26,828" to="3526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5,871" to="351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5,864" to="351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6,831" to="3486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6,871" to="3486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9,831" to="3479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5,871" to="347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5,864" to="347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9,871" to="3479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4,97l255,58l224,27l185,7l141,0l98,7l59,27l27,58l7,97l0,141l7,185l27,224l59,255l98,275l141,282l185,275l224,255l255,224l274,185l282,141e" stroked="t" o:allowincell="f" style="position:absolute;left:3445;top:83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43,911" to="3522,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4,10l15,13e" stroked="t" o:allowincell="f" style="position:absolute;left:3439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3" path="m0,13l10,10l13,0e" stroked="t" o:allowincell="f" style="position:absolute;left:3523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72,825" to="3850,8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0l4,3l0,13e" stroked="t" o:allowincell="f" style="position:absolute;left:3769;top:825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69,828" to="3769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13l10,3l0,0e" stroked="t" o:allowincell="f" style="position:absolute;left:3853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56,828" to="3856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5,871" to="384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5,864" to="384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6,831" to="3816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6,871" to="3816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9,831" to="3809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5,871" to="380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5,864" to="380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9,871" to="3809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7l254,58l224,27l184,7l140,0l97,7l58,27l26,58l6,97l0,141l6,185l26,224l58,255l97,275l140,282l184,275l224,255l254,224l275,185l281,141e" stroked="t" o:allowincell="f" style="position:absolute;left:3776;top:83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72,911" to="3850,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4,10l14,13e" stroked="t" o:allowincell="f" style="position:absolute;left:3769;top:907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3853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62,825" to="3741,8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0l4,3l0,13e" stroked="t" o:allowincell="f" style="position:absolute;left:3659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59,828" to="3659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13l11,3l0,0e" stroked="t" o:allowincell="f" style="position:absolute;left:3742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46,828" to="3746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5,871" to="373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5,864" to="373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6,831" to="3706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6,871" to="3706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9,831" to="3699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6,871" to="369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6,864" to="369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9,871" to="3699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3,27l184,7l141,0l97,7l58,27l27,58l7,97l0,141l7,185l27,224l58,255l97,275l141,282l184,275l223,255l255,224l275,185l282,141e" stroked="t" o:allowincell="f" style="position:absolute;left:3665;top:83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62,911" to="3741,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4,10l14,13e" stroked="t" o:allowincell="f" style="position:absolute;left:3659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1,10l15,0e" stroked="t" o:allowincell="f" style="position:absolute;left:3742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83,825" to="3962,8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13,0l3,3l0,13e" stroked="t" o:allowincell="f" style="position:absolute;left:3879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79,828" to="3879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13l11,3l0,0e" stroked="t" o:allowincell="f" style="position:absolute;left:3963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66,828" to="3966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5,871" to="395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5,864" to="395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6,831" to="3926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6,871" to="3926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9,831" to="3919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871" to="391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864" to="391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9,871" to="3919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4,27l184,7l141,0l97,7l58,27l27,58l8,97l0,141l8,185l27,224l58,255l97,275l141,282l184,275l224,255l255,224l275,185l282,141e" stroked="t" o:allowincell="f" style="position:absolute;left:3886;top:83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83,911" to="3962,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0,0l3,10l13,13e" stroked="t" o:allowincell="f" style="position:absolute;left:3879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1,10l15,0e" stroked="t" o:allowincell="f" style="position:absolute;left:3963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02,825" to="4180,8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0l4,3l0,13e" stroked="t" o:allowincell="f" style="position:absolute;left:4099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99,828" to="4099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13l9,3l0,0e" stroked="t" o:allowincell="f" style="position:absolute;left:4183;top:825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87,828" to="4187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6,871" to="4178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6,864" to="4178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7,831" to="4147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7,871" to="4147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9,831" to="4139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5,871" to="4137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5,864" to="4137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9,871" to="4139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4,97l255,58l223,27l184,7l141,0l97,7l57,27l27,58l7,97l0,141l7,185l27,224l57,255l97,275l141,282l184,275l223,255l255,224l274,185l282,141e" stroked="t" o:allowincell="f" style="position:absolute;left:4106;top:83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02,911" to="4180,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4,10l14,13e" stroked="t" o:allowincell="f" style="position:absolute;left:4099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9,10l14,0e" stroked="t" o:allowincell="f" style="position:absolute;left:4183;top:907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12,825" to="4290,8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0l5,3l0,13e" stroked="t" o:allowincell="f" style="position:absolute;left:4209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09,828" to="4209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13,13l10,3l0,0e" stroked="t" o:allowincell="f" style="position:absolute;left:4293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96,828" to="4296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6,871" to="4288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6,864" to="4288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7,831" to="4257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55;top:825;width:1652;height:518">
                      <v:line id="shape_0" from="4258,871" to="4258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0,831" to="4250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6,871" to="4248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6,864" to="4248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0,871" to="4250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7l255,58l224,27l185,7l141,0l98,7l59,27l27,58l7,97l0,141l7,185l27,224l59,255l98,275l141,282l185,275l224,255l255,224l276,185l282,141e" stroked="t" o:allowincell="f" style="position:absolute;left:4217;top:83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13,911" to="4291,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5,10l15,13e" stroked="t" o:allowincell="f" style="position:absolute;left:4210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3" path="m0,13l10,10l13,0e" stroked="t" o:allowincell="f" style="position:absolute;left:4294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24,825" to="4403,8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0l4,3l0,13e" stroked="t" o:allowincell="f" style="position:absolute;left:4320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20,828" to="4320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13l10,3l0,0e" stroked="t" o:allowincell="f" style="position:absolute;left:4404;top:825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07,828" to="4407,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6,871" to="4398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6,864" to="4398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7,831" to="4367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7,871" to="4367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0,831" to="4360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6,871" to="4358,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6,864" to="4358,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0,871" to="4360,9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3,27l184,7l141,0l97,7l58,27l27,58l6,97l0,141l6,185l27,224l58,255l97,275l141,282l184,275l223,255l255,224l275,185l282,141e" stroked="t" o:allowincell="f" style="position:absolute;left:4327;top:830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24,911" to="4403,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4,10l14,13e" stroked="t" o:allowincell="f" style="position:absolute;left:4320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0,10l15,0e" stroked="t" o:allowincell="f" style="position:absolute;left:4404;top:90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067,1329" to="3068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3,1327" to="3066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0,1323" to="3066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6,1321" to="3065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3,1319" to="3064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1,1316" to="3063,13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0,1313" to="3062,1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9,1310" to="3061,13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9,1308" to="3061,13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8,1306" to="3060,13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7,1303" to="3059,13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6,1302" to="3058,13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5,1299" to="3057,13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4,1297" to="3055,13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3,1295" to="3055,13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7,1314" to="3037,13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3,1309" to="3036,13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3,1292" to="3054,13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6,1329" to="3016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0,1304" to="3037,13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2,1289" to="3053,13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2,1325" to="3017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7,1302" to="3038,13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1,1287" to="3052,12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1319" to="3019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3,1302" to="3034,13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0,1285" to="3051,12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6,1315" to="3021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0,1282" to="3051,129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2,1301" to="3030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9,1279" to="3050,12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9,1301" to="3027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8,1276" to="3049,12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0,1300" to="3025,1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8,1275" to="3048,12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2,1295" to="3027,13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4,1273" to="3045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3,1290" to="3028,13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5,1272" to="3041,13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8,1273" to="3039,13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1272" to="3035,12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1,1273" to="3032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3,1273" to="3028,12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5,1307" to="2995,13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5,1272" to="3025,12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2,1302" to="2996,13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7,1273" to="3022,12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8,1298" to="2997,13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5,1296" to="2996,13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9,1272" to="3019,12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2,1329" to="2962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2,1296" to="2993,13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9,1325" to="2964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8,1296" to="2989,13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1,1284" to="3001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5,1319" to="2964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5,1296" to="2986,13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8,1279" to="3003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2,1315" to="2966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2,1296" to="2983,13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4,1274" to="3005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9,1311" to="2968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1,1273" to="3002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5,1295" to="2979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8,1273" to="2999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5,1296" to="2976,13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4,1273" to="2995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6,1295" to="2972,13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1,1273" to="2992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7,1292" to="2973,13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7,1273" to="2988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9,1287" to="2975,13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1,1272" to="2985,13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2,1272" to="2981,130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3,1331" to="2923,13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3,1272" to="2977,12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3,1321" to="2930,13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5,1272" to="2975,12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7,1316" to="2932,13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6,1273" to="2970,12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3,1310" to="2933,13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7,1273" to="2968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9,1307" to="2934,13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4,1273" to="2965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5,1304" to="2934,13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1273" to="2961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3,1301" to="2934,13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8,1272" to="2958,12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9,1297" to="2933,13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5,1294" to="2933,13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1272" to="2954,12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6,1320" to="2907,13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0,1292" to="2933,130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2,1272" to="2952,12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4,1325" to="2899,13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2,1289" to="2932,12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2,1327" to="2894,13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2,1288" to="2930,129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9,1328" to="2889,13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2,1285" to="2929,12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7,1329" to="2886,13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2,1283" to="2928,12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5,1329" to="2882,13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2,1281" to="2927,12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3,1328" to="2879,13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1,1278" to="2925,12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1,1327" to="2876,1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9,1277" to="2923,12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9,1327" to="2874,13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7,1275" to="2921,12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7,1325" to="2872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5,1274" to="2920,12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6,1323" to="2870,13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3,1273" to="2918,12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5,1321" to="2870,13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1,1271" to="2916,12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3,1319" to="2868,13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8,1269" to="2913,12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2,1316" to="2868,13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5,1268" to="2911,12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0,1313" to="2867,13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9,1310" to="2867,13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2,1267" to="2910,12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8,1331" to="2848,13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9,1305" to="2868,13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7,1266" to="2907,12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5,1325" to="2848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8,1302" to="2869,13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2,1266" to="2905,12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1,1321" to="2850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7,1291" to="2875,130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2,1265" to="2902,12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8,1315" to="2852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7,1265" to="2899,13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4,1315" to="2848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7,1265" to="2896,13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1,1315" to="2845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7,1265" to="2892,13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8,1315" to="2841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7,1266" to="2888,129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4,1315" to="2838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8,1266" to="2884,129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1,1315" to="2835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0,1269" to="2879,12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7,1315" to="2831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5,1273" to="2870,12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4,1315" to="2828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1,1315" to="2825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7,1309" to="2827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5,1304" to="2829,13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6,1299" to="2830,13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8,1294" to="2832,13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9,1289" to="2833,13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1,1285" to="2835,130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2,1280" to="2836,13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9,1327" to="2790,13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4,1275" to="2838,12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5,1322" to="2792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5,1272" to="2836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0,1317" to="2793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7,1273" to="2833,12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6,1312" to="2795,13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8,1272" to="2829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2,1307" to="2796,13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0,1273" to="2826,12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8,1303" to="2798,13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1,1272" to="2823,12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4,1300" to="2796,13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1,1300" to="2793,13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301" to="2790,13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8,1320" to="2770,13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6,1300" to="2786,13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7,1289" to="2798,12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5,1321" to="2766,13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31;top:1272;width:1504;height:430">
                      <v:line id="shape_0" from="2772,1299" to="2782,130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4,1282" to="2799,128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1,1319" to="2761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8,1299" to="2778,130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2,1277" to="2800,12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8,1319" to="2758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5,1299" to="2775,130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0,1276" to="2798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6,1319" to="2756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4,1300" to="2771,13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7,1275" to="2795,12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3,1318" to="2754,1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6,1299" to="2768,130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5,1274" to="2793,12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1,1316" to="2752,13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2,1273" to="2791,12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9,1314" to="2750,13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8,1274" to="2788,12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7,1312" to="2748,13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5,1272" to="2785,12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6,1309" to="2748,13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1,1273" to="2782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4,1308" to="2747,13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7,1272" to="2779,1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3,1303" to="2747,13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1,1272" to="2775,12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3,1298" to="2750,13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2,1273" to="2773,13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1,1272" to="2769,13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1,1274" to="2764,13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1,1275" to="2760,13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1,1275" to="2755,12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3,1278" to="2749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6,1276" to="2799,12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1,1274" to="2794,12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6,1273" to="2790,1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1,1273" to="2785,1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5,1273" to="2779,1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0,1273" to="2774,1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1273" to="2768,12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9,1275" to="2757,12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1,1278" to="2748,12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4,1284" to="2739,12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1,1292" to="2733,13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1,1301" to="2731,13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1,1314" to="2734,132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6,1324" to="2743,132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3,1330" to="2753,133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4,1332" to="2764,13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7,1331" to="2778,13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8,1328" to="2788,13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0,1300" to="2797,13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9,1300" to="2797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1,1300" to="2787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5,1300" to="2779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1,1300" to="2774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8,1300" to="2769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7,1300" to="2767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299" to="2766,130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2,1311" to="2774,13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311" to="2776,13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0,1318" to="2773,13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4,1320" to="2768,13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0,1320" to="2763,13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6,1318" to="2759,13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2,1316" to="2754,1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9,1312" to="2751,13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9,1310" to="2749,13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8,1308" to="2748,1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8,1306" to="2748,1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8,1304" to="2748,13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9,1302" to="2749,13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9,1301" to="2749,13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8,1298" to="2748,13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1,1295" to="2752,129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3,1292" to="2754,12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5,1290" to="2756,12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8,1288" to="2759,12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0,1287" to="2762,12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285" to="2767,12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9,1284" to="2773,12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284" to="2778,12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0,1283" to="2784,128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6,1285" to="2790,128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2,1287" to="2795,128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6,1290" to="2796,12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6,1288" to="2796,12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7,1285" to="2797,12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9,1282" to="2799,12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0,1280" to="2800,12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2,1279" to="2802,12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2,1279" to="2802,12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2,1279" to="2802,12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2,1278" to="2802,1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1,1278" to="2801,1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1,1278" to="2801,1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1,1278" to="2801,1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693" to="4191,16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6,1687" to="4196,1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5,1685" to="4199,16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4,1682" to="4201,16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8,1695" to="4203,17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3,1680" to="4188,16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1,1697" to="4204,17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3,1679" to="4186,16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3,1698" to="4206,17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1677" to="4185,1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5,1699" to="4207,17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1676" to="4185,16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7,1699" to="4209,17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1674" to="4184,1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9,1700" to="4211,17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1672" to="4184,1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0,1700" to="4212,17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1671" to="4184,16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2,1700" to="4213,17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1670" to="4183,1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4,1681" to="4201,16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3,1700" to="4215,17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1669" to="4183,16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3,1679" to="4204,16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4,1700" to="4215,17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1667" to="4183,16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3,1677" to="4206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5,1700" to="4216,17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1667" to="4183,16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1675" to="4208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7,1700" to="4218,17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1665" to="4183,16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1674" to="4210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8,1700" to="4219,17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1664" to="4183,1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1672" to="4211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700" to="4220,17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1663" to="4183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1671" to="4213,16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0,1699" to="4221,17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3,1662" to="4184,16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1670" to="4214,16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1,1699" to="4222,17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3,1661" to="4184,16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1668" to="4215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2,1699" to="4223,17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3,1660" to="4184,16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1667" to="4216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3,1699" to="4224,17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4,1659" to="4185,1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1666" to="4217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4,1698" to="4225,16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4,1658" to="4185,16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1665" to="4218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5,1698" to="4226,16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4,1657" to="4185,16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2,1684" to="4219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3,1664" to="4210,16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6,1698" to="4227,16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5,1656" to="4186,16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3,1684" to="4219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3,1663" to="4210,1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7,1697" to="4228,1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5,1656" to="4186,16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4,1684" to="4220,16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3,1662" to="4210,16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8,1697" to="4229,1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5,1655" to="4186,16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6,1684" to="4222,16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4,1661" to="4210,1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9,1697" to="4230,1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6,1654" to="4187,16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7,1684" to="4223,16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4,1660" to="4210,1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0,1696" to="4230,1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6,1653" to="4187,16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84" to="4224,16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4,1660" to="4210,1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0,1696" to="4231,16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7,1652" to="4188,16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0,1684" to="4225,16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5,1659" to="4210,1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1,1695" to="4232,16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7,1651" to="4188,1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1,1684" to="4225,16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5,1658" to="4210,1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2,1694" to="4233,16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8,1651" to="4189,1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2,1684" to="4225,16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6,1657" to="4210,16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2,1694" to="4233,1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9,1650" to="4190,16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4,1664" to="4210,16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4,1684" to="4227,16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6,1656" to="4198,16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3,1693" to="4234,1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0,1649" to="4190,16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5,1664" to="4210,16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4,1683" to="4227,16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7,1656" to="4198,16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4,1692" to="4235,16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0,1649" to="4190,16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8,1676" to="4218,1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80;top:799;width:2078;height:1369">
                      <v:line id="shape_0" from="4207,1665" to="4211,16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5,1683" to="4229,16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8,1656" to="4199,16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5,1693" to="4236,16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649" to="4192,16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75" to="4220,1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8,1664" to="4211,16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5,1681" to="4229,16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9,1655" to="4199,16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6,1692" to="4237,16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1648" to="4193,16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74" to="4221,1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9,1664" to="4211,16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5,1680" to="4230,16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9,1655" to="4199,16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6,1691" to="4237,16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1647" to="4193,16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72" to="4222,1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9,1663" to="4211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5,1679" to="4230,16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0,1654" to="4200,16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7,1690" to="4238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3,1647" to="4193,16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71" to="4224,1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0,1663" to="4211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5,1678" to="4231,16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1,1654" to="4201,16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8,1690" to="4239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4,1646" to="4195,16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0,1661" to="4211,16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69" to="4232,16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2,1653" to="4202,16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8,1689" to="4239,16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4,1646" to="4195,16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1,1661" to="4211,16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68" to="4232,16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2,1652" to="4202,1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9,1688" to="4240,16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5,1645" to="4196,16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1,1660" to="4211,1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67" to="4233,16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3,1652" to="4203,1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9,1688" to="4240,16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6,1645" to="4197,16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66" to="4224,16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1,1659" to="4211,16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5,1673" to="4233,16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4,1651" to="4204,1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0,1687" to="4241,16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7,1644" to="4198,16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65" to="4224,16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1,1657" to="4211,16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7,1673" to="4234,1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5,1651" to="4206,1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0,1686" to="4241,16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8,1644" to="4199,16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63" to="4224,16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8,1673" to="4234,16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6,1650" to="4211,16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1,1685" to="4242,16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9,1643" to="4199,16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62" to="4224,16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9,1673" to="4234,16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7,1650" to="4211,16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1,1685" to="4242,16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9,1643" to="4200,16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60" to="4224,1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0,1673" to="4234,1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8,1649" to="4211,16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1,1684" to="4242,16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0,1642" to="4201,16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59" to="4224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2,1673" to="4235,1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9,1649" to="4212,1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2,1683" to="4243,16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1,1642" to="4202,16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58" to="4225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3,1673" to="4235,1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0,1649" to="4213,1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2,1682" to="4243,16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2,1641" to="4203,16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57" to="4226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4,1673" to="4235,1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1,1649" to="4215,16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3,1681" to="4244,16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2,1641" to="4203,16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55" to="4228,16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5,1673" to="4236,16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2,1649" to="4216,16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3,1680" to="4244,16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3,1640" to="4204,16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54" to="4229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7,1673" to="4237,16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3,1649" to="4217,16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3,1679" to="4244,1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4,1640" to="4205,16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4,1649" to="4229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3,1678" to="4244,16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5,1640" to="4206,16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4,1648" to="4230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3,1677" to="4244,16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7,1639" to="4208,16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4,1647" to="4231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4,1676" to="4245,1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8,1639" to="4209,16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4,1645" to="4233,16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4,1675" to="4245,1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9,1639" to="4210,16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4,1644" to="4234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1674" to="4246,1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0,1639" to="4211,16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4,1643" to="4236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1672" to="4246,1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1,1639" to="4212,16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1671" to="4246,1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2,1639" to="4237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1669" to="4246,16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3,1639" to="4238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4,1668" to="4246,16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4,1639" to="4239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4,1667" to="4246,16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6,1639" to="4241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7,1639" to="4246,16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9,1639" to="4245,16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0,1639" to="4245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2,1639" to="4245,16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3,1639" to="4244,16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5,1640" to="4244,16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7,1641" to="4243,16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9,1642" to="4242,16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3,1644" to="4240,1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2,82" path="m23,0l16,4l7,11l4,20l0,31l0,51l4,63l7,70l16,79l23,82l39,82l47,79l55,70l59,63l62,51l62,31l59,20l55,11l47,4l39,0l23,0e" stroked="t" o:allowincell="f" style="position:absolute;left:3145;top:953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2,82" path="m0,82l0,0l52,0e" stroked="t" o:allowincell="f" style="position:absolute;left:3169;top:953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169,963" to="3176,9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0,82" path="m0,82l0,0l50,0e" stroked="t" o:allowincell="f" style="position:absolute;left:3187;top:953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187,963" to="3194,9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8,799" to="4658,7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4,2168" to="3201,21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2,1841" to="4476,18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2,1805" to="4476,18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6,1880" to="4637,18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23,0l16,5l7,12l4,19l0,32l0,51l4,62l7,71l16,78l23,82l39,82l47,78l54,71l59,62l63,51l63,32l59,19l54,12l47,5l39,0l23,0e" stroked="t" o:allowincell="f" style="position:absolute;left:4336;top:181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45,1830" to="4350,18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,82" path="m0,16l7,12l20,0l20,82e" stroked="t" o:allowincell="f" style="position:absolute;left:4358;top:1812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5l3,16l0,35l0,47l3,67l12,78l23,82l31,82l42,78l50,67l55,47l55,35l50,16l42,5l31,0l23,0e" stroked="t" o:allowincell="f" style="position:absolute;left:4375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,82" path="m0,16l8,12l19,0l19,82e" stroked="t" o:allowincell="f" style="position:absolute;left:4308;top:1320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6,82" path="m0,0l56,0l16,82e" stroked="t" o:allowincell="f" style="position:absolute;left:4325;top:132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3,28l82,8l55,0l28,8l7,28l0,55l7,82l28,103l55,111l82,103l103,82l110,55e" stroked="t" o:allowincell="f" style="position:absolute;left:4312;top:1354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03,1162" to="4477,11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3,1126" to="4477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6,1087" to="4637,10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9,83" path="m59,20l56,13l47,4l40,0l24,0l16,4l9,13l4,20l0,32l0,52l4,63l9,72l16,79l24,83l40,83l47,79l56,72l59,63e" stroked="t" o:allowincell="f" style="position:absolute;left:4265;top:1097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2,83" path="m23,0l16,4l8,13l3,20l0,32l0,52l3,63l8,72l16,79l23,83l39,83l46,79l55,72l59,63l62,52l62,32l59,20l55,13l46,4l39,0l23,0e" stroked="t" o:allowincell="f" style="position:absolute;left:4286;top:1097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2,83" path="m0,83l0,0l31,83l62,0l62,83e" stroked="t" o:allowincell="f" style="position:absolute;left:4309;top:1097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3" path="m23,0l12,4l4,16l0,36l0,48l4,68l12,79l23,83l31,83l43,79l50,68l55,48l55,36l50,16l43,4l31,0l23,0e" stroked="t" o:allowincell="f" style="position:absolute;left:4334;top:109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580,813" to="2580,21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0,82l31,0l63,82e" stroked="t" o:allowincell="f" style="position:absolute;left:3208;top:181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12,1826" to="3221,18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9,82" path="m59,19l54,12l47,5l39,0l23,0l16,5l8,12l4,19l0,32l0,51l4,62l8,71l16,78l23,82l39,82l47,78l54,71l59,62e" stroked="t" o:allowincell="f" style="position:absolute;left:3231;top:1812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6l8,12l20,0l20,82e" stroked="t" o:allowincell="f" style="position:absolute;left:3253;top:1812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3,0l11,5l4,16l0,35l0,47l4,67l11,78l23,82l31,82l43,78l50,67l54,47l54,35l50,16l43,5l31,0l23,0e" stroked="t" o:allowincell="f" style="position:absolute;left:3269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4,0l11,5l4,16l0,35l0,47l4,67l11,78l24,82l31,82l43,78l51,67l54,47l54,35l51,16l43,5l31,0l24,0e" stroked="t" o:allowincell="f" style="position:absolute;left:3290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10,1825" to="3327,18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4,19l4,16l8,8l12,5l19,0l35,0l42,5l47,8l51,16l51,24l47,32l39,43l0,82l55,82e" stroked="t" o:allowincell="f" style="position:absolute;left:3337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5" path="m39,0l0,55l59,55e" stroked="t" o:allowincell="f" style="position:absolute;left:3358;top:1812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68,1812" to="3368,18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23,0l12,5l3,16l0,35l0,47l3,67l12,78l23,82l31,82l42,78l50,67l55,47l55,35l50,16l42,5l31,0l23,0e" stroked="t" o:allowincell="f" style="position:absolute;left:3379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0l31,82l63,0e" stroked="t" o:allowincell="f" style="position:absolute;left:3399;top:181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4,0l16,4l8,11l4,20l0,31l0,50l4,63l8,70l16,77l24,82l40,82l47,77l54,70l59,63l63,50l63,31l59,20l54,11l47,4l40,0l24,0e" stroked="t" o:allowincell="f" style="position:absolute;left:4061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69,1866" to="4074,18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24,0l13,4l4,15l0,34l0,47l4,66l13,77l24,82l31,82l43,77l51,66l56,47l56,34l51,15l43,4l31,0l24,0e" stroked="t" o:allowincell="f" style="position:absolute;left:4083;top:184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0,0l54,0l16,82e" stroked="t" o:allowincell="f" style="position:absolute;left:4104;top:184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682,1880" to="2682,20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8,1880" to="2668,20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6,1772" to="2616,20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2,1981" to="2612,20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2,2147" to="3201,21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5,126" path="m95,126l57,55l0,0e" stroked="t" o:allowincell="f" style="position:absolute;left:2682;top:2049;width:24;height:3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56,357" path="m356,178l347,123l321,74l282,34l233,9l178,0l123,9l72,34l33,74l8,123l0,178l8,233l33,283l72,323l123,347l178,357l233,347l282,323l321,283l347,233l356,178e" stroked="t" o:allowincell="f" style="position:absolute;left:2598;top:2056;width:92;height:9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682,2132" to="2682,21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1,2103" to="2711,21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7,2081" to="2709,210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2,2024" to="2615,20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55" path="m0,0l7,27l28,48l55,55e" stroked="t" o:allowincell="f" style="position:absolute;left:2580;top:2154;width:13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6,175" path="m176,87l170,54l150,26l122,6l89,0l54,6l26,26l8,54l0,87l8,121l26,149l54,168l89,175l122,168l150,149l170,121l176,87e" stroked="t" o:allowincell="f" style="position:absolute;left:2622;top:2080;width:45;height:4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612,1981" to="2615,19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25,0l16,4l9,11l5,20l0,31l0,50l5,63l9,70l16,77l25,82l39,82l48,77l55,70l59,63l63,50l63,31l59,20l55,11l48,4l39,0l25,0e" stroked="t" o:allowincell="f" style="position:absolute;left:3950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60,1866" to="3965,18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24,0l11,4l4,15l0,34l0,47l4,66l11,77l24,82l31,82l43,77l51,66l54,47l54,34l51,15l43,4l31,0l24,0e" stroked="t" o:allowincell="f" style="position:absolute;left:3974;top:184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47,0l8,0l4,34l8,31l19,27l31,27l42,31l51,38l55,50l55,58l51,70l42,77l31,82l19,82l8,77l4,74l0,66e" stroked="t" o:allowincell="f" style="position:absolute;left:3994;top:184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23,1841" to="3923,18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2,82" path="m23,0l16,5l8,12l5,19l0,32l0,51l5,62l8,71l16,78l23,82l39,82l47,78l55,71l58,62l62,51l62,32l58,19l55,12l47,5l39,0l23,0e" stroked="t" o:allowincell="f" style="position:absolute;left:3892;top:181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02,1830" to="3907,18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23,0l11,5l3,16l0,35l0,47l3,67l11,78l23,82l30,82l43,78l50,67l54,47l54,35l50,16l43,5l30,0l23,0e" stroked="t" o:allowincell="f" style="position:absolute;left:3916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5" path="m39,0l0,55l59,55e" stroked="t" o:allowincell="f" style="position:absolute;left:3936;top:1812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46,1812" to="3946,18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841" to="3813,18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8,1805" to="3868,18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8,1805" to="3758,18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,7" path="m4,0l0,4l4,7l8,4e" stroked="t" o:allowincell="f" style="position:absolute;left:3812;top:1822;width:1;height: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2580;top:1320;width:1758;height:559">
                      <v:shape id="shape_0" coordsize="63,82" path="m23,0l15,4l7,11l4,20l0,31l0,50l4,63l7,70l15,77l23,82l39,82l47,77l54,70l59,63l63,50l63,31l59,20l54,11l47,4l39,0l23,0e" stroked="t" o:allowincell="f" style="position:absolute;left:3731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40,1866" to="3745,18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23,0l11,4l4,15l0,34l0,47l4,66l11,77l23,82l31,82l43,77l50,66l55,47l55,34l50,15l43,4l31,0l23,0e" stroked="t" o:allowincell="f" style="position:absolute;left:3753;top:184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8,0l51,0l27,31l40,31l47,34l51,38l54,50l54,58l51,70l43,77l31,82l20,82l8,77l4,74l0,66e" stroked="t" o:allowincell="f" style="position:absolute;left:3774;top:184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63,1842" to="3263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3,1842" to="3373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3,1842" to="3483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1842" to="3593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3,1842" to="3703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8,1805" to="3648,18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8,1805" to="3538,18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8,1805" to="3428,18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3,1805" to="3203,18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8,1805" to="3318,18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24,0l16,5l8,12l4,19l0,32l0,51l4,62l8,71l16,78l24,82l40,82l47,78l56,71l59,62l63,51l63,32l59,19l56,12l47,5l40,0l24,0e" stroked="t" o:allowincell="f" style="position:absolute;left:3563;top:181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72,1830" to="3576,18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24,0l13,5l4,16l0,35l0,47l4,67l13,78l24,82l32,82l43,78l52,67l56,47l56,35l52,16l43,5l32,0l24,0e" stroked="t" o:allowincell="f" style="position:absolute;left:3586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,82" path="m0,16l7,12l19,0l19,82e" stroked="t" o:allowincell="f" style="position:absolute;left:3606;top:1812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4,0l15,5l8,12l4,19l0,32l0,51l4,62l8,71l15,78l24,82l40,82l47,78l54,71l58,62l63,51l63,32l58,19l54,12l47,5l40,0l24,0e" stroked="t" o:allowincell="f" style="position:absolute;left:3453;top:181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62,1830" to="3467,18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24,0l11,5l4,16l0,35l0,47l4,67l11,78l24,82l31,82l43,78l51,67l54,47l54,35l51,16l43,5l31,0l24,0e" stroked="t" o:allowincell="f" style="position:absolute;left:3475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3,0l11,5l3,16l0,35l0,47l3,67l11,78l23,82l30,82l43,78l50,67l54,47l54,35l50,16l43,5l30,0l23,0e" stroked="t" o:allowincell="f" style="position:absolute;left:3496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82" path="m59,20l55,11l48,4l39,0l24,0l16,4l8,11l5,20l0,31l0,50l5,63l8,70l16,77l24,82l39,82l48,77l55,70l59,63e" stroked="t" o:allowincell="f" style="position:absolute;left:3607;top:1848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2,82" path="m24,0l16,4l9,11l5,20l0,31l0,50l5,63l9,70l16,77l24,82l39,82l48,77l55,70l59,63l62,50l62,31l59,20l55,11l48,4l39,0l24,0e" stroked="t" o:allowincell="f" style="position:absolute;left:3629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0,0l31,82l63,0l63,82e" stroked="t" o:allowincell="f" style="position:absolute;left:3652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4,20l4,15l9,7l13,4l20,0l36,0l43,4l47,7l52,15l52,23l47,31l39,43l0,82l55,82e" stroked="t" o:allowincell="f" style="position:absolute;left:3677;top:184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82" path="m59,20l55,11l48,4l39,0l24,0l16,4l8,11l5,20l0,31l0,50l5,63l8,70l16,77l24,82l39,82l48,77l55,70l59,63e" stroked="t" o:allowincell="f" style="position:absolute;left:3502;top:1848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5,0l16,4l9,11l5,20l0,31l0,50l5,63l9,70l16,77l25,82l39,82l48,77l55,70l59,63l63,50l63,31l59,20l55,11l48,4l39,0l25,0e" stroked="t" o:allowincell="f" style="position:absolute;left:3524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0,0l31,82l63,0l63,82e" stroked="t" o:allowincell="f" style="position:absolute;left:3547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5l9,11l20,0l20,82e" stroked="t" o:allowincell="f" style="position:absolute;left:3571;top:1848;width: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82" path="m59,20l55,11l47,4l40,0l24,0l16,4l9,11l4,20l0,31l0,50l4,63l9,70l16,77l24,82l40,82l47,77l55,70l59,63e" stroked="t" o:allowincell="f" style="position:absolute;left:3386;top:1848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4,0l16,4l9,11l4,20l0,31l0,50l4,63l9,70l16,77l24,82l40,82l47,77l56,70l59,63l63,50l63,31l59,20l56,11l47,4l40,0l24,0e" stroked="t" o:allowincell="f" style="position:absolute;left:3407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0,0l32,82l63,0l63,82e" stroked="t" o:allowincell="f" style="position:absolute;left:3430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1,4l3,15l0,34l0,47l3,66l11,77l23,82l30,82l43,77l50,66l55,47l55,34l50,15l43,4l30,0l23,0e" stroked="t" o:allowincell="f" style="position:absolute;left:3455;top:184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2,82" path="m0,82l0,0l52,0e" stroked="t" o:allowincell="f" style="position:absolute;left:3301;top:1848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01,1858" to="3308,18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9,82" path="m59,20l54,11l47,4l40,0l24,0l15,4l8,11l4,20l0,31l0,50l4,63l8,70l15,77l24,82l40,82l47,77l54,70l59,63l59,50l40,50e" stroked="t" o:allowincell="f" style="position:absolute;left:3320;top:1848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18,1835" to="3318,18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2,82" path="m23,0l15,5l8,12l4,19l0,32l0,51l4,62l8,71l15,78l23,82l39,82l47,78l55,71l58,62l62,51l62,32l58,19l55,12l47,5l39,0l23,0e" stroked="t" o:allowincell="f" style="position:absolute;left:3673;top:181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82,1830" to="3687,18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23,0l11,5l3,16l0,35l0,47l3,67l11,78l23,82l30,82l43,78l50,67l54,47l54,35l50,16l43,5l30,0l23,0e" stroked="t" o:allowincell="f" style="position:absolute;left:3696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5,19l5,16l8,8l12,5l20,0l35,0l43,5l48,8l51,16l51,24l48,32l39,43l0,82l55,82e" stroked="t" o:allowincell="f" style="position:absolute;left:3716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82" path="m59,20l55,11l47,4l39,0l23,0l16,4l9,11l4,20l0,31l0,50l4,63l9,70l16,77l23,82l39,82l47,77l55,70l59,63e" stroked="t" o:allowincell="f" style="position:absolute;left:3828;top:1848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4,0l16,4l9,11l4,20l0,31l0,50l4,63l9,70l16,77l24,82l40,82l47,77l55,70l59,63l63,50l63,31l59,20l55,11l47,4l40,0l24,0e" stroked="t" o:allowincell="f" style="position:absolute;left:3849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0,0l32,82l63,0l63,82e" stroked="t" o:allowincell="f" style="position:absolute;left:3872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7,0l50,0l27,31l39,31l46,34l50,38l55,50l55,58l50,70l42,77l30,82l19,82l7,77l3,74l0,66e" stroked="t" o:allowincell="f" style="position:absolute;left:3897;top:184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616,1771" to="2616,18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0,1772" to="2615,17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3,1842" to="4033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9,1805" to="4089,18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8,1805" to="3978,18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2,82" path="m23,0l16,5l7,12l3,19l0,32l0,51l3,62l7,71l16,78l23,82l39,82l46,78l55,71l58,62l62,51l62,32l58,19l55,12l46,5l39,0l23,0e" stroked="t" o:allowincell="f" style="position:absolute;left:4004;top:181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13,1830" to="4018,18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24,0l13,5l4,16l0,35l0,47l4,67l13,78l24,82l32,82l43,78l52,67l56,47l56,35l52,16l43,5l32,0l24,0e" stroked="t" o:allowincell="f" style="position:absolute;left:4026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47,12l43,5l31,0l23,0l11,5l4,16l0,35l0,55l4,71l11,78l23,82l27,82l39,78l47,71l50,59l50,55l47,43l39,35l27,32l23,32l11,35l4,43l0,55e" stroked="t" o:allowincell="f" style="position:absolute;left:4047;top:1812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43,1842" to="4143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4,1842" to="4254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9,1805" to="4309,18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9,1805" to="4199,18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,7" path="m3,0l0,4l3,7l7,4e" stroked="t" o:allowincell="f" style="position:absolute;left:4142;top:1823;width:1;height: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4,0l16,5l8,12l4,19l0,32l0,51l4,62l8,71l16,78l24,82l40,82l47,78l56,71l59,62l63,51l63,32l59,19l56,12l47,5l40,0l24,0e" stroked="t" o:allowincell="f" style="position:absolute;left:4224;top:181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33,1830" to="4237,18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24,0l13,5l4,16l0,35l0,47l4,67l13,78l24,82l32,82l43,78l52,67l56,47l56,35l52,16l43,5l32,0l24,0e" stroked="t" o:allowincell="f" style="position:absolute;left:4246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19,0l7,5l3,12l3,19l7,28l16,32l32,35l43,39l50,47l55,55l55,67l50,74l46,78l35,82l19,82l7,78l3,74l0,67l0,55l3,47l12,39l23,35l39,32l46,28l50,19l50,12l46,5l35,0l19,0e" stroked="t" o:allowincell="f" style="position:absolute;left:4267;top:181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3,0l16,4l7,11l4,20l0,31l0,50l4,63l7,70l16,77l23,82l39,82l47,77l55,70l59,63l63,50l63,31l59,20l55,11l47,4l39,0l23,0e" stroked="t" o:allowincell="f" style="position:absolute;left:4282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91,1866" to="4296,18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23,0l12,4l4,15l0,34l0,47l4,66l12,77l23,82l32,82l43,77l51,66l55,47l55,34l51,15l43,4l32,0l23,0e" stroked="t" o:allowincell="f" style="position:absolute;left:4304;top:184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2,82" path="m52,27l47,38l40,47l27,50l24,50l13,47l4,38l0,27l0,23l4,11l13,4l24,0l27,0l40,4l47,11l52,27l52,47l47,66l40,77l27,82l20,82l8,77l4,70e" stroked="t" o:allowincell="f" style="position:absolute;left:4325;top:1848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8,82" path="m58,20l54,11l47,4l39,0l24,0l15,4l8,11l4,20l0,31l0,50l4,63l8,70l15,77l24,82l39,82l47,77l54,70l58,63e" stroked="t" o:allowincell="f" style="position:absolute;left:4158;top:184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4,0l15,4l8,11l4,20l0,31l0,50l4,63l8,70l15,77l24,82l40,82l47,77l54,70l58,63l63,50l63,31l58,20l54,11l47,4l40,0l24,0e" stroked="t" o:allowincell="f" style="position:absolute;left:4179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0,0l31,82l63,0l63,82e" stroked="t" o:allowincell="f" style="position:absolute;left:4202;top:1848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4" path="m40,0l0,54l59,54e" stroked="t" o:allowincell="f" style="position:absolute;left:4226;top:1848;width:14;height: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37,1848" to="4237,18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,82" path="m0,16l7,12l20,0l20,82e" stroked="t" o:allowincell="f" style="position:absolute;left:4094;top:1320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8,0l51,0l27,32l39,32l46,36l51,39l55,52l55,59l51,70l43,79l31,82l19,82l8,79l3,75l0,66e" stroked="t" o:allowincell="f" style="position:absolute;left:4111;top:132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3,28l82,8l55,0l28,8l7,28l0,55l7,82l28,103l55,111l82,103l103,82l110,55e" stroked="t" o:allowincell="f" style="position:absolute;left:4099;top:1354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2,165" path="m0,165l32,159l59,141l76,114l82,83l76,52l59,25l32,6l0,0e" stroked="t" o:allowincell="f" style="position:absolute;left:3346;top:1498;width:2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36,0l47,3l52,8l55,16l55,23l52,32l47,35l36,39l0,39e" stroked="t" o:allowincell="f" style="position:absolute;left:3244;top:151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51,1520" to="3257,15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0,0l0,59l4,71l12,78l24,82l32,82l43,78l52,71l55,59l55,0e" stroked="t" o:allowincell="f" style="position:absolute;left:3265;top:151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55,82l55,0e" stroked="t" o:allowincell="f" style="position:absolute;left:3288;top:151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2,165" path="m82,0l52,6l25,25l6,52l0,83l6,114l25,141l52,159l82,165e" stroked="t" o:allowincell="f" style="position:absolute;left:3230;top:1498;width:2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8,136" path="m98,32l90,20l78,6l65,0l39,0l25,6l13,20l6,32l0,52l0,85l6,105l13,117l25,130l39,136l65,136l78,130l90,117l98,105l98,85l65,85e" stroked="t" o:allowincell="f" style="position:absolute;left:2730;top:1515;width:24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1,136" path="m0,0l91,0l26,136e" stroked="t" o:allowincell="f" style="position:absolute;left:2766;top:1515;width:22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4,136" path="m0,136l0,0l53,136l104,0l104,136e" stroked="t" o:allowincell="f" style="position:absolute;left:2800;top:1515;width:26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42,1535" to="2871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1,136" path="m0,136l0,0l46,0l65,6l79,20l85,32l91,52l91,85l85,105l79,117l65,130l46,136l0,136e" stroked="t" o:allowincell="f" style="position:absolute;left:2886;top:1515;width:22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1,136" path="m0,136l0,0l57,0l77,6l84,13l91,26l91,40l84,52l77,59l57,65l0,65e" stroked="t" o:allowincell="f" style="position:absolute;left:2922;top:1515;width:23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934,1532" to="2945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2,136" path="m13,0l85,0l45,52l65,52l78,59l85,65l92,85l92,97l85,117l72,130l53,136l33,136l13,130l7,124l0,111e" stroked="t" o:allowincell="f" style="position:absolute;left:2958;top:1515;width:23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1,136" path="m38,0l20,6l6,26l0,59l0,78l6,111l20,130l38,136l52,136l71,130l85,111l91,78l91,59l85,26l71,6l52,0l38,0e" stroked="t" o:allowincell="f" style="position:absolute;left:2993;top:1515;width:22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4,136" path="m0,136l52,0l104,136e" stroked="t" o:allowincell="f" style="position:absolute;left:3027;top:1515;width:26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032,1539" to="3047,15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0,109" path="m110,54l102,27l83,7l54,0l27,7l8,27l0,54l8,82l27,101l54,109l83,101l102,82l110,54e" stroked="t" o:allowincell="f" style="position:absolute;left:3317;top:1505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51,1693" to="3343,16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1,1649" to="3343,16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1,1541" to="3343,15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2,164" path="m0,164l32,158l59,140l76,113l82,82l76,50l59,23l32,6l0,0e" stroked="t" o:allowincell="f" style="position:absolute;left:3346;top:1649;width:2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1,82" path="m0,82l0,0l51,0e" stroked="t" o:allowincell="f" style="position:absolute;left:3243;top:1660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43,1671" to="3250,16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3,1682" to="3255,16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0,82l0,0l36,0l47,4l52,9l56,16l56,23l52,32l47,36l36,39l0,39e" stroked="t" o:allowincell="f" style="position:absolute;left:3263;top:166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70,1671" to="3276,16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0,82l0,0l35,0l46,4l51,9l55,16l55,23l51,32l46,36l35,39l0,39e" stroked="t" o:allowincell="f" style="position:absolute;left:3284;top:166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92,1671" to="3298,16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2,164" path="m82,0l52,6l25,23l6,50l0,82l6,113l25,140l52,158l82,164e" stroked="t" o:allowincell="f" style="position:absolute;left:3230;top:1649;width:2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,82" path="m0,14l8,11l19,0l19,82e" stroked="t" o:allowincell="f" style="position:absolute;left:3934;top:1623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3l5,14l0,34l0,46l5,66l12,77l23,82l32,82l43,77l52,66l55,46l55,34l52,14l43,3l32,0l23,0e" stroked="t" o:allowincell="f" style="position:absolute;left:3950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3,0l11,3l4,14l0,34l0,46l4,66l11,77l23,82l31,82l43,77l50,66l54,46l54,34l50,14l43,3l31,0l23,0e" stroked="t" o:allowincell="f" style="position:absolute;left:3827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0,0l8,3l4,11l4,19l8,27l15,30l31,34l43,39l51,46l54,54l54,66l51,73l47,77l35,82l20,82l8,77l4,73l0,66l0,54l4,46l11,39l24,34l38,30l47,27l51,19l51,11l47,3l35,0l20,0e" stroked="t" o:allowincell="f" style="position:absolute;left:3848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5,0l12,3l5,14l0,34l0,46l5,66l12,77l25,82l32,82l44,77l52,66l55,46l55,34l52,14l44,3l32,0l25,0e" stroked="t" o:allowincell="f" style="position:absolute;left:3774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0l55,0l16,82e" stroked="t" o:allowincell="f" style="position:absolute;left:3794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2,82" path="m23,0l16,4l7,11l4,20l0,31l0,50l4,63l7,70l16,78l23,82l39,82l47,78l55,70l59,63l62,50l62,31l59,20l55,11l47,4l39,0l23,0e" stroked="t" o:allowincell="f" style="position:absolute;left:3390;top:158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0l0,59l3,70l12,78l23,82l32,82l43,78l51,70l55,59l55,0e" stroked="t" o:allowincell="f" style="position:absolute;left:3413;top:158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43,1582" to="3443,16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6,1582" to="3449,15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24,0l13,3l4,14l0,34l0,46l4,66l13,77l24,82l31,82l43,77l51,66l56,46l56,34l51,14l43,3l31,0l24,0e" stroked="t" o:allowincell="f" style="position:absolute;left:3667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47,0l7,0l4,34l7,30l20,27l31,27l43,30l50,39l54,50l54,57l50,70l43,77l31,82l20,82l7,77l4,73l0,66e" stroked="t" o:allowincell="f" style="position:absolute;left:3687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3,0l11,3l4,14l0,34l0,46l4,66l11,77l23,82l31,82l43,77l50,66l54,46l54,34l50,14l43,3l31,0l23,0e" stroked="t" o:allowincell="f" style="position:absolute;left:3613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4" path="m40,0l0,54l59,54e" stroked="t" o:allowincell="f" style="position:absolute;left:3634;top:1623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44,1623" to="3644,16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25,0l13,3l5,14l0,34l0,46l5,66l13,77l25,82l32,82l45,77l52,66l56,46l56,34l52,14l45,3l32,0l25,0e" stroked="t" o:allowincell="f" style="position:absolute;left:3560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9,0l51,0l28,30l39,30l48,34l51,39l55,50l55,57l51,70l43,77l32,82l20,82l9,77l4,73l0,66e" stroked="t" o:allowincell="f" style="position:absolute;left:3580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3l4,14l0,34l0,46l4,66l12,77l23,82l32,82l43,77l52,66l55,46l55,34l52,14l43,3l32,0l23,0e" stroked="t" o:allowincell="f" style="position:absolute;left:3506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3,19l3,14l7,7l12,3l19,0l35,0l42,3l46,7l50,14l50,23l46,30l39,43l0,82l55,82e" stroked="t" o:allowincell="f" style="position:absolute;left:3527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1,3l3,14l0,34l0,46l3,66l11,77l23,82l30,82l43,77l50,66l55,46l55,34l50,14l43,3l30,0l23,0e" stroked="t" o:allowincell="f" style="position:absolute;left:3453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4l8,11l20,0l20,82e" stroked="t" o:allowincell="f" style="position:absolute;left:3474;top:1623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4,0l11,3l4,14l0,34l0,46l4,66l11,77l24,82l31,82l43,77l51,66l54,46l54,34l51,14l43,3l31,0l24,0e" stroked="t" o:allowincell="f" style="position:absolute;left:3400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4,0l12,3l4,14l0,34l0,46l4,66l12,77l24,82l31,82l44,77l51,66l55,46l55,34l51,14l44,3l31,0l24,0e" stroked="t" o:allowincell="f" style="position:absolute;left:3420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3l4,14l0,34l0,46l4,66l12,77l23,82l32,82l43,77l51,66l55,46l55,34l51,14l43,3l32,0l23,0e" stroked="t" o:allowincell="f" style="position:absolute;left:3720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2,82" path="m47,11l43,3l32,0l24,0l13,3l4,14l0,34l0,54l4,70l13,77l24,82l27,82l40,77l47,70l52,57l52,54l47,43l40,34l27,30l24,30l13,34l4,43l0,54e" stroked="t" o:allowincell="f" style="position:absolute;left:3741;top:1623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4,0l13,3l4,14l0,34l0,46l4,66l13,77l24,82l32,82l43,77l52,66l55,46l55,34l52,14l43,3l32,0l24,0e" stroked="t" o:allowincell="f" style="position:absolute;left:3881;top:162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50,27l46,39l39,46l27,50l23,50l11,46l3,39l0,27l0,23l3,11l11,3l23,0l27,0l39,3l46,11l50,27l50,46l46,66l39,77l27,82l19,82l7,77l3,70e" stroked="t" o:allowincell="f" style="position:absolute;left:3901;top:1623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35,0l46,5l51,8l55,16l55,28l51,35l46,39l35,43l0,43e" stroked="t" o:allowincell="f" style="position:absolute;left:2731;top:15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36,0l47,5l52,8l55,16l55,24l52,32l47,35l36,39l0,39e" stroked="t" o:allowincell="f" style="position:absolute;left:2753;top:15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0,1576" to="2766,15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23,0l16,5l8,12l4,20l0,32l0,51l4,62l8,71l16,78l23,82l39,82l47,78l55,71l59,62l63,51l63,32l59,20l55,12l47,5l39,0l23,0e" stroked="t" o:allowincell="f" style="position:absolute;left:2775;top:15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82" path="m59,20l55,12l48,5l39,0l23,0l16,5l9,12l4,20l0,32l0,51l4,62l9,71l16,78l23,82l39,82l48,78l55,71l59,62l59,51l39,51e" stroked="t" o:allowincell="f" style="position:absolute;left:2797;top:1566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36,0l48,5l52,8l55,16l55,24l52,32l48,35l36,39l0,39e" stroked="t" o:allowincell="f" style="position:absolute;left:2819;top:15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26,1576" to="2832,15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0,82l32,0l63,82e" stroked="t" o:allowincell="f" style="position:absolute;left:2841;top:15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44,1581" to="2853,15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4,82" path="m0,82l0,0l32,82l64,0l64,82e" stroked="t" o:allowincell="f" style="position:absolute;left:2863;top:15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2,82" path="m0,82l0,0l32,82l62,0l62,82e" stroked="t" o:allowincell="f" style="position:absolute;left:2888;top:15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31,0l63,82e" stroked="t" o:allowincell="f" style="position:absolute;left:2913;top:15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916,1581" to="2925,15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0,82l0,0l36,0l47,5l50,8l54,16l54,24l50,32l47,35l36,39l0,39e" stroked="t" o:allowincell="f" style="position:absolute;left:2936;top:15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43" path="m36,0l47,4l50,9l54,16l54,28l50,36l47,39l36,43l0,43e" stroked="t" o:allowincell="f" style="position:absolute;left:2936;top:1576;width:13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7,82" path="m0,0l0,82l47,82e" stroked="t" o:allowincell="f" style="position:absolute;left:2958;top:1566;width:11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2,82" path="m0,82l0,0l52,0e" stroked="t" o:allowincell="f" style="position:absolute;left:2975;top:1566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975,1576" to="2982,15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5,1587" to="2987,1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9,82" path="m59,18l55,11l46,3l39,0l23,0l16,3l7,11l4,18l0,30l0,50l4,62l7,70l16,77l23,82l39,82l46,77l55,70l59,62e" stroked="t" o:allowincell="f" style="position:absolute;left:2731;top:1653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3,0l16,3l7,11l4,18l0,30l0,50l4,62l7,70l16,77l23,82l39,82l47,77l55,70l59,62l63,50l63,30l59,18l55,11l47,3l39,0l23,0e" stroked="t" o:allowincell="f" style="position:absolute;left:2753;top:1653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55,82l55,0e" stroked="t" o:allowincell="f" style="position:absolute;left:2776;top:165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06,1653" to="2806,16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8,1653" to="2811,16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0,82l0,0l35,0l46,3l50,7l55,15l55,23l50,30l46,34l35,38l0,38e" stroked="t" o:allowincell="f" style="position:absolute;left:2817;top:165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24,1663" to="2830,16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23,0l16,3l7,11l4,18l0,30l0,50l4,62l7,70l16,77l23,82l39,82l47,77l55,70l59,62l63,50l63,30l59,18l55,11l47,3l39,0l23,0e" stroked="t" o:allowincell="f" style="position:absolute;left:2839;top:1653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7,82" path="m0,0l0,82l47,82e" stroked="t" o:allowincell="f" style="position:absolute;left:2861;top:1653;width:11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8,82" path="m0,0l0,82l48,82e" stroked="t" o:allowincell="f" style="position:absolute;left:2879;top:1653;width:11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0,82l0,0l50,0e" stroked="t" o:allowincell="f" style="position:absolute;left:2896;top:1653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96,1663" to="2903,16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6,1674" to="2908,1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0,82l0,0l36,0l47,3l52,7l55,15l55,23l52,30l47,34l36,38l0,38e" stroked="t" o:allowincell="f" style="position:absolute;left:2916;top:165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923,1663" to="2929,16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6,82" path="m0,0l0,82l46,82e" stroked="t" o:allowincell="f" style="position:absolute;left:2731;top:1609;width:11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3,0l16,5l9,13l5,20l0,32l0,52l5,64l9,71l16,79l23,82l39,82l48,79l55,71l59,64l63,52l63,32l59,20l55,13l48,5l39,0l23,0e" stroked="t" o:allowincell="f" style="position:absolute;left:2749;top:1609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8,82" path="m58,20l54,13l47,5l38,0l23,0l15,5l8,13l4,20l0,32l0,52l4,64l8,71l15,79l23,82l38,82l47,79l54,71l58,64l58,52l38,52e" stroked="t" o:allowincell="f" style="position:absolute;left:2772;top:160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94,1608" to="2794,16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9,82" path="m59,20l55,13l47,5l39,0l23,0l16,5l7,13l4,20l0,32l0,52l4,64l7,71l16,79l23,82l39,82l47,79l55,71l59,64e" stroked="t" o:allowincell="f" style="position:absolute;left:2801;top:1609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09" path="m110,55l103,27l82,7l55,0l28,7l7,27l0,55l7,82l28,102l55,109l82,102l103,82l110,55e" stroked="t" o:allowincell="f" style="position:absolute;left:3511;top:1657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1,27l82,7l55,0l27,7l7,27l0,55l7,82l27,102l55,109l82,102l101,82l109,55e" stroked="t" o:allowincell="f" style="position:absolute;left:3457;top:165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2,27l82,7l54,0l27,7l8,27l0,55l8,82l27,102l54,109l82,102l102,82l109,55e" stroked="t" o:allowincell="f" style="position:absolute;left:3404;top:165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1,27l82,7l54,0l27,7l7,27l0,55l7,82l27,102l54,109l82,102l101,82l109,55e" stroked="t" o:allowincell="f" style="position:absolute;left:3564;top:165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2,27l82,7l54,0l27,7l7,27l0,55l7,82l27,102l54,109l82,102l102,82l109,55e" stroked="t" o:allowincell="f" style="position:absolute;left:3618;top:1657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09" path="m110,55l102,27l83,7l54,0l27,7l8,27l0,55l8,82l27,102l54,109l83,102l102,82l110,55e" stroked="t" o:allowincell="f" style="position:absolute;left:3317;top:1657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09" path="m110,55l103,27l82,7l55,0l28,7l7,27l0,55l7,82l28,102l55,109l82,102l103,82l110,55e" stroked="t" o:allowincell="f" style="position:absolute;left:3938;top:1657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2,27l82,7l55,0l27,7l8,27l0,55l8,82l27,102l55,109l82,102l102,82l109,55e" stroked="t" o:allowincell="f" style="position:absolute;left:3885;top:165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2,27l82,7l55,0l27,7l7,27l0,55l7,82l27,102l55,109l82,102l102,82l109,55e" stroked="t" o:allowincell="f" style="position:absolute;left:3831;top:1657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09" path="m110,55l102,27l83,7l54,0l27,7l8,27l0,55l8,82l27,102l54,109l83,102l102,82l110,55e" stroked="t" o:allowincell="f" style="position:absolute;left:3778;top:1657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09" path="m110,55l102,27l83,7l56,0l27,7l8,27l0,55l8,82l27,102l56,109l83,102l102,82l110,55e" stroked="t" o:allowincell="f" style="position:absolute;left:3671;top:1657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09" path="m110,55l103,27l82,7l55,0l28,7l7,27l0,55l7,82l28,102l55,109l82,102l103,82l110,55e" stroked="t" o:allowincell="f" style="position:absolute;left:3724;top:1657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4l8,11l20,0l20,82e" stroked="t" o:allowincell="f" style="position:absolute;left:3994;top:1623;width: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4l7,11l20,0l20,82e" stroked="t" o:allowincell="f" style="position:absolute;left:4010;top:1623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2,27l82,7l54,0l27,7l8,27l0,55l8,82l27,102l54,109l82,102l102,82l109,55e" stroked="t" o:allowincell="f" style="position:absolute;left:3992;top:165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51,1498" to="3343,14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1,1390" to="3343,13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1,1347" to="3343,13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2,165" path="m0,165l32,158l59,141l76,114l82,82l76,50l59,25l32,6l0,0e" stroked="t" o:allowincell="f" style="position:absolute;left:3346;top:1347;width:2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35,0l48,3l51,7l55,14l55,27l51,34l48,39l35,43l0,43e" stroked="t" o:allowincell="f" style="position:absolute;left:3242;top:135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9,82" path="m0,0l20,82l39,0l59,82l79,0e" stroked="t" o:allowincell="f" style="position:absolute;left:3264;top:1357;width:1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35,0l46,3l51,7l55,14l55,23l51,30l46,34l35,39l0,39e" stroked="t" o:allowincell="f" style="position:absolute;left:3289;top:135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96,1367" to="3302,1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2,165" path="m82,0l52,6l25,25l6,50l0,82l6,114l25,141l52,158l82,165e" stroked="t" o:allowincell="f" style="position:absolute;left:3230;top:1347;width:2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,82" path="m0,16l8,12l19,0l19,82e" stroked="t" o:allowincell="f" style="position:absolute;left:3934;top:1320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4l5,16l0,36l0,47l5,66l12,79l23,82l32,82l43,79l52,66l55,47l55,36l52,16l43,4l32,0l23,0e" stroked="t" o:allowincell="f" style="position:absolute;left:3950;top:132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3,0l11,4l4,16l0,36l0,47l4,66l11,79l23,82l31,82l43,79l50,66l54,47l54,36l50,16l43,4l31,0l23,0e" stroked="t" o:allowincell="f" style="position:absolute;left:3827;top:132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0,0l8,4l4,12l4,20l8,27l15,32l31,36l43,39l51,47l54,55l54,66l51,75l47,79l35,82l20,82l8,79l4,75l0,66l0,55l4,47l11,39l24,36l38,32l47,27l51,20l51,12l47,4l35,0l20,0e" stroked="t" o:allowincell="f" style="position:absolute;left:3848;top:132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317;top:1277;width:1004;height:421">
                      <v:shape id="shape_0" coordsize="55,82" path="m25,0l12,4l5,16l0,36l0,47l5,66l12,79l25,82l32,82l44,79l52,66l55,47l55,36l52,16l44,4l32,0l25,0e" stroked="t" o:allowincell="f" style="position:absolute;left:3773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0l55,0l16,82e" stroked="t" o:allowincell="f" style="position:absolute;left:3793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6,82" path="m24,0l13,4l4,16l0,36l0,47l4,66l13,79l24,82l31,82l43,79l51,66l56,47l56,36l51,16l43,4l31,0l24,0e" stroked="t" o:allowincell="f" style="position:absolute;left:3666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47,0l7,0l4,36l7,32l20,27l31,27l43,32l50,39l54,52l54,59l50,70l43,79l31,82l20,82l7,79l4,75l0,66e" stroked="t" o:allowincell="f" style="position:absolute;left:3686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3,0l11,4l4,16l0,36l0,47l4,66l11,79l23,82l31,82l43,79l50,66l54,47l54,36l50,16l43,4l31,0l23,0e" stroked="t" o:allowincell="f" style="position:absolute;left:3613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5" path="m40,0l0,55l59,55e" stroked="t" o:allowincell="f" style="position:absolute;left:3633;top:1319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43,1319" to="3643,13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7,1277" to="3407,12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4" path="m0,84l0,0l54,84l54,0e" stroked="t" o:allowincell="f" style="position:absolute;left:3415;top:1277;width:13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6,82" path="m25,0l13,4l5,16l0,36l0,47l5,66l13,79l25,82l32,82l45,79l52,66l56,47l56,36l52,16l45,4l32,0l25,0e" stroked="t" o:allowincell="f" style="position:absolute;left:3559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9,0l51,0l28,32l39,32l48,36l51,39l55,52l55,59l51,70l43,79l32,82l20,82l9,79l4,75l0,66e" stroked="t" o:allowincell="f" style="position:absolute;left:3579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4l4,16l0,36l0,47l4,66l12,79l23,82l32,82l43,79l52,66l55,47l55,36l52,16l43,4l32,0l23,0e" stroked="t" o:allowincell="f" style="position:absolute;left:3506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3,20l3,16l7,7l12,4l19,0l35,0l42,4l46,7l50,16l50,23l46,32l39,43l0,82l55,82e" stroked="t" o:allowincell="f" style="position:absolute;left:3526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1,4l3,16l0,36l0,47l3,66l11,79l23,82l30,82l43,79l50,66l55,47l55,36l50,16l43,4l30,0l23,0e" stroked="t" o:allowincell="f" style="position:absolute;left:3452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6l8,12l20,0l20,82e" stroked="t" o:allowincell="f" style="position:absolute;left:3473;top:1319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4,0l11,4l4,16l0,36l0,47l4,66l11,79l24,82l31,82l43,79l51,66l54,47l54,36l51,16l43,4l31,0l24,0e" stroked="t" o:allowincell="f" style="position:absolute;left:3399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4,0l12,4l4,16l0,36l0,47l4,66l12,79l24,82l31,82l44,79l51,66l55,47l55,36l51,16l44,4l31,0l24,0e" stroked="t" o:allowincell="f" style="position:absolute;left:3419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4l4,16l0,36l0,47l4,66l12,79l23,82l32,82l43,79l51,66l55,47l55,36l51,16l43,4l32,0l23,0e" stroked="t" o:allowincell="f" style="position:absolute;left:3719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2,82" path="m47,12l43,4l32,0l24,0l13,4l4,16l0,36l0,55l4,70l13,79l24,82l27,82l40,79l47,70l52,59l52,55l47,43l40,36l27,32l24,32l13,36l4,43l0,55e" stroked="t" o:allowincell="f" style="position:absolute;left:3740;top:1319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4,0l13,4l4,16l0,36l0,47l4,66l13,79l24,82l32,82l43,79l52,66l55,47l55,36l52,16l43,4l32,0l24,0e" stroked="t" o:allowincell="f" style="position:absolute;left:3880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50,27l46,39l39,47l27,52l23,52l11,47l3,39l0,27l0,23l3,12l11,4l23,0l27,0l39,4l46,12l50,27l50,47l46,66l39,79l27,82l19,82l7,79l3,70e" stroked="t" o:allowincell="f" style="position:absolute;left:3900;top:1319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3,28l82,8l55,0l28,8l7,28l0,55l7,82l28,103l55,111l82,103l103,82l110,55e" stroked="t" o:allowincell="f" style="position:absolute;left:3510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1,28l82,8l55,0l27,8l7,28l0,55l7,82l27,103l55,111l82,103l101,82l109,55e" stroked="t" o:allowincell="f" style="position:absolute;left:3457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2,28l82,8l54,0l27,8l8,28l0,55l8,82l27,103l54,111l82,103l102,82l109,55e" stroked="t" o:allowincell="f" style="position:absolute;left:3403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1,28l82,8l54,0l27,8l7,28l0,55l7,82l27,103l54,111l82,103l101,82l109,55e" stroked="t" o:allowincell="f" style="position:absolute;left:3564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2,28l82,8l54,0l27,8l7,28l0,55l7,82l27,103l54,111l82,103l102,82l109,55e" stroked="t" o:allowincell="f" style="position:absolute;left:3617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2,28l83,8l54,0l27,8l8,28l0,55l8,82l27,103l54,111l83,103l102,82l110,55e" stroked="t" o:allowincell="f" style="position:absolute;left:3317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3,28l82,8l55,0l28,8l7,28l0,55l7,82l28,103l55,111l82,103l103,82l110,55e" stroked="t" o:allowincell="f" style="position:absolute;left:3937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2,28l82,8l55,0l27,8l8,28l0,55l8,82l27,103l55,111l82,103l102,82l109,55e" stroked="t" o:allowincell="f" style="position:absolute;left:3884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2,28l82,8l55,0l27,8l7,28l0,55l7,82l27,103l55,111l82,103l102,82l109,55e" stroked="t" o:allowincell="f" style="position:absolute;left:3830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2,28l83,8l54,0l27,8l8,28l0,55l8,82l27,103l54,111l83,103l102,82l110,55e" stroked="t" o:allowincell="f" style="position:absolute;left:3777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2,28l83,8l56,0l27,8l8,28l0,55l8,82l27,103l56,111l83,103l102,82l110,55e" stroked="t" o:allowincell="f" style="position:absolute;left:3670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3,28l82,8l55,0l28,8l7,28l0,55l7,82l28,103l55,111l82,103l103,82l110,55e" stroked="t" o:allowincell="f" style="position:absolute;left:3723;top:1353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,82" path="m0,16l7,12l19,0l19,82e" stroked="t" o:allowincell="f" style="position:absolute;left:4040;top:1319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4,20l4,16l8,7l11,4l20,0l36,0l43,4l47,7l50,16l50,23l47,32l39,43l0,82l55,82e" stroked="t" o:allowincell="f" style="position:absolute;left:4056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6l8,12l20,0l20,82e" stroked="t" o:allowincell="f" style="position:absolute;left:3987;top:1319;width: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,82" path="m0,16l7,12l19,0l19,82e" stroked="t" o:allowincell="f" style="position:absolute;left:4003;top:1319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1,28l82,8l55,0l27,8l7,28l0,55l7,82l27,103l55,111l82,103l101,82l109,55e" stroked="t" o:allowincell="f" style="position:absolute;left:4044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2,28l82,8l54,0l27,8l8,28l0,55l8,82l27,103l54,111l82,103l102,82l109,55e" stroked="t" o:allowincell="f" style="position:absolute;left:3991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13,1640" to="4213,164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1,1654" to="4216,16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4,1665" to="4224,16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3,1669" to="4213,16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3,1671" to="4213,16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4,1665" to="4241,1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4,1672" to="4235,1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4,44" path="m44,22l38,7l22,0l6,7l0,22l6,38l22,44l38,38l44,22e" stroked="t" o:allowincell="f" style="position:absolute;left:4199;top:1653;width:10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75,1654" to="4275,16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55" to="4274,16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9,1663" to="4299,16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1663" to="4292,16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8,1669" to="4319,16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8,1666" to="4298,16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9,1665" to="4299,16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1667" to="4292,16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8,1660" to="4318,166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5,1665" to="4319,16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3,1661" to="4293,166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4,1658" to="4294,16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6,1656" to="4298,165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0,1655" to="4303,16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5,1655" to="4310,16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0,1654" to="4312,165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3,1656" to="4313,165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1655" to="4317,165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7,1658" to="4317,165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5,1663" to="4315,16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3,1662" to="4314,16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0,1660" to="4311,1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6,1660" to="4309,1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3,1660" to="4305,1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0,1661" to="4301,16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663" to="4320,16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664" to="4320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8,1662" to="4319,16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7,1662" to="4319,16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8,1669" to="4311,16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1660" to="4318,16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8,1668" to="4310,16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5,1660" to="4318,16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8,1668" to="4309,16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5,1659" to="4318,16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8,1669" to="4308,16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4,1658" to="4317,16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4,1657" to="4317,16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3,1657" to="4315,16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2,1657" to="4315,16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1,1656" to="4314,16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0,1656" to="4313,16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9,1656" to="4312,16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8,1655" to="4311,16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7,1654" to="4311,16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6,1654" to="4310,16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3,1667" to="4298,16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4,1654" to="4308,16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1664" to="4298,16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1654" to="4307,16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3,1655" to="4306,16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3,1654" to="4305,16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3,1655" to="4304,16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3,1654" to="4301,16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4,1656" to="4300,16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6,1658" to="4296,16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67" to="4274,16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66" to="4274,16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65" to="4274,16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63" to="4274,16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62" to="4274,16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61" to="4274,16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59" to="4274,16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58" to="4274,16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57" to="4274,16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56" to="4274,16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54" to="4273,16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55" to="4272,16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54" to="4271,16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55" to="4270,16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54" to="4269,16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8,1677" to="4223,1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4,1677" to="4224,16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1,1684" to="4222,16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9,1686" to="4289,16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4,1681" to="4288,16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86" to="4278,16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1687" to="4319,16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9,1676" to="4299,167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0,1678" to="4302,167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4,1681" to="4305,16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6,1682" to="4308,16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0,1681" to="4311,16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2,1679" to="4313,16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3,1677" to="4313,16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5,1675" to="4315,1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8,1675" to="4313,1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1683" to="4316,16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1683" to="4316,16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4,1683" to="4315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3,1684" to="4313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9,1685" to="4311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4,1687" to="4308,16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1,1686" to="4302,16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9,1685" to="4299,16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7,1683" to="4298,16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6,1682" to="4296,16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4,1680" to="4294,1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0,1680" to="4290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3,1677" to="4293,16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685" to="4320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9,1684" to="4320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8,1682" to="4320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1682" to="4319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1681" to="4319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1679" to="4319,16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4,1684" to="4314,16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1678" to="4319,16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1,1676" to="4319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9,1674" to="4319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8,1674" to="4320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6,1681" to="4311,16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5,1681" to="4308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3,1681" to="4307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2,1682" to="4305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1,1682" to="4304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0,1682" to="4303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9,1680" to="4302,16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9,1681" to="4302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8,1680" to="4301,16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7,1679" to="4300,16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7,1678" to="4300,16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6,1678" to="4299,16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6,1677" to="4299,16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9,1686" to="4289,16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5,1676" to="4298,16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8,1684" to="4289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4,1675" to="4298,16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7,1682" to="4289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4,1674" to="4297,16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6,1682" to="4289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4,1680" to="4288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3,1680" to="4287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2,1680" to="4286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0,1680" to="4284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9,1680" to="4283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8,1680" to="4282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7,1680" to="4281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1680" to="4279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4,1680" to="4278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2,1680" to="4276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1680" to="4275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0,1680" to="4274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80" to="4274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79" to="4274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77" to="4274,16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76" to="4274,16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75" to="4274,16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22,223" path="m111,0l67,10l30,36l6,75l0,120l12,163l40,199l81,221l126,223l169,209l203,178l222,136l222,91e" stroked="t" o:allowincell="f" style="position:absolute;left:4184;top:1641;width:57;height:5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11,1654" to="4211,16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8,1654" to="4218,1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70,171" path="m84,0l52,6l25,25l6,52l0,83l5,117l23,145l50,163l82,171l114,166l142,148l162,123l170,91e" stroked="t" o:allowincell="f" style="position:absolute;left:4191;top:1648;width:43;height:4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69,1655" to="4269,16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80;top:817;width:1740;height:885">
                      <v:line id="shape_0" from="4276,1668" to="4276,16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8,1672" to="4298,167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9,1669" to="4309,16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1672" to="4292,1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1,1668" to="4321,1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7,1672" to="4320,16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1670" to="4320,16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1669" to="4320,167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6,1668" to="4320,16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4,1668" to="4318,16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3,1668" to="4317,16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1,1668" to="4315,16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0,1668" to="4314,16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9,1668" to="4313,16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4,1672" to="4297,16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4,1671" to="4298,16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4,1669" to="4298,167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3,1669" to="4298,16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3,1668" to="4298,167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74" to="4274,16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72" to="4274,16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71" to="4274,16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70" to="4274,16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668" to="4274,167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46,247" path="m246,124l236,76l211,36l170,10l122,0l76,10l35,36l8,76l0,124l8,171l35,211l76,238l122,247l170,238l211,211l236,171l246,124e" stroked="t" o:allowincell="f" style="position:absolute;left:4182;top:1638;width:63;height:6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6l9,12l20,0l20,82e" stroked="t" o:allowincell="f" style="position:absolute;left:4147;top:1319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5" path="m39,0l0,55l59,55e" stroked="t" o:allowincell="f" style="position:absolute;left:4163;top:1319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74,1319" to="4174,13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,82" path="m0,16l8,12l20,0l20,82e" stroked="t" o:allowincell="f" style="position:absolute;left:4254;top:1319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47,12l43,4l31,0l23,0l12,4l4,16l0,36l0,55l4,70l12,79l23,82l27,82l39,79l47,70l50,59l50,55l47,43l39,36l27,32l23,32l12,36l4,43l0,55e" stroked="t" o:allowincell="f" style="position:absolute;left:4270;top:1319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6l7,12l20,0l20,82e" stroked="t" o:allowincell="f" style="position:absolute;left:4201;top:1319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46,0l7,0l3,36l7,32l19,27l30,27l43,32l50,39l54,52l54,59l50,70l43,79l30,82l19,82l7,79l3,75l0,66e" stroked="t" o:allowincell="f" style="position:absolute;left:4217;top:1319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2,28l83,8l56,0l27,8l8,28l0,55l8,82l27,103l56,111l83,103l102,82l110,55e" stroked="t" o:allowincell="f" style="position:absolute;left:4258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1,111" path="m111,55l103,28l83,8l56,0l29,8l8,28l0,55l8,82l29,103l56,111l83,103l103,82l111,55e" stroked="t" o:allowincell="f" style="position:absolute;left:4151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2,28l82,8l54,0l27,8l7,28l0,55l7,82l27,103l54,111l82,103l102,82l109,55e" stroked="t" o:allowincell="f" style="position:absolute;left:4205;top:135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4,82" path="m25,0l16,4l9,11l5,20l0,31l0,51l5,63l9,70l16,79l25,82l39,82l48,79l55,70l59,63l64,51l64,31l59,20l55,11l48,4l39,0l25,0e" stroked="t" o:allowincell="f" style="position:absolute;left:2956;top:95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55,82l55,0e" stroked="t" o:allowincell="f" style="position:absolute;left:2980;top:95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4,82" path="m0,82l0,0l28,0l38,4l41,9l44,16l44,24l41,32l38,36l28,39l0,39e" stroked="t" o:allowincell="f" style="position:absolute;left:3004;top:1034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010,1044" to="3014,10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0,82" path="m18,0l12,4l6,12l3,20l0,32l0,52l3,63l6,71l12,79l18,82l32,82l38,79l44,71l46,63l50,52l50,32l46,20l44,12l38,4l32,0l18,0e" stroked="t" o:allowincell="f" style="position:absolute;left:3021;top:1034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0,82l0,0l25,82l50,0l50,82e" stroked="t" o:allowincell="f" style="position:absolute;left:3040;top:1034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0,82l0,0l25,82l50,0l50,82e" stroked="t" o:allowincell="f" style="position:absolute;left:3077;top:1034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1,82" path="m20,0l14,4l6,12l4,20l0,32l0,52l4,63l6,71l14,79l20,82l32,82l38,79l44,71l48,63l51,52l51,32l48,20l44,12l38,4l32,0l20,0e" stroked="t" o:allowincell="f" style="position:absolute;left:3095;top:1034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4,82" path="m0,82l0,0l22,0l31,4l38,12l40,20l44,32l44,52l40,63l38,71l31,79l22,82l0,82e" stroked="t" o:allowincell="f" style="position:absolute;left:3114;top:1034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0,82" path="m0,82l0,0l40,0e" stroked="t" o:allowincell="f" style="position:absolute;left:3132;top:1034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132,1044" to="3137,10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2,1056" to="3142,10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4,82" path="m0,82l0,0l28,0l38,4l41,8l44,15l44,24l41,31l38,35l28,40l0,40e" stroked="t" o:allowincell="f" style="position:absolute;left:3004;top:869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4,42" path="m28,0l38,3l41,7l44,14l44,27l41,34l38,39l28,42l0,42e" stroked="t" o:allowincell="f" style="position:absolute;left:3004;top:879;width:10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3,82" path="m0,0l0,59l3,70l9,79l19,82l25,82l35,79l41,70l43,59l43,0e" stroked="t" o:allowincell="f" style="position:absolute;left:3022;top:869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040,869" to="3040,8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8,82" path="m0,0l0,82l38,82e" stroked="t" o:allowincell="f" style="position:absolute;left:3046;top:869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063,869" to="3063,8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8,869" to="3068,8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3,881" to="3086,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5,869" to="3095,8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4,82" path="m0,82l0,0l44,82l44,0e" stroked="t" o:allowincell="f" style="position:absolute;left:3101;top:869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7,82" path="m47,20l44,11l38,4l31,0l19,0l13,4l7,11l3,20l0,31l0,51l3,63l7,70l13,79l19,82l31,82l38,79l44,70l47,63e" stroked="t" o:allowincell="f" style="position:absolute;left:3136;top:869;width:11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3,82" path="m0,82l0,0l43,82l43,0e" stroked="t" o:allowincell="f" style="position:absolute;left:3155;top:869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1,82" path="m0,82l0,0l41,0e" stroked="t" o:allowincell="f" style="position:absolute;left:3172;top:869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172,879" to="3177,8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2,891" to="3181,8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1,869" to="3191,8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86,869" to="3196,8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4,1086" to="3974,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4,1086" to="4084,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086" to="3754,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1086" to="3864,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3,1086" to="3533,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4,1086" to="3644,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3,1086" to="3203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4,1086" to="3314,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4,1086" to="3424,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6,1086" to="2616,11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6,900" to="2616,119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1,1133" to="3956,11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5,1133" to="3955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1,1154" to="3956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83" path="m0,14l15,0l15,83e" stroked="t" o:allowincell="f" style="position:absolute;left:3966;top:1133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66,1154" to="3972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42" path="m0,14l14,0l42,0l55,14l55,29l42,42l27,42e" stroked="t" o:allowincell="f" style="position:absolute;left:3980;top:1133;width:13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41" path="m42,0l55,14l55,27l42,41l14,41l0,27e" stroked="t" o:allowincell="f" style="position:absolute;left:3980;top:1144;width:13;height: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19,1125" to="391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9,1125" to="380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1,1133" to="3737,11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5,1133" to="3735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1,1154" to="3737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1,83" path="m14,83l0,69l0,15l14,0l27,0l41,15l41,69l27,83l14,83e" stroked="t" o:allowincell="f" style="position:absolute;left:3746;top:1133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3" path="m13,83l27,83l54,56l54,15l40,0l13,0l0,15l0,29l13,42l54,42e" stroked="t" o:allowincell="f" style="position:absolute;left:3764;top:113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47,1133" to="3853,11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0,1133" to="3850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7,1154" to="3853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83" path="m0,15l14,0l14,83e" stroked="t" o:allowincell="f" style="position:absolute;left:3861;top:1133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61,1154" to="3867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83" path="m0,15l14,0l14,83e" stroked="t" o:allowincell="f" style="position:absolute;left:3876;top:1133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76,1154" to="3881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9,1125" to="369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8,1125" to="3588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5,1133" to="3300,11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8,1133" to="3298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5,1154" to="3300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1,83" path="m14,83l0,69l0,15l14,0l27,0l41,15l41,69l27,83l14,83e" stroked="t" o:allowincell="f" style="position:absolute;left:3309;top:1133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83" path="m0,15l14,0l14,83e" stroked="t" o:allowincell="f" style="position:absolute;left:3327;top:1133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27,1154" to="3333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1,1133" to="3407,11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5,1133" to="3405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1,1154" to="3407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83" path="m13,83l0,69l0,15l13,0l27,0l40,15l40,69l27,83l13,83e" stroked="t" o:allowincell="f" style="position:absolute;left:3416;top:1133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42" path="m0,15l14,0l41,0l54,15l54,29l41,42l27,42e" stroked="t" o:allowincell="f" style="position:absolute;left:3434;top:1133;width:13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41" path="m41,0l54,14l54,27l41,41l14,41l0,27e" stroked="t" o:allowincell="f" style="position:absolute;left:3434;top:1144;width:13;height: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79,1125" to="347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9,1125" to="336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8,1125" to="3258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1,1133" to="3517,11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5,1133" to="3515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1,1154" to="3517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2,83" path="m13,83l0,69l0,15l13,0l27,0l42,15l42,69l27,83l13,83e" stroked="t" o:allowincell="f" style="position:absolute;left:3526;top:1133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3" path="m0,69l13,83l40,83l55,69l55,42l40,29l0,29l0,0l55,0e" stroked="t" o:allowincell="f" style="position:absolute;left:3544;top:113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22,1133" to="3627,11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5,1133" to="3625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2,1154" to="3627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2,83" path="m15,83l0,69l0,15l15,0l28,0l42,15l42,69l28,83l15,83e" stroked="t" o:allowincell="f" style="position:absolute;left:3636;top:1133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3" path="m0,0l55,0l13,83e" stroked="t" o:allowincell="f" style="position:absolute;left:3654;top:113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580,1194" to="2615,11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9,1125" to="402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1,1133" to="4067,11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5,1133" to="4065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1,1154" to="4067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83" path="m0,14l14,0l14,83e" stroked="t" o:allowincell="f" style="position:absolute;left:4076;top:1133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76,1154" to="4081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3" path="m0,69l13,83l40,83l54,69l54,42l40,29l0,29l0,0l54,0e" stroked="t" o:allowincell="f" style="position:absolute;left:4090;top:113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95,1096" to="3901,10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9,1096" to="3899,1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5,1118" to="3901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82" path="m0,13l13,0l13,82e" stroked="t" o:allowincell="f" style="position:absolute;left:3909;top:1096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09,1118" to="3915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0,13l14,0l41,0l54,13l54,27l41,40l14,40l0,54l0,82l54,82e" stroked="t" o:allowincell="f" style="position:absolute;left:3924;top:109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88,1096" to="3794,10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1,1096" to="3791,1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8,1118" to="3794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82" path="m0,13l13,0l13,82e" stroked="t" o:allowincell="f" style="position:absolute;left:3802;top:1096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02,1118" to="3807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82" path="m13,82l0,67l0,13l13,0l27,0l40,13l40,67l27,82l13,82e" stroked="t" o:allowincell="f" style="position:absolute;left:3817;top:1096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74,1096" to="3679,10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8,1096" to="3678,1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4,1118" to="3679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2,82" path="m15,82l0,67l0,13l15,0l28,0l42,13l42,67l28,82l15,82e" stroked="t" o:allowincell="f" style="position:absolute;left:3688;top:1096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13,82l0,67l0,54l13,40l41,40l55,27l55,13l41,0l13,0l0,13l0,27l13,40e" stroked="t" o:allowincell="f" style="position:absolute;left:3706;top:109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2,42" path="m28,0l42,14l42,27l28,42l0,42e" stroked="t" o:allowincell="f" style="position:absolute;left:3710;top:1107;width:10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64,1096" to="3570,10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8,1096" to="3568,1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4,1118" to="3570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2,82" path="m13,82l0,67l0,13l13,0l27,0l42,13l42,67l27,82l13,82e" stroked="t" o:allowincell="f" style="position:absolute;left:3578;top:1096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6,82" path="m0,40l41,40l56,54l56,67l41,82l14,82l0,67l0,27l27,0l41,0e" stroked="t" o:allowincell="f" style="position:absolute;left:3597;top:109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44,1094" to="3349,10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7,1094" to="3347,11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4,1116" to="3349,1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2,82" path="m14,82l0,69l0,14l14,0l29,0l42,14l42,69l29,82l14,82e" stroked="t" o:allowincell="f" style="position:absolute;left:3359;top:1094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14l14,0l42,0l55,14l55,27l42,42l14,42l0,56l0,82l55,82e" stroked="t" o:allowincell="f" style="position:absolute;left:3376;top:1094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36,1094" to="3242,10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1094" to="3239,11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6,1116" to="3242,1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82" path="m13,82l0,69l0,14l13,0l27,0l40,14l40,69l27,82l13,82e" stroked="t" o:allowincell="f" style="position:absolute;left:3250;top:1094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2,82" path="m15,82l0,69l0,14l15,0l28,0l42,14l42,69l28,82l15,82e" stroked="t" o:allowincell="f" style="position:absolute;left:3268;top:1094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54,1096" to="3460,10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8,1096" to="3458,1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4,1118" to="3460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82" path="m13,82l0,67l0,13l13,0l27,0l40,13l40,67l27,82l13,82e" stroked="t" o:allowincell="f" style="position:absolute;left:3469;top:1096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55,54l0,54l42,0l42,82e" stroked="t" o:allowincell="f" style="position:absolute;left:3487;top:109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56,355" path="m356,177l347,122l321,72l282,33l233,8l178,0l123,8l72,33l33,72l8,122l0,177l8,233l33,282l72,321l123,347l178,355l233,347l282,321l321,282l347,233l356,177e" stroked="t" o:allowincell="f" style="position:absolute;left:2598;top:817;width:92;height:9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612,942" to="2615,9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2,985" to="2615,9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2,941" to="2612,9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7,29" path="m27,29l20,9l0,0e" stroked="t" o:allowincell="f" style="position:absolute;left:2876;top:876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,29" path="m28,0l8,9l0,29e" stroked="t" o:allowincell="f" style="position:absolute;left:2824;top:876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6,176" path="m176,88l170,54l150,26l122,7l89,0l54,7l26,26l8,54l0,88l8,122l26,150l54,169l89,176l122,169l150,150l170,122l176,88e" stroked="t" o:allowincell="f" style="position:absolute;left:2622;top:840;width:45;height:4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31,876" to="2874,8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3,879" to="2990,8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2,834" to="3202,8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9,855" to="2896,8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9,29" path="m29,0l9,9l0,29e" stroked="t" o:allowincell="f" style="position:absolute;left:2802;top:855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,29" path="m27,29l20,9l0,0e" stroked="t" o:allowincell="f" style="position:absolute;left:2897;top:855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144,914" to="3144,10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4,914" to="3004,10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4,1009" to="3142,10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4,915" to="3142,9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,27" path="m0,0l8,20l28,27e" stroked="t" o:allowincell="f" style="position:absolute;left:2824;top:1041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,27" path="m0,27l20,20l27,0e" stroked="t" o:allowincell="f" style="position:absolute;left:2876;top:1041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31,1048" to="2874,10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3,1045" to="2990,10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3,981" to="2963,10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0,82l0,0l36,0l47,4l51,8l54,15l54,27l51,35l47,39l36,43l0,43e" stroked="t" o:allowincell="f" style="position:absolute;left:2645;top:95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32,0l63,82e" stroked="t" o:allowincell="f" style="position:absolute;left:2663;top:95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666,966" to="2675,9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0,0l0,59l4,70l13,79l24,82l32,82l43,79l52,70l56,59l56,0e" stroked="t" o:allowincell="f" style="position:absolute;left:2685;top:95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05,947" to="2722,9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0,82l0,0l35,0l47,4l51,8l54,15l54,24l51,31l47,35l35,39l0,39e" stroked="t" o:allowincell="f" style="position:absolute;left:2731;top:95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38,962" to="2744,9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0,82" path="m0,82l0,0l50,0e" stroked="t" o:allowincell="f" style="position:absolute;left:2752;top:952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52,962" to="2758,9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752,974" to="2764,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3,82" path="m0,82l0,0l32,82l63,0l63,82e" stroked="t" o:allowincell="f" style="position:absolute;left:2772;top:953;width:15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83" path="m49,12l42,5l32,0l18,0l6,5l0,12l0,20l4,28l6,32l14,36l35,44l42,48l46,51l49,59l49,71l42,78l32,83l18,83l6,78l0,71e" stroked="t" o:allowincell="f" style="position:absolute;left:2721;top:1015;width:11;height: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743,1015" to="2743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7,1015" to="2749,1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6,83" path="m21,0l14,5l7,12l3,20l0,32l0,51l3,64l7,71l14,78l21,83l35,83l43,78l49,71l52,64l56,51l56,32l52,20l49,12l43,5l35,0l21,0e" stroked="t" o:allowincell="f" style="position:absolute;left:2754;top:1015;width:13;height: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83" path="m0,83l0,0l32,0l43,5l45,9l49,16l49,28l45,36l43,39l32,44l0,44e" stroked="t" o:allowincell="f" style="position:absolute;left:2775;top:1015;width:12;height: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62,982" to="3002,9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944" to="3002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9,1070" to="2896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9,27" path="m0,0l9,20l29,27e" stroked="t" o:allowincell="f" style="position:absolute;left:2802;top:1064;width:6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,27" path="m0,27l20,20l27,0e" stroked="t" o:allowincell="f" style="position:absolute;left:2897;top:1064;width:6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883,885" to="2883,10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4,885" to="2824,10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3,880" to="2963,9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,82" path="m0,82l0,0l34,0l46,3l50,7l54,16l54,23l50,32l46,35l34,39l0,39e" stroked="t" o:allowincell="f" style="position:absolute;left:2730;top:895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737,905" to="2743,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,82" path="m0,0l0,59l4,70l11,78l23,82l31,82l43,78l50,70l54,59l54,0e" stroked="t" o:allowincell="f" style="position:absolute;left:2751;top:895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5,82" path="m0,82l0,0l55,82l55,0e" stroked="t" o:allowincell="f" style="position:absolute;left:2774;top:895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802,863" to="2802,10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5,863" to="2905,10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55" path="m55,0l28,8l7,28l0,55e" stroked="t" o:allowincell="f" style="position:absolute;left:2580;top:799;width:1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594,799" to="3201,7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5,1097" to="4010,1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9,1097" to="4009,11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5,1119" to="4010,1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3,82" path="m0,13l13,0l13,82e" stroked="t" o:allowincell="f" style="position:absolute;left:4020;top:1097;width:2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20,1119" to="4026,1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82" path="m55,54l0,54l41,0l41,82e" stroked="t" o:allowincell="f" style="position:absolute;left:4034;top:1097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04,1119" to="4304,1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4,1087" to="4194,1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83" path="m4,20l4,16l7,8l11,4l20,0l36,0l43,4l47,8l50,16l50,24l47,32l39,43l0,83l55,83e" stroked="t" o:allowincell="f" style="position:absolute;left:4264;top:1133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8,56" path="m39,0l0,56l58,56e" stroked="t" o:allowincell="f" style="position:absolute;left:4284;top:1133;width:14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295,1133" to="4295,1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8,83" path="m58,20l54,13l47,4l38,0l23,0l15,4l7,13l4,20l0,32l0,51l4,63l7,70l15,79l23,83l38,83l47,79l54,70l58,63l58,51l38,51e" stroked="t" o:allowincell="f" style="position:absolute;left:4305;top:1133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249,1126" to="4249,1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9,1126" to="4139,1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2,1133" to="4178,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5,1133" to="4175,1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2,1155" to="4178,11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4,83" path="m0,14l14,0l14,83e" stroked="t" o:allowincell="f" style="position:absolute;left:4186;top:1133;width:2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186,1155" to="4192,11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83" path="m0,0l55,0l13,83e" stroked="t" o:allowincell="f" style="position:absolute;left:4201;top:1133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115,1097" to="4121,1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9,1097" to="4119,11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5,1119" to="4121,1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4,82" path="m0,13l14,0l14,82e" stroked="t" o:allowincell="f" style="position:absolute;left:4130;top:1097;width:2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130,1119" to="4136,1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82" path="m0,40l42,40l55,54l55,69l42,82l14,82l0,69l0,27l28,0l42,0e" stroked="t" o:allowincell="f" style="position:absolute;left:4144;top:1097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74,813" to="4674,2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1195" to="4638,2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0,1195" to="4370,17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3,1981" to="4643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2024" to="4641,20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6,175" path="m176,87l170,54l150,26l122,6l89,0l54,6l26,26l8,54l0,87l8,121l26,149l54,168l89,175l122,168l150,149l170,121l176,87e" stroked="t" o:allowincell="f" style="position:absolute;left:4585;top:2080;width:4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5,55" path="m0,55l28,48l47,27l55,0e" stroked="t" o:allowincell="f" style="position:absolute;left:4660;top:2154;width:1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77,2168" to="4657,21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7,2132" to="4569,21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56,357" path="m356,178l347,123l321,74l282,34l233,9l178,0l123,9l72,34l33,74l9,123l0,178l9,233l33,283l72,323l123,347l178,357l233,347l282,323l321,283l347,233l356,178e" stroked="t" o:allowincell="f" style="position:absolute;left:4562;top:2056;width:92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38,1981" to="4641,19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8,1805" to="4478,18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3,1841" to="4363,18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8,1805" to="4418,18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2,82" path="m23,0l14,4l7,11l3,20l0,31l0,50l3,63l7,70l14,77l23,82l38,82l46,77l54,70l57,63l62,50l62,31l57,20l54,11l46,4l38,0l23,0e" stroked="t" o:allowincell="f" style="position:absolute;left:4397;top:1848;width:15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06,1866" to="4411,1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82" path="m0,15l8,11l20,0l20,82e" stroked="t" o:allowincell="f" style="position:absolute;left:4420;top:1848;width:4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82" path="m0,15l7,11l20,0l20,82e" stroked="t" o:allowincell="f" style="position:absolute;left:4437;top:1848;width: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38,1771" to="4638,18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1750" to="4673,1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0,1772" to="4637,1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7,27" path="m27,0l9,8l0,27e" stroked="t" o:allowincell="f" style="position:absolute;left:4403;top:1750;width:5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8,27" path="m28,27l19,8l0,0e" stroked="t" o:allowincell="f" style="position:absolute;left:4429;top:1750;width:6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36,1757" to="4436,17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3,1757" to="4403,17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0,1750" to="4427,17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5,1772" to="4466,1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8,1087" to="4478,1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4,1087" to="4414,1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1087" to="4638,1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901" to="4638,11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83" path="m5,20l5,16l8,8l12,4l19,0l35,0l43,4l48,8l51,16l51,24l48,32l39,43l0,83l55,83e" stroked="t" o:allowincell="f" style="position:absolute;left:4383;top:1133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9,56" path="m40,0l0,56l59,56e" stroked="t" o:allowincell="f" style="position:absolute;left:4404;top:1133;width:14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15,1133" to="4415,1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2,83" path="m0,0l32,83l62,0e" stroked="t" o:allowincell="f" style="position:absolute;left:4425;top:1133;width:15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59,1126" to="4359,1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8,27" path="m0,27l19,20l28,0e" stroked="t" o:allowincell="f" style="position:absolute;left:4429;top:1210;width:6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,27" path="m0,0l9,20l27,27e" stroked="t" o:allowincell="f" style="position:absolute;left:4403;top:1210;width:5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38,1217" to="4673,12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0,1195" to="4637,11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3,1195" to="4403,1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1195" to="4436,1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0,1217" to="4427,12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56,355" path="m356,177l347,122l321,72l282,33l233,8l178,0l123,8l72,33l33,72l9,122l0,177l9,233l33,282l72,321l123,347l178,355l233,347l282,321l321,282l347,233l356,177e" stroked="t" o:allowincell="f" style="position:absolute;left:4562;top:817;width:92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43,942" to="4643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986" to="4641,9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8,943" to="4641,9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6,176" path="m176,88l170,54l150,26l122,7l89,0l54,7l26,26l8,54l0,88l8,122l26,150l54,169l89,176l122,169l150,150l170,122l176,88e" stroked="t" o:allowincell="f" style="position:absolute;left:4585;top:841;width:4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77,835" to="4569,8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55" path="m55,55l47,28l28,8l0,0e" stroked="t" o:allowincell="f" style="position:absolute;left:4660;top:799;width:1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2580,261" to="3151,8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4,279" to="5221,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4,1604" to="5255,2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5,279" to="5221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6,1605" to="5256,1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2,631" to="3386,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631" to="4649,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2,632" to="4851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2,632" to="4852,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2,1941" to="4852,1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2,1756" to="5255,17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56,1688" to="5322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24,1218" to="5324,16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0,1218" to="5322,12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0,782" to="5290,12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0,748" to="5322,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24,95" to="5324,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6,94" to="5322,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6,162" to="5256,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7,162" to="5253,1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4,145" to="5137,2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8,95" to="5187,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8,95" to="5304,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162" to="3152,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20,699" to="4581,6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1,162" to="3267,1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94" to="3218,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70,94" to="3336,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95" to="3334,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7,162" to="3353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7,95" to="3420,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2,749" to="4802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2,699" to="4851,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2,1941" to="4851,19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320;top:699;width:133;height:99">
                    <v:line id="shape_0" from="3320,699" to="3436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336,699" to="3452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21;top:699;width:133;height:99">
                    <v:line id="shape_0" from="3421,699" to="3537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7,699" to="3553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39;top:699;width:132;height:99">
                    <v:line id="shape_0" from="3539,699" to="3655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55,699" to="3671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0;top:699;width:132;height:99">
                    <v:line id="shape_0" from="3640,699" to="3756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6,699" to="3772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58;top:699;width:132;height:99">
                    <v:line id="shape_0" from="3758,699" to="3874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74,699" to="3890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59;top:699;width:132;height:99">
                    <v:line id="shape_0" from="3859,699" to="3975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75,699" to="3991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77;top:699;width:132;height:99">
                    <v:line id="shape_0" from="3977,699" to="4093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93,699" to="4109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78;top:699;width:133;height:99">
                    <v:line id="shape_0" from="4078,699" to="4194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94,699" to="4210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96;top:699;width:132;height:99">
                    <v:line id="shape_0" from="4196,699" to="4312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12,699" to="4328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7;top:699;width:132;height:99">
                    <v:line id="shape_0" from="4297,699" to="4413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13,699" to="4429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15;top:699;width:132;height:99">
                    <v:line id="shape_0" from="4415,699" to="4531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431,699" to="4547,7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02;top:313;width:1849;height:15">
                    <v:line id="shape_0" from="3218,313" to="5051,31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02,313" to="3217,32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036,313" to="5051,32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02,329" to="5035,32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69;top:346;width:1849;height:15">
                    <v:line id="shape_0" from="3185,346" to="5018,3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69,346" to="3184,36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003,346" to="5018,36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69,362" to="5002,36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35;top:380;width:1849;height:15">
                    <v:line id="shape_0" from="3151,380" to="4984,38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35,380" to="3150,39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969,380" to="4984,39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35,396" to="4968,39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01;top:413;width:1849;height:15">
                    <v:line id="shape_0" from="3117,413" to="4950,41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01,413" to="3116,42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935,413" to="4950,42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01,429" to="4934,42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68;top:447;width:1849;height:15">
                    <v:line id="shape_0" from="3084,447" to="4917,44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68,447" to="3083,46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902,447" to="4917,46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68,463" to="4901,4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34;top:480;width:1849;height:15">
                    <v:line id="shape_0" from="3050,480" to="4883,48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34,480" to="3049,49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68,480" to="4883,49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34,496" to="4867,49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00;top:514;width:1849;height:15">
                    <v:line id="shape_0" from="3016,514" to="4849,51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00,514" to="3015,52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34,514" to="4849,52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00,530" to="4833,53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67;top:548;width:1849;height:15">
                    <v:line id="shape_0" from="2983,548" to="4816,54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67,548" to="2982,56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01,548" to="4816,56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67,564" to="4800,56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33;top:581;width:1849;height:15">
                    <v:line id="shape_0" from="2949,581" to="4782,5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33,581" to="2948,59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767,581" to="4782,59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33,597" to="4766,5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3421,212" to="5086,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202;top:19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55;top:19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65500</wp:posOffset>
                </wp:positionH>
                <wp:positionV relativeFrom="paragraph">
                  <wp:posOffset>148590</wp:posOffset>
                </wp:positionV>
                <wp:extent cx="812800" cy="30480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304920"/>
                          <a:chOff x="0" y="0"/>
                          <a:chExt cx="812880" cy="304920"/>
                        </a:xfrm>
                      </wpg:grpSpPr>
                      <wps:wsp>
                        <wps:cNvSpPr/>
                        <wps:spPr>
                          <a:xfrm>
                            <a:off x="15840" y="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0492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14480"/>
                            <a:ext cx="208800" cy="6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14480"/>
                            <a:ext cx="208800" cy="6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pt;margin-top:11.7pt;width:63.95pt;height:24pt" coordorigin="5300,234" coordsize="1279,480">
                <v:line id="shape_0" from="5325,234" to="657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2,714" to="6566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0,274" to="6554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401;top:414;width:328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870;top:414;width:328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25500</wp:posOffset>
                </wp:positionH>
                <wp:positionV relativeFrom="paragraph">
                  <wp:posOffset>161290</wp:posOffset>
                </wp:positionV>
                <wp:extent cx="812800" cy="30480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304920"/>
                          <a:chOff x="0" y="0"/>
                          <a:chExt cx="812880" cy="304920"/>
                        </a:xfrm>
                      </wpg:grpSpPr>
                      <wps:wsp>
                        <wps:cNvSpPr/>
                        <wps:spPr>
                          <a:xfrm>
                            <a:off x="15840" y="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0492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14480"/>
                            <a:ext cx="208800" cy="6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14480"/>
                            <a:ext cx="208800" cy="6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pt;margin-top:12.7pt;width:63.95pt;height:23.95pt" coordorigin="1300,254" coordsize="1279,479">
                <v:line id="shape_0" from="1325,254" to="2579,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,734" to="2566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0,294" to="2554,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401;top:434;width:328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70;top:434;width:328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62400</wp:posOffset>
                </wp:positionH>
                <wp:positionV relativeFrom="paragraph">
                  <wp:posOffset>8890</wp:posOffset>
                </wp:positionV>
                <wp:extent cx="381000" cy="190500"/>
                <wp:effectExtent l="2540" t="4445" r="254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.7pt" to="341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330700</wp:posOffset>
                </wp:positionH>
                <wp:positionV relativeFrom="paragraph">
                  <wp:posOffset>97790</wp:posOffset>
                </wp:positionV>
                <wp:extent cx="914400" cy="419100"/>
                <wp:effectExtent l="0" t="0" r="0" b="0"/>
                <wp:wrapNone/>
                <wp:docPr id="1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 xml:space="preserve">DIN </w:t>
                            </w: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导轨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pt;mso-wrap-distance-left:9.05pt;mso-wrap-distance-right:9.05pt;mso-wrap-distance-top:0pt;mso-wrap-distance-bottom:0pt;margin-top:7.7pt;mso-position-vertical-relative:text;margin-left:34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ascii="GulimChe" w:hAnsi="GulimChe"/>
                        </w:rPr>
                        <w:t xml:space="preserve">DIN </w:t>
                      </w:r>
                      <w:r>
                        <w:rPr>
                          <w:rFonts w:ascii="GulimChe" w:hAnsi="GulimChe" w:eastAsia="宋体"/>
                          <w:lang w:eastAsia="zh-CN"/>
                        </w:rPr>
                        <w:t>导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01800</wp:posOffset>
                </wp:positionH>
                <wp:positionV relativeFrom="paragraph">
                  <wp:posOffset>80645</wp:posOffset>
                </wp:positionV>
                <wp:extent cx="304800" cy="152400"/>
                <wp:effectExtent l="0" t="0" r="0" b="0"/>
                <wp:wrapNone/>
                <wp:docPr id="1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9.05pt;mso-wrap-distance-right:9.05pt;mso-wrap-distance-top:0pt;mso-wrap-distance-bottom:0pt;margin-top:6.35pt;mso-position-vertical-relative:text;margin-left:134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Heading3"/>
        <w:spacing w:before="120" w:after="0"/>
        <w:rPr>
          <w:sz w:val="22"/>
          <w:lang w:eastAsia="zh-CN"/>
        </w:rPr>
      </w:pPr>
      <w:r>
        <w:rPr>
          <w:rFonts w:cs="GulimChe"/>
          <w:b/>
          <w:sz w:val="24"/>
          <w:lang w:eastAsia="zh-CN"/>
        </w:rPr>
        <w:t xml:space="preserve">   </w:t>
      </w:r>
      <w:r>
        <w:rPr>
          <w:sz w:val="22"/>
          <w:lang w:eastAsia="zh-CN"/>
        </w:rPr>
        <w:t xml:space="preserve">9.1.3 </w:t>
      </w:r>
      <w:r>
        <w:rPr>
          <w:rFonts w:eastAsia="宋体"/>
          <w:sz w:val="22"/>
          <w:lang w:eastAsia="zh-CN"/>
        </w:rPr>
        <w:t>扩展单元的连接</w:t>
      </w:r>
    </w:p>
    <w:p>
      <w:pPr>
        <w:pStyle w:val="Style15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</w:t>
      </w:r>
      <w:r>
        <w:rPr/>
        <w:t>증</w:t>
      </w:r>
      <w:r>
        <w:rPr>
          <w:rFonts w:eastAsia="宋体"/>
        </w:rPr>
        <w:t>现在介绍基本单元和扩展单元的连接方法。</w:t>
      </w:r>
      <w:r>
        <w:rPr/>
        <w:t xml:space="preserve">  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GulimChe" w:hAnsi="GulimChe" w:eastAsia="GulimChe"/>
          <w:lang w:eastAsia="zh-CN"/>
        </w:rPr>
      </w:pPr>
      <w:r>
        <w:rPr>
          <w:rFonts w:eastAsia="宋体"/>
          <w:sz w:val="22"/>
          <w:lang w:eastAsia="zh-CN"/>
        </w:rPr>
        <w:t>扩展单元的连接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GulimChe" w:hAnsi="GulimChe" w:eastAsia="GulimChe"/>
          <w:lang w:eastAsia="zh-CN"/>
        </w:rPr>
      </w:pPr>
      <w:r>
        <w:rPr>
          <w:rFonts w:ascii="GulimChe" w:hAnsi="GulimChe" w:eastAsia="宋体"/>
          <w:lang w:eastAsia="zh-CN"/>
        </w:rPr>
        <w:t>请打开基本单元上</w:t>
      </w:r>
      <w:r>
        <w:rPr>
          <w:rFonts w:eastAsia="宋体"/>
          <w:lang w:eastAsia="zh-CN"/>
        </w:rPr>
        <w:t>扩展单元连接用插口盒盖。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GulimChe" w:hAnsi="GulimChe" w:eastAsia="GulimChe"/>
          <w:lang w:eastAsia="zh-CN"/>
        </w:rPr>
      </w:pPr>
      <w:r>
        <w:rPr>
          <w:rFonts w:ascii="GulimChe" w:hAnsi="GulimChe" w:eastAsia="宋体"/>
          <w:lang w:eastAsia="zh-CN"/>
        </w:rPr>
        <w:t>将</w:t>
      </w:r>
      <w:r>
        <w:rPr>
          <w:rFonts w:eastAsia="宋体"/>
          <w:lang w:eastAsia="zh-CN"/>
        </w:rPr>
        <w:t>扩展单元连接用插头插到连接插口上。</w:t>
      </w:r>
    </w:p>
    <w:p>
      <w:pPr>
        <w:pStyle w:val="Style15"/>
        <w:rPr>
          <w:rFonts w:ascii="GulimChe" w:hAnsi="GulimChe" w:eastAsia="GulimChe"/>
          <w:lang w:eastAsia="zh-CN"/>
        </w:rPr>
      </w:pPr>
      <w:r>
        <w:rPr>
          <w:rFonts w:eastAsia="GulimChe"/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3200</wp:posOffset>
                </wp:positionH>
                <wp:positionV relativeFrom="paragraph">
                  <wp:posOffset>153670</wp:posOffset>
                </wp:positionV>
                <wp:extent cx="5715000" cy="1749425"/>
                <wp:effectExtent l="0" t="0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749600"/>
                          <a:chOff x="0" y="0"/>
                          <a:chExt cx="5715000" cy="1749600"/>
                        </a:xfrm>
                      </wpg:grpSpPr>
                      <wpg:grpSp>
                        <wpg:cNvGrpSpPr/>
                        <wpg:grpSpPr>
                          <a:xfrm>
                            <a:off x="1816200" y="82080"/>
                            <a:ext cx="1225080" cy="1074600"/>
                          </a:xfrm>
                        </wpg:grpSpPr>
                        <wps:wsp>
                          <wps:cNvSpPr/>
                          <wps:spPr>
                            <a:xfrm>
                              <a:off x="612000" y="518760"/>
                              <a:ext cx="0" cy="55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477360"/>
                              <a:ext cx="0" cy="36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440" y="843840"/>
                              <a:ext cx="10980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339480"/>
                              <a:ext cx="560880" cy="17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320" y="0"/>
                              <a:ext cx="56448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339480"/>
                              <a:ext cx="0" cy="50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268560"/>
                              <a:ext cx="52776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960" y="59400"/>
                              <a:ext cx="54288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960" y="514800"/>
                              <a:ext cx="55764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64188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373320"/>
                              <a:ext cx="560880" cy="17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4640" y="81000"/>
                              <a:ext cx="80640" cy="2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0640" y="231120"/>
                              <a:ext cx="3240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59400"/>
                              <a:ext cx="2916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4960"/>
                              <a:ext cx="35928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0"/>
                              <a:ext cx="34812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99240"/>
                              <a:ext cx="117000" cy="11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1000080"/>
                              <a:ext cx="230400" cy="7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843840"/>
                              <a:ext cx="507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887400"/>
                              <a:ext cx="6228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91044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88812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936360"/>
                              <a:ext cx="6552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7400" y="879840"/>
                              <a:ext cx="91440" cy="2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7400" y="928800"/>
                              <a:ext cx="91440" cy="2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88056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222840"/>
                              <a:ext cx="1764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2960" y="77400"/>
                              <a:ext cx="1476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5880" y="495720"/>
                              <a:ext cx="3636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600" y="399240"/>
                              <a:ext cx="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560" y="215640"/>
                              <a:ext cx="83880" cy="2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07640"/>
                              <a:ext cx="142920" cy="13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23120"/>
                              <a:ext cx="4752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41480"/>
                              <a:ext cx="2556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55880"/>
                              <a:ext cx="1080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4960"/>
                              <a:ext cx="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94480"/>
                              <a:ext cx="131400" cy="13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62600"/>
                              <a:ext cx="8748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0640" y="391680"/>
                              <a:ext cx="3636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395280"/>
                              <a:ext cx="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6320" y="204840"/>
                              <a:ext cx="120600" cy="9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18360"/>
                                <a:ext cx="29160" cy="2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4464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2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6200" cy="9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4520" y="390960"/>
                              <a:ext cx="108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" y="473040"/>
                              <a:ext cx="216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619560"/>
                              <a:ext cx="0" cy="3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8132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552240"/>
                              <a:ext cx="1080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615960"/>
                              <a:ext cx="216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623520"/>
                              <a:ext cx="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78160"/>
                              <a:ext cx="2160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1840" y="533160"/>
                              <a:ext cx="7308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60"/>
                                <a:ext cx="28080" cy="2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16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66600"/>
                                <a:ext cx="349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" y="36360"/>
                                <a:ext cx="1008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1000" y="51876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6660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36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8880" y="50328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56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6696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560" y="363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7120" y="48888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56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6660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560" y="36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4640" y="47340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6696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363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2160" y="45900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6660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36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0040" y="44388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56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403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6660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560" y="36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7560" y="42912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6660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36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1000" y="52236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3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40" y="331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9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08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478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363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4788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4464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8880" y="50724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3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31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9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67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80" y="47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600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475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42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7120" y="49248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3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31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9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708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80" y="478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63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4788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464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4640" y="47736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3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31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9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67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47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63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475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42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2160" y="46260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3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31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9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08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478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363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4032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4788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4464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0040" y="44748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3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31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9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67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80" y="47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63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475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464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7560" y="43308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7020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702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696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2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264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276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67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47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600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475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42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5080" y="41760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3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31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9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67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47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363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475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464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3960" y="928800"/>
                              <a:ext cx="16128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19080"/>
                                <a:ext cx="109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280" y="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6128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4824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45000"/>
                                <a:ext cx="109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960" y="183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40680"/>
                                <a:ext cx="2160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8160"/>
                                <a:ext cx="147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19080"/>
                                <a:ext cx="147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45000"/>
                                <a:ext cx="147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960" y="7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48240"/>
                                <a:ext cx="147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38160"/>
                                <a:ext cx="147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29880"/>
                                <a:ext cx="176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960" y="1836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374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53640" y="929520"/>
                              <a:ext cx="113760" cy="3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547920"/>
                              <a:ext cx="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1840" y="529560"/>
                              <a:ext cx="0" cy="13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9448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421560"/>
                              <a:ext cx="0" cy="13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2436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343440"/>
                              <a:ext cx="124560" cy="11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339480"/>
                              <a:ext cx="117000" cy="11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9040" y="555480"/>
                              <a:ext cx="7308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425160"/>
                              <a:ext cx="3409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120" y="656280"/>
                              <a:ext cx="32400" cy="2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65760"/>
                              <a:ext cx="10980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73320"/>
                              <a:ext cx="10980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81320"/>
                              <a:ext cx="324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3400"/>
                              <a:ext cx="324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960" y="499680"/>
                              <a:ext cx="47520" cy="1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800" y="684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60"/>
                                <a:ext cx="1080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60"/>
                                <a:ext cx="1080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9160" y="365040"/>
                              <a:ext cx="216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1080"/>
                              <a:ext cx="3636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560"/>
                              <a:ext cx="108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373320"/>
                              <a:ext cx="684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379440"/>
                              <a:ext cx="108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84120"/>
                              <a:ext cx="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18760"/>
                              <a:ext cx="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510840"/>
                              <a:ext cx="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510840"/>
                              <a:ext cx="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4120"/>
                              <a:ext cx="0" cy="3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56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1800"/>
                              <a:ext cx="684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693720"/>
                              <a:ext cx="384840" cy="38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0320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51480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33080"/>
                              <a:ext cx="117000" cy="11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99760"/>
                              <a:ext cx="216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560"/>
                              <a:ext cx="1764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551520"/>
                              <a:ext cx="3636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529920"/>
                              <a:ext cx="1080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536400"/>
                              <a:ext cx="108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37120"/>
                              <a:ext cx="324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547920"/>
                              <a:ext cx="108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680" y="532440"/>
                              <a:ext cx="324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52956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88960"/>
                              <a:ext cx="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81400"/>
                              <a:ext cx="2556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581400"/>
                              <a:ext cx="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61128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20" y="599760"/>
                              <a:ext cx="32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585360"/>
                              <a:ext cx="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0480"/>
                              <a:ext cx="32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13280"/>
                              <a:ext cx="1764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22360"/>
                              <a:ext cx="1764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032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81320"/>
                              <a:ext cx="1764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49572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96440"/>
                              <a:ext cx="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53640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47664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477360"/>
                              <a:ext cx="1764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3668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3992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48060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92480"/>
                              <a:ext cx="2160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37120"/>
                              <a:ext cx="32400" cy="3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52236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56628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52992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582120"/>
                              <a:ext cx="29160" cy="2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200" y="61128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0680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1400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1760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2516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43308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92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4388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45144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5900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46656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6980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7736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8492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49248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9644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0328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3192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3948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4668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35424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6180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36936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37656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38412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9168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9924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0680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41400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2156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306000"/>
                              <a:ext cx="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447480"/>
                              <a:ext cx="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447480"/>
                              <a:ext cx="0" cy="21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633600"/>
                              <a:ext cx="2556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641880"/>
                              <a:ext cx="2556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06000"/>
                              <a:ext cx="1764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529560"/>
                            <a:ext cx="1414800" cy="1219680"/>
                          </a:xfrm>
                        </wpg:grpSpPr>
                        <wps:wsp>
                          <wps:cNvSpPr/>
                          <wps:spPr>
                            <a:xfrm>
                              <a:off x="423000" y="62676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477720"/>
                              <a:ext cx="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843480"/>
                              <a:ext cx="93780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339120"/>
                              <a:ext cx="93780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3320"/>
                              <a:ext cx="0" cy="48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992520"/>
                              <a:ext cx="954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" y="0"/>
                              <a:ext cx="94176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712440"/>
                              <a:ext cx="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339120"/>
                              <a:ext cx="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680" y="268560"/>
                              <a:ext cx="91116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" y="100440"/>
                              <a:ext cx="77040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32360"/>
                              <a:ext cx="25164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960" y="514440"/>
                              <a:ext cx="93420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641520"/>
                              <a:ext cx="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960" y="372600"/>
                              <a:ext cx="93420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570960"/>
                              <a:ext cx="954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5520" y="499680"/>
                              <a:ext cx="381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760" y="111240"/>
                              <a:ext cx="15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4960" y="231120"/>
                              <a:ext cx="342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332280"/>
                              <a:ext cx="306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59760"/>
                              <a:ext cx="306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50364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35820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353880"/>
                              <a:ext cx="151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13200"/>
                              <a:ext cx="1105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960" y="49932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3320"/>
                              <a:ext cx="3697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126440"/>
                              <a:ext cx="49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680" y="1148760"/>
                              <a:ext cx="648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116784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840" y="1089720"/>
                              <a:ext cx="151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680" y="1200960"/>
                              <a:ext cx="648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114948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840" y="1145520"/>
                              <a:ext cx="151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09296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8240"/>
                              <a:ext cx="47232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120" y="973440"/>
                              <a:ext cx="38088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843480"/>
                              <a:ext cx="53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0" y="887040"/>
                              <a:ext cx="648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0" y="91008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88776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0" y="936000"/>
                              <a:ext cx="687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7400" y="876960"/>
                              <a:ext cx="99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1000" y="928440"/>
                              <a:ext cx="954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88020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222840"/>
                              <a:ext cx="190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9640" y="77400"/>
                              <a:ext cx="266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4908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622800"/>
                              <a:ext cx="1713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59688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9480" y="495360"/>
                              <a:ext cx="381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398880"/>
                              <a:ext cx="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04160"/>
                              <a:ext cx="496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5384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83720"/>
                              <a:ext cx="190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32360"/>
                              <a:ext cx="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54680"/>
                              <a:ext cx="15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0" y="211320"/>
                              <a:ext cx="18288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4760"/>
                              <a:ext cx="1522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649080"/>
                              <a:ext cx="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649080"/>
                              <a:ext cx="608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73080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496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5280" y="645120"/>
                              <a:ext cx="230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280" y="65268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7360" y="559440"/>
                              <a:ext cx="2304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64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9760"/>
                                <a:ext cx="23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080"/>
                                <a:ext cx="23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597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7360" y="600840"/>
                              <a:ext cx="230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7360" y="563400"/>
                              <a:ext cx="799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0"/>
                                <a:ext cx="306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76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2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36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1920" y="54792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669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3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1240" y="53352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0920" y="51804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669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3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0240" y="50364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920" y="48852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03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9600" y="47376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9640" y="45864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9320" y="44388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3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8640" y="42876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1920" y="55188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00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2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1240" y="53712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708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80" y="4788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" y="363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4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88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64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0920" y="52200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3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2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0240" y="50724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92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708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80" y="4788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" y="363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40" y="4032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" y="4788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4464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920" y="49212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3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4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64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9600" y="47772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2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2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2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6264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3276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4356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00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2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9640" y="46224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708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3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64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9320" y="44784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2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2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" y="702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6264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3276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4356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00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2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8640" y="43236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708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88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3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4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88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64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8320" y="41796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6264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3276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4356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00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2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3320" y="1129680"/>
                              <a:ext cx="496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2400" y="1059120"/>
                              <a:ext cx="1677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19080"/>
                                <a:ext cx="114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400" y="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6776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4824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45000"/>
                                <a:ext cx="114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183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40680"/>
                                <a:ext cx="23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3744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1908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4500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7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600" y="48240"/>
                                <a:ext cx="151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744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600" y="29160"/>
                                <a:ext cx="190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560" y="1836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600" y="3708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8120" y="906120"/>
                              <a:ext cx="1677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19080"/>
                                <a:ext cx="114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760" y="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6776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4824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45000"/>
                                <a:ext cx="114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183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40680"/>
                                <a:ext cx="23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3744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1908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4500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7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960" y="48240"/>
                                <a:ext cx="151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3744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960" y="29160"/>
                                <a:ext cx="190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920" y="1836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960" y="3672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09240" y="928440"/>
                              <a:ext cx="417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119600"/>
                              <a:ext cx="266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861840"/>
                              <a:ext cx="266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0"/>
                              <a:ext cx="114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20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300" y="210"/>
                                    <a:pt x="600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480" y="212040"/>
                              <a:ext cx="954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680">
                                  <a:moveTo>
                                    <a:pt x="500" y="680"/>
                                  </a:moveTo>
                                  <a:cubicBezTo>
                                    <a:pt x="500" y="680"/>
                                    <a:pt x="250" y="34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240" y="781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8208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30320"/>
                              <a:ext cx="9900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69840"/>
                              <a:ext cx="266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39960"/>
                              <a:ext cx="151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59480"/>
                              <a:ext cx="57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1160" y="253440"/>
                              <a:ext cx="15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440" y="14040"/>
                              <a:ext cx="57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440" y="40680"/>
                              <a:ext cx="1522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44640"/>
                              <a:ext cx="14868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18612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1680" y="182160"/>
                              <a:ext cx="6084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120" y="227520"/>
                              <a:ext cx="230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960" y="48240"/>
                              <a:ext cx="3060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92880"/>
                              <a:ext cx="17532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119520"/>
                              <a:ext cx="115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240" y="111960"/>
                              <a:ext cx="115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126360"/>
                              <a:ext cx="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19520"/>
                              <a:ext cx="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125640"/>
                              <a:ext cx="75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70560"/>
                              <a:ext cx="190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85680"/>
                              <a:ext cx="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59040"/>
                              <a:ext cx="381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4760"/>
                              <a:ext cx="19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8360"/>
                              <a:ext cx="1522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253440"/>
                              <a:ext cx="190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6280" y="252720"/>
                              <a:ext cx="75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2356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4520" y="21600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5680" y="21528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040" y="192960"/>
                              <a:ext cx="151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163080"/>
                              <a:ext cx="687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160200"/>
                              <a:ext cx="19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93680"/>
                              <a:ext cx="2304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18800"/>
                              <a:ext cx="15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29600"/>
                              <a:ext cx="15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137880"/>
                              <a:ext cx="9900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720" y="80892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040" y="646920"/>
                            <a:ext cx="13208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③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cs="Times New Roman" w:eastAsia="宋体"/>
                                  <w:color w:val="auto"/>
                                  <w:lang w:val="en-US" w:bidi="ar-SA" w:eastAsia="zh-CN"/>
                                </w:rPr>
                                <w:t>扩展单元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119448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040" y="25560"/>
                            <a:ext cx="14349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cs="Times New Roman" w:eastAsia="宋体"/>
                                  <w:color w:val="auto"/>
                                  <w:lang w:val="en-US" w:bidi="ar-SA" w:eastAsia="zh-CN"/>
                                </w:rPr>
                                <w:t>基本单元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945360"/>
                            <a:ext cx="15494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④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cs="Times New Roman" w:eastAsia="宋体"/>
                                  <w:color w:val="auto"/>
                                  <w:lang w:val="en-US" w:bidi="ar-SA" w:eastAsia="zh-CN"/>
                                </w:rPr>
                                <w:t>扩展电缆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242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0948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040" y="324000"/>
                            <a:ext cx="20829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zh-CN" w:bidi="ar-SA"/>
                                </w:rPr>
                                <w:t>②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ascii="Batang" w:hAnsi="Batang" w:eastAsia="宋体"/>
                                  <w:color w:val="auto"/>
                                  <w:lang w:val="en-US" w:eastAsia="zh-CN" w:bidi="ar-SA"/>
                                </w:rPr>
                                <w:t xml:space="preserve"> 扩展用插口盒盖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6600"/>
                            <a:ext cx="4316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497160"/>
                            <a:ext cx="4316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684000"/>
                            <a:ext cx="4316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316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12.1pt;width:450pt;height:137.7pt" coordorigin="320,242" coordsize="9000,2754">
                <v:group id="shape_0" style="position:absolute;left:3180;top:371;width:1928;height:1691">
                  <v:line id="shape_0" from="4144,1188" to="4144,2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8,1123" to="5028,17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5,1700" to="5027,17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4,906" to="5026,118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4,371" to="4472,6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8,906" to="5028,16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1,794" to="4911,10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1,465" to="4565,7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0,1182" to="5027,14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8,1382" to="3538,14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4,959" to="5026,12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526,499" to="4652,5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6,735" to="4916,79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572,465" to="4617,4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940,1820" path="m1940,1820c1691,1471,1443,1123,1120,820c797,517,187,137,0,0e" stroked="t" o:allowincell="f" style="position:absolute;left:3578;top:647;width:565;height:54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940,1820" path="m1940,1820c1691,1471,1443,1123,1120,820c797,517,187,137,0,0e" stroked="t" o:allowincell="f" style="position:absolute;left:4474;top:371;width:547;height:52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214,1000" to="3397,11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4,1946" to="4506,20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8,1700" to="5107,17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5,1769" to="5102,18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5,1805" to="5005,1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9,1770" to="5109,18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5,1846" to="5107,18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1,1757" to="5004,180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1,1834" to="5004,188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1,1758" to="4861,18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1,722" to="4888,7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8,493" to="4640,49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43,1152" to="4899,11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1,1000" to="4901,11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51,711" to="4882,7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526,541" to="4750,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99,565" to="4773,628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4705,594" to="4744,628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4699,617" to="4715,633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3578,647" to="3578,8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80,835" to="3986,10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100" to="4143,1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16,988" to="4072,105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994" to="4006,10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584;top:694;width:189;height:151">
                    <v:line id="shape_0" from="3728,723" to="3773,7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51,764" to="3751,8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51,757" to="3773,7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84,694" to="3750,8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4006,987" to="4022,99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9,1116" to="3432,11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8,1347" to="4098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55,1129" to="3255,11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9,1241" to="3415,1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0,1341" to="4293,13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4,1353" to="4254,1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0,1282" to="4293,13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254;top:1211;width:115;height:127">
                    <v:line id="shape_0" from="4298,1281" to="4298,13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4,1234" to="4297,12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4,1211" to="4313,12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4,1275" to="4314,13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4,1316" to="4368,13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98,1268" to="4313,12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0;top:1188;width:142;height:127">
                    <v:line id="shape_0" from="4369,1258" to="4369,13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00,1193" to="4368,12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7,1188" to="4385,12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6,1252" to="4386,13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6,1293" to="4442,13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9,1245" to="4385,12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75;top:1164;width:141;height:127">
                    <v:line id="shape_0" from="4444,1234" to="4444,12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1169" to="4443,12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2,1164" to="4460,12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1,1228" to="4461,12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1,1269" to="4517,12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44,1221" to="4460,122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51;top:1141;width:141;height:127">
                    <v:line id="shape_0" from="4520,1211" to="4520,12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51,1146" to="4519,12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8,1141" to="4536,11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7,1205" to="4537,12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7,1246" to="4593,12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0,1198" to="4536,12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26;top:1117;width:142;height:127">
                    <v:line id="shape_0" from="4595,1187" to="4595,12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1122" to="4594,11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3,1117" to="4611,11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2,1181" to="4612,12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2,1222" to="4668,12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95,1174" to="4611,117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01;top:1094;width:142;height:127">
                    <v:line id="shape_0" from="4670,1164" to="4670,12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1,1099" to="4669,11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8,1094" to="4686,11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7,1158" to="4687,12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7,1199" to="4743,12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0,1151" to="4686,11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76;top:1070;width:141;height:127">
                    <v:line id="shape_0" from="4745,1140" to="4745,11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6,1075" to="4744,11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2,1070" to="4760,11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62,1134" to="4762,11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62,1175" to="4818,11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45,1127" to="4761,113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51;top:1047;width:141;height:127">
                    <v:line id="shape_0" from="4820,1117" to="4820,11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51,1052" to="4819,11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68,1047" to="4836,11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6,1111" to="4836,11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6,1152" to="4892,11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20,1104" to="4836,110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0;top:1194;width:69;height:127">
                    <v:line id="shape_0" from="4311,1305" to="4368,13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1,1305" to="4327,13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9,1306" to="4329,13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46,1300" to="4346,13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9,1305" to="4345,13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46,1293" to="4362,12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58,1270" to="4358,12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300;top:1241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316,1246" to="4326,125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32,1263" to="4348,127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05,1252" to="4315,12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2,1269" to="4338,128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00,1194" to="4300,12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3,1251" to="4345,12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34,1257" to="4356,12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1,1269" to="4321,12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1,1264" to="4315,12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75;top:1170;width:68;height:127">
                    <v:line id="shape_0" from="4386,1281" to="4443,12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6,1281" to="4402,12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4,1282" to="4404,12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21,1276" to="4421,12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4,1281" to="4420,12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21,1269" to="4437,12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33,1246" to="4433,12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375;top:1217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391,1222" to="4401,123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8,1239" to="4424,125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0,1228" to="4390,12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7,1245" to="4413,126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1170" to="4375,12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8,1227" to="4420,123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9,1233" to="4431,12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6,1245" to="4396,12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6,1240" to="4390,12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51;top:1147;width:68;height:127">
                    <v:line id="shape_0" from="4462,1258" to="4519,127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2,1258" to="4478,12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0,1259" to="4480,12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7,1253" to="4497,12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0,1258" to="4496,12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7,1246" to="4513,125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9,1223" to="4509,12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451;top:1194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467,1199" to="4477,120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4,1216" to="4500,123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55,1205" to="4465,12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73,1222" to="4489,12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51,1147" to="4451,11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74,1204" to="4496,120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5,1210" to="4507,12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2,1222" to="4472,122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2,1217" to="4466,12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26;top:1123;width:68;height:127">
                    <v:line id="shape_0" from="4537,1234" to="4594,125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7,1234" to="4553,12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55,1235" to="4555,12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72,1229" to="4572,1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55,1234" to="4571,12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72,1222" to="4588,122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84,1199" to="4584,12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526;top:1170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542,1175" to="4552,118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59,1192" to="4575,120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1,1181" to="4541,11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8,1198" to="4564,121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1123" to="4526,11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8,1180" to="4570,118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0,1186" to="4582,119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7,1198" to="4547,12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7,1193" to="4541,11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01;top:1100;width:69;height:127">
                    <v:line id="shape_0" from="4612,1211" to="4669,12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2,1211" to="4628,12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0,1212" to="4630,12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47,1206" to="4647,12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0,1211" to="4646,12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47,1199" to="4663,120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59,1176" to="4659,11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601;top:1147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617,1152" to="4627,116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4,1169" to="4650,118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6,1158" to="4616,11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3,1175" to="4639,119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1,1100" to="4601,11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4,1157" to="4646,11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5,1163" to="4657,11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2,1175" to="4622,11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2,1170" to="4616,11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76;top:1076;width:68;height:127">
                    <v:line id="shape_0" from="4687,1187" to="4744,120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7,1187" to="4703,11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05,1188" to="4705,11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22,1182" to="4722,11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05,1187" to="4721,11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22,1175" to="4738,11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34,1152" to="4734,11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676;top:1123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692,1128" to="4702,11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09,1145" to="4725,116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1,1134" to="4691,11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8,1151" to="4714,116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6,1076" to="4676,11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9,1133" to="4721,11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09,1139" to="4731,11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7,1151" to="4697,11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7,1146" to="4691,11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51;top:1053;width:68;height:127">
                    <v:line id="shape_0" from="4762,1164" to="4819,11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62,1164" to="4778,11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80,1165" to="4780,11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97,1159" to="4797,11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80,1164" to="4796,11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97,1152" to="4813,11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09,1129" to="4809,11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751;top:1100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767,1105" to="4777,111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84,1122" to="4800,11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56,1111" to="4766,11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73,1128" to="4789,114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51,1053" to="4751,10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74,1110" to="4796,11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85,1116" to="4807,11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62,1128" to="4772,11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62,1123" to="4766,11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26;top:1029;width:68;height:127">
                    <v:line id="shape_0" from="4836,1140" to="4893,11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6,1140" to="4852,11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55,1141" to="4855,11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72,1135" to="4872,11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55,1140" to="4871,11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72,1128" to="4888,11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4,1105" to="4884,11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826;top:1076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842,1081" to="4852,109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59,1098" to="4875,111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1,1087" to="4841,10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48,1104" to="4864,112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26,1029" to="4826,107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49,1086" to="4871,109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60,1092" to="4882,109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6,1104" to="4846,110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6,1099" to="4840,10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62;top:1834;width:253;height:147">
                    <v:shape id="shape_0" coordsize="300,150" path="m0,80c23,105,47,130,80,140c113,150,167,150,200,140c233,130,263,103,280,80c297,57,298,28,300,0e" stroked="t" o:allowincell="f" style="position:absolute;left:4508;top:1864;width:172;height: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462,1916" to="4462,19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16,1834" to="4716,187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2,1835" to="4715,191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8,1910" to="4508,19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4508;top:1905;width:172;height: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681,1863" to="4681,18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0,1898" to="4593,190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7,1894" to="4559,19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4,1864" to="4646,18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95,1905" to="4617,19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1,1845" to="4681,18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8,1910" to="4640,19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8,1894" to="4640,19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8,1881" to="4645,18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4,1863" to="4624,18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8,1893" to="4618,19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4682,1835" to="4860,18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4,1234" to="4144,14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4,1205" to="4254,142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80,835" to="3780,9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3,1035" to="3983,12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380,193" path="m1380,93c1256,59,1133,26,1040,13c947,0,933,3,820,13c707,23,497,43,360,73c223,103,60,173,0,193e" stroked="t" o:allowincell="f" style="position:absolute;left:3278;top:882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786,912" to="3981,10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92,906" to="3975,10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2,1246" to="4096,135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380,193" path="m1380,93c1256,59,1133,26,1040,13c947,0,933,3,820,13c707,23,497,43,360,73c223,103,60,173,0,193e" stroked="t" o:allowincell="f" style="position:absolute;left:3439;top:1041;width:536;height:9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097,1405" to="4147,145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0,947" to="3432,11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6,959" to="3398,11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9,1129" to="3403,11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34,1117" to="3438,11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399;top:1158;width:74;height:28">
                    <v:line id="shape_0" from="3416,1169" to="3473,11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99,1158" to="3456,117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57,1159" to="3473,11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99,1176" to="3415,11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226,946" to="3259,9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0,940" to="3236,9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0,964" to="3196,9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13,959" to="3223,9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203,969" to="3219,9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14,976" to="3214,1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6,1188" to="3416,1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9,1176" to="3399,12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74,1176" to="3474,1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97,976" to="3197,10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0,964" to="3180,11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37,941" to="3247,9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8,1464" to="4143,20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47,160" path="m47,0c30,21,14,43,7,60c0,77,4,83,7,100c10,117,18,138,27,160e" stroked="t" o:allowincell="f" style="position:absolute;left:3197;top:1006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82;top:1182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208,1053" to="3391,12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8,1316" to="3461,13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0,1106" to="3207,11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6,1240" to="3472,12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9,1206" to="3415,1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6,1216" to="3432,12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34,1217" to="3438,12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39,1234" to="3455,12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57,1210" to="3461,12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3,1205" to="3473,120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8,1299" to="3428,133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8,1287" to="3467,129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8,1287" to="3468,132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6,1334" to="3426,13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2,1316" to="3466,132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3,1293" to="3463,131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8,1317" to="3472,13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0,1022" to="3207,105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55,1194" to="3282,1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3,1164" to="3283,1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55,1129" to="3282,11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3,1152" to="3293,11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95,1153" to="3295,1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3,1216" to="3293,12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55,1122" to="3265,11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6,1123" to="3293,11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08,1059" to="3208,11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0,1064" to="3220,11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08,1128" to="3218,11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0,1147" to="3253,11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95,1217" to="3345,12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7,1194" to="3347,12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7,1263" to="3357,126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58,1206" to="3358,1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58,1288" to="3403,13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4,1334" to="3414,133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47,160" path="m47,0c30,21,14,43,7,60c0,77,4,83,7,100c10,117,18,138,27,160e" stroked="t" o:allowincell="f" style="position:absolute;left:3208;top:1012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20;top:1023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31;top:1029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43;top:1041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49;top:1053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60;top:1064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72;top:1070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83;top:1082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89;top:1094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01;top:1106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12;top:1111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24;top:1123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35;top:1135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47;top:1147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58;top:1153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70;top:1164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295;top:894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07;top:906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18;top:917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30;top:929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41;top:941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53;top:953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64;top:964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75;top:976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87;top:988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99;top:1000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411;top:1012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422;top:1023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434;top:1035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792,853" to="3792,9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77,1076" to="3977,10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8,1076" to="3578,14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8,1369" to="3577,13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8,1382" to="3577,14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90,853" to="3617,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80;top:1076;width:2228;height:1920">
                  <v:line id="shape_0" from="1946,2063" to="1946,2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4,1828" to="3424,2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2404" to="3422,28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1610" to="3422,20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522" to="1358,2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2639" to="1873,2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076" to="2846,1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2198" to="1874,2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4,1610" to="3424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8,1499" to="3302,1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234" to="2720,1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1757" to="1777,2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1886" to="3422,23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2086" to="1724,2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1663" to="3422,2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6,1975" to="1945,2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1863" to="1867,1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1251" to="3027,1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1440" to="3309,14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599" to="1555,1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1170" to="2997,1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6,1869" to="1796,1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1640" to="1532,1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1633" to="1555,16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569" to="1531,1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6,1862" to="1813,18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40,1820" path="m1940,1820c1691,1471,1443,1123,1120,820c797,517,187,137,0,0e" stroked="t" o:allowincell="f" style="position:absolute;left:1358;top:1522;width:581;height:5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46,2850" to="2023,2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4,2885" to="2125,2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4,2915" to="2024,2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2792" to="2150,2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4,2967" to="2125,29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2886" to="2127,2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2880" to="2150,29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2797" to="2151,2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0,2286" to="2023,2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2609" to="3008,2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24,2404" to="3507,2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0,2473" to="3501,2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0,2509" to="3400,2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8,2474" to="3508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0,2550" to="3507,2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4,2457" to="3399,25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0,2538" to="3399,2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0,2462" to="3250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0,1427" to="3279,1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0,1198" to="3021,12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2098" to="2000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2057" to="2269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1,2016" to="2271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1,1856" to="3290,18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92,1704" to="3292,1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0,2185" to="1357,22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0,2210" to="1280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6,2263" to="1916,2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6,2310" to="1945,2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1757" to="1382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792" to="1381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6,1409" to="3273,1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5,1099" to="3014,1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8,2098" to="1778,2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8,2098" to="1873,2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2227" to="1915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0,2210" to="1357,2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2092" to="2504,2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2104" to="2469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57;top:1957;width:36;height:222">
                    <v:line id="shape_0" from="2457,2098" to="2457,2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7,2051" to="2492,20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7,2086" to="2492,20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3,2051" to="2493,2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7,1957" to="2457,2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57,2022" to="2492,2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57;top:1963;width:125;height:127">
                    <v:line id="shape_0" from="2505,2033" to="2505,2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7,1986" to="2504,20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7,1963" to="2522,2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3,2027" to="2523,2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3,2068" to="2582,20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5,2020" to="2522,20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11;top:1939;width:149;height:127">
                    <v:line id="shape_0" from="2583,2009" to="2583,20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1,1944" to="2582,20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9,1939" to="2600,19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2003" to="2601,20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2044" to="2660,20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3,1996" to="2600,20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89;top:1916;width:150;height:127">
                    <v:line id="shape_0" from="2661,1986" to="2661,2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9,1921" to="2660,1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7,1916" to="2678,1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9,1980" to="267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9,2021" to="2738,20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1,1973" to="2678,19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67;top:1892;width:149;height:127">
                    <v:line id="shape_0" from="2739,1962" to="2739,2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7,1897" to="2738,19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5,1892" to="2756,1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956" to="2757,2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997" to="2816,20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9,1949" to="2756,19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45;top:1869;width:149;height:127">
                    <v:line id="shape_0" from="2817,1939" to="2817,19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5,1874" to="2816,19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3,1869" to="2834,19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1933" to="2835,1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1974" to="2894,19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7,1926" to="2834,19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23;top:1845;width:149;height:127">
                    <v:line id="shape_0" from="2895,1915" to="2895,1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3,1850" to="2894,19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1,1845" to="2912,1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3,1909" to="2913,1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3,1950" to="2972,19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5,1902" to="2912,19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1;top:1822;width:149;height:127">
                    <v:line id="shape_0" from="2973,1892" to="2973,1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1,1827" to="2972,18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9,1822" to="2990,18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1,1886" to="2991,1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1,1927" to="3050,19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3,1879" to="2990,18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80;top:1798;width:149;height:127">
                    <v:line id="shape_0" from="3052,1868" to="3052,1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0,1803" to="3051,1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8,1798" to="3069,1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1862" to="3070,1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1903" to="3129,19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2,1855" to="3069,18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58;top:1775;width:149;height:128">
                    <v:line id="shape_0" from="3130,1845" to="3130,1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1780" to="3129,1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6,1775" to="3147,1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1839" to="3148,18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1880" to="3207,18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0,1832" to="3147,18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36;top:1751;width:150;height:127">
                    <v:line id="shape_0" from="3208,1821" to="3208,1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6,1756" to="3207,18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4,1751" to="3225,1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1815" to="3226,18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1856" to="3285,18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8,1808" to="3225,18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11;top:1945;width:71;height:127">
                    <v:line id="shape_0" from="2523,2056" to="2582,20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3,2056" to="2540,20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1,2057" to="2541,2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9,2051" to="2559,2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1,2056" to="2558,20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9,2044" to="2576,20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1,2021" to="2571,2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511;top:1992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529,1997" to="2540,200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7,2014" to="2564,20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7,2003" to="2528,2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5,2020" to="2552,20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1,1945" to="2511,19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5,2002" to="2558,20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7,2008" to="2570,20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3,2020" to="2534,20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3,2015" to="2528,2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89;top:1922;width:71;height:127">
                    <v:line id="shape_0" from="2601,2033" to="2660,20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2033" to="2618,20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2034" to="2619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7,2028" to="2637,2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2033" to="2636,20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7,2021" to="2654,20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9,1998" to="2649,2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589;top:1969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07,1974" to="2618,198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5,1991" to="2642,200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5,1980" to="2606,1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3,1997" to="2630,20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9,1922" to="2589,1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3,1979" to="2636,19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5,1985" to="2648,19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1997" to="2612,20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1992" to="2606,1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67;top:1898;width:71;height:127">
                    <v:line id="shape_0" from="2679,2009" to="2738,20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9,2009" to="2696,20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7,2010" to="2697,2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5,2004" to="2715,20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7,2009" to="2714,20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5,1997" to="2732,20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7,1974" to="2727,19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667;top:1945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85,1950" to="2696,196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3,1967" to="2720,19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1956" to="2684,1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1,1973" to="2708,19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7,1898" to="2667,1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1,1955" to="2714,19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3,1961" to="2726,19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9,1973" to="2690,19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9,1968" to="2684,1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45;top:1875;width:72;height:127">
                    <v:line id="shape_0" from="2757,1986" to="2816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986" to="2774,19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5,1987" to="2775,19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3,1981" to="2793,1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5,1986" to="2792,19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3,1974" to="2810,19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5,1951" to="2805,1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745;top:1922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763,1927" to="2774,19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1,1944" to="2798,196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1,1933" to="2762,1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9,1950" to="2786,19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5,1875" to="2745,19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9,1932" to="2792,19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1,1938" to="2804,19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950" to="2768,19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945" to="2762,1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23;top:1851;width:70;height:127">
                    <v:line id="shape_0" from="2835,1962" to="2894,19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1962" to="2852,19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3,1963" to="2853,1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1,1957" to="2871,19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3,1962" to="2870,19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1,1950" to="2888,19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3,1927" to="2883,1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823;top:1898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841,1903" to="2852,19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9,1920" to="2876,19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9,1909" to="2840,1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7,1926" to="2864,194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3,1851" to="2823,18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7,1908" to="2870,19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9,1914" to="2882,19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1926" to="2846,19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1921" to="2840,19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1;top:1828;width:71;height:127">
                    <v:line id="shape_0" from="2913,1939" to="2972,19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3,1939" to="2930,19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1,1940" to="2931,1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9,1934" to="2949,1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1,1939" to="2948,19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9,1927" to="2966,19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1,1904" to="2961,19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901;top:1875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19,1880" to="2930,18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7,1897" to="2954,19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7,1886" to="2918,18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5,1903" to="2942,19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1,1828" to="2901,1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5,1885" to="2948,18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7,1891" to="2960,18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3,1903" to="2924,19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3,1898" to="2918,18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80;top:1804;width:70;height:127">
                    <v:line id="shape_0" from="2992,1915" to="3051,19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2,1915" to="3009,19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0,1916" to="3010,19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8,1910" to="3028,1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0,1915" to="3027,19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8,1903" to="3045,19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0,1880" to="3040,1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980;top:1851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98,1856" to="3009,18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5,1873" to="3032,18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6,1862" to="2997,18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4,1879" to="3021,18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0,1804" to="2980,1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4,1861" to="3027,18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5,1867" to="3038,18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2,1879" to="3003,18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2,1874" to="2997,1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58;top:1781;width:71;height:127">
                    <v:line id="shape_0" from="3070,1892" to="3129,19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1892" to="3087,18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7,1893" to="3087,18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6,1887" to="3106,1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7,1892" to="3104,18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6,1880" to="3123,18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8,1857" to="3118,18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058;top:1828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76,1833" to="3087,18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4,1850" to="3111,18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4,1839" to="3075,1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1856" to="3099,187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1781" to="3058,1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1838" to="3105,18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4,1844" to="3117,18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1856" to="3081,18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1851" to="3075,18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36;top:1757;width:71;height:127">
                    <v:line id="shape_0" from="3148,1868" to="3207,18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1868" to="3165,18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6,1869" to="3166,1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4,1863" to="3184,1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6,1868" to="3183,18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4,1856" to="3201,18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6,1833" to="3196,1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136;top:1804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54,1809" to="3165,1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2,1826" to="3189,184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2,1815" to="3153,18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9,1832" to="3176,18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6,1757" to="3136,18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9,1814" to="3182,18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2,1820" to="3195,18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1832" to="3159,18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1827" to="3153,1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14;top:1734;width:71;height:128">
                    <v:line id="shape_0" from="3226,1845" to="3285,1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1845" to="3243,18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4,1846" to="3244,1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2,1840" to="3262,1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4,1845" to="3261,18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2,1833" to="3279,18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4,1810" to="3274,1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214;top:1781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31,1786" to="3242,179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0,1803" to="3267,1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0,1792" to="3231,1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1809" to="3255,18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4,1734" to="3214,17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1791" to="3261,17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0,1797" to="3273,18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1809" to="3237,18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1804" to="3231,1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151,2855" to="2228,2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81;top:2744;width:263;height:147">
                    <v:shape id="shape_0" coordsize="300,150" path="m0,80c23,105,47,130,80,140c113,150,167,150,200,140c233,130,263,103,280,80c297,57,298,28,300,0e" stroked="t" o:allowincell="f" style="position:absolute;left:2229;top:2774;width:179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1,2826" to="2181,2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5,2744" to="2445,27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1,2745" to="2444,28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9,2820" to="2229,28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2229;top:2815;width:179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09,2773" to="2409,28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3,2808" to="2318,28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9,2803" to="2282,2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9,2774" to="2372,2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9,2815" to="2342,2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9,2755" to="2409,27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3,2820" to="2366,28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3,2803" to="2366,2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3,2790" to="2372,28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9,2773" to="2349,27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3,2802" to="2343,28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62;top:2503;width:264;height:147">
                    <v:shape id="shape_0" coordsize="300,150" path="m0,80c23,105,47,130,80,140c113,150,167,150,200,140c233,130,263,103,280,80c297,57,298,28,300,0e" stroked="t" o:allowincell="f" style="position:absolute;left:3010;top:2533;width:179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62,2585" to="2962,26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2503" to="3226,25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2504" to="3225,25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0,2579" to="3010,26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3010;top:2574;width:179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90,2532" to="3190,25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4,2567" to="3099,25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0,2562" to="3063,2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0,2533" to="3153,2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0,2574" to="3123,2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0,2514" to="3190,2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4,2579" to="3147,25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4,2562" to="3147,2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4,2549" to="3153,25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0,2532" to="3130,2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4,2561" to="3124,25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84,2538" to="3249,2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30;top:2839;width:41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82;top:2433;width:41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600,420" path="m0,0c0,0,300,210,600,420e" stroked="t" o:allowincell="f" style="position:absolute;left:2847;top:1076;width:179;height:1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0,680" path="m500,680c500,680,250,340,0,0e" stroked="t" o:allowincell="f" style="position:absolute;left:3274;top:1410;width:149;height:1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28,1199" to="3028,1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1205" to="3004,1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6,1281" to="3201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1186" to="2948,11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1139" to="2684,1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1327" to="3008,1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98,1475" to="3021,1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1098" to="2774,1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1140" to="2924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1146" to="2894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1369" to="2924,1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9,1363" to="2984,15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1434" to="2997,14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1152" to="2708,12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9,1222" to="2984,1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1264" to="3021,1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8,1252" to="3045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275" to="3022,1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6,1264" to="3046,1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2,1274" to="3003,1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1187" to="2979,1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0,1211" to="2980,1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9,1169" to="2948,1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5,1099" to="2804,1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5,1105" to="3044,1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475" to="3051,1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474" to="3033,1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1428" to="2979,1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6,1416" to="2973,1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4,1415" to="2979,14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2,1380" to="2955,14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2,1333" to="3039,1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10,1328" to="3039,1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1381" to="2973,1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263" to="3045,1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280" to="3045,1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293" to="3177,1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00,1516" to="5499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39;top:1261;width:207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③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cs="Times New Roman" w:eastAsia="宋体"/>
                            <w:color w:val="auto"/>
                            <w:lang w:val="en-US" w:bidi="ar-SA" w:eastAsia="zh-CN"/>
                          </w:rPr>
                          <w:t>扩展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,2123" to="1579,2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39;top:282;width:22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cs="Times New Roman" w:eastAsia="宋体"/>
                            <w:color w:val="auto"/>
                            <w:lang w:val="en-US" w:bidi="ar-SA" w:eastAsia="zh-CN"/>
                          </w:rPr>
                          <w:t>基本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9;top:1731;width:24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④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cs="Times New Roman" w:eastAsia="宋体"/>
                            <w:color w:val="auto"/>
                            <w:lang w:val="en-US" w:bidi="ar-SA" w:eastAsia="zh-CN"/>
                          </w:rPr>
                          <w:t>扩展电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20,595" to="3320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202" to="2839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39;top:752;width:327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zh-CN" w:bidi="ar-SA"/>
                          </w:rPr>
                          <w:t>②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ascii="Batang" w:hAnsi="Batang" w:eastAsia="宋体"/>
                            <w:color w:val="auto"/>
                            <w:lang w:val="en-US" w:eastAsia="zh-CN" w:bidi="ar-SA"/>
                          </w:rPr>
                          <w:t xml:space="preserve"> 扩展用插口盒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;top:1906;width:6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025;width:6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0;top:1319;width:6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0;top:242;width:6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62300</wp:posOffset>
                </wp:positionH>
                <wp:positionV relativeFrom="paragraph">
                  <wp:posOffset>103505</wp:posOffset>
                </wp:positionV>
                <wp:extent cx="24130" cy="2667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pt;margin-top:8.15pt;width:1.85pt;height: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63600</wp:posOffset>
                </wp:positionH>
                <wp:positionV relativeFrom="paragraph">
                  <wp:posOffset>115570</wp:posOffset>
                </wp:positionV>
                <wp:extent cx="2084705" cy="1533525"/>
                <wp:effectExtent l="5080" t="6350" r="635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760" cy="1533600"/>
                          <a:chOff x="0" y="0"/>
                          <a:chExt cx="2084760" cy="1533600"/>
                        </a:xfrm>
                      </wpg:grpSpPr>
                      <wps:wsp>
                        <wps:cNvSpPr/>
                        <wps:spPr>
                          <a:xfrm>
                            <a:off x="1533600" y="530280"/>
                            <a:ext cx="0" cy="5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488160"/>
                            <a:ext cx="0" cy="3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862200"/>
                            <a:ext cx="9900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345960"/>
                            <a:ext cx="504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0"/>
                            <a:ext cx="508680" cy="17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346680"/>
                            <a:ext cx="0" cy="51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520" y="273600"/>
                            <a:ext cx="47628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200" y="60480"/>
                            <a:ext cx="48888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120" y="525960"/>
                            <a:ext cx="502200" cy="17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380880"/>
                            <a:ext cx="504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83880"/>
                            <a:ext cx="72360" cy="2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5080" y="236160"/>
                            <a:ext cx="29880" cy="3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60840"/>
                            <a:ext cx="26640" cy="2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78920"/>
                            <a:ext cx="32400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0" h="1820">
                                <a:moveTo>
                                  <a:pt x="1940" y="1820"/>
                                </a:moveTo>
                                <a:cubicBezTo>
                                  <a:pt x="1691" y="1471"/>
                                  <a:pt x="1443" y="1123"/>
                                  <a:pt x="1120" y="820"/>
                                </a:cubicBezTo>
                                <a:cubicBezTo>
                                  <a:pt x="797" y="517"/>
                                  <a:pt x="187" y="13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0"/>
                            <a:ext cx="3135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0" h="1820">
                                <a:moveTo>
                                  <a:pt x="1940" y="1820"/>
                                </a:moveTo>
                                <a:cubicBezTo>
                                  <a:pt x="1691" y="1471"/>
                                  <a:pt x="1443" y="1123"/>
                                  <a:pt x="1120" y="820"/>
                                </a:cubicBezTo>
                                <a:cubicBezTo>
                                  <a:pt x="797" y="517"/>
                                  <a:pt x="187" y="13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1021680"/>
                            <a:ext cx="207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862200"/>
                            <a:ext cx="46440" cy="4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907920"/>
                            <a:ext cx="56520" cy="2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93096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9079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957600"/>
                            <a:ext cx="59760" cy="2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900360"/>
                            <a:ext cx="8208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950040"/>
                            <a:ext cx="8208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0036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29320"/>
                            <a:ext cx="1656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960" y="79920"/>
                            <a:ext cx="133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2480" y="507240"/>
                            <a:ext cx="3348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5960" y="407160"/>
                            <a:ext cx="0" cy="9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221760"/>
                            <a:ext cx="7560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10520"/>
                            <a:ext cx="12888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25640"/>
                            <a:ext cx="42480" cy="4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144720"/>
                            <a:ext cx="23040" cy="2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60200"/>
                            <a:ext cx="936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78920"/>
                            <a:ext cx="0" cy="16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300960"/>
                            <a:ext cx="11952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473040"/>
                            <a:ext cx="7920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0520" y="399240"/>
                            <a:ext cx="33120" cy="4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403920"/>
                            <a:ext cx="0" cy="6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2840" y="209520"/>
                            <a:ext cx="10872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82440" y="19080"/>
                              <a:ext cx="2592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5720"/>
                              <a:ext cx="0" cy="5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4212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4040" y="399960"/>
                            <a:ext cx="93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633600"/>
                            <a:ext cx="0" cy="3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630000"/>
                            <a:ext cx="1980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637560"/>
                            <a:ext cx="0" cy="4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91840"/>
                            <a:ext cx="1980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5880" y="545400"/>
                            <a:ext cx="666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2520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"/>
                              <a:ext cx="2556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21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69120"/>
                              <a:ext cx="3168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" y="3816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2520" y="530280"/>
                            <a:ext cx="8244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3924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4176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69120"/>
                              <a:ext cx="3312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3816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5720" y="515160"/>
                            <a:ext cx="8244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3924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4176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69120"/>
                              <a:ext cx="3312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3780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8920" y="499680"/>
                            <a:ext cx="813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3924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421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00" y="69120"/>
                              <a:ext cx="3240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3816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484560"/>
                            <a:ext cx="8244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3924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4176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69120"/>
                              <a:ext cx="3312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3816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4600" y="469440"/>
                            <a:ext cx="813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3924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176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69120"/>
                              <a:ext cx="3240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3780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080" y="453960"/>
                            <a:ext cx="8244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3924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21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" y="68760"/>
                              <a:ext cx="3312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3816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0280" y="438840"/>
                            <a:ext cx="813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3924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92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176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68400"/>
                              <a:ext cx="3240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3816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2520" y="533880"/>
                            <a:ext cx="39960" cy="8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20" y="73080"/>
                              <a:ext cx="3348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7308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308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948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7308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6552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5040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3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3456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4572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" y="5040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38160"/>
                              <a:ext cx="1332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" y="42120"/>
                              <a:ext cx="1332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50400"/>
                              <a:ext cx="648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5720" y="518760"/>
                            <a:ext cx="39240" cy="8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20" y="73080"/>
                              <a:ext cx="3312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7308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308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912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7308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6552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5004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3420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4572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5004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3816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" y="4212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50040"/>
                              <a:ext cx="648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8920" y="503640"/>
                            <a:ext cx="39240" cy="8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20" y="73080"/>
                              <a:ext cx="3312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7308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7308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912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" y="7308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6516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5004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3420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4572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5004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3816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" y="4176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50040"/>
                              <a:ext cx="648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488160"/>
                            <a:ext cx="39240" cy="8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20" y="73080"/>
                              <a:ext cx="3312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7308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308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948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7308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6552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5040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3456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4572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5040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3816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" y="4212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50400"/>
                              <a:ext cx="648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4600" y="473040"/>
                            <a:ext cx="39240" cy="8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20" y="73080"/>
                              <a:ext cx="3312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7308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308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912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7308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6552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5004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3420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4572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5004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3816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" y="4212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50040"/>
                              <a:ext cx="648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080" y="457920"/>
                            <a:ext cx="39240" cy="8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72360"/>
                              <a:ext cx="3312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7236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236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840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7236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6480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932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3420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4572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4932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3816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" y="4176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49320"/>
                              <a:ext cx="648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0280" y="442440"/>
                            <a:ext cx="39240" cy="8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72720"/>
                              <a:ext cx="3312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7272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272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876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7272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6480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968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" y="3456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4572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" y="4968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3816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" y="4212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49680"/>
                              <a:ext cx="648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760" y="426600"/>
                            <a:ext cx="39240" cy="8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73080"/>
                              <a:ext cx="3312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7308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308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9480"/>
                              <a:ext cx="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7308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6552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5040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" y="3456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4572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40" y="5040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3816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" y="42120"/>
                              <a:ext cx="1260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50400"/>
                              <a:ext cx="648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950040"/>
                            <a:ext cx="1454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25920" y="19080"/>
                              <a:ext cx="99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50">
                                  <a:moveTo>
                                    <a:pt x="0" y="80"/>
                                  </a:moveTo>
                                  <a:cubicBezTo>
                                    <a:pt x="23" y="105"/>
                                    <a:pt x="47" y="130"/>
                                    <a:pt x="80" y="140"/>
                                  </a:cubicBezTo>
                                  <a:cubicBezTo>
                                    <a:pt x="113" y="150"/>
                                    <a:pt x="167" y="150"/>
                                    <a:pt x="200" y="140"/>
                                  </a:cubicBezTo>
                                  <a:cubicBezTo>
                                    <a:pt x="233" y="130"/>
                                    <a:pt x="263" y="103"/>
                                    <a:pt x="280" y="80"/>
                                  </a:cubicBezTo>
                                  <a:cubicBezTo>
                                    <a:pt x="297" y="57"/>
                                    <a:pt x="298" y="28"/>
                                    <a:pt x="30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3280"/>
                              <a:ext cx="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" y="0"/>
                              <a:ext cx="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45440" cy="5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49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45720"/>
                              <a:ext cx="99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50">
                                  <a:moveTo>
                                    <a:pt x="0" y="80"/>
                                  </a:moveTo>
                                  <a:cubicBezTo>
                                    <a:pt x="23" y="105"/>
                                    <a:pt x="47" y="130"/>
                                    <a:pt x="80" y="140"/>
                                  </a:cubicBezTo>
                                  <a:cubicBezTo>
                                    <a:pt x="113" y="150"/>
                                    <a:pt x="167" y="150"/>
                                    <a:pt x="200" y="140"/>
                                  </a:cubicBezTo>
                                  <a:cubicBezTo>
                                    <a:pt x="233" y="130"/>
                                    <a:pt x="263" y="103"/>
                                    <a:pt x="280" y="80"/>
                                  </a:cubicBezTo>
                                  <a:cubicBezTo>
                                    <a:pt x="297" y="57"/>
                                    <a:pt x="298" y="28"/>
                                    <a:pt x="30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" y="190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41760"/>
                              <a:ext cx="19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38160"/>
                              <a:ext cx="1260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9080"/>
                              <a:ext cx="1260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45720"/>
                              <a:ext cx="1260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" y="7560"/>
                              <a:ext cx="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560" y="49320"/>
                              <a:ext cx="126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160"/>
                              <a:ext cx="1260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560" y="30240"/>
                              <a:ext cx="1656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1908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560" y="3816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41040" y="950040"/>
                            <a:ext cx="102240" cy="3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561240"/>
                            <a:ext cx="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880" y="541080"/>
                            <a:ext cx="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30096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720" y="568800"/>
                            <a:ext cx="65880" cy="6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6960" y="671760"/>
                            <a:ext cx="2916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750600"/>
                            <a:ext cx="30744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432360"/>
                            <a:ext cx="0" cy="13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426240"/>
                            <a:ext cx="0" cy="4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426240"/>
                            <a:ext cx="2844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27000"/>
                            <a:ext cx="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77472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148760"/>
                            <a:ext cx="8452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632520"/>
                            <a:ext cx="84528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7672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300320"/>
                            <a:ext cx="8568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40" y="285840"/>
                            <a:ext cx="84780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0148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63324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561240"/>
                            <a:ext cx="82044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389160"/>
                            <a:ext cx="69408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29000"/>
                            <a:ext cx="22680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812160"/>
                            <a:ext cx="8413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94248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668160"/>
                            <a:ext cx="8413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870120"/>
                            <a:ext cx="856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400" y="797400"/>
                            <a:ext cx="342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680" y="400680"/>
                            <a:ext cx="140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8960" y="523080"/>
                            <a:ext cx="309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625320"/>
                            <a:ext cx="280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347400"/>
                            <a:ext cx="280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80136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65232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648360"/>
                            <a:ext cx="14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06600"/>
                            <a:ext cx="99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797400"/>
                            <a:ext cx="10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76720"/>
                            <a:ext cx="33336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0" h="1820">
                                <a:moveTo>
                                  <a:pt x="1940" y="1820"/>
                                </a:moveTo>
                                <a:cubicBezTo>
                                  <a:pt x="1691" y="1471"/>
                                  <a:pt x="1443" y="1123"/>
                                  <a:pt x="1120" y="820"/>
                                </a:cubicBezTo>
                                <a:cubicBezTo>
                                  <a:pt x="797" y="517"/>
                                  <a:pt x="187" y="13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438200"/>
                            <a:ext cx="4428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" y="1461240"/>
                            <a:ext cx="590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48032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560" y="1400040"/>
                            <a:ext cx="13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" y="1514520"/>
                            <a:ext cx="590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46124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560" y="1457280"/>
                            <a:ext cx="13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40400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1720"/>
                            <a:ext cx="42552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1280880"/>
                            <a:ext cx="34308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148760"/>
                            <a:ext cx="475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120" y="1194480"/>
                            <a:ext cx="5832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1217160"/>
                            <a:ext cx="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194480"/>
                            <a:ext cx="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120" y="1243440"/>
                            <a:ext cx="615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2120" y="1182960"/>
                            <a:ext cx="8964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5720" y="1235880"/>
                            <a:ext cx="856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186920"/>
                            <a:ext cx="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515520"/>
                            <a:ext cx="172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366480"/>
                            <a:ext cx="241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9500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923400"/>
                            <a:ext cx="154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89676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360" y="793800"/>
                            <a:ext cx="342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6948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07280"/>
                            <a:ext cx="4428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05660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087200"/>
                            <a:ext cx="172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290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51680"/>
                            <a:ext cx="1404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240" y="504360"/>
                            <a:ext cx="1645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301680"/>
                            <a:ext cx="13716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95004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950040"/>
                            <a:ext cx="547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033920"/>
                            <a:ext cx="241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0"/>
                            <a:ext cx="4428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040" y="946080"/>
                            <a:ext cx="20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95364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0" y="858600"/>
                            <a:ext cx="2016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840"/>
                              <a:ext cx="201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80"/>
                              <a:ext cx="201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6084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3200" y="900360"/>
                            <a:ext cx="20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0" y="862200"/>
                            <a:ext cx="7164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2736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21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687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381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847080"/>
                            <a:ext cx="864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4140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7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687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381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831960"/>
                            <a:ext cx="8568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4104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17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840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381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3080" y="816480"/>
                            <a:ext cx="8568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4140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21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87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381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801360"/>
                            <a:ext cx="8568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4140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17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87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381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720" y="786240"/>
                            <a:ext cx="8568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4104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17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840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381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770760"/>
                            <a:ext cx="8568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4140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21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87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381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1640" y="755640"/>
                            <a:ext cx="8568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4104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17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87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381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6640" y="740520"/>
                            <a:ext cx="8568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4140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176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840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381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0920" y="725040"/>
                            <a:ext cx="8568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41400" y="457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0"/>
                              <a:ext cx="41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21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87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381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851040"/>
                            <a:ext cx="40680" cy="8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723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723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840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6480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932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34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" y="3420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457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780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93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3780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417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49320"/>
                              <a:ext cx="6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835560"/>
                            <a:ext cx="40680" cy="8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20" y="723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723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687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" y="6480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968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4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3456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457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968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381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4212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49680"/>
                              <a:ext cx="6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3080" y="820440"/>
                            <a:ext cx="40680" cy="8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723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723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840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6480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968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4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3420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457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968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381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417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49680"/>
                              <a:ext cx="6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805320"/>
                            <a:ext cx="39960" cy="8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72360"/>
                              <a:ext cx="334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23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840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6480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932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33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" y="3420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457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780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93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3780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417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49320"/>
                              <a:ext cx="6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720" y="789840"/>
                            <a:ext cx="40680" cy="8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20" y="723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723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87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6480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968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4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3456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457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968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381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4212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49680"/>
                              <a:ext cx="6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774720"/>
                            <a:ext cx="40680" cy="8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723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723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840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6480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968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4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" y="3420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457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968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381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417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49680"/>
                              <a:ext cx="6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1640" y="759600"/>
                            <a:ext cx="40680" cy="8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20" y="723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723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840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6480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932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34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3420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457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780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93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3780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417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49320"/>
                              <a:ext cx="6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6640" y="744120"/>
                            <a:ext cx="39960" cy="8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72360"/>
                              <a:ext cx="334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23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87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6480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968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3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3456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457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968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381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4212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49680"/>
                              <a:ext cx="6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0920" y="729000"/>
                            <a:ext cx="40680" cy="8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723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723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840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6480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968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4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" y="3420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" y="457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816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80" y="4968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" y="381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417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49680"/>
                              <a:ext cx="6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5560" y="713880"/>
                            <a:ext cx="40680" cy="8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7236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723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840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723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6480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932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34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6">
                                  <a:moveTo>
                                    <a:pt x="0" y="43"/>
                                  </a:moveTo>
                                  <a:cubicBezTo>
                                    <a:pt x="5" y="36"/>
                                    <a:pt x="10" y="30"/>
                                    <a:pt x="20" y="23"/>
                                  </a:cubicBezTo>
                                  <a:cubicBezTo>
                                    <a:pt x="30" y="16"/>
                                    <a:pt x="47" y="6"/>
                                    <a:pt x="60" y="3"/>
                                  </a:cubicBezTo>
                                  <a:cubicBezTo>
                                    <a:pt x="73" y="0"/>
                                    <a:pt x="87" y="0"/>
                                    <a:pt x="100" y="3"/>
                                  </a:cubicBezTo>
                                  <a:cubicBezTo>
                                    <a:pt x="113" y="6"/>
                                    <a:pt x="130" y="16"/>
                                    <a:pt x="140" y="23"/>
                                  </a:cubicBezTo>
                                  <a:cubicBezTo>
                                    <a:pt x="150" y="30"/>
                                    <a:pt x="153" y="36"/>
                                    <a:pt x="160" y="43"/>
                                  </a:cubicBezTo>
                                  <a:cubicBezTo>
                                    <a:pt x="167" y="50"/>
                                    <a:pt x="177" y="53"/>
                                    <a:pt x="180" y="63"/>
                                  </a:cubicBezTo>
                                  <a:cubicBezTo>
                                    <a:pt x="183" y="73"/>
                                    <a:pt x="183" y="90"/>
                                    <a:pt x="180" y="103"/>
                                  </a:cubicBezTo>
                                  <a:cubicBezTo>
                                    <a:pt x="177" y="116"/>
                                    <a:pt x="167" y="136"/>
                                    <a:pt x="160" y="143"/>
                                  </a:cubicBezTo>
                                  <a:cubicBezTo>
                                    <a:pt x="153" y="150"/>
                                    <a:pt x="150" y="140"/>
                                    <a:pt x="140" y="143"/>
                                  </a:cubicBezTo>
                                  <a:cubicBezTo>
                                    <a:pt x="130" y="146"/>
                                    <a:pt x="110" y="160"/>
                                    <a:pt x="100" y="163"/>
                                  </a:cubicBezTo>
                                  <a:cubicBezTo>
                                    <a:pt x="90" y="166"/>
                                    <a:pt x="87" y="163"/>
                                    <a:pt x="80" y="163"/>
                                  </a:cubicBezTo>
                                  <a:cubicBezTo>
                                    <a:pt x="73" y="163"/>
                                    <a:pt x="67" y="163"/>
                                    <a:pt x="60" y="163"/>
                                  </a:cubicBezTo>
                                  <a:cubicBezTo>
                                    <a:pt x="53" y="163"/>
                                    <a:pt x="43" y="163"/>
                                    <a:pt x="40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3420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457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780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49320"/>
                              <a:ext cx="100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3780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417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49320"/>
                              <a:ext cx="6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5720"/>
                              <a:ext cx="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7880" y="1442160"/>
                            <a:ext cx="4500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5160" y="1369800"/>
                            <a:ext cx="15120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27000" y="19080"/>
                              <a:ext cx="102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50">
                                  <a:moveTo>
                                    <a:pt x="0" y="80"/>
                                  </a:moveTo>
                                  <a:cubicBezTo>
                                    <a:pt x="23" y="105"/>
                                    <a:pt x="47" y="130"/>
                                    <a:pt x="80" y="140"/>
                                  </a:cubicBezTo>
                                  <a:cubicBezTo>
                                    <a:pt x="113" y="150"/>
                                    <a:pt x="167" y="150"/>
                                    <a:pt x="200" y="140"/>
                                  </a:cubicBezTo>
                                  <a:cubicBezTo>
                                    <a:pt x="233" y="130"/>
                                    <a:pt x="263" y="103"/>
                                    <a:pt x="280" y="80"/>
                                  </a:cubicBezTo>
                                  <a:cubicBezTo>
                                    <a:pt x="297" y="57"/>
                                    <a:pt x="298" y="28"/>
                                    <a:pt x="3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328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40" y="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5120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" y="4932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45720"/>
                              <a:ext cx="102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50">
                                  <a:moveTo>
                                    <a:pt x="0" y="80"/>
                                  </a:moveTo>
                                  <a:cubicBezTo>
                                    <a:pt x="23" y="105"/>
                                    <a:pt x="47" y="130"/>
                                    <a:pt x="80" y="140"/>
                                  </a:cubicBezTo>
                                  <a:cubicBezTo>
                                    <a:pt x="113" y="150"/>
                                    <a:pt x="167" y="150"/>
                                    <a:pt x="200" y="140"/>
                                  </a:cubicBezTo>
                                  <a:cubicBezTo>
                                    <a:pt x="233" y="130"/>
                                    <a:pt x="263" y="103"/>
                                    <a:pt x="280" y="80"/>
                                  </a:cubicBezTo>
                                  <a:cubicBezTo>
                                    <a:pt x="297" y="57"/>
                                    <a:pt x="298" y="28"/>
                                    <a:pt x="3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908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41760"/>
                              <a:ext cx="201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8160"/>
                              <a:ext cx="13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9080"/>
                              <a:ext cx="13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45720"/>
                              <a:ext cx="13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756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49320"/>
                              <a:ext cx="133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38160"/>
                              <a:ext cx="13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30240"/>
                              <a:ext cx="17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1908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3816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1560" y="1212840"/>
                            <a:ext cx="15120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27000" y="19080"/>
                              <a:ext cx="102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50">
                                  <a:moveTo>
                                    <a:pt x="0" y="80"/>
                                  </a:moveTo>
                                  <a:cubicBezTo>
                                    <a:pt x="23" y="105"/>
                                    <a:pt x="47" y="130"/>
                                    <a:pt x="80" y="140"/>
                                  </a:cubicBezTo>
                                  <a:cubicBezTo>
                                    <a:pt x="113" y="150"/>
                                    <a:pt x="167" y="150"/>
                                    <a:pt x="200" y="140"/>
                                  </a:cubicBezTo>
                                  <a:cubicBezTo>
                                    <a:pt x="233" y="130"/>
                                    <a:pt x="263" y="103"/>
                                    <a:pt x="280" y="80"/>
                                  </a:cubicBezTo>
                                  <a:cubicBezTo>
                                    <a:pt x="297" y="57"/>
                                    <a:pt x="298" y="28"/>
                                    <a:pt x="3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56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40" y="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51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" y="48960"/>
                              <a:ext cx="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45720"/>
                              <a:ext cx="102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50">
                                  <a:moveTo>
                                    <a:pt x="0" y="80"/>
                                  </a:moveTo>
                                  <a:cubicBezTo>
                                    <a:pt x="23" y="105"/>
                                    <a:pt x="47" y="130"/>
                                    <a:pt x="80" y="140"/>
                                  </a:cubicBezTo>
                                  <a:cubicBezTo>
                                    <a:pt x="113" y="150"/>
                                    <a:pt x="167" y="150"/>
                                    <a:pt x="200" y="140"/>
                                  </a:cubicBezTo>
                                  <a:cubicBezTo>
                                    <a:pt x="233" y="130"/>
                                    <a:pt x="263" y="103"/>
                                    <a:pt x="280" y="80"/>
                                  </a:cubicBezTo>
                                  <a:cubicBezTo>
                                    <a:pt x="297" y="57"/>
                                    <a:pt x="298" y="28"/>
                                    <a:pt x="3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8360"/>
                              <a:ext cx="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41400"/>
                              <a:ext cx="201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8160"/>
                              <a:ext cx="13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9080"/>
                              <a:ext cx="13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45720"/>
                              <a:ext cx="13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684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48960"/>
                              <a:ext cx="133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38160"/>
                              <a:ext cx="13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29880"/>
                              <a:ext cx="17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" y="18360"/>
                              <a:ext cx="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37440"/>
                              <a:ext cx="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8280" y="12358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430640"/>
                            <a:ext cx="2412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1167840"/>
                            <a:ext cx="2412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286560"/>
                            <a:ext cx="1036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20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300" y="210"/>
                                  <a:pt x="60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504360"/>
                            <a:ext cx="864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680">
                                <a:moveTo>
                                  <a:pt x="500" y="680"/>
                                </a:moveTo>
                                <a:cubicBezTo>
                                  <a:pt x="500" y="680"/>
                                  <a:pt x="250" y="34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6648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37008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419760"/>
                            <a:ext cx="889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240" y="358920"/>
                            <a:ext cx="241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328320"/>
                            <a:ext cx="14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440" y="450720"/>
                            <a:ext cx="514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720" y="546120"/>
                            <a:ext cx="133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301680"/>
                            <a:ext cx="514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28320"/>
                            <a:ext cx="13716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32280"/>
                            <a:ext cx="1339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47736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9440" y="473760"/>
                            <a:ext cx="55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840" y="519480"/>
                            <a:ext cx="2088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480" y="335880"/>
                            <a:ext cx="273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381600"/>
                            <a:ext cx="1580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408240"/>
                            <a:ext cx="10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400680"/>
                            <a:ext cx="10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415800"/>
                            <a:ext cx="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408240"/>
                            <a:ext cx="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8480" y="415800"/>
                            <a:ext cx="6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358920"/>
                            <a:ext cx="1728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3740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347400"/>
                            <a:ext cx="342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301680"/>
                            <a:ext cx="17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305280"/>
                            <a:ext cx="13716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46120"/>
                            <a:ext cx="172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5040" y="546120"/>
                            <a:ext cx="68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1560" y="515520"/>
                            <a:ext cx="10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8320" y="507960"/>
                            <a:ext cx="10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7680" y="507960"/>
                            <a:ext cx="32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4280" y="485280"/>
                            <a:ext cx="140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454680"/>
                            <a:ext cx="615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450720"/>
                            <a:ext cx="17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85280"/>
                            <a:ext cx="208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408240"/>
                            <a:ext cx="140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419760"/>
                            <a:ext cx="140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427320"/>
                            <a:ext cx="896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37320"/>
                            <a:ext cx="0" cy="2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32436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349920"/>
                            <a:ext cx="1087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32436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33084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0716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41328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41976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38808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39420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40068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36900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37512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38160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34992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35640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36252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33732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34344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34992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419760"/>
                            <a:ext cx="337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320">
                                <a:moveTo>
                                  <a:pt x="1180" y="80"/>
                                </a:moveTo>
                                <a:cubicBezTo>
                                  <a:pt x="928" y="40"/>
                                  <a:pt x="677" y="0"/>
                                  <a:pt x="480" y="40"/>
                                </a:cubicBezTo>
                                <a:cubicBezTo>
                                  <a:pt x="283" y="80"/>
                                  <a:pt x="141" y="200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4840" y="426240"/>
                            <a:ext cx="630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330840"/>
                            <a:ext cx="1087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1800" y="470520"/>
                            <a:ext cx="5724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5680" y="470520"/>
                            <a:ext cx="57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477000"/>
                            <a:ext cx="2304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7560" y="457920"/>
                            <a:ext cx="5724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882720"/>
                            <a:ext cx="2412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9.1pt;width:164.1pt;height:120.7pt" coordorigin="1360,182" coordsize="3282,2414">
                <v:line id="shape_0" from="3775,1017" to="3775,19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70,951" to="4570,15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4,1540" to="4569,15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75,727" to="4569,10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70,182" to="4070,4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70,728" to="4570,15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17,613" to="4466,88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84,277" to="4153,5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79,1010" to="4569,12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75,782" to="4569,10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18,314" to="4231,3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23,554" to="4469,61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59,278" to="4200,3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940,1820" path="m1940,1820c1691,1471,1443,1123,1120,820c797,517,187,137,0,0e" stroked="t" o:allowincell="f" style="position:absolute;left:3265;top:464;width:509;height:55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940,1820" path="m1940,1820c1691,1471,1443,1123,1120,820c797,517,187,137,0,0e" stroked="t" o:allowincell="f" style="position:absolute;left:4071;top:182;width:493;height:53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775,1791" to="4101,19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70,1540" to="4642,16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49,1612" to="4637,16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49,1648" to="4549,17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3,1612" to="4643,1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49,1690" to="4642,17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19,1600" to="4547,164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419,1678" to="4547,172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420,1600" to="4420,1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20,543" to="4445,5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01,308" to="4221,31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03,981" to="4455,9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56,823" to="4456,9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21,531" to="4439,57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18,356" to="4320,5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74,380" to="4340,44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4279,410" to="4314,44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4274,434" to="4288,451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3265,464" to="3265,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7,656" to="3634,8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50,927" to="3774,10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60,811" to="3711,87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50,818" to="3650,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270;top:512;width:170;height:155">
                  <v:line id="shape_0" from="3400,542" to="3440,5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1,584" to="3421,6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1,578" to="3440,5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0,512" to="3420,6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650,812" to="3664,8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33,1180" to="3733,1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8,1174" to="3908,11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73,1186" to="3873,1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9,1114" to="3909,1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873;top:1041;width:104;height:131">
                  <v:line id="shape_0" from="3913,1113" to="3913,11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3,1065" to="3912,1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3,1041" to="3927,11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8,1107" to="3928,11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8,1150" to="3977,116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13,1101" to="3927,110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915;top:1017;width:129;height:131">
                  <v:line id="shape_0" from="3977,1089" to="3977,11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15,1023" to="3976,10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0,1017" to="3991,10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3,1083" to="3993,11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3,1126" to="4044,11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77,1077" to="3991,108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983;top:993;width:129;height:131">
                  <v:line id="shape_0" from="4045,1065" to="4045,11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3,999" to="4044,10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8,993" to="4059,10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61,1059" to="4061,1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61,1102" to="4112,11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45,1053" to="4059,10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051;top:969;width:127;height:131">
                  <v:line id="shape_0" from="4113,1041" to="4113,11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1,975" to="4112,10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66,969" to="4127,10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8,1035" to="4128,10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8,1078" to="4178,10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3,1029" to="4127,10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18;top:945;width:129;height:131">
                  <v:line id="shape_0" from="4180,1017" to="4180,10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8,951" to="4179,1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3,945" to="4194,1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96,1011" to="4196,10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96,1054" to="4247,10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80,1005" to="4194,10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86;top:921;width:128;height:131">
                  <v:line id="shape_0" from="4248,993" to="4248,10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86,927" to="4247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1,921" to="4262,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3,987" to="4263,1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3,1030" to="4313,104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8,981" to="4262,9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253;top:897;width:129;height:131">
                  <v:line id="shape_0" from="4315,969" to="4315,10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3,903" to="4314,9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8,897" to="4329,9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1,963" to="4331,10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1,1005" to="4382,10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15,957" to="4329,9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321;top:873;width:127;height:131">
                  <v:line id="shape_0" from="4383,945" to="4383,1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1,879" to="4382,9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6,873" to="4397,9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8,939" to="4398,9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8,981" to="4448,9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3,933" to="4397,9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915;top:1023;width:62;height:132">
                  <v:line id="shape_0" from="3925,1138" to="3977,115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5,1138" to="3939,11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1,1138" to="3941,1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57,1132" to="3957,11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1,1138" to="3955,11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57,1126" to="3971,113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68,1102" to="3968,1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915;top:1071;width:52;height:5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930,1077" to="3939,108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5,1095" to="3959,111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0,1083" to="3929,10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5,1102" to="3949,111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15,1023" to="3915,10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6,1083" to="3956,108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6,1089" to="3966,10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5,1102" to="3934,11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5,1095" to="3929,10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983;top:999;width:61;height:132">
                  <v:line id="shape_0" from="3993,1114" to="4044,113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3,1114" to="4007,11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9,1114" to="4009,11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24,1108" to="4024,11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9,1114" to="4023,11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24,1102" to="4038,11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35,1078" to="4035,1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983;top:1047;width:51;height:5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998,1053" to="4007,106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13,1071" to="4027,108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8,1059" to="3997,10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2,1078" to="4016,109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3,999" to="3983,1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3,1059" to="4022,10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14,1065" to="4033,107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3,1078" to="4002,10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3,1071" to="3997,10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051;top:975;width:61;height:132">
                  <v:line id="shape_0" from="4061,1090" to="4112,11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61,1090" to="4075,10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77,1090" to="4077,10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2,1084" to="4092,10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77,1090" to="4091,10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2,1078" to="4106,10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03,1054" to="4103,10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051;top:1023;width:51;height:5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066,1029" to="4075,104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1,1047" to="4095,106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6,1035" to="4065,1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70,1054" to="4084,107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1,975" to="4051,10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71,1035" to="4090,10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2,1041" to="4101,10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61,1054" to="4070,10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61,1047" to="4065,10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18;top:951;width:61;height:132">
                  <v:line id="shape_0" from="4128,1066" to="4179,10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8,1066" to="4142,10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4,1066" to="4144,10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9,1060" to="4159,10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4,1066" to="4158,10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9,1054" to="4173,10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70,1030" to="4170,10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118;top:999;width:51;height:5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133,1005" to="4142,101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8,1023" to="4162,104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3,1011" to="4132,10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7,1030" to="4151,104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8,951" to="4118,9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8,1011" to="4157,10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9,1017" to="4168,10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8,1030" to="4137,103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8,1023" to="4132,10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86;top:927;width:61;height:132">
                  <v:line id="shape_0" from="4196,1042" to="4247,10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96,1042" to="4210,104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042" to="4212,10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7,1036" to="4227,10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042" to="4226,104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7,1030" to="4241,103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38,1006" to="4238,10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186;top:975;width:51;height:5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201,981" to="4210,99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6,999" to="4230,101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91,987" to="4200,9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5,1006" to="4219,102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86,927" to="4186,9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6,987" to="4225,9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7,993" to="4236,9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96,1006" to="4205,10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96,999" to="4200,9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253;top:903;width:61;height:131">
                  <v:line id="shape_0" from="4263,1017" to="4314,10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3,1017" to="4277,10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79,1017" to="4279,10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94,1011" to="4294,10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79,1017" to="4293,10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94,1005" to="4308,10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05,981" to="4305,1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253;top:951;width:51;height:5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268,957" to="4277,96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83,975" to="4297,99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8,963" to="4267,9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72,981" to="4286,9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3,903" to="4253,9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73,963" to="4292,9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84,969" to="4303,9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3,981" to="4272,9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3,975" to="4267,9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321;top:879;width:61;height:131">
                  <v:line id="shape_0" from="4331,993" to="4382,10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1,993" to="4345,9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7,993" to="4347,9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2,987" to="4362,9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7,993" to="4361,9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2,981" to="4376,9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73,957" to="4373,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321;top:927;width:51;height:5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336,933" to="4345,94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51,951" to="4365,96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6,939" to="4335,9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0,957" to="4354,97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1,879" to="4321,9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1,939" to="4360,9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52,945" to="4371,95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1,957" to="4340,9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1,951" to="4335,9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388;top:854;width:61;height:132">
                  <v:line id="shape_0" from="4398,969" to="4449,9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8,969" to="4412,9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14,969" to="4414,9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29,963" to="4429,9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14,969" to="4428,9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29,957" to="4443,9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0,933" to="4440,9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388;top:902;width:51;height:5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403,908" to="4412,91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18,926" to="4432,94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3,914" to="4402,9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7,933" to="4421,95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8,854" to="4388,9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8,914" to="4427,9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19,920" to="4438,92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8,933" to="4407,9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8,926" to="4402,9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060;top:1678;width:228;height:150">
                  <v:shape id="shape_0" coordsize="300,150" path="m0,80c23,105,47,130,80,140c113,150,167,150,200,140c233,130,263,103,280,80c297,57,298,28,300,0e" stroked="t" o:allowincell="f" style="position:absolute;left:4101;top:1708;width:155;height:7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060,1762" to="4060,18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89,1678" to="4289,17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60,1678" to="4288,176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01,1756" to="4101,179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00,150" path="m0,80c23,105,47,130,80,140c113,150,167,150,200,140c233,130,263,103,280,80c297,57,298,28,300,0e" stroked="t" o:allowincell="f" style="position:absolute;left:4101;top:1750;width:155;height:7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258,1708" to="4258,17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8,1744" to="4178,175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7,1738" to="4146,1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6,1708" to="4225,17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80,1750" to="4199,17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8,1690" to="4258,173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0,1756" to="4219,176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0,1738" to="4219,1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0,1726" to="4225,173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6,1708" to="4206,173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0,1738" to="4200,176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259,1678" to="4419,1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75,1066" to="3775,12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73,1034" to="3873,12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47,656" to="3447,7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9,1078" to="3732,118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733,1240" to="3778,128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291,1364" to="3774,19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5,863" to="3625,1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4,853" to="3454,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8,853" to="3452,9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60,1642" to="1960,2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1,1402" to="3291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0,1991" to="3290,24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0,1178" to="3290,1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0,1090" to="1430,1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0,2230" to="1894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6,632" to="2770,10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5,1780" to="1895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1,1179" to="3291,1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0,1066" to="3181,1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65,795" to="2657,1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2,1330" to="1808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6,1461" to="3290,1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60,1666" to="1760,2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6,1234" to="3290,1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5,1552" to="1959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6,1438" to="1889,15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12,813" to="2933,8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38,1006" to="3186,10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65,1167" to="1608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729" to="2906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5,1444" to="1825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7,1209" to="1587,1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7,1203" to="1608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0,1137" to="1586,1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5,1438" to="1840,1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940,1820" path="m1940,1820c1691,1471,1443,1123,1120,820c797,517,187,137,0,0e" stroked="t" o:allowincell="f" style="position:absolute;left:1430;top:1090;width:524;height:5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60,2447" to="2029,2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0,2483" to="2122,25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0,2513" to="2030,2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3,2387" to="2143,2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0,2567" to="2122,25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3,2483" to="2123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3,2477" to="2143,25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44,2393" to="2144,2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0,1870" to="2029,2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7,2199" to="2916,2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1,1991" to="3365,2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9,2063" to="3360,20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9,2099" to="3269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6,2063" to="3366,2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9,2140" to="3365,2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7,2045" to="3267,20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33,2128" to="3267,21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34,2051" to="3134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994" to="3160,10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0,759" to="2927,7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9,1678" to="2009,1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9,1636" to="2251,1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2,1594" to="2252,1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8,1432" to="3171,1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72,1276" to="3172,1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0,1768" to="1429,17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0,1792" to="1360,1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3,1846" to="1933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3,1894" to="1959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2,1330" to="1452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0,1366" to="1451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6,976" to="3154,1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7,657" to="2922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9,1678" to="1809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9,1678" to="1894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1810" to="1932,1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0,1792" to="1429,1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1,1672" to="2462,16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31,1684" to="2431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20;top:1534;width:31;height:227">
                  <v:line id="shape_0" from="2420,1678" to="2420,1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1630" to="2451,1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1666" to="2451,16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1630" to="2452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1534" to="2420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20,1600" to="2451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20;top:1540;width:112;height:131">
                  <v:line id="shape_0" from="2463,1612" to="2463,1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1564" to="2462,1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1540" to="2478,1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9,1606" to="2479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9,1648" to="2532,16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3,1600" to="2478,16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68;top:1516;width:135;height:131">
                  <v:line id="shape_0" from="2533,1588" to="2533,16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8,1522" to="2532,1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1516" to="2548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0,1582" to="2550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0,1624" to="2603,16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1576" to="2548,15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39;top:1492;width:134;height:131">
                  <v:line id="shape_0" from="2604,1564" to="2604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9,1498" to="2603,1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5,1492" to="2619,1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0,1558" to="2620,1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0,1600" to="2673,1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1552" to="2619,15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09;top:1468;width:134;height:131">
                  <v:line id="shape_0" from="2674,1540" to="2674,1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9,1474" to="2673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1468" to="2689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534" to="2690,1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576" to="2743,1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4,1528" to="2689,1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80;top:1444;width:134;height:131">
                  <v:line id="shape_0" from="2745,1516" to="2745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0,1450" to="2744,1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1444" to="2760,1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1,1510" to="2761,1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1,1552" to="2814,1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504" to="2760,1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50;top:1420;width:134;height:131">
                  <v:line id="shape_0" from="2815,1492" to="2815,1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0,1426" to="2814,1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6,1420" to="2830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1,1486" to="2831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1,1528" to="2884,15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5,1480" to="2830,1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20;top:1396;width:134;height:131">
                  <v:line id="shape_0" from="2885,1468" to="2885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0,1402" to="2884,1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6,1396" to="2900,1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1,1462" to="2901,1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1,1504" to="2954,1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5,1456" to="2900,1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90;top:1372;width:134;height:131">
                  <v:line id="shape_0" from="2955,1444" to="2955,1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0,1378" to="2954,1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6,1372" to="2970,1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1,1438" to="2971,1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1,1480" to="3024,14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5,1432" to="2970,1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1348;width:134;height:131">
                  <v:line id="shape_0" from="3026,1420" to="3026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1354" to="3025,1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7,1348" to="3041,1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2,1414" to="3042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2,1456" to="3095,1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6,1408" to="3041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31;top:1324;width:134;height:131">
                  <v:line id="shape_0" from="3096,1396" to="3096,1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1,1330" to="3095,1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7,1324" to="3111,1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2,1390" to="3112,1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2,1432" to="3165,14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1384" to="3111,1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68;top:1522;width:63;height:131">
                  <v:line id="shape_0" from="2478,1636" to="2531,16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1636" to="2493,16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1636" to="2495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630" to="2511,1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1636" to="2510,16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624" to="2526,1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2,1600" to="2522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468;top:1570;width:53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84,1576" to="2493,15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1594" to="2515,16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3,1582" to="2482,1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1600" to="2504,16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8,1522" to="2468,1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1582" to="2509,1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1588" to="2520,1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1600" to="2487,16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1594" to="2482,1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39;top:1498;width:63;height:131">
                  <v:line id="shape_0" from="2549,1612" to="2602,1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9,1612" to="2564,1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6,1612" to="2566,1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2,1606" to="2582,1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6,1612" to="2581,1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2,1600" to="2597,16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3,1576" to="2593,1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539;top:1546;width:53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55,1552" to="2564,15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1,1570" to="2586,15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4,1558" to="2553,1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1576" to="2575,15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9,1498" to="2539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1558" to="2580,15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1,1564" to="2591,1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9,1576" to="2558,15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9,1570" to="2553,1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09;top:1474;width:63;height:131">
                  <v:line id="shape_0" from="2619,1588" to="2672,16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1588" to="2634,1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6,1588" to="2636,1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2,1582" to="2652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6,1588" to="2651,1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2,1576" to="2667,15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3,1552" to="2663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609;top:1522;width:53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25,1528" to="2634,15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1,1546" to="2656,15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4,1534" to="2623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0,1552" to="2645,15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9,1474" to="2609,1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0,1534" to="2650,15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1,1540" to="2661,15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1552" to="2628,15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1546" to="2623,1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80;top:1450;width:62;height:131">
                  <v:line id="shape_0" from="2690,1564" to="2742,15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564" to="2705,1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6,1564" to="2706,1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3,1558" to="2723,1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6,1564" to="2721,1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3,1552" to="2738,15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3,1528" to="2733,1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680;top:1498;width:52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96,1504" to="2705,15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1522" to="2727,15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1510" to="2694,1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1528" to="2716,15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0,1450" to="2680,1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1510" to="2721,1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1516" to="2732,1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528" to="2699,1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522" to="2694,1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50;top:1426;width:63;height:131">
                  <v:line id="shape_0" from="2760,1540" to="2813,15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1540" to="2775,15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7,1540" to="2777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3,1534" to="2793,1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7,1540" to="2792,15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3,1528" to="2808,1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504" to="2804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750;top:1474;width:53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66,1480" to="2775,14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2,1498" to="2797,15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5,1486" to="2764,1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1,1504" to="2786,15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0,1426" to="2750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1,1486" to="2791,14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2,1492" to="2802,14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1504" to="2769,1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1498" to="2764,1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20;top:1402;width:63;height:131">
                  <v:line id="shape_0" from="2830,1516" to="2883,1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1516" to="2845,1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7,1516" to="2847,1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3,1510" to="2863,1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7,1516" to="2862,1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3,1504" to="2878,1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4,1480" to="2874,1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820;top:1450;width:53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36,1456" to="2845,14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2,1474" to="2867,14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25,1462" to="2834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1480" to="2856,14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20,1402" to="2820,1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1462" to="2861,1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2,1468" to="2872,1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1480" to="2839,1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1474" to="2834,1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90;top:1378;width:63;height:131">
                  <v:line id="shape_0" from="2900,1492" to="2953,1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0,1492" to="2915,14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7,1492" to="2917,1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3,1486" to="2933,1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7,1492" to="2932,14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3,1480" to="2948,1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1456" to="2944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890;top:1426;width:53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06,1432" to="2915,14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1450" to="2937,14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1438" to="2904,1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1456" to="2926,14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0,1378" to="2890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1438" to="2931,1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1444" to="2942,14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0,1456" to="2909,1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0,1450" to="2904,1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1354;width:62;height:131">
                  <v:line id="shape_0" from="2971,1468" to="3023,1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1,1468" to="2986,1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7,1468" to="2987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1462" to="3004,1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7,1468" to="3002,1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1456" to="3019,1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14,1432" to="3014,1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961;top:1402;width:52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77,1408" to="2986,1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93,1426" to="3008,14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1414" to="2975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2,1432" to="2997,14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1354" to="2961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2,1414" to="3002,1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93,1420" to="3013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1,1432" to="2980,1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1,1426" to="2975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31;top:1330;width:63;height:131">
                  <v:line id="shape_0" from="3041,1444" to="3094,1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41,1444" to="3056,14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1444" to="3058,1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4,1438" to="3074,1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1444" to="3073,14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4,1432" to="3089,1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85,1408" to="3085,1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031;top:1378;width:53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47,1384" to="3056,13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3,1402" to="3078,1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36,1390" to="3045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2,1408" to="3067,14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31,1330" to="3031,1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2,1390" to="3072,1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3,1396" to="3083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41,1408" to="3050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41,1402" to="3045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01;top:1306;width:64;height:131">
                  <v:line id="shape_0" from="3111,1420" to="3164,1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1,1420" to="3126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8,1420" to="3128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4,1414" to="3144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8,1420" to="3143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4,1408" to="3159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55,1384" to="3155,1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101;top:1354;width:53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17,1360" to="3126,13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3,1378" to="3148,13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06,1366" to="3115,1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2,1384" to="3137,14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01,1306" to="3101,1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2,1366" to="3142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3,1372" to="3153,13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1,1384" to="3120,1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1,1378" to="3115,1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44,2453" to="2214,2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71;top:2339;width:237;height:150">
                  <v:shape id="shape_0" coordsize="300,150" path="m0,80c23,105,47,130,80,140c113,150,167,150,200,140c233,130,263,103,280,80c297,57,298,28,300,0e" stroked="t" o:allowincell="f" style="position:absolute;left:2214;top:2369;width:161;height: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71,2423" to="2171,2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2339" to="2409,2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1,2339" to="2408,24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4,2417" to="2214,2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0,150" path="m0,80c23,105,47,130,80,140c113,150,167,150,200,140c233,130,263,103,280,80c297,57,298,28,300,0e" stroked="t" o:allowincell="f" style="position:absolute;left:2214;top:2411;width:161;height: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77,2369" to="2377,2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3,2405" to="2294,2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2399" to="2261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2369" to="2342,2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5,2411" to="2315,2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2351" to="2377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7,2417" to="2337,2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7,2399" to="2337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7,2387" to="2343,2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2369" to="2322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7,2399" to="2317,24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74;top:2092;width:237;height:149">
                  <v:shape id="shape_0" coordsize="300,150" path="m0,80c23,105,47,130,80,140c113,150,167,150,200,140c233,130,263,103,280,80c297,57,298,28,300,0e" stroked="t" o:allowincell="f" style="position:absolute;left:2917;top:2122;width:161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74,2175" to="2874,2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2,2092" to="3112,21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4,2092" to="3111,21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7,2169" to="2917,22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0,150" path="m0,80c23,105,47,130,80,140c113,150,167,150,200,140c233,130,263,103,280,80c297,57,298,28,300,0e" stroked="t" o:allowincell="f" style="position:absolute;left:2917;top:2164;width:161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80,2121" to="3080,21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2157" to="2997,2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2152" to="2964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2122" to="3045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8,2164" to="3018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0,2103" to="3080,2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2169" to="3040,21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2152" to="3040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2139" to="3046,21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2121" to="3025,2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2151" to="3020,21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74,2128" to="3133,2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36;top:2435;width:37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53;top:2021;width:37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600,420" path="m0,0c0,0,300,210,600,420e" stroked="t" o:allowincell="f" style="position:absolute;left:2771;top:633;width:162;height: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0,680" path="m500,680c500,680,250,340,0,0e" stroked="t" o:allowincell="f" style="position:absolute;left:3155;top:976;width:135;height:2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34,759" to="2934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2,765" to="2912,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0,843" to="3089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5,747" to="2862,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4,699" to="2625,7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6,892" to="2916,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6,1042" to="2926,10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6,657" to="2706,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6,699" to="2841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705" to="2814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5,934" to="2841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928" to="2894,10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73,1000" to="2905,10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03,711" to="2645,7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47,783" to="2895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2,825" to="2927,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4,813" to="2949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8,837" to="2928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0,825" to="2950,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1,837" to="2911,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63,747" to="2889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0,771" to="2890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9,729" to="2862,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7,657" to="2733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4,663" to="2949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8,1042" to="2954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7,1042" to="2937,10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74,994" to="2889,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9,982" to="2884,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4,982" to="2888,9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47,946" to="2868,9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47,898" to="2943,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7,892" to="2943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2,946" to="2884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8,825" to="2949,8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28,843" to="2949,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28,855" to="3068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4,713" to="326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180,320" path="m1180,80c928,40,677,0,480,40c283,80,141,200,0,320e" stroked="t" o:allowincell="f" style="position:absolute;left:2940;top:69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54,733" to="3624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80,320" path="m1180,80c928,40,677,0,480,40c283,80,141,200,0,320e" stroked="t" o:allowincell="f" style="position:absolute;left:2931;top:69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2940;top:70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3048;top:82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3057;top:83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3066;top:84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3021;top:79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3030;top:80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3039;top:81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2994;top:76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3003;top:77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3012;top:78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2967;top:73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2976;top:74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2985;top:75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2949;top:71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2958;top:72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2967;top:73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320" path="m1180,80c928,40,677,0,480,40c283,80,141,200,0,320e" stroked="t" o:allowincell="f" style="position:absolute;left:3084;top:843;width:531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25,853" to="3623,9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54,703" to="3624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2,923" to="3011,10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12,923" to="2920,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7,933" to="2912,9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31,903" to="3020,10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5;top:1572;width:37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GulimChe" w:hAnsi="GulimChe" w:eastAsia="GulimChe"/>
          <w:lang w:eastAsia="zh-CN"/>
        </w:rPr>
      </w:pPr>
      <w:r>
        <w:rPr>
          <w:rFonts w:ascii="GulimChe" w:hAnsi="GulimChe" w:eastAsia="宋体"/>
          <w:lang w:eastAsia="zh-CN"/>
        </w:rPr>
        <w:t>合上基本单元扩展用插口盒盖。</w:t>
      </w:r>
    </w:p>
    <w:p>
      <w:pPr>
        <w:pStyle w:val="Style15"/>
        <w:rPr>
          <w:rFonts w:ascii="GulimChe" w:hAnsi="GulimChe" w:eastAsia="GulimChe"/>
          <w:lang w:val="en-US" w:eastAsia="zh-CN"/>
        </w:rPr>
      </w:pPr>
      <w:r>
        <w:rPr>
          <w:rFonts w:eastAsia="GulimCh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39800</wp:posOffset>
                </wp:positionH>
                <wp:positionV relativeFrom="paragraph">
                  <wp:posOffset>65405</wp:posOffset>
                </wp:positionV>
                <wp:extent cx="1892935" cy="1517015"/>
                <wp:effectExtent l="5080" t="6350" r="635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1517040"/>
                          <a:chOff x="0" y="0"/>
                          <a:chExt cx="1892880" cy="1517040"/>
                        </a:xfrm>
                      </wpg:grpSpPr>
                      <wpg:grpSp>
                        <wpg:cNvGrpSpPr/>
                        <wpg:grpSpPr>
                          <a:xfrm>
                            <a:off x="0" y="217800"/>
                            <a:ext cx="1270800" cy="1299240"/>
                          </a:xfrm>
                        </wpg:grpSpPr>
                        <wps:wsp>
                          <wps:cNvSpPr/>
                          <wps:spPr>
                            <a:xfrm>
                              <a:off x="379800" y="668160"/>
                              <a:ext cx="0" cy="5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508680"/>
                              <a:ext cx="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00" y="898560"/>
                              <a:ext cx="84276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00" y="361440"/>
                              <a:ext cx="84276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02400"/>
                              <a:ext cx="0" cy="51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057320"/>
                              <a:ext cx="856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84600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758880"/>
                              <a:ext cx="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361440"/>
                              <a:ext cx="0" cy="5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160" y="285120"/>
                              <a:ext cx="81864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63000"/>
                              <a:ext cx="81864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461160"/>
                              <a:ext cx="22536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548640"/>
                              <a:ext cx="83952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3280"/>
                              <a:ext cx="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396720"/>
                              <a:ext cx="83952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608400"/>
                              <a:ext cx="849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40" y="532800"/>
                              <a:ext cx="3348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440" y="86400"/>
                              <a:ext cx="71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7160" y="246240"/>
                              <a:ext cx="3060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53880"/>
                              <a:ext cx="27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63360"/>
                              <a:ext cx="27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53676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8160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37728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33360"/>
                              <a:ext cx="9900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480" y="53280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02400"/>
                              <a:ext cx="33228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0"/>
                              <a:ext cx="32508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1200960"/>
                              <a:ext cx="4428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1223640"/>
                              <a:ext cx="579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124452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160640"/>
                              <a:ext cx="1332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1279440"/>
                              <a:ext cx="579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2243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220400"/>
                              <a:ext cx="1332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16460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8640"/>
                              <a:ext cx="42408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040" y="1037520"/>
                              <a:ext cx="34236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898560"/>
                              <a:ext cx="4752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945360"/>
                              <a:ext cx="579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880" y="96948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94608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996840"/>
                              <a:ext cx="615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0320" y="934200"/>
                              <a:ext cx="889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0" y="989280"/>
                              <a:ext cx="849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93780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237960"/>
                              <a:ext cx="16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920" y="831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69156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760" y="663120"/>
                              <a:ext cx="153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63576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120" y="528480"/>
                              <a:ext cx="334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7320" y="42552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50600"/>
                              <a:ext cx="442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71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80280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835200"/>
                              <a:ext cx="165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46116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485280"/>
                              <a:ext cx="133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0" y="230040"/>
                              <a:ext cx="781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114840"/>
                              <a:ext cx="1303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69156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691560"/>
                              <a:ext cx="5472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779040"/>
                              <a:ext cx="234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30680"/>
                              <a:ext cx="40680" cy="4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50480"/>
                              <a:ext cx="23400" cy="28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66320"/>
                              <a:ext cx="1008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7160"/>
                              <a:ext cx="442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687600"/>
                              <a:ext cx="201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69516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1040" y="596160"/>
                              <a:ext cx="20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54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372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84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6372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1040" y="6393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1040" y="600120"/>
                              <a:ext cx="7164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40"/>
                                <a:ext cx="2736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74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800" y="7092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1640" y="584280"/>
                              <a:ext cx="8568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92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6640" y="568440"/>
                              <a:ext cx="8460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7092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1280" y="552600"/>
                              <a:ext cx="8568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92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5560" y="536760"/>
                              <a:ext cx="8568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284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92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0200" y="520560"/>
                              <a:ext cx="8460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4788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712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39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4480" y="504720"/>
                              <a:ext cx="8460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4788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712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39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9120" y="488880"/>
                              <a:ext cx="8568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4788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128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9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4120" y="473040"/>
                              <a:ext cx="8460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712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8400" y="456480"/>
                              <a:ext cx="8460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4788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20" y="712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39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1640" y="587880"/>
                              <a:ext cx="4068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524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5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5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12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75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40"/>
                                <a:ext cx="342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78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8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6640" y="57204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12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4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78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8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1280" y="55620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12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5560" y="540360"/>
                              <a:ext cx="4068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12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42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4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0200" y="52452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12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4480" y="50868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9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9120" y="49284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9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4120" y="47700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9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28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8400" y="46116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9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112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40" y="3528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1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12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3040" y="44532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9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69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12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28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1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28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12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96440" y="1203840"/>
                              <a:ext cx="442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3720" y="1128240"/>
                              <a:ext cx="150480" cy="9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" y="20520"/>
                                <a:ext cx="1029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44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48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504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5148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48600"/>
                                <a:ext cx="1029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1980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4392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4032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2052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4860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79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52200"/>
                                <a:ext cx="133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4032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32400"/>
                                <a:ext cx="172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1980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3960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965160"/>
                              <a:ext cx="150480" cy="9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" y="20520"/>
                                <a:ext cx="1029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44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84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504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5148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48240"/>
                                <a:ext cx="1029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1980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4392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3996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" y="2052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4824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756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52200"/>
                                <a:ext cx="133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996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32400"/>
                                <a:ext cx="172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20" y="1980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3924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5760" y="988560"/>
                              <a:ext cx="374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192680"/>
                              <a:ext cx="2340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918360"/>
                              <a:ext cx="2340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440" y="0"/>
                            <a:ext cx="910440" cy="1137240"/>
                          </a:xfrm>
                        </wpg:grpSpPr>
                        <wps:wsp>
                          <wps:cNvSpPr/>
                          <wps:spPr>
                            <a:xfrm>
                              <a:off x="337680" y="549360"/>
                              <a:ext cx="0" cy="58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50616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240" y="892800"/>
                              <a:ext cx="10296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360000"/>
                              <a:ext cx="524520" cy="18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0"/>
                              <a:ext cx="527760" cy="18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360000"/>
                              <a:ext cx="0" cy="53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520" y="284400"/>
                              <a:ext cx="493560" cy="17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63000"/>
                              <a:ext cx="507240" cy="17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545400"/>
                              <a:ext cx="52128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395640"/>
                              <a:ext cx="524520" cy="18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86400"/>
                              <a:ext cx="74880" cy="2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440" y="244440"/>
                              <a:ext cx="3060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63360"/>
                              <a:ext cx="27360" cy="2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85400"/>
                              <a:ext cx="33588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20"/>
                              <a:ext cx="32580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058400"/>
                              <a:ext cx="21600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892800"/>
                              <a:ext cx="47520" cy="4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8160" y="939960"/>
                              <a:ext cx="57960" cy="2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160" y="964080"/>
                              <a:ext cx="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940320"/>
                              <a:ext cx="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8160" y="991080"/>
                              <a:ext cx="61560" cy="2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1760" y="931680"/>
                              <a:ext cx="8568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1760" y="983160"/>
                              <a:ext cx="8568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932040"/>
                              <a:ext cx="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2480" y="236880"/>
                              <a:ext cx="1728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83160"/>
                              <a:ext cx="1332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525960"/>
                              <a:ext cx="3420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6600" y="422280"/>
                              <a:ext cx="0" cy="10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228600"/>
                              <a:ext cx="7884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4840"/>
                              <a:ext cx="13320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0320"/>
                              <a:ext cx="44280" cy="4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50480"/>
                              <a:ext cx="23400" cy="2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65600"/>
                              <a:ext cx="1008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299880"/>
                              <a:ext cx="133200" cy="15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490320"/>
                              <a:ext cx="8208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415440"/>
                              <a:ext cx="34200" cy="4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419040"/>
                              <a:ext cx="0" cy="7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7800"/>
                              <a:ext cx="11304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19800"/>
                                <a:ext cx="27360" cy="2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4716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9720" cy="10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5240" y="415440"/>
                              <a:ext cx="1008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656640"/>
                              <a:ext cx="1440" cy="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651600"/>
                              <a:ext cx="208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659880"/>
                              <a:ext cx="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612000"/>
                              <a:ext cx="2088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1760" y="565200"/>
                              <a:ext cx="6804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80" y="468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"/>
                                <a:ext cx="25920" cy="2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64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70560"/>
                                <a:ext cx="324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80" y="3924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9840" y="549360"/>
                              <a:ext cx="856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68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5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4840" y="533520"/>
                              <a:ext cx="8568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92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9480" y="517680"/>
                              <a:ext cx="8568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20" y="7092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3760" y="501480"/>
                              <a:ext cx="856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716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5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8400" y="486360"/>
                              <a:ext cx="856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4716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20" y="705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9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2680" y="470520"/>
                              <a:ext cx="856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716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5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7680" y="454680"/>
                              <a:ext cx="856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68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5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9840" y="55296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12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4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8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8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4840" y="53712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6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07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2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71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07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76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16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9480" y="52128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70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0" y="66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07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2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1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07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076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716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3760" y="50616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6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07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680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07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76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680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8400" y="49032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70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0" y="66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07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680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07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076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680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2680" y="47448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2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6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07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680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07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76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680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7680" y="45864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2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6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07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680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07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28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76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680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2320" y="44244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524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5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5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5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69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12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2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1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1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112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716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6320" y="983160"/>
                              <a:ext cx="15048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" y="20160"/>
                                <a:ext cx="1029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48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5048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5076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47520"/>
                                <a:ext cx="1029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1944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4356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3996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2016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4752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756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51120"/>
                                <a:ext cx="1332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996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31680"/>
                                <a:ext cx="172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201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399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56640" y="983160"/>
                              <a:ext cx="10620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581040"/>
                              <a:ext cx="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" y="561240"/>
                              <a:ext cx="0" cy="14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299880"/>
                              <a:ext cx="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53240"/>
                              <a:ext cx="0" cy="11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350640"/>
                              <a:ext cx="13032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360000"/>
                              <a:ext cx="10908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606960"/>
                              <a:ext cx="5004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960" y="695160"/>
                              <a:ext cx="30600" cy="3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16080"/>
                              <a:ext cx="0" cy="4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7448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920"/>
                              <a:ext cx="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33360"/>
                              <a:ext cx="291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33336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47052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20" y="46152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20" y="45324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920" y="44460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" y="43632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42732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19040"/>
                              <a:ext cx="666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1004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41004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40212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" y="39384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38484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376560"/>
                              <a:ext cx="666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36756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600" y="37656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36756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5928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35064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342360"/>
                              <a:ext cx="666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33336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1059840"/>
                              <a:ext cx="8136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0240" y="909360"/>
                            <a:ext cx="2412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pt;margin-top:5.15pt;width:149pt;height:119.45pt" coordorigin="1480,103" coordsize="2980,2389">
                <v:group id="shape_0" style="position:absolute;left:1480;top:446;width:2001;height:2046">
                  <v:line id="shape_0" from="2078,1498" to="2078,2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6,1247" to="3406,1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1861" to="3404,2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1015" to="3404,14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0,922" to="1550,1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9,2111" to="2013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5,446" to="2886,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4,1641" to="2014,2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6,1015" to="3406,1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8,895" to="3296,1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545" to="2973,10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2,1172" to="1926,1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4,1310" to="3405,1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9,1522" to="1879,2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4,1071" to="3405,15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1404" to="2077,1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3,1285" to="2005,13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582" to="3054,6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5,834" to="3302,8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1003" to="1727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9,546" to="3021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1291" to="1944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1047" to="1706,1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1040" to="1726,1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0,971" to="1705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1285" to="1959,1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40,1820" path="m1940,1820c1691,1471,1443,1123,1120,820c797,517,187,137,0,0e" stroked="t" o:allowincell="f" style="position:absolute;left:1550;top:922;width:522;height:5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40,1820" path="m1940,1820c1691,1471,1443,1123,1120,820c797,517,187,137,0,0e" stroked="t" o:allowincell="f" style="position:absolute;left:2889;top:446;width:511;height:5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78,2337" to="2147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2373" to="2238,2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2406" to="2148,2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2274" to="2261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2461" to="2238,24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2374" to="2241,2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2368" to="2261,2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2,2280" to="2262,2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0,1735" to="2147,2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080" to="3032,2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6,1861" to="3480,1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1935" to="3474,19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1973" to="3384,2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2,1936" to="3482,2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2016" to="3480,20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5,1917" to="3384,19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9,2004" to="3382,20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9,1923" to="3249,2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9,821" to="3274,8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3,577" to="3043,5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1535" to="2127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1490" to="2368,15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0,1447" to="2370,1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3,1278" to="3285,12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7,1116" to="3287,1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0,1628" to="1549,16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0,1654" to="1480,1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2,1710" to="2052,1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2,1761" to="2077,1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2,1172" to="1572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0,1210" to="1570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7,808" to="3269,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627" to="3146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7,1535" to="1927,1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7,1535" to="2012,1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4,1673" to="2050,1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3,652" to="3166,726" stroked="t" o:allowincell="f" style="position:absolute">
                    <v:stroke color="gray" weight="15840" joinstyle="miter" endcap="flat"/>
                    <v:fill o:detectmouseclick="t" on="false"/>
                    <w10:wrap type="none"/>
                  </v:line>
                  <v:line id="shape_0" from="3103,683" to="3139,726" stroked="t" o:allowincell="f" style="position:absolute">
                    <v:stroke color="gray" weight="15840" joinstyle="miter" endcap="flat"/>
                    <v:fill o:detectmouseclick="t" on="false"/>
                    <w10:wrap type="none"/>
                  </v:line>
                  <v:line id="shape_0" from="3098,708" to="3113,726" stroked="t" o:allowincell="f" style="position:absolute">
                    <v:stroke color="gray" weight="15840" joinstyle="miter" endcap="flat"/>
                    <v:fill o:detectmouseclick="t" on="false"/>
                    <w10:wrap type="none"/>
                  </v:line>
                  <v:line id="shape_0" from="1480,1654" to="1549,1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8,1529" to="2579,1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48,1541" to="2548,1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37;top:1385;width:31;height:236">
                    <v:line id="shape_0" from="2537,1535" to="2537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7,1485" to="2568,14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7,1523" to="2568,15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9,1485" to="2569,15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7,1385" to="2537,1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37,1453" to="2568,1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37;top:1391;width:112;height:136">
                    <v:line id="shape_0" from="2580,1466" to="2580,15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7,1416" to="2579,1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7,1391" to="2595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7,1459" to="2597,1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7,1503" to="2650,15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0,1453" to="2595,14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85;top:1366;width:134;height:136">
                    <v:line id="shape_0" from="2650,1441" to="2650,1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5,1372" to="2649,1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1366" to="2665,1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6,1434" to="2666,1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6,1478" to="2719,1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0,1428" to="2665,14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6;top:1341;width:132;height:136">
                    <v:line id="shape_0" from="2720,1416" to="2720,1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6,1347" to="2719,14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1341" to="2736,1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6,1409" to="2736,1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6,1453" to="2788,14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0,1403" to="2735,14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26;top:1316;width:134;height:136">
                    <v:line id="shape_0" from="2791,1391" to="2791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6,1322" to="2790,1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2,1316" to="2806,1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7,1384" to="2807,1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7,1428" to="2860,14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1,1378" to="2806,1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96;top:1291;width:134;height:136">
                    <v:line id="shape_0" from="2861,1366" to="2861,1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6,1297" to="2860,1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3,1291" to="2877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7,1359" to="2877,1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7,1403" to="2930,1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1,1353" to="2876,13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66;top:1266;width:132;height:137">
                    <v:line id="shape_0" from="2930,1341" to="2930,1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6,1272" to="2929,1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2,1266" to="2945,1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1334" to="2946,1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1378" to="2998,1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0,1328" to="2945,1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36;top:1241;width:132;height:137">
                    <v:line id="shape_0" from="3000,1316" to="3000,1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6,1247" to="2999,1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1241" to="3015,1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6,1309" to="3016,1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6,1353" to="3068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0,1303" to="3015,13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06;top:1216;width:134;height:137">
                    <v:line id="shape_0" from="3071,1291" to="3071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6,1222" to="3070,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2,1216" to="3086,1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7,1284" to="3087,13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7,1328" to="3140,1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1,1278" to="3086,12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77;top:1191;width:132;height:136">
                    <v:line id="shape_0" from="3141,1266" to="3141,1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7,1197" to="3140,12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3,1191" to="3156,12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1259" to="3157,1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1303" to="3209,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1,1253" to="3156,12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47;top:1165;width:133;height:137">
                    <v:line id="shape_0" from="3211,1240" to="3211,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7,1171" to="3210,1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3,1165" to="3226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8,1233" to="3228,1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8,1277" to="3280,12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1,1227" to="3226,12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85;top:1372;width:64;height:136">
                    <v:line id="shape_0" from="2595,1490" to="2648,1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5,1490" to="2610,1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2,1490" to="2612,1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8,1484" to="2628,1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2,1490" to="2627,1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8,1478" to="2643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9,1453" to="2639,1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585;top:1422;width:53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01,1428" to="2610,14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8,1447" to="2633,14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0,1434" to="2599,1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6,1453" to="2621,147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5,1372" to="2585,1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6,1434" to="2626,14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8,1440" to="2638,14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5,1453" to="2604,14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5,1447" to="2599,1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6;top:1347;width:62;height:135">
                    <v:line id="shape_0" from="2666,1465" to="2718,14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6,1465" to="2681,14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2,1465" to="2682,1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1459" to="2699,1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2,1465" to="2697,14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1453" to="2714,14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9,1428" to="2709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656;top:1397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73,1403" to="2682,14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8,1422" to="2703,14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1,1409" to="2670,1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7,1428" to="2692,14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6,1347" to="2656,1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7,1409" to="2697,14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8,1415" to="2708,1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6,1428" to="2675,14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6,1422" to="2670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26;top:1322;width:61;height:135">
                    <v:line id="shape_0" from="2736,1440" to="2788,14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6,1440" to="2751,14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2,1440" to="2752,1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9,1434" to="2769,1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2,1440" to="2767,14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9,1428" to="2784,14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9,1403" to="2779,1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726;top:1372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742,1378" to="2751,13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8,1397" to="2773,14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1,1384" to="2740,1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7,1403" to="2762,14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6,1322" to="2726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7,1384" to="2767,13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8,1390" to="2778,1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6,1403" to="2745,14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6,1397" to="2740,1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96;top:1297;width:64;height:135">
                    <v:line id="shape_0" from="2806,1415" to="2859,14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1415" to="2821,1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3,1415" to="2823,1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9,1409" to="2839,1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3,1415" to="2838,1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9,1403" to="2854,14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1,1378" to="2851,1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796;top:1347;width:53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813,1353" to="2822,13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8,1372" to="2843,13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1,1359" to="2810,1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7,1378" to="2832,13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6,1297" to="2796,13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7,1359" to="2837,13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8,1365" to="2848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1378" to="2815,1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1372" to="2810,1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66;top:1272;width:61;height:135">
                    <v:line id="shape_0" from="2876,1390" to="2928,1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6,1390" to="2891,1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2,1390" to="2892,1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9,1384" to="2909,1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2,1390" to="2907,1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9,1378" to="2924,1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9,1353" to="2919,1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866;top:1322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882,1328" to="2891,13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347" to="2913,13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1,1334" to="2880,13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7,1353" to="2902,137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6,1272" to="2866,1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7,1334" to="2907,13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340" to="2918,1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6,1353" to="2885,13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6,1347" to="2880,13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36;top:1247;width:62;height:135">
                    <v:line id="shape_0" from="2946,1365" to="2998,13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1365" to="2961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1365" to="2962,1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9,1359" to="2979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1365" to="2977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9,1353" to="2994,13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9,1328" to="2989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936;top:1297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52,1303" to="2961,13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8,1322" to="2983,13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1,1309" to="2950,1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7,1328" to="2972,13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6,1247" to="2936,12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7,1309" to="2977,13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8,1315" to="2988,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1328" to="2955,1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1322" to="2950,1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06;top:1222;width:61;height:134">
                    <v:line id="shape_0" from="3016,1340" to="3068,1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6,1340" to="3031,1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3,1340" to="3033,13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0,1334" to="3050,13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3,1340" to="3048,1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0,1328" to="3065,1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9,1303" to="3059,1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006;top:1272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22,1278" to="3031,12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8,1297" to="3053,13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2,1284" to="3021,1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7,1303" to="3042,13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6,1222" to="3006,1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7,1284" to="3047,12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8,1290" to="3058,12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6,1303" to="3025,13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6,1297" to="3020,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77;top:1197;width:62;height:134">
                    <v:line id="shape_0" from="3087,1315" to="3139,13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7,1315" to="3102,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3,1315" to="3103,1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0,1309" to="3120,13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3,1315" to="3118,1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0,1303" to="3135,13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0,1278" to="3130,1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077;top:1247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93,1253" to="3102,12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9,1272" to="3124,12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1259" to="3091,1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1278" to="3113,12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7,1197" to="3077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1259" to="3118,12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9,1265" to="3129,12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7,1278" to="3096,12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7,1272" to="3091,12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47;top:1172;width:62;height:135">
                    <v:line id="shape_0" from="3157,1290" to="3209,13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1290" to="3172,12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3,1290" to="3173,1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0,1284" to="3190,1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3,1290" to="3188,12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0,1278" to="3205,12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0,1253" to="3200,1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147;top:1222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63,1228" to="3172,12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9,1247" to="3194,12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2,1234" to="3161,12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8,1253" to="3183,127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7,1172" to="3147,1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8,1234" to="3188,12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9,1240" to="3199,12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1253" to="3166,12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1247" to="3161,1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17;top:1147;width:62;height:135">
                    <v:line id="shape_0" from="3228,1265" to="3280,12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8,1265" to="3243,12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3,1265" to="3243,1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0,1259" to="3260,12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3,1265" to="3258,12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0,1253" to="3275,12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0,1228" to="3270,12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217;top:1197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33,1203" to="3242,12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9,1222" to="3264,12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209" to="3231,1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1228" to="3253,12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7,1147" to="3217,1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1209" to="3258,12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9,1215" to="3269,12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8,1228" to="3237,12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8,1222" to="3232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62,2342" to="2331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289;top:2223;width:236;height:158">
                    <v:shape id="shape_0" coordsize="300,150" path="m0,80c23,105,47,130,80,140c113,150,167,150,200,140c233,130,263,103,280,80c297,57,298,28,300,0e" stroked="t" o:allowincell="f" style="position:absolute;left:2332;top:2255;width:161;height: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289,2310" to="2289,2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6,2223" to="2526,22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9,2223" to="2525,2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2,2304" to="2332,2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2332;top:2299;width:161;height: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94,2254" to="2494,22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1,2292" to="2412,23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9,2286" to="2379,2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0,2255" to="2460,22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3,2299" to="2433,2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4,2235" to="2494,2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4,2305" to="2454,23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4,2286" to="2454,2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4,2274" to="2460,22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0,2254" to="2440,2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4,2285" to="2434,2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90;top:1966;width:237;height:157">
                    <v:shape id="shape_0" coordsize="300,150" path="m0,80c23,105,47,130,80,140c113,150,167,150,200,140c233,130,263,103,280,80c297,57,298,28,300,0e" stroked="t" o:allowincell="f" style="position:absolute;left:3033;top:1998;width:161;height: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90,2053" to="2990,20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8,1966" to="3228,20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0,1966" to="3226,20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3,2047" to="3033,20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3033;top:2042;width:161;height: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95,1997" to="3195,2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1,2035" to="3112,20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2029" to="3080,2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1,1998" to="3161,2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4,2042" to="3134,20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5,1978" to="3195,20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5,2048" to="3155,20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5,2029" to="3155,2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5,2017" to="3161,20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1,1997" to="3141,20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5,2028" to="3135,20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90,2003" to="3248,2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54;top:2324;width:36;height: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8;top:1892;width:36;height: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027;top:103;width:1432;height:1790">
                  <v:line id="shape_0" from="3559,968" to="3559,18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5,900" to="4385,15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3,1509" to="4384,157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9,670" to="4384,96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5,103" to="3865,3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5,670" to="4385,15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99,551" to="4275,8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153,202" to="3951,4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64,962" to="4384,124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9,726" to="4384,102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15,239" to="4032,2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34,488" to="4281,55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58,203" to="4000,2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940,1820" path="m1940,1820c1691,1471,1443,1123,1120,820c797,517,187,137,0,0e" stroked="t" o:allowincell="f" style="position:absolute;left:3029;top:395;width:528;height:5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940,1820" path="m1940,1820c1691,1471,1443,1123,1120,820c797,517,187,137,0,0e" stroked="t" o:allowincell="f" style="position:absolute;left:3866;top:104;width:512;height:5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559,1770" to="3898,1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5,1509" to="4459,15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3,1583" to="4453,16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3,1621" to="4363,17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61,1584" to="4461,16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3,1664" to="4459,17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7,1570" to="4361,161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7,1651" to="4361,169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8,1571" to="4228,16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8,476" to="4254,4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1,234" to="4021,2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931" to="4265,94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6,768" to="4266,9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6,463" to="4249,5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15,284" to="4124,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77,308" to="4146,375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4082,340" to="4118,376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4077,364" to="4092,38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3202,575" to="3411,8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9,875" to="3557,10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40,757" to="3493,82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9,763" to="3429,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027;top:446;width:177;height:161">
                    <v:line id="shape_0" from="3162,477" to="3204,5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84,520" to="3184,6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84,514" to="3204,51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27,446" to="3183,6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429,757" to="3444,7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16,1137" to="3517,1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65,1129" to="3697,11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660,1142" to="3660,1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66,1067" to="3698,10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660;top:993;width:106;height:135">
                    <v:line id="shape_0" from="3701,1067" to="3701,11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60,1017" to="3700,10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60,993" to="3715,10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16,1061" to="3716,11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16,1104" to="3766,11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01,1055" to="3715,10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04;top:968;width:134;height:134">
                    <v:line id="shape_0" from="3770,1042" to="3770,11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04,974" to="3768,10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20,968" to="3784,10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5,1036" to="3785,10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5,1079" to="3838,109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0,1030" to="3785,103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75;top:943;width:134;height:136">
                    <v:line id="shape_0" from="3840,1018" to="3840,10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5,949" to="3839,10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91,943" to="3855,10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6,1011" to="3856,10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6,1055" to="3909,10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40,1005" to="3855,10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45;top:918;width:133;height:136">
                    <v:line id="shape_0" from="3910,993" to="3910,10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45,924" to="3909,9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61,918" to="3925,9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6,986" to="3926,10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6,1030" to="3979,10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0,980" to="3925,9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15;top:893;width:134;height:135">
                    <v:line id="shape_0" from="3980,967" to="3980,10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5,899" to="3979,9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1,893" to="3995,9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6,961" to="3996,10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6,1004" to="4049,10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0,955" to="3995,9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86;top:869;width:133;height:136">
                    <v:line id="shape_0" from="4050,943" to="4050,10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6,875" to="4050,9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1,869" to="4065,9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6,937" to="4066,9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6,980" to="4119,9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50,931" to="4065,9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55;top:844;width:134;height:136">
                    <v:line id="shape_0" from="4120,918" to="4120,9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55,850" to="4119,9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1,844" to="4135,9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6,912" to="4136,9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6,955" to="4189,9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0,906" to="4135,9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26;top:819;width:134;height:135">
                    <v:line id="shape_0" from="4191,893" to="4191,9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6,825" to="4190,8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2,819" to="4206,8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7,887" to="4207,9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7,930" to="4260,9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881" to="4206,8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04;top:974;width:62;height:135">
                    <v:line id="shape_0" from="3715,1092" to="3767,11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15,1092" to="3730,10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0,1092" to="3730,10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47,1086" to="3747,10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0,1092" to="3745,10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47,1080" to="3762,10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57,1055" to="3757,10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704;top:1024;width:52;height:5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720,1030" to="3729,104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1049" to="3751,106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09,1036" to="3718,10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25,1055" to="3740,107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04,974" to="3704,10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25,1036" to="3745,104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1042" to="3756,10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15,1055" to="3724,10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15,1049" to="3719,10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75;top:949;width:62;height:135">
                    <v:line id="shape_0" from="3785,1067" to="3837,108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5,1067" to="3800,10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1,1067" to="3801,10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8,1060" to="3818,10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1,1067" to="3816,10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8,1054" to="3833,105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8,1029" to="3828,105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775;top:998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791,1004" to="3800,101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7,1023" to="3822,104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0,1011" to="3789,10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96,1029" to="3811,104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5,949" to="3775,9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96,1011" to="3816,101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7,1017" to="3827,102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5,1029" to="3794,103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5,1023" to="3789,10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45;top:924;width:61;height:135">
                    <v:line id="shape_0" from="3855,1042" to="3907,105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5,1042" to="3870,10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1,1042" to="3871,10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88,1035" to="3888,10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1,1042" to="3886,10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88,1029" to="3903,103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8,1004" to="3898,10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845;top:973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861,979" to="3870,99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7,998" to="3892,101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0,986" to="3859,9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66,1004" to="3881,102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45,924" to="3845,9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66,986" to="3886,9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7,992" to="3897,9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5,1004" to="3864,10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5,998" to="3859,9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15;top:900;width:62;height:135">
                    <v:line id="shape_0" from="3925,1018" to="3977,103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5,1018" to="3940,102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1,1018" to="3941,10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58,1011" to="3958,10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1,1018" to="3956,102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58,1005" to="3973,10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69,980" to="3969,10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915;top:949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931,955" to="3940,96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8,974" to="3963,99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0,962" to="3929,9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6,980" to="3951,99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5,900" to="3915,9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6,962" to="3956,9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8,968" to="3968,9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5,980" to="3934,9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5,974" to="3929,9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86;top:875;width:61;height:134">
                    <v:line id="shape_0" from="3995,993" to="4047,10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5,993" to="4010,9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993" to="4011,9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8,986" to="4028,9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993" to="4026,9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8,980" to="4043,9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38,955" to="4038,97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986;top:924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001,930" to="4010,94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7,949" to="4032,96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0,937" to="3999,9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6,955" to="4021,97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6,875" to="3986,9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6,937" to="4026,94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7,943" to="4037,94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5,955" to="4004,9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5,949" to="3999,9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55;top:850;width:62;height:135">
                    <v:line id="shape_0" from="4065,968" to="4117,9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5,968" to="4080,9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1,968" to="4081,9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98,961" to="4098,9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1,968" to="4096,9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98,955" to="4113,9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9,930" to="4109,95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055;top:899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071,905" to="4080,91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7,924" to="4102,94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0,912" to="4069,9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6,930" to="4091,94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55,850" to="4055,8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6,912" to="4096,91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7,918" to="4107,92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5,930" to="4074,93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5,924" to="4069,9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26;top:825;width:62;height:135">
                    <v:line id="shape_0" from="4136,943" to="4188,9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6,943" to="4151,94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52,943" to="4152,9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69,936" to="4169,9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52,943" to="4167,94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69,930" to="4184,93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79,905" to="4179,9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126;top:874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142,880" to="4151,89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58,899" to="4173,91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1,887" to="4140,8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7,905" to="4162,92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6,825" to="4126,8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7,887" to="4167,8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58,893" to="4178,8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6,905" to="4145,9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6,899" to="4140,8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96;top:800;width:61;height:136">
                    <v:line id="shape_0" from="4206,918" to="4258,93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6,918" to="4221,92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22,918" to="4222,9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39,911" to="4239,9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22,918" to="4237,92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39,905" to="4254,9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49,880" to="4249,9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196;top:849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212,855" to="4221,86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28,874" to="4243,89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2,862" to="4211,8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17,880" to="4232,89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6,800" to="4196,8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17,862" to="4237,8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28,868" to="4248,8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6,880" to="4215,8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6,874" to="4210,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56;top:1651;width:236;height:155">
                    <v:shape id="shape_0" coordsize="300,150" path="m0,80c23,105,47,130,80,140c113,150,167,150,200,140c233,130,263,103,280,80c297,57,298,28,300,0e" stroked="t" o:allowincell="f" style="position:absolute;left:3899;top:1683;width:161;height:7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856,1738" to="3856,17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93,1651" to="4093,16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6,1651" to="4092,17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9,1731" to="3899,17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3899;top:1726;width:161;height:7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061,1682" to="4061,171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8,1720" to="3979,173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6,1714" to="3946,17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7,1683" to="4027,17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0,1726" to="4000,17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1,1663" to="4061,170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1,1732" to="4021,17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1,1714" to="4021,17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1,1701" to="4027,171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7,1683" to="4007,170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1,1714" to="4001,17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4061,1651" to="4227,17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9,1018" to="3559,12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60,987" to="3660,12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02,575" to="3202,6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3,817" to="3413,1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02,655" to="3406,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9,670" to="3400,8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35,1059" to="3513,114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16,1198" to="3563,124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14,601" to="3214,6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2,850" to="3402,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27,413" to="3027,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5,628" to="3270,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1,628" to="3223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8,844" to="3410,8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830" to="3398,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817" to="3398,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5,803" to="3387,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3,790" to="3375,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1,776" to="3363,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60,763" to="3364,7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60,749" to="3352,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9,749" to="3341,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6,736" to="3328,7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723" to="3316,7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3,709" to="3305,7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696" to="3305,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682" to="3293,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696" to="3281,7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8,682" to="3270,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66,669" to="3258,6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4,655" to="3246,6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3,642" to="3247,6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3,628" to="3235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4,1772" to="3551,18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363;top:1535;width:37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18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80" w:after="60"/>
              <w:rPr>
                <w:rFonts w:ascii="GulimChe" w:hAnsi="GulimChe" w:eastAsia="GulimChe" w:cs="Arial"/>
                <w:sz w:val="24"/>
                <w:lang w:eastAsia="zh-CN"/>
              </w:rPr>
            </w:pPr>
            <w:r>
              <w:rPr>
                <w:rFonts w:eastAsia="GulimChe" w:cs="Arial" w:ascii="GulimChe" w:hAnsi="GulimChe"/>
                <w:b/>
                <w:sz w:val="24"/>
                <w:lang w:eastAsia="zh-CN"/>
              </w:rPr>
              <w:t>9.2</w:t>
            </w:r>
            <w:r>
              <w:rPr>
                <w:rFonts w:ascii="GulimChe" w:hAnsi="GulimChe" w:cs="Arial" w:eastAsia="宋体"/>
                <w:b/>
                <w:sz w:val="24"/>
                <w:lang w:eastAsia="zh-CN"/>
              </w:rPr>
              <w:t>配</w:t>
            </w:r>
            <w:r>
              <w:rPr>
                <w:rFonts w:ascii="GulimChe" w:hAnsi="GulimChe" w:cs="GulimChe" w:eastAsia="GulimChe"/>
                <w:b/>
                <w:sz w:val="24"/>
                <w:lang w:eastAsia="zh-CN"/>
              </w:rPr>
              <w:t xml:space="preserve"> </w:t>
            </w:r>
            <w:r>
              <w:rPr>
                <w:rFonts w:ascii="GulimChe" w:hAnsi="GulimChe" w:cs="Arial" w:eastAsia="宋体"/>
                <w:b/>
                <w:sz w:val="24"/>
                <w:lang w:eastAsia="zh-CN"/>
              </w:rPr>
              <w:t>线</w:t>
            </w:r>
          </w:p>
        </w:tc>
      </w:tr>
    </w:tbl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</w:t>
      </w:r>
      <w:r>
        <w:rPr>
          <w:rFonts w:eastAsia="宋体"/>
          <w:lang w:eastAsia="zh-CN"/>
        </w:rPr>
        <w:t>现在介绍有关配线的预备知识。</w:t>
      </w:r>
    </w:p>
    <w:p>
      <w:pPr>
        <w:pStyle w:val="Heading3"/>
        <w:spacing w:before="120" w:after="0"/>
        <w:rPr>
          <w:rFonts w:cs="GulimChe"/>
          <w:b/>
          <w:b/>
          <w:sz w:val="24"/>
          <w:lang w:eastAsia="zh-CN"/>
        </w:rPr>
      </w:pPr>
      <w:r>
        <w:rPr>
          <w:rFonts w:cs="GulimChe"/>
          <w:b/>
          <w:sz w:val="24"/>
          <w:lang w:eastAsia="zh-CN"/>
        </w:rPr>
        <w:t xml:space="preserve"> </w:t>
      </w:r>
    </w:p>
    <w:p>
      <w:pPr>
        <w:pStyle w:val="Heading3"/>
        <w:spacing w:before="120" w:after="0"/>
        <w:rPr>
          <w:sz w:val="22"/>
          <w:lang w:eastAsia="zh-CN"/>
        </w:rPr>
      </w:pPr>
      <w:r>
        <w:rPr>
          <w:rFonts w:cs="GulimChe"/>
          <w:b/>
          <w:sz w:val="24"/>
          <w:lang w:eastAsia="zh-CN"/>
        </w:rPr>
        <w:t xml:space="preserve">  </w:t>
      </w:r>
      <w:r>
        <w:rPr>
          <w:rFonts w:cs="GulimChe"/>
          <w:sz w:val="22"/>
          <w:lang w:eastAsia="zh-CN"/>
        </w:rPr>
        <w:t xml:space="preserve"> </w:t>
      </w:r>
      <w:r>
        <w:rPr>
          <w:sz w:val="22"/>
          <w:lang w:eastAsia="zh-CN"/>
        </w:rPr>
        <w:t>9.2.1</w:t>
      </w:r>
      <w:r>
        <w:rPr>
          <w:rFonts w:eastAsia="宋体"/>
          <w:sz w:val="22"/>
          <w:lang w:eastAsia="zh-CN"/>
        </w:rPr>
        <w:t>电源配线</w:t>
      </w:r>
    </w:p>
    <w:p>
      <w:pPr>
        <w:pStyle w:val="Style15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eastAsia="宋体"/>
          <w:lang w:eastAsia="zh-CN"/>
        </w:rPr>
        <w:t>电源波动超过规定值的场合，请连接电源稳压装置。</w:t>
      </w:r>
      <w:r>
        <w:rPr>
          <w:lang w:eastAsia="zh-CN"/>
        </w:rPr>
        <w:t xml:space="preserve"> </w:t>
      </w:r>
    </w:p>
    <w:p>
      <w:pPr>
        <w:pStyle w:val="Style15"/>
        <w:numPr>
          <w:ilvl w:val="0"/>
          <w:numId w:val="2"/>
        </w:numPr>
        <w:rPr>
          <w:lang w:eastAsia="zh-CN"/>
        </w:rPr>
      </w:pPr>
      <w:r>
        <w:rPr>
          <w:rFonts w:eastAsia="宋体"/>
          <w:lang w:eastAsia="zh-CN"/>
        </w:rPr>
        <w:t>电源线尽量就近连接，而且紧密绞成麻花状以防止引进干扰。</w:t>
      </w:r>
    </w:p>
    <w:p>
      <w:pPr>
        <w:pStyle w:val="Style15"/>
        <w:ind w:left="1046" w:right="239" w:hanging="0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00400</wp:posOffset>
                </wp:positionH>
                <wp:positionV relativeFrom="paragraph">
                  <wp:posOffset>60325</wp:posOffset>
                </wp:positionV>
                <wp:extent cx="0" cy="7620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75pt" to="252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19600</wp:posOffset>
                </wp:positionH>
                <wp:positionV relativeFrom="paragraph">
                  <wp:posOffset>123825</wp:posOffset>
                </wp:positionV>
                <wp:extent cx="0" cy="2794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.75pt" to="348pt,3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419600</wp:posOffset>
                </wp:positionH>
                <wp:positionV relativeFrom="paragraph">
                  <wp:posOffset>123825</wp:posOffset>
                </wp:positionV>
                <wp:extent cx="8509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.75pt" to="414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876800</wp:posOffset>
                </wp:positionH>
                <wp:positionV relativeFrom="paragraph">
                  <wp:posOffset>123825</wp:posOffset>
                </wp:positionV>
                <wp:extent cx="0" cy="1397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9.75pt" to="38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300" simplePos="0" locked="0" layoutInCell="0" allowOverlap="1" relativeHeight="237">
                <wp:simplePos x="0" y="0"/>
                <wp:positionH relativeFrom="column">
                  <wp:posOffset>5143500</wp:posOffset>
                </wp:positionH>
                <wp:positionV relativeFrom="paragraph">
                  <wp:posOffset>123825</wp:posOffset>
                </wp:positionV>
                <wp:extent cx="215900" cy="698500"/>
                <wp:effectExtent l="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1100">
                              <a:moveTo>
                                <a:pt x="200" y="0"/>
                              </a:moveTo>
                              <a:cubicBezTo>
                                <a:pt x="228" y="73"/>
                                <a:pt x="257" y="147"/>
                                <a:pt x="240" y="220"/>
                              </a:cubicBezTo>
                              <a:cubicBezTo>
                                <a:pt x="223" y="293"/>
                                <a:pt x="133" y="347"/>
                                <a:pt x="100" y="440"/>
                              </a:cubicBezTo>
                              <a:cubicBezTo>
                                <a:pt x="67" y="533"/>
                                <a:pt x="0" y="670"/>
                                <a:pt x="40" y="780"/>
                              </a:cubicBezTo>
                              <a:cubicBezTo>
                                <a:pt x="80" y="890"/>
                                <a:pt x="210" y="995"/>
                                <a:pt x="340" y="1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1100" path="m200,0c228,73,257,147,240,220c223,293,133,347,100,440c67,533,0,670,40,780c80,890,210,995,340,1100e" stroked="t" o:allowincell="f" style="position:absolute;margin-left:405pt;margin-top:9.75pt;width:16.95pt;height:5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508500</wp:posOffset>
                </wp:positionH>
                <wp:positionV relativeFrom="paragraph">
                  <wp:posOffset>161925</wp:posOffset>
                </wp:positionV>
                <wp:extent cx="317500" cy="266700"/>
                <wp:effectExtent l="0" t="0" r="0" b="0"/>
                <wp:wrapNone/>
                <wp:docPr id="1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GulimChe"/>
                                <w:sz w:val="12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FG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1pt;mso-wrap-distance-left:9.05pt;mso-wrap-distance-right:9.05pt;mso-wrap-distance-top:0pt;mso-wrap-distance-bottom:0pt;margin-top:12.75pt;mso-position-vertical-relative:text;margin-left:35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GulimChe"/>
                          <w:sz w:val="12"/>
                        </w:rPr>
                      </w:pPr>
                      <w:r>
                        <w:rPr>
                          <w:rFonts w:eastAsia="GulimChe" w:ascii="GulimChe" w:hAnsi="GulimChe"/>
                          <w:sz w:val="12"/>
                        </w:rPr>
                        <w:t>F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51200</wp:posOffset>
                </wp:positionH>
                <wp:positionV relativeFrom="paragraph">
                  <wp:posOffset>123825</wp:posOffset>
                </wp:positionV>
                <wp:extent cx="1346200" cy="342900"/>
                <wp:effectExtent l="0" t="0" r="0" b="0"/>
                <wp:wrapNone/>
                <wp:docPr id="1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 xml:space="preserve">MK80S </w:t>
                            </w: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基本单元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27pt;mso-wrap-distance-left:9.05pt;mso-wrap-distance-right:9.05pt;mso-wrap-distance-top:0pt;mso-wrap-distance-bottom:0pt;margin-top:9.75pt;mso-position-vertical-relative:text;margin-left:25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ascii="GulimChe" w:hAnsi="GulimChe"/>
                        </w:rPr>
                        <w:t xml:space="preserve">MK80S </w:t>
                      </w:r>
                      <w:r>
                        <w:rPr>
                          <w:rFonts w:ascii="GulimChe" w:hAnsi="GulimChe" w:eastAsia="宋体"/>
                          <w:lang w:eastAsia="zh-CN"/>
                        </w:rPr>
                        <w:t>基本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419600</wp:posOffset>
                </wp:positionH>
                <wp:positionV relativeFrom="paragraph">
                  <wp:posOffset>98425</wp:posOffset>
                </wp:positionV>
                <wp:extent cx="8763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75pt" to="416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21200</wp:posOffset>
                </wp:positionH>
                <wp:positionV relativeFrom="paragraph">
                  <wp:posOffset>98425</wp:posOffset>
                </wp:positionV>
                <wp:extent cx="0" cy="1397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7.75pt" to="356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762500</wp:posOffset>
                </wp:positionH>
                <wp:positionV relativeFrom="paragraph">
                  <wp:posOffset>98425</wp:posOffset>
                </wp:positionV>
                <wp:extent cx="0" cy="1397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7.75pt" to="37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73600</wp:posOffset>
                </wp:positionH>
                <wp:positionV relativeFrom="paragraph">
                  <wp:posOffset>263525</wp:posOffset>
                </wp:positionV>
                <wp:extent cx="168910" cy="161925"/>
                <wp:effectExtent l="5080" t="5715" r="508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62000"/>
                          <a:chOff x="0" y="0"/>
                          <a:chExt cx="168840" cy="162000"/>
                        </a:xfrm>
                      </wpg:grpSpPr>
                      <wps:wsp>
                        <wps:cNvSpPr/>
                        <wps:spPr>
                          <a:xfrm>
                            <a:off x="10080" y="6840"/>
                            <a:ext cx="1486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3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6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100800"/>
                            <a:ext cx="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008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6552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0">
                                <a:moveTo>
                                  <a:pt x="40" y="0"/>
                                </a:moveTo>
                                <a:cubicBezTo>
                                  <a:pt x="20" y="46"/>
                                  <a:pt x="0" y="93"/>
                                  <a:pt x="0" y="140"/>
                                </a:cubicBezTo>
                                <a:cubicBezTo>
                                  <a:pt x="0" y="187"/>
                                  <a:pt x="33" y="257"/>
                                  <a:pt x="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93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6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10080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008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4840" y="6480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0">
                                <a:moveTo>
                                  <a:pt x="40" y="0"/>
                                </a:moveTo>
                                <a:cubicBezTo>
                                  <a:pt x="20" y="46"/>
                                  <a:pt x="0" y="93"/>
                                  <a:pt x="0" y="140"/>
                                </a:cubicBezTo>
                                <a:cubicBezTo>
                                  <a:pt x="0" y="187"/>
                                  <a:pt x="33" y="257"/>
                                  <a:pt x="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84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pt;margin-top:20.75pt;width:13.3pt;height:12.75pt" coordorigin="7360,415" coordsize="266,255">
                <v:oval id="shape_0" fillcolor="white" stroked="t" o:allowincell="f" style="position:absolute;left:7376;top:426;width:233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73,430" to="7473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4,518" to="7471,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44,574" to="7475,5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7,574" to="7477,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,280" path="m40,0c20,46,0,93,0,140c0,187,33,257,40,280e" stroked="t" o:allowincell="f" style="position:absolute;left:7436;top:518;width:7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13,430" to="7513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3,518" to="7540,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17,574" to="7540,5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17,574" to="7517,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,280" path="m40,0c20,46,0,93,0,140c0,187,33,257,40,280e" stroked="t" o:allowincell="f" style="position:absolute;left:7541;top:517;width:7;height:54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7360;top:415;width:265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419600</wp:posOffset>
                </wp:positionH>
                <wp:positionV relativeFrom="paragraph">
                  <wp:posOffset>73025</wp:posOffset>
                </wp:positionV>
                <wp:extent cx="0" cy="4191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75pt" to="348pt,3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19600</wp:posOffset>
                </wp:positionH>
                <wp:positionV relativeFrom="paragraph">
                  <wp:posOffset>73025</wp:posOffset>
                </wp:positionV>
                <wp:extent cx="7874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75pt" to="409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48200</wp:posOffset>
                </wp:positionH>
                <wp:positionV relativeFrom="paragraph">
                  <wp:posOffset>73025</wp:posOffset>
                </wp:positionV>
                <wp:extent cx="0" cy="2159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.75pt" to="366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76800</wp:posOffset>
                </wp:positionH>
                <wp:positionV relativeFrom="paragraph">
                  <wp:posOffset>73025</wp:posOffset>
                </wp:positionV>
                <wp:extent cx="0" cy="2159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5.75pt" to="384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53890</wp:posOffset>
                </wp:positionH>
                <wp:positionV relativeFrom="paragraph">
                  <wp:posOffset>98425</wp:posOffset>
                </wp:positionV>
                <wp:extent cx="168910" cy="161925"/>
                <wp:effectExtent l="5080" t="5715" r="508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62000"/>
                          <a:chOff x="0" y="0"/>
                          <a:chExt cx="168840" cy="162000"/>
                        </a:xfrm>
                      </wpg:grpSpPr>
                      <wps:wsp>
                        <wps:cNvSpPr/>
                        <wps:spPr>
                          <a:xfrm>
                            <a:off x="10080" y="6840"/>
                            <a:ext cx="1486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3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6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100800"/>
                            <a:ext cx="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008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6552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0">
                                <a:moveTo>
                                  <a:pt x="40" y="0"/>
                                </a:moveTo>
                                <a:cubicBezTo>
                                  <a:pt x="20" y="46"/>
                                  <a:pt x="0" y="93"/>
                                  <a:pt x="0" y="140"/>
                                </a:cubicBezTo>
                                <a:cubicBezTo>
                                  <a:pt x="0" y="187"/>
                                  <a:pt x="33" y="257"/>
                                  <a:pt x="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93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6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10080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008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4840" y="6480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0">
                                <a:moveTo>
                                  <a:pt x="40" y="0"/>
                                </a:moveTo>
                                <a:cubicBezTo>
                                  <a:pt x="20" y="46"/>
                                  <a:pt x="0" y="93"/>
                                  <a:pt x="0" y="140"/>
                                </a:cubicBezTo>
                                <a:cubicBezTo>
                                  <a:pt x="0" y="187"/>
                                  <a:pt x="33" y="257"/>
                                  <a:pt x="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84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7.75pt;width:13.3pt;height:12.75pt" coordorigin="7014,155" coordsize="266,255">
                <v:oval id="shape_0" fillcolor="white" stroked="t" o:allowincell="f" style="position:absolute;left:7030;top:166;width:233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27,170" to="7127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258" to="7125,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8,314" to="7129,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1,314" to="7131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,280" path="m40,0c20,46,0,93,0,140c0,187,33,257,40,280e" stroked="t" o:allowincell="f" style="position:absolute;left:7090;top:258;width:7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167,170" to="7167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7,258" to="7194,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71,314" to="7194,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71,314" to="7171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,280" path="m40,0c20,46,0,93,0,140c0,187,33,257,40,280e" stroked="t" o:allowincell="f" style="position:absolute;left:7195;top:257;width:7;height:54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7014;top:155;width:265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46600</wp:posOffset>
                </wp:positionH>
                <wp:positionV relativeFrom="paragraph">
                  <wp:posOffset>301625</wp:posOffset>
                </wp:positionV>
                <wp:extent cx="168910" cy="161925"/>
                <wp:effectExtent l="5080" t="5715" r="508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62000"/>
                          <a:chOff x="0" y="0"/>
                          <a:chExt cx="168840" cy="162000"/>
                        </a:xfrm>
                      </wpg:grpSpPr>
                      <wps:wsp>
                        <wps:cNvSpPr/>
                        <wps:spPr>
                          <a:xfrm>
                            <a:off x="10080" y="6840"/>
                            <a:ext cx="1486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3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6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100800"/>
                            <a:ext cx="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008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6552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0">
                                <a:moveTo>
                                  <a:pt x="40" y="0"/>
                                </a:moveTo>
                                <a:cubicBezTo>
                                  <a:pt x="20" y="46"/>
                                  <a:pt x="0" y="93"/>
                                  <a:pt x="0" y="140"/>
                                </a:cubicBezTo>
                                <a:cubicBezTo>
                                  <a:pt x="0" y="187"/>
                                  <a:pt x="33" y="257"/>
                                  <a:pt x="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93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6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10080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008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4840" y="6480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0">
                                <a:moveTo>
                                  <a:pt x="40" y="0"/>
                                </a:moveTo>
                                <a:cubicBezTo>
                                  <a:pt x="20" y="46"/>
                                  <a:pt x="0" y="93"/>
                                  <a:pt x="0" y="140"/>
                                </a:cubicBezTo>
                                <a:cubicBezTo>
                                  <a:pt x="0" y="187"/>
                                  <a:pt x="33" y="257"/>
                                  <a:pt x="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84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pt;margin-top:23.75pt;width:13.3pt;height:12.75pt" coordorigin="7160,475" coordsize="266,255">
                <v:oval id="shape_0" fillcolor="white" stroked="t" o:allowincell="f" style="position:absolute;left:7176;top:486;width:233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73,490" to="7273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4,578" to="7271,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4,634" to="7275,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77,634" to="7277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,280" path="m40,0c20,46,0,93,0,140c0,187,33,257,40,280e" stroked="t" o:allowincell="f" style="position:absolute;left:7236;top:578;width:7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13,490" to="7313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3,578" to="7340,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17,634" to="7340,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17,634" to="7317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,280" path="m40,0c20,46,0,93,0,140c0,187,33,257,40,280e" stroked="t" o:allowincell="f" style="position:absolute;left:7341;top:577;width:7;height:54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7160;top:475;width:265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19600</wp:posOffset>
                </wp:positionH>
                <wp:positionV relativeFrom="paragraph">
                  <wp:posOffset>123190</wp:posOffset>
                </wp:positionV>
                <wp:extent cx="7493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.7pt" to="406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21200</wp:posOffset>
                </wp:positionH>
                <wp:positionV relativeFrom="paragraph">
                  <wp:posOffset>123190</wp:posOffset>
                </wp:positionV>
                <wp:extent cx="0" cy="2032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9.7pt" to="356pt,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749800</wp:posOffset>
                </wp:positionH>
                <wp:positionV relativeFrom="paragraph">
                  <wp:posOffset>123190</wp:posOffset>
                </wp:positionV>
                <wp:extent cx="0" cy="2032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9.7pt" to="374pt,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95800</wp:posOffset>
                </wp:positionH>
                <wp:positionV relativeFrom="paragraph">
                  <wp:posOffset>123190</wp:posOffset>
                </wp:positionV>
                <wp:extent cx="0" cy="4064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.7pt" to="354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787900</wp:posOffset>
                </wp:positionH>
                <wp:positionV relativeFrom="paragraph">
                  <wp:posOffset>123190</wp:posOffset>
                </wp:positionV>
                <wp:extent cx="0" cy="4318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9.7pt" to="377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56100</wp:posOffset>
                </wp:positionH>
                <wp:positionV relativeFrom="paragraph">
                  <wp:posOffset>-461010</wp:posOffset>
                </wp:positionV>
                <wp:extent cx="609600" cy="266700"/>
                <wp:effectExtent l="0" t="0" r="0" b="0"/>
                <wp:wrapNone/>
                <wp:docPr id="1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GulimChe"/>
                                <w:sz w:val="12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AC100-240V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pt;mso-wrap-distance-left:9.05pt;mso-wrap-distance-right:9.05pt;mso-wrap-distance-top:0pt;mso-wrap-distance-bottom:0pt;margin-top:-36.3pt;mso-position-vertical-relative:text;margin-left:34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GulimChe"/>
                          <w:sz w:val="12"/>
                        </w:rPr>
                      </w:pPr>
                      <w:r>
                        <w:rPr>
                          <w:rFonts w:eastAsia="GulimChe" w:ascii="GulimChe" w:hAnsi="GulimChe"/>
                          <w:sz w:val="12"/>
                        </w:rPr>
                        <w:t>AC100-24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13100</wp:posOffset>
                </wp:positionH>
                <wp:positionV relativeFrom="paragraph">
                  <wp:posOffset>161290</wp:posOffset>
                </wp:positionV>
                <wp:extent cx="21463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2.7pt" to="421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63700</wp:posOffset>
                </wp:positionH>
                <wp:positionV relativeFrom="paragraph">
                  <wp:posOffset>135890</wp:posOffset>
                </wp:positionV>
                <wp:extent cx="838200" cy="342900"/>
                <wp:effectExtent l="0" t="0" r="0" b="0"/>
                <wp:wrapNone/>
                <wp:docPr id="1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稳压装置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.7pt;mso-position-vertical-relative:text;margin-left:13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lang w:eastAsia="zh-CN"/>
                        </w:rPr>
                        <w:t>稳压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648200</wp:posOffset>
                </wp:positionH>
                <wp:positionV relativeFrom="paragraph">
                  <wp:posOffset>46990</wp:posOffset>
                </wp:positionV>
                <wp:extent cx="139700" cy="114300"/>
                <wp:effectExtent l="3175" t="3810" r="3175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.7pt" to="376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495800</wp:posOffset>
                </wp:positionH>
                <wp:positionV relativeFrom="paragraph">
                  <wp:posOffset>34290</wp:posOffset>
                </wp:positionV>
                <wp:extent cx="152400" cy="1397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.7pt" to="365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432300</wp:posOffset>
                </wp:positionH>
                <wp:positionV relativeFrom="paragraph">
                  <wp:posOffset>148590</wp:posOffset>
                </wp:positionV>
                <wp:extent cx="330200" cy="381000"/>
                <wp:effectExtent l="12065" t="0" r="1206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33012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pt;margin-top:11.65pt;width:25.95pt;height:29.95pt;mso-wrap-style:none;v-text-anchor:middle;rotation:3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20900</wp:posOffset>
                </wp:positionH>
                <wp:positionV relativeFrom="paragraph">
                  <wp:posOffset>59690</wp:posOffset>
                </wp:positionV>
                <wp:extent cx="101600" cy="228600"/>
                <wp:effectExtent l="3175" t="2540" r="444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4.7pt" to="174.95pt,22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41400</wp:posOffset>
                </wp:positionH>
                <wp:positionV relativeFrom="paragraph">
                  <wp:posOffset>46990</wp:posOffset>
                </wp:positionV>
                <wp:extent cx="1323975" cy="608330"/>
                <wp:effectExtent l="5715" t="8255" r="444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608400"/>
                          <a:chOff x="0" y="0"/>
                          <a:chExt cx="1324080" cy="608400"/>
                        </a:xfrm>
                      </wpg:grpSpPr>
                      <wpg:grpSp>
                        <wpg:cNvGrpSpPr/>
                        <wpg:grpSpPr>
                          <a:xfrm>
                            <a:off x="0" y="212760"/>
                            <a:ext cx="15192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67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60840"/>
                              <a:ext cx="68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0">
                                  <a:moveTo>
                                    <a:pt x="0" y="103"/>
                                  </a:moveTo>
                                  <a:cubicBezTo>
                                    <a:pt x="20" y="51"/>
                                    <a:pt x="40" y="0"/>
                                    <a:pt x="60" y="3"/>
                                  </a:cubicBezTo>
                                  <a:cubicBezTo>
                                    <a:pt x="80" y="6"/>
                                    <a:pt x="100" y="116"/>
                                    <a:pt x="120" y="123"/>
                                  </a:cubicBezTo>
                                  <a:cubicBezTo>
                                    <a:pt x="140" y="130"/>
                                    <a:pt x="170" y="56"/>
                                    <a:pt x="180" y="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5600" y="673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873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804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52452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5480" y="6840"/>
                            <a:ext cx="173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0"/>
                              <a:ext cx="121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60">
                                  <a:moveTo>
                                    <a:pt x="0" y="60"/>
                                  </a:moveTo>
                                  <a:cubicBezTo>
                                    <a:pt x="53" y="30"/>
                                    <a:pt x="107" y="0"/>
                                    <a:pt x="160" y="0"/>
                                  </a:cubicBezTo>
                                  <a:cubicBezTo>
                                    <a:pt x="213" y="0"/>
                                    <a:pt x="293" y="50"/>
                                    <a:pt x="320" y="6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7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480" y="463680"/>
                            <a:ext cx="173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0"/>
                              <a:ext cx="121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60">
                                  <a:moveTo>
                                    <a:pt x="0" y="60"/>
                                  </a:moveTo>
                                  <a:cubicBezTo>
                                    <a:pt x="53" y="30"/>
                                    <a:pt x="107" y="0"/>
                                    <a:pt x="160" y="0"/>
                                  </a:cubicBezTo>
                                  <a:cubicBezTo>
                                    <a:pt x="213" y="0"/>
                                    <a:pt x="293" y="50"/>
                                    <a:pt x="320" y="6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7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9360" y="1476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804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52452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0"/>
                            <a:ext cx="426240" cy="60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3.7pt;width:104.25pt;height:47.9pt" coordorigin="1640,74" coordsize="2085,958">
                <v:group id="shape_0" style="position:absolute;left:1640;top:409;width:239;height:263">
                  <v:oval id="shape_0" stroked="t" o:allowincell="f" style="position:absolute;left:1640;top:409;width:238;height:26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180,130" path="m0,103c20,51,40,0,60,3c80,6,100,116,120,123c140,130,170,56,180,43e" stroked="t" o:allowincell="f" style="position:absolute;left:1699;top:505;width:106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759,180" to="1759,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9,684" to="1759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9,181" to="251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9,900" to="2513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15;top:85;width:274;height:130">
                  <v:oval id="shape_0" fillcolor="white" stroked="t" o:allowincell="f" style="position:absolute;left:2515;top:144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20,60" path="m0,60c53,30,107,0,160,0c213,0,293,50,320,60e" stroked="t" o:allowincell="f" style="position:absolute;left:2562;top:85;width:190;height:3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oval id="shape_0" fillcolor="white" stroked="t" o:allowincell="f" style="position:absolute;left:2718;top:144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515;top:804;width:274;height:130">
                  <v:oval id="shape_0" fillcolor="white" stroked="t" o:allowincell="f" style="position:absolute;left:2515;top:863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20,60" path="m0,60c53,30,107,0,160,0c213,0,293,50,320,60e" stroked="t" o:allowincell="f" style="position:absolute;left:2562;top:804;width:190;height:3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oval id="shape_0" fillcolor="white" stroked="t" o:allowincell="f" style="position:absolute;left:2718;top:863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647,98" to="2647,7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91,181" to="3041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1,900" to="3041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54;top:74;width:670;height:9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62200</wp:posOffset>
                </wp:positionH>
                <wp:positionV relativeFrom="paragraph">
                  <wp:posOffset>123190</wp:posOffset>
                </wp:positionV>
                <wp:extent cx="55880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7pt" to="229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08300</wp:posOffset>
                </wp:positionH>
                <wp:positionV relativeFrom="paragraph">
                  <wp:posOffset>123190</wp:posOffset>
                </wp:positionV>
                <wp:extent cx="88900" cy="215900"/>
                <wp:effectExtent l="4445" t="1905" r="444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9.7pt" to="235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284980</wp:posOffset>
                </wp:positionH>
                <wp:positionV relativeFrom="paragraph">
                  <wp:posOffset>-34925</wp:posOffset>
                </wp:positionV>
                <wp:extent cx="299085" cy="411480"/>
                <wp:effectExtent l="2540" t="10160" r="1905" b="952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0000">
                          <a:off x="0" y="0"/>
                          <a:ext cx="299160" cy="41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.4pt;margin-top:-2.75pt;width:23.5pt;height:32.35pt;mso-wrap-style:none;v-text-anchor:middle;rotation:75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866515</wp:posOffset>
                </wp:positionH>
                <wp:positionV relativeFrom="paragraph">
                  <wp:posOffset>3175</wp:posOffset>
                </wp:positionV>
                <wp:extent cx="299085" cy="411480"/>
                <wp:effectExtent l="5715" t="5715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9160" cy="41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4.4pt;margin-top:0.25pt;width:23.5pt;height:32.35pt;mso-wrap-style:none;v-text-anchor:middle;rotation:9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60115</wp:posOffset>
                </wp:positionH>
                <wp:positionV relativeFrom="paragraph">
                  <wp:posOffset>3175</wp:posOffset>
                </wp:positionV>
                <wp:extent cx="299085" cy="411480"/>
                <wp:effectExtent l="5715" t="5715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9160" cy="41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4pt;margin-top:0.25pt;width:23.5pt;height:32.35pt;mso-wrap-style:none;v-text-anchor:middle;rotation:9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53715</wp:posOffset>
                </wp:positionH>
                <wp:positionV relativeFrom="paragraph">
                  <wp:posOffset>15875</wp:posOffset>
                </wp:positionV>
                <wp:extent cx="299085" cy="411480"/>
                <wp:effectExtent l="5715" t="5715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9160" cy="41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.4pt;margin-top:1.25pt;width:23.5pt;height:32.35pt;mso-wrap-style:none;v-text-anchor:middle;rotation:9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32100</wp:posOffset>
                </wp:positionH>
                <wp:positionV relativeFrom="paragraph">
                  <wp:posOffset>20955</wp:posOffset>
                </wp:positionV>
                <wp:extent cx="152400" cy="215900"/>
                <wp:effectExtent l="4445" t="3175" r="4445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1.65pt" to="234.95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74900</wp:posOffset>
                </wp:positionH>
                <wp:positionV relativeFrom="paragraph">
                  <wp:posOffset>71755</wp:posOffset>
                </wp:positionV>
                <wp:extent cx="4445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5.65pt" to="221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 xml:space="preserve">3) </w:t>
      </w:r>
      <w:r>
        <w:rPr>
          <w:rFonts w:eastAsia="宋体"/>
          <w:lang w:eastAsia="zh-CN"/>
        </w:rPr>
        <w:t>请使用线间、大地间干扰信号小的电源。</w:t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</w:t>
      </w:r>
      <w:r>
        <w:rPr>
          <w:lang w:eastAsia="zh-CN"/>
        </w:rPr>
        <w:t>(</w:t>
      </w:r>
      <w:r>
        <w:rPr>
          <w:rFonts w:eastAsia="宋体"/>
          <w:lang w:eastAsia="zh-CN"/>
        </w:rPr>
        <w:t>干扰信号过强时，隔离变压装置。</w:t>
      </w:r>
      <w:r>
        <w:rPr/>
        <w:t>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GulimChe"/>
        </w:rPr>
        <w:t xml:space="preserve">            </w:t>
      </w:r>
      <w:r>
        <w:rPr/>
        <w:t>4)</w:t>
      </w:r>
      <w:r>
        <w:rPr>
          <w:sz w:val="28"/>
        </w:rPr>
        <w:t xml:space="preserve"> </w:t>
      </w:r>
      <w:r>
        <w:rPr/>
        <w:t>PLC</w:t>
      </w:r>
      <w:r>
        <w:rPr/>
        <w:t>의</w:t>
      </w:r>
      <w:r>
        <w:rPr>
          <w:rFonts w:eastAsia="宋体"/>
        </w:rPr>
        <w:t>的电源线路、输入输出供电电源线路和主回路动力电源线路要分开使用，如图所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74800</wp:posOffset>
                </wp:positionH>
                <wp:positionV relativeFrom="paragraph">
                  <wp:posOffset>436880</wp:posOffset>
                </wp:positionV>
                <wp:extent cx="57785" cy="57785"/>
                <wp:effectExtent l="5715" t="571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pt;margin-top:34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981200</wp:posOffset>
                </wp:positionH>
                <wp:positionV relativeFrom="paragraph">
                  <wp:posOffset>462280</wp:posOffset>
                </wp:positionV>
                <wp:extent cx="7747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6.4pt" to="216.9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923415</wp:posOffset>
                </wp:positionH>
                <wp:positionV relativeFrom="paragraph">
                  <wp:posOffset>436880</wp:posOffset>
                </wp:positionV>
                <wp:extent cx="57785" cy="5778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45pt;margin-top:34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49500</wp:posOffset>
                </wp:positionH>
                <wp:positionV relativeFrom="paragraph">
                  <wp:posOffset>462280</wp:posOffset>
                </wp:positionV>
                <wp:extent cx="0" cy="12319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36.4pt" to="185pt,1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349500</wp:posOffset>
                </wp:positionH>
                <wp:positionV relativeFrom="paragraph">
                  <wp:posOffset>1097280</wp:posOffset>
                </wp:positionV>
                <wp:extent cx="4064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86.4pt" to="216.9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49500</wp:posOffset>
                </wp:positionH>
                <wp:positionV relativeFrom="paragraph">
                  <wp:posOffset>1694180</wp:posOffset>
                </wp:positionV>
                <wp:extent cx="4064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3.4pt" to="216.95pt,1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55900</wp:posOffset>
                </wp:positionH>
                <wp:positionV relativeFrom="paragraph">
                  <wp:posOffset>429895</wp:posOffset>
                </wp:positionV>
                <wp:extent cx="673100" cy="64770"/>
                <wp:effectExtent l="5715" t="5715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64800"/>
                          <a:chOff x="0" y="0"/>
                          <a:chExt cx="673200" cy="6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84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40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33.85pt;width:52.95pt;height:5.1pt" coordorigin="4340,677" coordsize="1059,102">
                <v:oval id="shape_0" fillcolor="white" stroked="t" o:allowincell="f" style="position:absolute;left:4340;top:677;width:90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80;top:688;width:90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80,728" to="5399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368300" cy="35560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5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23.4pt;width:28.95pt;height:2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41700</wp:posOffset>
                </wp:positionH>
                <wp:positionV relativeFrom="paragraph">
                  <wp:posOffset>957580</wp:posOffset>
                </wp:positionV>
                <wp:extent cx="368300" cy="35560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5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pt;margin-top:75.4pt;width:28.95pt;height:2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755900</wp:posOffset>
                </wp:positionH>
                <wp:positionV relativeFrom="paragraph">
                  <wp:posOffset>1059180</wp:posOffset>
                </wp:positionV>
                <wp:extent cx="673100" cy="64770"/>
                <wp:effectExtent l="5715" t="5715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64800"/>
                          <a:chOff x="0" y="0"/>
                          <a:chExt cx="673200" cy="6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84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40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83.4pt;width:52.95pt;height:5.1pt" coordorigin="4340,1668" coordsize="1059,102">
                <v:oval id="shape_0" fillcolor="white" stroked="t" o:allowincell="f" style="position:absolute;left:4340;top:1668;width:90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80;top:1679;width:90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80,1719" to="5399,1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55900</wp:posOffset>
                </wp:positionH>
                <wp:positionV relativeFrom="paragraph">
                  <wp:posOffset>1656080</wp:posOffset>
                </wp:positionV>
                <wp:extent cx="57785" cy="5778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pt;margin-top:130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035300</wp:posOffset>
                </wp:positionH>
                <wp:positionV relativeFrom="paragraph">
                  <wp:posOffset>1663065</wp:posOffset>
                </wp:positionV>
                <wp:extent cx="57785" cy="5778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pt;margin-top:130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326005</wp:posOffset>
                </wp:positionH>
                <wp:positionV relativeFrom="paragraph">
                  <wp:posOffset>451485</wp:posOffset>
                </wp:positionV>
                <wp:extent cx="36195" cy="36195"/>
                <wp:effectExtent l="5715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3.15pt;margin-top:35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26005</wp:posOffset>
                </wp:positionH>
                <wp:positionV relativeFrom="paragraph">
                  <wp:posOffset>1071880</wp:posOffset>
                </wp:positionV>
                <wp:extent cx="36195" cy="36195"/>
                <wp:effectExtent l="5715" t="571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3.15pt;margin-top:84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25800</wp:posOffset>
                </wp:positionH>
                <wp:positionV relativeFrom="paragraph">
                  <wp:posOffset>1073785</wp:posOffset>
                </wp:positionV>
                <wp:extent cx="36195" cy="36195"/>
                <wp:effectExtent l="5715" t="571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4pt;margin-top:84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38500</wp:posOffset>
                </wp:positionH>
                <wp:positionV relativeFrom="paragraph">
                  <wp:posOffset>1097280</wp:posOffset>
                </wp:positionV>
                <wp:extent cx="0" cy="3810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86.4pt" to="255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38500</wp:posOffset>
                </wp:positionH>
                <wp:positionV relativeFrom="paragraph">
                  <wp:posOffset>1478280</wp:posOffset>
                </wp:positionV>
                <wp:extent cx="1104900" cy="0"/>
                <wp:effectExtent l="0" t="25400" r="0" b="254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16.4pt" to="341.95pt,116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81300</wp:posOffset>
                </wp:positionH>
                <wp:positionV relativeFrom="paragraph">
                  <wp:posOffset>335280</wp:posOffset>
                </wp:positionV>
                <wp:extent cx="279400" cy="50800"/>
                <wp:effectExtent l="10160" t="9525" r="9525" b="1016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80">
                              <a:moveTo>
                                <a:pt x="0" y="80"/>
                              </a:moveTo>
                              <a:cubicBezTo>
                                <a:pt x="73" y="40"/>
                                <a:pt x="147" y="0"/>
                                <a:pt x="220" y="0"/>
                              </a:cubicBezTo>
                              <a:cubicBezTo>
                                <a:pt x="293" y="0"/>
                                <a:pt x="403" y="67"/>
                                <a:pt x="440" y="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80" path="m0,80c73,40,147,0,220,0c293,0,403,67,440,80e" stroked="t" o:allowincell="f" style="position:absolute;margin-left:219pt;margin-top:26.4pt;width:21.95pt;height: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81300</wp:posOffset>
                </wp:positionH>
                <wp:positionV relativeFrom="paragraph">
                  <wp:posOffset>970280</wp:posOffset>
                </wp:positionV>
                <wp:extent cx="279400" cy="50800"/>
                <wp:effectExtent l="10160" t="9525" r="9525" b="1016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80">
                              <a:moveTo>
                                <a:pt x="0" y="80"/>
                              </a:moveTo>
                              <a:cubicBezTo>
                                <a:pt x="73" y="40"/>
                                <a:pt x="147" y="0"/>
                                <a:pt x="220" y="0"/>
                              </a:cubicBezTo>
                              <a:cubicBezTo>
                                <a:pt x="293" y="0"/>
                                <a:pt x="403" y="67"/>
                                <a:pt x="440" y="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80" path="m0,80c73,40,147,0,220,0c293,0,403,67,440,80e" stroked="t" o:allowincell="f" style="position:absolute;margin-left:219pt;margin-top:76.4pt;width:21.95pt;height: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781300</wp:posOffset>
                </wp:positionH>
                <wp:positionV relativeFrom="paragraph">
                  <wp:posOffset>1567180</wp:posOffset>
                </wp:positionV>
                <wp:extent cx="279400" cy="50800"/>
                <wp:effectExtent l="10160" t="10160" r="9525" b="1016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80">
                              <a:moveTo>
                                <a:pt x="0" y="80"/>
                              </a:moveTo>
                              <a:cubicBezTo>
                                <a:pt x="73" y="40"/>
                                <a:pt x="147" y="0"/>
                                <a:pt x="220" y="0"/>
                              </a:cubicBezTo>
                              <a:cubicBezTo>
                                <a:pt x="293" y="0"/>
                                <a:pt x="403" y="67"/>
                                <a:pt x="440" y="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80" path="m0,80c73,40,147,0,220,0c293,0,403,67,440,80e" stroked="t" o:allowincell="f" style="position:absolute;margin-left:219pt;margin-top:123.4pt;width:21.95pt;height: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97300</wp:posOffset>
                </wp:positionH>
                <wp:positionV relativeFrom="paragraph">
                  <wp:posOffset>462280</wp:posOffset>
                </wp:positionV>
                <wp:extent cx="6096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36.4pt" to="346.9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406900</wp:posOffset>
                </wp:positionH>
                <wp:positionV relativeFrom="paragraph">
                  <wp:posOffset>424180</wp:posOffset>
                </wp:positionV>
                <wp:extent cx="57785" cy="5778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pt;margin-top:33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45000</wp:posOffset>
                </wp:positionH>
                <wp:positionV relativeFrom="paragraph">
                  <wp:posOffset>157480</wp:posOffset>
                </wp:positionV>
                <wp:extent cx="622300" cy="66040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pt;margin-top:12.4pt;width:48.95pt;height: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098800</wp:posOffset>
                </wp:positionH>
                <wp:positionV relativeFrom="paragraph">
                  <wp:posOffset>1694180</wp:posOffset>
                </wp:positionV>
                <wp:extent cx="1244600" cy="0"/>
                <wp:effectExtent l="0" t="25400" r="0" b="254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33.4pt" to="341.95pt,133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810000</wp:posOffset>
                </wp:positionH>
                <wp:positionV relativeFrom="paragraph">
                  <wp:posOffset>1097280</wp:posOffset>
                </wp:positionV>
                <wp:extent cx="533400" cy="0"/>
                <wp:effectExtent l="0" t="25400" r="635" b="254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86.4pt" to="341.95pt,86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546600</wp:posOffset>
                </wp:positionH>
                <wp:positionV relativeFrom="paragraph">
                  <wp:posOffset>284480</wp:posOffset>
                </wp:positionV>
                <wp:extent cx="774700" cy="366395"/>
                <wp:effectExtent l="0" t="0" r="0" b="0"/>
                <wp:wrapNone/>
                <wp:docPr id="2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GulimChe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>P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8.85pt;mso-wrap-distance-left:9.05pt;mso-wrap-distance-right:9.05pt;mso-wrap-distance-top:0pt;mso-wrap-distance-bottom:0pt;margin-top:22.4pt;mso-position-vertical-relative:text;margin-left:3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GulimChe"/>
                        </w:rPr>
                      </w:pPr>
                      <w:r>
                        <w:rPr>
                          <w:rFonts w:eastAsia="GulimChe" w:ascii="GulimChe" w:hAnsi="GulimChe"/>
                        </w:rPr>
                        <w:t>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11300</wp:posOffset>
                </wp:positionH>
                <wp:positionV relativeFrom="paragraph">
                  <wp:posOffset>146685</wp:posOffset>
                </wp:positionV>
                <wp:extent cx="685800" cy="366395"/>
                <wp:effectExtent l="0" t="0" r="0" b="0"/>
                <wp:wrapNone/>
                <wp:docPr id="22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主电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85pt;mso-wrap-distance-left:9.05pt;mso-wrap-distance-right:9.05pt;mso-wrap-distance-top:0pt;mso-wrap-distance-bottom:0pt;margin-top:11.55pt;mso-position-vertical-relative:text;margin-left:1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lang w:eastAsia="zh-CN"/>
                        </w:rPr>
                        <w:t>主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41600</wp:posOffset>
                </wp:positionH>
                <wp:positionV relativeFrom="paragraph">
                  <wp:posOffset>70485</wp:posOffset>
                </wp:positionV>
                <wp:extent cx="1041400" cy="366395"/>
                <wp:effectExtent l="0" t="0" r="0" b="0"/>
                <wp:wrapNone/>
                <wp:docPr id="2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 xml:space="preserve">PLC </w:t>
                            </w: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电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8.85pt;mso-wrap-distance-left:9.05pt;mso-wrap-distance-right:9.05pt;mso-wrap-distance-top:0pt;mso-wrap-distance-bottom:0pt;margin-top:5.55pt;mso-position-vertical-relative:text;margin-left:2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ascii="GulimChe" w:hAnsi="GulimChe"/>
                        </w:rPr>
                        <w:t xml:space="preserve">PLC </w:t>
                      </w:r>
                      <w:r>
                        <w:rPr>
                          <w:rFonts w:ascii="GulimChe" w:hAnsi="GulimChe" w:eastAsia="宋体"/>
                          <w:lang w:eastAsia="zh-CN"/>
                        </w:rPr>
                        <w:t>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54400</wp:posOffset>
                </wp:positionH>
                <wp:positionV relativeFrom="paragraph">
                  <wp:posOffset>144780</wp:posOffset>
                </wp:positionV>
                <wp:extent cx="533400" cy="366395"/>
                <wp:effectExtent l="0" t="0" r="0" b="0"/>
                <wp:wrapNone/>
                <wp:docPr id="2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GulimChe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8.85pt;mso-wrap-distance-left:9.05pt;mso-wrap-distance-right:9.05pt;mso-wrap-distance-top:0pt;mso-wrap-distance-bottom:0pt;margin-top:11.4pt;mso-position-vertical-relative:text;margin-left:2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GulimChe"/>
                        </w:rPr>
                      </w:pPr>
                      <w:r>
                        <w:rPr>
                          <w:rFonts w:eastAsia="GulimChe" w:ascii="GulimChe" w:hAnsi="GulimChe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952500" cy="366395"/>
                <wp:effectExtent l="0" t="0" r="0" b="0"/>
                <wp:wrapNone/>
                <wp:docPr id="2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GulimChe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>AC2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85pt;mso-wrap-distance-left:9.05pt;mso-wrap-distance-right:9.05pt;mso-wrap-distance-top:0pt;mso-wrap-distance-bottom:0pt;margin-top:7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GulimChe"/>
                        </w:rPr>
                      </w:pPr>
                      <w:r>
                        <w:rPr>
                          <w:rFonts w:eastAsia="GulimChe" w:ascii="GulimChe" w:hAnsi="GulimChe"/>
                        </w:rPr>
                        <w:t>AC2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44600</wp:posOffset>
                </wp:positionH>
                <wp:positionV relativeFrom="paragraph">
                  <wp:posOffset>132080</wp:posOffset>
                </wp:positionV>
                <wp:extent cx="3175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0.4pt" to="122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387600</wp:posOffset>
                </wp:positionH>
                <wp:positionV relativeFrom="paragraph">
                  <wp:posOffset>32385</wp:posOffset>
                </wp:positionV>
                <wp:extent cx="1041400" cy="366395"/>
                <wp:effectExtent l="0" t="0" r="0" b="0"/>
                <wp:wrapNone/>
                <wp:docPr id="23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输入输出电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8.85pt;mso-wrap-distance-left:9.05pt;mso-wrap-distance-right:9.05pt;mso-wrap-distance-top:0pt;mso-wrap-distance-bottom:0pt;margin-top:2.5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ulimChe" w:hAnsi="GulimChe" w:eastAsia="宋体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lang w:eastAsia="zh-CN"/>
                        </w:rPr>
                        <w:t>输入输出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67100</wp:posOffset>
                </wp:positionH>
                <wp:positionV relativeFrom="paragraph">
                  <wp:posOffset>144780</wp:posOffset>
                </wp:positionV>
                <wp:extent cx="558800" cy="366395"/>
                <wp:effectExtent l="0" t="0" r="0" b="0"/>
                <wp:wrapNone/>
                <wp:docPr id="2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GulimChe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8.85pt;mso-wrap-distance-left:9.05pt;mso-wrap-distance-right:9.05pt;mso-wrap-distance-top:0pt;mso-wrap-distance-bottom:0pt;margin-top:11.4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GulimChe"/>
                        </w:rPr>
                      </w:pPr>
                      <w:r>
                        <w:rPr>
                          <w:rFonts w:eastAsia="GulimChe" w:ascii="GulimChe" w:hAnsi="GulimChe"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356100</wp:posOffset>
                </wp:positionH>
                <wp:positionV relativeFrom="paragraph">
                  <wp:posOffset>146050</wp:posOffset>
                </wp:positionV>
                <wp:extent cx="1155700" cy="366395"/>
                <wp:effectExtent l="0" t="0" r="0" b="0"/>
                <wp:wrapNone/>
                <wp:docPr id="2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输入输出电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8.85pt;mso-wrap-distance-left:9.05pt;mso-wrap-distance-right:9.05pt;mso-wrap-distance-top:0pt;mso-wrap-distance-bottom:0pt;margin-top:11.5pt;mso-position-vertical-relative:text;margin-left:3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ulimChe" w:hAnsi="GulimChe" w:eastAsia="宋体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lang w:eastAsia="zh-CN"/>
                        </w:rPr>
                        <w:t>输入输出电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387600</wp:posOffset>
                </wp:positionH>
                <wp:positionV relativeFrom="paragraph">
                  <wp:posOffset>-19050</wp:posOffset>
                </wp:positionV>
                <wp:extent cx="1054100" cy="366395"/>
                <wp:effectExtent l="0" t="0" r="0" b="0"/>
                <wp:wrapNone/>
                <wp:docPr id="2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主回路电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8.85pt;mso-wrap-distance-left:9.05pt;mso-wrap-distance-right:9.05pt;mso-wrap-distance-top:0pt;mso-wrap-distance-bottom:0pt;margin-top:-1.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ulimChe" w:hAnsi="GulimChe" w:eastAsia="宋体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lang w:eastAsia="zh-CN"/>
                        </w:rPr>
                        <w:t>主回路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330700</wp:posOffset>
                </wp:positionH>
                <wp:positionV relativeFrom="paragraph">
                  <wp:posOffset>67945</wp:posOffset>
                </wp:positionV>
                <wp:extent cx="1168400" cy="366395"/>
                <wp:effectExtent l="0" t="0" r="0" b="0"/>
                <wp:wrapNone/>
                <wp:docPr id="23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"/>
                                <w:lang w:eastAsia="zh-CN"/>
                              </w:rPr>
                              <w:t>主回路电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8.85pt;mso-wrap-distance-left:9.05pt;mso-wrap-distance-right:9.05pt;mso-wrap-distance-top:0pt;mso-wrap-distance-bottom:0pt;margin-top:5.3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ulimChe" w:hAnsi="GulimChe" w:eastAsia="宋体"/>
                          <w:lang w:eastAsia="zh-CN"/>
                        </w:rPr>
                      </w:pPr>
                      <w:r>
                        <w:rPr>
                          <w:rFonts w:ascii="GulimChe" w:hAnsi="GulimChe" w:eastAsia="宋体"/>
                          <w:lang w:eastAsia="zh-CN"/>
                        </w:rPr>
                        <w:t>主回路电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eastAsia="zh-CN"/>
        </w:rPr>
      </w:pPr>
      <w:r>
        <w:rPr>
          <w:rFonts w:cs="GulimChe"/>
        </w:rPr>
        <w:t xml:space="preserve">                                        </w:t>
      </w:r>
      <w:r>
        <w:rPr>
          <w:rFonts w:cs="GulimChe"/>
          <w:lang w:eastAsia="zh-CN"/>
        </w:rPr>
        <w:t xml:space="preserve">※ </w:t>
      </w:r>
      <w:r>
        <w:rPr>
          <w:lang w:eastAsia="zh-CN"/>
        </w:rPr>
        <w:t>T1,T2</w:t>
      </w:r>
      <w:r>
        <w:rPr>
          <w:rFonts w:eastAsia="宋体"/>
          <w:lang w:eastAsia="zh-CN"/>
        </w:rPr>
        <w:t xml:space="preserve"> </w:t>
      </w:r>
      <w:r>
        <w:rPr>
          <w:lang w:eastAsia="zh-CN"/>
        </w:rPr>
        <w:t>:</w:t>
      </w:r>
      <w:r>
        <w:rPr>
          <w:rFonts w:eastAsia="宋体"/>
          <w:lang w:eastAsia="zh-CN"/>
        </w:rPr>
        <w:t xml:space="preserve"> </w:t>
      </w:r>
      <w:r>
        <w:rPr>
          <w:rFonts w:eastAsia="宋体"/>
          <w:lang w:eastAsia="zh-CN"/>
        </w:rPr>
        <w:t>稳压器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</w:t>
      </w:r>
      <w:r>
        <w:rPr>
          <w:lang w:eastAsia="zh-CN"/>
        </w:rPr>
        <w:t>5)</w:t>
      </w:r>
      <w:r>
        <w:rPr>
          <w:sz w:val="16"/>
          <w:lang w:eastAsia="zh-CN"/>
        </w:rPr>
        <w:t xml:space="preserve"> </w:t>
      </w:r>
      <w:r>
        <w:rPr>
          <w:lang w:eastAsia="zh-CN"/>
        </w:rPr>
        <w:t>AC110/220V</w:t>
      </w:r>
      <w:r>
        <w:rPr>
          <w:rFonts w:eastAsia="宋体"/>
          <w:lang w:eastAsia="zh-CN"/>
        </w:rPr>
        <w:t>线路，尽量用粗导线</w:t>
      </w:r>
      <w:r>
        <w:rPr>
          <w:lang w:eastAsia="zh-CN"/>
        </w:rPr>
        <w:t>(2m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)</w:t>
      </w:r>
      <w:r>
        <w:rPr>
          <w:rFonts w:eastAsia="宋体"/>
          <w:lang w:eastAsia="zh-CN"/>
        </w:rPr>
        <w:t>以减小线路压降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ind w:left="641" w:right="239" w:hanging="0"/>
        <w:rPr/>
      </w:pPr>
      <w:r>
        <w:rPr>
          <w:lang w:eastAsia="zh-CN"/>
        </w:rPr>
        <w:t xml:space="preserve">AC110/220V </w:t>
      </w:r>
      <w:r>
        <w:rPr>
          <w:rFonts w:eastAsia="宋体"/>
          <w:lang w:eastAsia="zh-CN"/>
        </w:rPr>
        <w:t>线路、</w:t>
      </w:r>
      <w:r>
        <w:rPr>
          <w:lang w:eastAsia="zh-CN"/>
        </w:rPr>
        <w:t xml:space="preserve"> </w:t>
      </w:r>
      <w:r>
        <w:rPr>
          <w:lang w:eastAsia="zh-CN"/>
        </w:rPr>
        <w:t>DC24V</w:t>
      </w:r>
      <w:r>
        <w:rPr>
          <w:rFonts w:eastAsia="宋体"/>
          <w:lang w:eastAsia="zh-CN"/>
        </w:rPr>
        <w:t>线路不要靠近主回路</w:t>
      </w:r>
      <w:r>
        <w:rPr>
          <w:lang w:eastAsia="zh-CN"/>
        </w:rPr>
        <w:t>(</w:t>
      </w:r>
      <w:r>
        <w:rPr>
          <w:rFonts w:eastAsia="宋体"/>
          <w:lang w:eastAsia="zh-CN"/>
        </w:rPr>
        <w:t>高压、大电流线路</w:t>
      </w:r>
      <w:r>
        <w:rPr>
          <w:lang w:eastAsia="zh-CN"/>
        </w:rPr>
        <w:t>)</w:t>
      </w:r>
      <w:r>
        <w:rPr>
          <w:rFonts w:eastAsia="宋体"/>
          <w:lang w:eastAsia="zh-CN"/>
        </w:rPr>
        <w:t>和输入输出回路。</w:t>
      </w:r>
    </w:p>
    <w:p>
      <w:pPr>
        <w:pStyle w:val="Style15"/>
        <w:ind w:left="641" w:right="239" w:hanging="0"/>
        <w:rPr/>
      </w:pPr>
      <w:r>
        <w:rPr>
          <w:rFonts w:eastAsia="宋体"/>
          <w:lang w:eastAsia="zh-CN"/>
        </w:rPr>
        <w:t>尽量相隔</w:t>
      </w:r>
      <w:r>
        <w:rPr>
          <w:lang w:eastAsia="zh-CN"/>
        </w:rPr>
        <w:t>80mm</w:t>
      </w:r>
      <w:r>
        <w:rPr>
          <w:lang w:eastAsia="zh-CN"/>
        </w:rPr>
        <w:t>以上</w:t>
      </w:r>
      <w:r>
        <w:rPr>
          <w:rFonts w:eastAsia="宋体"/>
          <w:lang w:eastAsia="zh-CN"/>
        </w:rPr>
        <w:t>。</w:t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</w:t>
      </w:r>
      <w:r>
        <w:rPr>
          <w:lang w:eastAsia="zh-CN"/>
        </w:rPr>
        <w:t xml:space="preserve">7) </w:t>
      </w:r>
      <w:r>
        <w:rPr>
          <w:rFonts w:eastAsia="宋体"/>
          <w:lang w:eastAsia="zh-CN"/>
        </w:rPr>
        <w:t>请使用浪涌吸收器以防止雷电的袭击。</w:t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11200</wp:posOffset>
                </wp:positionH>
                <wp:positionV relativeFrom="paragraph">
                  <wp:posOffset>130810</wp:posOffset>
                </wp:positionV>
                <wp:extent cx="5448300" cy="191770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1917720"/>
                          <a:chOff x="0" y="0"/>
                          <a:chExt cx="5448240" cy="1917720"/>
                        </a:xfrm>
                      </wpg:grpSpPr>
                      <wps:wsp>
                        <wps:cNvSpPr txBox="1"/>
                        <wps:spPr>
                          <a:xfrm>
                            <a:off x="4542120" y="1230480"/>
                            <a:ext cx="4406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BatangChe" w:cs="Arial"/>
                                  <w:color w:val="auto"/>
                                  <w:lang w:val="en-US" w:eastAsia="ko-KR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48240" cy="191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5880" y="297720"/>
                            <a:ext cx="100656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PL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6600" y="471960"/>
                            <a:ext cx="29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758160"/>
                            <a:ext cx="29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434520"/>
                            <a:ext cx="8748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720720"/>
                            <a:ext cx="8748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434520"/>
                            <a:ext cx="8820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720720"/>
                            <a:ext cx="8820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47196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840" y="75816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7240" y="309240"/>
                            <a:ext cx="2138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7240" y="595800"/>
                            <a:ext cx="2138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36000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47196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4719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7600" y="621720"/>
                            <a:ext cx="1760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60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344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6520" y="69588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7600" y="870480"/>
                            <a:ext cx="1760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60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380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240" y="870480"/>
                            <a:ext cx="1760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60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380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6520" y="945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450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110664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110664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5120" y="1243800"/>
                            <a:ext cx="2030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9680"/>
                              <a:ext cx="12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9972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1920" y="1168560"/>
                            <a:ext cx="4399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BatangChe" w:cs="Arial"/>
                                  <w:color w:val="auto"/>
                                  <w:lang w:val="en-US" w:eastAsia="ko-KR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3680" y="212040"/>
                            <a:ext cx="1132920" cy="129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45972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45972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74628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09476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468080"/>
                            <a:ext cx="20257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" w:cs="Times New Roman"/>
                                  <w:color w:val="auto"/>
                                  <w:lang w:val="en-US" w:eastAsia="zh-CN" w:bidi="ar-SA"/>
                                </w:rPr>
                                <w:t>防雷浪涌吸收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39880" y="1306080"/>
                            <a:ext cx="2030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9680"/>
                              <a:ext cx="12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972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42120" y="92016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0.3pt;width:429pt;height:151pt" coordorigin="1120,206" coordsize="8580,3020">
                <v:shape id="shape_0" stroked="f" o:allowincell="f" style="position:absolute;left:8273;top:2144;width:69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BatangChe" w:cs="Arial"/>
                            <w:color w:val="auto"/>
                            <w:lang w:val="en-US" w:eastAsia="ko-KR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20;top:206;width:8579;height:30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460;top:675;width:1584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Arial"/>
                            <w:color w:val="auto"/>
                            <w:lang w:val="en-US" w:eastAsia="ko-KR" w:bidi="ar-SA"/>
                          </w:rPr>
                          <w:t>PL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84,949" to="7474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4,1400" to="7460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66;top:890;width:137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66;top:1341;width:137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9;top:890;width:138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9;top:1341;width:138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75,949" to="2268,9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5,1400" to="2248,1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86,693" to="2822,9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86,1144" to="2822,13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86,773" to="2586,1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61,949" to="5261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9,949" to="4469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29;top:1185;width:276;height:115">
                  <v:line id="shape_0" from="4337,1185" to="4605,1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1185" to="4605,1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30,1301" to="4598,1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69,1302" to="4469,1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29;top:1577;width:276;height:116">
                  <v:line id="shape_0" from="4337,1577" to="4605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1577" to="4605,16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30,1693" to="4598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22;top:1577;width:276;height:116">
                  <v:line id="shape_0" from="5130,1577" to="5398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2,1577" to="5398,16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23,1693" to="5391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69,1694" to="4469,1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1,1694" to="5261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9,1949" to="5260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5,1949" to="4845,2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7;top:2165;width:319;height:156">
                  <v:line id="shape_0" from="4687,2165" to="5006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6,2243" to="4936,2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0,2322" to="4884,2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52;top:2046;width:69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BatangChe" w:cs="Arial"/>
                            <w:color w:val="auto"/>
                            <w:lang w:val="en-US" w:eastAsia="ko-KR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6;top:540;width:1783;height:2039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oval id="shape_0" fillcolor="black" stroked="t" o:allowincell="f" style="position:absolute;left:4449;top:930;width:39;height: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42;top:930;width:38;height: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49;top:1381;width:39;height: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25;top:1930;width:39;height: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280;top:2518;width:318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宋体" w:cs="Times New Roman"/>
                            <w:color w:val="auto"/>
                            <w:lang w:val="en-US" w:eastAsia="zh-CN" w:bidi="ar-SA"/>
                          </w:rPr>
                          <w:t>防雷浪涌吸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12;top:2263;width:319;height:156">
                  <v:line id="shape_0" from="8112,2263" to="8431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1,2341" to="8361,2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15,2420" to="8309,2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73,1655" to="8273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8580" w:type="dxa"/>
        <w:jc w:val="left"/>
        <w:tblInd w:w="1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26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5"/>
              <w:ind w:left="1357" w:right="239" w:hanging="1229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牢</w:t>
            </w:r>
            <w:r>
              <w:rPr>
                <w:rFonts w:cs="GulimChe"/>
                <w:lang w:eastAsia="zh-CN"/>
              </w:rPr>
              <w:t xml:space="preserve">  </w:t>
            </w:r>
            <w:r>
              <w:rPr>
                <w:rFonts w:eastAsia="宋体"/>
                <w:lang w:eastAsia="zh-CN"/>
              </w:rPr>
              <w:t>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358" w:right="239" w:hanging="1757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GulimChe" w:hAnsi="GulimChe" w:eastAsia="GulimChe"/>
                <w:lang w:eastAsia="zh-CN"/>
              </w:rPr>
            </w:pPr>
            <w:r>
              <w:rPr>
                <w:rFonts w:eastAsia="GulimChe"/>
                <w:lang w:eastAsia="zh-CN"/>
              </w:rPr>
            </w:r>
          </w:p>
          <w:p>
            <w:pPr>
              <w:pStyle w:val="Normal"/>
              <w:spacing w:lineRule="atLeast" w:line="200"/>
              <w:rPr>
                <w:rFonts w:ascii="GulimChe" w:hAnsi="GulimChe" w:eastAsia="GulimChe" w:cs="Arial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 xml:space="preserve">1) </w:t>
            </w:r>
            <w:r>
              <w:rPr>
                <w:rFonts w:ascii="GulimChe" w:hAnsi="GulimChe" w:eastAsia="宋体"/>
                <w:lang w:eastAsia="zh-CN"/>
              </w:rPr>
              <w:t>防雷浪涌吸收器的接地线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E1)</w:t>
            </w:r>
            <w:r>
              <w:rPr>
                <w:rFonts w:eastAsia="宋体" w:ascii="GulimChe" w:hAnsi="GulimChe"/>
                <w:lang w:eastAsia="zh-CN"/>
              </w:rPr>
              <w:t xml:space="preserve"> </w:t>
            </w:r>
            <w:r>
              <w:rPr>
                <w:rFonts w:ascii="GulimChe" w:hAnsi="GulimChe" w:eastAsia="宋体"/>
                <w:lang w:eastAsia="zh-CN"/>
              </w:rPr>
              <w:t>和</w:t>
            </w:r>
            <w:r>
              <w:rPr>
                <w:rFonts w:ascii="GulimChe" w:hAnsi="GulimChe" w:cs="Arial" w:eastAsia="GulimChe"/>
                <w:sz w:val="18"/>
                <w:lang w:eastAsia="zh-CN"/>
              </w:rPr>
              <w:t xml:space="preserve">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PLC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的接地线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>(E2)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要分开接地。</w:t>
            </w:r>
          </w:p>
          <w:p>
            <w:pPr>
              <w:pStyle w:val="Normal"/>
              <w:spacing w:lineRule="atLeast" w:line="200"/>
              <w:rPr>
                <w:rFonts w:ascii="GulimChe" w:hAnsi="GulimChe" w:eastAsia="GulimChe"/>
                <w:sz w:val="18"/>
                <w:lang w:eastAsia="zh-CN"/>
              </w:rPr>
            </w:pPr>
            <w:r>
              <w:rPr>
                <w:rFonts w:eastAsia="GulimChe" w:cs="GulimChe" w:ascii="GulimChe" w:hAnsi="GulimChe"/>
                <w:sz w:val="18"/>
                <w:lang w:eastAsia="zh-CN"/>
              </w:rPr>
              <w:t xml:space="preserve">   </w:t>
            </w:r>
            <w:r>
              <w:rPr>
                <w:rFonts w:eastAsia="GulimChe" w:cs="Arial" w:ascii="GulimChe" w:hAnsi="GulimChe"/>
                <w:sz w:val="18"/>
                <w:lang w:eastAsia="zh-CN"/>
              </w:rPr>
              <w:t xml:space="preserve">2) </w:t>
            </w:r>
            <w:r>
              <w:rPr>
                <w:rFonts w:ascii="GulimChe" w:hAnsi="GulimChe" w:cs="Arial" w:eastAsia="宋体"/>
                <w:sz w:val="18"/>
                <w:lang w:eastAsia="zh-CN"/>
              </w:rPr>
              <w:t>请注意选择</w:t>
            </w:r>
            <w:r>
              <w:rPr>
                <w:rFonts w:ascii="GulimChe" w:hAnsi="GulimChe" w:eastAsia="宋体"/>
                <w:lang w:eastAsia="zh-CN"/>
              </w:rPr>
              <w:t>防雷浪涌吸收器的上限电压，使其不要低于电源电压最大值。</w:t>
            </w:r>
          </w:p>
        </w:tc>
      </w:tr>
    </w:tbl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</w:t>
      </w:r>
      <w:r>
        <w:rPr>
          <w:lang w:eastAsia="zh-CN"/>
        </w:rPr>
        <w:t xml:space="preserve">8)  </w:t>
      </w:r>
      <w:r>
        <w:rPr>
          <w:rFonts w:eastAsia="宋体"/>
          <w:lang w:eastAsia="zh-CN"/>
        </w:rPr>
        <w:t>有虑干扰侵入时，请使用隔离变压器或尖脉冲过滤器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</w:t>
      </w:r>
      <w:r>
        <w:rPr>
          <w:lang w:eastAsia="zh-CN"/>
        </w:rPr>
        <w:t>9)</w:t>
      </w:r>
      <w:r>
        <w:rPr>
          <w:sz w:val="24"/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rFonts w:eastAsia="宋体"/>
          <w:lang w:eastAsia="zh-CN"/>
        </w:rPr>
        <w:t>各电源配线、隔离变压器或电源滤波器配线不要采用管线方式。</w:t>
      </w:r>
      <w:r>
        <w:br w:type="page"/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Heading3"/>
        <w:spacing w:before="120" w:after="0"/>
        <w:rPr>
          <w:sz w:val="22"/>
          <w:lang w:eastAsia="zh-CN"/>
        </w:rPr>
      </w:pPr>
      <w:r>
        <w:rPr>
          <w:rFonts w:cs="GulimChe"/>
          <w:b/>
          <w:sz w:val="24"/>
          <w:lang w:eastAsia="zh-CN"/>
        </w:rPr>
        <w:t xml:space="preserve">   </w:t>
      </w:r>
      <w:r>
        <w:rPr>
          <w:sz w:val="22"/>
          <w:lang w:eastAsia="zh-CN"/>
        </w:rPr>
        <w:t>9.2.2</w:t>
      </w:r>
      <w:r>
        <w:rPr>
          <w:rFonts w:eastAsia="宋体"/>
          <w:sz w:val="22"/>
          <w:lang w:eastAsia="zh-CN"/>
        </w:rPr>
        <w:t>输入输出电器的配线</w:t>
      </w:r>
    </w:p>
    <w:p>
      <w:pPr>
        <w:pStyle w:val="Style15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</w:t>
      </w:r>
      <w:r>
        <w:rPr>
          <w:lang w:eastAsia="zh-CN"/>
        </w:rPr>
        <w:t xml:space="preserve">1) </w:t>
      </w:r>
      <w:r>
        <w:rPr>
          <w:rFonts w:eastAsia="宋体"/>
          <w:sz w:val="22"/>
          <w:lang w:eastAsia="zh-CN"/>
        </w:rPr>
        <w:t>输入输出配线用导线，请在</w:t>
      </w:r>
      <w:r>
        <w:rPr>
          <w:lang w:eastAsia="zh-CN"/>
        </w:rPr>
        <w:t>0.18~2 mm</w:t>
      </w:r>
      <w:r>
        <w:rPr>
          <w:vertAlign w:val="superscript"/>
          <w:lang w:eastAsia="zh-CN"/>
        </w:rPr>
        <w:t>2</w:t>
      </w:r>
      <w:r>
        <w:rPr>
          <w:rFonts w:eastAsia="宋体"/>
          <w:sz w:val="22"/>
          <w:lang w:eastAsia="zh-CN"/>
        </w:rPr>
        <w:t>范围内选用使用方便</w:t>
      </w:r>
      <w:r>
        <w:rPr>
          <w:lang w:eastAsia="zh-CN"/>
        </w:rPr>
        <w:t>(0.5 mm</w:t>
      </w:r>
      <w:r>
        <w:rPr>
          <w:vertAlign w:val="superscript"/>
          <w:lang w:eastAsia="zh-CN"/>
        </w:rPr>
        <w:t>2)</w:t>
      </w:r>
      <w:r>
        <w:rPr>
          <w:lang w:eastAsia="zh-CN"/>
        </w:rPr>
        <w:t>)</w:t>
      </w:r>
      <w:r>
        <w:rPr>
          <w:rFonts w:eastAsia="宋体"/>
          <w:sz w:val="22"/>
          <w:lang w:eastAsia="zh-CN"/>
        </w:rPr>
        <w:t>的导线。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</w:t>
      </w:r>
      <w:r>
        <w:rPr>
          <w:lang w:eastAsia="zh-CN"/>
        </w:rPr>
        <w:t xml:space="preserve">2) </w:t>
      </w:r>
      <w:r>
        <w:rPr>
          <w:rFonts w:eastAsia="宋体"/>
          <w:lang w:eastAsia="zh-CN"/>
        </w:rPr>
        <w:t>输入线路和输出线路要分开配线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</w:t>
      </w:r>
      <w:r>
        <w:rPr>
          <w:lang w:eastAsia="zh-CN"/>
        </w:rPr>
        <w:t xml:space="preserve">3) </w:t>
      </w:r>
      <w:r>
        <w:rPr>
          <w:rFonts w:eastAsia="宋体"/>
          <w:lang w:eastAsia="zh-CN"/>
        </w:rPr>
        <w:t>需要强调的是，输入线路要和主电路、高压大电流线路相隔</w:t>
      </w:r>
      <w:r>
        <w:rPr>
          <w:lang w:eastAsia="zh-CN"/>
        </w:rPr>
        <w:t>80mm</w:t>
      </w:r>
      <w:r>
        <w:rPr>
          <w:rFonts w:eastAsia="宋体"/>
          <w:lang w:eastAsia="zh-CN"/>
        </w:rPr>
        <w:t>以上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ind w:left="1400" w:right="239" w:hanging="1422"/>
        <w:rPr/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 xml:space="preserve">4) </w:t>
      </w:r>
      <w:r>
        <w:rPr>
          <w:rFonts w:eastAsia="宋体"/>
          <w:lang w:eastAsia="zh-CN"/>
        </w:rPr>
        <w:t>主电路、动力线路和</w:t>
      </w:r>
      <w:r>
        <w:rPr>
          <w:rFonts w:eastAsia="宋体"/>
          <w:sz w:val="22"/>
          <w:lang w:eastAsia="zh-CN"/>
        </w:rPr>
        <w:t>输入输出</w:t>
      </w:r>
      <w:r>
        <w:rPr>
          <w:rFonts w:eastAsia="宋体"/>
          <w:lang w:eastAsia="zh-CN"/>
        </w:rPr>
        <w:t>线路无法分开时，请使用互套隔离电缆，并将电缆靠近</w:t>
      </w:r>
      <w:r>
        <w:rPr>
          <w:lang w:eastAsia="zh-CN"/>
        </w:rPr>
        <w:t>PLC</w:t>
      </w:r>
      <w:r>
        <w:rPr>
          <w:rFonts w:eastAsia="宋体"/>
          <w:lang w:eastAsia="zh-CN"/>
        </w:rPr>
        <w:t>处接地处理。</w:t>
      </w:r>
    </w:p>
    <w:p>
      <w:pPr>
        <w:pStyle w:val="Style15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2005</wp:posOffset>
                </wp:positionH>
                <wp:positionV relativeFrom="paragraph">
                  <wp:posOffset>111760</wp:posOffset>
                </wp:positionV>
                <wp:extent cx="5300980" cy="1520825"/>
                <wp:effectExtent l="5080" t="5715" r="5080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1000" cy="152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5pt;margin-top:8.8pt;width:417.35pt;height:11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8675</wp:posOffset>
                </wp:positionH>
                <wp:positionV relativeFrom="paragraph">
                  <wp:posOffset>606425</wp:posOffset>
                </wp:positionV>
                <wp:extent cx="241300" cy="0"/>
                <wp:effectExtent l="635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47.75pt" to="284.2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6505</wp:posOffset>
                </wp:positionH>
                <wp:positionV relativeFrom="paragraph">
                  <wp:posOffset>544830</wp:posOffset>
                </wp:positionV>
                <wp:extent cx="1125855" cy="0"/>
                <wp:effectExtent l="0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2.9pt" to="286.7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2030</wp:posOffset>
                </wp:positionH>
                <wp:positionV relativeFrom="paragraph">
                  <wp:posOffset>438785</wp:posOffset>
                </wp:positionV>
                <wp:extent cx="762635" cy="222250"/>
                <wp:effectExtent l="5715" t="5080" r="508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222120"/>
                          <a:chOff x="0" y="0"/>
                          <a:chExt cx="762480" cy="22212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712440" cy="222120"/>
                          </a:xfrm>
                          <a:prstGeom prst="rect">
                            <a:avLst/>
                          </a:prstGeom>
                          <a:solidFill>
                            <a:srgbClr val="d1d1d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440" cy="22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0"/>
                            <a:ext cx="37440" cy="22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85pt;margin-top:34.55pt;width:60.1pt;height:17.5pt" coordorigin="5577,691" coordsize="1202,350">
                <v:rect id="shape_0" fillcolor="#d1d1d1" stroked="t" o:allowincell="f" style="position:absolute;left:5618;top:691;width:1121;height:349;mso-wrap-style:none;v-text-anchor:middle">
                  <v:fill o:detectmouseclick="t" type="solid" color2="#2e2e2e"/>
                  <v:stroke color="black" weight="9360" joinstyle="miter" endcap="flat"/>
                  <w10:wrap type="none"/>
                </v:rect>
                <v:oval id="shape_0" fillcolor="black" stroked="t" o:allowincell="f" style="position:absolute;left:5578;top:691;width:58;height:34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20;top:691;width:58;height:3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29130</wp:posOffset>
                </wp:positionH>
                <wp:positionV relativeFrom="paragraph">
                  <wp:posOffset>492125</wp:posOffset>
                </wp:positionV>
                <wp:extent cx="16256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38.75pt" to="279.8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9130</wp:posOffset>
                </wp:positionH>
                <wp:positionV relativeFrom="paragraph">
                  <wp:posOffset>1072515</wp:posOffset>
                </wp:positionV>
                <wp:extent cx="5842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84.45pt" to="197.8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6505</wp:posOffset>
                </wp:positionH>
                <wp:positionV relativeFrom="paragraph">
                  <wp:posOffset>544830</wp:posOffset>
                </wp:positionV>
                <wp:extent cx="0" cy="527685"/>
                <wp:effectExtent l="5080" t="0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2.9pt" to="198.15pt,8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1195</wp:posOffset>
                </wp:positionH>
                <wp:positionV relativeFrom="paragraph">
                  <wp:posOffset>1369060</wp:posOffset>
                </wp:positionV>
                <wp:extent cx="91313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107.8pt" to="224.7pt,1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29130</wp:posOffset>
                </wp:positionH>
                <wp:positionV relativeFrom="paragraph">
                  <wp:posOffset>724535</wp:posOffset>
                </wp:positionV>
                <wp:extent cx="28765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57.05pt" to="174.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16785</wp:posOffset>
                </wp:positionH>
                <wp:positionV relativeFrom="paragraph">
                  <wp:posOffset>724535</wp:posOffset>
                </wp:positionV>
                <wp:extent cx="0" cy="65786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57.05pt" to="174.55pt,1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91385</wp:posOffset>
                </wp:positionH>
                <wp:positionV relativeFrom="paragraph">
                  <wp:posOffset>1358265</wp:posOffset>
                </wp:positionV>
                <wp:extent cx="38100" cy="3556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55pt;margin-top:106.95pt;width:2.9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4325</wp:posOffset>
                </wp:positionH>
                <wp:positionV relativeFrom="paragraph">
                  <wp:posOffset>1337310</wp:posOffset>
                </wp:positionV>
                <wp:extent cx="0" cy="84455"/>
                <wp:effectExtent l="9525" t="0" r="952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05.3pt" to="224.75pt,1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04490</wp:posOffset>
                </wp:positionH>
                <wp:positionV relativeFrom="paragraph">
                  <wp:posOffset>1284605</wp:posOffset>
                </wp:positionV>
                <wp:extent cx="0" cy="189865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101.15pt" to="228.7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16555</wp:posOffset>
                </wp:positionH>
                <wp:positionV relativeFrom="paragraph">
                  <wp:posOffset>1367155</wp:posOffset>
                </wp:positionV>
                <wp:extent cx="46482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07.65pt" to="266.2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66770</wp:posOffset>
                </wp:positionH>
                <wp:positionV relativeFrom="paragraph">
                  <wp:posOffset>606425</wp:posOffset>
                </wp:positionV>
                <wp:extent cx="0" cy="75438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7.75pt" to="265.1pt,10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66465</wp:posOffset>
                </wp:positionH>
                <wp:positionV relativeFrom="paragraph">
                  <wp:posOffset>1369060</wp:posOffset>
                </wp:positionV>
                <wp:extent cx="202565" cy="8382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" cy="83880"/>
                          <a:chOff x="0" y="0"/>
                          <a:chExt cx="202680" cy="8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76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3880"/>
                            <a:ext cx="5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95pt;margin-top:107.8pt;width:15.9pt;height:6.55pt" coordorigin="5459,2156" coordsize="318,131">
                <v:line id="shape_0" from="5459,2156" to="5777,2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8,2222" to="5707,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1,2288" to="5654,2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66795</wp:posOffset>
                </wp:positionH>
                <wp:positionV relativeFrom="paragraph">
                  <wp:posOffset>629285</wp:posOffset>
                </wp:positionV>
                <wp:extent cx="0" cy="739775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49.55pt" to="280.85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42030</wp:posOffset>
                </wp:positionH>
                <wp:positionV relativeFrom="paragraph">
                  <wp:posOffset>635635</wp:posOffset>
                </wp:positionV>
                <wp:extent cx="37465" cy="36195"/>
                <wp:effectExtent l="5715" t="5715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8.9pt;margin-top:50.05pt;width:2.9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04665</wp:posOffset>
                </wp:positionH>
                <wp:positionV relativeFrom="paragraph">
                  <wp:posOffset>481330</wp:posOffset>
                </wp:positionV>
                <wp:extent cx="69977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37.9pt" to="394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04435</wp:posOffset>
                </wp:positionH>
                <wp:positionV relativeFrom="paragraph">
                  <wp:posOffset>449580</wp:posOffset>
                </wp:positionV>
                <wp:extent cx="60325" cy="50800"/>
                <wp:effectExtent l="5715" t="5080" r="5080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05pt;margin-top:35.4pt;width:4.7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04460</wp:posOffset>
                </wp:positionH>
                <wp:positionV relativeFrom="paragraph">
                  <wp:posOffset>449580</wp:posOffset>
                </wp:positionV>
                <wp:extent cx="60325" cy="50800"/>
                <wp:effectExtent l="5715" t="5080" r="508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8pt;margin-top:35.4pt;width:4.7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29835</wp:posOffset>
                </wp:positionH>
                <wp:positionV relativeFrom="paragraph">
                  <wp:posOffset>428625</wp:posOffset>
                </wp:positionV>
                <wp:extent cx="22479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33.75pt" to="413.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80025</wp:posOffset>
                </wp:positionH>
                <wp:positionV relativeFrom="paragraph">
                  <wp:posOffset>481330</wp:posOffset>
                </wp:positionV>
                <wp:extent cx="38735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37.9pt" to="446.2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04665</wp:posOffset>
                </wp:positionH>
                <wp:positionV relativeFrom="paragraph">
                  <wp:posOffset>544830</wp:posOffset>
                </wp:positionV>
                <wp:extent cx="437515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42.9pt" to="373.3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04665</wp:posOffset>
                </wp:positionH>
                <wp:positionV relativeFrom="paragraph">
                  <wp:posOffset>608330</wp:posOffset>
                </wp:positionV>
                <wp:extent cx="274955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47.9pt" to="360.55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42180</wp:posOffset>
                </wp:positionH>
                <wp:positionV relativeFrom="paragraph">
                  <wp:posOffset>544830</wp:posOffset>
                </wp:positionV>
                <wp:extent cx="0" cy="1587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42.9pt" to="373.4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42180</wp:posOffset>
                </wp:positionH>
                <wp:positionV relativeFrom="paragraph">
                  <wp:posOffset>703580</wp:posOffset>
                </wp:positionV>
                <wp:extent cx="26225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55.4pt" to="394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41950</wp:posOffset>
                </wp:positionH>
                <wp:positionV relativeFrom="paragraph">
                  <wp:posOffset>703580</wp:posOffset>
                </wp:positionV>
                <wp:extent cx="22542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pt,55.4pt" to="446.2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9620</wp:posOffset>
                </wp:positionH>
                <wp:positionV relativeFrom="paragraph">
                  <wp:posOffset>608330</wp:posOffset>
                </wp:positionV>
                <wp:extent cx="0" cy="390525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47.9pt" to="360.6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79620</wp:posOffset>
                </wp:positionH>
                <wp:positionV relativeFrom="paragraph">
                  <wp:posOffset>986790</wp:posOffset>
                </wp:positionV>
                <wp:extent cx="109855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77.7pt" to="447.05pt,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67375</wp:posOffset>
                </wp:positionH>
                <wp:positionV relativeFrom="paragraph">
                  <wp:posOffset>476885</wp:posOffset>
                </wp:positionV>
                <wp:extent cx="0" cy="511175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37.55pt" to="446.2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86510</wp:posOffset>
                </wp:positionH>
                <wp:positionV relativeFrom="paragraph">
                  <wp:posOffset>381635</wp:posOffset>
                </wp:positionV>
                <wp:extent cx="647065" cy="1097280"/>
                <wp:effectExtent l="0" t="0" r="0" b="0"/>
                <wp:wrapNone/>
                <wp:docPr id="2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972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输</w:t>
                            </w:r>
                            <w:r>
                              <w:rPr>
                                <w:rFonts w:cs="Batang" w:eastAsia="Batang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limChe"/>
                              </w:rPr>
                              <w:t>출</w:t>
                            </w:r>
                            <w:r>
                              <w:rPr>
                                <w:rFonts w:cs="Batang" w:eastAsia="Batang"/>
                              </w:rPr>
                              <w:t xml:space="preserve">  </w:t>
                            </w:r>
                            <w:r>
                              <w:rPr>
                                <w:rFonts w:eastAsia="GulimChe"/>
                              </w:rPr>
                              <w:t>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.95pt;height:86.4pt;mso-wrap-distance-left:9.05pt;mso-wrap-distance-right:9.05pt;mso-wrap-distance-top:0pt;mso-wrap-distance-bottom:0pt;margin-top:30.05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GulimChe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输</w:t>
                      </w:r>
                      <w:r>
                        <w:rPr>
                          <w:rFonts w:cs="Batang" w:eastAsia="Batang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"/>
                          <w:lang w:eastAsia="zh-CN"/>
                        </w:rPr>
                        <w:t>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limChe"/>
                        </w:rPr>
                        <w:t>출</w:t>
                      </w:r>
                      <w:r>
                        <w:rPr>
                          <w:rFonts w:cs="Batang" w:eastAsia="Batang"/>
                        </w:rPr>
                        <w:t xml:space="preserve">  </w:t>
                      </w:r>
                      <w:r>
                        <w:rPr>
                          <w:rFonts w:eastAsia="GulimChe"/>
                        </w:rPr>
                        <w:t>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</wp:posOffset>
                </wp:positionV>
                <wp:extent cx="487045" cy="325120"/>
                <wp:effectExtent l="0" t="0" r="0" b="0"/>
                <wp:wrapNone/>
                <wp:docPr id="2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jc w:val="center"/>
                              <w:rPr>
                                <w:rFonts w:ascii="GulimChe" w:hAnsi="GulimChe" w:eastAsia="GulimChe" w:cs="Arial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PLC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5.6pt;mso-wrap-distance-left:9.05pt;mso-wrap-distance-right:9.05pt;mso-wrap-distance-top:0pt;mso-wrap-distance-bottom:0pt;margin-top:9.9pt;mso-position-vertical-relative:text;margin-left:10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 w:before="120" w:after="0"/>
                        <w:jc w:val="center"/>
                        <w:rPr>
                          <w:rFonts w:ascii="GulimChe" w:hAnsi="GulimChe" w:eastAsia="GulimChe" w:cs="Arial"/>
                        </w:rPr>
                      </w:pPr>
                      <w:r>
                        <w:rPr>
                          <w:rFonts w:eastAsia="GulimChe" w:cs="Arial" w:ascii="GulimChe" w:hAnsi="GulimChe"/>
                        </w:rPr>
                        <w:t>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92500</wp:posOffset>
                </wp:positionH>
                <wp:positionV relativeFrom="paragraph">
                  <wp:posOffset>125730</wp:posOffset>
                </wp:positionV>
                <wp:extent cx="949960" cy="344170"/>
                <wp:effectExtent l="0" t="0" r="0" b="0"/>
                <wp:wrapNone/>
                <wp:docPr id="2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jc w:val="center"/>
                              <w:rPr>
                                <w:rFonts w:ascii="Arial" w:hAnsi="Arial" w:eastAsia="宋体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lang w:eastAsia="zh-CN"/>
                              </w:rPr>
                              <w:t>隔离电缆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.1pt;mso-wrap-distance-left:9.05pt;mso-wrap-distance-right:9.05pt;mso-wrap-distance-top:0pt;mso-wrap-distance-bottom:0pt;margin-top:9.9pt;mso-position-vertical-relative:text;margin-left:2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 w:before="120" w:after="0"/>
                        <w:jc w:val="center"/>
                        <w:rPr>
                          <w:rFonts w:ascii="Arial" w:hAnsi="Arial" w:eastAsia="宋体" w:cs="Arial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lang w:eastAsia="zh-CN"/>
                        </w:rPr>
                        <w:t>隔离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79670</wp:posOffset>
                </wp:positionH>
                <wp:positionV relativeFrom="paragraph">
                  <wp:posOffset>133985</wp:posOffset>
                </wp:positionV>
                <wp:extent cx="462280" cy="233045"/>
                <wp:effectExtent l="5080" t="5715" r="5715" b="10922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32920"/>
                        </a:xfrm>
                        <a:prstGeom prst="ellipse">
                          <a:avLst/>
                        </a:prstGeom>
                        <a:solidFill>
                          <a:srgbClr val="d1d1d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RA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1d1d1" stroked="t" o:allowincell="f" style="position:absolute;margin-left:392.1pt;margin-top:10.55pt;width:36.35pt;height:1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ulimChe" w:hAnsi="GulimChe" w:eastAsia="GulimChe" w:cs="Arial"/>
                          <w:color w:val="auto"/>
                          <w:lang w:val="en-US" w:eastAsia="ko-KR" w:bidi="ar-SA"/>
                        </w:rPr>
                        <w:t>RA</w:t>
                      </w:r>
                    </w:p>
                  </w:txbxContent>
                </v:textbox>
                <v:fill o:detectmouseclick="t" type="solid" color2="#2e2e2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05405</wp:posOffset>
                </wp:positionH>
                <wp:positionV relativeFrom="paragraph">
                  <wp:posOffset>44450</wp:posOffset>
                </wp:positionV>
                <wp:extent cx="487680" cy="200660"/>
                <wp:effectExtent l="0" t="0" r="0" b="0"/>
                <wp:wrapNone/>
                <wp:docPr id="2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jc w:val="center"/>
                              <w:rPr>
                                <w:rFonts w:ascii="GulimChe" w:hAnsi="GulimChe" w:eastAsia="GulimChe" w:cs="Arial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DC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5.8pt;mso-wrap-distance-left:9.05pt;mso-wrap-distance-right:9.05pt;mso-wrap-distance-top:0pt;mso-wrap-distance-bottom:0pt;margin-top:3.5pt;mso-position-vertical-relative:text;margin-left:205.1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 w:before="120" w:after="0"/>
                        <w:jc w:val="center"/>
                        <w:rPr>
                          <w:rFonts w:ascii="GulimChe" w:hAnsi="GulimChe" w:eastAsia="GulimChe" w:cs="Arial"/>
                        </w:rPr>
                      </w:pPr>
                      <w:r>
                        <w:rPr>
                          <w:rFonts w:eastAsia="GulimChe" w:cs="Arial" w:ascii="GulimChe" w:hAnsi="GulimChe"/>
                        </w:rPr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 xml:space="preserve">5) </w:t>
      </w:r>
      <w:r>
        <w:rPr>
          <w:rFonts w:eastAsia="宋体"/>
          <w:lang w:eastAsia="zh-CN"/>
        </w:rPr>
        <w:t>使用管路配线时，请将管路可靠接地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>6)</w:t>
      </w:r>
      <w:r>
        <w:rPr>
          <w:sz w:val="28"/>
          <w:lang w:eastAsia="zh-CN"/>
        </w:rPr>
        <w:t xml:space="preserve"> </w:t>
      </w:r>
      <w:r>
        <w:rPr>
          <w:lang w:eastAsia="zh-CN"/>
        </w:rPr>
        <w:t>DC24V</w:t>
      </w:r>
      <w:r>
        <w:rPr>
          <w:rFonts w:eastAsia="宋体"/>
          <w:lang w:eastAsia="zh-CN"/>
        </w:rPr>
        <w:t>输出线路，要和</w:t>
      </w:r>
      <w:r>
        <w:rPr>
          <w:lang w:eastAsia="zh-CN"/>
        </w:rPr>
        <w:t>AC110V</w:t>
      </w:r>
      <w:r>
        <w:rPr>
          <w:rFonts w:eastAsia="宋体"/>
          <w:lang w:eastAsia="zh-CN"/>
        </w:rPr>
        <w:t>线路、</w:t>
      </w:r>
      <w:r>
        <w:rPr>
          <w:lang w:eastAsia="zh-CN"/>
        </w:rPr>
        <w:t>AC220V</w:t>
      </w:r>
      <w:r>
        <w:rPr>
          <w:rFonts w:eastAsia="宋体"/>
          <w:lang w:eastAsia="zh-CN"/>
        </w:rPr>
        <w:t>线路分开配线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spacing w:val="-6"/>
          <w:lang w:eastAsia="zh-CN"/>
        </w:rPr>
        <w:t xml:space="preserve">             </w:t>
      </w:r>
      <w:r>
        <w:rPr>
          <w:spacing w:val="-6"/>
          <w:lang w:eastAsia="zh-CN"/>
        </w:rPr>
        <w:t>7)</w:t>
      </w:r>
      <w:r>
        <w:rPr>
          <w:spacing w:val="-6"/>
          <w:sz w:val="10"/>
          <w:lang w:eastAsia="zh-CN"/>
        </w:rPr>
        <w:t xml:space="preserve">  </w:t>
      </w:r>
      <w:r>
        <w:rPr>
          <w:lang w:eastAsia="zh-CN"/>
        </w:rPr>
        <w:t>200m</w:t>
      </w:r>
      <w:r>
        <w:rPr>
          <w:rFonts w:eastAsia="宋体"/>
          <w:lang w:eastAsia="zh-CN"/>
        </w:rPr>
        <w:t>以上远程配线的场合，分布电容的漏电流有可能引发误动作。请参阅第十章</w:t>
      </w:r>
      <w:r>
        <w:rPr>
          <w:lang w:eastAsia="zh-CN"/>
        </w:rPr>
        <w:t>10.4</w:t>
      </w:r>
      <w:r>
        <w:rPr>
          <w:rFonts w:eastAsia="宋体"/>
          <w:lang w:eastAsia="zh-CN"/>
        </w:rPr>
        <w:t>的各种举例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r>
        <w:rPr>
          <w:rFonts w:cs="GulimChe"/>
          <w:b/>
          <w:sz w:val="24"/>
          <w:lang w:eastAsia="zh-CN"/>
        </w:rPr>
        <w:t xml:space="preserve">   </w:t>
      </w:r>
      <w:r>
        <w:rPr>
          <w:sz w:val="22"/>
          <w:lang w:eastAsia="zh-CN"/>
        </w:rPr>
        <w:t xml:space="preserve">9.2.3 </w:t>
      </w:r>
      <w:r>
        <w:rPr>
          <w:rFonts w:eastAsia="宋体"/>
          <w:sz w:val="22"/>
          <w:lang w:eastAsia="zh-CN"/>
        </w:rPr>
        <w:t>接地保护</w:t>
      </w:r>
      <w:r>
        <w:rPr>
          <w:sz w:val="22"/>
          <w:lang w:eastAsia="zh-CN"/>
        </w:rPr>
        <w:t xml:space="preserve"> </w:t>
      </w:r>
    </w:p>
    <w:p>
      <w:pPr>
        <w:pStyle w:val="Style13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5"/>
        <w:ind w:left="1428" w:right="239" w:hanging="1492"/>
        <w:rPr>
          <w:lang w:eastAsia="zh-CN"/>
        </w:rPr>
      </w:pPr>
      <w:r>
        <w:rPr>
          <w:rFonts w:cs="GulimChe"/>
          <w:lang w:eastAsia="zh-CN"/>
        </w:rPr>
        <w:t xml:space="preserve">             </w:t>
      </w:r>
      <w:r>
        <w:rPr>
          <w:lang w:eastAsia="zh-CN"/>
        </w:rPr>
        <w:t xml:space="preserve">1) </w:t>
      </w:r>
      <w:r>
        <w:rPr>
          <w:rFonts w:eastAsia="宋体"/>
          <w:lang w:eastAsia="zh-CN"/>
        </w:rPr>
        <w:t>本</w:t>
      </w:r>
      <w:r>
        <w:rPr>
          <w:lang w:eastAsia="zh-CN"/>
        </w:rPr>
        <w:t xml:space="preserve"> </w:t>
      </w:r>
      <w:r>
        <w:rPr>
          <w:lang w:eastAsia="zh-CN"/>
        </w:rPr>
        <w:t>PLC</w:t>
      </w:r>
      <w:r>
        <w:rPr>
          <w:rFonts w:eastAsia="宋体"/>
          <w:lang w:eastAsia="zh-CN"/>
        </w:rPr>
        <w:t>中为防止干扰影响，已采取充分的抗干扰措施。所以，除非干扰特别严重的情况之外，一般不用接地足可以稳定运行。但是，为了更加令人放心一定要接地使用的话，请参考如下事项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 xml:space="preserve">2) </w:t>
      </w:r>
      <w:r>
        <w:rPr>
          <w:rFonts w:eastAsia="宋体"/>
          <w:lang w:eastAsia="zh-CN"/>
        </w:rPr>
        <w:t>接地体尽量使用专用接地体。</w:t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</w:t>
      </w:r>
      <w:r>
        <w:rPr>
          <w:rFonts w:cs="GulimChe"/>
          <w:sz w:val="28"/>
          <w:lang w:eastAsia="zh-CN"/>
        </w:rPr>
        <w:t xml:space="preserve">  </w:t>
      </w:r>
      <w:r>
        <w:rPr>
          <w:rFonts w:cs="GulimChe"/>
          <w:sz w:val="32"/>
          <w:lang w:eastAsia="zh-CN"/>
        </w:rPr>
        <w:t xml:space="preserve"> </w:t>
      </w:r>
      <w:r>
        <w:rPr>
          <w:rFonts w:eastAsia="宋体"/>
          <w:lang w:eastAsia="zh-CN"/>
        </w:rPr>
        <w:t>接地方式要采用第三种接地</w:t>
      </w:r>
      <w:r>
        <w:rPr>
          <w:lang w:eastAsia="zh-CN"/>
        </w:rPr>
        <w:t>(</w:t>
      </w:r>
      <w:r>
        <w:rPr>
          <w:rFonts w:eastAsia="宋体"/>
          <w:lang w:eastAsia="zh-CN"/>
        </w:rPr>
        <w:t>接地阻抗</w:t>
      </w:r>
      <w:r>
        <w:rPr>
          <w:lang w:eastAsia="zh-CN"/>
        </w:rPr>
        <w:t xml:space="preserve">80 </w:t>
      </w:r>
      <w:r>
        <w:rPr>
          <w:rFonts w:eastAsia="Symbol" w:cs="Symbol" w:ascii="Symbol" w:hAnsi="Symbol"/>
        </w:rPr>
        <w:t></w:t>
      </w:r>
      <w:r>
        <w:rPr>
          <w:rFonts w:eastAsia="宋体"/>
          <w:lang w:eastAsia="zh-CN"/>
        </w:rPr>
        <w:t>以下</w:t>
      </w:r>
      <w:r>
        <w:rPr>
          <w:lang w:eastAsia="zh-CN"/>
        </w:rPr>
        <w:t>)</w:t>
      </w:r>
      <w:r>
        <w:rPr>
          <w:rFonts w:eastAsia="宋体"/>
          <w:lang w:eastAsia="zh-CN"/>
        </w:rPr>
        <w:t>规格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numPr>
          <w:ilvl w:val="0"/>
          <w:numId w:val="2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t>不能使用专用接地体，请按下图所示的方法公共接地。</w:t>
      </w:r>
    </w:p>
    <w:p>
      <w:pPr>
        <w:pStyle w:val="Style15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3490</wp:posOffset>
                </wp:positionH>
                <wp:positionV relativeFrom="paragraph">
                  <wp:posOffset>560705</wp:posOffset>
                </wp:positionV>
                <wp:extent cx="198755" cy="617855"/>
                <wp:effectExtent l="635" t="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20" cy="617760"/>
                          <a:chOff x="0" y="0"/>
                          <a:chExt cx="198720" cy="617760"/>
                        </a:xfrm>
                      </wpg:grpSpPr>
                      <wps:wsp>
                        <wps:cNvSpPr/>
                        <wps:spPr>
                          <a:xfrm>
                            <a:off x="98280" y="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5400"/>
                            <a:ext cx="1987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636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72360"/>
                              <a:ext cx="5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pt;margin-top:44.15pt;width:15.6pt;height:48.6pt" coordorigin="1974,883" coordsize="312,972">
                <v:line id="shape_0" from="2129,883" to="2129,1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74;top:1742;width:312;height:113">
                  <v:line id="shape_0" from="1974,1742" to="2286,1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1799" to="2218,1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4,1856" to="2166,1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38680</wp:posOffset>
                </wp:positionH>
                <wp:positionV relativeFrom="paragraph">
                  <wp:posOffset>560705</wp:posOffset>
                </wp:positionV>
                <wp:extent cx="0" cy="54610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4.15pt" to="168.4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40255</wp:posOffset>
                </wp:positionH>
                <wp:positionV relativeFrom="paragraph">
                  <wp:posOffset>1106805</wp:posOffset>
                </wp:positionV>
                <wp:extent cx="199390" cy="72390"/>
                <wp:effectExtent l="0" t="5080" r="63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" cy="72360"/>
                          <a:chOff x="0" y="0"/>
                          <a:chExt cx="19944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363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2360"/>
                            <a:ext cx="5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5pt;margin-top:87.15pt;width:15.65pt;height:5.6pt" coordorigin="3213,1743" coordsize="313,112">
                <v:line id="shape_0" from="3213,1743" to="3526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1,1800" to="3457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4,1857" to="3406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41955</wp:posOffset>
                </wp:positionH>
                <wp:positionV relativeFrom="paragraph">
                  <wp:posOffset>560705</wp:posOffset>
                </wp:positionV>
                <wp:extent cx="789305" cy="617855"/>
                <wp:effectExtent l="5080" t="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617760"/>
                          <a:chOff x="0" y="0"/>
                          <a:chExt cx="789480" cy="61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406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361440"/>
                            <a:ext cx="39420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920" y="542160"/>
                            <a:ext cx="19872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744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75600"/>
                              <a:ext cx="5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5pt;margin-top:44.15pt;width:62.1pt;height:48.6pt" coordorigin="4633,883" coordsize="1242,972">
                <v:line id="shape_0" from="4633,883" to="4633,1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6,883" to="5876,1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3,1452" to="5272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3,1452" to="5873,1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99;top:1737;width:312;height:118">
                  <v:line id="shape_0" from="5099,1737" to="5411,1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1796" to="5343,1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9,1856" to="5291,1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44695</wp:posOffset>
                </wp:positionH>
                <wp:positionV relativeFrom="paragraph">
                  <wp:posOffset>560705</wp:posOffset>
                </wp:positionV>
                <wp:extent cx="0" cy="27305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44.15pt" to="357.8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58130</wp:posOffset>
                </wp:positionH>
                <wp:positionV relativeFrom="paragraph">
                  <wp:posOffset>560705</wp:posOffset>
                </wp:positionV>
                <wp:extent cx="0" cy="544195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44.15pt" to="421.9pt,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69865</wp:posOffset>
                </wp:positionH>
                <wp:positionV relativeFrom="paragraph">
                  <wp:posOffset>1106805</wp:posOffset>
                </wp:positionV>
                <wp:extent cx="199390" cy="7239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" cy="72360"/>
                          <a:chOff x="0" y="0"/>
                          <a:chExt cx="19944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363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2360"/>
                            <a:ext cx="5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87.15pt;width:15.65pt;height:5.6pt" coordorigin="8299,1743" coordsize="313,112">
                <v:line id="shape_0" from="8299,1743" to="8612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7,1800" to="8543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0,1857" to="8492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44695</wp:posOffset>
                </wp:positionH>
                <wp:positionV relativeFrom="paragraph">
                  <wp:posOffset>824230</wp:posOffset>
                </wp:positionV>
                <wp:extent cx="826135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64.9pt" to="422.85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21300</wp:posOffset>
                </wp:positionH>
                <wp:positionV relativeFrom="paragraph">
                  <wp:posOffset>806450</wp:posOffset>
                </wp:positionV>
                <wp:extent cx="74295" cy="54610"/>
                <wp:effectExtent l="5715" t="5080" r="5080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9pt;margin-top:63.5pt;width:5.8pt;height:4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98500</wp:posOffset>
                </wp:positionH>
                <wp:positionV relativeFrom="paragraph">
                  <wp:posOffset>78105</wp:posOffset>
                </wp:positionV>
                <wp:extent cx="5337810" cy="1434465"/>
                <wp:effectExtent l="5080" t="5715" r="508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7720" cy="143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pt;margin-top:6.15pt;width:420.25pt;height:11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91335</wp:posOffset>
                </wp:positionH>
                <wp:positionV relativeFrom="paragraph">
                  <wp:posOffset>273685</wp:posOffset>
                </wp:positionV>
                <wp:extent cx="699135" cy="291465"/>
                <wp:effectExtent l="0" t="0" r="0" b="0"/>
                <wp:wrapNone/>
                <wp:docPr id="2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91465"/>
                        </a:xfrm>
                        <a:prstGeom prst="rect"/>
                        <a:solidFill>
                          <a:srgbClr val="D1D1D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eastAsia="宋体" w:cs="Arial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lang w:eastAsia="zh-CN"/>
                              </w:rPr>
                              <w:t>其它电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1D1" strokecolor="#000000" strokeweight="0pt" style="position:absolute;rotation:-0;width:55.05pt;height:22.95pt;mso-wrap-distance-left:9.05pt;mso-wrap-distance-right:9.05pt;mso-wrap-distance-top:0pt;mso-wrap-distance-bottom:0pt;margin-top:21.55pt;mso-position-vertical-relative:text;margin-left:141.0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" w:hAnsi="Arial" w:eastAsia="宋体" w:cs="Arial"/>
                          <w:spacing w:val="-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lang w:eastAsia="zh-CN"/>
                        </w:rPr>
                        <w:t>其它电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17470</wp:posOffset>
                </wp:positionH>
                <wp:positionV relativeFrom="paragraph">
                  <wp:posOffset>273685</wp:posOffset>
                </wp:positionV>
                <wp:extent cx="637540" cy="291465"/>
                <wp:effectExtent l="0" t="0" r="0" b="0"/>
                <wp:wrapNone/>
                <wp:docPr id="2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91465"/>
                        </a:xfrm>
                        <a:prstGeom prst="rect"/>
                        <a:solidFill>
                          <a:srgbClr val="D1D1D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GulimChe" w:hAnsi="GulimChe" w:eastAsia="GulimChe" w:cs="Arial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P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1D1" strokecolor="#000000" strokeweight="0pt" style="position:absolute;rotation:-0;width:50.2pt;height:22.95pt;mso-wrap-distance-left:9.05pt;mso-wrap-distance-right:9.05pt;mso-wrap-distance-top:0pt;mso-wrap-distance-bottom:0pt;margin-top:21.55pt;mso-position-vertical-relative:text;margin-left:206.1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GulimChe" w:hAnsi="GulimChe" w:eastAsia="GulimChe" w:cs="Arial"/>
                        </w:rPr>
                      </w:pPr>
                      <w:r>
                        <w:rPr>
                          <w:rFonts w:eastAsia="GulimChe" w:cs="Arial" w:ascii="GulimChe" w:hAnsi="GulimChe"/>
                        </w:rPr>
                        <w:t>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19575</wp:posOffset>
                </wp:positionH>
                <wp:positionV relativeFrom="paragraph">
                  <wp:posOffset>273685</wp:posOffset>
                </wp:positionV>
                <wp:extent cx="637540" cy="291465"/>
                <wp:effectExtent l="0" t="0" r="0" b="0"/>
                <wp:wrapNone/>
                <wp:docPr id="2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91465"/>
                        </a:xfrm>
                        <a:prstGeom prst="rect"/>
                        <a:solidFill>
                          <a:srgbClr val="D1D1D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GulimChe" w:hAnsi="GulimChe" w:eastAsia="GulimChe" w:cs="Arial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P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1D1" strokecolor="#000000" strokeweight="0pt" style="position:absolute;rotation:-0;width:50.2pt;height:22.95pt;mso-wrap-distance-left:9.05pt;mso-wrap-distance-right:9.05pt;mso-wrap-distance-top:0pt;mso-wrap-distance-bottom:0pt;margin-top:21.5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GulimChe" w:hAnsi="GulimChe" w:eastAsia="GulimChe" w:cs="Arial"/>
                        </w:rPr>
                      </w:pPr>
                      <w:r>
                        <w:rPr>
                          <w:rFonts w:eastAsia="GulimChe" w:cs="Arial" w:ascii="GulimChe" w:hAnsi="GulimChe"/>
                        </w:rPr>
                        <w:t>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81375</wp:posOffset>
                </wp:positionH>
                <wp:positionV relativeFrom="paragraph">
                  <wp:posOffset>273685</wp:posOffset>
                </wp:positionV>
                <wp:extent cx="699135" cy="291465"/>
                <wp:effectExtent l="0" t="0" r="0" b="0"/>
                <wp:wrapNone/>
                <wp:docPr id="2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91465"/>
                        </a:xfrm>
                        <a:prstGeom prst="rect"/>
                        <a:solidFill>
                          <a:srgbClr val="D1D1D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eastAsia="宋体" w:cs="Arial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lang w:eastAsia="zh-CN"/>
                              </w:rPr>
                              <w:t>其它电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1D1" strokecolor="#000000" strokeweight="0pt" style="position:absolute;rotation:-0;width:55.05pt;height:22.95pt;mso-wrap-distance-left:9.05pt;mso-wrap-distance-right:9.05pt;mso-wrap-distance-top:0pt;mso-wrap-distance-bottom:0pt;margin-top:21.55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" w:hAnsi="Arial" w:eastAsia="宋体" w:cs="Arial"/>
                          <w:spacing w:val="-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lang w:eastAsia="zh-CN"/>
                        </w:rPr>
                        <w:t>其它电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96180</wp:posOffset>
                </wp:positionH>
                <wp:positionV relativeFrom="paragraph">
                  <wp:posOffset>273685</wp:posOffset>
                </wp:positionV>
                <wp:extent cx="699135" cy="291465"/>
                <wp:effectExtent l="0" t="0" r="0" b="0"/>
                <wp:wrapNone/>
                <wp:docPr id="2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91465"/>
                        </a:xfrm>
                        <a:prstGeom prst="rect"/>
                        <a:solidFill>
                          <a:srgbClr val="D1D1D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eastAsia="宋体" w:cs="Arial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"/>
                                <w:spacing w:val="-6"/>
                                <w:lang w:eastAsia="zh-CN"/>
                              </w:rPr>
                              <w:t>其它电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1D1" strokecolor="#000000" strokeweight="0pt" style="position:absolute;rotation:-0;width:55.05pt;height:22.95pt;mso-wrap-distance-left:9.05pt;mso-wrap-distance-right:9.05pt;mso-wrap-distance-top:0pt;mso-wrap-distance-bottom:0pt;margin-top:21.55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" w:hAnsi="Arial" w:eastAsia="宋体" w:cs="Arial"/>
                          <w:spacing w:val="-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"/>
                          <w:spacing w:val="-6"/>
                          <w:lang w:eastAsia="zh-CN"/>
                        </w:rPr>
                        <w:t>其它电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06475</wp:posOffset>
                </wp:positionH>
                <wp:positionV relativeFrom="paragraph">
                  <wp:posOffset>1252220</wp:posOffset>
                </wp:positionV>
                <wp:extent cx="1504315" cy="236855"/>
                <wp:effectExtent l="0" t="0" r="0" b="0"/>
                <wp:wrapNone/>
                <wp:docPr id="29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第三种接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18.65pt;mso-wrap-distance-left:9.05pt;mso-wrap-distance-right:9.05pt;mso-wrap-distance-top:0pt;mso-wrap-distance-bottom:0pt;margin-top:98.6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第三种接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72385</wp:posOffset>
                </wp:positionH>
                <wp:positionV relativeFrom="paragraph">
                  <wp:posOffset>1252220</wp:posOffset>
                </wp:positionV>
                <wp:extent cx="1503680" cy="236855"/>
                <wp:effectExtent l="0" t="0" r="0" b="0"/>
                <wp:wrapNone/>
                <wp:docPr id="29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第三种接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8.65pt;mso-wrap-distance-left:9.05pt;mso-wrap-distance-right:9.05pt;mso-wrap-distance-top:0pt;mso-wrap-distance-bottom:0pt;margin-top:98.6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第三种接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046" w:right="239" w:firstLine="192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39495</wp:posOffset>
                </wp:positionH>
                <wp:positionV relativeFrom="paragraph">
                  <wp:posOffset>108585</wp:posOffset>
                </wp:positionV>
                <wp:extent cx="637540" cy="291465"/>
                <wp:effectExtent l="0" t="0" r="0" b="0"/>
                <wp:wrapNone/>
                <wp:docPr id="2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91465"/>
                        </a:xfrm>
                        <a:prstGeom prst="rect"/>
                        <a:solidFill>
                          <a:srgbClr val="D1D1D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GulimChe" w:hAnsi="GulimChe" w:eastAsia="GulimChe" w:cs="Arial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>P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1D1" strokecolor="#000000" strokeweight="0pt" style="position:absolute;rotation:-0;width:50.2pt;height:22.95pt;mso-wrap-distance-left:9.05pt;mso-wrap-distance-right:9.05pt;mso-wrap-distance-top:0pt;mso-wrap-distance-bottom:0pt;margin-top:8.55pt;mso-position-vertical-relative:text;margin-left:81.8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GulimChe" w:hAnsi="GulimChe" w:eastAsia="GulimChe" w:cs="Arial"/>
                        </w:rPr>
                      </w:pPr>
                      <w:r>
                        <w:rPr>
                          <w:rFonts w:eastAsia="GulimChe" w:cs="Arial" w:ascii="GulimChe" w:hAnsi="GulimChe"/>
                        </w:rPr>
                        <w:t>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ind w:left="1356" w:right="239" w:firstLine="1344"/>
        <w:rPr>
          <w:lang w:eastAsia="zh-CN"/>
        </w:rPr>
      </w:pPr>
      <w:r>
        <w:rPr>
          <w:lang w:eastAsia="zh-CN"/>
        </w:rPr>
        <w:t>甲）                       乙）                                  丙）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GulimChe"/>
          <w:lang w:eastAsia="zh-CN"/>
        </w:rPr>
        <w:t xml:space="preserve">                  </w:t>
      </w:r>
      <w:r>
        <w:rPr>
          <w:rFonts w:eastAsia="宋体"/>
          <w:lang w:eastAsia="zh-CN"/>
        </w:rPr>
        <w:t>甲</w:t>
      </w:r>
      <w:r>
        <w:rPr>
          <w:lang w:eastAsia="zh-CN"/>
        </w:rPr>
        <w:t xml:space="preserve">) </w:t>
      </w:r>
      <w:r>
        <w:rPr>
          <w:rFonts w:eastAsia="宋体"/>
          <w:lang w:eastAsia="zh-CN"/>
        </w:rPr>
        <w:t>专用接地</w:t>
      </w:r>
      <w:r>
        <w:rPr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"/>
          <w:lang w:eastAsia="zh-CN"/>
        </w:rPr>
        <w:t>最好</w:t>
      </w:r>
      <w:r>
        <w:rPr>
          <w:lang w:eastAsia="zh-CN"/>
        </w:rPr>
        <w:t xml:space="preserve">      </w:t>
      </w:r>
      <w:r>
        <w:rPr>
          <w:rFonts w:eastAsia="宋体"/>
          <w:lang w:eastAsia="zh-CN"/>
        </w:rPr>
        <w:t>乙</w:t>
      </w:r>
      <w:r>
        <w:rPr>
          <w:lang w:eastAsia="zh-CN"/>
        </w:rPr>
        <w:t xml:space="preserve">) </w:t>
      </w:r>
      <w:r>
        <w:rPr>
          <w:rFonts w:eastAsia="宋体"/>
          <w:lang w:eastAsia="zh-CN"/>
        </w:rPr>
        <w:t>公共接地</w:t>
      </w:r>
      <w:r>
        <w:rPr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"/>
          <w:lang w:eastAsia="zh-CN"/>
        </w:rPr>
        <w:t>较好</w:t>
      </w:r>
      <w:r>
        <w:rPr>
          <w:lang w:eastAsia="zh-CN"/>
        </w:rPr>
        <w:t xml:space="preserve">       </w:t>
      </w:r>
      <w:r>
        <w:rPr>
          <w:rFonts w:eastAsia="宋体"/>
          <w:lang w:eastAsia="zh-CN"/>
        </w:rPr>
        <w:t>丙</w:t>
      </w:r>
      <w:r>
        <w:rPr>
          <w:lang w:eastAsia="zh-CN"/>
        </w:rPr>
        <w:t xml:space="preserve">) </w:t>
      </w:r>
      <w:r>
        <w:rPr>
          <w:rFonts w:eastAsia="宋体"/>
          <w:lang w:eastAsia="zh-CN"/>
        </w:rPr>
        <w:t>公共接地</w:t>
      </w:r>
      <w:r>
        <w:rPr>
          <w:lang w:eastAsia="zh-CN"/>
        </w:rPr>
        <w:t xml:space="preserve"> </w:t>
      </w:r>
      <w:r>
        <w:rPr>
          <w:lang w:eastAsia="zh-CN"/>
        </w:rPr>
        <w:t xml:space="preserve">: </w:t>
      </w:r>
      <w:r>
        <w:rPr>
          <w:rFonts w:eastAsia="宋体"/>
          <w:lang w:eastAsia="zh-CN"/>
        </w:rPr>
        <w:t>不好</w:t>
      </w:r>
      <w:r>
        <w:rPr>
          <w:lang w:eastAsia="zh-CN"/>
        </w:rPr>
        <w:t xml:space="preserve"> 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 xml:space="preserve">4) </w:t>
      </w:r>
      <w:r>
        <w:rPr>
          <w:rFonts w:eastAsia="宋体"/>
          <w:lang w:eastAsia="zh-CN"/>
        </w:rPr>
        <w:t>接地用导线，请使用</w:t>
      </w:r>
      <w:r>
        <w:rPr>
          <w:lang w:eastAsia="zh-CN"/>
        </w:rPr>
        <w:t>2 mm</w:t>
      </w:r>
      <w:r>
        <w:rPr>
          <w:vertAlign w:val="superscript"/>
          <w:lang w:eastAsia="zh-CN"/>
        </w:rPr>
        <w:t>2</w:t>
      </w:r>
      <w:r>
        <w:rPr>
          <w:rFonts w:eastAsia="宋体"/>
          <w:lang w:eastAsia="zh-CN"/>
        </w:rPr>
        <w:t>以上导线，而接地点尽量选择离</w:t>
      </w:r>
      <w:r>
        <w:rPr>
          <w:lang w:eastAsia="zh-CN"/>
        </w:rPr>
        <w:t>PLC</w:t>
      </w:r>
      <w:r>
        <w:rPr>
          <w:rFonts w:eastAsia="宋体"/>
          <w:lang w:eastAsia="zh-CN"/>
        </w:rPr>
        <w:t>近处，接地线要尽量短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rFonts w:cs="GulimChe"/>
          <w:b/>
          <w:b/>
          <w:sz w:val="24"/>
          <w:lang w:eastAsia="zh-CN"/>
        </w:rPr>
      </w:pPr>
      <w:r>
        <w:rPr>
          <w:rFonts w:cs="GulimChe"/>
          <w:b/>
          <w:sz w:val="24"/>
          <w:lang w:eastAsia="zh-CN"/>
        </w:rPr>
        <w:t xml:space="preserve">      </w:t>
      </w:r>
    </w:p>
    <w:p>
      <w:pPr>
        <w:pStyle w:val="Heading3"/>
        <w:rPr>
          <w:sz w:val="22"/>
          <w:lang w:eastAsia="zh-CN"/>
        </w:rPr>
      </w:pPr>
      <w:r>
        <w:rPr>
          <w:rFonts w:cs="GulimChe"/>
          <w:b/>
          <w:sz w:val="24"/>
          <w:lang w:eastAsia="zh-CN"/>
        </w:rPr>
        <w:t xml:space="preserve">      </w:t>
      </w:r>
      <w:r>
        <w:rPr>
          <w:sz w:val="22"/>
          <w:lang w:eastAsia="zh-CN"/>
        </w:rPr>
        <w:t xml:space="preserve">9.2.4 </w:t>
      </w:r>
      <w:r>
        <w:rPr>
          <w:rFonts w:eastAsia="宋体"/>
          <w:sz w:val="22"/>
          <w:lang w:eastAsia="zh-CN"/>
        </w:rPr>
        <w:t>配线导线的规格</w:t>
      </w:r>
    </w:p>
    <w:p>
      <w:pPr>
        <w:pStyle w:val="Style13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  </w:t>
      </w:r>
      <w:r>
        <w:rPr>
          <w:rFonts w:eastAsia="宋体"/>
          <w:sz w:val="22"/>
          <w:lang w:eastAsia="zh-CN"/>
        </w:rPr>
        <w:t>配线用导线的规格如下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6940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2270"/>
        <w:gridCol w:w="2270"/>
      </w:tblGrid>
      <w:tr>
        <w:trPr>
          <w:trHeight w:val="36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外接信号种类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GulimChe" w:hAnsi="GulimChe" w:eastAsia="宋体"/>
                <w:lang w:eastAsia="zh-CN"/>
              </w:rPr>
              <w:t>导线规格</w:t>
            </w:r>
            <w:r>
              <w:rPr>
                <w:rFonts w:ascii="GulimChe" w:hAnsi="GulimChe" w:eastAsia="GulimChe"/>
                <w:lang w:eastAsia="zh-CN"/>
              </w:rPr>
              <w:t xml:space="preserve"> </w:t>
            </w:r>
            <w:r>
              <w:rPr>
                <w:rFonts w:eastAsia="GulimChe" w:ascii="GulimChe" w:hAnsi="GulimChe"/>
                <w:lang w:eastAsia="zh-CN"/>
              </w:rPr>
              <w:t>(mm</w:t>
            </w:r>
            <w:r>
              <w:rPr>
                <w:rFonts w:eastAsia="GulimChe" w:ascii="GulimChe" w:hAnsi="GulimChe"/>
                <w:vertAlign w:val="superscript"/>
                <w:lang w:eastAsia="zh-CN"/>
              </w:rPr>
              <w:t>2</w:t>
            </w:r>
            <w:r>
              <w:rPr>
                <w:rFonts w:eastAsia="GulimChe" w:ascii="GulimChe" w:hAnsi="GulimChe"/>
                <w:lang w:eastAsia="zh-C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ulimChe" w:hAnsi="GulimChe" w:eastAsia="GulimChe" w:cs="Arial"/>
                <w:spacing w:val="-6"/>
                <w:lang w:eastAsia="zh-CN"/>
              </w:rPr>
            </w:pPr>
            <w:r>
              <w:rPr>
                <w:rFonts w:eastAsia="GulimChe" w:cs="Arial" w:ascii="GulimChe" w:hAnsi="GulimChe"/>
                <w:spacing w:val="-6"/>
                <w:lang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</w:rPr>
            </w:pPr>
            <w:r>
              <w:rPr>
                <w:rFonts w:ascii="GulimChe" w:hAnsi="GulimChe" w:eastAsia="宋体"/>
                <w:lang w:eastAsia="zh-CN"/>
              </w:rPr>
              <w:t>下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  </w:t>
            </w:r>
            <w:r>
              <w:rPr>
                <w:rFonts w:ascii="GulimChe" w:hAnsi="GulimChe" w:eastAsia="宋体"/>
                <w:lang w:eastAsia="zh-CN"/>
              </w:rPr>
              <w:t>限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ulimChe" w:hAnsi="GulimChe" w:eastAsia="GulimChe"/>
                <w:lang w:eastAsia="zh-CN"/>
              </w:rPr>
            </w:pPr>
            <w:r>
              <w:rPr>
                <w:rFonts w:ascii="GulimChe" w:hAnsi="GulimChe" w:eastAsia="宋体"/>
                <w:lang w:eastAsia="zh-CN"/>
              </w:rPr>
              <w:t>上</w:t>
            </w:r>
            <w:r>
              <w:rPr>
                <w:rFonts w:ascii="GulimChe" w:hAnsi="GulimChe" w:cs="GulimChe" w:eastAsia="GulimChe"/>
                <w:lang w:eastAsia="zh-CN"/>
              </w:rPr>
              <w:t xml:space="preserve">    </w:t>
            </w:r>
            <w:r>
              <w:rPr>
                <w:rFonts w:ascii="GulimChe" w:hAnsi="GulimChe" w:eastAsia="宋体"/>
                <w:lang w:eastAsia="zh-CN"/>
              </w:rPr>
              <w:t>限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zh-CN"/>
              </w:rPr>
            </w:pPr>
            <w:r>
              <w:rPr>
                <w:rFonts w:cs="GulimChe"/>
                <w:lang w:eastAsia="zh-CN"/>
              </w:rPr>
              <w:t xml:space="preserve">  </w:t>
            </w:r>
            <w:r>
              <w:rPr>
                <w:rFonts w:eastAsia="宋体"/>
                <w:lang w:eastAsia="zh-CN"/>
              </w:rPr>
              <w:t>开关量输入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8 (AWG24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5 (AWG16)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357" w:right="239" w:hanging="1229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开关量输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8 (AWG24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0 (AWG14)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zh-CN"/>
              </w:rPr>
            </w:pPr>
            <w:r>
              <w:rPr>
                <w:rFonts w:cs="GulimChe"/>
                <w:lang w:eastAsia="zh-CN"/>
              </w:rPr>
              <w:t xml:space="preserve">  </w:t>
            </w:r>
            <w:r>
              <w:rPr>
                <w:rFonts w:eastAsia="宋体"/>
                <w:lang w:eastAsia="zh-CN"/>
              </w:rPr>
              <w:t>模拟量输入输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.18 (AWG24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.5 (AWG16)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GulimChe"/>
              </w:rPr>
              <w:t xml:space="preserve"> </w:t>
            </w:r>
            <w:r>
              <w:rPr>
                <w:rFonts w:eastAsia="GulimChe" w:cs="GulimChe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通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8 (AWG24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5 (AWG16)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zh-CN"/>
              </w:rPr>
            </w:pPr>
            <w:r>
              <w:rPr>
                <w:rFonts w:cs="GulimChe"/>
                <w:lang w:eastAsia="zh-CN"/>
              </w:rPr>
              <w:t xml:space="preserve"> </w:t>
            </w:r>
            <w:r>
              <w:rPr>
                <w:rFonts w:eastAsia="GulimChe" w:cs="GulimChe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主电源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5 (AWG16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5 (AWG12)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zh-CN"/>
              </w:rPr>
            </w:pPr>
            <w:r>
              <w:rPr>
                <w:rFonts w:cs="GulimChe"/>
                <w:lang w:eastAsia="zh-CN"/>
              </w:rPr>
              <w:t xml:space="preserve"> </w:t>
            </w:r>
            <w:r>
              <w:rPr>
                <w:rFonts w:eastAsia="GulimChe" w:cs="GulimChe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保护接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5 (AWG16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5 (AWG12)</w:t>
            </w:r>
          </w:p>
        </w:tc>
      </w:tr>
    </w:tbl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GulimChe"/>
          <w:lang w:eastAsia="zh-CN"/>
        </w:rPr>
        <w:t xml:space="preserve">            </w:t>
      </w:r>
      <w:r>
        <w:rPr>
          <w:lang w:eastAsia="zh-CN"/>
        </w:rPr>
        <w:t>MK80S</w:t>
      </w:r>
      <w:r>
        <w:rPr>
          <w:rFonts w:eastAsia="宋体"/>
          <w:lang w:eastAsia="zh-CN"/>
        </w:rPr>
        <w:t>的电源和输入输出配线，都要使用压接端子。</w:t>
      </w:r>
    </w:p>
    <w:p>
      <w:pPr>
        <w:pStyle w:val="Style15"/>
        <w:rPr>
          <w:rFonts w:cs="GulimChe"/>
          <w:lang w:eastAsia="zh-CN"/>
        </w:rPr>
      </w:pPr>
      <w:r>
        <w:rPr>
          <w:rFonts w:cs="GulimChe"/>
          <w:lang w:eastAsia="zh-CN"/>
        </w:rPr>
        <w:t xml:space="preserve">             </w:t>
      </w:r>
    </w:p>
    <w:p>
      <w:pPr>
        <w:pStyle w:val="Style15"/>
        <w:rPr>
          <w:lang w:eastAsia="zh-CN"/>
        </w:rPr>
      </w:pPr>
      <w:r>
        <w:rPr>
          <w:rFonts w:cs="GulimChe"/>
          <w:spacing w:val="-6"/>
          <w:lang w:eastAsia="zh-CN"/>
        </w:rPr>
        <w:t xml:space="preserve">              </w:t>
      </w:r>
      <w:r>
        <w:rPr>
          <w:rFonts w:eastAsia="Symbol" w:cs="Symbol" w:ascii="Symbol" w:hAnsi="Symbol"/>
          <w:spacing w:val="-6"/>
        </w:rPr>
        <w:t></w:t>
      </w:r>
      <w:r>
        <w:rPr>
          <w:rFonts w:cs="GulimChe"/>
          <w:spacing w:val="-6"/>
          <w:sz w:val="14"/>
          <w:lang w:eastAsia="zh-CN"/>
        </w:rPr>
        <w:t xml:space="preserve"> </w:t>
      </w:r>
      <w:r>
        <w:rPr>
          <w:rFonts w:cs="GulimChe"/>
          <w:spacing w:val="-6"/>
          <w:lang w:eastAsia="zh-CN"/>
        </w:rPr>
        <w:t xml:space="preserve"> </w:t>
      </w:r>
      <w:r>
        <w:rPr>
          <w:rFonts w:eastAsia="宋体"/>
          <w:spacing w:val="-6"/>
          <w:lang w:eastAsia="zh-CN"/>
        </w:rPr>
        <w:t>端子螺丝，请使用</w:t>
      </w:r>
      <w:r>
        <w:rPr>
          <w:lang w:eastAsia="zh-CN"/>
        </w:rPr>
        <w:t>M3</w:t>
      </w:r>
      <w:r>
        <w:rPr>
          <w:rFonts w:eastAsia="宋体"/>
          <w:spacing w:val="-6"/>
          <w:lang w:eastAsia="zh-CN"/>
        </w:rPr>
        <w:t>螺丝。</w:t>
      </w:r>
    </w:p>
    <w:p>
      <w:pPr>
        <w:pStyle w:val="Style15"/>
        <w:rPr>
          <w:lang w:eastAsia="zh-CN"/>
        </w:rPr>
      </w:pPr>
      <w:r>
        <w:rPr>
          <w:rFonts w:cs="GulimChe"/>
          <w:spacing w:val="-6"/>
          <w:lang w:eastAsia="zh-CN"/>
        </w:rPr>
        <w:t xml:space="preserve">              </w:t>
      </w:r>
      <w:r>
        <w:rPr>
          <w:rFonts w:eastAsia="Symbol" w:cs="Symbol" w:ascii="Symbol" w:hAnsi="Symbol"/>
          <w:spacing w:val="-6"/>
        </w:rPr>
        <w:t></w:t>
      </w:r>
      <w:r>
        <w:rPr>
          <w:rFonts w:cs="GulimChe"/>
          <w:spacing w:val="-6"/>
          <w:sz w:val="14"/>
          <w:lang w:eastAsia="zh-CN"/>
        </w:rPr>
        <w:t xml:space="preserve">  </w:t>
      </w:r>
      <w:r>
        <w:rPr>
          <w:rFonts w:eastAsia="宋体"/>
          <w:spacing w:val="-6"/>
          <w:lang w:eastAsia="zh-CN"/>
        </w:rPr>
        <w:t>端子螺丝，请用</w:t>
      </w:r>
      <w:r>
        <w:rPr>
          <w:lang w:eastAsia="zh-CN"/>
        </w:rPr>
        <w:t>6 ~ 9 kg·cm</w:t>
      </w:r>
      <w:r>
        <w:rPr>
          <w:rFonts w:eastAsia="宋体"/>
          <w:lang w:eastAsia="zh-CN"/>
        </w:rPr>
        <w:t>的力矩拧紧。</w:t>
      </w:r>
    </w:p>
    <w:p>
      <w:pPr>
        <w:pStyle w:val="Style15"/>
        <w:rPr>
          <w:lang w:eastAsia="zh-CN"/>
        </w:rPr>
      </w:pPr>
      <w:r>
        <w:rPr>
          <w:rFonts w:cs="GulimChe"/>
          <w:spacing w:val="-6"/>
          <w:lang w:eastAsia="zh-CN"/>
        </w:rPr>
        <w:t xml:space="preserve">              </w:t>
      </w:r>
      <w:r>
        <w:rPr>
          <w:rFonts w:eastAsia="Symbol" w:cs="Symbol" w:ascii="Symbol" w:hAnsi="Symbol"/>
          <w:spacing w:val="-6"/>
        </w:rPr>
        <w:t></w:t>
      </w:r>
      <w:r>
        <w:rPr>
          <w:rFonts w:cs="GulimChe"/>
          <w:spacing w:val="-6"/>
          <w:sz w:val="14"/>
          <w:lang w:eastAsia="zh-CN"/>
        </w:rPr>
        <w:t xml:space="preserve">  </w:t>
      </w:r>
      <w:r>
        <w:rPr>
          <w:rFonts w:eastAsia="宋体"/>
          <w:lang w:eastAsia="zh-CN"/>
        </w:rPr>
        <w:t>压接端子，请使用叉形端子，如下图所示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77900</wp:posOffset>
                </wp:positionH>
                <wp:positionV relativeFrom="paragraph">
                  <wp:posOffset>93980</wp:posOffset>
                </wp:positionV>
                <wp:extent cx="2463800" cy="660400"/>
                <wp:effectExtent l="0" t="0" r="0" b="5715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3840" cy="660240"/>
                          <a:chOff x="0" y="0"/>
                          <a:chExt cx="2463840" cy="660240"/>
                        </a:xfrm>
                      </wpg:grpSpPr>
                      <wps:wsp>
                        <wps:cNvSpPr/>
                        <wps:spPr>
                          <a:xfrm>
                            <a:off x="939960" y="4064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30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301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660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842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5842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380880"/>
                            <a:ext cx="27936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5587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4446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120" y="444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644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40">
                                <a:moveTo>
                                  <a:pt x="0" y="0"/>
                                </a:moveTo>
                                <a:cubicBezTo>
                                  <a:pt x="21" y="8"/>
                                  <a:pt x="43" y="17"/>
                                  <a:pt x="60" y="40"/>
                                </a:cubicBezTo>
                                <a:cubicBezTo>
                                  <a:pt x="77" y="63"/>
                                  <a:pt x="93" y="123"/>
                                  <a:pt x="100" y="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53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40">
                                <a:moveTo>
                                  <a:pt x="0" y="140"/>
                                </a:moveTo>
                                <a:cubicBezTo>
                                  <a:pt x="31" y="121"/>
                                  <a:pt x="63" y="103"/>
                                  <a:pt x="80" y="80"/>
                                </a:cubicBezTo>
                                <a:cubicBezTo>
                                  <a:pt x="97" y="57"/>
                                  <a:pt x="98" y="28"/>
                                  <a:pt x="1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558720"/>
                            <a:ext cx="114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60">
                                <a:moveTo>
                                  <a:pt x="0" y="160"/>
                                </a:moveTo>
                                <a:cubicBezTo>
                                  <a:pt x="55" y="133"/>
                                  <a:pt x="110" y="107"/>
                                  <a:pt x="140" y="80"/>
                                </a:cubicBezTo>
                                <a:cubicBezTo>
                                  <a:pt x="170" y="53"/>
                                  <a:pt x="175" y="26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330120"/>
                            <a:ext cx="1015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80">
                                <a:moveTo>
                                  <a:pt x="0" y="0"/>
                                </a:moveTo>
                                <a:cubicBezTo>
                                  <a:pt x="46" y="15"/>
                                  <a:pt x="93" y="30"/>
                                  <a:pt x="120" y="60"/>
                                </a:cubicBezTo>
                                <a:cubicBezTo>
                                  <a:pt x="147" y="90"/>
                                  <a:pt x="153" y="135"/>
                                  <a:pt x="1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330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660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33012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8280"/>
                            <a:ext cx="8888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6.2m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cs="Times New Roman" w:eastAsia="宋体"/>
                                  <w:color w:val="auto"/>
                                  <w:lang w:val="en-US" w:bidi="ar-SA" w:eastAsia="zh-CN"/>
                                </w:rPr>
                                <w:t>以下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0"/>
                            <a:ext cx="2082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" w:cs="Times New Roman"/>
                                  <w:color w:val="auto"/>
                                  <w:lang w:val="en-US" w:eastAsia="zh-CN" w:bidi="ar-SA"/>
                                </w:rPr>
                                <w:t>合格压接端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cs="Times New Roman" w:eastAsia="GulimChe"/>
                                  <w:color w:val="auto"/>
                                  <w:lang w:val="en-US" w:eastAsia="zh-CN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cs="Times New Roman" w:eastAsia="宋体"/>
                                  <w:color w:val="auto"/>
                                  <w:lang w:val="en-US" w:eastAsia="zh-CN" w:bidi="ar-SA"/>
                                </w:rPr>
                                <w:t>叉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cs="Times New Roman" w:eastAsia="GulimChe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7.4pt;width:194pt;height:52pt" coordorigin="1540,148" coordsize="3880,1040">
                <v:line id="shape_0" from="3020,788" to="3339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668" to="3379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668" to="3020,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0,1188" to="3359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1068" to="3359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1068" to="3020,11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60;top:748;width:4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540,1028" to="3859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0,848" to="3859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0,848" to="3860,10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00,140" path="m0,0c21,8,43,17,60,40c77,63,93,123,100,140e" stroked="t" o:allowincell="f" style="position:absolute;left:3340;top:788;width:99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40" path="m0,140c31,121,63,103,80,80c97,57,98,28,100,0e" stroked="t" o:allowincell="f" style="position:absolute;left:3340;top:928;width:99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60" path="m0,160c55,133,110,107,140,80c170,53,175,26,180,0e" stroked="t" o:allowincell="f" style="position:absolute;left:3360;top:1028;width:179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0,180" path="m0,0c46,15,93,30,120,60c147,90,153,135,160,180e" stroked="t" o:allowincell="f" style="position:absolute;left:3380;top:668;width:1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60,668" to="3019,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0,1188" to="3019,11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40,668" to="2640,1187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540;top:728;width:13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6.2mm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cs="Times New Roman" w:eastAsia="宋体"/>
                            <w:color w:val="auto"/>
                            <w:lang w:val="en-US" w:bidi="ar-SA" w:eastAsia="zh-CN"/>
                          </w:rPr>
                          <w:t>以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48;width:32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宋体" w:cs="Times New Roman"/>
                            <w:color w:val="auto"/>
                            <w:lang w:val="en-US" w:eastAsia="zh-CN" w:bidi="ar-SA"/>
                          </w:rPr>
                          <w:t>合格压接端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cs="Times New Roman" w:eastAsia="GulimChe"/>
                            <w:color w:val="auto"/>
                            <w:lang w:val="en-US" w:eastAsia="zh-CN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cs="Times New Roman" w:eastAsia="宋体"/>
                            <w:color w:val="auto"/>
                            <w:lang w:val="en-US" w:eastAsia="zh-CN" w:bidi="ar-SA"/>
                          </w:rPr>
                          <w:t>叉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cs="Times New Roman" w:eastAsia="GulimChe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964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9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05</wp:posOffset>
              </wp:positionH>
              <wp:positionV relativeFrom="paragraph">
                <wp:posOffset>250825</wp:posOffset>
              </wp:positionV>
              <wp:extent cx="6108700" cy="0"/>
              <wp:effectExtent l="0" t="14605" r="0" b="1460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9.75pt" to="482.1pt,19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"/>
        <w:b/>
        <w:sz w:val="32"/>
        <w:lang w:eastAsia="zh-CN"/>
      </w:rPr>
      <w:t>第九章</w:t>
    </w:r>
    <w:r>
      <w:rPr>
        <w:rFonts w:ascii="GulimChe" w:hAnsi="GulimChe" w:eastAsia="GulimChe"/>
        <w:b/>
        <w:sz w:val="32"/>
      </w:rPr>
      <w:t xml:space="preserve">  </w:t>
    </w:r>
    <w:r>
      <w:rPr>
        <w:rFonts w:ascii="GulimChe" w:hAnsi="GulimChe" w:eastAsia="宋体"/>
        <w:b/>
        <w:sz w:val="32"/>
        <w:lang w:eastAsia="zh-CN"/>
      </w:rPr>
      <w:t>安装及接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16"/>
        </w:tabs>
        <w:ind w:left="1316" w:hanging="27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605"/>
        </w:tabs>
        <w:ind w:left="1605" w:hanging="3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05"/>
        </w:tabs>
        <w:ind w:left="1305" w:hanging="3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" w:hAnsi="Batang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left"/>
      <w:outlineLvl w:val="1"/>
    </w:pPr>
    <w:rPr>
      <w:rFonts w:ascii="BatangChe" w:hAnsi="BatangChe" w:eastAsia="GulimChe" w:cs="Arial"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eastAsia="BatangCh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atang" w:hAnsi="Batang" w:eastAsia="Batang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GulimChe" w:hAnsi="GulimChe" w:eastAsia="GulimChe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1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GulimChe" w:hAnsi="GulimChe" w:eastAsia="GulimChe" w:cs="Aria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Batang" w:hAnsi="Batang" w:eastAsia="Batang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Batang" w:hAnsi="Batang" w:eastAsia="Batang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GulimChe" w:hAnsi="GulimChe" w:eastAsia="GulimChe" w:cs="Aria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ascii="GulimChe" w:hAnsi="GulimChe" w:eastAsia="GulimChe"/>
      <w:sz w:val="20"/>
    </w:rPr>
  </w:style>
  <w:style w:type="character" w:styleId="Style12">
    <w:name w:val="批注引用"/>
    <w:basedOn w:val="Style11"/>
    <w:qFormat/>
    <w:rPr>
      <w:sz w:val="18"/>
    </w:rPr>
  </w:style>
  <w:style w:type="character" w:styleId="Emphasis">
    <w:name w:val="Emphasis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GulimCh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left="851" w:hanging="0"/>
    </w:pPr>
    <w:rPr/>
  </w:style>
  <w:style w:type="paragraph" w:styleId="Style14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GulimChe" w:cs="Arial"/>
      <w:i/>
      <w:sz w:val="24"/>
    </w:rPr>
  </w:style>
  <w:style w:type="paragraph" w:styleId="Style15">
    <w:name w:val="설명"/>
    <w:basedOn w:val="Normal"/>
    <w:qFormat/>
    <w:pPr>
      <w:spacing w:lineRule="atLeast" w:line="200"/>
      <w:ind w:left="1358" w:right="239" w:hanging="1422"/>
    </w:pPr>
    <w:rPr>
      <w:rFonts w:ascii="GulimChe" w:hAnsi="GulimChe" w:eastAsia="GulimChe" w:cs="Arial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" w:cs="MS Sans Serif"/>
    </w:rPr>
  </w:style>
  <w:style w:type="paragraph" w:styleId="Style16">
    <w:name w:val="이중설명"/>
    <w:basedOn w:val="Normal"/>
    <w:next w:val="Style15"/>
    <w:qFormat/>
    <w:pPr>
      <w:spacing w:lineRule="exact" w:line="240"/>
      <w:jc w:val="left"/>
    </w:pPr>
    <w:rPr>
      <w:rFonts w:ascii="BatangChe" w:hAnsi="BatangChe"/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Style18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2:55:00Z</dcterms:created>
  <dc:creator>장경근</dc:creator>
  <dc:description/>
  <dc:language>en-US</dc:language>
  <cp:lastModifiedBy>user</cp:lastModifiedBy>
  <cp:lastPrinted>2000-09-07T19:25:00Z</cp:lastPrinted>
  <dcterms:modified xsi:type="dcterms:W3CDTF">2000-09-07T11:43:00Z</dcterms:modified>
  <cp:revision>68</cp:revision>
  <dc:subject/>
  <dc:title>	</dc:title>
</cp:coreProperties>
</file>