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GulimChe"/>
          <w:b/>
          <w:b/>
          <w:sz w:val="28"/>
          <w:lang w:eastAsia="zh-CN"/>
        </w:rPr>
      </w:pPr>
      <w:r>
        <w:rPr>
          <w:rFonts w:eastAsia="宋体;SimSun"/>
          <w:b/>
          <w:sz w:val="28"/>
          <w:lang w:eastAsia="zh-CN"/>
        </w:rPr>
        <w:t>第四章</w:t>
      </w:r>
      <w:r>
        <w:rPr>
          <w:rFonts w:cs="Batang;바탕" w:eastAsia="Batang;바탕"/>
          <w:b/>
          <w:sz w:val="28"/>
          <w:lang w:eastAsia="zh-CN"/>
        </w:rPr>
        <w:t xml:space="preserve">  </w:t>
      </w:r>
      <w:r>
        <w:rPr>
          <w:rFonts w:eastAsia="宋体;SimSun"/>
          <w:b/>
          <w:sz w:val="28"/>
          <w:lang w:eastAsia="zh-CN"/>
        </w:rPr>
        <w:t>各部分名称</w:t>
      </w:r>
    </w:p>
    <w:p>
      <w:pPr>
        <w:pStyle w:val="Style14"/>
        <w:rPr>
          <w:rFonts w:eastAsia="GulimChe"/>
          <w:b/>
          <w:b/>
          <w:sz w:val="28"/>
          <w:lang w:eastAsia="zh-CN"/>
        </w:rPr>
      </w:pPr>
      <w:r>
        <w:rPr>
          <w:rFonts w:eastAsia="GulimChe"/>
          <w:b/>
          <w:sz w:val="28"/>
          <w:lang w:eastAsia="zh-CN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>
          <w:trHeight w:val="434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ulimChe" w:hAnsi="GulimChe" w:eastAsia="GulimChe"/>
                <w:b/>
                <w:b/>
                <w:sz w:val="24"/>
              </w:rPr>
            </w:pPr>
            <w:r>
              <w:rPr>
                <w:rFonts w:eastAsia="GulimChe" w:ascii="GulimChe" w:hAnsi="GulimChe"/>
                <w:b/>
                <w:sz w:val="24"/>
              </w:rPr>
              <w:t>4</w:t>
            </w:r>
            <w:r>
              <w:rPr>
                <w:rFonts w:eastAsia="GulimChe" w:ascii="GulimChe" w:hAnsi="GulimChe"/>
                <w:b/>
                <w:sz w:val="24"/>
              </w:rPr>
              <w:t xml:space="preserve">.1 </w:t>
            </w:r>
            <w:r>
              <w:rPr>
                <w:rFonts w:ascii="GulimChe" w:hAnsi="GulimChe" w:eastAsia="宋体;SimSun"/>
                <w:b/>
                <w:sz w:val="24"/>
                <w:lang w:eastAsia="zh-CN"/>
              </w:rPr>
              <w:t>基本单元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tbl>
      <w:tblPr>
        <w:tblW w:w="9240" w:type="dxa"/>
        <w:jc w:val="left"/>
        <w:tblInd w:w="5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0"/>
        <w:gridCol w:w="970"/>
        <w:gridCol w:w="970"/>
        <w:gridCol w:w="6780"/>
      </w:tblGrid>
      <w:tr>
        <w:trPr/>
        <w:tc>
          <w:tcPr>
            <w:tcW w:w="9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ulimChe" w:hAnsi="GulimChe" w:eastAsia="GulimChe" w:cs="GulimCh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039745</wp:posOffset>
                      </wp:positionH>
                      <wp:positionV relativeFrom="paragraph">
                        <wp:posOffset>2411095</wp:posOffset>
                      </wp:positionV>
                      <wp:extent cx="0" cy="128714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35pt,189.85pt" to="239.35pt,29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386705</wp:posOffset>
                      </wp:positionH>
                      <wp:positionV relativeFrom="paragraph">
                        <wp:posOffset>2038985</wp:posOffset>
                      </wp:positionV>
                      <wp:extent cx="0" cy="94361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4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15pt,160.55pt" to="424.15pt,23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039745</wp:posOffset>
                      </wp:positionH>
                      <wp:positionV relativeFrom="paragraph">
                        <wp:posOffset>2973070</wp:posOffset>
                      </wp:positionV>
                      <wp:extent cx="2346960" cy="72517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46840" cy="72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35pt,234.1pt" to="424.1pt,291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850640</wp:posOffset>
                      </wp:positionH>
                      <wp:positionV relativeFrom="paragraph">
                        <wp:posOffset>1685290</wp:posOffset>
                      </wp:positionV>
                      <wp:extent cx="1536065" cy="476885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36120" cy="47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2pt,132.7pt" to="424.1pt,170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104390</wp:posOffset>
                      </wp:positionH>
                      <wp:positionV relativeFrom="paragraph">
                        <wp:posOffset>1618615</wp:posOffset>
                      </wp:positionV>
                      <wp:extent cx="3175" cy="1154430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15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7pt,127.45pt" to="165.9pt,218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687320</wp:posOffset>
                      </wp:positionH>
                      <wp:positionV relativeFrom="paragraph">
                        <wp:posOffset>3354705</wp:posOffset>
                      </wp:positionV>
                      <wp:extent cx="238125" cy="22860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6pt,264.15pt" to="230.3pt,28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387600</wp:posOffset>
                      </wp:positionH>
                      <wp:positionV relativeFrom="paragraph">
                        <wp:posOffset>703580</wp:posOffset>
                      </wp:positionV>
                      <wp:extent cx="2356485" cy="724535"/>
                      <wp:effectExtent l="1905" t="5080" r="190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56560" cy="72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pt,55.4pt" to="373.5pt,112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925445</wp:posOffset>
                      </wp:positionH>
                      <wp:positionV relativeFrom="paragraph">
                        <wp:posOffset>2639695</wp:posOffset>
                      </wp:positionV>
                      <wp:extent cx="0" cy="94361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4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35pt,207.85pt" to="230.35pt,28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386705</wp:posOffset>
                      </wp:positionH>
                      <wp:positionV relativeFrom="paragraph">
                        <wp:posOffset>1685925</wp:posOffset>
                      </wp:positionV>
                      <wp:extent cx="0" cy="1287145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15pt,132.75pt" to="424.15pt,23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1504315</wp:posOffset>
                      </wp:positionV>
                      <wp:extent cx="2261870" cy="697865"/>
                      <wp:effectExtent l="1905" t="5080" r="190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61880" cy="69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pt,118.45pt" to="409.05pt,173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387600</wp:posOffset>
                      </wp:positionH>
                      <wp:positionV relativeFrom="paragraph">
                        <wp:posOffset>1021715</wp:posOffset>
                      </wp:positionV>
                      <wp:extent cx="2324100" cy="708660"/>
                      <wp:effectExtent l="1905" t="5080" r="190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24160" cy="70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pt,80.45pt" to="370.95pt,136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143125</wp:posOffset>
                      </wp:positionH>
                      <wp:positionV relativeFrom="paragraph">
                        <wp:posOffset>1924685</wp:posOffset>
                      </wp:positionV>
                      <wp:extent cx="629920" cy="610235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61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151.55pt" to="218.3pt,19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049270</wp:posOffset>
                      </wp:positionH>
                      <wp:positionV relativeFrom="paragraph">
                        <wp:posOffset>2133600</wp:posOffset>
                      </wp:positionV>
                      <wp:extent cx="2337435" cy="724535"/>
                      <wp:effectExtent l="1905" t="5080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37480" cy="72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pt,168pt" to="424.1pt,2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687320</wp:posOffset>
                      </wp:positionH>
                      <wp:positionV relativeFrom="paragraph">
                        <wp:posOffset>2458720</wp:posOffset>
                      </wp:positionV>
                      <wp:extent cx="0" cy="895985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6pt,193.6pt" to="211.6pt,26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850640</wp:posOffset>
                      </wp:positionH>
                      <wp:positionV relativeFrom="paragraph">
                        <wp:posOffset>1772285</wp:posOffset>
                      </wp:positionV>
                      <wp:extent cx="1536065" cy="476250"/>
                      <wp:effectExtent l="1905" t="5080" r="190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36120" cy="47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2pt,139.55pt" to="424.1pt,17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801620</wp:posOffset>
                      </wp:positionH>
                      <wp:positionV relativeFrom="paragraph">
                        <wp:posOffset>2277110</wp:posOffset>
                      </wp:positionV>
                      <wp:extent cx="238125" cy="229235"/>
                      <wp:effectExtent l="3810" t="3810" r="381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6pt,179.3pt" to="239.3pt,19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832100</wp:posOffset>
                      </wp:positionH>
                      <wp:positionV relativeFrom="paragraph">
                        <wp:posOffset>2088515</wp:posOffset>
                      </wp:positionV>
                      <wp:extent cx="101600" cy="114300"/>
                      <wp:effectExtent l="3810" t="3175" r="381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15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pt,164.45pt" to="230.95pt,173.4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566285</wp:posOffset>
                      </wp:positionH>
                      <wp:positionV relativeFrom="paragraph">
                        <wp:posOffset>1027430</wp:posOffset>
                      </wp:positionV>
                      <wp:extent cx="200025" cy="66675"/>
                      <wp:effectExtent l="1905" t="5080" r="190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016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9.55pt,80.9pt" to="375.25pt,86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118735</wp:posOffset>
                      </wp:positionH>
                      <wp:positionV relativeFrom="paragraph">
                        <wp:posOffset>1409700</wp:posOffset>
                      </wp:positionV>
                      <wp:extent cx="85725" cy="95250"/>
                      <wp:effectExtent l="3810" t="3810" r="381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568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05pt,111pt" to="409.75pt,118.4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801620</wp:posOffset>
                      </wp:positionH>
                      <wp:positionV relativeFrom="paragraph">
                        <wp:posOffset>2105660</wp:posOffset>
                      </wp:positionV>
                      <wp:extent cx="0" cy="17145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6pt,165.8pt" to="220.6pt,179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381250</wp:posOffset>
                      </wp:positionH>
                      <wp:positionV relativeFrom="paragraph">
                        <wp:posOffset>1428115</wp:posOffset>
                      </wp:positionV>
                      <wp:extent cx="5715" cy="439420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0" cy="43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5pt,112.45pt" to="187.9pt,14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105025</wp:posOffset>
                      </wp:positionH>
                      <wp:positionV relativeFrom="paragraph">
                        <wp:posOffset>1619250</wp:posOffset>
                      </wp:positionV>
                      <wp:extent cx="276860" cy="248285"/>
                      <wp:effectExtent l="3810" t="3810" r="3810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75pt,127.5pt" to="187.5pt,14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801620</wp:posOffset>
                      </wp:positionH>
                      <wp:positionV relativeFrom="paragraph">
                        <wp:posOffset>2095500</wp:posOffset>
                      </wp:positionV>
                      <wp:extent cx="28575" cy="9525"/>
                      <wp:effectExtent l="1905" t="5080" r="190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4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6pt,165pt" to="222.8pt,165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387600</wp:posOffset>
                      </wp:positionH>
                      <wp:positionV relativeFrom="paragraph">
                        <wp:posOffset>1745615</wp:posOffset>
                      </wp:positionV>
                      <wp:extent cx="652145" cy="66548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66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0" h="1820">
                                    <a:moveTo>
                                      <a:pt x="1940" y="1820"/>
                                    </a:moveTo>
                                    <a:cubicBezTo>
                                      <a:pt x="1691" y="1471"/>
                                      <a:pt x="1443" y="1123"/>
                                      <a:pt x="1120" y="820"/>
                                    </a:cubicBezTo>
                                    <a:cubicBezTo>
                                      <a:pt x="797" y="517"/>
                                      <a:pt x="187" y="13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0,1820" path="m1940,1820c1691,1471,1443,1123,1120,820c797,517,187,137,0,0e" stroked="t" o:allowincell="f" style="position:absolute;margin-left:188pt;margin-top:137.45pt;width:51.3pt;height:52.3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737100</wp:posOffset>
                      </wp:positionH>
                      <wp:positionV relativeFrom="paragraph">
                        <wp:posOffset>1009015</wp:posOffset>
                      </wp:positionV>
                      <wp:extent cx="640080" cy="66738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66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0" h="1820">
                                    <a:moveTo>
                                      <a:pt x="1940" y="1820"/>
                                    </a:moveTo>
                                    <a:cubicBezTo>
                                      <a:pt x="1691" y="1471"/>
                                      <a:pt x="1443" y="1123"/>
                                      <a:pt x="1120" y="820"/>
                                    </a:cubicBezTo>
                                    <a:cubicBezTo>
                                      <a:pt x="797" y="517"/>
                                      <a:pt x="187" y="13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0,1820" path="m1940,1820c1691,1471,1443,1123,1120,820c797,517,187,137,0,0e" stroked="t" o:allowincell="f" style="position:absolute;margin-left:373pt;margin-top:79.45pt;width:50.35pt;height:52.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039745</wp:posOffset>
                      </wp:positionH>
                      <wp:positionV relativeFrom="paragraph">
                        <wp:posOffset>3698240</wp:posOffset>
                      </wp:positionV>
                      <wp:extent cx="124460" cy="104775"/>
                      <wp:effectExtent l="3175" t="3810" r="3175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35pt,291.2pt" to="249.1pt,29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164205</wp:posOffset>
                      </wp:positionH>
                      <wp:positionV relativeFrom="paragraph">
                        <wp:posOffset>3754755</wp:posOffset>
                      </wp:positionV>
                      <wp:extent cx="161925" cy="47625"/>
                      <wp:effectExtent l="1905" t="5080" r="190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15pt,295.65pt" to="261.85pt,299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164205</wp:posOffset>
                      </wp:positionH>
                      <wp:positionV relativeFrom="paragraph">
                        <wp:posOffset>3803015</wp:posOffset>
                      </wp:positionV>
                      <wp:extent cx="0" cy="123825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15pt,299.45pt" to="249.15pt,30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326130</wp:posOffset>
                      </wp:positionH>
                      <wp:positionV relativeFrom="paragraph">
                        <wp:posOffset>3602355</wp:posOffset>
                      </wp:positionV>
                      <wp:extent cx="38100" cy="143510"/>
                      <wp:effectExtent l="5080" t="1270" r="5080" b="127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16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9pt,283.65pt" to="264.85pt,294.9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164205</wp:posOffset>
                      </wp:positionH>
                      <wp:positionV relativeFrom="paragraph">
                        <wp:posOffset>3888105</wp:posOffset>
                      </wp:positionV>
                      <wp:extent cx="161925" cy="47625"/>
                      <wp:effectExtent l="1905" t="5080" r="190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15pt,306.15pt" to="261.85pt,309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326130</wp:posOffset>
                      </wp:positionH>
                      <wp:positionV relativeFrom="paragraph">
                        <wp:posOffset>3755390</wp:posOffset>
                      </wp:positionV>
                      <wp:extent cx="0" cy="123825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9pt,295.7pt" to="261.9pt,30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326130</wp:posOffset>
                      </wp:positionH>
                      <wp:positionV relativeFrom="paragraph">
                        <wp:posOffset>3745230</wp:posOffset>
                      </wp:positionV>
                      <wp:extent cx="38100" cy="142875"/>
                      <wp:effectExtent l="5080" t="1270" r="5080" b="127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16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9pt,294.9pt" to="264.85pt,306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364230</wp:posOffset>
                      </wp:positionH>
                      <wp:positionV relativeFrom="paragraph">
                        <wp:posOffset>3611880</wp:posOffset>
                      </wp:positionV>
                      <wp:extent cx="0" cy="12446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9pt,284.4pt" to="264.9pt,29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981200</wp:posOffset>
                      </wp:positionH>
                      <wp:positionV relativeFrom="paragraph">
                        <wp:posOffset>2782570</wp:posOffset>
                      </wp:positionV>
                      <wp:extent cx="1183005" cy="1153795"/>
                      <wp:effectExtent l="3810" t="3810" r="3810" b="38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2960" cy="115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pt,219.1pt" to="249.1pt,30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774440</wp:posOffset>
                      </wp:positionH>
                      <wp:positionV relativeFrom="paragraph">
                        <wp:posOffset>3307080</wp:posOffset>
                      </wp:positionV>
                      <wp:extent cx="953770" cy="304800"/>
                      <wp:effectExtent l="1905" t="5080" r="190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364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2pt,260.4pt" to="372.25pt,284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5386705</wp:posOffset>
                      </wp:positionH>
                      <wp:positionV relativeFrom="paragraph">
                        <wp:posOffset>2973070</wp:posOffset>
                      </wp:positionV>
                      <wp:extent cx="133350" cy="114935"/>
                      <wp:effectExtent l="3175" t="3810" r="3175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15pt,234.1pt" to="434.6pt,24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348605</wp:posOffset>
                      </wp:positionH>
                      <wp:positionV relativeFrom="paragraph">
                        <wp:posOffset>3088005</wp:posOffset>
                      </wp:positionV>
                      <wp:extent cx="161925" cy="57150"/>
                      <wp:effectExtent l="1905" t="5080" r="190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1.15pt,243.15pt" to="433.85pt,247.6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348605</wp:posOffset>
                      </wp:positionH>
                      <wp:positionV relativeFrom="paragraph">
                        <wp:posOffset>3145155</wp:posOffset>
                      </wp:positionV>
                      <wp:extent cx="0" cy="123825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1.15pt,247.65pt" to="421.15pt,25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5520055</wp:posOffset>
                      </wp:positionH>
                      <wp:positionV relativeFrom="paragraph">
                        <wp:posOffset>3088005</wp:posOffset>
                      </wp:positionV>
                      <wp:extent cx="0" cy="123825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4.65pt,243.15pt" to="434.65pt,252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348605</wp:posOffset>
                      </wp:positionH>
                      <wp:positionV relativeFrom="paragraph">
                        <wp:posOffset>3211830</wp:posOffset>
                      </wp:positionV>
                      <wp:extent cx="171450" cy="57150"/>
                      <wp:effectExtent l="1905" t="5080" r="190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36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1.15pt,252.9pt" to="434.6pt,257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5099685</wp:posOffset>
                      </wp:positionH>
                      <wp:positionV relativeFrom="paragraph">
                        <wp:posOffset>3058795</wp:posOffset>
                      </wp:positionV>
                      <wp:extent cx="248285" cy="85725"/>
                      <wp:effectExtent l="1905" t="5080" r="190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4840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55pt,240.85pt" to="421.05pt,247.5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5109845</wp:posOffset>
                      </wp:positionH>
                      <wp:positionV relativeFrom="paragraph">
                        <wp:posOffset>3192780</wp:posOffset>
                      </wp:positionV>
                      <wp:extent cx="238760" cy="76200"/>
                      <wp:effectExtent l="1905" t="5080" r="190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3868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35pt,251.4pt" to="421.1pt,257.3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5109845</wp:posOffset>
                      </wp:positionH>
                      <wp:positionV relativeFrom="paragraph">
                        <wp:posOffset>3068955</wp:posOffset>
                      </wp:positionV>
                      <wp:extent cx="0" cy="123825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35pt,241.65pt" to="402.35pt,25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5109845</wp:posOffset>
                      </wp:positionH>
                      <wp:positionV relativeFrom="paragraph">
                        <wp:posOffset>1390650</wp:posOffset>
                      </wp:positionV>
                      <wp:extent cx="47625" cy="19050"/>
                      <wp:effectExtent l="1905" t="4445" r="190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52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35pt,109.5pt" to="406.05pt,110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709160</wp:posOffset>
                      </wp:positionH>
                      <wp:positionV relativeFrom="paragraph">
                        <wp:posOffset>1017905</wp:posOffset>
                      </wp:positionV>
                      <wp:extent cx="38100" cy="9525"/>
                      <wp:effectExtent l="1270" t="5080" r="127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1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8pt,80.15pt" to="373.75pt,80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2477770</wp:posOffset>
                      </wp:positionV>
                      <wp:extent cx="0" cy="66675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5pt,195.1pt" to="246.15pt,20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2525395</wp:posOffset>
                      </wp:positionV>
                      <wp:extent cx="47625" cy="19050"/>
                      <wp:effectExtent l="1905" t="4445" r="1905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52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5pt,198.85pt" to="249.85pt,200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5081270</wp:posOffset>
                      </wp:positionH>
                      <wp:positionV relativeFrom="paragraph">
                        <wp:posOffset>2085975</wp:posOffset>
                      </wp:positionV>
                      <wp:extent cx="95250" cy="28575"/>
                      <wp:effectExtent l="1905" t="5080" r="190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40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0.1pt,164.25pt" to="407.55pt,166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5176520</wp:posOffset>
                      </wp:positionH>
                      <wp:positionV relativeFrom="paragraph">
                        <wp:posOffset>1838960</wp:posOffset>
                      </wp:positionV>
                      <wp:extent cx="0" cy="24765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7.6pt,144.8pt" to="407.6pt,164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981200</wp:posOffset>
                      </wp:positionH>
                      <wp:positionV relativeFrom="paragraph">
                        <wp:posOffset>2620645</wp:posOffset>
                      </wp:positionV>
                      <wp:extent cx="123825" cy="38100"/>
                      <wp:effectExtent l="1905" t="5080" r="190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384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pt,206.35pt" to="165.7pt,209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981200</wp:posOffset>
                      </wp:positionH>
                      <wp:positionV relativeFrom="paragraph">
                        <wp:posOffset>2658745</wp:posOffset>
                      </wp:positionV>
                      <wp:extent cx="0" cy="123825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pt,209.35pt" to="156pt,21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992120</wp:posOffset>
                      </wp:positionH>
                      <wp:positionV relativeFrom="paragraph">
                        <wp:posOffset>2744470</wp:posOffset>
                      </wp:positionV>
                      <wp:extent cx="0" cy="85725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6pt,216.1pt" to="235.6pt,22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992120</wp:posOffset>
                      </wp:positionH>
                      <wp:positionV relativeFrom="paragraph">
                        <wp:posOffset>2820670</wp:posOffset>
                      </wp:positionV>
                      <wp:extent cx="47625" cy="47625"/>
                      <wp:effectExtent l="3810" t="3810" r="3810" b="381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6pt,222.1pt" to="239.3pt,22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143125</wp:posOffset>
                      </wp:positionH>
                      <wp:positionV relativeFrom="paragraph">
                        <wp:posOffset>1924685</wp:posOffset>
                      </wp:positionV>
                      <wp:extent cx="0" cy="9525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75pt,151.55pt" to="168.75pt,15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105025</wp:posOffset>
                      </wp:positionH>
                      <wp:positionV relativeFrom="paragraph">
                        <wp:posOffset>1981835</wp:posOffset>
                      </wp:positionV>
                      <wp:extent cx="38100" cy="38100"/>
                      <wp:effectExtent l="3810" t="3810" r="3810" b="381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75pt,156.05pt" to="168.7pt,15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928870</wp:posOffset>
                      </wp:positionH>
                      <wp:positionV relativeFrom="paragraph">
                        <wp:posOffset>1371600</wp:posOffset>
                      </wp:positionV>
                      <wp:extent cx="219075" cy="76200"/>
                      <wp:effectExtent l="1905" t="5080" r="190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924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1pt,108pt" to="405.3pt,113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566285</wp:posOffset>
                      </wp:positionH>
                      <wp:positionV relativeFrom="paragraph">
                        <wp:posOffset>1094740</wp:posOffset>
                      </wp:positionV>
                      <wp:extent cx="362585" cy="353060"/>
                      <wp:effectExtent l="3810" t="3810" r="3810" b="381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9.55pt,86.2pt" to="388.05pt,11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773045</wp:posOffset>
                      </wp:positionH>
                      <wp:positionV relativeFrom="paragraph">
                        <wp:posOffset>2477770</wp:posOffset>
                      </wp:positionV>
                      <wp:extent cx="0" cy="5715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35pt,195.1pt" to="218.35pt,19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773045</wp:posOffset>
                      </wp:positionH>
                      <wp:positionV relativeFrom="paragraph">
                        <wp:posOffset>2477770</wp:posOffset>
                      </wp:positionV>
                      <wp:extent cx="152400" cy="152400"/>
                      <wp:effectExtent l="3810" t="3810" r="3810" b="381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35pt,195.1pt" to="230.3pt,207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925445</wp:posOffset>
                      </wp:positionH>
                      <wp:positionV relativeFrom="paragraph">
                        <wp:posOffset>2687320</wp:posOffset>
                      </wp:positionV>
                      <wp:extent cx="66675" cy="66675"/>
                      <wp:effectExtent l="3810" t="3810" r="3810" b="381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35pt,211.6pt" to="235.55pt,21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1133475</wp:posOffset>
                      </wp:positionV>
                      <wp:extent cx="114935" cy="114300"/>
                      <wp:effectExtent l="5715" t="5715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4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05pt,89.25pt" to="391.05pt,98.2pt" stroked="t" o:allowincell="f" style="position:absolute;mso-position-horizontal-relative:margin">
                      <v:stroke color="gray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1181100</wp:posOffset>
                      </wp:positionV>
                      <wp:extent cx="67310" cy="66675"/>
                      <wp:effectExtent l="5715" t="5715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" cy="66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05pt,93pt" to="387.3pt,98.2pt" stroked="t" o:allowincell="f" style="position:absolute;mso-position-horizontal-relative:margin">
                      <v:stroke color="gray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4842510</wp:posOffset>
                      </wp:positionH>
                      <wp:positionV relativeFrom="paragraph">
                        <wp:posOffset>1219200</wp:posOffset>
                      </wp:positionV>
                      <wp:extent cx="29210" cy="28575"/>
                      <wp:effectExtent l="5715" t="5715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284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3pt,96pt" to="383.55pt,98.2pt" stroked="t" o:allowincell="f" style="position:absolute;mso-position-horizontal-relative:margin">
                      <v:stroke color="gray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1981200</wp:posOffset>
                      </wp:positionH>
                      <wp:positionV relativeFrom="paragraph">
                        <wp:posOffset>2658745</wp:posOffset>
                      </wp:positionV>
                      <wp:extent cx="123825" cy="114300"/>
                      <wp:effectExtent l="3810" t="3810" r="3810" b="381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pt,209.35pt" to="165.7pt,21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430905</wp:posOffset>
                      </wp:positionH>
                      <wp:positionV relativeFrom="paragraph">
                        <wp:posOffset>1209675</wp:posOffset>
                      </wp:positionV>
                      <wp:extent cx="1154430" cy="542925"/>
                      <wp:effectExtent l="5715" t="5080" r="5080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4520" cy="542880"/>
                                <a:chOff x="0" y="0"/>
                                <a:chExt cx="1154520" cy="54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5400"/>
                                  <a:ext cx="820440" cy="247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844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209520"/>
                                    <a:ext cx="2844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190440"/>
                                    <a:ext cx="2844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160" y="171360"/>
                                    <a:ext cx="2844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760" y="152280"/>
                                    <a:ext cx="2844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360" y="133200"/>
                                    <a:ext cx="2844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114120"/>
                                    <a:ext cx="2844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7280" y="95040"/>
                                    <a:ext cx="2844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75960"/>
                                    <a:ext cx="2844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840" y="56880"/>
                                    <a:ext cx="2844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7440" y="37800"/>
                                    <a:ext cx="2844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760" y="19080"/>
                                    <a:ext cx="2844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0" y="0"/>
                                    <a:ext cx="2844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58600" y="7632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5200" y="5724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800" y="3816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400" y="1908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5720" y="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52380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50472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48564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7280" y="46656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880" y="44784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42876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440" y="40968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760" y="39060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360" y="37152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7960" y="34308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4560" y="32400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1520" y="30492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400" y="28584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0.15pt;margin-top:95.25pt;width:90.9pt;height:42.75pt" coordorigin="5403,1905" coordsize="1818,855">
                      <v:group id="shape_0" style="position:absolute;left:5403;top:2055;width:1293;height:390">
                        <v:oval id="shape_0" fillcolor="white" stroked="t" o:allowincell="f" style="position:absolute;left:5403;top:2415;width:44;height:2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5508;top:2385;width:44;height:2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5613;top:2355;width:44;height:2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5718;top:2325;width:44;height:2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5823;top:2295;width:44;height:2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5928;top:2265;width:44;height:2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6034;top:2235;width:44;height:2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6139;top:2205;width:44;height:2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6244;top:2175;width:44;height:2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6349;top:2145;width:44;height:2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6454;top:2115;width:44;height:2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6560;top:2085;width:44;height:2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6650;top:2055;width:44;height:2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oval id="shape_0" fillcolor="white" stroked="t" o:allowincell="f" style="position:absolute;left:6755;top:2025;width:44;height: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860;top:1995;width:44;height: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965;top:1965;width:44;height: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070;top:1935;width:44;height: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176;top:1905;width:44;height: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823;top:2730;width:44;height: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928;top:2700;width:44;height: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034;top:2670;width:44;height: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139;top:2640;width:44;height: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244;top:2610;width:44;height: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349;top:2580;width:44;height: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454;top:2550;width:44;height: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560;top:2520;width:44;height: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665;top:2490;width:44;height: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770;top:2445;width:44;height: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875;top:2415;width:44;height: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980;top:2385;width:44;height: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070;top:2355;width:44;height: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869690</wp:posOffset>
                      </wp:positionH>
                      <wp:positionV relativeFrom="paragraph">
                        <wp:posOffset>2468245</wp:posOffset>
                      </wp:positionV>
                      <wp:extent cx="57150" cy="19050"/>
                      <wp:effectExtent l="1905" t="5080" r="190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24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7pt,194.35pt" to="309.15pt,195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869690</wp:posOffset>
                      </wp:positionH>
                      <wp:positionV relativeFrom="paragraph">
                        <wp:posOffset>2487295</wp:posOffset>
                      </wp:positionV>
                      <wp:extent cx="0" cy="114300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7pt,195.85pt" to="304.7pt,20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3850640</wp:posOffset>
                      </wp:positionH>
                      <wp:positionV relativeFrom="paragraph">
                        <wp:posOffset>2248535</wp:posOffset>
                      </wp:positionV>
                      <wp:extent cx="57150" cy="361950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40" cy="361800"/>
                                <a:chOff x="0" y="0"/>
                                <a:chExt cx="57240" cy="36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8600"/>
                                  <a:ext cx="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2280"/>
                                  <a:ext cx="5724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9520"/>
                                  <a:ext cx="5724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15228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7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3.2pt;margin-top:177.05pt;width:4.5pt;height:28.45pt" coordorigin="6064,3541" coordsize="90,569">
                      <v:line id="shape_0" from="6064,3901" to="6064,41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64,3781" to="6153,381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64,3871" to="6153,390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54,3781" to="6154,38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64,3541" to="6064,38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3850640</wp:posOffset>
                      </wp:positionH>
                      <wp:positionV relativeFrom="paragraph">
                        <wp:posOffset>2353310</wp:posOffset>
                      </wp:positionV>
                      <wp:extent cx="57150" cy="48260"/>
                      <wp:effectExtent l="3175" t="3810" r="3175" b="381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2pt,185.3pt" to="307.65pt,18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850640</wp:posOffset>
                      </wp:positionH>
                      <wp:positionV relativeFrom="paragraph">
                        <wp:posOffset>2258060</wp:posOffset>
                      </wp:positionV>
                      <wp:extent cx="200025" cy="209550"/>
                      <wp:effectExtent l="3810" t="3810" r="1905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160" cy="209520"/>
                                <a:chOff x="0" y="0"/>
                                <a:chExt cx="20016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11448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60"/>
                                  <a:ext cx="7632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476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10476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760" y="17136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946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3.2pt;margin-top:177.8pt;width:15.7pt;height:16.45pt" coordorigin="6064,3556" coordsize="314,329">
                      <v:line id="shape_0" from="6184,3736" to="6184,38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64,3616" to="6183,37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64,3556" to="6228,37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29,3721" to="6229,38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29,3826" to="6378,38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84,3705" to="6228,371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3936365</wp:posOffset>
                      </wp:positionH>
                      <wp:positionV relativeFrom="paragraph">
                        <wp:posOffset>2219960</wp:posOffset>
                      </wp:positionV>
                      <wp:extent cx="238125" cy="209550"/>
                      <wp:effectExtent l="3175" t="3810" r="1905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960" cy="209520"/>
                                <a:chOff x="0" y="0"/>
                                <a:chExt cx="23796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1448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0476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920" y="17136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946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9.95pt;margin-top:174.8pt;width:18.7pt;height:16.5pt" coordorigin="6199,3496" coordsize="374,330">
                      <v:line id="shape_0" from="6379,3677" to="6379,38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99,3511" to="6378,36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4,3496" to="6423,36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24,3661" to="6424,38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24,3766" to="6573,381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79,3645" to="6423,365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4060825</wp:posOffset>
                      </wp:positionH>
                      <wp:positionV relativeFrom="paragraph">
                        <wp:posOffset>2181860</wp:posOffset>
                      </wp:positionV>
                      <wp:extent cx="238125" cy="209550"/>
                      <wp:effectExtent l="3175" t="3810" r="1905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960" cy="209520"/>
                                <a:chOff x="0" y="0"/>
                                <a:chExt cx="23796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1448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0476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920" y="17136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946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75pt;margin-top:171.8pt;width:18.7pt;height:16.5pt" coordorigin="6395,3436" coordsize="374,330">
                      <v:line id="shape_0" from="6575,3616" to="6575,37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5,3451" to="6574,36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40,3436" to="6619,35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20,3601" to="6620,37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20,3706" to="6769,37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75,3585" to="6619,35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184650</wp:posOffset>
                      </wp:positionH>
                      <wp:positionV relativeFrom="paragraph">
                        <wp:posOffset>2143760</wp:posOffset>
                      </wp:positionV>
                      <wp:extent cx="238125" cy="209550"/>
                      <wp:effectExtent l="3175" t="3810" r="1905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960" cy="209520"/>
                                <a:chOff x="0" y="0"/>
                                <a:chExt cx="23796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1448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0476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920" y="17064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946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9.5pt;margin-top:168.8pt;width:18.7pt;height:16.5pt" coordorigin="6590,3376" coordsize="374,330">
                      <v:line id="shape_0" from="6770,3556" to="6770,37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90,3391" to="6769,35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35,3376" to="6814,35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15,3541" to="6815,36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15,3645" to="6964,36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70,3525" to="6814,353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308475</wp:posOffset>
                      </wp:positionH>
                      <wp:positionV relativeFrom="paragraph">
                        <wp:posOffset>2105660</wp:posOffset>
                      </wp:positionV>
                      <wp:extent cx="238125" cy="209550"/>
                      <wp:effectExtent l="3175" t="3810" r="1905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960" cy="209520"/>
                                <a:chOff x="0" y="0"/>
                                <a:chExt cx="23796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1448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0476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920" y="17064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946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5pt;margin-top:165.8pt;width:18.7pt;height:16.45pt" coordorigin="6785,3316" coordsize="374,329">
                      <v:line id="shape_0" from="6965,3496" to="6965,36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85,3331" to="6964,34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30,3316" to="7009,34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10,3481" to="7010,36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10,3585" to="7159,362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65,3465" to="7009,347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4432935</wp:posOffset>
                      </wp:positionH>
                      <wp:positionV relativeFrom="paragraph">
                        <wp:posOffset>2067560</wp:posOffset>
                      </wp:positionV>
                      <wp:extent cx="238125" cy="209550"/>
                      <wp:effectExtent l="3175" t="3810" r="1905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960" cy="209520"/>
                                <a:chOff x="0" y="0"/>
                                <a:chExt cx="23796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1448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0476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920" y="17064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946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05pt;margin-top:162.8pt;width:18.7pt;height:16.45pt" coordorigin="6981,3256" coordsize="374,329">
                      <v:line id="shape_0" from="7161,3436" to="7161,35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81,3271" to="7160,34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26,3256" to="7205,3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6,3421" to="7206,35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6,3525" to="7355,356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61,3405" to="7205,341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4556760</wp:posOffset>
                      </wp:positionH>
                      <wp:positionV relativeFrom="paragraph">
                        <wp:posOffset>2029460</wp:posOffset>
                      </wp:positionV>
                      <wp:extent cx="238125" cy="209550"/>
                      <wp:effectExtent l="3175" t="3810" r="1905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960" cy="209520"/>
                                <a:chOff x="0" y="0"/>
                                <a:chExt cx="23796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1448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0476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920" y="17064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946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8.8pt;margin-top:159.8pt;width:18.7pt;height:16.45pt" coordorigin="7176,3196" coordsize="374,329">
                      <v:line id="shape_0" from="7356,3376" to="7356,35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6,3211" to="7355,33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21,3196" to="7400,33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01,3361" to="7401,35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01,3465" to="7550,350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56,3345" to="7400,335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1991360</wp:posOffset>
                      </wp:positionV>
                      <wp:extent cx="238125" cy="209550"/>
                      <wp:effectExtent l="3175" t="3810" r="1905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960" cy="209520"/>
                                <a:chOff x="0" y="0"/>
                                <a:chExt cx="23796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1448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0476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920" y="17064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946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8.55pt;margin-top:156.8pt;width:18.7pt;height:16.5pt" coordorigin="7371,3136" coordsize="374,330">
                      <v:line id="shape_0" from="7551,3317" to="7551,34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1,3151" to="7550,33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16,3136" to="7595,32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96,3301" to="7596,34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96,3405" to="7745,344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51,3285" to="7595,32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4804410</wp:posOffset>
                      </wp:positionH>
                      <wp:positionV relativeFrom="paragraph">
                        <wp:posOffset>1953260</wp:posOffset>
                      </wp:positionV>
                      <wp:extent cx="238125" cy="209550"/>
                      <wp:effectExtent l="3175" t="3810" r="1905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960" cy="209520"/>
                                <a:chOff x="0" y="0"/>
                                <a:chExt cx="23796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1448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0476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920" y="17064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946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8.3pt;margin-top:153.8pt;width:18.7pt;height:16.5pt" coordorigin="7566,3076" coordsize="374,330">
                      <v:line id="shape_0" from="7747,3256" to="7747,3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66,3091" to="7745,32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11,3076" to="7790,32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1,3241" to="7791,3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1,3345" to="7940,33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47,3225" to="7791,323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4928870</wp:posOffset>
                      </wp:positionH>
                      <wp:positionV relativeFrom="paragraph">
                        <wp:posOffset>1915160</wp:posOffset>
                      </wp:positionV>
                      <wp:extent cx="238125" cy="209550"/>
                      <wp:effectExtent l="3175" t="3810" r="190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960" cy="209520"/>
                                <a:chOff x="0" y="0"/>
                                <a:chExt cx="23796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1448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0476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920" y="17064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946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8.1pt;margin-top:150.8pt;width:18.7pt;height:16.5pt" coordorigin="7762,3016" coordsize="374,330">
                      <v:line id="shape_0" from="7942,3196" to="7942,33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62,3031" to="7941,31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07,3016" to="7986,31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87,3181" to="7987,33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87,3285" to="8136,332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42,3165" to="7986,317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936365</wp:posOffset>
                      </wp:positionH>
                      <wp:positionV relativeFrom="paragraph">
                        <wp:posOffset>2229485</wp:posOffset>
                      </wp:positionV>
                      <wp:extent cx="114935" cy="209550"/>
                      <wp:effectExtent l="5715" t="0" r="190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40" cy="209520"/>
                                <a:chOff x="0" y="0"/>
                                <a:chExt cx="114840" cy="209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080" y="181080"/>
                                  <a:ext cx="9576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810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8144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7208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520" y="1810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1612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123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20"/>
                                  <a:ext cx="95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66">
                                      <a:moveTo>
                                        <a:pt x="0" y="43"/>
                                      </a:moveTo>
                                      <a:cubicBezTo>
                                        <a:pt x="5" y="36"/>
                                        <a:pt x="10" y="30"/>
                                        <a:pt x="20" y="23"/>
                                      </a:cubicBezTo>
                                      <a:cubicBezTo>
                                        <a:pt x="30" y="16"/>
                                        <a:pt x="47" y="6"/>
                                        <a:pt x="60" y="3"/>
                                      </a:cubicBezTo>
                                      <a:cubicBezTo>
                                        <a:pt x="73" y="0"/>
                                        <a:pt x="87" y="0"/>
                                        <a:pt x="100" y="3"/>
                                      </a:cubicBezTo>
                                      <a:cubicBezTo>
                                        <a:pt x="113" y="6"/>
                                        <a:pt x="130" y="16"/>
                                        <a:pt x="140" y="23"/>
                                      </a:cubicBezTo>
                                      <a:cubicBezTo>
                                        <a:pt x="150" y="30"/>
                                        <a:pt x="153" y="36"/>
                                        <a:pt x="160" y="43"/>
                                      </a:cubicBezTo>
                                      <a:cubicBezTo>
                                        <a:pt x="167" y="50"/>
                                        <a:pt x="177" y="53"/>
                                        <a:pt x="180" y="63"/>
                                      </a:cubicBezTo>
                                      <a:cubicBezTo>
                                        <a:pt x="183" y="73"/>
                                        <a:pt x="183" y="90"/>
                                        <a:pt x="180" y="103"/>
                                      </a:cubicBezTo>
                                      <a:cubicBezTo>
                                        <a:pt x="177" y="116"/>
                                        <a:pt x="167" y="136"/>
                                        <a:pt x="160" y="143"/>
                                      </a:cubicBezTo>
                                      <a:cubicBezTo>
                                        <a:pt x="153" y="150"/>
                                        <a:pt x="150" y="140"/>
                                        <a:pt x="140" y="143"/>
                                      </a:cubicBezTo>
                                      <a:cubicBezTo>
                                        <a:pt x="130" y="146"/>
                                        <a:pt x="110" y="160"/>
                                        <a:pt x="100" y="163"/>
                                      </a:cubicBezTo>
                                      <a:cubicBezTo>
                                        <a:pt x="90" y="166"/>
                                        <a:pt x="87" y="163"/>
                                        <a:pt x="80" y="163"/>
                                      </a:cubicBezTo>
                                      <a:cubicBezTo>
                                        <a:pt x="73" y="163"/>
                                        <a:pt x="67" y="163"/>
                                        <a:pt x="60" y="163"/>
                                      </a:cubicBezTo>
                                      <a:cubicBezTo>
                                        <a:pt x="53" y="163"/>
                                        <a:pt x="43" y="163"/>
                                        <a:pt x="40" y="1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440" y="8568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6520" y="11376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9540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440" y="12312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9468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240" y="10404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23120"/>
                                  <a:ext cx="1908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14480"/>
                                  <a:ext cx="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9.95pt;margin-top:175.55pt;width:9pt;height:16.45pt" coordorigin="6199,3511" coordsize="180,329">
                      <v:line id="shape_0" from="6229,3796" to="6379,384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29,3796" to="6273,381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4,3797" to="6274,38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19,3782" to="6319,37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4,3796" to="6318,381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19,3765" to="6363,377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50,3706" to="6350,37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6199;top:3631;width:150;height:136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244,3646" to="6273,3675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88,3690" to="6332,3734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4,3661" to="6243,36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58,3705" to="6302,3749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99,3511" to="6199,36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59,3660" to="6318,367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89,3675" to="6348,36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29,3705" to="6258,371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29,3691" to="6243,36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4060825</wp:posOffset>
                      </wp:positionH>
                      <wp:positionV relativeFrom="paragraph">
                        <wp:posOffset>2191385</wp:posOffset>
                      </wp:positionV>
                      <wp:extent cx="114300" cy="209550"/>
                      <wp:effectExtent l="5080" t="0" r="190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209520"/>
                                <a:chOff x="0" y="0"/>
                                <a:chExt cx="114480" cy="209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080" y="18108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810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8144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7208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520" y="1810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1612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123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20"/>
                                  <a:ext cx="9540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66">
                                      <a:moveTo>
                                        <a:pt x="0" y="43"/>
                                      </a:moveTo>
                                      <a:cubicBezTo>
                                        <a:pt x="5" y="36"/>
                                        <a:pt x="10" y="30"/>
                                        <a:pt x="20" y="23"/>
                                      </a:cubicBezTo>
                                      <a:cubicBezTo>
                                        <a:pt x="30" y="16"/>
                                        <a:pt x="47" y="6"/>
                                        <a:pt x="60" y="3"/>
                                      </a:cubicBezTo>
                                      <a:cubicBezTo>
                                        <a:pt x="73" y="0"/>
                                        <a:pt x="87" y="0"/>
                                        <a:pt x="100" y="3"/>
                                      </a:cubicBezTo>
                                      <a:cubicBezTo>
                                        <a:pt x="113" y="6"/>
                                        <a:pt x="130" y="16"/>
                                        <a:pt x="140" y="23"/>
                                      </a:cubicBezTo>
                                      <a:cubicBezTo>
                                        <a:pt x="150" y="30"/>
                                        <a:pt x="153" y="36"/>
                                        <a:pt x="160" y="43"/>
                                      </a:cubicBezTo>
                                      <a:cubicBezTo>
                                        <a:pt x="167" y="50"/>
                                        <a:pt x="177" y="53"/>
                                        <a:pt x="180" y="63"/>
                                      </a:cubicBezTo>
                                      <a:cubicBezTo>
                                        <a:pt x="183" y="73"/>
                                        <a:pt x="183" y="90"/>
                                        <a:pt x="180" y="103"/>
                                      </a:cubicBezTo>
                                      <a:cubicBezTo>
                                        <a:pt x="177" y="116"/>
                                        <a:pt x="167" y="136"/>
                                        <a:pt x="160" y="143"/>
                                      </a:cubicBezTo>
                                      <a:cubicBezTo>
                                        <a:pt x="153" y="150"/>
                                        <a:pt x="150" y="140"/>
                                        <a:pt x="140" y="143"/>
                                      </a:cubicBezTo>
                                      <a:cubicBezTo>
                                        <a:pt x="130" y="146"/>
                                        <a:pt x="110" y="160"/>
                                        <a:pt x="100" y="163"/>
                                      </a:cubicBezTo>
                                      <a:cubicBezTo>
                                        <a:pt x="90" y="166"/>
                                        <a:pt x="87" y="163"/>
                                        <a:pt x="80" y="163"/>
                                      </a:cubicBezTo>
                                      <a:cubicBezTo>
                                        <a:pt x="73" y="163"/>
                                        <a:pt x="67" y="163"/>
                                        <a:pt x="60" y="163"/>
                                      </a:cubicBezTo>
                                      <a:cubicBezTo>
                                        <a:pt x="53" y="163"/>
                                        <a:pt x="43" y="163"/>
                                        <a:pt x="40" y="1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440" y="8568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6520" y="11376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9540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440" y="12312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9468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240" y="10404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23120"/>
                                  <a:ext cx="1908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14480"/>
                                  <a:ext cx="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75pt;margin-top:172.55pt;width:8.95pt;height:16.45pt" coordorigin="6395,3451" coordsize="179,329">
                      <v:line id="shape_0" from="6425,3736" to="6574,378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25,3736" to="6469,37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70,3737" to="6470,37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15,3722" to="6515,37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70,3736" to="6514,37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15,3705" to="6559,371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45,3646" to="6545,37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6395;top:3571;width:149;height:136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440,3586" to="6469,3615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84,3630" to="6528,3674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10,3601" to="6439,36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54,3645" to="6498,3689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5,3451" to="6395,35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55,3600" to="6514,361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85,3615" to="6544,362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25,3645" to="6454,365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25,3631" to="6439,36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4184650</wp:posOffset>
                      </wp:positionH>
                      <wp:positionV relativeFrom="paragraph">
                        <wp:posOffset>2153285</wp:posOffset>
                      </wp:positionV>
                      <wp:extent cx="114300" cy="208915"/>
                      <wp:effectExtent l="5080" t="0" r="1905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208800"/>
                                <a:chOff x="0" y="0"/>
                                <a:chExt cx="114480" cy="208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080" y="18036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8036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8108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7136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520" y="18036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1612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123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20"/>
                                  <a:ext cx="9540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66">
                                      <a:moveTo>
                                        <a:pt x="0" y="43"/>
                                      </a:moveTo>
                                      <a:cubicBezTo>
                                        <a:pt x="5" y="36"/>
                                        <a:pt x="10" y="30"/>
                                        <a:pt x="20" y="23"/>
                                      </a:cubicBezTo>
                                      <a:cubicBezTo>
                                        <a:pt x="30" y="16"/>
                                        <a:pt x="47" y="6"/>
                                        <a:pt x="60" y="3"/>
                                      </a:cubicBezTo>
                                      <a:cubicBezTo>
                                        <a:pt x="73" y="0"/>
                                        <a:pt x="87" y="0"/>
                                        <a:pt x="100" y="3"/>
                                      </a:cubicBezTo>
                                      <a:cubicBezTo>
                                        <a:pt x="113" y="6"/>
                                        <a:pt x="130" y="16"/>
                                        <a:pt x="140" y="23"/>
                                      </a:cubicBezTo>
                                      <a:cubicBezTo>
                                        <a:pt x="150" y="30"/>
                                        <a:pt x="153" y="36"/>
                                        <a:pt x="160" y="43"/>
                                      </a:cubicBezTo>
                                      <a:cubicBezTo>
                                        <a:pt x="167" y="50"/>
                                        <a:pt x="177" y="53"/>
                                        <a:pt x="180" y="63"/>
                                      </a:cubicBezTo>
                                      <a:cubicBezTo>
                                        <a:pt x="183" y="73"/>
                                        <a:pt x="183" y="90"/>
                                        <a:pt x="180" y="103"/>
                                      </a:cubicBezTo>
                                      <a:cubicBezTo>
                                        <a:pt x="177" y="116"/>
                                        <a:pt x="167" y="136"/>
                                        <a:pt x="160" y="143"/>
                                      </a:cubicBezTo>
                                      <a:cubicBezTo>
                                        <a:pt x="153" y="150"/>
                                        <a:pt x="150" y="140"/>
                                        <a:pt x="140" y="143"/>
                                      </a:cubicBezTo>
                                      <a:cubicBezTo>
                                        <a:pt x="130" y="146"/>
                                        <a:pt x="110" y="160"/>
                                        <a:pt x="100" y="163"/>
                                      </a:cubicBezTo>
                                      <a:cubicBezTo>
                                        <a:pt x="90" y="166"/>
                                        <a:pt x="87" y="163"/>
                                        <a:pt x="80" y="163"/>
                                      </a:cubicBezTo>
                                      <a:cubicBezTo>
                                        <a:pt x="73" y="163"/>
                                        <a:pt x="67" y="163"/>
                                        <a:pt x="60" y="163"/>
                                      </a:cubicBezTo>
                                      <a:cubicBezTo>
                                        <a:pt x="53" y="163"/>
                                        <a:pt x="43" y="163"/>
                                        <a:pt x="40" y="1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440" y="8568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6520" y="11376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9540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440" y="12312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9468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240" y="10404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23120"/>
                                  <a:ext cx="1908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14480"/>
                                  <a:ext cx="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9.5pt;margin-top:169.55pt;width:8.95pt;height:16.4pt" coordorigin="6590,3391" coordsize="179,328">
                      <v:line id="shape_0" from="6620,3675" to="6769,371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20,3675" to="6664,36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65,3676" to="6665,36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10,3661" to="6710,36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65,3675" to="6709,36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10,3645" to="6754,365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40,3586" to="6740,36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6590;top:3511;width:149;height:136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635,3526" to="6664,3555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79,3570" to="6723,3614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05,3541" to="6634,35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9,3585" to="6693,3629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90,3391" to="6590,35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50,3540" to="6709,355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80,3555" to="6739,356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20,3585" to="6649,35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20,3571" to="6634,35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4308475</wp:posOffset>
                      </wp:positionH>
                      <wp:positionV relativeFrom="paragraph">
                        <wp:posOffset>2115185</wp:posOffset>
                      </wp:positionV>
                      <wp:extent cx="114935" cy="208915"/>
                      <wp:effectExtent l="5715" t="0" r="190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40" cy="208800"/>
                                <a:chOff x="0" y="0"/>
                                <a:chExt cx="114840" cy="208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080" y="180360"/>
                                  <a:ext cx="9576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8036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8108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7136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520" y="18036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1612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123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20"/>
                                  <a:ext cx="95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66">
                                      <a:moveTo>
                                        <a:pt x="0" y="43"/>
                                      </a:moveTo>
                                      <a:cubicBezTo>
                                        <a:pt x="5" y="36"/>
                                        <a:pt x="10" y="30"/>
                                        <a:pt x="20" y="23"/>
                                      </a:cubicBezTo>
                                      <a:cubicBezTo>
                                        <a:pt x="30" y="16"/>
                                        <a:pt x="47" y="6"/>
                                        <a:pt x="60" y="3"/>
                                      </a:cubicBezTo>
                                      <a:cubicBezTo>
                                        <a:pt x="73" y="0"/>
                                        <a:pt x="87" y="0"/>
                                        <a:pt x="100" y="3"/>
                                      </a:cubicBezTo>
                                      <a:cubicBezTo>
                                        <a:pt x="113" y="6"/>
                                        <a:pt x="130" y="16"/>
                                        <a:pt x="140" y="23"/>
                                      </a:cubicBezTo>
                                      <a:cubicBezTo>
                                        <a:pt x="150" y="30"/>
                                        <a:pt x="153" y="36"/>
                                        <a:pt x="160" y="43"/>
                                      </a:cubicBezTo>
                                      <a:cubicBezTo>
                                        <a:pt x="167" y="50"/>
                                        <a:pt x="177" y="53"/>
                                        <a:pt x="180" y="63"/>
                                      </a:cubicBezTo>
                                      <a:cubicBezTo>
                                        <a:pt x="183" y="73"/>
                                        <a:pt x="183" y="90"/>
                                        <a:pt x="180" y="103"/>
                                      </a:cubicBezTo>
                                      <a:cubicBezTo>
                                        <a:pt x="177" y="116"/>
                                        <a:pt x="167" y="136"/>
                                        <a:pt x="160" y="143"/>
                                      </a:cubicBezTo>
                                      <a:cubicBezTo>
                                        <a:pt x="153" y="150"/>
                                        <a:pt x="150" y="140"/>
                                        <a:pt x="140" y="143"/>
                                      </a:cubicBezTo>
                                      <a:cubicBezTo>
                                        <a:pt x="130" y="146"/>
                                        <a:pt x="110" y="160"/>
                                        <a:pt x="100" y="163"/>
                                      </a:cubicBezTo>
                                      <a:cubicBezTo>
                                        <a:pt x="90" y="166"/>
                                        <a:pt x="87" y="163"/>
                                        <a:pt x="80" y="163"/>
                                      </a:cubicBezTo>
                                      <a:cubicBezTo>
                                        <a:pt x="73" y="163"/>
                                        <a:pt x="67" y="163"/>
                                        <a:pt x="60" y="163"/>
                                      </a:cubicBezTo>
                                      <a:cubicBezTo>
                                        <a:pt x="53" y="163"/>
                                        <a:pt x="43" y="163"/>
                                        <a:pt x="40" y="1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440" y="8568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6520" y="11376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9540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440" y="12312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9468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240" y="10404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23120"/>
                                  <a:ext cx="1908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14480"/>
                                  <a:ext cx="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5pt;margin-top:166.55pt;width:9pt;height:16.4pt" coordorigin="6785,3331" coordsize="180,328">
                      <v:line id="shape_0" from="6815,3615" to="6965,365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15,3615" to="6859,362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60,3616" to="6860,36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05,3601" to="6905,36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60,3615" to="6904,362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05,3585" to="6949,35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6,3526" to="6936,35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6785;top:3451;width:150;height:136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830,3466" to="6859,3495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74,3510" to="6918,3554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00,3482" to="6829,35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44,3525" to="6888,3569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85,3331" to="6785,34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45,3480" to="6904,349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75,3495" to="6934,350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15,3525" to="6844,353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15,3512" to="6829,35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4432935</wp:posOffset>
                      </wp:positionH>
                      <wp:positionV relativeFrom="paragraph">
                        <wp:posOffset>2077085</wp:posOffset>
                      </wp:positionV>
                      <wp:extent cx="114300" cy="208915"/>
                      <wp:effectExtent l="5080" t="0" r="1905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208800"/>
                                <a:chOff x="0" y="0"/>
                                <a:chExt cx="114480" cy="208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080" y="18036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8036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8108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7136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520" y="18036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1612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123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20"/>
                                  <a:ext cx="9540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66">
                                      <a:moveTo>
                                        <a:pt x="0" y="43"/>
                                      </a:moveTo>
                                      <a:cubicBezTo>
                                        <a:pt x="5" y="36"/>
                                        <a:pt x="10" y="30"/>
                                        <a:pt x="20" y="23"/>
                                      </a:cubicBezTo>
                                      <a:cubicBezTo>
                                        <a:pt x="30" y="16"/>
                                        <a:pt x="47" y="6"/>
                                        <a:pt x="60" y="3"/>
                                      </a:cubicBezTo>
                                      <a:cubicBezTo>
                                        <a:pt x="73" y="0"/>
                                        <a:pt x="87" y="0"/>
                                        <a:pt x="100" y="3"/>
                                      </a:cubicBezTo>
                                      <a:cubicBezTo>
                                        <a:pt x="113" y="6"/>
                                        <a:pt x="130" y="16"/>
                                        <a:pt x="140" y="23"/>
                                      </a:cubicBezTo>
                                      <a:cubicBezTo>
                                        <a:pt x="150" y="30"/>
                                        <a:pt x="153" y="36"/>
                                        <a:pt x="160" y="43"/>
                                      </a:cubicBezTo>
                                      <a:cubicBezTo>
                                        <a:pt x="167" y="50"/>
                                        <a:pt x="177" y="53"/>
                                        <a:pt x="180" y="63"/>
                                      </a:cubicBezTo>
                                      <a:cubicBezTo>
                                        <a:pt x="183" y="73"/>
                                        <a:pt x="183" y="90"/>
                                        <a:pt x="180" y="103"/>
                                      </a:cubicBezTo>
                                      <a:cubicBezTo>
                                        <a:pt x="177" y="116"/>
                                        <a:pt x="167" y="136"/>
                                        <a:pt x="160" y="143"/>
                                      </a:cubicBezTo>
                                      <a:cubicBezTo>
                                        <a:pt x="153" y="150"/>
                                        <a:pt x="150" y="140"/>
                                        <a:pt x="140" y="143"/>
                                      </a:cubicBezTo>
                                      <a:cubicBezTo>
                                        <a:pt x="130" y="146"/>
                                        <a:pt x="110" y="160"/>
                                        <a:pt x="100" y="163"/>
                                      </a:cubicBezTo>
                                      <a:cubicBezTo>
                                        <a:pt x="90" y="166"/>
                                        <a:pt x="87" y="163"/>
                                        <a:pt x="80" y="163"/>
                                      </a:cubicBezTo>
                                      <a:cubicBezTo>
                                        <a:pt x="73" y="163"/>
                                        <a:pt x="67" y="163"/>
                                        <a:pt x="60" y="163"/>
                                      </a:cubicBezTo>
                                      <a:cubicBezTo>
                                        <a:pt x="53" y="163"/>
                                        <a:pt x="43" y="163"/>
                                        <a:pt x="40" y="1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440" y="8568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6520" y="11376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9540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440" y="12312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9468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240" y="10404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23120"/>
                                  <a:ext cx="1908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14480"/>
                                  <a:ext cx="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05pt;margin-top:163.55pt;width:8.95pt;height:16.4pt" coordorigin="6981,3271" coordsize="179,328">
                      <v:line id="shape_0" from="7011,3555" to="7160,35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11,3555" to="7055,356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56,3556" to="7056,35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01,3541" to="7101,35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56,3555" to="7100,356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01,3525" to="7145,353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31,3466" to="7131,35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6981;top:3391;width:149;height:136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7026,3406" to="7055,3435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70,3450" to="7114,3494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96,3421" to="7025,34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40,3465" to="7084,3509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81,3271" to="6981,3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41,3420" to="7100,343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71,3435" to="7130,344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11,3465" to="7040,347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11,3451" to="7025,34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4556760</wp:posOffset>
                      </wp:positionH>
                      <wp:positionV relativeFrom="paragraph">
                        <wp:posOffset>2038985</wp:posOffset>
                      </wp:positionV>
                      <wp:extent cx="114300" cy="208915"/>
                      <wp:effectExtent l="5080" t="0" r="1905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208800"/>
                                <a:chOff x="0" y="0"/>
                                <a:chExt cx="114480" cy="208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080" y="18036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8036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8108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7136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520" y="18036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1612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123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20"/>
                                  <a:ext cx="9540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66">
                                      <a:moveTo>
                                        <a:pt x="0" y="43"/>
                                      </a:moveTo>
                                      <a:cubicBezTo>
                                        <a:pt x="5" y="36"/>
                                        <a:pt x="10" y="30"/>
                                        <a:pt x="20" y="23"/>
                                      </a:cubicBezTo>
                                      <a:cubicBezTo>
                                        <a:pt x="30" y="16"/>
                                        <a:pt x="47" y="6"/>
                                        <a:pt x="60" y="3"/>
                                      </a:cubicBezTo>
                                      <a:cubicBezTo>
                                        <a:pt x="73" y="0"/>
                                        <a:pt x="87" y="0"/>
                                        <a:pt x="100" y="3"/>
                                      </a:cubicBezTo>
                                      <a:cubicBezTo>
                                        <a:pt x="113" y="6"/>
                                        <a:pt x="130" y="16"/>
                                        <a:pt x="140" y="23"/>
                                      </a:cubicBezTo>
                                      <a:cubicBezTo>
                                        <a:pt x="150" y="30"/>
                                        <a:pt x="153" y="36"/>
                                        <a:pt x="160" y="43"/>
                                      </a:cubicBezTo>
                                      <a:cubicBezTo>
                                        <a:pt x="167" y="50"/>
                                        <a:pt x="177" y="53"/>
                                        <a:pt x="180" y="63"/>
                                      </a:cubicBezTo>
                                      <a:cubicBezTo>
                                        <a:pt x="183" y="73"/>
                                        <a:pt x="183" y="90"/>
                                        <a:pt x="180" y="103"/>
                                      </a:cubicBezTo>
                                      <a:cubicBezTo>
                                        <a:pt x="177" y="116"/>
                                        <a:pt x="167" y="136"/>
                                        <a:pt x="160" y="143"/>
                                      </a:cubicBezTo>
                                      <a:cubicBezTo>
                                        <a:pt x="153" y="150"/>
                                        <a:pt x="150" y="140"/>
                                        <a:pt x="140" y="143"/>
                                      </a:cubicBezTo>
                                      <a:cubicBezTo>
                                        <a:pt x="130" y="146"/>
                                        <a:pt x="110" y="160"/>
                                        <a:pt x="100" y="163"/>
                                      </a:cubicBezTo>
                                      <a:cubicBezTo>
                                        <a:pt x="90" y="166"/>
                                        <a:pt x="87" y="163"/>
                                        <a:pt x="80" y="163"/>
                                      </a:cubicBezTo>
                                      <a:cubicBezTo>
                                        <a:pt x="73" y="163"/>
                                        <a:pt x="67" y="163"/>
                                        <a:pt x="60" y="163"/>
                                      </a:cubicBezTo>
                                      <a:cubicBezTo>
                                        <a:pt x="53" y="163"/>
                                        <a:pt x="43" y="163"/>
                                        <a:pt x="40" y="1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440" y="8568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6520" y="11376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9540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440" y="12312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9468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240" y="10404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23120"/>
                                  <a:ext cx="1908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14480"/>
                                  <a:ext cx="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8.8pt;margin-top:160.55pt;width:8.95pt;height:16.4pt" coordorigin="7176,3211" coordsize="179,328">
                      <v:line id="shape_0" from="7206,3495" to="7355,353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6,3495" to="7250,350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51,3496" to="7251,35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96,3481" to="7296,34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51,3495" to="7295,350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96,3465" to="7340,347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26,3406" to="7326,34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7176;top:3331;width:149;height:136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7221,3346" to="7250,3375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65,3390" to="7309,3434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91,3361" to="7220,3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35,3405" to="7279,3449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6,3211" to="7176,33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36,3360" to="7295,337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66,3375" to="7325,33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6,3405" to="7235,341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6,3391" to="7220,33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2000885</wp:posOffset>
                      </wp:positionV>
                      <wp:extent cx="114300" cy="208915"/>
                      <wp:effectExtent l="5080" t="0" r="1905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208800"/>
                                <a:chOff x="0" y="0"/>
                                <a:chExt cx="114480" cy="208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080" y="18036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8036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8108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7136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520" y="18036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1612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123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20"/>
                                  <a:ext cx="9540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66">
                                      <a:moveTo>
                                        <a:pt x="0" y="43"/>
                                      </a:moveTo>
                                      <a:cubicBezTo>
                                        <a:pt x="5" y="36"/>
                                        <a:pt x="10" y="30"/>
                                        <a:pt x="20" y="23"/>
                                      </a:cubicBezTo>
                                      <a:cubicBezTo>
                                        <a:pt x="30" y="16"/>
                                        <a:pt x="47" y="6"/>
                                        <a:pt x="60" y="3"/>
                                      </a:cubicBezTo>
                                      <a:cubicBezTo>
                                        <a:pt x="73" y="0"/>
                                        <a:pt x="87" y="0"/>
                                        <a:pt x="100" y="3"/>
                                      </a:cubicBezTo>
                                      <a:cubicBezTo>
                                        <a:pt x="113" y="6"/>
                                        <a:pt x="130" y="16"/>
                                        <a:pt x="140" y="23"/>
                                      </a:cubicBezTo>
                                      <a:cubicBezTo>
                                        <a:pt x="150" y="30"/>
                                        <a:pt x="153" y="36"/>
                                        <a:pt x="160" y="43"/>
                                      </a:cubicBezTo>
                                      <a:cubicBezTo>
                                        <a:pt x="167" y="50"/>
                                        <a:pt x="177" y="53"/>
                                        <a:pt x="180" y="63"/>
                                      </a:cubicBezTo>
                                      <a:cubicBezTo>
                                        <a:pt x="183" y="73"/>
                                        <a:pt x="183" y="90"/>
                                        <a:pt x="180" y="103"/>
                                      </a:cubicBezTo>
                                      <a:cubicBezTo>
                                        <a:pt x="177" y="116"/>
                                        <a:pt x="167" y="136"/>
                                        <a:pt x="160" y="143"/>
                                      </a:cubicBezTo>
                                      <a:cubicBezTo>
                                        <a:pt x="153" y="150"/>
                                        <a:pt x="150" y="140"/>
                                        <a:pt x="140" y="143"/>
                                      </a:cubicBezTo>
                                      <a:cubicBezTo>
                                        <a:pt x="130" y="146"/>
                                        <a:pt x="110" y="160"/>
                                        <a:pt x="100" y="163"/>
                                      </a:cubicBezTo>
                                      <a:cubicBezTo>
                                        <a:pt x="90" y="166"/>
                                        <a:pt x="87" y="163"/>
                                        <a:pt x="80" y="163"/>
                                      </a:cubicBezTo>
                                      <a:cubicBezTo>
                                        <a:pt x="73" y="163"/>
                                        <a:pt x="67" y="163"/>
                                        <a:pt x="60" y="163"/>
                                      </a:cubicBezTo>
                                      <a:cubicBezTo>
                                        <a:pt x="53" y="163"/>
                                        <a:pt x="43" y="163"/>
                                        <a:pt x="40" y="1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440" y="8568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6520" y="11376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9540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440" y="12312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9468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240" y="10404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23120"/>
                                  <a:ext cx="1908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14480"/>
                                  <a:ext cx="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8.55pt;margin-top:157.55pt;width:8.95pt;height:16.4pt" coordorigin="7371,3151" coordsize="179,328">
                      <v:line id="shape_0" from="7401,3435" to="7550,347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01,3435" to="7445,344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6,3436" to="7446,34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91,3421" to="7491,34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6,3435" to="7490,344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91,3405" to="7535,341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1,3346" to="7521,3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7371;top:3271;width:149;height:136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7416,3286" to="7445,3315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0,3330" to="7504,3374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86,3301" to="7415,33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0,3345" to="7474,3389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1,3151" to="7371,32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1,3300" to="7490,331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1,3315" to="7520,332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01,3345" to="7430,335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01,3331" to="7415,3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4804410</wp:posOffset>
                      </wp:positionH>
                      <wp:positionV relativeFrom="paragraph">
                        <wp:posOffset>1962785</wp:posOffset>
                      </wp:positionV>
                      <wp:extent cx="114935" cy="208915"/>
                      <wp:effectExtent l="5715" t="0" r="190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40" cy="208800"/>
                                <a:chOff x="0" y="0"/>
                                <a:chExt cx="114840" cy="208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080" y="180360"/>
                                  <a:ext cx="9576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8036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8108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7136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520" y="18036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1612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123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20"/>
                                  <a:ext cx="95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66">
                                      <a:moveTo>
                                        <a:pt x="0" y="43"/>
                                      </a:moveTo>
                                      <a:cubicBezTo>
                                        <a:pt x="5" y="36"/>
                                        <a:pt x="10" y="30"/>
                                        <a:pt x="20" y="23"/>
                                      </a:cubicBezTo>
                                      <a:cubicBezTo>
                                        <a:pt x="30" y="16"/>
                                        <a:pt x="47" y="6"/>
                                        <a:pt x="60" y="3"/>
                                      </a:cubicBezTo>
                                      <a:cubicBezTo>
                                        <a:pt x="73" y="0"/>
                                        <a:pt x="87" y="0"/>
                                        <a:pt x="100" y="3"/>
                                      </a:cubicBezTo>
                                      <a:cubicBezTo>
                                        <a:pt x="113" y="6"/>
                                        <a:pt x="130" y="16"/>
                                        <a:pt x="140" y="23"/>
                                      </a:cubicBezTo>
                                      <a:cubicBezTo>
                                        <a:pt x="150" y="30"/>
                                        <a:pt x="153" y="36"/>
                                        <a:pt x="160" y="43"/>
                                      </a:cubicBezTo>
                                      <a:cubicBezTo>
                                        <a:pt x="167" y="50"/>
                                        <a:pt x="177" y="53"/>
                                        <a:pt x="180" y="63"/>
                                      </a:cubicBezTo>
                                      <a:cubicBezTo>
                                        <a:pt x="183" y="73"/>
                                        <a:pt x="183" y="90"/>
                                        <a:pt x="180" y="103"/>
                                      </a:cubicBezTo>
                                      <a:cubicBezTo>
                                        <a:pt x="177" y="116"/>
                                        <a:pt x="167" y="136"/>
                                        <a:pt x="160" y="143"/>
                                      </a:cubicBezTo>
                                      <a:cubicBezTo>
                                        <a:pt x="153" y="150"/>
                                        <a:pt x="150" y="140"/>
                                        <a:pt x="140" y="143"/>
                                      </a:cubicBezTo>
                                      <a:cubicBezTo>
                                        <a:pt x="130" y="146"/>
                                        <a:pt x="110" y="160"/>
                                        <a:pt x="100" y="163"/>
                                      </a:cubicBezTo>
                                      <a:cubicBezTo>
                                        <a:pt x="90" y="166"/>
                                        <a:pt x="87" y="163"/>
                                        <a:pt x="80" y="163"/>
                                      </a:cubicBezTo>
                                      <a:cubicBezTo>
                                        <a:pt x="73" y="163"/>
                                        <a:pt x="67" y="163"/>
                                        <a:pt x="60" y="163"/>
                                      </a:cubicBezTo>
                                      <a:cubicBezTo>
                                        <a:pt x="53" y="163"/>
                                        <a:pt x="43" y="163"/>
                                        <a:pt x="40" y="1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440" y="8568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6520" y="11376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9540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440" y="12312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9468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240" y="10404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23120"/>
                                  <a:ext cx="1908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14480"/>
                                  <a:ext cx="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8.3pt;margin-top:154.55pt;width:9pt;height:16.4pt" coordorigin="7566,3091" coordsize="180,328">
                      <v:line id="shape_0" from="7596,3375" to="7746,341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96,3375" to="7640,33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41,3376" to="7641,3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86,3361" to="7686,33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41,3375" to="7685,33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86,3345" to="7730,335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17,3286" to="7717,33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7566;top:3211;width:150;height:136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7611,3226" to="7640,3255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55,3270" to="7699,3314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81,3241" to="7610,32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25,3285" to="7669,3329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66,3091" to="7566,32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26,3240" to="7685,325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56,3255" to="7715,326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96,3285" to="7625,32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96,3271" to="7610,32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4928870</wp:posOffset>
                      </wp:positionH>
                      <wp:positionV relativeFrom="paragraph">
                        <wp:posOffset>1924685</wp:posOffset>
                      </wp:positionV>
                      <wp:extent cx="114300" cy="208915"/>
                      <wp:effectExtent l="5080" t="0" r="1905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208800"/>
                                <a:chOff x="0" y="0"/>
                                <a:chExt cx="114480" cy="208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080" y="18036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8036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8108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7136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520" y="18036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1612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123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20"/>
                                  <a:ext cx="9540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66">
                                      <a:moveTo>
                                        <a:pt x="0" y="43"/>
                                      </a:moveTo>
                                      <a:cubicBezTo>
                                        <a:pt x="5" y="36"/>
                                        <a:pt x="10" y="30"/>
                                        <a:pt x="20" y="23"/>
                                      </a:cubicBezTo>
                                      <a:cubicBezTo>
                                        <a:pt x="30" y="16"/>
                                        <a:pt x="47" y="6"/>
                                        <a:pt x="60" y="3"/>
                                      </a:cubicBezTo>
                                      <a:cubicBezTo>
                                        <a:pt x="73" y="0"/>
                                        <a:pt x="87" y="0"/>
                                        <a:pt x="100" y="3"/>
                                      </a:cubicBezTo>
                                      <a:cubicBezTo>
                                        <a:pt x="113" y="6"/>
                                        <a:pt x="130" y="16"/>
                                        <a:pt x="140" y="23"/>
                                      </a:cubicBezTo>
                                      <a:cubicBezTo>
                                        <a:pt x="150" y="30"/>
                                        <a:pt x="153" y="36"/>
                                        <a:pt x="160" y="43"/>
                                      </a:cubicBezTo>
                                      <a:cubicBezTo>
                                        <a:pt x="167" y="50"/>
                                        <a:pt x="177" y="53"/>
                                        <a:pt x="180" y="63"/>
                                      </a:cubicBezTo>
                                      <a:cubicBezTo>
                                        <a:pt x="183" y="73"/>
                                        <a:pt x="183" y="90"/>
                                        <a:pt x="180" y="103"/>
                                      </a:cubicBezTo>
                                      <a:cubicBezTo>
                                        <a:pt x="177" y="116"/>
                                        <a:pt x="167" y="136"/>
                                        <a:pt x="160" y="143"/>
                                      </a:cubicBezTo>
                                      <a:cubicBezTo>
                                        <a:pt x="153" y="150"/>
                                        <a:pt x="150" y="140"/>
                                        <a:pt x="140" y="143"/>
                                      </a:cubicBezTo>
                                      <a:cubicBezTo>
                                        <a:pt x="130" y="146"/>
                                        <a:pt x="110" y="160"/>
                                        <a:pt x="100" y="163"/>
                                      </a:cubicBezTo>
                                      <a:cubicBezTo>
                                        <a:pt x="90" y="166"/>
                                        <a:pt x="87" y="163"/>
                                        <a:pt x="80" y="163"/>
                                      </a:cubicBezTo>
                                      <a:cubicBezTo>
                                        <a:pt x="73" y="163"/>
                                        <a:pt x="67" y="163"/>
                                        <a:pt x="60" y="163"/>
                                      </a:cubicBezTo>
                                      <a:cubicBezTo>
                                        <a:pt x="53" y="163"/>
                                        <a:pt x="43" y="163"/>
                                        <a:pt x="40" y="1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440" y="8568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6520" y="11376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9540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440" y="12312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9468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240" y="10404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23120"/>
                                  <a:ext cx="1908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14480"/>
                                  <a:ext cx="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8.1pt;margin-top:151.55pt;width:8.95pt;height:16.4pt" coordorigin="7762,3031" coordsize="179,328">
                      <v:line id="shape_0" from="7792,3315" to="7941,335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2,3315" to="7836,332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37,3316" to="7837,33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82,3301" to="7882,33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37,3315" to="7881,332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82,3285" to="7926,32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12,3226" to="7912,32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7762;top:3151;width:149;height:136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7807,3166" to="7836,3195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51,3210" to="7895,3254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77,3181" to="7806,32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21,3225" to="7865,3269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62,3031" to="7762,31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22,3180" to="7881,319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52,3195" to="7911,320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2,3225" to="7821,323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2,3211" to="7806,32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5052695</wp:posOffset>
                      </wp:positionH>
                      <wp:positionV relativeFrom="paragraph">
                        <wp:posOffset>1886585</wp:posOffset>
                      </wp:positionV>
                      <wp:extent cx="114300" cy="208915"/>
                      <wp:effectExtent l="5080" t="0" r="190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208800"/>
                                <a:chOff x="0" y="0"/>
                                <a:chExt cx="114480" cy="208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080" y="18036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8036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8108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7136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520" y="18036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1612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123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20"/>
                                  <a:ext cx="9540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66">
                                      <a:moveTo>
                                        <a:pt x="0" y="43"/>
                                      </a:moveTo>
                                      <a:cubicBezTo>
                                        <a:pt x="5" y="36"/>
                                        <a:pt x="10" y="30"/>
                                        <a:pt x="20" y="23"/>
                                      </a:cubicBezTo>
                                      <a:cubicBezTo>
                                        <a:pt x="30" y="16"/>
                                        <a:pt x="47" y="6"/>
                                        <a:pt x="60" y="3"/>
                                      </a:cubicBezTo>
                                      <a:cubicBezTo>
                                        <a:pt x="73" y="0"/>
                                        <a:pt x="87" y="0"/>
                                        <a:pt x="100" y="3"/>
                                      </a:cubicBezTo>
                                      <a:cubicBezTo>
                                        <a:pt x="113" y="6"/>
                                        <a:pt x="130" y="16"/>
                                        <a:pt x="140" y="23"/>
                                      </a:cubicBezTo>
                                      <a:cubicBezTo>
                                        <a:pt x="150" y="30"/>
                                        <a:pt x="153" y="36"/>
                                        <a:pt x="160" y="43"/>
                                      </a:cubicBezTo>
                                      <a:cubicBezTo>
                                        <a:pt x="167" y="50"/>
                                        <a:pt x="177" y="53"/>
                                        <a:pt x="180" y="63"/>
                                      </a:cubicBezTo>
                                      <a:cubicBezTo>
                                        <a:pt x="183" y="73"/>
                                        <a:pt x="183" y="90"/>
                                        <a:pt x="180" y="103"/>
                                      </a:cubicBezTo>
                                      <a:cubicBezTo>
                                        <a:pt x="177" y="116"/>
                                        <a:pt x="167" y="136"/>
                                        <a:pt x="160" y="143"/>
                                      </a:cubicBezTo>
                                      <a:cubicBezTo>
                                        <a:pt x="153" y="150"/>
                                        <a:pt x="150" y="140"/>
                                        <a:pt x="140" y="143"/>
                                      </a:cubicBezTo>
                                      <a:cubicBezTo>
                                        <a:pt x="130" y="146"/>
                                        <a:pt x="110" y="160"/>
                                        <a:pt x="100" y="163"/>
                                      </a:cubicBezTo>
                                      <a:cubicBezTo>
                                        <a:pt x="90" y="166"/>
                                        <a:pt x="87" y="163"/>
                                        <a:pt x="80" y="163"/>
                                      </a:cubicBezTo>
                                      <a:cubicBezTo>
                                        <a:pt x="73" y="163"/>
                                        <a:pt x="67" y="163"/>
                                        <a:pt x="60" y="163"/>
                                      </a:cubicBezTo>
                                      <a:cubicBezTo>
                                        <a:pt x="53" y="163"/>
                                        <a:pt x="43" y="163"/>
                                        <a:pt x="40" y="1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440" y="8568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6520" y="11376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9540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440" y="12312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9468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240" y="10404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23120"/>
                                  <a:ext cx="1908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14480"/>
                                  <a:ext cx="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7.85pt;margin-top:148.55pt;width:8.95pt;height:16.4pt" coordorigin="7957,2971" coordsize="179,328">
                      <v:line id="shape_0" from="7987,3255" to="8136,32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87,3255" to="8031,326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32,3256" to="8032,32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77,3241" to="8077,32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32,3255" to="8076,326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77,3225" to="8121,323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07,3166" to="8107,32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7957;top:3091;width:149;height:136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002,3106" to="8031,3135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46,3150" to="8090,3194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72,3122" to="8001,31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16,3165" to="8060,3209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57,2971" to="7957,30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17,3120" to="8076,313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47,3135" to="8106,314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87,3165" to="8016,317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87,3152" to="8001,31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364230</wp:posOffset>
                      </wp:positionH>
                      <wp:positionV relativeFrom="paragraph">
                        <wp:posOffset>3707765</wp:posOffset>
                      </wp:positionV>
                      <wp:extent cx="123825" cy="38100"/>
                      <wp:effectExtent l="1905" t="5080" r="1905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384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9pt,291.95pt" to="274.6pt,294.9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411855</wp:posOffset>
                      </wp:positionH>
                      <wp:positionV relativeFrom="paragraph">
                        <wp:posOffset>3526155</wp:posOffset>
                      </wp:positionV>
                      <wp:extent cx="419735" cy="238760"/>
                      <wp:effectExtent l="5080" t="4445" r="5080" b="254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9760" cy="238680"/>
                                <a:chOff x="0" y="0"/>
                                <a:chExt cx="419760" cy="23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48240"/>
                                  <a:ext cx="28584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" h="150">
                                      <a:moveTo>
                                        <a:pt x="0" y="80"/>
                                      </a:moveTo>
                                      <a:cubicBezTo>
                                        <a:pt x="23" y="105"/>
                                        <a:pt x="47" y="130"/>
                                        <a:pt x="80" y="140"/>
                                      </a:cubicBezTo>
                                      <a:cubicBezTo>
                                        <a:pt x="113" y="150"/>
                                        <a:pt x="167" y="150"/>
                                        <a:pt x="200" y="140"/>
                                      </a:cubicBezTo>
                                      <a:cubicBezTo>
                                        <a:pt x="233" y="130"/>
                                        <a:pt x="263" y="103"/>
                                        <a:pt x="280" y="80"/>
                                      </a:cubicBezTo>
                                      <a:cubicBezTo>
                                        <a:pt x="297" y="57"/>
                                        <a:pt x="298" y="28"/>
                                        <a:pt x="3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33200"/>
                                  <a:ext cx="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9760" y="0"/>
                                  <a:ext cx="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"/>
                                  <a:ext cx="41976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12456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14840"/>
                                  <a:ext cx="28584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" h="150">
                                      <a:moveTo>
                                        <a:pt x="0" y="80"/>
                                      </a:moveTo>
                                      <a:cubicBezTo>
                                        <a:pt x="23" y="105"/>
                                        <a:pt x="47" y="130"/>
                                        <a:pt x="80" y="140"/>
                                      </a:cubicBezTo>
                                      <a:cubicBezTo>
                                        <a:pt x="113" y="150"/>
                                        <a:pt x="167" y="150"/>
                                        <a:pt x="200" y="140"/>
                                      </a:cubicBezTo>
                                      <a:cubicBezTo>
                                        <a:pt x="233" y="130"/>
                                        <a:pt x="263" y="103"/>
                                        <a:pt x="280" y="80"/>
                                      </a:cubicBezTo>
                                      <a:cubicBezTo>
                                        <a:pt x="297" y="57"/>
                                        <a:pt x="298" y="28"/>
                                        <a:pt x="3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2520" y="482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000" y="105480"/>
                                  <a:ext cx="5724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95760"/>
                                  <a:ext cx="3816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48240"/>
                                  <a:ext cx="3816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114840"/>
                                  <a:ext cx="3816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2520" y="19080"/>
                                  <a:ext cx="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040" y="124560"/>
                                  <a:ext cx="3816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95760"/>
                                  <a:ext cx="3816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040" y="76680"/>
                                  <a:ext cx="4752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760" y="482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040" y="957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8.65pt;margin-top:277.65pt;width:33pt;height:18.8pt" coordorigin="5373,5553" coordsize="660,376">
                      <v:shape id="shape_0" coordsize="300,150" path="m0,80c23,105,47,130,80,140c113,150,167,150,200,140c233,130,263,103,280,80c297,57,298,28,300,0e" stroked="t" o:allowincell="f" style="position:absolute;left:5493;top:5629;width:449;height:194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373,5763" to="5373,586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34,5553" to="6034,56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73,5554" to="6033,576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93,5749" to="5493,58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300,150" path="m0,80c23,105,47,130,80,140c113,150,167,150,200,140c233,130,263,103,280,80c297,57,298,28,300,0e" stroked="t" o:allowincell="f" style="position:absolute;left:5493;top:5734;width:449;height:194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944,5629" to="5944,57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28,5719" to="5717,574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68,5704" to="5627,57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93,5629" to="5852,56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18,5734" to="5777,57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4,5583" to="5944,568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78,5749" to="5837,577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78,5704" to="5837,57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78,5674" to="5852,570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93,5629" to="5793,568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78,5704" to="5778,576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4652010</wp:posOffset>
                      </wp:positionH>
                      <wp:positionV relativeFrom="paragraph">
                        <wp:posOffset>3135630</wp:posOffset>
                      </wp:positionV>
                      <wp:extent cx="419735" cy="238760"/>
                      <wp:effectExtent l="5080" t="4445" r="5080" b="254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9760" cy="238680"/>
                                <a:chOff x="0" y="0"/>
                                <a:chExt cx="419760" cy="23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48240"/>
                                  <a:ext cx="28584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" h="150">
                                      <a:moveTo>
                                        <a:pt x="0" y="80"/>
                                      </a:moveTo>
                                      <a:cubicBezTo>
                                        <a:pt x="23" y="105"/>
                                        <a:pt x="47" y="130"/>
                                        <a:pt x="80" y="140"/>
                                      </a:cubicBezTo>
                                      <a:cubicBezTo>
                                        <a:pt x="113" y="150"/>
                                        <a:pt x="167" y="150"/>
                                        <a:pt x="200" y="140"/>
                                      </a:cubicBezTo>
                                      <a:cubicBezTo>
                                        <a:pt x="233" y="130"/>
                                        <a:pt x="263" y="103"/>
                                        <a:pt x="280" y="80"/>
                                      </a:cubicBezTo>
                                      <a:cubicBezTo>
                                        <a:pt x="297" y="57"/>
                                        <a:pt x="298" y="28"/>
                                        <a:pt x="3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33200"/>
                                  <a:ext cx="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9760" y="0"/>
                                  <a:ext cx="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"/>
                                  <a:ext cx="41976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12456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14840"/>
                                  <a:ext cx="28584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" h="150">
                                      <a:moveTo>
                                        <a:pt x="0" y="80"/>
                                      </a:moveTo>
                                      <a:cubicBezTo>
                                        <a:pt x="23" y="105"/>
                                        <a:pt x="47" y="130"/>
                                        <a:pt x="80" y="140"/>
                                      </a:cubicBezTo>
                                      <a:cubicBezTo>
                                        <a:pt x="113" y="150"/>
                                        <a:pt x="167" y="150"/>
                                        <a:pt x="200" y="140"/>
                                      </a:cubicBezTo>
                                      <a:cubicBezTo>
                                        <a:pt x="233" y="130"/>
                                        <a:pt x="263" y="103"/>
                                        <a:pt x="280" y="80"/>
                                      </a:cubicBezTo>
                                      <a:cubicBezTo>
                                        <a:pt x="297" y="57"/>
                                        <a:pt x="298" y="28"/>
                                        <a:pt x="3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2520" y="482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000" y="105480"/>
                                  <a:ext cx="5724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95760"/>
                                  <a:ext cx="3816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48240"/>
                                  <a:ext cx="3816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114840"/>
                                  <a:ext cx="3816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2520" y="19080"/>
                                  <a:ext cx="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040" y="124560"/>
                                  <a:ext cx="3816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95760"/>
                                  <a:ext cx="3816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040" y="76680"/>
                                  <a:ext cx="4752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760" y="482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040" y="957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6.3pt;margin-top:246.9pt;width:33pt;height:18.8pt" coordorigin="7326,4938" coordsize="660,376">
                      <v:shape id="shape_0" coordsize="300,150" path="m0,80c23,105,47,130,80,140c113,150,167,150,200,140c233,130,263,103,280,80c297,57,298,28,300,0e" stroked="t" o:allowincell="f" style="position:absolute;left:7446;top:5014;width:449;height:194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7326,5148" to="7326,525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87,4938" to="7987,504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26,4939" to="7986,514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6,5134" to="7446,522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300,150" path="m0,80c23,105,47,130,80,140c113,150,167,150,200,140c233,130,263,103,280,80c297,57,298,28,300,0e" stroked="t" o:allowincell="f" style="position:absolute;left:7446;top:5119;width:449;height:194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7897,5014" to="7897,510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81,5104" to="7670,513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1,5089" to="7580,51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46,5014" to="7805,50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71,5119" to="7730,51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97,4968" to="7897,507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31,5134" to="7790,516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31,5089" to="7790,51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31,5059" to="7805,508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46,5014" to="7746,50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31,5089" to="7731,514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5005070</wp:posOffset>
                      </wp:positionH>
                      <wp:positionV relativeFrom="paragraph">
                        <wp:posOffset>3192145</wp:posOffset>
                      </wp:positionV>
                      <wp:extent cx="104775" cy="28575"/>
                      <wp:effectExtent l="1270" t="5080" r="127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476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4.1pt,251.35pt" to="402.3pt,253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173730</wp:posOffset>
                      </wp:positionH>
                      <wp:positionV relativeFrom="paragraph">
                        <wp:posOffset>3679190</wp:posOffset>
                      </wp:positionV>
                      <wp:extent cx="66675" cy="66675"/>
                      <wp:effectExtent l="5715" t="5715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49.9pt;margin-top:289.7pt;width:5.2pt;height:5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5320030</wp:posOffset>
                      </wp:positionH>
                      <wp:positionV relativeFrom="paragraph">
                        <wp:posOffset>3021330</wp:posOffset>
                      </wp:positionV>
                      <wp:extent cx="66675" cy="66675"/>
                      <wp:effectExtent l="5715" t="5715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18.9pt;margin-top:237.9pt;width:5.2pt;height:5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3187065</wp:posOffset>
                      </wp:positionH>
                      <wp:positionV relativeFrom="paragraph">
                        <wp:posOffset>1547495</wp:posOffset>
                      </wp:positionV>
                      <wp:extent cx="191770" cy="112395"/>
                      <wp:effectExtent l="2540" t="2540" r="3175" b="254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880" cy="112320"/>
                                <a:chOff x="0" y="0"/>
                                <a:chExt cx="191880" cy="112320"/>
                              </a:xfrm>
                            </wpg:grpSpPr>
                            <wps:wsp>
                              <wps:cNvSpPr/>
                              <wps:spPr>
                                <a:xfrm rot="20640000">
                                  <a:off x="5400" y="23400"/>
                                  <a:ext cx="181080" cy="648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640" y="51480"/>
                                  <a:ext cx="2412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40"/>
                                    <a:ext cx="900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1080"/>
                                    <a:ext cx="147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640000">
                                    <a:off x="16560" y="360"/>
                                    <a:ext cx="5040" cy="15840"/>
                                  </a:xfrm>
                                  <a:custGeom>
                                    <a:avLst/>
                                    <a:gdLst>
                                      <a:gd name="textAreaLeft" fmla="*/ 0 w 2880"/>
                                      <a:gd name="textAreaRight" fmla="*/ 2160 w 2880"/>
                                      <a:gd name="textAreaTop" fmla="*/ 360 h 9000"/>
                                      <a:gd name="textAreaBottom" fmla="*/ 8640 h 9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10800" y="0"/>
                                          <a:pt x="21600" y="900"/>
                                          <a:pt x="21600" y="1800"/>
                                        </a:cubicBezTo>
                                        <a:lnTo>
                                          <a:pt x="21600" y="19800"/>
                                        </a:lnTo>
                                        <a:cubicBezTo>
                                          <a:pt x="21600" y="20700"/>
                                          <a:pt x="108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60" y="17640"/>
                                    <a:ext cx="12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680" y="42480"/>
                                  <a:ext cx="25920" cy="33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480"/>
                                    <a:ext cx="1080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680" y="12600"/>
                                    <a:ext cx="144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" y="12240"/>
                                    <a:ext cx="936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2680" y="0"/>
                                    <a:ext cx="3240" cy="28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33120"/>
                                  <a:ext cx="2808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900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800"/>
                                    <a:ext cx="1512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640000">
                                    <a:off x="16920" y="0"/>
                                    <a:ext cx="4320" cy="15840"/>
                                  </a:xfrm>
                                  <a:custGeom>
                                    <a:avLst/>
                                    <a:gdLst>
                                      <a:gd name="textAreaLeft" fmla="*/ 0 w 2520"/>
                                      <a:gd name="textAreaRight" fmla="*/ 1800 w 2520"/>
                                      <a:gd name="textAreaTop" fmla="*/ 360 h 9000"/>
                                      <a:gd name="textAreaBottom" fmla="*/ 8640 h 9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10800" y="0"/>
                                          <a:pt x="21600" y="900"/>
                                          <a:pt x="21600" y="1800"/>
                                        </a:cubicBezTo>
                                        <a:lnTo>
                                          <a:pt x="21600" y="19800"/>
                                        </a:lnTo>
                                        <a:cubicBezTo>
                                          <a:pt x="21600" y="20700"/>
                                          <a:pt x="108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20" y="17640"/>
                                    <a:ext cx="1260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" y="16560"/>
                                    <a:ext cx="828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0640000">
                                  <a:off x="129960" y="25200"/>
                                  <a:ext cx="3096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1.4pt;margin-top:123.75pt;width:14.25pt;height:5.1pt" coordorigin="5028,2475" coordsize="285,102">
                      <v:roundrect id="shape_0" fillcolor="white" stroked="t" o:allowincell="f" style="position:absolute;left:5027;top:2474;width:284;height:101;mso-wrap-style:none;v-text-anchor:middle;rotation:344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group id="shape_0" style="position:absolute;left:5047;top:2519;width:35;height:55">
                        <v:line id="shape_0" from="5047,2526" to="5060,257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8,2520" to="5070,2525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86" coordsize="21600,21600" o:spt="86" adj="1800" path="m,qx@9@10l21600@2qy@11@12xnsem,qx@9@10l21600@2qy@11@12nfe">
                          <v:stroke joinstyle="miter"/>
                          <v:formulas>
                            <v:f eqn="val 10800"/>
                            <v:f eqn="val #0"/>
                            <v:f eqn="sum height 0 @1"/>
                            <v:f eqn="sumangle 0 45 0"/>
                            <v:f eqn="cos width @3"/>
                            <v:f eqn="sin @1 @3"/>
                            <v:f eqn="sum 0 @4 0"/>
                            <v:f eqn="sum @1 0 @5"/>
                            <v:f eqn="sum height @5 @1"/>
                            <v:f eqn="sum 21600 0 0"/>
                            <v:f eqn="sum @1 0 0"/>
                            <v:f eqn="sum 0 21600 21600"/>
                            <v:f eqn="sum @1 @2 0"/>
                          </v:formulas>
                          <v:path gradientshapeok="t" o:connecttype="rect" textboxrect="0,@7,@6,@8"/>
                          <v:handles>
                            <v:h position="21600,@1"/>
                          </v:handles>
                        </v:shapetype>
                        <v:shape id="shape_0" stroked="t" o:allowincell="f" style="position:absolute;left:5073;top:2518;width:7;height:24;mso-wrap-style:none;v-text-anchor:middle;rotation:344;mso-position-horizontal-relative:margin" type="_x0000_t8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5053,2546" to="5071,2550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97;top:2504;width:40;height:52">
                        <v:line id="shape_0" from="5097,2514" to="5113,254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9,2524" to="5120,2555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20,2523" to="5134,25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33,2504" to="5137,2548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51;top:2490;width:43;height:57">
                        <v:line id="shape_0" from="5150,2498" to="5163,254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50,2492" to="5173,2497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5177;top:2489;width:6;height:24;mso-wrap-style:none;v-text-anchor:middle;rotation:344;mso-position-horizontal-relative:margin" type="_x0000_t8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5157,2517" to="5176,2522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81,2515" to="5193,253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5224;top:2476;width:48;height:50;mso-wrap-style:none;v-text-anchor:middle;rotation:344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3288030</wp:posOffset>
                      </wp:positionH>
                      <wp:positionV relativeFrom="paragraph">
                        <wp:posOffset>1666240</wp:posOffset>
                      </wp:positionV>
                      <wp:extent cx="180975" cy="64770"/>
                      <wp:effectExtent l="7620" t="26035" r="8255" b="2603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640000">
                                <a:off x="0" y="0"/>
                                <a:ext cx="181080" cy="64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58.85pt;margin-top:131.2pt;width:14.2pt;height:5.05pt;mso-wrap-style:none;v-text-anchor:middle;rotation:344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300730</wp:posOffset>
                      </wp:positionH>
                      <wp:positionV relativeFrom="paragraph">
                        <wp:posOffset>1695450</wp:posOffset>
                      </wp:positionV>
                      <wp:extent cx="28575" cy="36830"/>
                      <wp:effectExtent l="5080" t="4445" r="4445" b="190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" cy="36720"/>
                                <a:chOff x="0" y="0"/>
                                <a:chExt cx="28440" cy="3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9000" cy="3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440"/>
                                  <a:ext cx="147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640000">
                                  <a:off x="16920" y="360"/>
                                  <a:ext cx="5040" cy="16560"/>
                                </a:xfrm>
                                <a:custGeom>
                                  <a:avLst/>
                                  <a:gdLst>
                                    <a:gd name="textAreaLeft" fmla="*/ 0 w 2880"/>
                                    <a:gd name="textAreaRight" fmla="*/ 2160 w 2880"/>
                                    <a:gd name="textAreaTop" fmla="*/ 360 h 9360"/>
                                    <a:gd name="textAreaBottom" fmla="*/ 9000 h 9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0" y="17280"/>
                                  <a:ext cx="1260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17280"/>
                                  <a:ext cx="828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9.9pt;margin-top:133.5pt;width:2.2pt;height:2.85pt" coordorigin="5198,2670" coordsize="44,57">
                      <v:line id="shape_0" from="5198,2678" to="5211,27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98,2673" to="5220,267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5224;top:2670;width:7;height:25;mso-wrap-style:none;v-text-anchor:middle;rotation:344;mso-position-horizontal-relative:margin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5204,2697" to="5223,2702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0,2697" to="5242,27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3413125</wp:posOffset>
                      </wp:positionH>
                      <wp:positionV relativeFrom="paragraph">
                        <wp:posOffset>1668780</wp:posOffset>
                      </wp:positionV>
                      <wp:extent cx="31115" cy="32385"/>
                      <wp:effectExtent l="5715" t="5715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640000">
                                <a:off x="0" y="0"/>
                                <a:ext cx="3096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8.75pt;margin-top:131.35pt;width:2.4pt;height:2.5pt;mso-wrap-style:none;v-text-anchor:middle;rotation:344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3378835</wp:posOffset>
                      </wp:positionH>
                      <wp:positionV relativeFrom="paragraph">
                        <wp:posOffset>1675765</wp:posOffset>
                      </wp:positionV>
                      <wp:extent cx="28575" cy="37465"/>
                      <wp:effectExtent l="4445" t="1270" r="4445" b="190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" cy="37440"/>
                                <a:chOff x="0" y="0"/>
                                <a:chExt cx="28440" cy="3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280"/>
                                  <a:ext cx="900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7560"/>
                                  <a:ext cx="2412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160" y="0"/>
                                  <a:ext cx="7560" cy="2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6.1pt;margin-top:131.95pt;width:2.2pt;height:2.9pt" coordorigin="5322,2639" coordsize="44,58">
                      <v:line id="shape_0" from="5321,2652" to="5334,26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8,2651" to="5365,26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3,2639" to="5364,2685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1691640</wp:posOffset>
                      </wp:positionV>
                      <wp:extent cx="31750" cy="34925"/>
                      <wp:effectExtent l="5080" t="1270" r="5080" b="254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680" cy="34920"/>
                                <a:chOff x="0" y="0"/>
                                <a:chExt cx="31680" cy="34920"/>
                              </a:xfrm>
                            </wpg:grpSpPr>
                            <wps:wsp>
                              <wps:cNvSpPr/>
                              <wps:spPr>
                                <a:xfrm rot="1080000">
                                  <a:off x="9000" y="22680"/>
                                  <a:ext cx="223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23">
                                      <a:moveTo>
                                        <a:pt x="0" y="20"/>
                                      </a:moveTo>
                                      <a:cubicBezTo>
                                        <a:pt x="15" y="21"/>
                                        <a:pt x="30" y="23"/>
                                        <a:pt x="40" y="20"/>
                                      </a:cubicBezTo>
                                      <a:cubicBezTo>
                                        <a:pt x="50" y="17"/>
                                        <a:pt x="55" y="8"/>
                                        <a:pt x="6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760"/>
                                  <a:ext cx="828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120" y="0"/>
                                  <a:ext cx="684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2.8pt;margin-top:133.2pt;width:2.45pt;height:2.5pt" coordorigin="5256,2664" coordsize="49,50">
                      <v:shape id="shape_0" coordsize="60,23" path="m0,20c15,21,30,23,40,20c50,17,55,8,60,0e" stroked="t" o:allowincell="f" style="position:absolute;left:5270;top:2700;width:34;height:13;mso-wrap-style:none;v-text-anchor:middle;rotation:18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256,2673" to="5268,2706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94,2664" to="5304,2705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377565</wp:posOffset>
                      </wp:positionH>
                      <wp:positionV relativeFrom="paragraph">
                        <wp:posOffset>1757680</wp:posOffset>
                      </wp:positionV>
                      <wp:extent cx="192405" cy="112395"/>
                      <wp:effectExtent l="2540" t="3175" r="3175" b="254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240" cy="112320"/>
                                <a:chOff x="0" y="0"/>
                                <a:chExt cx="192240" cy="112320"/>
                              </a:xfrm>
                            </wpg:grpSpPr>
                            <wps:wsp>
                              <wps:cNvSpPr/>
                              <wps:spPr>
                                <a:xfrm rot="20640000">
                                  <a:off x="5400" y="23400"/>
                                  <a:ext cx="181440" cy="648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3160" y="33120"/>
                                  <a:ext cx="2808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900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800"/>
                                    <a:ext cx="1512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640000">
                                    <a:off x="16920" y="0"/>
                                    <a:ext cx="4320" cy="15840"/>
                                  </a:xfrm>
                                  <a:custGeom>
                                    <a:avLst/>
                                    <a:gdLst>
                                      <a:gd name="textAreaLeft" fmla="*/ 0 w 2520"/>
                                      <a:gd name="textAreaRight" fmla="*/ 1800 w 2520"/>
                                      <a:gd name="textAreaTop" fmla="*/ 360 h 9000"/>
                                      <a:gd name="textAreaBottom" fmla="*/ 8640 h 9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10800" y="0"/>
                                          <a:pt x="21600" y="900"/>
                                          <a:pt x="21600" y="1800"/>
                                        </a:cubicBezTo>
                                        <a:lnTo>
                                          <a:pt x="21600" y="19800"/>
                                        </a:lnTo>
                                        <a:cubicBezTo>
                                          <a:pt x="21600" y="20700"/>
                                          <a:pt x="108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20" y="17640"/>
                                    <a:ext cx="1260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" y="16560"/>
                                    <a:ext cx="828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0640000">
                                  <a:off x="130680" y="25200"/>
                                  <a:ext cx="3096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3920" y="42480"/>
                                  <a:ext cx="2808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900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800"/>
                                    <a:ext cx="1512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640000">
                                    <a:off x="16920" y="0"/>
                                    <a:ext cx="4320" cy="15840"/>
                                  </a:xfrm>
                                  <a:custGeom>
                                    <a:avLst/>
                                    <a:gdLst>
                                      <a:gd name="textAreaLeft" fmla="*/ 0 w 2520"/>
                                      <a:gd name="textAreaRight" fmla="*/ 1800 w 2520"/>
                                      <a:gd name="textAreaTop" fmla="*/ 360 h 9000"/>
                                      <a:gd name="textAreaBottom" fmla="*/ 8640 h 9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10800" y="0"/>
                                          <a:pt x="21600" y="900"/>
                                          <a:pt x="21600" y="1800"/>
                                        </a:cubicBezTo>
                                        <a:lnTo>
                                          <a:pt x="21600" y="19800"/>
                                        </a:lnTo>
                                        <a:cubicBezTo>
                                          <a:pt x="21600" y="20700"/>
                                          <a:pt x="108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20" y="18000"/>
                                    <a:ext cx="1260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40" y="16560"/>
                                    <a:ext cx="828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760" y="50760"/>
                                  <a:ext cx="24840" cy="3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960"/>
                                    <a:ext cx="900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" y="0"/>
                                    <a:ext cx="147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" y="15840"/>
                                    <a:ext cx="12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80" y="35640"/>
                                    <a:ext cx="147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6.4pt;margin-top:140.3pt;width:14.3pt;height:5.15pt" coordorigin="5328,2806" coordsize="286,103">
                      <v:roundrect id="shape_0" fillcolor="white" stroked="t" o:allowincell="f" style="position:absolute;left:5327;top:2805;width:285;height:101;mso-wrap-style:none;v-text-anchor:middle;rotation:344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group id="shape_0" style="position:absolute;left:5450;top:2820;width:44;height:57">
                        <v:line id="shape_0" from="5450,2829" to="5463,287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50,2823" to="5473,2828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5477;top:2820;width:6;height:24;mso-wrap-style:none;v-text-anchor:middle;rotation:344;mso-position-horizontal-relative:margin" type="_x0000_t8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5457,2848" to="5476,2853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81,2846" to="5493,286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5525;top:2807;width:48;height:50;mso-wrap-style:none;v-text-anchor:middle;rotation:344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5388;top:2835;width:43;height:57">
                        <v:line id="shape_0" from="5388,2844" to="5401,289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88,2837" to="5411,2842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5415;top:2835;width:6;height:24;mso-wrap-style:none;v-text-anchor:middle;rotation:344;mso-position-horizontal-relative:margin" type="_x0000_t8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5395,2863" to="5414,286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19,2861" to="5431,28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42;top:2847;width:38;height:62">
                        <v:line id="shape_0" from="5342,2854" to="5355,290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43,2848" to="5365,2853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48,2873" to="5366,2877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58,2904" to="5380,2909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2992120</wp:posOffset>
                      </wp:positionH>
                      <wp:positionV relativeFrom="paragraph">
                        <wp:posOffset>2191385</wp:posOffset>
                      </wp:positionV>
                      <wp:extent cx="133985" cy="191135"/>
                      <wp:effectExtent l="4445" t="3175" r="4445" b="317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6pt,172.55pt" to="246.1pt,18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3660140</wp:posOffset>
                      </wp:positionH>
                      <wp:positionV relativeFrom="paragraph">
                        <wp:posOffset>1981835</wp:posOffset>
                      </wp:positionV>
                      <wp:extent cx="0" cy="28575"/>
                      <wp:effectExtent l="5080" t="0" r="508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2pt,156.05pt" to="288.2pt,158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3011170</wp:posOffset>
                      </wp:positionH>
                      <wp:positionV relativeFrom="paragraph">
                        <wp:posOffset>2010410</wp:posOffset>
                      </wp:positionV>
                      <wp:extent cx="648970" cy="200025"/>
                      <wp:effectExtent l="1905" t="5080" r="1905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908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1pt,158.3pt" to="288.15pt,17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3660140</wp:posOffset>
                      </wp:positionH>
                      <wp:positionV relativeFrom="paragraph">
                        <wp:posOffset>2019935</wp:posOffset>
                      </wp:positionV>
                      <wp:extent cx="38100" cy="57150"/>
                      <wp:effectExtent l="4445" t="3175" r="4445" b="317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2pt,159.05pt" to="291.15pt,16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116580</wp:posOffset>
                      </wp:positionH>
                      <wp:positionV relativeFrom="paragraph">
                        <wp:posOffset>2362835</wp:posOffset>
                      </wp:positionV>
                      <wp:extent cx="57150" cy="76835"/>
                      <wp:effectExtent l="4445" t="3175" r="4445" b="317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4pt,186.05pt" to="249.85pt,19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3135630</wp:posOffset>
                      </wp:positionH>
                      <wp:positionV relativeFrom="paragraph">
                        <wp:posOffset>2353310</wp:posOffset>
                      </wp:positionV>
                      <wp:extent cx="38100" cy="48260"/>
                      <wp:effectExtent l="3810" t="3175" r="3810" b="317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9pt,185.3pt" to="249.85pt,18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3192780</wp:posOffset>
                      </wp:positionH>
                      <wp:positionV relativeFrom="paragraph">
                        <wp:posOffset>2248535</wp:posOffset>
                      </wp:positionV>
                      <wp:extent cx="0" cy="257810"/>
                      <wp:effectExtent l="5080" t="0" r="508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4pt,177.05pt" to="251.4pt,197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3192780</wp:posOffset>
                      </wp:positionH>
                      <wp:positionV relativeFrom="paragraph">
                        <wp:posOffset>2048510</wp:posOffset>
                      </wp:positionV>
                      <wp:extent cx="657860" cy="200025"/>
                      <wp:effectExtent l="1905" t="5080" r="1905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772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4pt,161.3pt" to="303.15pt,17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3192780</wp:posOffset>
                      </wp:positionH>
                      <wp:positionV relativeFrom="paragraph">
                        <wp:posOffset>2506345</wp:posOffset>
                      </wp:positionV>
                      <wp:extent cx="19050" cy="66675"/>
                      <wp:effectExtent l="5080" t="1905" r="5080" b="190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4pt,197.35pt" to="252.85pt,202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3850640</wp:posOffset>
                      </wp:positionH>
                      <wp:positionV relativeFrom="paragraph">
                        <wp:posOffset>2048510</wp:posOffset>
                      </wp:positionV>
                      <wp:extent cx="0" cy="257175"/>
                      <wp:effectExtent l="5080" t="0" r="508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2pt,161.3pt" to="303.2pt,181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3850640</wp:posOffset>
                      </wp:positionH>
                      <wp:positionV relativeFrom="paragraph">
                        <wp:posOffset>2315210</wp:posOffset>
                      </wp:positionV>
                      <wp:extent cx="19050" cy="67310"/>
                      <wp:effectExtent l="5080" t="1905" r="5080" b="190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2pt,182.3pt" to="304.65pt,18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372360</wp:posOffset>
                      </wp:positionV>
                      <wp:extent cx="657860" cy="200660"/>
                      <wp:effectExtent l="1905" t="5080" r="1905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7720" cy="20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pt,186.8pt" to="304.65pt,202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2392045</wp:posOffset>
                      </wp:positionV>
                      <wp:extent cx="0" cy="47625"/>
                      <wp:effectExtent l="5080" t="0" r="508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5pt,188.35pt" to="246.15pt,19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2439670</wp:posOffset>
                      </wp:positionV>
                      <wp:extent cx="38100" cy="38100"/>
                      <wp:effectExtent l="3810" t="3810" r="3810" b="381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5pt,192.1pt" to="249.1pt,195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3159125</wp:posOffset>
                      </wp:positionH>
                      <wp:positionV relativeFrom="paragraph">
                        <wp:posOffset>2477770</wp:posOffset>
                      </wp:positionV>
                      <wp:extent cx="52705" cy="104775"/>
                      <wp:effectExtent l="1270" t="5715" r="508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6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220">
                                    <a:moveTo>
                                      <a:pt x="10" y="0"/>
                                    </a:moveTo>
                                    <a:cubicBezTo>
                                      <a:pt x="20" y="23"/>
                                      <a:pt x="30" y="47"/>
                                      <a:pt x="30" y="80"/>
                                    </a:cubicBezTo>
                                    <a:cubicBezTo>
                                      <a:pt x="30" y="113"/>
                                      <a:pt x="0" y="180"/>
                                      <a:pt x="10" y="200"/>
                                    </a:cubicBezTo>
                                    <a:cubicBezTo>
                                      <a:pt x="20" y="220"/>
                                      <a:pt x="77" y="200"/>
                                      <a:pt x="90" y="2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220" path="m10,0c20,23,30,47,30,80c30,113,0,180,10,200c20,220,77,200,90,200e" stroked="t" o:allowincell="f" style="position:absolute;margin-left:248.75pt;margin-top:195.1pt;width:4.1pt;height:8.2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3039745</wp:posOffset>
                      </wp:positionH>
                      <wp:positionV relativeFrom="paragraph">
                        <wp:posOffset>2381885</wp:posOffset>
                      </wp:positionV>
                      <wp:extent cx="86360" cy="28575"/>
                      <wp:effectExtent l="1905" t="5080" r="1905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640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35pt,187.55pt" to="246.1pt,189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3173730</wp:posOffset>
                      </wp:positionH>
                      <wp:positionV relativeFrom="paragraph">
                        <wp:posOffset>2343785</wp:posOffset>
                      </wp:positionV>
                      <wp:extent cx="0" cy="57785"/>
                      <wp:effectExtent l="5080" t="0" r="5080" b="63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9pt,184.55pt" to="249.9pt,189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3173730</wp:posOffset>
                      </wp:positionH>
                      <wp:positionV relativeFrom="paragraph">
                        <wp:posOffset>2343785</wp:posOffset>
                      </wp:positionV>
                      <wp:extent cx="9525" cy="0"/>
                      <wp:effectExtent l="0" t="5080" r="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9pt,184.55pt" to="250.6pt,18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3183255</wp:posOffset>
                      </wp:positionH>
                      <wp:positionV relativeFrom="paragraph">
                        <wp:posOffset>2239010</wp:posOffset>
                      </wp:positionV>
                      <wp:extent cx="0" cy="104775"/>
                      <wp:effectExtent l="5080" t="0" r="508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65pt,176.3pt" to="250.65pt,184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3107055</wp:posOffset>
                      </wp:positionH>
                      <wp:positionV relativeFrom="paragraph">
                        <wp:posOffset>2352040</wp:posOffset>
                      </wp:positionV>
                      <wp:extent cx="28575" cy="10795"/>
                      <wp:effectExtent l="5715" t="5715" r="5080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23">
                                    <a:moveTo>
                                      <a:pt x="60" y="3"/>
                                    </a:moveTo>
                                    <a:cubicBezTo>
                                      <a:pt x="45" y="1"/>
                                      <a:pt x="30" y="0"/>
                                      <a:pt x="20" y="3"/>
                                    </a:cubicBezTo>
                                    <a:cubicBezTo>
                                      <a:pt x="10" y="6"/>
                                      <a:pt x="5" y="14"/>
                                      <a:pt x="0" y="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,23" path="m60,3c45,1,30,0,20,3c10,6,5,14,0,23e" stroked="t" o:allowincell="f" style="position:absolute;margin-left:244.65pt;margin-top:185.2pt;width:2.2pt;height:0.8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3183255</wp:posOffset>
                      </wp:positionH>
                      <wp:positionV relativeFrom="paragraph">
                        <wp:posOffset>2038985</wp:posOffset>
                      </wp:positionV>
                      <wp:extent cx="657860" cy="200025"/>
                      <wp:effectExtent l="1905" t="5080" r="1905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772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65pt,160.55pt" to="302.4pt,176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3840480</wp:posOffset>
                      </wp:positionH>
                      <wp:positionV relativeFrom="paragraph">
                        <wp:posOffset>2038350</wp:posOffset>
                      </wp:positionV>
                      <wp:extent cx="9525" cy="9525"/>
                      <wp:effectExtent l="3810" t="3810" r="3810" b="381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4pt,160.5pt" to="303.1pt,161.2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3182620</wp:posOffset>
                      </wp:positionH>
                      <wp:positionV relativeFrom="paragraph">
                        <wp:posOffset>2238375</wp:posOffset>
                      </wp:positionV>
                      <wp:extent cx="9525" cy="9525"/>
                      <wp:effectExtent l="3810" t="3810" r="3810" b="381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6pt,176.25pt" to="251.3pt,176.9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3039745</wp:posOffset>
                      </wp:positionH>
                      <wp:positionV relativeFrom="paragraph">
                        <wp:posOffset>2468245</wp:posOffset>
                      </wp:positionV>
                      <wp:extent cx="114935" cy="38100"/>
                      <wp:effectExtent l="1905" t="5080" r="1905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84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35pt,194.35pt" to="248.35pt,197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1638300</wp:posOffset>
                      </wp:positionH>
                      <wp:positionV relativeFrom="paragraph">
                        <wp:posOffset>2977515</wp:posOffset>
                      </wp:positionV>
                      <wp:extent cx="1244600" cy="419100"/>
                      <wp:effectExtent l="1905" t="5080" r="1905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445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pt,234.45pt" to="226.95pt,267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2304415</wp:posOffset>
                      </wp:positionV>
                      <wp:extent cx="1536700" cy="520700"/>
                      <wp:effectExtent l="1905" t="5080" r="1905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6840" cy="52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81.45pt" to="246.95pt,222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1574800</wp:posOffset>
                      </wp:positionH>
                      <wp:positionV relativeFrom="paragraph">
                        <wp:posOffset>1840865</wp:posOffset>
                      </wp:positionV>
                      <wp:extent cx="1536700" cy="520700"/>
                      <wp:effectExtent l="1905" t="5080" r="1905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6840" cy="52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pt,144.95pt" to="244.95pt,185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4737100</wp:posOffset>
                      </wp:positionH>
                      <wp:positionV relativeFrom="paragraph">
                        <wp:posOffset>913765</wp:posOffset>
                      </wp:positionV>
                      <wp:extent cx="584200" cy="203200"/>
                      <wp:effectExtent l="1905" t="5080" r="1905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8428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pt,71.95pt" to="418.95pt,87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1402715</wp:posOffset>
                      </wp:positionV>
                      <wp:extent cx="50800" cy="368300"/>
                      <wp:effectExtent l="5080" t="1270" r="5080" b="127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0760" cy="36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110.45pt" to="183.95pt,139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4749800</wp:posOffset>
                      </wp:positionH>
                      <wp:positionV relativeFrom="paragraph">
                        <wp:posOffset>704215</wp:posOffset>
                      </wp:positionV>
                      <wp:extent cx="0" cy="299720"/>
                      <wp:effectExtent l="5080" t="0" r="508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pt,55.45pt" to="374pt,7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4699000</wp:posOffset>
                      </wp:positionH>
                      <wp:positionV relativeFrom="paragraph">
                        <wp:posOffset>678815</wp:posOffset>
                      </wp:positionV>
                      <wp:extent cx="50800" cy="25400"/>
                      <wp:effectExtent l="2540" t="4445" r="2540" b="444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pt,53.45pt" to="373.95pt,5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2336800</wp:posOffset>
                      </wp:positionH>
                      <wp:positionV relativeFrom="paragraph">
                        <wp:posOffset>678180</wp:posOffset>
                      </wp:positionV>
                      <wp:extent cx="2356485" cy="724535"/>
                      <wp:effectExtent l="1905" t="5080" r="1905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56560" cy="72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pt,53.4pt" to="369.5pt,110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2095500</wp:posOffset>
                      </wp:positionH>
                      <wp:positionV relativeFrom="paragraph">
                        <wp:posOffset>1555115</wp:posOffset>
                      </wp:positionV>
                      <wp:extent cx="215900" cy="60960"/>
                      <wp:effectExtent l="1905" t="5080" r="1905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pt,122.45pt" to="181.95pt,127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1981200</wp:posOffset>
                      </wp:positionH>
                      <wp:positionV relativeFrom="paragraph">
                        <wp:posOffset>1313815</wp:posOffset>
                      </wp:positionV>
                      <wp:extent cx="317500" cy="241300"/>
                      <wp:effectExtent l="3175" t="3810" r="3175" b="381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17520" cy="24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pt,103.45pt" to="180.95pt,122.4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749300</wp:posOffset>
                      </wp:positionH>
                      <wp:positionV relativeFrom="paragraph">
                        <wp:posOffset>501015</wp:posOffset>
                      </wp:positionV>
                      <wp:extent cx="1841500" cy="977900"/>
                      <wp:effectExtent l="0" t="5080" r="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1400" cy="977760"/>
                                <a:chOff x="0" y="0"/>
                                <a:chExt cx="1841400" cy="977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7600" y="939960"/>
                                  <a:ext cx="5076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520" y="9777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0"/>
                                  <a:ext cx="167652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960" y="152280"/>
                                  <a:ext cx="20304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120" y="203040"/>
                                  <a:ext cx="127080" cy="33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48640" y="317520"/>
                                  <a:ext cx="111600" cy="100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1600" cy="10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40680"/>
                                    <a:ext cx="71280" cy="2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52560" y="254160"/>
                                  <a:ext cx="330120" cy="20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7760" y="266760"/>
                                  <a:ext cx="29196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480" y="291960"/>
                                  <a:ext cx="177840" cy="50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480" y="368280"/>
                                  <a:ext cx="177840" cy="50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480" y="291960"/>
                                  <a:ext cx="7632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480" y="368280"/>
                                  <a:ext cx="7632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28600"/>
                                  <a:ext cx="6350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0"/>
                                        <w:spacing w:val="0"/>
                                        <w:szCs w:val="20"/>
                                        <w:rFonts w:ascii="GulimChe" w:hAnsi="GulimChe" w:eastAsia="Gulim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>PAU/REM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280" y="355680"/>
                                  <a:ext cx="6350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0"/>
                                        <w:spacing w:val="0"/>
                                        <w:szCs w:val="20"/>
                                        <w:rFonts w:ascii="GulimChe" w:hAnsi="GulimChe" w:eastAsia="Gulim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>STOP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440" y="101520"/>
                                  <a:ext cx="6350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0"/>
                                        <w:spacing w:val="0"/>
                                        <w:szCs w:val="20"/>
                                        <w:rFonts w:ascii="GulimChe" w:hAnsi="GulimChe" w:eastAsia="Gulim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>RUN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190440"/>
                                  <a:ext cx="6350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0"/>
                                        <w:spacing w:val="0"/>
                                        <w:szCs w:val="20"/>
                                        <w:rFonts w:ascii="GulimChe" w:hAnsi="GulimChe" w:eastAsia="Gulim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>ON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825480" y="3049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5480" y="165240"/>
                                  <a:ext cx="0" cy="13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5480" y="16524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3640" y="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0"/>
                                        <w:spacing w:val="0"/>
                                        <w:szCs w:val="20"/>
                                        <w:rFonts w:ascii="GulimChe" w:hAnsi="GulimChe" w:eastAsia="Gulim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>BUILT_IN CNET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825480" y="5461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5480" y="406440"/>
                                  <a:ext cx="0" cy="13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5480" y="40644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3640" y="38088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0"/>
                                        <w:spacing w:val="0"/>
                                        <w:szCs w:val="20"/>
                                        <w:rFonts w:ascii="GulimChe" w:hAnsi="GulimChe" w:eastAsia="Gulim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>ROM MODE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6360" y="190440"/>
                                  <a:ext cx="6350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0"/>
                                        <w:spacing w:val="0"/>
                                        <w:szCs w:val="20"/>
                                        <w:rFonts w:ascii="GulimChe" w:hAnsi="GulimChe" w:eastAsia="Gulim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>OFF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pt;margin-top:39.45pt;width:145pt;height:76.95pt" coordorigin="1180,789" coordsize="2900,1539">
                      <v:line id="shape_0" from="3680,2269" to="3759,23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0,2329" to="3820,23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1200;top:789;width:2639;height:1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1980;top:1029;width:319;height:67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2040;top:1109;width:199;height:51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2044;top:1289;width:176;height:159">
                        <v:oval id="shape_0" fillcolor="white" stroked="t" o:allowincell="f" style="position:absolute;left:2044;top:1289;width:175;height:158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black" stroked="t" o:allowincell="f" style="position:absolute;left:2076;top:1353;width:111;height:31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f" style="position:absolute;left:2680;top:1189;width:519;height:31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2720;top:1209;width:459;height:27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2820;top:1249;width:279;height:7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2820;top:1369;width:279;height:7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2820;top:1249;width:119;height:7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2820;top:1369;width:119;height:7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180;top:1149;width:99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pacing w:val="0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PAU/RE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20;top:1349;width:99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pacing w:val="0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STO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80;top:949;width:99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pacing w:val="0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RU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40;top:1089;width:99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pacing w:val="0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80,1269" to="2659,1269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80,1049" to="2480,126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80,1049" to="2659,10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540;top:789;width:143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pacing w:val="0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BUILT_IN CNE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80,1649" to="2659,1649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80,1429" to="2480,164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80,1429" to="2659,14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540;top:1389;width:143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pacing w:val="0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ROM MOD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80;top:1089;width:99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pacing w:val="0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OF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1123950</wp:posOffset>
                      </wp:positionH>
                      <wp:positionV relativeFrom="paragraph">
                        <wp:posOffset>126365</wp:posOffset>
                      </wp:positionV>
                      <wp:extent cx="76200" cy="571500"/>
                      <wp:effectExtent l="5080" t="635" r="5715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6320" cy="5716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88.5pt;margin-top:9.95pt;width:5.95pt;height:44.95pt;mso-wrap-style:none;v-text-anchor:middle;rotation:270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1911350</wp:posOffset>
                      </wp:positionH>
                      <wp:positionV relativeFrom="paragraph">
                        <wp:posOffset>50165</wp:posOffset>
                      </wp:positionV>
                      <wp:extent cx="76200" cy="723900"/>
                      <wp:effectExtent l="5080" t="635" r="5715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6320" cy="7239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10440 h 410400"/>
                                  <a:gd name="textAreaBottom" fmla="*/ 399960 h 41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50.5pt;margin-top:4pt;width:5.95pt;height:56.95pt;mso-wrap-style:none;v-text-anchor:middle;rotation:270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4686300</wp:posOffset>
                      </wp:positionH>
                      <wp:positionV relativeFrom="paragraph">
                        <wp:posOffset>570865</wp:posOffset>
                      </wp:positionV>
                      <wp:extent cx="584200" cy="203200"/>
                      <wp:effectExtent l="1905" t="5080" r="1905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8428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pt,44.95pt" to="414.95pt,60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02870" simplePos="0" locked="0" layoutInCell="0" allowOverlap="1" relativeHeight="168">
                      <wp:simplePos x="0" y="0"/>
                      <wp:positionH relativeFrom="margin">
                        <wp:posOffset>3444240</wp:posOffset>
                      </wp:positionH>
                      <wp:positionV relativeFrom="paragraph">
                        <wp:posOffset>1219200</wp:posOffset>
                      </wp:positionV>
                      <wp:extent cx="1279525" cy="518160"/>
                      <wp:effectExtent l="0" t="46355" r="0" b="4699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700000">
                                <a:off x="0" y="0"/>
                                <a:ext cx="1279440" cy="518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71.2pt;margin-top:95.95pt;width:100.7pt;height:40.75pt;mso-wrap-style:none;v-text-anchor:middle;rotation:345;mso-position-horizontal-relative:margin">
                      <v:fill o:detectmouseclick="t" on="false"/>
                      <v:stroke color="black" weight="9360" dashstyle="shortdot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4381500</wp:posOffset>
                      </wp:positionH>
                      <wp:positionV relativeFrom="paragraph">
                        <wp:posOffset>1129665</wp:posOffset>
                      </wp:positionV>
                      <wp:extent cx="927100" cy="342900"/>
                      <wp:effectExtent l="1905" t="5080" r="1905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70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pt,88.95pt" to="417.95pt,115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935" simplePos="0" locked="0" layoutInCell="0" allowOverlap="1" relativeHeight="170">
                      <wp:simplePos x="0" y="0"/>
                      <wp:positionH relativeFrom="margin">
                        <wp:posOffset>3098800</wp:posOffset>
                      </wp:positionH>
                      <wp:positionV relativeFrom="paragraph">
                        <wp:posOffset>1637665</wp:posOffset>
                      </wp:positionV>
                      <wp:extent cx="177800" cy="317500"/>
                      <wp:effectExtent l="0" t="27940" r="7112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800000">
                                <a:off x="0" y="0"/>
                                <a:ext cx="177840" cy="317520"/>
                              </a:xfrm>
                              <a:custGeom>
                                <a:avLst/>
                                <a:gdLst>
                                  <a:gd name="textAreaLeft" fmla="*/ 64440 w 100800"/>
                                  <a:gd name="textAreaRight" fmla="*/ 101160 w 100800"/>
                                  <a:gd name="textAreaTop" fmla="*/ 4680 h 180000"/>
                                  <a:gd name="textAreaBottom" fmla="*/ 175320 h 18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244pt;margin-top:128.9pt;width:13.95pt;height:24.95pt;mso-wrap-style:none;v-text-anchor:middle;rotation:330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4864100</wp:posOffset>
                      </wp:positionH>
                      <wp:positionV relativeFrom="paragraph">
                        <wp:posOffset>3275965</wp:posOffset>
                      </wp:positionV>
                      <wp:extent cx="342900" cy="508000"/>
                      <wp:effectExtent l="4445" t="3175" r="4445" b="317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0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pt,257.95pt" to="409.95pt,29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5194300</wp:posOffset>
                      </wp:positionH>
                      <wp:positionV relativeFrom="paragraph">
                        <wp:posOffset>3695065</wp:posOffset>
                      </wp:positionV>
                      <wp:extent cx="266700" cy="88900"/>
                      <wp:effectExtent l="1905" t="5080" r="1905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676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pt,290.95pt" to="429.95pt,297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GulimChe" w:cs="GulimChe" w:ascii="GulimChe" w:hAnsi="GulimCh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5168900</wp:posOffset>
                      </wp:positionH>
                      <wp:positionV relativeFrom="paragraph">
                        <wp:posOffset>837565</wp:posOffset>
                      </wp:positionV>
                      <wp:extent cx="419100" cy="279400"/>
                      <wp:effectExtent l="0" t="0" r="0" b="0"/>
                      <wp:wrapNone/>
                      <wp:docPr id="1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atangChe" w:hAnsi="BatangChe" w:cs="BatangCh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atangChe" w:ascii="BatangChe" w:hAnsi="BatangChe"/>
                                      <w:sz w:val="24"/>
                                    </w:rPr>
                                    <w:t>⑦</w:t>
                                  </w:r>
                                </w:p>
                              </w:txbxContent>
                            </wps:txbx>
                            <wps:bodyPr anchor="t" lIns="92075" tIns="635" rIns="9207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2pt;mso-wrap-distance-left:9.05pt;mso-wrap-distance-right:9.05pt;mso-wrap-distance-top:0pt;mso-wrap-distance-bottom:0pt;margin-top:65.95pt;mso-position-vertical-relative:text;margin-left:407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BatangChe" w:hAnsi="BatangChe" w:cs="BatangChe"/>
                                <w:sz w:val="24"/>
                              </w:rPr>
                            </w:pPr>
                            <w:r>
                              <w:rPr>
                                <w:rFonts w:cs="BatangChe" w:ascii="BatangChe" w:hAnsi="BatangChe"/>
                                <w:sz w:val="24"/>
                              </w:rPr>
                              <w:t>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1282700</wp:posOffset>
                      </wp:positionH>
                      <wp:positionV relativeFrom="paragraph">
                        <wp:posOffset>2298065</wp:posOffset>
                      </wp:positionV>
                      <wp:extent cx="419100" cy="279400"/>
                      <wp:effectExtent l="0" t="0" r="0" b="0"/>
                      <wp:wrapNone/>
                      <wp:docPr id="1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atangChe" w:hAnsi="BatangChe" w:cs="BatangCh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atangChe" w:ascii="BatangChe" w:hAnsi="BatangChe"/>
                                      <w:sz w:val="24"/>
                                    </w:rPr>
                                    <w:t>①</w:t>
                                  </w:r>
                                </w:p>
                              </w:txbxContent>
                            </wps:txbx>
                            <wps:bodyPr anchor="t" lIns="92075" tIns="635" rIns="9207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2pt;mso-wrap-distance-left:9.05pt;mso-wrap-distance-right:9.05pt;mso-wrap-distance-top:0pt;mso-wrap-distance-bottom:0pt;margin-top:180.95pt;mso-position-vertical-relative:text;margin-left:101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BatangChe" w:hAnsi="BatangChe" w:cs="BatangChe"/>
                                <w:sz w:val="24"/>
                              </w:rPr>
                            </w:pPr>
                            <w:r>
                              <w:rPr>
                                <w:rFonts w:cs="BatangChe" w:ascii="BatangChe" w:hAnsi="BatangChe"/>
                                <w:sz w:val="24"/>
                              </w:rPr>
                              <w:t>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5181600</wp:posOffset>
                      </wp:positionH>
                      <wp:positionV relativeFrom="paragraph">
                        <wp:posOffset>1053465</wp:posOffset>
                      </wp:positionV>
                      <wp:extent cx="419100" cy="279400"/>
                      <wp:effectExtent l="0" t="0" r="0" b="0"/>
                      <wp:wrapNone/>
                      <wp:docPr id="1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atangChe" w:hAnsi="BatangChe" w:cs="BatangCh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atangChe" w:ascii="BatangChe" w:hAnsi="BatangChe"/>
                                      <w:sz w:val="24"/>
                                    </w:rPr>
                                    <w:t>②</w:t>
                                  </w:r>
                                </w:p>
                              </w:txbxContent>
                            </wps:txbx>
                            <wps:bodyPr anchor="t" lIns="92075" tIns="635" rIns="9207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2pt;mso-wrap-distance-left:9.05pt;mso-wrap-distance-right:9.05pt;mso-wrap-distance-top:0pt;mso-wrap-distance-bottom:0pt;margin-top:82.95pt;mso-position-vertical-relative:text;margin-left:40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BatangChe" w:hAnsi="BatangChe" w:cs="BatangChe"/>
                                <w:sz w:val="24"/>
                              </w:rPr>
                            </w:pPr>
                            <w:r>
                              <w:rPr>
                                <w:rFonts w:cs="BatangChe" w:ascii="BatangChe" w:hAnsi="BatangChe"/>
                                <w:sz w:val="24"/>
                              </w:rPr>
                              <w:t>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3326765</wp:posOffset>
                      </wp:positionV>
                      <wp:extent cx="419100" cy="279400"/>
                      <wp:effectExtent l="0" t="0" r="0" b="0"/>
                      <wp:wrapNone/>
                      <wp:docPr id="1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atangChe" w:hAnsi="BatangChe" w:cs="BatangCh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atangChe" w:ascii="BatangChe" w:hAnsi="BatangChe"/>
                                      <w:sz w:val="24"/>
                                    </w:rPr>
                                    <w:t>③</w:t>
                                  </w:r>
                                </w:p>
                              </w:txbxContent>
                            </wps:txbx>
                            <wps:bodyPr anchor="t" lIns="92075" tIns="635" rIns="9207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2pt;mso-wrap-distance-left:9.05pt;mso-wrap-distance-right:9.05pt;mso-wrap-distance-top:0pt;mso-wrap-distance-bottom:0pt;margin-top:261.95pt;mso-position-vertical-relative:text;margin-left:10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BatangChe" w:hAnsi="BatangChe" w:cs="BatangChe"/>
                                <w:sz w:val="24"/>
                              </w:rPr>
                            </w:pPr>
                            <w:r>
                              <w:rPr>
                                <w:rFonts w:cs="BatangChe" w:ascii="BatangChe" w:hAnsi="BatangChe"/>
                                <w:sz w:val="24"/>
                              </w:rPr>
                              <w:t>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990600</wp:posOffset>
                      </wp:positionH>
                      <wp:positionV relativeFrom="paragraph">
                        <wp:posOffset>215265</wp:posOffset>
                      </wp:positionV>
                      <wp:extent cx="419100" cy="279400"/>
                      <wp:effectExtent l="0" t="0" r="0" b="0"/>
                      <wp:wrapNone/>
                      <wp:docPr id="15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atangChe" w:hAnsi="BatangChe" w:cs="BatangCh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atangChe" w:ascii="BatangChe" w:hAnsi="BatangChe"/>
                                      <w:sz w:val="24"/>
                                    </w:rPr>
                                    <w:t>④</w:t>
                                  </w:r>
                                </w:p>
                              </w:txbxContent>
                            </wps:txbx>
                            <wps:bodyPr anchor="t" lIns="92075" tIns="635" rIns="9207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2pt;mso-wrap-distance-left:9.05pt;mso-wrap-distance-right:9.05pt;mso-wrap-distance-top:0pt;mso-wrap-distance-bottom:0pt;margin-top:16.95pt;mso-position-vertical-relative:text;margin-left:7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BatangChe" w:hAnsi="BatangChe" w:cs="BatangChe"/>
                                <w:sz w:val="24"/>
                              </w:rPr>
                            </w:pPr>
                            <w:r>
                              <w:rPr>
                                <w:rFonts w:cs="BatangChe" w:ascii="BatangChe" w:hAnsi="BatangChe"/>
                                <w:sz w:val="24"/>
                              </w:rPr>
                              <w:t>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5143500</wp:posOffset>
                      </wp:positionH>
                      <wp:positionV relativeFrom="paragraph">
                        <wp:posOffset>469265</wp:posOffset>
                      </wp:positionV>
                      <wp:extent cx="419100" cy="279400"/>
                      <wp:effectExtent l="0" t="0" r="0" b="0"/>
                      <wp:wrapNone/>
                      <wp:docPr id="1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atangChe" w:hAnsi="BatangChe" w:cs="BatangCh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atangChe" w:ascii="BatangChe" w:hAnsi="BatangChe"/>
                                      <w:sz w:val="24"/>
                                    </w:rPr>
                                    <w:t>⑧</w:t>
                                  </w:r>
                                </w:p>
                              </w:txbxContent>
                            </wps:txbx>
                            <wps:bodyPr anchor="t" lIns="92075" tIns="635" rIns="9207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2pt;mso-wrap-distance-left:9.05pt;mso-wrap-distance-right:9.05pt;mso-wrap-distance-top:0pt;mso-wrap-distance-bottom:0pt;margin-top:36.95pt;mso-position-vertical-relative:text;margin-left:4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BatangChe" w:hAnsi="BatangChe" w:cs="BatangChe"/>
                                <w:sz w:val="24"/>
                              </w:rPr>
                            </w:pPr>
                            <w:r>
                              <w:rPr>
                                <w:rFonts w:cs="BatangChe" w:ascii="BatangChe" w:hAnsi="BatangChe"/>
                                <w:sz w:val="24"/>
                              </w:rPr>
                              <w:t>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1739900</wp:posOffset>
                      </wp:positionH>
                      <wp:positionV relativeFrom="paragraph">
                        <wp:posOffset>215265</wp:posOffset>
                      </wp:positionV>
                      <wp:extent cx="419100" cy="279400"/>
                      <wp:effectExtent l="0" t="0" r="0" b="0"/>
                      <wp:wrapNone/>
                      <wp:docPr id="1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atangChe" w:hAnsi="BatangChe" w:cs="BatangCh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atangChe" w:ascii="BatangChe" w:hAnsi="BatangChe"/>
                                      <w:sz w:val="24"/>
                                    </w:rPr>
                                    <w:t>⑤</w:t>
                                  </w:r>
                                </w:p>
                              </w:txbxContent>
                            </wps:txbx>
                            <wps:bodyPr anchor="t" lIns="92075" tIns="635" rIns="9207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2pt;mso-wrap-distance-left:9.05pt;mso-wrap-distance-right:9.05pt;mso-wrap-distance-top:0pt;mso-wrap-distance-bottom:0pt;margin-top:16.95pt;mso-position-vertical-relative:text;margin-left:137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BatangChe" w:hAnsi="BatangChe" w:cs="BatangChe"/>
                                <w:sz w:val="24"/>
                              </w:rPr>
                            </w:pPr>
                            <w:r>
                              <w:rPr>
                                <w:rFonts w:cs="BatangChe" w:ascii="BatangChe" w:hAnsi="BatangChe"/>
                                <w:sz w:val="24"/>
                              </w:rPr>
                              <w:t>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1346200</wp:posOffset>
                      </wp:positionH>
                      <wp:positionV relativeFrom="paragraph">
                        <wp:posOffset>2755265</wp:posOffset>
                      </wp:positionV>
                      <wp:extent cx="419100" cy="279400"/>
                      <wp:effectExtent l="0" t="0" r="0" b="0"/>
                      <wp:wrapNone/>
                      <wp:docPr id="1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atangChe" w:hAnsi="BatangChe" w:cs="BatangCh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atangChe" w:ascii="BatangChe" w:hAnsi="BatangChe"/>
                                      <w:sz w:val="24"/>
                                    </w:rPr>
                                    <w:t>⑥</w:t>
                                  </w:r>
                                </w:p>
                              </w:txbxContent>
                            </wps:txbx>
                            <wps:bodyPr anchor="t" lIns="92075" tIns="635" rIns="9207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2pt;mso-wrap-distance-left:9.05pt;mso-wrap-distance-right:9.05pt;mso-wrap-distance-top:0pt;mso-wrap-distance-bottom:0pt;margin-top:216.95pt;mso-position-vertical-relative:text;margin-left:106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BatangChe" w:hAnsi="BatangChe" w:cs="BatangChe"/>
                                <w:sz w:val="24"/>
                              </w:rPr>
                            </w:pPr>
                            <w:r>
                              <w:rPr>
                                <w:rFonts w:cs="BatangChe" w:ascii="BatangChe" w:hAnsi="BatangChe"/>
                                <w:sz w:val="24"/>
                              </w:rPr>
                              <w:t>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5334000</wp:posOffset>
                      </wp:positionH>
                      <wp:positionV relativeFrom="paragraph">
                        <wp:posOffset>3606165</wp:posOffset>
                      </wp:positionV>
                      <wp:extent cx="419100" cy="279400"/>
                      <wp:effectExtent l="0" t="0" r="0" b="0"/>
                      <wp:wrapNone/>
                      <wp:docPr id="15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atangChe" w:hAnsi="BatangChe" w:cs="BatangCh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atangChe" w:ascii="BatangChe" w:hAnsi="BatangChe"/>
                                      <w:sz w:val="24"/>
                                    </w:rPr>
                                    <w:t>⑨</w:t>
                                  </w:r>
                                </w:p>
                              </w:txbxContent>
                            </wps:txbx>
                            <wps:bodyPr anchor="t" lIns="92075" tIns="635" rIns="9207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2pt;mso-wrap-distance-left:9.05pt;mso-wrap-distance-right:9.05pt;mso-wrap-distance-top:0pt;mso-wrap-distance-bottom:0pt;margin-top:283.95pt;mso-position-vertical-relative:text;margin-left:420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BatangChe" w:hAnsi="BatangChe" w:cs="BatangChe"/>
                                <w:sz w:val="24"/>
                              </w:rPr>
                            </w:pPr>
                            <w:r>
                              <w:rPr>
                                <w:rFonts w:cs="BatangChe" w:ascii="BatangChe" w:hAnsi="BatangChe"/>
                                <w:sz w:val="24"/>
                              </w:rPr>
                              <w:t>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</w:r>
          </w:p>
          <w:p>
            <w:pPr>
              <w:pStyle w:val="Normal"/>
              <w:rPr>
                <w:rFonts w:ascii="GulimChe" w:hAnsi="GulimChe" w:eastAsia="宋体;SimSun"/>
                <w:lang w:eastAsia="zh-CN"/>
              </w:rPr>
            </w:pPr>
            <w:r>
              <w:rPr>
                <w:rFonts w:eastAsia="宋体;SimSun" w:ascii="GulimChe" w:hAnsi="GulimChe"/>
                <w:lang w:eastAsia="zh-CN"/>
              </w:rPr>
            </w:r>
          </w:p>
          <w:p>
            <w:pPr>
              <w:pStyle w:val="Normal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Normal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</w:r>
          </w:p>
          <w:p>
            <w:pPr>
              <w:pStyle w:val="Normal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</w:r>
          </w:p>
          <w:p>
            <w:pPr>
              <w:pStyle w:val="Normal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</w:r>
          </w:p>
          <w:p>
            <w:pPr>
              <w:pStyle w:val="Normal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</w:r>
          </w:p>
          <w:p>
            <w:pPr>
              <w:pStyle w:val="Normal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</w:r>
          </w:p>
          <w:p>
            <w:pPr>
              <w:pStyle w:val="Normal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</w:r>
          </w:p>
          <w:p>
            <w:pPr>
              <w:pStyle w:val="Normal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</w:r>
          </w:p>
          <w:p>
            <w:pPr>
              <w:pStyle w:val="Normal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</w:r>
          </w:p>
          <w:p>
            <w:pPr>
              <w:pStyle w:val="Normal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</w:r>
          </w:p>
          <w:p>
            <w:pPr>
              <w:pStyle w:val="Normal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</w:r>
          </w:p>
          <w:p>
            <w:pPr>
              <w:pStyle w:val="Normal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</w:r>
          </w:p>
          <w:p>
            <w:pPr>
              <w:pStyle w:val="Normal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GulimChe" w:hAnsi="GulimChe" w:eastAsia="GulimChe" w:cs="Arial"/>
                <w:spacing w:val="-4"/>
              </w:rPr>
            </w:pPr>
            <w:r>
              <w:rPr>
                <w:rFonts w:eastAsia="GulimChe" w:cs="Arial" w:ascii="GulimChe" w:hAnsi="GulimChe"/>
                <w:spacing w:val="-4"/>
              </w:rPr>
              <w:t>No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GulimChe" w:hAnsi="GulimChe" w:eastAsia="GulimChe" w:cs="Arial"/>
                <w:spacing w:val="-4"/>
              </w:rPr>
            </w:pPr>
            <w:r>
              <w:rPr>
                <w:rFonts w:ascii="GulimChe" w:hAnsi="GulimChe" w:cs="Arial" w:eastAsia="宋体;SimSun"/>
                <w:spacing w:val="-4"/>
                <w:lang w:eastAsia="zh-CN"/>
              </w:rPr>
              <w:t>名</w:t>
            </w:r>
            <w:r>
              <w:rPr>
                <w:rFonts w:ascii="GulimChe" w:hAnsi="GulimChe" w:cs="GulimChe" w:eastAsia="GulimChe"/>
                <w:spacing w:val="-4"/>
                <w:lang w:eastAsia="zh-CN"/>
              </w:rPr>
              <w:t xml:space="preserve">    </w:t>
            </w:r>
            <w:r>
              <w:rPr>
                <w:rFonts w:ascii="GulimChe" w:hAnsi="GulimChe" w:cs="Arial" w:eastAsia="宋体;SimSun"/>
                <w:spacing w:val="-4"/>
                <w:lang w:eastAsia="zh-CN"/>
              </w:rPr>
              <w:t>称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GulimChe" w:hAnsi="GulimChe" w:eastAsia="GulimChe" w:cs="Arial"/>
                <w:spacing w:val="-4"/>
              </w:rPr>
            </w:pPr>
            <w:r>
              <w:rPr>
                <w:rFonts w:ascii="GulimChe" w:hAnsi="GulimChe" w:cs="Arial" w:eastAsia="宋体;SimSun"/>
                <w:spacing w:val="-4"/>
                <w:lang w:eastAsia="zh-CN"/>
              </w:rPr>
              <w:t>用</w:t>
            </w:r>
            <w:r>
              <w:rPr>
                <w:rFonts w:ascii="GulimChe" w:hAnsi="GulimChe" w:cs="GulimChe" w:eastAsia="GulimChe"/>
                <w:spacing w:val="-4"/>
                <w:lang w:eastAsia="zh-CN"/>
              </w:rPr>
              <w:t xml:space="preserve">                        </w:t>
            </w:r>
            <w:r>
              <w:rPr>
                <w:rFonts w:ascii="GulimChe" w:hAnsi="GulimChe" w:cs="Arial" w:eastAsia="宋体;SimSun"/>
                <w:spacing w:val="-4"/>
                <w:lang w:eastAsia="zh-CN"/>
              </w:rPr>
              <w:t>途</w:t>
            </w:r>
          </w:p>
        </w:tc>
      </w:tr>
      <w:tr>
        <w:trPr>
          <w:trHeight w:val="24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GulimChe" w:hAnsi="GulimChe" w:eastAsia="GulimChe" w:cs="Arial"/>
                <w:spacing w:val="-4"/>
              </w:rPr>
            </w:pPr>
            <w:r>
              <w:rPr>
                <w:rFonts w:cs="BatangChe" w:ascii="BatangChe" w:hAnsi="BatangChe"/>
                <w:sz w:val="24"/>
              </w:rPr>
              <w:t>①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GulimChe" w:cs="Arial" w:ascii="GulimChe" w:hAnsi="GulimChe"/>
                <w:spacing w:val="-4"/>
              </w:rPr>
              <w:t xml:space="preserve">CPU </w:t>
            </w:r>
            <w:r>
              <w:rPr>
                <w:rFonts w:ascii="GulimChe" w:hAnsi="GulimChe" w:cs="Arial" w:eastAsia="宋体;SimSun"/>
                <w:spacing w:val="-4"/>
                <w:lang w:eastAsia="zh-CN"/>
              </w:rPr>
              <w:t>状态指示</w:t>
            </w:r>
            <w:r>
              <w:rPr>
                <w:rFonts w:ascii="GulimChe" w:hAnsi="GulimChe" w:cs="Arial" w:eastAsia="GulimChe"/>
                <w:spacing w:val="-4"/>
              </w:rPr>
              <w:t xml:space="preserve"> </w:t>
            </w:r>
            <w:r>
              <w:rPr>
                <w:rFonts w:eastAsia="GulimChe" w:cs="Arial" w:ascii="GulimChe" w:hAnsi="GulimChe"/>
                <w:spacing w:val="-4"/>
              </w:rPr>
              <w:t>LE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GulimChe" w:cs="Arial" w:ascii="GulimChe" w:hAnsi="GulimChe"/>
                <w:spacing w:val="-4"/>
              </w:rPr>
              <w:t>PWR LED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95"/>
              <w:rPr>
                <w:rFonts w:ascii="GulimChe" w:hAnsi="GulimChe" w:eastAsia="GulimChe" w:cs="Arial"/>
                <w:spacing w:val="-4"/>
                <w:sz w:val="18"/>
              </w:rPr>
            </w:pPr>
            <w:r>
              <w:rPr>
                <w:rFonts w:eastAsia="GulimChe" w:cs="Arial" w:ascii="GulimChe" w:hAnsi="GulimChe"/>
                <w:spacing w:val="-4"/>
                <w:sz w:val="18"/>
              </w:rPr>
            </w:r>
          </w:p>
          <w:p>
            <w:pPr>
              <w:pStyle w:val="Normal"/>
              <w:spacing w:lineRule="atLeast" w:line="0"/>
              <w:ind w:firstLine="195"/>
              <w:rPr>
                <w:rFonts w:ascii="GulimChe" w:hAnsi="GulimChe" w:eastAsia="GulimChe" w:cs="Arial"/>
                <w:spacing w:val="-4"/>
                <w:sz w:val="18"/>
                <w:lang w:eastAsia="zh-CN"/>
              </w:rPr>
            </w:pPr>
            <w:r>
              <w:rPr>
                <w:rFonts w:ascii="GulimChe" w:hAnsi="GulimChe" w:cs="Arial" w:eastAsia="宋体;SimSun"/>
                <w:spacing w:val="-4"/>
                <w:sz w:val="18"/>
                <w:lang w:eastAsia="zh-CN"/>
              </w:rPr>
              <w:t>显示电源状态。</w:t>
            </w:r>
          </w:p>
          <w:p>
            <w:pPr>
              <w:pStyle w:val="Normal"/>
              <w:spacing w:lineRule="atLeast" w:line="0"/>
              <w:ind w:firstLine="195"/>
              <w:rPr/>
            </w:pPr>
            <w:r>
              <w:rPr>
                <w:rFonts w:eastAsia="Wingdings" w:cs="Wingdings" w:ascii="Wingdings" w:hAnsi="Wingdings"/>
                <w:spacing w:val="-4"/>
                <w:sz w:val="18"/>
              </w:rPr>
              <w:t></w:t>
            </w:r>
            <w:r>
              <w:rPr>
                <w:rFonts w:eastAsia="GulimChe" w:cs="GulimChe" w:ascii="GulimChe" w:hAnsi="GulimChe"/>
                <w:spacing w:val="-4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pacing w:val="-4"/>
                <w:sz w:val="18"/>
              </w:rPr>
              <w:t xml:space="preserve">On : </w:t>
            </w:r>
            <w:r>
              <w:rPr>
                <w:rFonts w:ascii="GulimChe" w:hAnsi="GulimChe" w:cs="Arial" w:eastAsia="宋体;SimSun"/>
                <w:spacing w:val="-4"/>
                <w:sz w:val="18"/>
                <w:lang w:eastAsia="zh-CN"/>
              </w:rPr>
              <w:t>电源正常。</w:t>
            </w:r>
          </w:p>
          <w:p>
            <w:pPr>
              <w:pStyle w:val="Normal"/>
              <w:spacing w:lineRule="atLeast" w:line="0"/>
              <w:ind w:firstLine="195"/>
              <w:rPr>
                <w:rFonts w:ascii="GulimChe" w:hAnsi="GulimChe" w:eastAsia="GulimChe" w:cs="Arial"/>
                <w:spacing w:val="-4"/>
                <w:sz w:val="18"/>
              </w:rPr>
            </w:pPr>
            <w:r>
              <w:rPr>
                <w:rFonts w:eastAsia="Wingdings" w:cs="Wingdings" w:ascii="Wingdings" w:hAnsi="Wingdings"/>
                <w:spacing w:val="-4"/>
                <w:sz w:val="18"/>
              </w:rPr>
              <w:t></w:t>
            </w:r>
            <w:r>
              <w:rPr>
                <w:rFonts w:eastAsia="GulimChe" w:cs="GulimChe" w:ascii="GulimChe" w:hAnsi="GulimChe"/>
                <w:spacing w:val="-4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pacing w:val="-4"/>
                <w:sz w:val="18"/>
              </w:rPr>
              <w:t xml:space="preserve">Off : </w:t>
            </w:r>
            <w:r>
              <w:rPr>
                <w:rFonts w:ascii="GulimChe" w:hAnsi="GulimChe" w:cs="Arial" w:eastAsia="宋体;SimSun"/>
                <w:spacing w:val="-4"/>
                <w:sz w:val="18"/>
                <w:lang w:eastAsia="zh-CN"/>
              </w:rPr>
              <w:t>电源不正常。</w:t>
            </w:r>
          </w:p>
          <w:p>
            <w:pPr>
              <w:pStyle w:val="Normal"/>
              <w:spacing w:lineRule="atLeast" w:line="0"/>
              <w:ind w:firstLine="195"/>
              <w:rPr>
                <w:rFonts w:ascii="GulimChe" w:hAnsi="GulimChe" w:eastAsia="GulimChe" w:cs="Arial"/>
                <w:spacing w:val="-4"/>
                <w:sz w:val="18"/>
              </w:rPr>
            </w:pPr>
            <w:r>
              <w:rPr>
                <w:rFonts w:eastAsia="GulimChe" w:cs="Arial" w:ascii="GulimChe" w:hAnsi="GulimChe"/>
                <w:spacing w:val="-4"/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ulimChe" w:hAnsi="GulimChe" w:eastAsia="GulimChe" w:cs="Arial"/>
                <w:spacing w:val="-4"/>
                <w:sz w:val="18"/>
              </w:rPr>
            </w:pPr>
            <w:r>
              <w:rPr>
                <w:rFonts w:eastAsia="GulimChe" w:cs="Arial" w:ascii="GulimChe" w:hAnsi="GulimChe"/>
                <w:spacing w:val="-4"/>
                <w:sz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ulimChe" w:hAnsi="GulimChe" w:eastAsia="GulimChe" w:cs="Arial"/>
                <w:spacing w:val="-4"/>
              </w:rPr>
            </w:pPr>
            <w:r>
              <w:rPr>
                <w:rFonts w:eastAsia="GulimChe" w:cs="Arial" w:ascii="GulimChe" w:hAnsi="GulimChe"/>
                <w:spacing w:val="-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GulimChe" w:hAnsi="GulimChe" w:eastAsia="GulimChe" w:cs="Arial"/>
                <w:spacing w:val="-4"/>
              </w:rPr>
            </w:pPr>
            <w:r>
              <w:rPr>
                <w:rFonts w:eastAsia="GulimChe" w:cs="Arial" w:ascii="GulimChe" w:hAnsi="GulimChe"/>
                <w:spacing w:val="-4"/>
              </w:rPr>
              <w:t>RUN LED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95"/>
              <w:rPr>
                <w:rFonts w:ascii="GulimChe" w:hAnsi="GulimChe" w:eastAsia="GulimChe" w:cs="Arial"/>
                <w:spacing w:val="-4"/>
                <w:sz w:val="18"/>
              </w:rPr>
            </w:pPr>
            <w:r>
              <w:rPr>
                <w:rFonts w:eastAsia="GulimChe" w:cs="Arial" w:ascii="GulimChe" w:hAnsi="GulimChe"/>
                <w:spacing w:val="-4"/>
                <w:sz w:val="18"/>
              </w:rPr>
            </w:r>
          </w:p>
          <w:p>
            <w:pPr>
              <w:pStyle w:val="Normal"/>
              <w:spacing w:lineRule="atLeast" w:line="0"/>
              <w:ind w:firstLine="195"/>
              <w:rPr>
                <w:rFonts w:ascii="GulimChe" w:hAnsi="GulimChe" w:eastAsia="GulimChe" w:cs="Arial"/>
                <w:spacing w:val="-4"/>
                <w:sz w:val="18"/>
                <w:lang w:eastAsia="zh-CN"/>
              </w:rPr>
            </w:pPr>
            <w:r>
              <w:rPr>
                <w:rFonts w:ascii="GulimChe" w:hAnsi="GulimChe" w:cs="Arial" w:eastAsia="宋体;SimSun"/>
                <w:spacing w:val="-4"/>
                <w:sz w:val="18"/>
                <w:lang w:eastAsia="zh-CN"/>
              </w:rPr>
              <w:t>显示</w:t>
            </w:r>
            <w:r>
              <w:rPr>
                <w:rFonts w:eastAsia="GulimChe" w:cs="Arial" w:ascii="GulimChe" w:hAnsi="GulimChe"/>
                <w:spacing w:val="-4"/>
                <w:sz w:val="18"/>
                <w:lang w:eastAsia="zh-CN"/>
              </w:rPr>
              <w:t>CPU</w:t>
            </w:r>
            <w:r>
              <w:rPr>
                <w:rFonts w:ascii="GulimChe" w:hAnsi="GulimChe" w:cs="Arial" w:eastAsia="宋体;SimSun"/>
                <w:spacing w:val="-4"/>
                <w:sz w:val="18"/>
                <w:lang w:eastAsia="zh-CN"/>
              </w:rPr>
              <w:t>模块工作状态。</w:t>
            </w:r>
          </w:p>
          <w:p>
            <w:pPr>
              <w:pStyle w:val="Normal"/>
              <w:spacing w:lineRule="atLeast" w:line="0"/>
              <w:ind w:firstLine="195"/>
              <w:rPr>
                <w:rFonts w:ascii="GulimChe" w:hAnsi="GulimChe" w:eastAsia="GulimChe" w:cs="Arial"/>
                <w:spacing w:val="-4"/>
                <w:sz w:val="18"/>
              </w:rPr>
            </w:pPr>
            <w:r>
              <w:rPr>
                <w:rFonts w:eastAsia="Wingdings" w:cs="Wingdings" w:ascii="Wingdings" w:hAnsi="Wingdings"/>
                <w:spacing w:val="-4"/>
                <w:sz w:val="18"/>
              </w:rPr>
              <w:t></w:t>
            </w:r>
            <w:r>
              <w:rPr>
                <w:rFonts w:eastAsia="GulimChe" w:cs="GulimChe" w:ascii="GulimChe" w:hAnsi="GulimChe"/>
                <w:spacing w:val="-4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pacing w:val="-4"/>
                <w:sz w:val="18"/>
              </w:rPr>
              <w:t xml:space="preserve">On : </w:t>
            </w:r>
            <w:r>
              <w:rPr>
                <w:rFonts w:ascii="GulimChe" w:hAnsi="GulimChe" w:cs="Arial" w:eastAsia="宋体;SimSun"/>
                <w:spacing w:val="-4"/>
                <w:sz w:val="18"/>
                <w:lang w:eastAsia="zh-CN"/>
              </w:rPr>
              <w:t>开关在现场控制位置或者在遥控</w:t>
            </w:r>
            <w:r>
              <w:rPr>
                <w:rFonts w:eastAsia="GulimChe" w:cs="Arial" w:ascii="GulimChe" w:hAnsi="GulimChe"/>
                <w:spacing w:val="-4"/>
                <w:sz w:val="18"/>
              </w:rPr>
              <w:t xml:space="preserve">RUN </w:t>
            </w:r>
            <w:r>
              <w:rPr>
                <w:rFonts w:ascii="GulimChe" w:hAnsi="GulimChe" w:cs="Arial" w:eastAsia="宋体;SimSun"/>
                <w:spacing w:val="-4"/>
                <w:sz w:val="18"/>
                <w:lang w:eastAsia="zh-CN"/>
              </w:rPr>
              <w:t>位置时</w:t>
            </w:r>
          </w:p>
          <w:p>
            <w:pPr>
              <w:pStyle w:val="Normal"/>
              <w:spacing w:lineRule="auto" w:line="300"/>
              <w:ind w:firstLine="193"/>
              <w:rPr>
                <w:rFonts w:ascii="GulimChe" w:hAnsi="GulimChe" w:eastAsia="GulimChe" w:cs="Arial"/>
                <w:spacing w:val="-4"/>
                <w:sz w:val="18"/>
              </w:rPr>
            </w:pPr>
            <w:r>
              <w:rPr>
                <w:rFonts w:eastAsia="Wingdings" w:cs="Wingdings" w:ascii="Wingdings" w:hAnsi="Wingdings"/>
                <w:spacing w:val="-4"/>
                <w:sz w:val="18"/>
              </w:rPr>
              <w:t></w:t>
            </w:r>
            <w:r>
              <w:rPr>
                <w:rFonts w:eastAsia="GulimChe" w:cs="GulimChe" w:ascii="GulimChe" w:hAnsi="GulimChe"/>
                <w:spacing w:val="-4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pacing w:val="-4"/>
                <w:sz w:val="18"/>
              </w:rPr>
              <w:t xml:space="preserve">Off : </w:t>
            </w:r>
            <w:r>
              <w:rPr>
                <w:rFonts w:ascii="GulimChe" w:hAnsi="GulimChe" w:cs="Arial" w:eastAsia="宋体;SimSun"/>
                <w:spacing w:val="-4"/>
                <w:sz w:val="18"/>
                <w:lang w:eastAsia="zh-CN"/>
              </w:rPr>
              <w:t>如下情况下</w:t>
            </w:r>
            <w:r>
              <w:rPr>
                <w:rFonts w:eastAsia="宋体;SimSun" w:cs="Arial" w:ascii="GulimChe" w:hAnsi="GulimChe"/>
                <w:spacing w:val="-4"/>
                <w:sz w:val="18"/>
                <w:lang w:eastAsia="zh-CN"/>
              </w:rPr>
              <w:t>LED</w:t>
            </w:r>
            <w:r>
              <w:rPr>
                <w:rFonts w:ascii="GulimChe" w:hAnsi="GulimChe" w:cs="Arial" w:eastAsia="宋体;SimSun"/>
                <w:spacing w:val="-4"/>
                <w:sz w:val="18"/>
                <w:lang w:eastAsia="zh-CN"/>
              </w:rPr>
              <w:t>熄灭。</w:t>
            </w:r>
          </w:p>
          <w:p>
            <w:pPr>
              <w:pStyle w:val="Normal"/>
              <w:spacing w:lineRule="auto" w:line="240"/>
              <w:ind w:firstLine="193"/>
              <w:rPr>
                <w:rFonts w:ascii="GulimChe" w:hAnsi="GulimChe" w:eastAsia="GulimChe" w:cs="Arial"/>
                <w:spacing w:val="-4"/>
                <w:sz w:val="18"/>
              </w:rPr>
            </w:pPr>
            <w:r>
              <w:rPr>
                <w:rFonts w:eastAsia="GulimChe" w:cs="GulimChe" w:ascii="GulimChe" w:hAnsi="GulimChe"/>
                <w:spacing w:val="-4"/>
                <w:sz w:val="18"/>
              </w:rPr>
              <w:t xml:space="preserve">     ▶ </w:t>
            </w:r>
            <w:r>
              <w:rPr>
                <w:rFonts w:eastAsia="GulimChe" w:cs="Arial" w:ascii="GulimChe" w:hAnsi="GulimChe"/>
                <w:spacing w:val="-4"/>
                <w:sz w:val="18"/>
              </w:rPr>
              <w:t>CPU</w:t>
            </w:r>
            <w:r>
              <w:rPr>
                <w:rFonts w:ascii="GulimChe" w:hAnsi="GulimChe" w:cs="Arial" w:eastAsia="宋体;SimSun"/>
                <w:spacing w:val="-4"/>
                <w:sz w:val="18"/>
                <w:lang w:eastAsia="zh-CN"/>
              </w:rPr>
              <w:t>模块电源不正常。</w:t>
            </w:r>
          </w:p>
          <w:p>
            <w:pPr>
              <w:pStyle w:val="Normal"/>
              <w:spacing w:lineRule="atLeast" w:line="0"/>
              <w:ind w:firstLine="195"/>
              <w:rPr/>
            </w:pPr>
            <w:r>
              <w:rPr>
                <w:rFonts w:eastAsia="GulimChe" w:cs="GulimChe" w:ascii="GulimChe" w:hAnsi="GulimChe"/>
                <w:spacing w:val="-4"/>
                <w:sz w:val="18"/>
                <w:lang w:eastAsia="zh-CN"/>
              </w:rPr>
              <w:t xml:space="preserve">     </w:t>
            </w:r>
            <w:r>
              <w:rPr>
                <w:rFonts w:eastAsia="GulimChe" w:cs="GulimChe" w:ascii="GulimChe" w:hAnsi="GulimChe"/>
                <w:spacing w:val="-4"/>
                <w:sz w:val="18"/>
              </w:rPr>
              <w:t>▶</w:t>
            </w:r>
            <w:r>
              <w:rPr>
                <w:rFonts w:eastAsia="GulimChe" w:cs="GulimChe" w:ascii="GulimChe" w:hAnsi="GulimChe"/>
                <w:spacing w:val="-4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pacing w:val="-4"/>
                <w:sz w:val="18"/>
                <w:lang w:eastAsia="zh-CN"/>
              </w:rPr>
              <w:t>开关在</w:t>
            </w:r>
            <w:r>
              <w:rPr>
                <w:rFonts w:eastAsia="GulimChe" w:cs="Arial" w:ascii="GulimChe" w:hAnsi="GulimChe"/>
                <w:spacing w:val="-4"/>
                <w:sz w:val="18"/>
                <w:lang w:eastAsia="zh-CN"/>
              </w:rPr>
              <w:t>STOP</w:t>
            </w:r>
            <w:r>
              <w:rPr>
                <w:rFonts w:ascii="GulimChe" w:hAnsi="GulimChe" w:cs="Arial" w:eastAsia="宋体;SimSun"/>
                <w:spacing w:val="-4"/>
                <w:sz w:val="18"/>
                <w:lang w:eastAsia="zh-CN"/>
              </w:rPr>
              <w:t>或</w:t>
            </w:r>
            <w:r>
              <w:rPr>
                <w:rFonts w:ascii="GulimChe" w:hAnsi="GulimChe" w:cs="Arial" w:eastAsia="GulimChe"/>
                <w:spacing w:val="-4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pacing w:val="-4"/>
                <w:sz w:val="18"/>
                <w:lang w:eastAsia="zh-CN"/>
              </w:rPr>
              <w:t>PAU / REM</w:t>
            </w:r>
            <w:r>
              <w:rPr>
                <w:rFonts w:ascii="GulimChe" w:hAnsi="GulimChe" w:cs="Arial" w:eastAsia="宋体;SimSun"/>
                <w:spacing w:val="-4"/>
                <w:sz w:val="18"/>
                <w:lang w:eastAsia="zh-CN"/>
              </w:rPr>
              <w:t>位置时。</w:t>
            </w:r>
          </w:p>
          <w:p>
            <w:pPr>
              <w:pStyle w:val="Normal"/>
              <w:spacing w:lineRule="atLeast" w:line="0"/>
              <w:ind w:firstLine="195"/>
              <w:rPr>
                <w:rFonts w:ascii="GulimChe" w:hAnsi="GulimChe" w:eastAsia="GulimChe" w:cs="Arial"/>
                <w:spacing w:val="-4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pacing w:val="-4"/>
                <w:sz w:val="18"/>
                <w:lang w:eastAsia="zh-CN"/>
              </w:rPr>
              <w:t xml:space="preserve">     </w:t>
            </w:r>
            <w:r>
              <w:rPr>
                <w:rFonts w:eastAsia="GulimChe" w:cs="GulimChe" w:ascii="GulimChe" w:hAnsi="GulimChe"/>
                <w:spacing w:val="-4"/>
                <w:sz w:val="18"/>
              </w:rPr>
              <w:t>▶</w:t>
            </w:r>
            <w:r>
              <w:rPr>
                <w:rFonts w:eastAsia="GulimChe" w:cs="GulimChe" w:ascii="GulimChe" w:hAnsi="GulimChe"/>
                <w:spacing w:val="-4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pacing w:val="-4"/>
                <w:sz w:val="18"/>
                <w:lang w:eastAsia="zh-CN"/>
              </w:rPr>
              <w:t>检测出“停机”类故障。</w:t>
            </w:r>
          </w:p>
          <w:p>
            <w:pPr>
              <w:pStyle w:val="Normal"/>
              <w:spacing w:lineRule="atLeast" w:line="0"/>
              <w:ind w:firstLine="195"/>
              <w:rPr>
                <w:rFonts w:ascii="GulimChe" w:hAnsi="GulimChe" w:eastAsia="GulimChe" w:cs="Arial"/>
                <w:spacing w:val="-4"/>
                <w:sz w:val="18"/>
                <w:lang w:eastAsia="zh-CN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eastAsia="zh-CN"/>
              </w:rPr>
            </w:r>
          </w:p>
        </w:tc>
      </w:tr>
      <w:tr>
        <w:trPr>
          <w:trHeight w:val="114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ulimChe" w:hAnsi="GulimChe" w:eastAsia="GulimChe" w:cs="Arial"/>
                <w:spacing w:val="-4"/>
                <w:sz w:val="18"/>
                <w:lang w:eastAsia="zh-CN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eastAsia="zh-CN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ulimChe" w:hAnsi="GulimChe" w:eastAsia="GulimChe" w:cs="Arial"/>
                <w:spacing w:val="-4"/>
                <w:lang w:eastAsia="zh-CN"/>
              </w:rPr>
            </w:pPr>
            <w:r>
              <w:rPr>
                <w:rFonts w:eastAsia="GulimChe" w:cs="Arial" w:ascii="GulimChe" w:hAnsi="GulimChe"/>
                <w:spacing w:val="-4"/>
                <w:lang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GulimChe" w:hAnsi="GulimChe" w:eastAsia="GulimChe" w:cs="Arial"/>
                <w:spacing w:val="-4"/>
              </w:rPr>
            </w:pPr>
            <w:r>
              <w:rPr>
                <w:rFonts w:eastAsia="GulimChe" w:cs="Arial" w:ascii="GulimChe" w:hAnsi="GulimChe"/>
                <w:spacing w:val="-4"/>
              </w:rPr>
              <w:t>ERR LED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95"/>
              <w:rPr>
                <w:rFonts w:ascii="GulimChe" w:hAnsi="GulimChe" w:eastAsia="GulimChe" w:cs="Arial"/>
                <w:spacing w:val="-4"/>
                <w:sz w:val="18"/>
              </w:rPr>
            </w:pPr>
            <w:r>
              <w:rPr>
                <w:rFonts w:eastAsia="GulimChe" w:cs="Arial" w:ascii="GulimChe" w:hAnsi="GulimChe"/>
                <w:spacing w:val="-4"/>
                <w:sz w:val="18"/>
              </w:rPr>
            </w:r>
          </w:p>
          <w:p>
            <w:pPr>
              <w:pStyle w:val="Normal"/>
              <w:spacing w:lineRule="atLeast" w:line="0"/>
              <w:ind w:firstLine="195"/>
              <w:rPr>
                <w:rFonts w:ascii="GulimChe" w:hAnsi="GulimChe" w:eastAsia="GulimChe" w:cs="Arial"/>
                <w:spacing w:val="-4"/>
                <w:sz w:val="18"/>
                <w:lang w:eastAsia="zh-CN"/>
              </w:rPr>
            </w:pPr>
            <w:r>
              <w:rPr>
                <w:rFonts w:ascii="GulimChe" w:hAnsi="GulimChe" w:cs="Arial" w:eastAsia="宋体;SimSun"/>
                <w:spacing w:val="-4"/>
                <w:sz w:val="18"/>
                <w:lang w:eastAsia="zh-CN"/>
              </w:rPr>
              <w:t>显示</w:t>
            </w:r>
            <w:r>
              <w:rPr>
                <w:rFonts w:eastAsia="GulimChe" w:cs="Arial" w:ascii="GulimChe" w:hAnsi="GulimChe"/>
                <w:spacing w:val="-4"/>
                <w:sz w:val="18"/>
                <w:lang w:eastAsia="zh-CN"/>
              </w:rPr>
              <w:t>CPU</w:t>
            </w:r>
            <w:r>
              <w:rPr>
                <w:rFonts w:ascii="GulimChe" w:hAnsi="GulimChe" w:cs="Arial" w:eastAsia="宋体;SimSun"/>
                <w:spacing w:val="-4"/>
                <w:sz w:val="18"/>
                <w:lang w:eastAsia="zh-CN"/>
              </w:rPr>
              <w:t>模块工作状态。</w:t>
            </w:r>
          </w:p>
          <w:p>
            <w:pPr>
              <w:pStyle w:val="Normal"/>
              <w:spacing w:lineRule="atLeast" w:line="0"/>
              <w:ind w:firstLine="195"/>
              <w:rPr>
                <w:rFonts w:ascii="GulimChe" w:hAnsi="GulimChe" w:eastAsia="GulimChe" w:cs="Arial"/>
                <w:spacing w:val="-4"/>
                <w:sz w:val="18"/>
                <w:lang w:eastAsia="zh-CN"/>
              </w:rPr>
            </w:pPr>
            <w:r>
              <w:rPr>
                <w:rFonts w:eastAsia="Wingdings" w:cs="Wingdings" w:ascii="Wingdings" w:hAnsi="Wingdings"/>
                <w:spacing w:val="-4"/>
                <w:sz w:val="18"/>
              </w:rPr>
              <w:t></w:t>
            </w:r>
            <w:r>
              <w:rPr>
                <w:rFonts w:eastAsia="GulimChe" w:cs="GulimChe" w:ascii="GulimChe" w:hAnsi="GulimChe"/>
                <w:spacing w:val="-4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spacing w:val="-4"/>
                <w:sz w:val="18"/>
                <w:lang w:eastAsia="zh-CN"/>
              </w:rPr>
              <w:t>闪烁</w:t>
            </w:r>
            <w:r>
              <w:rPr>
                <w:rFonts w:ascii="GulimChe" w:hAnsi="GulimChe" w:cs="Arial" w:eastAsia="GulimChe"/>
                <w:spacing w:val="-4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pacing w:val="-4"/>
                <w:sz w:val="18"/>
                <w:lang w:eastAsia="zh-CN"/>
              </w:rPr>
              <w:t xml:space="preserve">: </w:t>
            </w:r>
            <w:r>
              <w:rPr>
                <w:rFonts w:ascii="GulimChe" w:hAnsi="GulimChe" w:cs="Arial" w:eastAsia="宋体;SimSun"/>
                <w:spacing w:val="-4"/>
                <w:sz w:val="18"/>
                <w:lang w:eastAsia="zh-CN"/>
              </w:rPr>
              <w:t>运行中自诊断出故障。</w:t>
            </w:r>
          </w:p>
          <w:p>
            <w:pPr>
              <w:pStyle w:val="Normal"/>
              <w:spacing w:lineRule="atLeast" w:line="0"/>
              <w:ind w:firstLine="195"/>
              <w:rPr/>
            </w:pPr>
            <w:r>
              <w:rPr>
                <w:rFonts w:eastAsia="Wingdings" w:cs="Wingdings" w:ascii="Wingdings" w:hAnsi="Wingdings"/>
                <w:spacing w:val="-4"/>
                <w:sz w:val="18"/>
              </w:rPr>
              <w:t></w:t>
            </w:r>
            <w:r>
              <w:rPr>
                <w:rFonts w:eastAsia="GulimChe" w:cs="GulimChe" w:ascii="GulimChe" w:hAnsi="GulimChe"/>
                <w:spacing w:val="-4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pacing w:val="-4"/>
                <w:sz w:val="18"/>
              </w:rPr>
              <w:t>Off : CPU</w:t>
            </w:r>
            <w:r>
              <w:rPr>
                <w:rFonts w:ascii="GulimChe" w:hAnsi="GulimChe" w:cs="Arial" w:eastAsia="宋体;SimSun"/>
                <w:spacing w:val="-4"/>
                <w:sz w:val="18"/>
                <w:lang w:eastAsia="zh-CN"/>
              </w:rPr>
              <w:t>工作正常。</w:t>
            </w:r>
            <w:r>
              <w:rPr>
                <w:rFonts w:ascii="GulimChe" w:hAnsi="GulimChe" w:cs="Arial" w:eastAsia="GulimChe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195"/>
              <w:rPr>
                <w:rFonts w:ascii="GulimChe" w:hAnsi="GulimChe" w:eastAsia="GulimChe" w:cs="Arial"/>
                <w:spacing w:val="-4"/>
                <w:sz w:val="18"/>
              </w:rPr>
            </w:pPr>
            <w:r>
              <w:rPr>
                <w:rFonts w:eastAsia="GulimChe" w:cs="Arial" w:ascii="GulimChe" w:hAnsi="GulimChe"/>
                <w:spacing w:val="-4"/>
                <w:sz w:val="18"/>
              </w:rPr>
            </w:r>
          </w:p>
        </w:tc>
      </w:tr>
      <w:tr>
        <w:trPr>
          <w:trHeight w:val="732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ulimChe" w:hAnsi="GulimChe" w:eastAsia="GulimChe" w:cs="Arial"/>
                <w:spacing w:val="-4"/>
                <w:sz w:val="18"/>
              </w:rPr>
            </w:pPr>
            <w:r>
              <w:rPr>
                <w:rFonts w:eastAsia="GulimChe" w:cs="Arial" w:ascii="GulimChe" w:hAnsi="GulimChe"/>
                <w:spacing w:val="-4"/>
                <w:sz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GulimChe" w:hAnsi="GulimChe" w:eastAsia="GulimChe" w:cs="Arial"/>
                <w:spacing w:val="-4"/>
              </w:rPr>
            </w:pPr>
            <w:r>
              <w:rPr>
                <w:rFonts w:cs="BatangChe" w:ascii="BatangChe" w:hAnsi="BatangChe"/>
                <w:sz w:val="24"/>
              </w:rPr>
              <w:t>②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ulimChe" w:hAnsi="GulimChe" w:eastAsia="GulimChe" w:cs="Arial"/>
                <w:spacing w:val="-4"/>
              </w:rPr>
            </w:pPr>
            <w:r>
              <w:rPr>
                <w:rFonts w:eastAsia="GulimChe" w:cs="Arial" w:ascii="GulimChe" w:hAnsi="GulimChe"/>
                <w:spacing w:val="-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GulimChe" w:hAnsi="GulimChe" w:cs="Arial" w:eastAsia="宋体;SimSun"/>
                <w:spacing w:val="-4"/>
                <w:lang w:eastAsia="zh-CN"/>
              </w:rPr>
              <w:t>输入输出</w:t>
            </w:r>
            <w:r>
              <w:rPr>
                <w:rFonts w:ascii="GulimChe" w:hAnsi="GulimChe" w:cs="Arial" w:eastAsia="GulimChe"/>
                <w:spacing w:val="-4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pacing w:val="-4"/>
                <w:lang w:eastAsia="zh-CN"/>
              </w:rPr>
              <w:t>LED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95"/>
              <w:rPr>
                <w:rFonts w:ascii="GulimChe" w:hAnsi="GulimChe" w:eastAsia="GulimChe" w:cs="Arial"/>
                <w:spacing w:val="-4"/>
                <w:sz w:val="18"/>
                <w:lang w:eastAsia="zh-CN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eastAsia="zh-CN"/>
              </w:rPr>
            </w:r>
          </w:p>
          <w:p>
            <w:pPr>
              <w:pStyle w:val="Normal"/>
              <w:spacing w:lineRule="atLeast" w:line="0"/>
              <w:ind w:firstLine="195"/>
              <w:rPr>
                <w:rFonts w:ascii="GulimChe" w:hAnsi="GulimChe" w:eastAsia="GulimChe" w:cs="Arial"/>
                <w:spacing w:val="-4"/>
                <w:sz w:val="18"/>
                <w:lang w:eastAsia="zh-CN"/>
              </w:rPr>
            </w:pPr>
            <w:r>
              <w:rPr>
                <w:rFonts w:ascii="GulimChe" w:hAnsi="GulimChe" w:cs="Arial" w:eastAsia="宋体;SimSun"/>
                <w:spacing w:val="-4"/>
                <w:sz w:val="18"/>
                <w:lang w:eastAsia="zh-CN"/>
              </w:rPr>
              <w:t>显示</w:t>
            </w:r>
            <w:r>
              <w:rPr>
                <w:rFonts w:ascii="GulimChe" w:hAnsi="GulimChe" w:cs="Arial" w:eastAsia="宋体;SimSun"/>
                <w:spacing w:val="-4"/>
                <w:lang w:eastAsia="zh-CN"/>
              </w:rPr>
              <w:t>输入输出端子的接点状态。</w:t>
            </w:r>
          </w:p>
          <w:p>
            <w:pPr>
              <w:pStyle w:val="Normal"/>
              <w:spacing w:lineRule="atLeast" w:line="0"/>
              <w:ind w:firstLine="195"/>
              <w:rPr>
                <w:rFonts w:ascii="GulimChe" w:hAnsi="GulimChe" w:eastAsia="GulimChe" w:cs="Arial"/>
                <w:spacing w:val="-4"/>
                <w:sz w:val="18"/>
                <w:lang w:eastAsia="zh-CN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eastAsia="zh-CN"/>
              </w:rPr>
            </w:r>
          </w:p>
        </w:tc>
      </w:tr>
    </w:tbl>
    <w:p>
      <w:pPr>
        <w:pStyle w:val="Style14"/>
        <w:rPr>
          <w:lang w:eastAsia="zh-CN"/>
        </w:rPr>
      </w:pPr>
      <w:r>
        <w:rPr>
          <w:lang w:eastAsia="zh-CN"/>
        </w:rPr>
      </w:r>
    </w:p>
    <w:tbl>
      <w:tblPr>
        <w:tblW w:w="9240" w:type="dxa"/>
        <w:jc w:val="left"/>
        <w:tblInd w:w="5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2620"/>
        <w:gridCol w:w="6080"/>
      </w:tblGrid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GulimChe" w:hAnsi="GulimChe" w:eastAsia="GulimChe" w:cs="Arial"/>
                <w:spacing w:val="-4"/>
              </w:rPr>
            </w:pPr>
            <w:r>
              <w:rPr>
                <w:rFonts w:eastAsia="GulimChe" w:cs="Arial" w:ascii="GulimChe" w:hAnsi="GulimChe"/>
                <w:spacing w:val="-4"/>
              </w:rPr>
              <w:t>No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GulimChe" w:hAnsi="GulimChe" w:eastAsia="GulimChe" w:cs="Arial"/>
                <w:spacing w:val="-4"/>
              </w:rPr>
            </w:pPr>
            <w:r>
              <w:rPr>
                <w:rFonts w:ascii="GulimChe" w:hAnsi="GulimChe" w:cs="Arial" w:eastAsia="宋体;SimSun"/>
                <w:spacing w:val="-4"/>
                <w:lang w:eastAsia="zh-CN"/>
              </w:rPr>
              <w:t>名</w:t>
            </w:r>
            <w:r>
              <w:rPr>
                <w:rFonts w:ascii="GulimChe" w:hAnsi="GulimChe" w:cs="GulimChe" w:eastAsia="GulimChe"/>
                <w:spacing w:val="-4"/>
                <w:lang w:eastAsia="zh-CN"/>
              </w:rPr>
              <w:t xml:space="preserve">      </w:t>
            </w:r>
            <w:r>
              <w:rPr>
                <w:rFonts w:ascii="GulimChe" w:hAnsi="GulimChe" w:cs="Arial" w:eastAsia="宋体;SimSun"/>
                <w:spacing w:val="-4"/>
                <w:lang w:eastAsia="zh-CN"/>
              </w:rPr>
              <w:t>称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GulimChe" w:hAnsi="GulimChe" w:eastAsia="GulimChe" w:cs="Arial"/>
                <w:spacing w:val="-4"/>
              </w:rPr>
            </w:pPr>
            <w:r>
              <w:rPr>
                <w:rFonts w:ascii="GulimChe" w:hAnsi="GulimChe" w:cs="Arial" w:eastAsia="宋体;SimSun"/>
                <w:spacing w:val="-4"/>
                <w:lang w:eastAsia="zh-CN"/>
              </w:rPr>
              <w:t>用</w:t>
            </w:r>
            <w:r>
              <w:rPr>
                <w:rFonts w:ascii="GulimChe" w:hAnsi="GulimChe" w:cs="GulimChe" w:eastAsia="GulimChe"/>
                <w:spacing w:val="-4"/>
                <w:lang w:eastAsia="zh-CN"/>
              </w:rPr>
              <w:t xml:space="preserve">                 </w:t>
            </w:r>
            <w:r>
              <w:rPr>
                <w:rFonts w:ascii="GulimChe" w:hAnsi="GulimChe" w:cs="Arial" w:eastAsia="宋体;SimSun"/>
                <w:spacing w:val="-4"/>
                <w:lang w:eastAsia="zh-CN"/>
              </w:rPr>
              <w:t>途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GulimChe" w:hAnsi="GulimChe" w:eastAsia="GulimChe" w:cs="Arial"/>
                <w:color w:val="000000"/>
                <w:spacing w:val="-4"/>
              </w:rPr>
            </w:pPr>
            <w:r>
              <w:rPr>
                <w:rFonts w:cs="BatangChe" w:ascii="BatangChe" w:hAnsi="BatangChe"/>
                <w:sz w:val="24"/>
              </w:rPr>
              <w:t>③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GulimChe" w:hAnsi="GulimChe" w:eastAsia="GulimChe" w:cs="Arial"/>
                <w:color w:val="000000"/>
                <w:spacing w:val="-4"/>
              </w:rPr>
            </w:pPr>
            <w:r>
              <w:rPr>
                <w:rFonts w:eastAsia="GulimChe" w:cs="Arial" w:ascii="GulimChe" w:hAnsi="GulimChe"/>
                <w:color w:val="000000"/>
                <w:spacing w:val="-4"/>
              </w:rPr>
            </w:r>
          </w:p>
          <w:p>
            <w:pPr>
              <w:pStyle w:val="Normal"/>
              <w:spacing w:lineRule="atLeast" w:line="0"/>
              <w:rPr>
                <w:rFonts w:eastAsia="GulimChe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电池盒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GulimChe" w:hAnsi="GulimChe" w:eastAsia="GulimChe" w:cs="Arial"/>
                <w:color w:val="000000"/>
                <w:spacing w:val="-4"/>
              </w:rPr>
            </w:pPr>
            <w:r>
              <w:rPr>
                <w:rFonts w:eastAsia="GulimChe" w:cs="Arial" w:ascii="GulimChe" w:hAnsi="GulimChe"/>
                <w:color w:val="000000"/>
                <w:spacing w:val="-4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95"/>
              <w:rPr>
                <w:rFonts w:ascii="GulimChe" w:hAnsi="GulimChe" w:eastAsia="GulimChe" w:cs="Arial"/>
                <w:color w:val="000000"/>
                <w:spacing w:val="-4"/>
                <w:sz w:val="18"/>
                <w:lang w:eastAsia="zh-CN"/>
              </w:rPr>
            </w:pPr>
            <w:r>
              <w:rPr>
                <w:rFonts w:ascii="GulimChe" w:hAnsi="GulimChe" w:cs="Arial" w:eastAsia="宋体;SimSun"/>
                <w:color w:val="000000"/>
                <w:spacing w:val="-4"/>
                <w:sz w:val="18"/>
                <w:lang w:eastAsia="zh-CN"/>
              </w:rPr>
              <w:t>备用</w:t>
            </w:r>
            <w:r>
              <w:rPr>
                <w:rFonts w:eastAsia="宋体;SimSun"/>
                <w:color w:val="000000"/>
                <w:lang w:eastAsia="zh-CN"/>
              </w:rPr>
              <w:t>电池盒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GulimChe" w:hAnsi="GulimChe" w:eastAsia="GulimChe" w:cs="Arial"/>
                <w:color w:val="000000"/>
                <w:spacing w:val="-4"/>
              </w:rPr>
            </w:pPr>
            <w:r>
              <w:rPr>
                <w:rFonts w:cs="BatangChe" w:ascii="BatangChe" w:hAnsi="BatangChe"/>
                <w:sz w:val="24"/>
              </w:rPr>
              <w:t>④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GulimChe" w:hAnsi="GulimChe" w:eastAsia="GulimChe" w:cs="Arial"/>
                <w:color w:val="000000"/>
                <w:spacing w:val="-4"/>
                <w:lang w:eastAsia="zh-CN"/>
              </w:rPr>
            </w:pPr>
            <w:r>
              <w:rPr>
                <w:rFonts w:ascii="GulimChe" w:hAnsi="GulimChe" w:cs="Arial" w:eastAsia="宋体;SimSun"/>
                <w:color w:val="000000"/>
                <w:spacing w:val="-4"/>
                <w:lang w:eastAsia="zh-CN"/>
              </w:rPr>
              <w:t>模式选择键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95"/>
              <w:rPr>
                <w:rFonts w:ascii="GulimChe" w:hAnsi="GulimChe" w:eastAsia="GulimChe" w:cs="Arial"/>
                <w:color w:val="000000"/>
                <w:spacing w:val="-4"/>
                <w:sz w:val="18"/>
                <w:lang w:eastAsia="zh-CN"/>
              </w:rPr>
            </w:pPr>
            <w:r>
              <w:rPr>
                <w:rFonts w:eastAsia="GulimChe" w:cs="Arial" w:ascii="GulimChe" w:hAnsi="GulimChe"/>
                <w:color w:val="000000"/>
                <w:spacing w:val="-4"/>
                <w:sz w:val="18"/>
                <w:lang w:eastAsia="zh-CN"/>
              </w:rPr>
            </w:r>
          </w:p>
          <w:p>
            <w:pPr>
              <w:pStyle w:val="Normal"/>
              <w:spacing w:lineRule="atLeast" w:line="0"/>
              <w:ind w:firstLine="195"/>
              <w:rPr>
                <w:rFonts w:ascii="GulimChe" w:hAnsi="GulimChe" w:eastAsia="GulimChe" w:cs="Arial"/>
                <w:color w:val="000000"/>
                <w:spacing w:val="-4"/>
                <w:sz w:val="18"/>
                <w:lang w:eastAsia="zh-CN"/>
              </w:rPr>
            </w:pPr>
            <w:r>
              <w:rPr>
                <w:rFonts w:ascii="GulimChe" w:hAnsi="GulimChe" w:cs="Arial" w:eastAsia="宋体;SimSun"/>
                <w:color w:val="000000"/>
                <w:spacing w:val="-4"/>
                <w:sz w:val="18"/>
                <w:lang w:eastAsia="zh-CN"/>
              </w:rPr>
              <w:t>选择基本单元的运行模式。</w:t>
            </w:r>
          </w:p>
          <w:p>
            <w:pPr>
              <w:pStyle w:val="Normal"/>
              <w:spacing w:lineRule="atLeast" w:line="0"/>
              <w:ind w:firstLine="195"/>
              <w:rPr>
                <w:rFonts w:ascii="GulimChe" w:hAnsi="GulimChe" w:eastAsia="GulimChe" w:cs="Arial"/>
                <w:color w:val="000000"/>
                <w:spacing w:val="-4"/>
                <w:sz w:val="18"/>
              </w:rPr>
            </w:pPr>
            <w:r>
              <w:rPr>
                <w:rFonts w:eastAsia="Wingdings" w:cs="Wingdings" w:ascii="Wingdings" w:hAnsi="Wingdings"/>
                <w:color w:val="000000"/>
                <w:spacing w:val="-4"/>
                <w:sz w:val="18"/>
              </w:rPr>
              <w:t></w:t>
            </w:r>
            <w:r>
              <w:rPr>
                <w:rFonts w:eastAsia="GulimChe" w:cs="GulimChe" w:ascii="GulimChe" w:hAnsi="GulimChe"/>
                <w:color w:val="000000"/>
                <w:spacing w:val="-4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color w:val="000000"/>
                <w:spacing w:val="-4"/>
                <w:sz w:val="18"/>
              </w:rPr>
              <w:t xml:space="preserve">RUN : </w:t>
            </w:r>
            <w:r>
              <w:rPr>
                <w:rFonts w:ascii="GulimChe" w:hAnsi="GulimChe" w:cs="Arial" w:eastAsia="宋体;SimSun"/>
                <w:color w:val="000000"/>
                <w:spacing w:val="-4"/>
                <w:sz w:val="18"/>
                <w:lang w:eastAsia="zh-CN"/>
              </w:rPr>
              <w:t>运行用户程序。</w:t>
            </w:r>
          </w:p>
          <w:p>
            <w:pPr>
              <w:pStyle w:val="Normal"/>
              <w:spacing w:lineRule="atLeast" w:line="0"/>
              <w:ind w:firstLine="195"/>
              <w:rPr>
                <w:rFonts w:ascii="GulimChe" w:hAnsi="GulimChe" w:eastAsia="GulimChe" w:cs="Arial"/>
                <w:color w:val="000000"/>
                <w:spacing w:val="-4"/>
                <w:sz w:val="18"/>
              </w:rPr>
            </w:pPr>
            <w:r>
              <w:rPr>
                <w:rFonts w:eastAsia="Wingdings" w:cs="Wingdings" w:ascii="Wingdings" w:hAnsi="Wingdings"/>
                <w:color w:val="000000"/>
                <w:spacing w:val="-4"/>
                <w:sz w:val="18"/>
              </w:rPr>
              <w:t></w:t>
            </w:r>
            <w:r>
              <w:rPr>
                <w:rFonts w:eastAsia="GulimChe" w:cs="GulimChe" w:ascii="GulimChe" w:hAnsi="GulimChe"/>
                <w:color w:val="000000"/>
                <w:spacing w:val="-4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color w:val="000000"/>
                <w:spacing w:val="-4"/>
                <w:sz w:val="18"/>
              </w:rPr>
              <w:t xml:space="preserve">STOP : </w:t>
            </w:r>
            <w:r>
              <w:rPr>
                <w:rFonts w:ascii="GulimChe" w:hAnsi="GulimChe" w:cs="Arial" w:eastAsia="宋体;SimSun"/>
                <w:color w:val="000000"/>
                <w:spacing w:val="-4"/>
                <w:sz w:val="18"/>
                <w:lang w:eastAsia="zh-CN"/>
              </w:rPr>
              <w:t>停止运行用户程序。</w:t>
            </w:r>
          </w:p>
          <w:p>
            <w:pPr>
              <w:pStyle w:val="Normal"/>
              <w:spacing w:lineRule="atLeast" w:line="0"/>
              <w:ind w:firstLine="195"/>
              <w:rPr>
                <w:rFonts w:ascii="GulimChe" w:hAnsi="GulimChe" w:eastAsia="GulimChe" w:cs="Arial"/>
                <w:color w:val="000000"/>
                <w:spacing w:val="-4"/>
                <w:sz w:val="18"/>
              </w:rPr>
            </w:pPr>
            <w:r>
              <w:rPr>
                <w:rFonts w:eastAsia="Wingdings" w:cs="Wingdings" w:ascii="Wingdings" w:hAnsi="Wingdings"/>
                <w:color w:val="000000"/>
                <w:spacing w:val="-4"/>
                <w:sz w:val="18"/>
              </w:rPr>
              <w:t></w:t>
            </w:r>
            <w:r>
              <w:rPr>
                <w:rFonts w:eastAsia="GulimChe" w:cs="GulimChe" w:ascii="GulimChe" w:hAnsi="GulimChe"/>
                <w:color w:val="000000"/>
                <w:spacing w:val="-4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color w:val="000000"/>
                <w:spacing w:val="-4"/>
                <w:sz w:val="18"/>
              </w:rPr>
              <w:t xml:space="preserve">PAU / REM : </w:t>
            </w:r>
            <w:r>
              <w:rPr>
                <w:rFonts w:ascii="GulimChe" w:hAnsi="GulimChe" w:cs="Arial" w:eastAsia="宋体;SimSun"/>
                <w:color w:val="000000"/>
                <w:spacing w:val="-4"/>
                <w:sz w:val="18"/>
                <w:lang w:eastAsia="zh-CN"/>
              </w:rPr>
              <w:t>模式别具有不同意义。</w:t>
            </w:r>
          </w:p>
          <w:p>
            <w:pPr>
              <w:pStyle w:val="Normal"/>
              <w:spacing w:lineRule="atLeast" w:line="0"/>
              <w:ind w:firstLine="195"/>
              <w:rPr>
                <w:rFonts w:ascii="GulimChe" w:hAnsi="GulimChe" w:eastAsia="GulimChe" w:cs="Arial"/>
                <w:color w:val="000000"/>
                <w:spacing w:val="-4"/>
                <w:sz w:val="18"/>
              </w:rPr>
            </w:pPr>
            <w:r>
              <w:rPr>
                <w:rFonts w:eastAsia="GulimChe" w:cs="GulimChe" w:ascii="GulimChe" w:hAnsi="GulimChe"/>
                <w:color w:val="000000"/>
                <w:spacing w:val="-4"/>
                <w:sz w:val="18"/>
              </w:rPr>
              <w:t xml:space="preserve">   </w:t>
            </w:r>
            <w:r>
              <w:rPr>
                <w:rFonts w:eastAsia="GulimChe" w:cs="GulimChe" w:ascii="GulimChe" w:hAnsi="GulimChe"/>
                <w:spacing w:val="-4"/>
                <w:sz w:val="18"/>
              </w:rPr>
              <w:t>▶</w:t>
            </w:r>
            <w:r>
              <w:rPr>
                <w:rFonts w:eastAsia="GulimChe" w:cs="Arial" w:ascii="GulimChe" w:hAnsi="GulimChe"/>
                <w:color w:val="000000"/>
                <w:spacing w:val="-4"/>
                <w:sz w:val="18"/>
              </w:rPr>
              <w:t xml:space="preserve">PAUSE : </w:t>
            </w:r>
            <w:r>
              <w:rPr>
                <w:rFonts w:ascii="GulimChe" w:hAnsi="GulimChe" w:cs="Arial" w:eastAsia="宋体;SimSun"/>
                <w:color w:val="000000"/>
                <w:spacing w:val="-4"/>
                <w:sz w:val="18"/>
                <w:lang w:eastAsia="zh-CN"/>
              </w:rPr>
              <w:t>暂停用户程序。</w:t>
            </w:r>
          </w:p>
          <w:p>
            <w:pPr>
              <w:pStyle w:val="Normal"/>
              <w:spacing w:lineRule="atLeast" w:line="0"/>
              <w:ind w:firstLine="195"/>
              <w:rPr>
                <w:rFonts w:ascii="GulimChe" w:hAnsi="GulimChe" w:eastAsia="GulimChe" w:cs="Arial"/>
                <w:color w:val="000000"/>
                <w:spacing w:val="-4"/>
                <w:sz w:val="18"/>
              </w:rPr>
            </w:pPr>
            <w:r>
              <w:rPr>
                <w:rFonts w:eastAsia="GulimChe" w:cs="GulimChe" w:ascii="GulimChe" w:hAnsi="GulimChe"/>
                <w:color w:val="000000"/>
                <w:spacing w:val="-4"/>
                <w:sz w:val="18"/>
              </w:rPr>
              <w:t xml:space="preserve">   </w:t>
            </w:r>
            <w:r>
              <w:rPr>
                <w:rFonts w:eastAsia="GulimChe" w:cs="GulimChe" w:ascii="GulimChe" w:hAnsi="GulimChe"/>
                <w:spacing w:val="-4"/>
                <w:sz w:val="18"/>
              </w:rPr>
              <w:t>▶</w:t>
            </w:r>
            <w:r>
              <w:rPr>
                <w:rFonts w:eastAsia="GulimChe" w:cs="Arial" w:ascii="GulimChe" w:hAnsi="GulimChe"/>
                <w:color w:val="000000"/>
                <w:spacing w:val="-4"/>
                <w:sz w:val="18"/>
              </w:rPr>
              <w:t xml:space="preserve">REMOTE : </w:t>
            </w:r>
            <w:r>
              <w:rPr>
                <w:rFonts w:ascii="GulimChe" w:hAnsi="GulimChe" w:cs="Arial" w:eastAsia="宋体;SimSun"/>
                <w:color w:val="000000"/>
                <w:spacing w:val="-4"/>
                <w:sz w:val="18"/>
                <w:lang w:eastAsia="zh-CN"/>
              </w:rPr>
              <w:t>遥控选择。</w:t>
            </w:r>
          </w:p>
          <w:p>
            <w:pPr>
              <w:pStyle w:val="Normal"/>
              <w:spacing w:lineRule="atLeast" w:line="0"/>
              <w:ind w:firstLine="195"/>
              <w:rPr>
                <w:rFonts w:ascii="GulimChe" w:hAnsi="GulimChe" w:eastAsia="GulimChe" w:cs="Arial"/>
                <w:color w:val="000000"/>
                <w:spacing w:val="-4"/>
                <w:sz w:val="18"/>
              </w:rPr>
            </w:pPr>
            <w:r>
              <w:rPr>
                <w:rFonts w:eastAsia="GulimChe" w:cs="Arial" w:ascii="GulimChe" w:hAnsi="GulimChe"/>
                <w:color w:val="000000"/>
                <w:spacing w:val="-4"/>
                <w:sz w:val="18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GulimChe" w:hAnsi="GulimChe" w:eastAsia="GulimChe" w:cs="Arial"/>
                <w:color w:val="000000"/>
                <w:spacing w:val="-4"/>
              </w:rPr>
            </w:pPr>
            <w:r>
              <w:rPr>
                <w:rFonts w:cs="BatangChe" w:ascii="BatangChe" w:hAnsi="BatangChe"/>
                <w:sz w:val="24"/>
              </w:rPr>
              <w:t>⑤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GulimChe" w:hAnsi="GulimChe" w:eastAsia="GulimChe" w:cs="Arial"/>
                <w:color w:val="000000"/>
                <w:spacing w:val="-4"/>
                <w:lang w:eastAsia="zh-CN"/>
              </w:rPr>
            </w:pPr>
            <w:r>
              <w:rPr>
                <w:rFonts w:ascii="GulimChe" w:hAnsi="GulimChe" w:cs="Arial" w:eastAsia="宋体;SimSun"/>
                <w:color w:val="000000"/>
                <w:spacing w:val="-4"/>
                <w:lang w:eastAsia="zh-CN"/>
              </w:rPr>
              <w:t>存储器操作开关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95"/>
              <w:rPr>
                <w:rFonts w:ascii="GulimChe" w:hAnsi="GulimChe" w:eastAsia="GulimChe" w:cs="Arial"/>
                <w:color w:val="000000"/>
                <w:spacing w:val="-4"/>
                <w:sz w:val="18"/>
              </w:rPr>
            </w:pPr>
            <w:r>
              <w:rPr>
                <w:rFonts w:ascii="GulimChe" w:hAnsi="GulimChe" w:cs="Arial" w:eastAsia="宋体;SimSun"/>
                <w:color w:val="000000"/>
                <w:spacing w:val="-4"/>
                <w:sz w:val="18"/>
                <w:lang w:eastAsia="zh-CN"/>
              </w:rPr>
              <w:t>请参阅第五章内容。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GulimChe" w:hAnsi="GulimChe" w:eastAsia="GulimChe" w:cs="Arial"/>
                <w:color w:val="000000"/>
                <w:spacing w:val="-4"/>
              </w:rPr>
            </w:pPr>
            <w:r>
              <w:rPr>
                <w:rFonts w:cs="BatangChe" w:ascii="BatangChe" w:hAnsi="BatangChe"/>
                <w:sz w:val="24"/>
              </w:rPr>
              <w:t>⑥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GulimChe" w:hAnsi="GulimChe" w:eastAsia="GulimChe" w:cs="Arial"/>
                <w:color w:val="000000"/>
                <w:spacing w:val="-4"/>
              </w:rPr>
            </w:pPr>
            <w:r>
              <w:rPr>
                <w:rFonts w:eastAsia="GulimChe" w:cs="Arial" w:ascii="GulimChe" w:hAnsi="GulimChe"/>
                <w:color w:val="000000"/>
                <w:spacing w:val="-4"/>
              </w:rPr>
              <w:t>RS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</w:t>
            </w:r>
            <w:r>
              <w:rPr>
                <w:rFonts w:eastAsia="GulimChe" w:cs="Arial" w:ascii="GulimChe" w:hAnsi="GulimChe"/>
                <w:color w:val="000000"/>
                <w:spacing w:val="-4"/>
              </w:rPr>
              <w:t xml:space="preserve">232C </w:t>
            </w:r>
            <w:r>
              <w:rPr>
                <w:rFonts w:ascii="GulimChe" w:hAnsi="GulimChe" w:cs="Arial" w:eastAsia="宋体;SimSun"/>
                <w:color w:val="000000"/>
                <w:spacing w:val="-4"/>
                <w:lang w:eastAsia="zh-CN"/>
              </w:rPr>
              <w:t>接口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95"/>
              <w:rPr>
                <w:rFonts w:ascii="GulimChe" w:hAnsi="GulimChe" w:eastAsia="GulimChe" w:cs="Arial"/>
                <w:color w:val="000000"/>
                <w:spacing w:val="-4"/>
                <w:sz w:val="18"/>
              </w:rPr>
            </w:pPr>
            <w:r>
              <w:rPr>
                <w:rFonts w:eastAsia="GulimChe" w:cs="Arial" w:ascii="GulimChe" w:hAnsi="GulimChe"/>
                <w:color w:val="000000"/>
                <w:spacing w:val="-4"/>
                <w:sz w:val="18"/>
              </w:rPr>
            </w:r>
          </w:p>
          <w:p>
            <w:pPr>
              <w:pStyle w:val="Normal"/>
              <w:spacing w:lineRule="atLeast" w:line="0"/>
              <w:ind w:firstLine="195"/>
              <w:rPr>
                <w:rFonts w:ascii="GulimChe" w:hAnsi="GulimChe" w:eastAsia="GulimChe" w:cs="Arial"/>
                <w:color w:val="000000"/>
                <w:spacing w:val="-4"/>
                <w:sz w:val="18"/>
                <w:lang w:eastAsia="zh-CN"/>
              </w:rPr>
            </w:pPr>
            <w:r>
              <w:rPr>
                <w:rFonts w:ascii="GulimChe" w:hAnsi="GulimChe" w:cs="Arial" w:eastAsia="宋体;SimSun"/>
                <w:color w:val="000000"/>
                <w:spacing w:val="-4"/>
                <w:sz w:val="18"/>
                <w:lang w:eastAsia="zh-CN"/>
              </w:rPr>
              <w:t>联接外围设备</w:t>
            </w:r>
            <w:r>
              <w:rPr>
                <w:rFonts w:eastAsia="GulimChe" w:cs="Arial" w:ascii="GulimChe" w:hAnsi="GulimChe"/>
                <w:color w:val="000000"/>
                <w:spacing w:val="-4"/>
                <w:sz w:val="18"/>
                <w:lang w:eastAsia="zh-CN"/>
              </w:rPr>
              <w:t xml:space="preserve">(KGLWIN </w:t>
            </w:r>
            <w:r>
              <w:rPr>
                <w:rFonts w:ascii="GulimChe" w:hAnsi="GulimChe" w:cs="Arial" w:eastAsia="宋体;SimSun"/>
                <w:color w:val="000000"/>
                <w:spacing w:val="-4"/>
                <w:sz w:val="18"/>
                <w:lang w:eastAsia="zh-CN"/>
              </w:rPr>
              <w:t>等</w:t>
            </w:r>
            <w:r>
              <w:rPr>
                <w:rFonts w:eastAsia="GulimChe" w:cs="Arial" w:ascii="GulimChe" w:hAnsi="GulimChe"/>
                <w:color w:val="000000"/>
                <w:spacing w:val="-4"/>
                <w:sz w:val="18"/>
                <w:lang w:eastAsia="zh-CN"/>
              </w:rPr>
              <w:t>)</w:t>
            </w:r>
            <w:r>
              <w:rPr>
                <w:rFonts w:ascii="GulimChe" w:hAnsi="GulimChe" w:cs="Arial" w:eastAsia="宋体;SimSun"/>
                <w:color w:val="000000"/>
                <w:spacing w:val="-4"/>
                <w:sz w:val="18"/>
                <w:lang w:eastAsia="zh-CN"/>
              </w:rPr>
              <w:t>用插口。</w:t>
            </w:r>
          </w:p>
          <w:p>
            <w:pPr>
              <w:pStyle w:val="Normal"/>
              <w:spacing w:lineRule="atLeast" w:line="0"/>
              <w:ind w:firstLine="195"/>
              <w:rPr>
                <w:rFonts w:ascii="GulimChe" w:hAnsi="GulimChe" w:eastAsia="GulimChe" w:cs="Arial"/>
                <w:color w:val="000000"/>
                <w:spacing w:val="-4"/>
                <w:sz w:val="18"/>
                <w:lang w:eastAsia="zh-CN"/>
              </w:rPr>
            </w:pPr>
            <w:r>
              <w:rPr>
                <w:rFonts w:eastAsia="GulimChe" w:cs="Arial" w:ascii="GulimChe" w:hAnsi="GulimChe"/>
                <w:color w:val="000000"/>
                <w:spacing w:val="-4"/>
                <w:sz w:val="18"/>
                <w:lang w:eastAsia="zh-CN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GulimChe" w:hAnsi="GulimChe" w:eastAsia="GulimChe" w:cs="Arial"/>
                <w:color w:val="000000"/>
                <w:spacing w:val="-4"/>
              </w:rPr>
            </w:pPr>
            <w:r>
              <w:rPr>
                <w:rFonts w:cs="BatangChe" w:ascii="BatangChe" w:hAnsi="BatangChe"/>
                <w:sz w:val="24"/>
              </w:rPr>
              <w:t>⑦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GulimChe" w:hAnsi="GulimChe" w:eastAsia="GulimChe" w:cs="Arial"/>
                <w:color w:val="000000"/>
                <w:spacing w:val="-4"/>
                <w:lang w:eastAsia="zh-CN"/>
              </w:rPr>
            </w:pPr>
            <w:r>
              <w:rPr>
                <w:rFonts w:ascii="GulimChe" w:hAnsi="GulimChe" w:cs="Arial" w:eastAsia="宋体;SimSun"/>
                <w:color w:val="000000"/>
                <w:spacing w:val="-4"/>
                <w:lang w:eastAsia="zh-CN"/>
              </w:rPr>
              <w:t>扩展接口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95"/>
              <w:rPr>
                <w:rFonts w:ascii="GulimChe" w:hAnsi="GulimChe" w:eastAsia="GulimChe" w:cs="Arial"/>
                <w:color w:val="000000"/>
                <w:spacing w:val="-4"/>
                <w:sz w:val="18"/>
                <w:lang w:eastAsia="zh-CN"/>
              </w:rPr>
            </w:pPr>
            <w:r>
              <w:rPr>
                <w:rFonts w:eastAsia="GulimChe" w:cs="Arial" w:ascii="GulimChe" w:hAnsi="GulimChe"/>
                <w:color w:val="000000"/>
                <w:spacing w:val="-4"/>
                <w:sz w:val="18"/>
                <w:lang w:eastAsia="zh-CN"/>
              </w:rPr>
            </w:r>
          </w:p>
          <w:p>
            <w:pPr>
              <w:pStyle w:val="Normal"/>
              <w:spacing w:lineRule="atLeast" w:line="0"/>
              <w:ind w:firstLine="195"/>
              <w:rPr>
                <w:rFonts w:ascii="GulimChe" w:hAnsi="GulimChe" w:eastAsia="GulimChe" w:cs="Arial"/>
                <w:color w:val="000000"/>
                <w:spacing w:val="-4"/>
                <w:sz w:val="18"/>
                <w:lang w:eastAsia="zh-CN"/>
              </w:rPr>
            </w:pPr>
            <w:r>
              <w:rPr>
                <w:rFonts w:eastAsia="Wingdings" w:cs="Wingdings" w:ascii="Wingdings" w:hAnsi="Wingdings"/>
                <w:color w:val="000000"/>
                <w:spacing w:val="-4"/>
                <w:sz w:val="18"/>
              </w:rPr>
              <w:t></w:t>
            </w:r>
            <w:r>
              <w:rPr>
                <w:rFonts w:eastAsia="GulimChe" w:cs="GulimChe" w:ascii="GulimChe" w:hAnsi="GulimChe"/>
                <w:color w:val="000000"/>
                <w:spacing w:val="-4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color w:val="000000"/>
                <w:spacing w:val="-4"/>
                <w:sz w:val="18"/>
                <w:lang w:eastAsia="zh-CN"/>
              </w:rPr>
              <w:t>联接扩展单元用插口。</w:t>
            </w:r>
          </w:p>
          <w:p>
            <w:pPr>
              <w:pStyle w:val="Normal"/>
              <w:spacing w:lineRule="atLeast" w:line="0"/>
              <w:ind w:firstLine="195"/>
              <w:rPr>
                <w:rFonts w:ascii="GulimChe" w:hAnsi="GulimChe" w:eastAsia="GulimChe" w:cs="Arial"/>
                <w:color w:val="000000"/>
                <w:spacing w:val="-4"/>
                <w:sz w:val="18"/>
                <w:lang w:eastAsia="zh-CN"/>
              </w:rPr>
            </w:pPr>
            <w:r>
              <w:rPr>
                <w:rFonts w:eastAsia="GulimChe" w:cs="Arial" w:ascii="GulimChe" w:hAnsi="GulimChe"/>
                <w:color w:val="000000"/>
                <w:spacing w:val="-4"/>
                <w:sz w:val="18"/>
                <w:lang w:eastAsia="zh-CN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GulimChe" w:hAnsi="GulimChe" w:eastAsia="GulimChe" w:cs="Arial"/>
                <w:color w:val="000000"/>
                <w:spacing w:val="-4"/>
              </w:rPr>
            </w:pPr>
            <w:r>
              <w:rPr>
                <w:rFonts w:cs="BatangChe" w:ascii="BatangChe" w:hAnsi="BatangChe"/>
                <w:sz w:val="24"/>
              </w:rPr>
              <w:t>⑧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GulimChe" w:hAnsi="GulimChe" w:cs="Arial" w:eastAsia="宋体;SimSun"/>
                <w:color w:val="000000"/>
                <w:spacing w:val="-4"/>
                <w:lang w:eastAsia="zh-CN"/>
              </w:rPr>
              <w:t>外罩</w:t>
            </w:r>
            <w:r>
              <w:rPr>
                <w:rFonts w:ascii="GulimChe" w:hAnsi="GulimChe" w:cs="Arial" w:eastAsia="GulimChe"/>
                <w:color w:val="000000"/>
                <w:spacing w:val="-4"/>
                <w:lang w:eastAsia="zh-CN"/>
              </w:rPr>
              <w:t xml:space="preserve">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95"/>
              <w:rPr>
                <w:rFonts w:ascii="GulimChe" w:hAnsi="GulimChe" w:eastAsia="GulimChe" w:cs="Arial"/>
                <w:color w:val="000000"/>
                <w:spacing w:val="-4"/>
                <w:sz w:val="18"/>
                <w:lang w:eastAsia="zh-CN"/>
              </w:rPr>
            </w:pPr>
            <w:r>
              <w:rPr>
                <w:rFonts w:eastAsia="GulimChe" w:cs="Arial" w:ascii="GulimChe" w:hAnsi="GulimChe"/>
                <w:color w:val="000000"/>
                <w:spacing w:val="-4"/>
                <w:sz w:val="18"/>
                <w:lang w:eastAsia="zh-CN"/>
              </w:rPr>
            </w:r>
          </w:p>
          <w:p>
            <w:pPr>
              <w:pStyle w:val="Normal"/>
              <w:spacing w:lineRule="atLeast" w:line="0"/>
              <w:ind w:firstLine="195"/>
              <w:rPr/>
            </w:pPr>
            <w:r>
              <w:rPr>
                <w:rFonts w:eastAsia="Wingdings" w:cs="Wingdings" w:ascii="Wingdings" w:hAnsi="Wingdings"/>
                <w:color w:val="000000"/>
                <w:spacing w:val="-4"/>
                <w:sz w:val="18"/>
              </w:rPr>
              <w:t></w:t>
            </w:r>
            <w:r>
              <w:rPr>
                <w:rFonts w:eastAsia="GulimChe" w:cs="GulimChe" w:ascii="GulimChe" w:hAnsi="GulimChe"/>
                <w:color w:val="000000"/>
                <w:spacing w:val="-4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color w:val="000000"/>
                <w:spacing w:val="-4"/>
                <w:sz w:val="18"/>
                <w:lang w:eastAsia="zh-CN"/>
              </w:rPr>
              <w:t>接线端子保护罩。</w:t>
            </w:r>
            <w:r>
              <w:rPr>
                <w:rFonts w:ascii="GulimChe" w:hAnsi="GulimChe" w:cs="Arial" w:eastAsia="GulimChe"/>
                <w:color w:val="000000"/>
                <w:spacing w:val="-4"/>
                <w:sz w:val="18"/>
                <w:lang w:eastAsia="zh-CN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195"/>
              <w:rPr>
                <w:rFonts w:ascii="GulimChe" w:hAnsi="GulimChe" w:eastAsia="GulimChe" w:cs="Arial"/>
                <w:color w:val="000000"/>
                <w:spacing w:val="-4"/>
                <w:sz w:val="18"/>
                <w:lang w:eastAsia="zh-CN"/>
              </w:rPr>
            </w:pPr>
            <w:r>
              <w:rPr>
                <w:rFonts w:eastAsia="GulimChe" w:cs="Arial" w:ascii="GulimChe" w:hAnsi="GulimChe"/>
                <w:color w:val="000000"/>
                <w:spacing w:val="-4"/>
                <w:sz w:val="18"/>
                <w:lang w:eastAsia="zh-CN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GulimChe" w:hAnsi="GulimChe" w:eastAsia="GulimChe" w:cs="Arial"/>
                <w:color w:val="000000"/>
                <w:spacing w:val="-4"/>
              </w:rPr>
            </w:pPr>
            <w:r>
              <w:rPr>
                <w:rFonts w:cs="BatangChe" w:ascii="BatangChe" w:hAnsi="BatangChe"/>
                <w:sz w:val="24"/>
              </w:rPr>
              <w:t>⑨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GulimChe" w:cs="Arial" w:ascii="GulimChe" w:hAnsi="GulimChe"/>
                <w:color w:val="000000"/>
                <w:spacing w:val="-4"/>
                <w:lang w:eastAsia="zh-CN"/>
              </w:rPr>
              <w:t xml:space="preserve">DIN </w:t>
            </w:r>
            <w:r>
              <w:rPr>
                <w:rFonts w:ascii="GulimChe" w:hAnsi="GulimChe" w:cs="Arial" w:eastAsia="宋体;SimSun"/>
                <w:color w:val="000000"/>
                <w:spacing w:val="-4"/>
                <w:lang w:eastAsia="zh-CN"/>
              </w:rPr>
              <w:t>导轨卡</w:t>
            </w:r>
            <w:r>
              <w:rPr>
                <w:rFonts w:ascii="GulimChe" w:hAnsi="GulimChe" w:cs="Arial" w:eastAsia="GulimChe"/>
                <w:color w:val="000000"/>
                <w:spacing w:val="-4"/>
                <w:lang w:eastAsia="zh-CN"/>
              </w:rPr>
              <w:t xml:space="preserve">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95"/>
              <w:rPr>
                <w:rFonts w:ascii="GulimChe" w:hAnsi="GulimChe" w:eastAsia="GulimChe" w:cs="Arial"/>
                <w:color w:val="000000"/>
                <w:spacing w:val="-4"/>
                <w:sz w:val="18"/>
                <w:lang w:eastAsia="zh-CN"/>
              </w:rPr>
            </w:pPr>
            <w:r>
              <w:rPr>
                <w:rFonts w:eastAsia="GulimChe" w:cs="Arial" w:ascii="GulimChe" w:hAnsi="GulimChe"/>
                <w:color w:val="000000"/>
                <w:spacing w:val="-4"/>
                <w:sz w:val="18"/>
                <w:lang w:eastAsia="zh-CN"/>
              </w:rPr>
            </w:r>
          </w:p>
          <w:p>
            <w:pPr>
              <w:pStyle w:val="Normal"/>
              <w:spacing w:lineRule="atLeast" w:line="0"/>
              <w:ind w:firstLine="195"/>
              <w:rPr>
                <w:rFonts w:ascii="GulimChe" w:hAnsi="GulimChe" w:eastAsia="GulimChe" w:cs="Arial"/>
                <w:color w:val="000000"/>
                <w:spacing w:val="-4"/>
                <w:sz w:val="18"/>
                <w:lang w:eastAsia="zh-CN"/>
              </w:rPr>
            </w:pPr>
            <w:r>
              <w:rPr>
                <w:rFonts w:eastAsia="Wingdings" w:cs="Wingdings" w:ascii="Wingdings" w:hAnsi="Wingdings"/>
                <w:color w:val="000000"/>
                <w:spacing w:val="-4"/>
                <w:sz w:val="18"/>
              </w:rPr>
              <w:t></w:t>
            </w:r>
            <w:r>
              <w:rPr>
                <w:rFonts w:eastAsia="GulimChe" w:cs="GulimChe" w:ascii="GulimChe" w:hAnsi="GulimChe"/>
                <w:color w:val="000000"/>
                <w:spacing w:val="-4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color w:val="000000"/>
                <w:spacing w:val="-4"/>
                <w:lang w:eastAsia="zh-CN"/>
              </w:rPr>
              <w:t>DIN</w:t>
            </w:r>
            <w:r>
              <w:rPr>
                <w:rFonts w:ascii="GulimChe" w:hAnsi="GulimChe" w:cs="Arial" w:eastAsia="宋体;SimSun"/>
                <w:color w:val="000000"/>
                <w:spacing w:val="-4"/>
                <w:lang w:eastAsia="zh-CN"/>
              </w:rPr>
              <w:t>导轨卡。</w:t>
            </w:r>
          </w:p>
          <w:p>
            <w:pPr>
              <w:pStyle w:val="Normal"/>
              <w:spacing w:lineRule="atLeast" w:line="0"/>
              <w:ind w:firstLine="195"/>
              <w:rPr>
                <w:rFonts w:ascii="GulimChe" w:hAnsi="GulimChe" w:eastAsia="GulimChe" w:cs="Arial"/>
                <w:color w:val="000000"/>
                <w:spacing w:val="-4"/>
                <w:sz w:val="18"/>
                <w:lang w:eastAsia="zh-CN"/>
              </w:rPr>
            </w:pPr>
            <w:r>
              <w:rPr>
                <w:rFonts w:eastAsia="GulimChe" w:cs="Arial" w:ascii="GulimChe" w:hAnsi="GulimChe"/>
                <w:color w:val="000000"/>
                <w:spacing w:val="-4"/>
                <w:sz w:val="18"/>
                <w:lang w:eastAsia="zh-CN"/>
              </w:rPr>
            </w:r>
          </w:p>
        </w:tc>
      </w:tr>
    </w:tbl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rFonts w:cs="GulimChe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6900</wp:posOffset>
                </wp:positionH>
                <wp:positionV relativeFrom="paragraph">
                  <wp:posOffset>-401955</wp:posOffset>
                </wp:positionV>
                <wp:extent cx="76200" cy="1447800"/>
                <wp:effectExtent l="5715" t="0" r="508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44792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21240 h 820800"/>
                            <a:gd name="textAreaBottom" fmla="*/ 799560 h 82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pt;margin-top:-31.7pt;width:5.95pt;height:113.95pt;mso-wrap-style:none;v-text-anchor:middle;rotation:90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w:t xml:space="preserve">    </w:t>
      </w:r>
      <w:r>
        <w:rPr>
          <w:lang w:eastAsia="zh-CN"/>
        </w:rPr>
        <w:t>4.1.1 20</w:t>
      </w:r>
      <w:r>
        <w:rPr>
          <w:rFonts w:eastAsia="宋体;SimSun"/>
          <w:lang w:eastAsia="zh-CN"/>
        </w:rPr>
        <w:t>点基本单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2800</wp:posOffset>
                </wp:positionH>
                <wp:positionV relativeFrom="paragraph">
                  <wp:posOffset>2740660</wp:posOffset>
                </wp:positionV>
                <wp:extent cx="342900" cy="279400"/>
                <wp:effectExtent l="0" t="0" r="0" b="0"/>
                <wp:wrapNone/>
                <wp:docPr id="1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Che" w:hAnsi="BatangChe" w:cs="BatangChe"/>
                              </w:rPr>
                            </w:pPr>
                            <w:r>
                              <w:rPr>
                                <w:rFonts w:cs="BatangChe" w:ascii="BatangChe" w:hAnsi="BatangChe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pt;mso-wrap-distance-left:9.05pt;mso-wrap-distance-right:9.05pt;mso-wrap-distance-top:0pt;mso-wrap-distance-bottom:0pt;margin-top:215.8pt;mso-position-vertical-relative:text;margin-left:16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BatangChe" w:hAnsi="BatangChe" w:cs="BatangChe"/>
                        </w:rPr>
                      </w:pPr>
                      <w:r>
                        <w:rPr>
                          <w:rFonts w:cs="BatangChe" w:ascii="BatangChe" w:hAnsi="BatangChe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9900</wp:posOffset>
                </wp:positionH>
                <wp:positionV relativeFrom="paragraph">
                  <wp:posOffset>41910</wp:posOffset>
                </wp:positionV>
                <wp:extent cx="342900" cy="279400"/>
                <wp:effectExtent l="0" t="0" r="0" b="0"/>
                <wp:wrapNone/>
                <wp:docPr id="1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Che" w:hAnsi="BatangChe" w:cs="BatangChe"/>
                              </w:rPr>
                            </w:pPr>
                            <w:r>
                              <w:rPr>
                                <w:rFonts w:cs="BatangChe" w:ascii="BatangChe" w:hAnsi="BatangChe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pt;mso-wrap-distance-left:9.05pt;mso-wrap-distance-right:9.05pt;mso-wrap-distance-top:0pt;mso-wrap-distance-bottom:0pt;margin-top:3.3pt;mso-position-vertical-relative:text;margin-left:237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BatangChe" w:hAnsi="BatangChe" w:cs="BatangChe"/>
                        </w:rPr>
                      </w:pPr>
                      <w:r>
                        <w:rPr>
                          <w:rFonts w:cs="BatangChe" w:ascii="BatangChe" w:hAnsi="BatangChe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75100</wp:posOffset>
                </wp:positionH>
                <wp:positionV relativeFrom="paragraph">
                  <wp:posOffset>41910</wp:posOffset>
                </wp:positionV>
                <wp:extent cx="342900" cy="279400"/>
                <wp:effectExtent l="0" t="0" r="0" b="0"/>
                <wp:wrapNone/>
                <wp:docPr id="1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Che" w:hAnsi="BatangChe" w:cs="BatangChe"/>
                              </w:rPr>
                            </w:pPr>
                            <w:r>
                              <w:rPr>
                                <w:rFonts w:cs="BatangChe" w:ascii="BatangChe" w:hAnsi="BatangChe"/>
                              </w:rPr>
                              <w:t>⑤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pt;mso-wrap-distance-left:9.05pt;mso-wrap-distance-right:9.05pt;mso-wrap-distance-top:0pt;mso-wrap-distance-bottom:0pt;margin-top:3.3pt;mso-position-vertical-relative:text;margin-left:313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BatangChe" w:hAnsi="BatangChe" w:cs="BatangChe"/>
                        </w:rPr>
                      </w:pPr>
                      <w:r>
                        <w:rPr>
                          <w:rFonts w:cs="BatangChe" w:ascii="BatangChe" w:hAnsi="BatangChe"/>
                        </w:rPr>
                        <w:t>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5400</wp:posOffset>
                </wp:positionH>
                <wp:positionV relativeFrom="paragraph">
                  <wp:posOffset>76200</wp:posOffset>
                </wp:positionV>
                <wp:extent cx="266700" cy="361950"/>
                <wp:effectExtent l="4445" t="3175" r="4445" b="31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6pt" to="322.95pt,34.4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642610</wp:posOffset>
                </wp:positionH>
                <wp:positionV relativeFrom="paragraph">
                  <wp:posOffset>124460</wp:posOffset>
                </wp:positionV>
                <wp:extent cx="10160" cy="635"/>
                <wp:effectExtent l="0" t="635" r="63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7">
                              <a:moveTo>
                                <a:pt x="65" y="0"/>
                              </a:moveTo>
                              <a:lnTo>
                                <a:pt x="0" y="7"/>
                              </a:lnTo>
                              <a:lnTo>
                                <a:pt x="12" y="0"/>
                              </a:lnTo>
                              <a:lnTo>
                                <a:pt x="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7" path="m65,0l0,7l12,0l65,0xe" fillcolor="black" stroked="f" o:allowincell="f" style="position:absolute;margin-left:444.3pt;margin-top:9.8pt;width:0.75pt;height:0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666740</wp:posOffset>
                </wp:positionH>
                <wp:positionV relativeFrom="paragraph">
                  <wp:posOffset>81915</wp:posOffset>
                </wp:positionV>
                <wp:extent cx="14605" cy="1270"/>
                <wp:effectExtent l="1270" t="0" r="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7">
                              <a:moveTo>
                                <a:pt x="0" y="7"/>
                              </a:moveTo>
                              <a:lnTo>
                                <a:pt x="91" y="0"/>
                              </a:lnTo>
                              <a:lnTo>
                                <a:pt x="82" y="7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7" path="m0,7l91,0l82,7l0,7xe" fillcolor="black" stroked="f" o:allowincell="f" style="position:absolute;margin-left:446.2pt;margin-top:6.45pt;width:1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677535</wp:posOffset>
                </wp:positionH>
                <wp:positionV relativeFrom="paragraph">
                  <wp:posOffset>83185</wp:posOffset>
                </wp:positionV>
                <wp:extent cx="2540" cy="22225"/>
                <wp:effectExtent l="0" t="1270" r="63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41">
                              <a:moveTo>
                                <a:pt x="13" y="0"/>
                              </a:moveTo>
                              <a:lnTo>
                                <a:pt x="7" y="141"/>
                              </a:lnTo>
                              <a:lnTo>
                                <a:pt x="0" y="140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41" path="m13,0l7,141l0,140l13,0xe" fillcolor="black" stroked="f" o:allowincell="f" style="position:absolute;margin-left:447.05pt;margin-top:6.55pt;width:0.15pt;height:1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700395</wp:posOffset>
                </wp:positionH>
                <wp:positionV relativeFrom="paragraph">
                  <wp:posOffset>83185</wp:posOffset>
                </wp:positionV>
                <wp:extent cx="3810" cy="41910"/>
                <wp:effectExtent l="0" t="635" r="63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65">
                              <a:moveTo>
                                <a:pt x="25" y="0"/>
                              </a:moveTo>
                              <a:lnTo>
                                <a:pt x="7" y="265"/>
                              </a:lnTo>
                              <a:lnTo>
                                <a:pt x="0" y="258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265" path="m25,0l7,265l0,258l25,0xe" fillcolor="black" stroked="f" o:allowincell="f" style="position:absolute;margin-left:448.85pt;margin-top:6.55pt;width:0.25pt;height:3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690870</wp:posOffset>
                </wp:positionH>
                <wp:positionV relativeFrom="paragraph">
                  <wp:posOffset>124460</wp:posOffset>
                </wp:positionV>
                <wp:extent cx="9525" cy="635"/>
                <wp:effectExtent l="635" t="635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7">
                              <a:moveTo>
                                <a:pt x="61" y="0"/>
                              </a:moveTo>
                              <a:lnTo>
                                <a:pt x="0" y="7"/>
                              </a:lnTo>
                              <a:lnTo>
                                <a:pt x="7" y="0"/>
                              </a:lnTo>
                              <a:lnTo>
                                <a:pt x="6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7" path="m61,0l0,7l7,0l61,0xe" fillcolor="black" stroked="f" o:allowincell="f" style="position:absolute;margin-left:448.1pt;margin-top:9.8pt;width:0.7pt;height:0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876300</wp:posOffset>
                </wp:positionH>
                <wp:positionV relativeFrom="paragraph">
                  <wp:posOffset>40640</wp:posOffset>
                </wp:positionV>
                <wp:extent cx="3449320" cy="2257425"/>
                <wp:effectExtent l="5715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9160" cy="2257560"/>
                          <a:chOff x="0" y="0"/>
                          <a:chExt cx="3449160" cy="2257560"/>
                        </a:xfrm>
                      </wpg:grpSpPr>
                      <wps:wsp>
                        <wps:cNvSpPr/>
                        <wps:spPr>
                          <a:xfrm>
                            <a:off x="250200" y="1266120"/>
                            <a:ext cx="234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54" y="0"/>
                                </a:lnTo>
                                <a:lnTo>
                                  <a:pt x="72" y="5"/>
                                </a:lnTo>
                                <a:lnTo>
                                  <a:pt x="77" y="11"/>
                                </a:lnTo>
                                <a:lnTo>
                                  <a:pt x="83" y="24"/>
                                </a:lnTo>
                                <a:lnTo>
                                  <a:pt x="83" y="41"/>
                                </a:lnTo>
                                <a:lnTo>
                                  <a:pt x="77" y="53"/>
                                </a:lnTo>
                                <a:lnTo>
                                  <a:pt x="72" y="59"/>
                                </a:lnTo>
                                <a:lnTo>
                                  <a:pt x="54" y="65"/>
                                </a:lnTo>
                                <a:lnTo>
                                  <a:pt x="0" y="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1266120"/>
                            <a:ext cx="223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52" y="0"/>
                                </a:lnTo>
                                <a:lnTo>
                                  <a:pt x="71" y="5"/>
                                </a:lnTo>
                                <a:lnTo>
                                  <a:pt x="77" y="11"/>
                                </a:lnTo>
                                <a:lnTo>
                                  <a:pt x="82" y="24"/>
                                </a:lnTo>
                                <a:lnTo>
                                  <a:pt x="82" y="35"/>
                                </a:lnTo>
                                <a:lnTo>
                                  <a:pt x="77" y="47"/>
                                </a:lnTo>
                                <a:lnTo>
                                  <a:pt x="71" y="53"/>
                                </a:lnTo>
                                <a:lnTo>
                                  <a:pt x="52" y="59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281600"/>
                            <a:ext cx="1008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266120"/>
                            <a:ext cx="255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4">
                                <a:moveTo>
                                  <a:pt x="35" y="0"/>
                                </a:moveTo>
                                <a:lnTo>
                                  <a:pt x="24" y="5"/>
                                </a:lnTo>
                                <a:lnTo>
                                  <a:pt x="11" y="17"/>
                                </a:lnTo>
                                <a:lnTo>
                                  <a:pt x="6" y="30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6" y="95"/>
                                </a:lnTo>
                                <a:lnTo>
                                  <a:pt x="11" y="107"/>
                                </a:lnTo>
                                <a:lnTo>
                                  <a:pt x="24" y="118"/>
                                </a:lnTo>
                                <a:lnTo>
                                  <a:pt x="35" y="124"/>
                                </a:lnTo>
                                <a:lnTo>
                                  <a:pt x="60" y="124"/>
                                </a:lnTo>
                                <a:lnTo>
                                  <a:pt x="71" y="118"/>
                                </a:lnTo>
                                <a:lnTo>
                                  <a:pt x="83" y="107"/>
                                </a:lnTo>
                                <a:lnTo>
                                  <a:pt x="88" y="95"/>
                                </a:lnTo>
                                <a:lnTo>
                                  <a:pt x="95" y="77"/>
                                </a:lnTo>
                                <a:lnTo>
                                  <a:pt x="95" y="47"/>
                                </a:lnTo>
                                <a:lnTo>
                                  <a:pt x="88" y="30"/>
                                </a:lnTo>
                                <a:lnTo>
                                  <a:pt x="83" y="17"/>
                                </a:lnTo>
                                <a:lnTo>
                                  <a:pt x="71" y="5"/>
                                </a:lnTo>
                                <a:lnTo>
                                  <a:pt x="60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266120"/>
                            <a:ext cx="255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4">
                                <a:moveTo>
                                  <a:pt x="88" y="30"/>
                                </a:moveTo>
                                <a:lnTo>
                                  <a:pt x="83" y="17"/>
                                </a:lnTo>
                                <a:lnTo>
                                  <a:pt x="71" y="5"/>
                                </a:lnTo>
                                <a:lnTo>
                                  <a:pt x="59" y="0"/>
                                </a:lnTo>
                                <a:lnTo>
                                  <a:pt x="35" y="0"/>
                                </a:lnTo>
                                <a:lnTo>
                                  <a:pt x="23" y="5"/>
                                </a:lnTo>
                                <a:lnTo>
                                  <a:pt x="11" y="17"/>
                                </a:lnTo>
                                <a:lnTo>
                                  <a:pt x="6" y="30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6" y="95"/>
                                </a:lnTo>
                                <a:lnTo>
                                  <a:pt x="11" y="107"/>
                                </a:lnTo>
                                <a:lnTo>
                                  <a:pt x="23" y="118"/>
                                </a:lnTo>
                                <a:lnTo>
                                  <a:pt x="35" y="124"/>
                                </a:lnTo>
                                <a:lnTo>
                                  <a:pt x="59" y="124"/>
                                </a:lnTo>
                                <a:lnTo>
                                  <a:pt x="71" y="118"/>
                                </a:lnTo>
                                <a:lnTo>
                                  <a:pt x="83" y="107"/>
                                </a:lnTo>
                                <a:lnTo>
                                  <a:pt x="88" y="95"/>
                                </a:lnTo>
                                <a:lnTo>
                                  <a:pt x="88" y="77"/>
                                </a:lnTo>
                                <a:lnTo>
                                  <a:pt x="59" y="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1266120"/>
                            <a:ext cx="234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54" y="0"/>
                                </a:lnTo>
                                <a:lnTo>
                                  <a:pt x="71" y="5"/>
                                </a:lnTo>
                                <a:lnTo>
                                  <a:pt x="77" y="11"/>
                                </a:lnTo>
                                <a:lnTo>
                                  <a:pt x="83" y="24"/>
                                </a:lnTo>
                                <a:lnTo>
                                  <a:pt x="83" y="35"/>
                                </a:lnTo>
                                <a:lnTo>
                                  <a:pt x="77" y="47"/>
                                </a:lnTo>
                                <a:lnTo>
                                  <a:pt x="71" y="53"/>
                                </a:lnTo>
                                <a:lnTo>
                                  <a:pt x="54" y="59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281600"/>
                            <a:ext cx="1152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266120"/>
                            <a:ext cx="27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4">
                                <a:moveTo>
                                  <a:pt x="0" y="124"/>
                                </a:moveTo>
                                <a:lnTo>
                                  <a:pt x="48" y="0"/>
                                </a:lnTo>
                                <a:lnTo>
                                  <a:pt x="95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290240"/>
                            <a:ext cx="17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1266120"/>
                            <a:ext cx="255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49" y="124"/>
                                </a:lnTo>
                                <a:lnTo>
                                  <a:pt x="96" y="0"/>
                                </a:lnTo>
                                <a:lnTo>
                                  <a:pt x="96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266120"/>
                            <a:ext cx="27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48" y="124"/>
                                </a:lnTo>
                                <a:lnTo>
                                  <a:pt x="95" y="0"/>
                                </a:lnTo>
                                <a:lnTo>
                                  <a:pt x="95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266120"/>
                            <a:ext cx="27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4">
                                <a:moveTo>
                                  <a:pt x="0" y="124"/>
                                </a:moveTo>
                                <a:lnTo>
                                  <a:pt x="48" y="0"/>
                                </a:lnTo>
                                <a:lnTo>
                                  <a:pt x="95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290240"/>
                            <a:ext cx="17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1266120"/>
                            <a:ext cx="234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53" y="0"/>
                                </a:lnTo>
                                <a:lnTo>
                                  <a:pt x="71" y="5"/>
                                </a:lnTo>
                                <a:lnTo>
                                  <a:pt x="77" y="11"/>
                                </a:lnTo>
                                <a:lnTo>
                                  <a:pt x="83" y="24"/>
                                </a:lnTo>
                                <a:lnTo>
                                  <a:pt x="83" y="35"/>
                                </a:lnTo>
                                <a:lnTo>
                                  <a:pt x="77" y="47"/>
                                </a:lnTo>
                                <a:lnTo>
                                  <a:pt x="71" y="53"/>
                                </a:lnTo>
                                <a:lnTo>
                                  <a:pt x="53" y="59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1281600"/>
                            <a:ext cx="234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5">
                                <a:moveTo>
                                  <a:pt x="53" y="0"/>
                                </a:moveTo>
                                <a:lnTo>
                                  <a:pt x="71" y="6"/>
                                </a:lnTo>
                                <a:lnTo>
                                  <a:pt x="77" y="12"/>
                                </a:lnTo>
                                <a:lnTo>
                                  <a:pt x="83" y="24"/>
                                </a:lnTo>
                                <a:lnTo>
                                  <a:pt x="83" y="42"/>
                                </a:lnTo>
                                <a:lnTo>
                                  <a:pt x="77" y="53"/>
                                </a:lnTo>
                                <a:lnTo>
                                  <a:pt x="71" y="59"/>
                                </a:lnTo>
                                <a:lnTo>
                                  <a:pt x="53" y="65"/>
                                </a:lnTo>
                                <a:lnTo>
                                  <a:pt x="0" y="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266120"/>
                            <a:ext cx="20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24">
                                <a:moveTo>
                                  <a:pt x="0" y="0"/>
                                </a:moveTo>
                                <a:lnTo>
                                  <a:pt x="0" y="124"/>
                                </a:lnTo>
                                <a:lnTo>
                                  <a:pt x="71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266120"/>
                            <a:ext cx="20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281600"/>
                            <a:ext cx="11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300320"/>
                            <a:ext cx="20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182240"/>
                            <a:ext cx="1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08">
                                <a:moveTo>
                                  <a:pt x="0" y="0"/>
                                </a:moveTo>
                                <a:lnTo>
                                  <a:pt x="0" y="208"/>
                                </a:lnTo>
                                <a:lnTo>
                                  <a:pt x="10" y="2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182240"/>
                            <a:ext cx="1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08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  <a:lnTo>
                                  <a:pt x="10" y="2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1182240"/>
                            <a:ext cx="374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19">
                                <a:moveTo>
                                  <a:pt x="129" y="0"/>
                                </a:moveTo>
                                <a:lnTo>
                                  <a:pt x="119" y="0"/>
                                </a:lnTo>
                                <a:lnTo>
                                  <a:pt x="0" y="1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1182240"/>
                            <a:ext cx="3744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207800"/>
                            <a:ext cx="28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19">
                                <a:moveTo>
                                  <a:pt x="0" y="0"/>
                                </a:moveTo>
                                <a:lnTo>
                                  <a:pt x="89" y="119"/>
                                </a:lnTo>
                                <a:lnTo>
                                  <a:pt x="99" y="119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182240"/>
                            <a:ext cx="392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208">
                                <a:moveTo>
                                  <a:pt x="0" y="0"/>
                                </a:moveTo>
                                <a:lnTo>
                                  <a:pt x="137" y="0"/>
                                </a:lnTo>
                                <a:lnTo>
                                  <a:pt x="39" y="2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182240"/>
                            <a:ext cx="35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128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18224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08">
                                <a:moveTo>
                                  <a:pt x="99" y="0"/>
                                </a:moveTo>
                                <a:lnTo>
                                  <a:pt x="0" y="208"/>
                                </a:lnTo>
                                <a:lnTo>
                                  <a:pt x="10" y="2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182240"/>
                            <a:ext cx="144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196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59">
                                <a:moveTo>
                                  <a:pt x="10" y="0"/>
                                </a:moveTo>
                                <a:lnTo>
                                  <a:pt x="10" y="159"/>
                                </a:lnTo>
                                <a:lnTo>
                                  <a:pt x="0" y="1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196280"/>
                            <a:ext cx="2016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182240"/>
                            <a:ext cx="45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79">
                                <a:moveTo>
                                  <a:pt x="0" y="0"/>
                                </a:moveTo>
                                <a:lnTo>
                                  <a:pt x="80" y="179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1182240"/>
                            <a:ext cx="223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08">
                                <a:moveTo>
                                  <a:pt x="0" y="208"/>
                                </a:moveTo>
                                <a:lnTo>
                                  <a:pt x="68" y="49"/>
                                </a:lnTo>
                                <a:lnTo>
                                  <a:pt x="68" y="208"/>
                                </a:lnTo>
                                <a:lnTo>
                                  <a:pt x="79" y="208"/>
                                </a:ln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212840"/>
                            <a:ext cx="47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0">
                                <a:moveTo>
                                  <a:pt x="0" y="0"/>
                                </a:moveTo>
                                <a:lnTo>
                                  <a:pt x="168" y="0"/>
                                </a:lnTo>
                                <a:lnTo>
                                  <a:pt x="168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212840"/>
                            <a:ext cx="47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0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168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182240"/>
                            <a:ext cx="144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184400"/>
                            <a:ext cx="144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182240"/>
                            <a:ext cx="392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08">
                                <a:moveTo>
                                  <a:pt x="0" y="0"/>
                                </a:moveTo>
                                <a:lnTo>
                                  <a:pt x="70" y="0"/>
                                </a:lnTo>
                                <a:lnTo>
                                  <a:pt x="100" y="10"/>
                                </a:lnTo>
                                <a:lnTo>
                                  <a:pt x="119" y="30"/>
                                </a:lnTo>
                                <a:lnTo>
                                  <a:pt x="130" y="49"/>
                                </a:lnTo>
                                <a:lnTo>
                                  <a:pt x="139" y="79"/>
                                </a:lnTo>
                                <a:lnTo>
                                  <a:pt x="139" y="128"/>
                                </a:lnTo>
                                <a:lnTo>
                                  <a:pt x="130" y="158"/>
                                </a:lnTo>
                                <a:lnTo>
                                  <a:pt x="119" y="179"/>
                                </a:lnTo>
                                <a:lnTo>
                                  <a:pt x="100" y="198"/>
                                </a:lnTo>
                                <a:lnTo>
                                  <a:pt x="70" y="208"/>
                                </a:lnTo>
                                <a:lnTo>
                                  <a:pt x="0" y="2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184400"/>
                            <a:ext cx="342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88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90" y="9"/>
                                </a:lnTo>
                                <a:lnTo>
                                  <a:pt x="99" y="20"/>
                                </a:lnTo>
                                <a:lnTo>
                                  <a:pt x="109" y="39"/>
                                </a:lnTo>
                                <a:lnTo>
                                  <a:pt x="120" y="69"/>
                                </a:lnTo>
                                <a:lnTo>
                                  <a:pt x="120" y="118"/>
                                </a:lnTo>
                                <a:lnTo>
                                  <a:pt x="109" y="148"/>
                                </a:lnTo>
                                <a:lnTo>
                                  <a:pt x="99" y="169"/>
                                </a:lnTo>
                                <a:lnTo>
                                  <a:pt x="90" y="178"/>
                                </a:lnTo>
                                <a:lnTo>
                                  <a:pt x="60" y="188"/>
                                </a:lnTo>
                                <a:lnTo>
                                  <a:pt x="0" y="1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182240"/>
                            <a:ext cx="144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184400"/>
                            <a:ext cx="1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98">
                                <a:moveTo>
                                  <a:pt x="9" y="0"/>
                                </a:moveTo>
                                <a:lnTo>
                                  <a:pt x="9" y="198"/>
                                </a:lnTo>
                                <a:lnTo>
                                  <a:pt x="0" y="19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18224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9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  <a:lnTo>
                                  <a:pt x="108" y="10"/>
                                </a:lnTo>
                                <a:lnTo>
                                  <a:pt x="118" y="19"/>
                                </a:lnTo>
                                <a:lnTo>
                                  <a:pt x="128" y="40"/>
                                </a:lnTo>
                                <a:lnTo>
                                  <a:pt x="128" y="70"/>
                                </a:lnTo>
                                <a:lnTo>
                                  <a:pt x="118" y="89"/>
                                </a:lnTo>
                                <a:lnTo>
                                  <a:pt x="108" y="98"/>
                                </a:lnTo>
                                <a:lnTo>
                                  <a:pt x="79" y="109"/>
                                </a:lnTo>
                                <a:lnTo>
                                  <a:pt x="9" y="1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1184400"/>
                            <a:ext cx="32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88">
                                <a:moveTo>
                                  <a:pt x="0" y="0"/>
                                </a:moveTo>
                                <a:lnTo>
                                  <a:pt x="70" y="0"/>
                                </a:lnTo>
                                <a:lnTo>
                                  <a:pt x="99" y="9"/>
                                </a:lnTo>
                                <a:lnTo>
                                  <a:pt x="109" y="30"/>
                                </a:lnTo>
                                <a:lnTo>
                                  <a:pt x="109" y="60"/>
                                </a:lnTo>
                                <a:lnTo>
                                  <a:pt x="99" y="79"/>
                                </a:lnTo>
                                <a:lnTo>
                                  <a:pt x="70" y="88"/>
                                </a:lnTo>
                                <a:lnTo>
                                  <a:pt x="0" y="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212840"/>
                            <a:ext cx="18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99">
                                <a:moveTo>
                                  <a:pt x="0" y="0"/>
                                </a:moveTo>
                                <a:lnTo>
                                  <a:pt x="60" y="99"/>
                                </a:lnTo>
                                <a:lnTo>
                                  <a:pt x="70" y="99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118224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8">
                                <a:moveTo>
                                  <a:pt x="0" y="49"/>
                                </a:moveTo>
                                <a:lnTo>
                                  <a:pt x="0" y="40"/>
                                </a:lnTo>
                                <a:lnTo>
                                  <a:pt x="11" y="19"/>
                                </a:lnTo>
                                <a:lnTo>
                                  <a:pt x="20" y="10"/>
                                </a:lnTo>
                                <a:lnTo>
                                  <a:pt x="40" y="0"/>
                                </a:lnTo>
                                <a:lnTo>
                                  <a:pt x="79" y="0"/>
                                </a:lnTo>
                                <a:lnTo>
                                  <a:pt x="99" y="10"/>
                                </a:lnTo>
                                <a:lnTo>
                                  <a:pt x="109" y="19"/>
                                </a:lnTo>
                                <a:lnTo>
                                  <a:pt x="120" y="40"/>
                                </a:lnTo>
                                <a:lnTo>
                                  <a:pt x="120" y="59"/>
                                </a:lnTo>
                                <a:lnTo>
                                  <a:pt x="109" y="79"/>
                                </a:lnTo>
                                <a:lnTo>
                                  <a:pt x="90" y="109"/>
                                </a:lnTo>
                                <a:lnTo>
                                  <a:pt x="0" y="2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1184400"/>
                            <a:ext cx="342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98">
                                <a:moveTo>
                                  <a:pt x="10" y="39"/>
                                </a:moveTo>
                                <a:lnTo>
                                  <a:pt x="21" y="39"/>
                                </a:lnTo>
                                <a:lnTo>
                                  <a:pt x="21" y="30"/>
                                </a:lnTo>
                                <a:lnTo>
                                  <a:pt x="30" y="9"/>
                                </a:lnTo>
                                <a:lnTo>
                                  <a:pt x="50" y="0"/>
                                </a:lnTo>
                                <a:lnTo>
                                  <a:pt x="89" y="0"/>
                                </a:lnTo>
                                <a:lnTo>
                                  <a:pt x="109" y="9"/>
                                </a:lnTo>
                                <a:lnTo>
                                  <a:pt x="119" y="30"/>
                                </a:lnTo>
                                <a:lnTo>
                                  <a:pt x="119" y="49"/>
                                </a:lnTo>
                                <a:lnTo>
                                  <a:pt x="109" y="69"/>
                                </a:lnTo>
                                <a:lnTo>
                                  <a:pt x="89" y="99"/>
                                </a:lnTo>
                                <a:lnTo>
                                  <a:pt x="0" y="19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1238760"/>
                            <a:ext cx="39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">
                                <a:moveTo>
                                  <a:pt x="10" y="0"/>
                                </a:moveTo>
                                <a:lnTo>
                                  <a:pt x="139" y="0"/>
                                </a:lnTo>
                                <a:lnTo>
                                  <a:pt x="139" y="1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1182240"/>
                            <a:ext cx="392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208">
                                <a:moveTo>
                                  <a:pt x="59" y="0"/>
                                </a:moveTo>
                                <a:lnTo>
                                  <a:pt x="29" y="10"/>
                                </a:lnTo>
                                <a:lnTo>
                                  <a:pt x="10" y="40"/>
                                </a:lnTo>
                                <a:lnTo>
                                  <a:pt x="0" y="89"/>
                                </a:lnTo>
                                <a:lnTo>
                                  <a:pt x="0" y="119"/>
                                </a:lnTo>
                                <a:lnTo>
                                  <a:pt x="10" y="168"/>
                                </a:lnTo>
                                <a:lnTo>
                                  <a:pt x="29" y="198"/>
                                </a:lnTo>
                                <a:lnTo>
                                  <a:pt x="59" y="208"/>
                                </a:lnTo>
                                <a:lnTo>
                                  <a:pt x="79" y="208"/>
                                </a:lnTo>
                                <a:lnTo>
                                  <a:pt x="109" y="198"/>
                                </a:lnTo>
                                <a:lnTo>
                                  <a:pt x="128" y="168"/>
                                </a:lnTo>
                                <a:lnTo>
                                  <a:pt x="138" y="119"/>
                                </a:lnTo>
                                <a:lnTo>
                                  <a:pt x="138" y="89"/>
                                </a:lnTo>
                                <a:lnTo>
                                  <a:pt x="128" y="40"/>
                                </a:lnTo>
                                <a:lnTo>
                                  <a:pt x="109" y="10"/>
                                </a:lnTo>
                                <a:lnTo>
                                  <a:pt x="79" y="0"/>
                                </a:ln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184400"/>
                            <a:ext cx="82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8">
                                <a:moveTo>
                                  <a:pt x="29" y="0"/>
                                </a:moveTo>
                                <a:lnTo>
                                  <a:pt x="9" y="30"/>
                                </a:lnTo>
                                <a:lnTo>
                                  <a:pt x="0" y="79"/>
                                </a:lnTo>
                                <a:lnTo>
                                  <a:pt x="0" y="109"/>
                                </a:lnTo>
                                <a:lnTo>
                                  <a:pt x="9" y="158"/>
                                </a:lnTo>
                                <a:lnTo>
                                  <a:pt x="29" y="1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235880"/>
                            <a:ext cx="22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0">
                                <a:moveTo>
                                  <a:pt x="0" y="0"/>
                                </a:moveTo>
                                <a:lnTo>
                                  <a:pt x="30" y="10"/>
                                </a:lnTo>
                                <a:lnTo>
                                  <a:pt x="50" y="10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184400"/>
                            <a:ext cx="82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8">
                                <a:moveTo>
                                  <a:pt x="0" y="188"/>
                                </a:moveTo>
                                <a:lnTo>
                                  <a:pt x="20" y="158"/>
                                </a:lnTo>
                                <a:lnTo>
                                  <a:pt x="30" y="109"/>
                                </a:lnTo>
                                <a:lnTo>
                                  <a:pt x="30" y="79"/>
                                </a:lnTo>
                                <a:lnTo>
                                  <a:pt x="20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184400"/>
                            <a:ext cx="22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9">
                                <a:moveTo>
                                  <a:pt x="80" y="9"/>
                                </a:moveTo>
                                <a:lnTo>
                                  <a:pt x="50" y="0"/>
                                </a:lnTo>
                                <a:lnTo>
                                  <a:pt x="30" y="0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1182240"/>
                            <a:ext cx="392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98">
                                <a:moveTo>
                                  <a:pt x="139" y="30"/>
                                </a:moveTo>
                                <a:lnTo>
                                  <a:pt x="119" y="10"/>
                                </a:lnTo>
                                <a:lnTo>
                                  <a:pt x="90" y="0"/>
                                </a:lnTo>
                                <a:lnTo>
                                  <a:pt x="50" y="0"/>
                                </a:lnTo>
                                <a:lnTo>
                                  <a:pt x="21" y="10"/>
                                </a:lnTo>
                                <a:lnTo>
                                  <a:pt x="0" y="30"/>
                                </a:lnTo>
                                <a:lnTo>
                                  <a:pt x="0" y="49"/>
                                </a:lnTo>
                                <a:lnTo>
                                  <a:pt x="10" y="70"/>
                                </a:lnTo>
                                <a:lnTo>
                                  <a:pt x="21" y="79"/>
                                </a:lnTo>
                                <a:lnTo>
                                  <a:pt x="40" y="89"/>
                                </a:lnTo>
                                <a:lnTo>
                                  <a:pt x="90" y="109"/>
                                </a:lnTo>
                                <a:lnTo>
                                  <a:pt x="109" y="119"/>
                                </a:lnTo>
                                <a:lnTo>
                                  <a:pt x="119" y="128"/>
                                </a:lnTo>
                                <a:lnTo>
                                  <a:pt x="130" y="149"/>
                                </a:lnTo>
                                <a:lnTo>
                                  <a:pt x="130" y="179"/>
                                </a:lnTo>
                                <a:lnTo>
                                  <a:pt x="119" y="188"/>
                                </a:lnTo>
                                <a:lnTo>
                                  <a:pt x="90" y="198"/>
                                </a:lnTo>
                                <a:lnTo>
                                  <a:pt x="50" y="198"/>
                                </a:lnTo>
                                <a:lnTo>
                                  <a:pt x="30" y="188"/>
                                </a:lnTo>
                                <a:lnTo>
                                  <a:pt x="21" y="179"/>
                                </a:ln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1184400"/>
                            <a:ext cx="392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98">
                                <a:moveTo>
                                  <a:pt x="139" y="20"/>
                                </a:moveTo>
                                <a:lnTo>
                                  <a:pt x="119" y="20"/>
                                </a:lnTo>
                                <a:lnTo>
                                  <a:pt x="109" y="9"/>
                                </a:lnTo>
                                <a:lnTo>
                                  <a:pt x="90" y="0"/>
                                </a:lnTo>
                                <a:lnTo>
                                  <a:pt x="50" y="0"/>
                                </a:lnTo>
                                <a:lnTo>
                                  <a:pt x="21" y="9"/>
                                </a:lnTo>
                                <a:lnTo>
                                  <a:pt x="10" y="20"/>
                                </a:lnTo>
                                <a:lnTo>
                                  <a:pt x="10" y="39"/>
                                </a:lnTo>
                                <a:lnTo>
                                  <a:pt x="21" y="60"/>
                                </a:lnTo>
                                <a:lnTo>
                                  <a:pt x="40" y="69"/>
                                </a:lnTo>
                                <a:lnTo>
                                  <a:pt x="90" y="88"/>
                                </a:lnTo>
                                <a:lnTo>
                                  <a:pt x="109" y="99"/>
                                </a:lnTo>
                                <a:lnTo>
                                  <a:pt x="130" y="118"/>
                                </a:lnTo>
                                <a:lnTo>
                                  <a:pt x="139" y="139"/>
                                </a:lnTo>
                                <a:lnTo>
                                  <a:pt x="139" y="169"/>
                                </a:lnTo>
                                <a:lnTo>
                                  <a:pt x="119" y="188"/>
                                </a:lnTo>
                                <a:lnTo>
                                  <a:pt x="90" y="198"/>
                                </a:lnTo>
                                <a:lnTo>
                                  <a:pt x="50" y="198"/>
                                </a:lnTo>
                                <a:lnTo>
                                  <a:pt x="21" y="188"/>
                                </a:lnTo>
                                <a:lnTo>
                                  <a:pt x="0" y="16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408320"/>
                            <a:ext cx="25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24">
                                <a:moveTo>
                                  <a:pt x="90" y="30"/>
                                </a:moveTo>
                                <a:lnTo>
                                  <a:pt x="83" y="17"/>
                                </a:lnTo>
                                <a:lnTo>
                                  <a:pt x="72" y="6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24" y="6"/>
                                </a:lnTo>
                                <a:lnTo>
                                  <a:pt x="12" y="17"/>
                                </a:lnTo>
                                <a:lnTo>
                                  <a:pt x="6" y="30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6" y="96"/>
                                </a:lnTo>
                                <a:lnTo>
                                  <a:pt x="12" y="107"/>
                                </a:lnTo>
                                <a:lnTo>
                                  <a:pt x="24" y="119"/>
                                </a:lnTo>
                                <a:lnTo>
                                  <a:pt x="36" y="124"/>
                                </a:lnTo>
                                <a:lnTo>
                                  <a:pt x="60" y="124"/>
                                </a:lnTo>
                                <a:lnTo>
                                  <a:pt x="72" y="119"/>
                                </a:lnTo>
                                <a:lnTo>
                                  <a:pt x="83" y="107"/>
                                </a:lnTo>
                                <a:lnTo>
                                  <a:pt x="90" y="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1408320"/>
                            <a:ext cx="27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24">
                                <a:moveTo>
                                  <a:pt x="35" y="0"/>
                                </a:moveTo>
                                <a:lnTo>
                                  <a:pt x="23" y="6"/>
                                </a:lnTo>
                                <a:lnTo>
                                  <a:pt x="11" y="17"/>
                                </a:lnTo>
                                <a:lnTo>
                                  <a:pt x="5" y="30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5" y="96"/>
                                </a:lnTo>
                                <a:lnTo>
                                  <a:pt x="11" y="107"/>
                                </a:lnTo>
                                <a:lnTo>
                                  <a:pt x="23" y="119"/>
                                </a:lnTo>
                                <a:lnTo>
                                  <a:pt x="35" y="124"/>
                                </a:lnTo>
                                <a:lnTo>
                                  <a:pt x="58" y="124"/>
                                </a:lnTo>
                                <a:lnTo>
                                  <a:pt x="71" y="119"/>
                                </a:lnTo>
                                <a:lnTo>
                                  <a:pt x="82" y="107"/>
                                </a:lnTo>
                                <a:lnTo>
                                  <a:pt x="88" y="96"/>
                                </a:lnTo>
                                <a:lnTo>
                                  <a:pt x="94" y="77"/>
                                </a:lnTo>
                                <a:lnTo>
                                  <a:pt x="94" y="47"/>
                                </a:lnTo>
                                <a:lnTo>
                                  <a:pt x="88" y="30"/>
                                </a:lnTo>
                                <a:lnTo>
                                  <a:pt x="82" y="17"/>
                                </a:lnTo>
                                <a:lnTo>
                                  <a:pt x="71" y="6"/>
                                </a:lnTo>
                                <a:lnTo>
                                  <a:pt x="58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408320"/>
                            <a:ext cx="223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82" y="124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408320"/>
                            <a:ext cx="144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408320"/>
                            <a:ext cx="23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408320"/>
                            <a:ext cx="23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53" y="0"/>
                                </a:lnTo>
                                <a:lnTo>
                                  <a:pt x="71" y="6"/>
                                </a:lnTo>
                                <a:lnTo>
                                  <a:pt x="77" y="12"/>
                                </a:lnTo>
                                <a:lnTo>
                                  <a:pt x="82" y="24"/>
                                </a:lnTo>
                                <a:lnTo>
                                  <a:pt x="82" y="36"/>
                                </a:lnTo>
                                <a:lnTo>
                                  <a:pt x="77" y="47"/>
                                </a:lnTo>
                                <a:lnTo>
                                  <a:pt x="71" y="53"/>
                                </a:lnTo>
                                <a:lnTo>
                                  <a:pt x="53" y="60"/>
                                </a:lnTo>
                                <a:lnTo>
                                  <a:pt x="0" y="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425600"/>
                            <a:ext cx="1152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408320"/>
                            <a:ext cx="27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4">
                                <a:moveTo>
                                  <a:pt x="35" y="0"/>
                                </a:moveTo>
                                <a:lnTo>
                                  <a:pt x="24" y="6"/>
                                </a:lnTo>
                                <a:lnTo>
                                  <a:pt x="12" y="17"/>
                                </a:lnTo>
                                <a:lnTo>
                                  <a:pt x="6" y="30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6" y="96"/>
                                </a:lnTo>
                                <a:lnTo>
                                  <a:pt x="12" y="107"/>
                                </a:lnTo>
                                <a:lnTo>
                                  <a:pt x="24" y="119"/>
                                </a:lnTo>
                                <a:lnTo>
                                  <a:pt x="35" y="124"/>
                                </a:lnTo>
                                <a:lnTo>
                                  <a:pt x="60" y="124"/>
                                </a:lnTo>
                                <a:lnTo>
                                  <a:pt x="71" y="119"/>
                                </a:lnTo>
                                <a:lnTo>
                                  <a:pt x="84" y="107"/>
                                </a:lnTo>
                                <a:lnTo>
                                  <a:pt x="89" y="96"/>
                                </a:lnTo>
                                <a:lnTo>
                                  <a:pt x="95" y="77"/>
                                </a:lnTo>
                                <a:lnTo>
                                  <a:pt x="95" y="47"/>
                                </a:lnTo>
                                <a:lnTo>
                                  <a:pt x="89" y="30"/>
                                </a:lnTo>
                                <a:lnTo>
                                  <a:pt x="84" y="17"/>
                                </a:lnTo>
                                <a:lnTo>
                                  <a:pt x="71" y="6"/>
                                </a:lnTo>
                                <a:lnTo>
                                  <a:pt x="60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1408320"/>
                            <a:ext cx="18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24">
                                <a:moveTo>
                                  <a:pt x="0" y="0"/>
                                </a:moveTo>
                                <a:lnTo>
                                  <a:pt x="0" y="124"/>
                                </a:lnTo>
                                <a:lnTo>
                                  <a:pt x="71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408320"/>
                            <a:ext cx="201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24">
                                <a:moveTo>
                                  <a:pt x="0" y="0"/>
                                </a:moveTo>
                                <a:lnTo>
                                  <a:pt x="0" y="124"/>
                                </a:lnTo>
                                <a:lnTo>
                                  <a:pt x="71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408320"/>
                            <a:ext cx="223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425600"/>
                            <a:ext cx="13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444680"/>
                            <a:ext cx="22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408320"/>
                            <a:ext cx="23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53" y="0"/>
                                </a:lnTo>
                                <a:lnTo>
                                  <a:pt x="71" y="6"/>
                                </a:lnTo>
                                <a:lnTo>
                                  <a:pt x="77" y="12"/>
                                </a:lnTo>
                                <a:lnTo>
                                  <a:pt x="83" y="24"/>
                                </a:lnTo>
                                <a:lnTo>
                                  <a:pt x="83" y="36"/>
                                </a:lnTo>
                                <a:lnTo>
                                  <a:pt x="77" y="47"/>
                                </a:lnTo>
                                <a:lnTo>
                                  <a:pt x="71" y="53"/>
                                </a:lnTo>
                                <a:lnTo>
                                  <a:pt x="53" y="60"/>
                                </a:lnTo>
                                <a:lnTo>
                                  <a:pt x="0" y="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1425600"/>
                            <a:ext cx="1152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336680"/>
                            <a:ext cx="201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  <a:lnTo>
                                  <a:pt x="72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336680"/>
                            <a:ext cx="27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5">
                                <a:moveTo>
                                  <a:pt x="36" y="0"/>
                                </a:moveTo>
                                <a:lnTo>
                                  <a:pt x="25" y="6"/>
                                </a:lnTo>
                                <a:lnTo>
                                  <a:pt x="12" y="18"/>
                                </a:lnTo>
                                <a:lnTo>
                                  <a:pt x="6" y="30"/>
                                </a:lnTo>
                                <a:lnTo>
                                  <a:pt x="0" y="48"/>
                                </a:lnTo>
                                <a:lnTo>
                                  <a:pt x="0" y="77"/>
                                </a:lnTo>
                                <a:lnTo>
                                  <a:pt x="6" y="96"/>
                                </a:lnTo>
                                <a:lnTo>
                                  <a:pt x="12" y="107"/>
                                </a:lnTo>
                                <a:lnTo>
                                  <a:pt x="25" y="119"/>
                                </a:lnTo>
                                <a:lnTo>
                                  <a:pt x="36" y="125"/>
                                </a:lnTo>
                                <a:lnTo>
                                  <a:pt x="60" y="125"/>
                                </a:lnTo>
                                <a:lnTo>
                                  <a:pt x="72" y="119"/>
                                </a:lnTo>
                                <a:lnTo>
                                  <a:pt x="83" y="107"/>
                                </a:lnTo>
                                <a:lnTo>
                                  <a:pt x="89" y="96"/>
                                </a:lnTo>
                                <a:lnTo>
                                  <a:pt x="96" y="77"/>
                                </a:lnTo>
                                <a:lnTo>
                                  <a:pt x="96" y="48"/>
                                </a:lnTo>
                                <a:lnTo>
                                  <a:pt x="89" y="30"/>
                                </a:lnTo>
                                <a:lnTo>
                                  <a:pt x="83" y="18"/>
                                </a:lnTo>
                                <a:lnTo>
                                  <a:pt x="72" y="6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336680"/>
                            <a:ext cx="25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25">
                                <a:moveTo>
                                  <a:pt x="90" y="30"/>
                                </a:moveTo>
                                <a:lnTo>
                                  <a:pt x="84" y="18"/>
                                </a:lnTo>
                                <a:lnTo>
                                  <a:pt x="72" y="6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25" y="6"/>
                                </a:lnTo>
                                <a:lnTo>
                                  <a:pt x="13" y="18"/>
                                </a:lnTo>
                                <a:lnTo>
                                  <a:pt x="7" y="30"/>
                                </a:lnTo>
                                <a:lnTo>
                                  <a:pt x="0" y="48"/>
                                </a:lnTo>
                                <a:lnTo>
                                  <a:pt x="0" y="77"/>
                                </a:lnTo>
                                <a:lnTo>
                                  <a:pt x="7" y="96"/>
                                </a:lnTo>
                                <a:lnTo>
                                  <a:pt x="13" y="107"/>
                                </a:lnTo>
                                <a:lnTo>
                                  <a:pt x="25" y="119"/>
                                </a:lnTo>
                                <a:lnTo>
                                  <a:pt x="36" y="125"/>
                                </a:lnTo>
                                <a:lnTo>
                                  <a:pt x="60" y="125"/>
                                </a:lnTo>
                                <a:lnTo>
                                  <a:pt x="72" y="119"/>
                                </a:lnTo>
                                <a:lnTo>
                                  <a:pt x="84" y="107"/>
                                </a:lnTo>
                                <a:lnTo>
                                  <a:pt x="90" y="96"/>
                                </a:lnTo>
                                <a:lnTo>
                                  <a:pt x="90" y="77"/>
                                </a:lnTo>
                                <a:lnTo>
                                  <a:pt x="60" y="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000" y="1336680"/>
                            <a:ext cx="144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336680"/>
                            <a:ext cx="25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25">
                                <a:moveTo>
                                  <a:pt x="90" y="30"/>
                                </a:moveTo>
                                <a:lnTo>
                                  <a:pt x="84" y="18"/>
                                </a:lnTo>
                                <a:lnTo>
                                  <a:pt x="71" y="6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24" y="6"/>
                                </a:lnTo>
                                <a:lnTo>
                                  <a:pt x="12" y="18"/>
                                </a:lnTo>
                                <a:lnTo>
                                  <a:pt x="6" y="30"/>
                                </a:lnTo>
                                <a:lnTo>
                                  <a:pt x="0" y="48"/>
                                </a:lnTo>
                                <a:lnTo>
                                  <a:pt x="0" y="77"/>
                                </a:lnTo>
                                <a:lnTo>
                                  <a:pt x="6" y="96"/>
                                </a:lnTo>
                                <a:lnTo>
                                  <a:pt x="12" y="107"/>
                                </a:lnTo>
                                <a:lnTo>
                                  <a:pt x="24" y="119"/>
                                </a:lnTo>
                                <a:lnTo>
                                  <a:pt x="36" y="125"/>
                                </a:lnTo>
                                <a:lnTo>
                                  <a:pt x="60" y="125"/>
                                </a:lnTo>
                                <a:lnTo>
                                  <a:pt x="71" y="119"/>
                                </a:lnTo>
                                <a:lnTo>
                                  <a:pt x="84" y="107"/>
                                </a:lnTo>
                                <a:lnTo>
                                  <a:pt x="90" y="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555480"/>
                            <a:ext cx="23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4" y="21"/>
                                </a:lnTo>
                                <a:lnTo>
                                  <a:pt x="84" y="42"/>
                                </a:lnTo>
                                <a:lnTo>
                                  <a:pt x="63" y="63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555480"/>
                            <a:ext cx="1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6">
                                <a:moveTo>
                                  <a:pt x="20" y="126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0" y="0"/>
                                </a:lnTo>
                                <a:lnTo>
                                  <a:pt x="41" y="0"/>
                                </a:lnTo>
                                <a:lnTo>
                                  <a:pt x="62" y="21"/>
                                </a:lnTo>
                                <a:lnTo>
                                  <a:pt x="62" y="104"/>
                                </a:lnTo>
                                <a:lnTo>
                                  <a:pt x="41" y="126"/>
                                </a:lnTo>
                                <a:lnTo>
                                  <a:pt x="20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555480"/>
                            <a:ext cx="50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6">
                                <a:moveTo>
                                  <a:pt x="0" y="21"/>
                                </a:moveTo>
                                <a:lnTo>
                                  <a:pt x="20" y="0"/>
                                </a:lnTo>
                                <a:lnTo>
                                  <a:pt x="20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591120"/>
                            <a:ext cx="11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555480"/>
                            <a:ext cx="23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2" y="63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555480"/>
                            <a:ext cx="1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26">
                                <a:moveTo>
                                  <a:pt x="22" y="126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2" y="0"/>
                                </a:lnTo>
                                <a:lnTo>
                                  <a:pt x="42" y="0"/>
                                </a:lnTo>
                                <a:lnTo>
                                  <a:pt x="63" y="21"/>
                                </a:lnTo>
                                <a:lnTo>
                                  <a:pt x="63" y="104"/>
                                </a:lnTo>
                                <a:lnTo>
                                  <a:pt x="42" y="126"/>
                                </a:lnTo>
                                <a:lnTo>
                                  <a:pt x="22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555480"/>
                            <a:ext cx="234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63">
                                <a:moveTo>
                                  <a:pt x="0" y="21"/>
                                </a:moveTo>
                                <a:lnTo>
                                  <a:pt x="21" y="0"/>
                                </a:lnTo>
                                <a:lnTo>
                                  <a:pt x="62" y="0"/>
                                </a:lnTo>
                                <a:lnTo>
                                  <a:pt x="82" y="21"/>
                                </a:lnTo>
                                <a:lnTo>
                                  <a:pt x="82" y="42"/>
                                </a:lnTo>
                                <a:lnTo>
                                  <a:pt x="62" y="63"/>
                                </a:lnTo>
                                <a:lnTo>
                                  <a:pt x="41" y="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572760"/>
                            <a:ext cx="234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63">
                                <a:moveTo>
                                  <a:pt x="62" y="0"/>
                                </a:moveTo>
                                <a:lnTo>
                                  <a:pt x="82" y="21"/>
                                </a:lnTo>
                                <a:lnTo>
                                  <a:pt x="82" y="41"/>
                                </a:lnTo>
                                <a:lnTo>
                                  <a:pt x="62" y="63"/>
                                </a:lnTo>
                                <a:lnTo>
                                  <a:pt x="21" y="63"/>
                                </a:lnTo>
                                <a:lnTo>
                                  <a:pt x="0" y="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555480"/>
                            <a:ext cx="223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4" y="21"/>
                                </a:lnTo>
                                <a:lnTo>
                                  <a:pt x="84" y="42"/>
                                </a:lnTo>
                                <a:lnTo>
                                  <a:pt x="63" y="63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160" y="555480"/>
                            <a:ext cx="18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26">
                                <a:moveTo>
                                  <a:pt x="20" y="126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0" y="0"/>
                                </a:lnTo>
                                <a:lnTo>
                                  <a:pt x="41" y="0"/>
                                </a:lnTo>
                                <a:lnTo>
                                  <a:pt x="61" y="21"/>
                                </a:lnTo>
                                <a:lnTo>
                                  <a:pt x="61" y="104"/>
                                </a:lnTo>
                                <a:lnTo>
                                  <a:pt x="41" y="126"/>
                                </a:lnTo>
                                <a:lnTo>
                                  <a:pt x="20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555480"/>
                            <a:ext cx="223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6">
                                <a:moveTo>
                                  <a:pt x="0" y="104"/>
                                </a:moveTo>
                                <a:lnTo>
                                  <a:pt x="20" y="126"/>
                                </a:lnTo>
                                <a:lnTo>
                                  <a:pt x="61" y="126"/>
                                </a:lnTo>
                                <a:lnTo>
                                  <a:pt x="82" y="104"/>
                                </a:lnTo>
                                <a:lnTo>
                                  <a:pt x="82" y="63"/>
                                </a:lnTo>
                                <a:lnTo>
                                  <a:pt x="61" y="42"/>
                                </a:lnTo>
                                <a:lnTo>
                                  <a:pt x="0" y="42"/>
                                </a:lnTo>
                                <a:lnTo>
                                  <a:pt x="0" y="0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555480"/>
                            <a:ext cx="23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3" y="63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555480"/>
                            <a:ext cx="1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6">
                                <a:moveTo>
                                  <a:pt x="21" y="126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lnTo>
                                  <a:pt x="42" y="0"/>
                                </a:lnTo>
                                <a:lnTo>
                                  <a:pt x="62" y="21"/>
                                </a:lnTo>
                                <a:lnTo>
                                  <a:pt x="62" y="104"/>
                                </a:lnTo>
                                <a:lnTo>
                                  <a:pt x="42" y="126"/>
                                </a:lnTo>
                                <a:lnTo>
                                  <a:pt x="21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555480"/>
                            <a:ext cx="23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6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  <a:lnTo>
                                  <a:pt x="21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539640"/>
                            <a:ext cx="144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539640"/>
                            <a:ext cx="144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539640"/>
                            <a:ext cx="144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539640"/>
                            <a:ext cx="144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555480"/>
                            <a:ext cx="23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2" y="63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55480"/>
                            <a:ext cx="1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6">
                                <a:moveTo>
                                  <a:pt x="21" y="126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lnTo>
                                  <a:pt x="41" y="0"/>
                                </a:lnTo>
                                <a:lnTo>
                                  <a:pt x="62" y="21"/>
                                </a:lnTo>
                                <a:lnTo>
                                  <a:pt x="62" y="104"/>
                                </a:lnTo>
                                <a:lnTo>
                                  <a:pt x="41" y="126"/>
                                </a:lnTo>
                                <a:lnTo>
                                  <a:pt x="21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555480"/>
                            <a:ext cx="23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21" y="126"/>
                                </a:moveTo>
                                <a:lnTo>
                                  <a:pt x="41" y="126"/>
                                </a:lnTo>
                                <a:lnTo>
                                  <a:pt x="83" y="84"/>
                                </a:lnTo>
                                <a:lnTo>
                                  <a:pt x="83" y="21"/>
                                </a:lnTo>
                                <a:lnTo>
                                  <a:pt x="62" y="0"/>
                                </a:lnTo>
                                <a:lnTo>
                                  <a:pt x="21" y="0"/>
                                </a:lnTo>
                                <a:lnTo>
                                  <a:pt x="0" y="21"/>
                                </a:lnTo>
                                <a:lnTo>
                                  <a:pt x="0" y="42"/>
                                </a:lnTo>
                                <a:lnTo>
                                  <a:pt x="21" y="63"/>
                                </a:lnTo>
                                <a:lnTo>
                                  <a:pt x="83" y="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539640"/>
                            <a:ext cx="144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539640"/>
                            <a:ext cx="144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492120"/>
                            <a:ext cx="23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3" y="20"/>
                                </a:lnTo>
                                <a:lnTo>
                                  <a:pt x="83" y="41"/>
                                </a:lnTo>
                                <a:lnTo>
                                  <a:pt x="63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92120"/>
                            <a:ext cx="1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24">
                                <a:moveTo>
                                  <a:pt x="21" y="124"/>
                                </a:moveTo>
                                <a:lnTo>
                                  <a:pt x="0" y="104"/>
                                </a:lnTo>
                                <a:lnTo>
                                  <a:pt x="0" y="20"/>
                                </a:lnTo>
                                <a:lnTo>
                                  <a:pt x="21" y="0"/>
                                </a:lnTo>
                                <a:lnTo>
                                  <a:pt x="43" y="0"/>
                                </a:lnTo>
                                <a:lnTo>
                                  <a:pt x="63" y="20"/>
                                </a:lnTo>
                                <a:lnTo>
                                  <a:pt x="63" y="104"/>
                                </a:lnTo>
                                <a:lnTo>
                                  <a:pt x="43" y="124"/>
                                </a:lnTo>
                                <a:lnTo>
                                  <a:pt x="21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492120"/>
                            <a:ext cx="18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24">
                                <a:moveTo>
                                  <a:pt x="22" y="124"/>
                                </a:moveTo>
                                <a:lnTo>
                                  <a:pt x="0" y="104"/>
                                </a:lnTo>
                                <a:lnTo>
                                  <a:pt x="0" y="20"/>
                                </a:lnTo>
                                <a:lnTo>
                                  <a:pt x="22" y="0"/>
                                </a:lnTo>
                                <a:lnTo>
                                  <a:pt x="42" y="0"/>
                                </a:lnTo>
                                <a:lnTo>
                                  <a:pt x="63" y="20"/>
                                </a:lnTo>
                                <a:lnTo>
                                  <a:pt x="63" y="104"/>
                                </a:lnTo>
                                <a:lnTo>
                                  <a:pt x="42" y="124"/>
                                </a:lnTo>
                                <a:lnTo>
                                  <a:pt x="22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492120"/>
                            <a:ext cx="23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4" y="20"/>
                                </a:lnTo>
                                <a:lnTo>
                                  <a:pt x="84" y="41"/>
                                </a:lnTo>
                                <a:lnTo>
                                  <a:pt x="63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492120"/>
                            <a:ext cx="1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24">
                                <a:moveTo>
                                  <a:pt x="20" y="124"/>
                                </a:moveTo>
                                <a:lnTo>
                                  <a:pt x="0" y="104"/>
                                </a:lnTo>
                                <a:lnTo>
                                  <a:pt x="0" y="20"/>
                                </a:lnTo>
                                <a:lnTo>
                                  <a:pt x="20" y="0"/>
                                </a:lnTo>
                                <a:lnTo>
                                  <a:pt x="42" y="0"/>
                                </a:lnTo>
                                <a:lnTo>
                                  <a:pt x="63" y="20"/>
                                </a:lnTo>
                                <a:lnTo>
                                  <a:pt x="63" y="104"/>
                                </a:lnTo>
                                <a:lnTo>
                                  <a:pt x="42" y="124"/>
                                </a:lnTo>
                                <a:lnTo>
                                  <a:pt x="20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492120"/>
                            <a:ext cx="23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4">
                                <a:moveTo>
                                  <a:pt x="0" y="20"/>
                                </a:moveTo>
                                <a:lnTo>
                                  <a:pt x="21" y="0"/>
                                </a:lnTo>
                                <a:lnTo>
                                  <a:pt x="62" y="0"/>
                                </a:lnTo>
                                <a:lnTo>
                                  <a:pt x="83" y="20"/>
                                </a:lnTo>
                                <a:lnTo>
                                  <a:pt x="83" y="41"/>
                                </a:lnTo>
                                <a:lnTo>
                                  <a:pt x="62" y="62"/>
                                </a:lnTo>
                                <a:lnTo>
                                  <a:pt x="21" y="62"/>
                                </a:lnTo>
                                <a:lnTo>
                                  <a:pt x="0" y="83"/>
                                </a:lnTo>
                                <a:lnTo>
                                  <a:pt x="0" y="124"/>
                                </a:lnTo>
                                <a:lnTo>
                                  <a:pt x="83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9280" y="495360"/>
                            <a:ext cx="223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3" y="63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495360"/>
                            <a:ext cx="18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6">
                                <a:moveTo>
                                  <a:pt x="21" y="126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lnTo>
                                  <a:pt x="42" y="0"/>
                                </a:lnTo>
                                <a:lnTo>
                                  <a:pt x="62" y="21"/>
                                </a:lnTo>
                                <a:lnTo>
                                  <a:pt x="62" y="104"/>
                                </a:lnTo>
                                <a:lnTo>
                                  <a:pt x="42" y="126"/>
                                </a:lnTo>
                                <a:lnTo>
                                  <a:pt x="21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495360"/>
                            <a:ext cx="223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6">
                                <a:moveTo>
                                  <a:pt x="84" y="84"/>
                                </a:moveTo>
                                <a:lnTo>
                                  <a:pt x="0" y="84"/>
                                </a:lnTo>
                                <a:lnTo>
                                  <a:pt x="63" y="0"/>
                                </a:lnTo>
                                <a:lnTo>
                                  <a:pt x="63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495360"/>
                            <a:ext cx="23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2" y="63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495360"/>
                            <a:ext cx="1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26">
                                <a:moveTo>
                                  <a:pt x="22" y="126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2" y="0"/>
                                </a:lnTo>
                                <a:lnTo>
                                  <a:pt x="42" y="0"/>
                                </a:lnTo>
                                <a:lnTo>
                                  <a:pt x="63" y="21"/>
                                </a:lnTo>
                                <a:lnTo>
                                  <a:pt x="63" y="104"/>
                                </a:lnTo>
                                <a:lnTo>
                                  <a:pt x="42" y="126"/>
                                </a:lnTo>
                                <a:lnTo>
                                  <a:pt x="22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495360"/>
                            <a:ext cx="23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0" y="63"/>
                                </a:moveTo>
                                <a:lnTo>
                                  <a:pt x="63" y="63"/>
                                </a:lnTo>
                                <a:lnTo>
                                  <a:pt x="83" y="84"/>
                                </a:lnTo>
                                <a:lnTo>
                                  <a:pt x="83" y="104"/>
                                </a:lnTo>
                                <a:lnTo>
                                  <a:pt x="63" y="126"/>
                                </a:lnTo>
                                <a:lnTo>
                                  <a:pt x="22" y="126"/>
                                </a:lnTo>
                                <a:lnTo>
                                  <a:pt x="0" y="104"/>
                                </a:lnTo>
                                <a:lnTo>
                                  <a:pt x="0" y="42"/>
                                </a:lnTo>
                                <a:lnTo>
                                  <a:pt x="42" y="0"/>
                                </a:ln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495360"/>
                            <a:ext cx="23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4" y="21"/>
                                </a:lnTo>
                                <a:lnTo>
                                  <a:pt x="84" y="42"/>
                                </a:lnTo>
                                <a:lnTo>
                                  <a:pt x="63" y="63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495360"/>
                            <a:ext cx="1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6">
                                <a:moveTo>
                                  <a:pt x="21" y="126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lnTo>
                                  <a:pt x="41" y="0"/>
                                </a:lnTo>
                                <a:lnTo>
                                  <a:pt x="62" y="21"/>
                                </a:lnTo>
                                <a:lnTo>
                                  <a:pt x="62" y="104"/>
                                </a:lnTo>
                                <a:lnTo>
                                  <a:pt x="41" y="126"/>
                                </a:lnTo>
                                <a:lnTo>
                                  <a:pt x="21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6600" y="495360"/>
                            <a:ext cx="23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6">
                                <a:moveTo>
                                  <a:pt x="20" y="126"/>
                                </a:moveTo>
                                <a:lnTo>
                                  <a:pt x="0" y="104"/>
                                </a:lnTo>
                                <a:lnTo>
                                  <a:pt x="0" y="84"/>
                                </a:lnTo>
                                <a:lnTo>
                                  <a:pt x="20" y="63"/>
                                </a:lnTo>
                                <a:lnTo>
                                  <a:pt x="62" y="63"/>
                                </a:lnTo>
                                <a:lnTo>
                                  <a:pt x="82" y="42"/>
                                </a:lnTo>
                                <a:lnTo>
                                  <a:pt x="82" y="21"/>
                                </a:lnTo>
                                <a:lnTo>
                                  <a:pt x="62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1"/>
                                </a:lnTo>
                                <a:lnTo>
                                  <a:pt x="0" y="42"/>
                                </a:lnTo>
                                <a:lnTo>
                                  <a:pt x="20" y="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512280"/>
                            <a:ext cx="18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3">
                                <a:moveTo>
                                  <a:pt x="42" y="0"/>
                                </a:moveTo>
                                <a:lnTo>
                                  <a:pt x="62" y="21"/>
                                </a:lnTo>
                                <a:lnTo>
                                  <a:pt x="62" y="41"/>
                                </a:lnTo>
                                <a:lnTo>
                                  <a:pt x="42" y="63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495360"/>
                            <a:ext cx="23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3" y="63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495360"/>
                            <a:ext cx="18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26">
                                <a:moveTo>
                                  <a:pt x="20" y="126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0" y="0"/>
                                </a:lnTo>
                                <a:lnTo>
                                  <a:pt x="41" y="0"/>
                                </a:lnTo>
                                <a:lnTo>
                                  <a:pt x="61" y="21"/>
                                </a:lnTo>
                                <a:lnTo>
                                  <a:pt x="61" y="104"/>
                                </a:lnTo>
                                <a:lnTo>
                                  <a:pt x="41" y="126"/>
                                </a:lnTo>
                                <a:lnTo>
                                  <a:pt x="20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400" y="495360"/>
                            <a:ext cx="223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0" y="126"/>
                                </a:moveTo>
                                <a:lnTo>
                                  <a:pt x="0" y="84"/>
                                </a:lnTo>
                                <a:lnTo>
                                  <a:pt x="41" y="0"/>
                                </a:lnTo>
                                <a:lnTo>
                                  <a:pt x="83" y="84"/>
                                </a:lnTo>
                                <a:lnTo>
                                  <a:pt x="83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400" y="519480"/>
                            <a:ext cx="22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555480"/>
                            <a:ext cx="223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2" y="63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555480"/>
                            <a:ext cx="18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6">
                                <a:moveTo>
                                  <a:pt x="20" y="126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0" y="0"/>
                                </a:lnTo>
                                <a:lnTo>
                                  <a:pt x="41" y="0"/>
                                </a:lnTo>
                                <a:lnTo>
                                  <a:pt x="62" y="21"/>
                                </a:lnTo>
                                <a:lnTo>
                                  <a:pt x="62" y="104"/>
                                </a:lnTo>
                                <a:lnTo>
                                  <a:pt x="41" y="126"/>
                                </a:lnTo>
                                <a:lnTo>
                                  <a:pt x="20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720" y="572760"/>
                            <a:ext cx="234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3">
                                <a:moveTo>
                                  <a:pt x="0" y="63"/>
                                </a:moveTo>
                                <a:lnTo>
                                  <a:pt x="63" y="63"/>
                                </a:lnTo>
                                <a:lnTo>
                                  <a:pt x="83" y="41"/>
                                </a:lnTo>
                                <a:lnTo>
                                  <a:pt x="83" y="21"/>
                                </a:lnTo>
                                <a:lnTo>
                                  <a:pt x="63" y="0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720" y="555480"/>
                            <a:ext cx="234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3">
                                <a:moveTo>
                                  <a:pt x="63" y="63"/>
                                </a:moveTo>
                                <a:lnTo>
                                  <a:pt x="83" y="42"/>
                                </a:lnTo>
                                <a:lnTo>
                                  <a:pt x="83" y="21"/>
                                </a:lnTo>
                                <a:lnTo>
                                  <a:pt x="6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120" y="555480"/>
                            <a:ext cx="144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200" y="76068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040" y="760680"/>
                            <a:ext cx="64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160" y="759960"/>
                            <a:ext cx="1332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000" y="759960"/>
                            <a:ext cx="1836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8200" y="760680"/>
                            <a:ext cx="234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759960"/>
                            <a:ext cx="3060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160" y="759960"/>
                            <a:ext cx="3744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765720"/>
                            <a:ext cx="3744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8120" y="772200"/>
                            <a:ext cx="3924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960" y="777960"/>
                            <a:ext cx="3744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3080" y="784080"/>
                            <a:ext cx="3924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0920" y="789840"/>
                            <a:ext cx="3744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9840" y="797040"/>
                            <a:ext cx="3744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600" y="759960"/>
                            <a:ext cx="1332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5880" y="803160"/>
                            <a:ext cx="3924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360" y="759960"/>
                            <a:ext cx="2844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800" y="808920"/>
                            <a:ext cx="3744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480" y="760680"/>
                            <a:ext cx="4428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640" y="815400"/>
                            <a:ext cx="3744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0080" y="759960"/>
                            <a:ext cx="5472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040" y="821160"/>
                            <a:ext cx="3924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240" y="759960"/>
                            <a:ext cx="5652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826200"/>
                            <a:ext cx="3924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240" y="759960"/>
                            <a:ext cx="5976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833040"/>
                            <a:ext cx="3564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240" y="760680"/>
                            <a:ext cx="630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840" y="838800"/>
                            <a:ext cx="30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240" y="770400"/>
                            <a:ext cx="5796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800" y="843840"/>
                            <a:ext cx="2556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240" y="789480"/>
                            <a:ext cx="4248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9840" y="849600"/>
                            <a:ext cx="1836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240" y="810720"/>
                            <a:ext cx="2556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3080" y="856440"/>
                            <a:ext cx="115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240" y="815400"/>
                            <a:ext cx="2340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960" y="861840"/>
                            <a:ext cx="64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240" y="818640"/>
                            <a:ext cx="2340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86868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240" y="823680"/>
                            <a:ext cx="2340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240" y="827280"/>
                            <a:ext cx="2340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240" y="830520"/>
                            <a:ext cx="2340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240" y="833760"/>
                            <a:ext cx="2340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240" y="837720"/>
                            <a:ext cx="2340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240" y="840600"/>
                            <a:ext cx="2556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4040" y="843840"/>
                            <a:ext cx="2340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7280" y="84852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0880" y="853560"/>
                            <a:ext cx="1728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4120" y="856440"/>
                            <a:ext cx="133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360" y="859680"/>
                            <a:ext cx="100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863640"/>
                            <a:ext cx="5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360" y="86724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868680"/>
                            <a:ext cx="18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">
                                <a:moveTo>
                                  <a:pt x="68" y="7"/>
                                </a:moveTo>
                                <a:lnTo>
                                  <a:pt x="64" y="0"/>
                                </a:lnTo>
                                <a:lnTo>
                                  <a:pt x="0" y="7"/>
                                </a:lnTo>
                                <a:lnTo>
                                  <a:pt x="6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868680"/>
                            <a:ext cx="18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">
                                <a:moveTo>
                                  <a:pt x="68" y="7"/>
                                </a:moveTo>
                                <a:lnTo>
                                  <a:pt x="64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7"/>
                                </a:lnTo>
                                <a:lnTo>
                                  <a:pt x="68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793800"/>
                            <a:ext cx="406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66">
                                <a:moveTo>
                                  <a:pt x="0" y="266"/>
                                </a:moveTo>
                                <a:lnTo>
                                  <a:pt x="12" y="259"/>
                                </a:lnTo>
                                <a:lnTo>
                                  <a:pt x="145" y="0"/>
                                </a:lnTo>
                                <a:lnTo>
                                  <a:pt x="0" y="2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79380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259">
                                <a:moveTo>
                                  <a:pt x="0" y="259"/>
                                </a:moveTo>
                                <a:lnTo>
                                  <a:pt x="133" y="0"/>
                                </a:lnTo>
                                <a:lnTo>
                                  <a:pt x="137" y="7"/>
                                </a:lnTo>
                                <a:lnTo>
                                  <a:pt x="0" y="2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793800"/>
                            <a:ext cx="424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66">
                                <a:moveTo>
                                  <a:pt x="0" y="266"/>
                                </a:moveTo>
                                <a:lnTo>
                                  <a:pt x="12" y="259"/>
                                </a:lnTo>
                                <a:lnTo>
                                  <a:pt x="149" y="7"/>
                                </a:lnTo>
                                <a:lnTo>
                                  <a:pt x="145" y="0"/>
                                </a:lnTo>
                                <a:lnTo>
                                  <a:pt x="0" y="2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793800"/>
                            <a:ext cx="27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793800"/>
                            <a:ext cx="27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84" y="7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793800"/>
                            <a:ext cx="50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5">
                                <a:moveTo>
                                  <a:pt x="15" y="0"/>
                                </a:moveTo>
                                <a:lnTo>
                                  <a:pt x="6" y="7"/>
                                </a:lnTo>
                                <a:lnTo>
                                  <a:pt x="0" y="14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793800"/>
                            <a:ext cx="6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45">
                                <a:moveTo>
                                  <a:pt x="22" y="0"/>
                                </a:moveTo>
                                <a:lnTo>
                                  <a:pt x="13" y="7"/>
                                </a:lnTo>
                                <a:lnTo>
                                  <a:pt x="0" y="144"/>
                                </a:lnTo>
                                <a:lnTo>
                                  <a:pt x="7" y="145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793800"/>
                            <a:ext cx="223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46">
                                <a:moveTo>
                                  <a:pt x="0" y="142"/>
                                </a:moveTo>
                                <a:lnTo>
                                  <a:pt x="7" y="146"/>
                                </a:lnTo>
                                <a:lnTo>
                                  <a:pt x="80" y="0"/>
                                </a:lnTo>
                                <a:lnTo>
                                  <a:pt x="0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793800"/>
                            <a:ext cx="223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46">
                                <a:moveTo>
                                  <a:pt x="0" y="146"/>
                                </a:moveTo>
                                <a:lnTo>
                                  <a:pt x="73" y="0"/>
                                </a:lnTo>
                                <a:lnTo>
                                  <a:pt x="77" y="7"/>
                                </a:lnTo>
                                <a:lnTo>
                                  <a:pt x="0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793800"/>
                            <a:ext cx="234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6">
                                <a:moveTo>
                                  <a:pt x="0" y="142"/>
                                </a:moveTo>
                                <a:lnTo>
                                  <a:pt x="7" y="146"/>
                                </a:lnTo>
                                <a:lnTo>
                                  <a:pt x="84" y="7"/>
                                </a:lnTo>
                                <a:lnTo>
                                  <a:pt x="80" y="0"/>
                                </a:lnTo>
                                <a:lnTo>
                                  <a:pt x="0" y="1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793800"/>
                            <a:ext cx="27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793800"/>
                            <a:ext cx="255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7">
                                <a:moveTo>
                                  <a:pt x="0" y="7"/>
                                </a:moveTo>
                                <a:lnTo>
                                  <a:pt x="89" y="0"/>
                                </a:lnTo>
                                <a:lnTo>
                                  <a:pt x="81" y="7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793800"/>
                            <a:ext cx="27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85" y="7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93800"/>
                            <a:ext cx="64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6">
                                <a:moveTo>
                                  <a:pt x="26" y="0"/>
                                </a:moveTo>
                                <a:lnTo>
                                  <a:pt x="18" y="7"/>
                                </a:lnTo>
                                <a:lnTo>
                                  <a:pt x="0" y="266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793800"/>
                            <a:ext cx="100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66">
                                <a:moveTo>
                                  <a:pt x="33" y="0"/>
                                </a:moveTo>
                                <a:lnTo>
                                  <a:pt x="25" y="7"/>
                                </a:lnTo>
                                <a:lnTo>
                                  <a:pt x="0" y="259"/>
                                </a:lnTo>
                                <a:lnTo>
                                  <a:pt x="7" y="266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868680"/>
                            <a:ext cx="20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">
                                <a:moveTo>
                                  <a:pt x="67" y="7"/>
                                </a:moveTo>
                                <a:lnTo>
                                  <a:pt x="60" y="0"/>
                                </a:lnTo>
                                <a:lnTo>
                                  <a:pt x="0" y="7"/>
                                </a:lnTo>
                                <a:lnTo>
                                  <a:pt x="6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868680"/>
                            <a:ext cx="17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">
                                <a:moveTo>
                                  <a:pt x="60" y="0"/>
                                </a:moveTo>
                                <a:lnTo>
                                  <a:pt x="0" y="7"/>
                                </a:lnTo>
                                <a:lnTo>
                                  <a:pt x="7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868680"/>
                            <a:ext cx="20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">
                                <a:moveTo>
                                  <a:pt x="67" y="7"/>
                                </a:moveTo>
                                <a:lnTo>
                                  <a:pt x="60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67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819000"/>
                            <a:ext cx="50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7" y="175"/>
                                </a:lnTo>
                                <a:lnTo>
                                  <a:pt x="17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819000"/>
                            <a:ext cx="64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82">
                                <a:moveTo>
                                  <a:pt x="0" y="182"/>
                                </a:moveTo>
                                <a:lnTo>
                                  <a:pt x="7" y="175"/>
                                </a:lnTo>
                                <a:lnTo>
                                  <a:pt x="24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817200"/>
                            <a:ext cx="306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84">
                                <a:moveTo>
                                  <a:pt x="107" y="4"/>
                                </a:moveTo>
                                <a:lnTo>
                                  <a:pt x="100" y="0"/>
                                </a:lnTo>
                                <a:lnTo>
                                  <a:pt x="0" y="184"/>
                                </a:lnTo>
                                <a:lnTo>
                                  <a:pt x="10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00" y="772920"/>
                            <a:ext cx="24372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55800" y="43560"/>
                              <a:ext cx="284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84">
                                  <a:moveTo>
                                    <a:pt x="104" y="0"/>
                                  </a:moveTo>
                                  <a:lnTo>
                                    <a:pt x="4" y="184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1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43560"/>
                              <a:ext cx="306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84">
                                  <a:moveTo>
                                    <a:pt x="111" y="4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4" y="184"/>
                                  </a:lnTo>
                                  <a:lnTo>
                                    <a:pt x="111" y="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94320"/>
                              <a:ext cx="16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7">
                                  <a:moveTo>
                                    <a:pt x="62" y="7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94320"/>
                              <a:ext cx="16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7">
                                  <a:moveTo>
                                    <a:pt x="58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94320"/>
                              <a:ext cx="16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7">
                                  <a:moveTo>
                                    <a:pt x="62" y="7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2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5000"/>
                              <a:ext cx="3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2">
                                  <a:moveTo>
                                    <a:pt x="0" y="182"/>
                                  </a:moveTo>
                                  <a:lnTo>
                                    <a:pt x="7" y="17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45000"/>
                              <a:ext cx="3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75">
                                  <a:moveTo>
                                    <a:pt x="0" y="17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5000"/>
                              <a:ext cx="5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2">
                                  <a:moveTo>
                                    <a:pt x="0" y="182"/>
                                  </a:moveTo>
                                  <a:lnTo>
                                    <a:pt x="7" y="17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3560"/>
                              <a:ext cx="284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84">
                                  <a:moveTo>
                                    <a:pt x="100" y="4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10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3560"/>
                              <a:ext cx="27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84">
                                  <a:moveTo>
                                    <a:pt x="97" y="0"/>
                                  </a:moveTo>
                                  <a:lnTo>
                                    <a:pt x="4" y="184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3560"/>
                              <a:ext cx="284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84">
                                  <a:moveTo>
                                    <a:pt x="104" y="4"/>
                                  </a:moveTo>
                                  <a:lnTo>
                                    <a:pt x="97" y="0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4" y="184"/>
                                  </a:lnTo>
                                  <a:lnTo>
                                    <a:pt x="104" y="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640" y="864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600" y="432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600" y="2880"/>
                              <a:ext cx="4248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600" y="5760"/>
                              <a:ext cx="4392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600" y="8640"/>
                              <a:ext cx="4392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600" y="10800"/>
                              <a:ext cx="4572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600" y="13680"/>
                              <a:ext cx="4572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600" y="4176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17640"/>
                              <a:ext cx="64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00" y="939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600" y="46080"/>
                              <a:ext cx="216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00" y="90000"/>
                              <a:ext cx="100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600" y="5004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240" y="784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360" y="53280"/>
                              <a:ext cx="255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240" y="56520"/>
                              <a:ext cx="5076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240" y="59400"/>
                              <a:ext cx="5076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40" y="63360"/>
                              <a:ext cx="4896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66600"/>
                              <a:ext cx="4572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120" y="69840"/>
                              <a:ext cx="3888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60" y="78480"/>
                              <a:ext cx="2556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0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31" y="13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0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1">
                                  <a:moveTo>
                                    <a:pt x="33" y="0"/>
                                  </a:moveTo>
                                  <a:lnTo>
                                    <a:pt x="9" y="3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08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1">
                                  <a:moveTo>
                                    <a:pt x="40" y="13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40" y="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828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1">
                                  <a:moveTo>
                                    <a:pt x="40" y="13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4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828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1">
                                  <a:moveTo>
                                    <a:pt x="41" y="0"/>
                                  </a:moveTo>
                                  <a:lnTo>
                                    <a:pt x="10" y="41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828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1">
                                  <a:moveTo>
                                    <a:pt x="50" y="1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50" y="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1656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37" y="1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656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">
                                  <a:moveTo>
                                    <a:pt x="40" y="0"/>
                                  </a:moveTo>
                                  <a:lnTo>
                                    <a:pt x="13" y="5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656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1">
                                  <a:moveTo>
                                    <a:pt x="50" y="11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3" y="51"/>
                                  </a:lnTo>
                                  <a:lnTo>
                                    <a:pt x="50" y="1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26640"/>
                              <a:ext cx="64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7">
                                  <a:moveTo>
                                    <a:pt x="25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26640"/>
                              <a:ext cx="64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7">
                                  <a:moveTo>
                                    <a:pt x="27" y="0"/>
                                  </a:moveTo>
                                  <a:lnTo>
                                    <a:pt x="15" y="57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26640"/>
                              <a:ext cx="10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7">
                                  <a:moveTo>
                                    <a:pt x="40" y="1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40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41760"/>
                              <a:ext cx="32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0">
                                  <a:moveTo>
                                    <a:pt x="15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1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41760"/>
                              <a:ext cx="5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4">
                                  <a:moveTo>
                                    <a:pt x="2" y="0"/>
                                  </a:moveTo>
                                  <a:lnTo>
                                    <a:pt x="15" y="6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41760"/>
                              <a:ext cx="5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64">
                                  <a:moveTo>
                                    <a:pt x="17" y="4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7" y="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59040"/>
                              <a:ext cx="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6">
                                  <a:moveTo>
                                    <a:pt x="15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60120"/>
                              <a:ext cx="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6">
                                  <a:moveTo>
                                    <a:pt x="0" y="0"/>
                                  </a:moveTo>
                                  <a:lnTo>
                                    <a:pt x="17" y="2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5904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5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6012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14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6228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0"/>
                                  </a:moveTo>
                                  <a:lnTo>
                                    <a:pt x="18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6012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14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6516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5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65160"/>
                              <a:ext cx="3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5">
                                  <a:moveTo>
                                    <a:pt x="2" y="0"/>
                                  </a:moveTo>
                                  <a:lnTo>
                                    <a:pt x="15" y="2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6516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5">
                                  <a:moveTo>
                                    <a:pt x="18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7020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4">
                                  <a:moveTo>
                                    <a:pt x="16" y="4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7020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34">
                                  <a:moveTo>
                                    <a:pt x="13" y="0"/>
                                  </a:moveTo>
                                  <a:lnTo>
                                    <a:pt x="12" y="3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702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4">
                                  <a:moveTo>
                                    <a:pt x="28" y="4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28" y="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920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2">
                                  <a:moveTo>
                                    <a:pt x="35" y="1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7920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2">
                                  <a:moveTo>
                                    <a:pt x="31" y="0"/>
                                  </a:moveTo>
                                  <a:lnTo>
                                    <a:pt x="8" y="4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792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43" y="1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43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8568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9">
                                  <a:moveTo>
                                    <a:pt x="54" y="14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5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8568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39">
                                  <a:moveTo>
                                    <a:pt x="63" y="0"/>
                                  </a:moveTo>
                                  <a:lnTo>
                                    <a:pt x="17" y="3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85680"/>
                              <a:ext cx="201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9">
                                  <a:moveTo>
                                    <a:pt x="71" y="14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71" y="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94320"/>
                              <a:ext cx="82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8">
                                  <a:moveTo>
                                    <a:pt x="17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1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94320"/>
                              <a:ext cx="82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79">
                                  <a:moveTo>
                                    <a:pt x="0" y="0"/>
                                  </a:moveTo>
                                  <a:lnTo>
                                    <a:pt x="30" y="58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94320"/>
                              <a:ext cx="82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79">
                                  <a:moveTo>
                                    <a:pt x="17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1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098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4">
                                  <a:moveTo>
                                    <a:pt x="12" y="3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098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0" y="2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098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12" y="3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2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0476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3">
                                  <a:moveTo>
                                    <a:pt x="0" y="19"/>
                                  </a:moveTo>
                                  <a:lnTo>
                                    <a:pt x="6" y="3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10476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3">
                                  <a:moveTo>
                                    <a:pt x="0" y="33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0476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19"/>
                                  </a:moveTo>
                                  <a:lnTo>
                                    <a:pt x="6" y="33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576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3">
                                  <a:moveTo>
                                    <a:pt x="0" y="30"/>
                                  </a:moveTo>
                                  <a:lnTo>
                                    <a:pt x="7" y="4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9576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3">
                                  <a:moveTo>
                                    <a:pt x="0" y="43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576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3">
                                  <a:moveTo>
                                    <a:pt x="0" y="30"/>
                                  </a:moveTo>
                                  <a:lnTo>
                                    <a:pt x="7" y="43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8568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3">
                                  <a:moveTo>
                                    <a:pt x="0" y="40"/>
                                  </a:moveTo>
                                  <a:lnTo>
                                    <a:pt x="11" y="53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8568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3">
                                  <a:moveTo>
                                    <a:pt x="0" y="53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8568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3">
                                  <a:moveTo>
                                    <a:pt x="0" y="40"/>
                                  </a:moveTo>
                                  <a:lnTo>
                                    <a:pt x="11" y="53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40" y="72360"/>
                              <a:ext cx="64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7">
                                  <a:moveTo>
                                    <a:pt x="0" y="48"/>
                                  </a:moveTo>
                                  <a:lnTo>
                                    <a:pt x="13" y="57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72360"/>
                              <a:ext cx="8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7">
                                  <a:moveTo>
                                    <a:pt x="0" y="57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40" y="7236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7">
                                  <a:moveTo>
                                    <a:pt x="0" y="48"/>
                                  </a:moveTo>
                                  <a:lnTo>
                                    <a:pt x="13" y="57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55080"/>
                              <a:ext cx="5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61">
                                  <a:moveTo>
                                    <a:pt x="0" y="57"/>
                                  </a:moveTo>
                                  <a:lnTo>
                                    <a:pt x="16" y="6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55080"/>
                              <a:ext cx="5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64">
                                  <a:moveTo>
                                    <a:pt x="16" y="64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55080"/>
                              <a:ext cx="5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64">
                                  <a:moveTo>
                                    <a:pt x="0" y="60"/>
                                  </a:moveTo>
                                  <a:lnTo>
                                    <a:pt x="16" y="6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55080"/>
                              <a:ext cx="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4">
                                  <a:moveTo>
                                    <a:pt x="2" y="4"/>
                                  </a:moveTo>
                                  <a:lnTo>
                                    <a:pt x="18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54000"/>
                              <a:ext cx="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6">
                                  <a:moveTo>
                                    <a:pt x="18" y="6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8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54000"/>
                              <a:ext cx="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9">
                                  <a:moveTo>
                                    <a:pt x="2" y="9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5004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7">
                                  <a:moveTo>
                                    <a:pt x="4" y="17"/>
                                  </a:moveTo>
                                  <a:lnTo>
                                    <a:pt x="19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4860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5">
                                  <a:moveTo>
                                    <a:pt x="19" y="15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9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4860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4" y="20"/>
                                  </a:moveTo>
                                  <a:lnTo>
                                    <a:pt x="19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417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5">
                                  <a:moveTo>
                                    <a:pt x="0" y="25"/>
                                  </a:moveTo>
                                  <a:lnTo>
                                    <a:pt x="15" y="22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41760"/>
                              <a:ext cx="3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2">
                                  <a:moveTo>
                                    <a:pt x="14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4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417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0" y="25"/>
                                  </a:moveTo>
                                  <a:lnTo>
                                    <a:pt x="15" y="22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349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2">
                                  <a:moveTo>
                                    <a:pt x="0" y="29"/>
                                  </a:moveTo>
                                  <a:lnTo>
                                    <a:pt x="16" y="3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349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32">
                                  <a:moveTo>
                                    <a:pt x="3" y="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3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3492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2">
                                  <a:moveTo>
                                    <a:pt x="0" y="29"/>
                                  </a:moveTo>
                                  <a:lnTo>
                                    <a:pt x="16" y="32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2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266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8">
                                  <a:moveTo>
                                    <a:pt x="0" y="30"/>
                                  </a:moveTo>
                                  <a:lnTo>
                                    <a:pt x="13" y="3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266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8">
                                  <a:moveTo>
                                    <a:pt x="0" y="38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2664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8">
                                  <a:moveTo>
                                    <a:pt x="0" y="30"/>
                                  </a:moveTo>
                                  <a:lnTo>
                                    <a:pt x="13" y="38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1944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8">
                                  <a:moveTo>
                                    <a:pt x="0" y="25"/>
                                  </a:moveTo>
                                  <a:lnTo>
                                    <a:pt x="10" y="38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9440"/>
                              <a:ext cx="16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8">
                                  <a:moveTo>
                                    <a:pt x="0" y="38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19440"/>
                              <a:ext cx="18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8">
                                  <a:moveTo>
                                    <a:pt x="0" y="25"/>
                                  </a:moveTo>
                                  <a:lnTo>
                                    <a:pt x="10" y="38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4320"/>
                              <a:ext cx="10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58">
                                  <a:moveTo>
                                    <a:pt x="14" y="49"/>
                                  </a:moveTo>
                                  <a:lnTo>
                                    <a:pt x="32" y="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0"/>
                              <a:ext cx="10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79">
                                  <a:moveTo>
                                    <a:pt x="32" y="79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32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0"/>
                              <a:ext cx="10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79">
                                  <a:moveTo>
                                    <a:pt x="14" y="70"/>
                                  </a:moveTo>
                                  <a:lnTo>
                                    <a:pt x="32" y="7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4" y="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3">
                                  <a:moveTo>
                                    <a:pt x="5" y="2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5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3">
                                  <a:moveTo>
                                    <a:pt x="21" y="0"/>
                                  </a:moveTo>
                                  <a:lnTo>
                                    <a:pt x="7" y="2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3">
                                  <a:moveTo>
                                    <a:pt x="12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840" y="216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800" y="2088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1600"/>
                              <a:ext cx="183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800" y="20880"/>
                              <a:ext cx="255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760" y="2088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20" y="21600"/>
                              <a:ext cx="4248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20" y="20880"/>
                              <a:ext cx="5076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440" y="24120"/>
                              <a:ext cx="5472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80" y="5184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2916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240" y="5940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3276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480" y="68400"/>
                              <a:ext cx="273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3780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440" y="7488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41040"/>
                              <a:ext cx="165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20" y="83520"/>
                              <a:ext cx="100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920" y="46800"/>
                              <a:ext cx="183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20" y="925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920" y="4932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920" y="5328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920" y="5832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840" y="6156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840" y="6660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840" y="6984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840" y="75600"/>
                              <a:ext cx="183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920" y="78480"/>
                              <a:ext cx="151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880" y="8244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920" y="8748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160" y="9000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20880"/>
                              <a:ext cx="50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" y="2160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" y="2088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20880"/>
                              <a:ext cx="284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" y="21600"/>
                              <a:ext cx="356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20880"/>
                              <a:ext cx="4572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" y="20880"/>
                              <a:ext cx="5472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" y="450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" y="2412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400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" y="29160"/>
                              <a:ext cx="201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2280"/>
                              <a:ext cx="3348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" y="3276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69840"/>
                              <a:ext cx="2556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" y="3780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" y="78480"/>
                              <a:ext cx="151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280" y="216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" y="4104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" y="87480"/>
                              <a:ext cx="82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2088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" y="46800"/>
                              <a:ext cx="183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" y="49320"/>
                              <a:ext cx="165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80" y="2160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" y="5508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240" y="21600"/>
                              <a:ext cx="273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80" y="59040"/>
                              <a:ext cx="183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0" y="20880"/>
                              <a:ext cx="356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80" y="20880"/>
                              <a:ext cx="5976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80" y="21600"/>
                              <a:ext cx="6300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80" y="22680"/>
                              <a:ext cx="6480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80" y="50040"/>
                              <a:ext cx="4248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120" y="2772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80" y="58320"/>
                              <a:ext cx="356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320" y="3096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68400"/>
                              <a:ext cx="255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320" y="3600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60" y="7740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320" y="3924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20" y="8496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320" y="4428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60" y="48240"/>
                              <a:ext cx="201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60" y="5148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60" y="5652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60" y="5940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60" y="6480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80" y="6840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80" y="7344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60" y="7740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120" y="82440"/>
                              <a:ext cx="133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" y="8496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0" y="88920"/>
                              <a:ext cx="50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943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9440"/>
                              <a:ext cx="406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259">
                                  <a:moveTo>
                                    <a:pt x="141" y="7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14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19440"/>
                              <a:ext cx="424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266">
                                  <a:moveTo>
                                    <a:pt x="148" y="0"/>
                                  </a:moveTo>
                                  <a:lnTo>
                                    <a:pt x="12" y="259"/>
                                  </a:lnTo>
                                  <a:lnTo>
                                    <a:pt x="0" y="266"/>
                                  </a:lnTo>
                                  <a:lnTo>
                                    <a:pt x="1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19440"/>
                              <a:ext cx="43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66">
                                  <a:moveTo>
                                    <a:pt x="153" y="7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0" y="266"/>
                                  </a:lnTo>
                                  <a:lnTo>
                                    <a:pt x="12" y="259"/>
                                  </a:lnTo>
                                  <a:lnTo>
                                    <a:pt x="153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9432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7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9432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">
                                  <a:moveTo>
                                    <a:pt x="0" y="7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9432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43560"/>
                              <a:ext cx="27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83">
                                  <a:moveTo>
                                    <a:pt x="0" y="176"/>
                                  </a:moveTo>
                                  <a:lnTo>
                                    <a:pt x="4" y="183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43560"/>
                              <a:ext cx="284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83">
                                  <a:moveTo>
                                    <a:pt x="0" y="183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9" y="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080" y="759960"/>
                            <a:ext cx="423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56160"/>
                              <a:ext cx="284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83">
                                  <a:moveTo>
                                    <a:pt x="0" y="176"/>
                                  </a:moveTo>
                                  <a:lnTo>
                                    <a:pt x="4" y="183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17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57960"/>
                              <a:ext cx="50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5">
                                  <a:moveTo>
                                    <a:pt x="17" y="1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1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57960"/>
                              <a:ext cx="5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2">
                                  <a:moveTo>
                                    <a:pt x="16" y="0"/>
                                  </a:moveTo>
                                  <a:lnTo>
                                    <a:pt x="7" y="175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57960"/>
                              <a:ext cx="6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82">
                                  <a:moveTo>
                                    <a:pt x="24" y="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7" y="175"/>
                                  </a:lnTo>
                                  <a:lnTo>
                                    <a:pt x="24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06920"/>
                              <a:ext cx="16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7">
                                  <a:moveTo>
                                    <a:pt x="7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0692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7">
                                  <a:moveTo>
                                    <a:pt x="0" y="7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0692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7">
                                  <a:moveTo>
                                    <a:pt x="7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35640"/>
                              <a:ext cx="6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9">
                                  <a:moveTo>
                                    <a:pt x="0" y="252"/>
                                  </a:moveTo>
                                  <a:lnTo>
                                    <a:pt x="6" y="259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32400"/>
                              <a:ext cx="64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6">
                                  <a:moveTo>
                                    <a:pt x="0" y="266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32400"/>
                              <a:ext cx="82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66">
                                  <a:moveTo>
                                    <a:pt x="0" y="259"/>
                                  </a:moveTo>
                                  <a:lnTo>
                                    <a:pt x="6" y="26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0" y="2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2400"/>
                              <a:ext cx="216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">
                                  <a:moveTo>
                                    <a:pt x="74" y="7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32400"/>
                              <a:ext cx="23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7">
                                  <a:moveTo>
                                    <a:pt x="88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32400"/>
                              <a:ext cx="23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7">
                                  <a:moveTo>
                                    <a:pt x="79" y="7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79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760" y="345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34560"/>
                              <a:ext cx="50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3456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720" y="3456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560" y="33840"/>
                              <a:ext cx="216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760" y="33840"/>
                              <a:ext cx="273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320" y="33840"/>
                              <a:ext cx="3240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520" y="47160"/>
                              <a:ext cx="255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880" y="34920"/>
                              <a:ext cx="100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720" y="54000"/>
                              <a:ext cx="255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120" y="34920"/>
                              <a:ext cx="100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480" y="59040"/>
                              <a:ext cx="273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720" y="37080"/>
                              <a:ext cx="10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680" y="63000"/>
                              <a:ext cx="284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960" y="37080"/>
                              <a:ext cx="82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63000"/>
                              <a:ext cx="3348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760" y="38880"/>
                              <a:ext cx="100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440" y="62280"/>
                              <a:ext cx="3888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0" y="40320"/>
                              <a:ext cx="100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640" y="80640"/>
                              <a:ext cx="255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0" y="42120"/>
                              <a:ext cx="115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6048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86400"/>
                              <a:ext cx="201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800" y="45360"/>
                              <a:ext cx="374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480" y="91440"/>
                              <a:ext cx="151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0" y="47880"/>
                              <a:ext cx="356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720" y="97920"/>
                              <a:ext cx="100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0" y="5076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760" y="10296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960" y="5400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040" y="7560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840" y="79560"/>
                              <a:ext cx="115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6120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840" y="8064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8460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88560"/>
                              <a:ext cx="133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080" y="8964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880" y="93600"/>
                              <a:ext cx="133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680" y="9540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920" y="97920"/>
                              <a:ext cx="10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960" y="10044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0" y="1029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160" y="1054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160" y="720"/>
                              <a:ext cx="50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080" y="72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120" y="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680" y="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" y="720"/>
                              <a:ext cx="356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840" y="504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" y="9720"/>
                              <a:ext cx="3888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0" y="1728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" y="21600"/>
                              <a:ext cx="3744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760" y="28800"/>
                              <a:ext cx="3888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960" y="3564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520" y="72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720" y="40320"/>
                              <a:ext cx="3888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80" y="720"/>
                              <a:ext cx="273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560" y="47880"/>
                              <a:ext cx="388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400" y="720"/>
                              <a:ext cx="4248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760" y="52200"/>
                              <a:ext cx="3744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920" y="720"/>
                              <a:ext cx="5256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59760"/>
                              <a:ext cx="388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0"/>
                              <a:ext cx="5472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720" y="64440"/>
                              <a:ext cx="3888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0"/>
                              <a:ext cx="5976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720" y="70560"/>
                              <a:ext cx="374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720"/>
                              <a:ext cx="6300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680" y="7560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6480"/>
                              <a:ext cx="597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560" y="80640"/>
                              <a:ext cx="255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26640"/>
                              <a:ext cx="4392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87840"/>
                              <a:ext cx="201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45360"/>
                              <a:ext cx="284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60" y="9288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5400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0" y="10044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5724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040" y="1054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604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64440"/>
                              <a:ext cx="2340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694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7236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7560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79560"/>
                              <a:ext cx="2556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160" y="8280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960" y="86040"/>
                              <a:ext cx="216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000" y="9036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240" y="9288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480" y="97920"/>
                              <a:ext cx="10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080" y="101160"/>
                              <a:ext cx="64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05480"/>
                              <a:ext cx="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345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280" y="3456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120" y="3456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040" y="3456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240" y="3384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" y="33840"/>
                              <a:ext cx="284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000" y="3384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200" y="48960"/>
                              <a:ext cx="2556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3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40" y="54000"/>
                              <a:ext cx="255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360" y="3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960" y="59040"/>
                              <a:ext cx="255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0" y="33840"/>
                              <a:ext cx="151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00" y="63000"/>
                              <a:ext cx="273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480" y="33840"/>
                              <a:ext cx="151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0" y="63000"/>
                              <a:ext cx="3240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3888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200" y="62280"/>
                              <a:ext cx="3744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480" y="439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80640"/>
                              <a:ext cx="2340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360" y="62280"/>
                              <a:ext cx="115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200" y="8604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320" y="6228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00" y="92880"/>
                              <a:ext cx="151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200" y="6228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200" y="9288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440" y="65520"/>
                              <a:ext cx="100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" y="9288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400" y="70560"/>
                              <a:ext cx="50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040" y="9288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280" y="92880"/>
                              <a:ext cx="151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320" y="9288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60" y="9288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60" y="97920"/>
                              <a:ext cx="10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10296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800" y="345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360" y="3456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60" y="34560"/>
                              <a:ext cx="133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360" y="33840"/>
                              <a:ext cx="151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400" y="3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40" y="3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80" y="33840"/>
                              <a:ext cx="133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800" y="3384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33840"/>
                              <a:ext cx="273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400" y="33840"/>
                              <a:ext cx="324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" y="3456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800" y="50400"/>
                              <a:ext cx="255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960" y="3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360" y="55440"/>
                              <a:ext cx="255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200" y="3564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60" y="62280"/>
                              <a:ext cx="2556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00" y="42120"/>
                              <a:ext cx="64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760" y="67320"/>
                              <a:ext cx="2556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200" y="478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72360"/>
                              <a:ext cx="255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77760"/>
                              <a:ext cx="255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82800"/>
                              <a:ext cx="2340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760" y="8964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360" y="9468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400" y="99720"/>
                              <a:ext cx="64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40" y="104760"/>
                              <a:ext cx="14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3564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">
                                  <a:moveTo>
                                    <a:pt x="17" y="6"/>
                                  </a:moveTo>
                                  <a:lnTo>
                                    <a:pt x="14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3564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16" y="1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3564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19" y="6"/>
                                  </a:moveTo>
                                  <a:lnTo>
                                    <a:pt x="16" y="1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9" y="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456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1">
                                  <a:moveTo>
                                    <a:pt x="17" y="4"/>
                                  </a:moveTo>
                                  <a:lnTo>
                                    <a:pt x="15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456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16" y="11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456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1">
                                  <a:moveTo>
                                    <a:pt x="18" y="4"/>
                                  </a:moveTo>
                                  <a:lnTo>
                                    <a:pt x="16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8" y="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34560"/>
                              <a:ext cx="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9">
                                  <a:moveTo>
                                    <a:pt x="18" y="2"/>
                                  </a:moveTo>
                                  <a:lnTo>
                                    <a:pt x="17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34560"/>
                              <a:ext cx="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">
                                  <a:moveTo>
                                    <a:pt x="17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34560"/>
                              <a:ext cx="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9">
                                  <a:moveTo>
                                    <a:pt x="18" y="2"/>
                                  </a:moveTo>
                                  <a:lnTo>
                                    <a:pt x="17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6120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6" y="9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61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8"/>
                                  </a:moveTo>
                                  <a:lnTo>
                                    <a:pt x="13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6120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6" y="13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6" y="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40" y="5976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9">
                                  <a:moveTo>
                                    <a:pt x="7" y="9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40" y="5796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0" y="8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40" y="5796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7" y="12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7" y="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40" y="5616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7" y="1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40" y="5616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0" y="9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40" y="5616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7" y="12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7" y="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5292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7" y="11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5292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0" y="9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5292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7" y="11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4968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7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4968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1" y="11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4968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8" y="11"/>
                                  </a:moveTo>
                                  <a:lnTo>
                                    <a:pt x="1" y="1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1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4788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7" y="1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4788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2" y="11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4788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9" y="10"/>
                                  </a:moveTo>
                                  <a:lnTo>
                                    <a:pt x="2" y="1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4464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7" y="9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40" y="4464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5" y="11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40" y="4464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">
                                  <a:moveTo>
                                    <a:pt x="12" y="9"/>
                                  </a:moveTo>
                                  <a:lnTo>
                                    <a:pt x="5" y="1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40" y="4284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9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" y="0"/>
                                  </a:lnTo>
                                  <a:lnTo>
                                    <a:pt x="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4284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5" y="12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4284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13" y="9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39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8"/>
                                  </a:moveTo>
                                  <a:lnTo>
                                    <a:pt x="1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8160" y="759600"/>
                            <a:ext cx="31068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150120" y="4068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6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20" y="4068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12" y="8"/>
                                  </a:moveTo>
                                  <a:lnTo>
                                    <a:pt x="6" y="1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385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9" y="6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3852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7" y="1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385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">
                                  <a:moveTo>
                                    <a:pt x="12" y="6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2" y="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85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4"/>
                                  </a:moveTo>
                                  <a:lnTo>
                                    <a:pt x="6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3852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3852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11" y="4"/>
                                  </a:moveTo>
                                  <a:lnTo>
                                    <a:pt x="8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1" y="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7596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">
                                  <a:moveTo>
                                    <a:pt x="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7416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">
                                  <a:moveTo>
                                    <a:pt x="0" y="5"/>
                                  </a:moveTo>
                                  <a:lnTo>
                                    <a:pt x="18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7416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2" y="12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2" y="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74160"/>
                              <a:ext cx="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3" y="8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72360"/>
                              <a:ext cx="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0" y="8"/>
                                  </a:moveTo>
                                  <a:lnTo>
                                    <a:pt x="18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7236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3" y="1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3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709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9">
                                  <a:moveTo>
                                    <a:pt x="3" y="9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691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0" y="8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6912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3" y="1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3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69120"/>
                              <a:ext cx="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1">
                                  <a:moveTo>
                                    <a:pt x="4" y="11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67320"/>
                              <a:ext cx="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0" y="10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6732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">
                                  <a:moveTo>
                                    <a:pt x="4" y="16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4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6588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1">
                                  <a:moveTo>
                                    <a:pt x="5" y="11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6408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1">
                                  <a:moveTo>
                                    <a:pt x="0" y="11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640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">
                                  <a:moveTo>
                                    <a:pt x="5" y="16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5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46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46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0" y="7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46800"/>
                              <a:ext cx="1440" cy="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46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46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46800"/>
                              <a:ext cx="1440" cy="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468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468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0" y="7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468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468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7">
                                  <a:moveTo>
                                    <a:pt x="1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468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7">
                                  <a:moveTo>
                                    <a:pt x="0" y="6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468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8">
                                  <a:moveTo>
                                    <a:pt x="1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46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1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46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46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1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8" y="8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46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1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46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46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1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46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2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1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468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0" y="5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468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2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" y="8"/>
                                  </a:lnTo>
                                  <a:lnTo>
                                    <a:pt x="6" y="1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468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48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468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8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07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4">
                                  <a:moveTo>
                                    <a:pt x="0" y="0"/>
                                  </a:moveTo>
                                  <a:lnTo>
                                    <a:pt x="10" y="1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8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" y="9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076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7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184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076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7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400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40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1" y="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400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9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5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7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5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0" y="0"/>
                                  </a:moveTo>
                                  <a:lnTo>
                                    <a:pt x="6" y="4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5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7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6" y="4"/>
                                  </a:lnTo>
                                  <a:lnTo>
                                    <a:pt x="7" y="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58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6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58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58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8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8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68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6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8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568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">
                                  <a:moveTo>
                                    <a:pt x="2" y="0"/>
                                  </a:moveTo>
                                  <a:lnTo>
                                    <a:pt x="5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5688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8"/>
                                  </a:lnTo>
                                  <a:lnTo>
                                    <a:pt x="8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59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59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0">
                                  <a:moveTo>
                                    <a:pt x="4" y="0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59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9" y="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5904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7" y="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5904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7" y="0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5904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11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11" y="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6084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1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6084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9" y="0"/>
                                  </a:moveTo>
                                  <a:lnTo>
                                    <a:pt x="3" y="1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6084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13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13" y="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61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8">
                                  <a:moveTo>
                                    <a:pt x="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8"/>
                                  </a:lnTo>
                                  <a:lnTo>
                                    <a:pt x="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61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8">
                                  <a:moveTo>
                                    <a:pt x="1" y="0"/>
                                  </a:moveTo>
                                  <a:lnTo>
                                    <a:pt x="2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61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8">
                                  <a:moveTo>
                                    <a:pt x="4" y="8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8"/>
                                  </a:lnTo>
                                  <a:lnTo>
                                    <a:pt x="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61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3" y="8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61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3" y="0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61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9">
                                  <a:moveTo>
                                    <a:pt x="5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9"/>
                                  </a:lnTo>
                                  <a:lnTo>
                                    <a:pt x="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61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6" y="8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61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">
                                  <a:moveTo>
                                    <a:pt x="5" y="0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61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7" y="8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8"/>
                                  </a:lnTo>
                                  <a:lnTo>
                                    <a:pt x="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6192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8" y="8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6192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8" y="0"/>
                                  </a:moveTo>
                                  <a:lnTo>
                                    <a:pt x="1" y="9"/>
                                  </a:lnTo>
                                  <a:lnTo>
                                    <a:pt x="0" y="1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6192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9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192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11" y="8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192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11" y="0"/>
                                  </a:moveTo>
                                  <a:lnTo>
                                    <a:pt x="1" y="9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192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9">
                                  <a:moveTo>
                                    <a:pt x="12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1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1920"/>
                              <a:ext cx="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8">
                                  <a:moveTo>
                                    <a:pt x="20" y="8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1920"/>
                              <a:ext cx="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8">
                                  <a:moveTo>
                                    <a:pt x="19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1920"/>
                              <a:ext cx="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8">
                                  <a:moveTo>
                                    <a:pt x="20" y="8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46800"/>
                              <a:ext cx="5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64">
                                  <a:moveTo>
                                    <a:pt x="0" y="64"/>
                                  </a:moveTo>
                                  <a:lnTo>
                                    <a:pt x="9" y="5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46800"/>
                              <a:ext cx="3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6">
                                  <a:moveTo>
                                    <a:pt x="0" y="56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46800"/>
                              <a:ext cx="64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4">
                                  <a:moveTo>
                                    <a:pt x="0" y="64"/>
                                  </a:moveTo>
                                  <a:lnTo>
                                    <a:pt x="9" y="56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6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46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5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46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5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48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48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35280"/>
                              <a:ext cx="25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64">
                                  <a:moveTo>
                                    <a:pt x="0" y="262"/>
                                  </a:moveTo>
                                  <a:lnTo>
                                    <a:pt x="7" y="264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35280"/>
                              <a:ext cx="234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264">
                                  <a:moveTo>
                                    <a:pt x="0" y="264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0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35280"/>
                              <a:ext cx="273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264">
                                  <a:moveTo>
                                    <a:pt x="0" y="262"/>
                                  </a:moveTo>
                                  <a:lnTo>
                                    <a:pt x="7" y="264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2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120" y="34920"/>
                              <a:ext cx="2556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07640"/>
                              <a:ext cx="40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7">
                                  <a:moveTo>
                                    <a:pt x="148" y="7"/>
                                  </a:moveTo>
                                  <a:lnTo>
                                    <a:pt x="14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4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07640"/>
                              <a:ext cx="40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7">
                                  <a:moveTo>
                                    <a:pt x="14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07640"/>
                              <a:ext cx="40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7">
                                  <a:moveTo>
                                    <a:pt x="148" y="7"/>
                                  </a:moveTo>
                                  <a:lnTo>
                                    <a:pt x="14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4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33480"/>
                              <a:ext cx="234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267">
                                  <a:moveTo>
                                    <a:pt x="0" y="267"/>
                                  </a:moveTo>
                                  <a:lnTo>
                                    <a:pt x="10" y="26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0" y="2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33480"/>
                              <a:ext cx="234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60">
                                  <a:moveTo>
                                    <a:pt x="0" y="260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33480"/>
                              <a:ext cx="255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267">
                                  <a:moveTo>
                                    <a:pt x="0" y="267"/>
                                  </a:moveTo>
                                  <a:lnTo>
                                    <a:pt x="10" y="260"/>
                                  </a:lnTo>
                                  <a:lnTo>
                                    <a:pt x="91" y="7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0" y="26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3480"/>
                              <a:ext cx="406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7">
                                  <a:moveTo>
                                    <a:pt x="0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3480"/>
                              <a:ext cx="388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7">
                                  <a:moveTo>
                                    <a:pt x="0" y="7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129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3480"/>
                              <a:ext cx="406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7">
                                  <a:moveTo>
                                    <a:pt x="0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134" y="7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33480"/>
                              <a:ext cx="5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6">
                                  <a:moveTo>
                                    <a:pt x="19" y="0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36720"/>
                              <a:ext cx="32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9">
                                  <a:moveTo>
                                    <a:pt x="13" y="0"/>
                                  </a:moveTo>
                                  <a:lnTo>
                                    <a:pt x="5" y="49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33480"/>
                              <a:ext cx="64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6">
                                  <a:moveTo>
                                    <a:pt x="24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48600"/>
                              <a:ext cx="21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">
                                  <a:moveTo>
                                    <a:pt x="77" y="7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48600"/>
                              <a:ext cx="21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">
                                  <a:moveTo>
                                    <a:pt x="77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4860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">
                                  <a:moveTo>
                                    <a:pt x="82" y="7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82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48600"/>
                              <a:ext cx="32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52">
                                  <a:moveTo>
                                    <a:pt x="14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48600"/>
                              <a:ext cx="5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0">
                                  <a:moveTo>
                                    <a:pt x="19" y="0"/>
                                  </a:moveTo>
                                  <a:lnTo>
                                    <a:pt x="10" y="5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48600"/>
                              <a:ext cx="64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">
                                  <a:moveTo>
                                    <a:pt x="24" y="7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24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1920"/>
                              <a:ext cx="23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">
                                  <a:moveTo>
                                    <a:pt x="1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1920"/>
                              <a:ext cx="23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">
                                  <a:moveTo>
                                    <a:pt x="0" y="8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75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1920"/>
                              <a:ext cx="23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">
                                  <a:moveTo>
                                    <a:pt x="1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75" y="8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61920"/>
                              <a:ext cx="32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5">
                                  <a:moveTo>
                                    <a:pt x="18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65880"/>
                              <a:ext cx="32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47">
                                  <a:moveTo>
                                    <a:pt x="12" y="0"/>
                                  </a:moveTo>
                                  <a:lnTo>
                                    <a:pt x="5" y="4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61920"/>
                              <a:ext cx="5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5">
                                  <a:moveTo>
                                    <a:pt x="23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5960"/>
                              <a:ext cx="216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">
                                  <a:moveTo>
                                    <a:pt x="76" y="7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75960"/>
                              <a:ext cx="216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">
                                  <a:moveTo>
                                    <a:pt x="76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75960"/>
                              <a:ext cx="23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7">
                                  <a:moveTo>
                                    <a:pt x="81" y="7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81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75960"/>
                              <a:ext cx="5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62">
                                  <a:moveTo>
                                    <a:pt x="16" y="7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75960"/>
                              <a:ext cx="64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69">
                                  <a:moveTo>
                                    <a:pt x="22" y="0"/>
                                  </a:moveTo>
                                  <a:lnTo>
                                    <a:pt x="11" y="62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75960"/>
                              <a:ext cx="82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69">
                                  <a:moveTo>
                                    <a:pt x="27" y="7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27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94320"/>
                              <a:ext cx="25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">
                                  <a:moveTo>
                                    <a:pt x="11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94320"/>
                              <a:ext cx="25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">
                                  <a:moveTo>
                                    <a:pt x="0" y="7"/>
                                  </a:moveTo>
                                  <a:lnTo>
                                    <a:pt x="91" y="0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94320"/>
                              <a:ext cx="25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">
                                  <a:moveTo>
                                    <a:pt x="11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" y="94320"/>
                              <a:ext cx="5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6">
                                  <a:moveTo>
                                    <a:pt x="19" y="0"/>
                                  </a:moveTo>
                                  <a:lnTo>
                                    <a:pt x="9" y="7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" y="96480"/>
                              <a:ext cx="32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49">
                                  <a:moveTo>
                                    <a:pt x="14" y="0"/>
                                  </a:moveTo>
                                  <a:lnTo>
                                    <a:pt x="5" y="49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" y="94320"/>
                              <a:ext cx="5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6">
                                  <a:moveTo>
                                    <a:pt x="24" y="0"/>
                                  </a:moveTo>
                                  <a:lnTo>
                                    <a:pt x="14" y="7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33480"/>
                              <a:ext cx="5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7">
                                  <a:moveTo>
                                    <a:pt x="0" y="57"/>
                                  </a:moveTo>
                                  <a:lnTo>
                                    <a:pt x="10" y="49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480"/>
                              <a:ext cx="32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49">
                                  <a:moveTo>
                                    <a:pt x="0" y="49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33480"/>
                              <a:ext cx="64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7">
                                  <a:moveTo>
                                    <a:pt x="0" y="57"/>
                                  </a:moveTo>
                                  <a:lnTo>
                                    <a:pt x="10" y="49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5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33480"/>
                              <a:ext cx="45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7">
                                  <a:moveTo>
                                    <a:pt x="0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3480"/>
                              <a:ext cx="43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7">
                                  <a:moveTo>
                                    <a:pt x="0" y="7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48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33480"/>
                              <a:ext cx="45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7">
                                  <a:moveTo>
                                    <a:pt x="0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33480"/>
                              <a:ext cx="5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7">
                                  <a:moveTo>
                                    <a:pt x="19" y="0"/>
                                  </a:moveTo>
                                  <a:lnTo>
                                    <a:pt x="9" y="7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5280"/>
                              <a:ext cx="5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50">
                                  <a:moveTo>
                                    <a:pt x="14" y="0"/>
                                  </a:moveTo>
                                  <a:lnTo>
                                    <a:pt x="5" y="5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3480"/>
                              <a:ext cx="64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7">
                                  <a:moveTo>
                                    <a:pt x="24" y="0"/>
                                  </a:moveTo>
                                  <a:lnTo>
                                    <a:pt x="14" y="7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46800"/>
                              <a:ext cx="13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">
                                  <a:moveTo>
                                    <a:pt x="48" y="8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6800"/>
                              <a:ext cx="13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">
                                  <a:moveTo>
                                    <a:pt x="48" y="0"/>
                                  </a:moveTo>
                                  <a:lnTo>
                                    <a:pt x="5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6800"/>
                              <a:ext cx="151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">
                                  <a:moveTo>
                                    <a:pt x="53" y="8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3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46800"/>
                              <a:ext cx="18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20">
                                  <a:moveTo>
                                    <a:pt x="67" y="8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6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46800"/>
                              <a:ext cx="18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20">
                                  <a:moveTo>
                                    <a:pt x="67" y="0"/>
                                  </a:moveTo>
                                  <a:lnTo>
                                    <a:pt x="5" y="220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46800"/>
                              <a:ext cx="201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20">
                                  <a:moveTo>
                                    <a:pt x="72" y="8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5" y="220"/>
                                  </a:lnTo>
                                  <a:lnTo>
                                    <a:pt x="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64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">
                                  <a:moveTo>
                                    <a:pt x="68" y="8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6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640"/>
                              <a:ext cx="16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8">
                                  <a:moveTo>
                                    <a:pt x="6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64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">
                                  <a:moveTo>
                                    <a:pt x="68" y="8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6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18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12">
                                  <a:moveTo>
                                    <a:pt x="0" y="212"/>
                                  </a:moveTo>
                                  <a:lnTo>
                                    <a:pt x="11" y="204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6800"/>
                              <a:ext cx="201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212">
                                  <a:moveTo>
                                    <a:pt x="0" y="212"/>
                                  </a:moveTo>
                                  <a:lnTo>
                                    <a:pt x="56" y="8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"/>
                              <a:ext cx="21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20">
                                  <a:moveTo>
                                    <a:pt x="0" y="220"/>
                                  </a:moveTo>
                                  <a:lnTo>
                                    <a:pt x="11" y="21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0" y="2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46800"/>
                              <a:ext cx="16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">
                                  <a:moveTo>
                                    <a:pt x="47" y="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46800"/>
                              <a:ext cx="16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">
                                  <a:moveTo>
                                    <a:pt x="57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46800"/>
                              <a:ext cx="16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">
                                  <a:moveTo>
                                    <a:pt x="47" y="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0764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">
                                  <a:moveTo>
                                    <a:pt x="99" y="9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07640"/>
                              <a:ext cx="25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">
                                  <a:moveTo>
                                    <a:pt x="92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0764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">
                                  <a:moveTo>
                                    <a:pt x="99" y="9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9" y="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0"/>
                              <a:ext cx="424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389">
                                  <a:moveTo>
                                    <a:pt x="0" y="389"/>
                                  </a:moveTo>
                                  <a:lnTo>
                                    <a:pt x="15" y="38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0" y="3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0"/>
                              <a:ext cx="406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380">
                                  <a:moveTo>
                                    <a:pt x="0" y="380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41" y="11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0"/>
                              <a:ext cx="439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389">
                                  <a:moveTo>
                                    <a:pt x="0" y="389"/>
                                  </a:moveTo>
                                  <a:lnTo>
                                    <a:pt x="15" y="380"/>
                                  </a:lnTo>
                                  <a:lnTo>
                                    <a:pt x="156" y="11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0" y="38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0"/>
                              <a:ext cx="25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1">
                                  <a:moveTo>
                                    <a:pt x="0" y="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0"/>
                              <a:ext cx="23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1">
                                  <a:moveTo>
                                    <a:pt x="0" y="11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73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0"/>
                              <a:ext cx="25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1">
                                  <a:moveTo>
                                    <a:pt x="0" y="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80" y="11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0"/>
                              <a:ext cx="18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82">
                                  <a:moveTo>
                                    <a:pt x="70" y="0"/>
                                  </a:moveTo>
                                  <a:lnTo>
                                    <a:pt x="56" y="11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2880"/>
                              <a:ext cx="183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71">
                                  <a:moveTo>
                                    <a:pt x="65" y="0"/>
                                  </a:moveTo>
                                  <a:lnTo>
                                    <a:pt x="9" y="171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0"/>
                              <a:ext cx="216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82">
                                  <a:moveTo>
                                    <a:pt x="79" y="0"/>
                                  </a:moveTo>
                                  <a:lnTo>
                                    <a:pt x="65" y="11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9" y="182"/>
                                  </a:lnTo>
                                  <a:lnTo>
                                    <a:pt x="7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0"/>
                              <a:ext cx="388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4">
                                  <a:moveTo>
                                    <a:pt x="0" y="178"/>
                                  </a:moveTo>
                                  <a:lnTo>
                                    <a:pt x="8" y="184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0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0"/>
                              <a:ext cx="356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84">
                                  <a:moveTo>
                                    <a:pt x="0" y="184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11"/>
                                  </a:lnTo>
                                  <a:lnTo>
                                    <a:pt x="0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0"/>
                              <a:ext cx="388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84">
                                  <a:moveTo>
                                    <a:pt x="0" y="178"/>
                                  </a:moveTo>
                                  <a:lnTo>
                                    <a:pt x="8" y="184"/>
                                  </a:lnTo>
                                  <a:lnTo>
                                    <a:pt x="140" y="11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0" y="17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" y="0"/>
                              <a:ext cx="306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">
                                  <a:moveTo>
                                    <a:pt x="0" y="0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" y="0"/>
                              <a:ext cx="306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1">
                                  <a:moveTo>
                                    <a:pt x="0" y="11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4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" y="0"/>
                              <a:ext cx="306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">
                                  <a:moveTo>
                                    <a:pt x="0" y="0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0"/>
                              <a:ext cx="424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89">
                                  <a:moveTo>
                                    <a:pt x="151" y="0"/>
                                  </a:moveTo>
                                  <a:lnTo>
                                    <a:pt x="130" y="11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1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2880"/>
                              <a:ext cx="406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78">
                                  <a:moveTo>
                                    <a:pt x="141" y="0"/>
                                  </a:moveTo>
                                  <a:lnTo>
                                    <a:pt x="11" y="178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1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45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89">
                                  <a:moveTo>
                                    <a:pt x="162" y="0"/>
                                  </a:moveTo>
                                  <a:lnTo>
                                    <a:pt x="141" y="11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11" y="189"/>
                                  </a:lnTo>
                                  <a:lnTo>
                                    <a:pt x="16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51840"/>
                              <a:ext cx="50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4">
                                  <a:moveTo>
                                    <a:pt x="11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204"/>
                                  </a:lnTo>
                                  <a:lnTo>
                                    <a:pt x="1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51840"/>
                              <a:ext cx="50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4">
                                  <a:moveTo>
                                    <a:pt x="0" y="0"/>
                                  </a:moveTo>
                                  <a:lnTo>
                                    <a:pt x="18" y="204"/>
                                  </a:lnTo>
                                  <a:lnTo>
                                    <a:pt x="8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51840"/>
                              <a:ext cx="50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4">
                                  <a:moveTo>
                                    <a:pt x="11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95"/>
                                  </a:lnTo>
                                  <a:lnTo>
                                    <a:pt x="18" y="204"/>
                                  </a:lnTo>
                                  <a:lnTo>
                                    <a:pt x="11" y="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0764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">
                                  <a:moveTo>
                                    <a:pt x="98" y="9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0764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">
                                  <a:moveTo>
                                    <a:pt x="88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0764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">
                                  <a:moveTo>
                                    <a:pt x="98" y="9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8" y="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54000"/>
                              <a:ext cx="32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9">
                                  <a:moveTo>
                                    <a:pt x="6" y="199"/>
                                  </a:moveTo>
                                  <a:lnTo>
                                    <a:pt x="16" y="1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54000"/>
                              <a:ext cx="32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0">
                                  <a:moveTo>
                                    <a:pt x="16" y="1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6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54000"/>
                              <a:ext cx="32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9">
                                  <a:moveTo>
                                    <a:pt x="6" y="199"/>
                                  </a:moveTo>
                                  <a:lnTo>
                                    <a:pt x="16" y="19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19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54000"/>
                              <a:ext cx="201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200">
                                  <a:moveTo>
                                    <a:pt x="71" y="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7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54000"/>
                              <a:ext cx="201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00">
                                  <a:moveTo>
                                    <a:pt x="69" y="0"/>
                                  </a:moveTo>
                                  <a:lnTo>
                                    <a:pt x="7" y="200"/>
                                  </a:lnTo>
                                  <a:lnTo>
                                    <a:pt x="0" y="191"/>
                                  </a:lnTo>
                                  <a:lnTo>
                                    <a:pt x="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54000"/>
                              <a:ext cx="21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200">
                                  <a:moveTo>
                                    <a:pt x="78" y="3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0" y="191"/>
                                  </a:lnTo>
                                  <a:lnTo>
                                    <a:pt x="7" y="200"/>
                                  </a:lnTo>
                                  <a:lnTo>
                                    <a:pt x="78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7236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3">
                                  <a:moveTo>
                                    <a:pt x="0" y="13"/>
                                  </a:moveTo>
                                  <a:lnTo>
                                    <a:pt x="18" y="9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7236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3">
                                  <a:moveTo>
                                    <a:pt x="0" y="13"/>
                                  </a:moveTo>
                                  <a:lnTo>
                                    <a:pt x="18" y="9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120" y="75960"/>
                              <a:ext cx="1332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0764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3449160" cy="2233440"/>
                          </a:xfrm>
                        </wpg:grpSpPr>
                        <wps:wsp>
                          <wps:cNvSpPr/>
                          <wps:spPr>
                            <a:xfrm>
                              <a:off x="576000" y="843840"/>
                              <a:ext cx="20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">
                                  <a:moveTo>
                                    <a:pt x="0" y="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843840"/>
                              <a:ext cx="20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811080"/>
                              <a:ext cx="100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20">
                                  <a:moveTo>
                                    <a:pt x="0" y="112"/>
                                  </a:moveTo>
                                  <a:lnTo>
                                    <a:pt x="6" y="12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811080"/>
                              <a:ext cx="82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0">
                                  <a:moveTo>
                                    <a:pt x="0" y="12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811080"/>
                              <a:ext cx="100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20">
                                  <a:moveTo>
                                    <a:pt x="0" y="112"/>
                                  </a:moveTo>
                                  <a:lnTo>
                                    <a:pt x="6" y="120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1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811080"/>
                              <a:ext cx="133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11">
                                  <a:moveTo>
                                    <a:pt x="0" y="0"/>
                                  </a:moveTo>
                                  <a:lnTo>
                                    <a:pt x="1" y="21"/>
                                  </a:lnTo>
                                  <a:lnTo>
                                    <a:pt x="45" y="1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817920"/>
                              <a:ext cx="133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">
                                  <a:moveTo>
                                    <a:pt x="0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39" y="9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811080"/>
                              <a:ext cx="133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18">
                                  <a:moveTo>
                                    <a:pt x="0" y="0"/>
                                  </a:moveTo>
                                  <a:lnTo>
                                    <a:pt x="1" y="21"/>
                                  </a:lnTo>
                                  <a:lnTo>
                                    <a:pt x="40" y="118"/>
                                  </a:lnTo>
                                  <a:lnTo>
                                    <a:pt x="45" y="1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843840"/>
                              <a:ext cx="1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7">
                                  <a:moveTo>
                                    <a:pt x="5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843840"/>
                              <a:ext cx="20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0" y="7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843840"/>
                              <a:ext cx="20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5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811080"/>
                              <a:ext cx="151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17">
                                  <a:moveTo>
                                    <a:pt x="47" y="110"/>
                                  </a:moveTo>
                                  <a:lnTo>
                                    <a:pt x="58" y="1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811080"/>
                              <a:ext cx="151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20">
                                  <a:moveTo>
                                    <a:pt x="58" y="12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8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811080"/>
                              <a:ext cx="151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20">
                                  <a:moveTo>
                                    <a:pt x="47" y="113"/>
                                  </a:moveTo>
                                  <a:lnTo>
                                    <a:pt x="58" y="12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7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7720" y="7995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4840" y="79884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4840" y="798840"/>
                              <a:ext cx="115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7720" y="798840"/>
                              <a:ext cx="115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1680" y="79884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4920" y="79884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9960" y="798840"/>
                              <a:ext cx="115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560" y="798840"/>
                              <a:ext cx="115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6800" y="802800"/>
                              <a:ext cx="82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760" y="8089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799560"/>
                              <a:ext cx="5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2">
                                  <a:moveTo>
                                    <a:pt x="22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800640"/>
                              <a:ext cx="32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5">
                                  <a:moveTo>
                                    <a:pt x="17" y="0"/>
                                  </a:moveTo>
                                  <a:lnTo>
                                    <a:pt x="5" y="4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799560"/>
                              <a:ext cx="64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2">
                                  <a:moveTo>
                                    <a:pt x="27" y="0"/>
                                  </a:moveTo>
                                  <a:lnTo>
                                    <a:pt x="17" y="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811080"/>
                              <a:ext cx="32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7">
                                  <a:moveTo>
                                    <a:pt x="109" y="7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0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811080"/>
                              <a:ext cx="306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7">
                                  <a:moveTo>
                                    <a:pt x="104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811080"/>
                              <a:ext cx="32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7">
                                  <a:moveTo>
                                    <a:pt x="109" y="7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09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799560"/>
                              <a:ext cx="64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52">
                                  <a:moveTo>
                                    <a:pt x="0" y="52"/>
                                  </a:moveTo>
                                  <a:lnTo>
                                    <a:pt x="11" y="45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840" y="79956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45">
                                  <a:moveTo>
                                    <a:pt x="0" y="4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799560"/>
                              <a:ext cx="82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2">
                                  <a:moveTo>
                                    <a:pt x="0" y="52"/>
                                  </a:moveTo>
                                  <a:lnTo>
                                    <a:pt x="11" y="45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5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799560"/>
                              <a:ext cx="30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">
                                  <a:moveTo>
                                    <a:pt x="0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880" y="799560"/>
                              <a:ext cx="28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7">
                                  <a:moveTo>
                                    <a:pt x="0" y="7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799560"/>
                              <a:ext cx="30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">
                                  <a:moveTo>
                                    <a:pt x="0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0" y="77040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0" y="77040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">
                                  <a:moveTo>
                                    <a:pt x="0" y="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0" y="770400"/>
                              <a:ext cx="18360" cy="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5880" y="630000"/>
                              <a:ext cx="1440" cy="9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9760" y="630000"/>
                              <a:ext cx="1440" cy="143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080" y="0"/>
                              <a:ext cx="1440" cy="220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" cy="220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360" y="203184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4560" y="203184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9760" y="21038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880" y="21038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440" y="2037240"/>
                              <a:ext cx="1213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920" y="203184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4920" y="203184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400" y="21038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360" y="21038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1000" y="2037240"/>
                              <a:ext cx="1231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760" y="203184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120" y="203184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160" y="21038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4280" y="21038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840" y="2037240"/>
                              <a:ext cx="1213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9120" y="203184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760" y="203184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960" y="21038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21038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0640" y="2037240"/>
                              <a:ext cx="1213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203184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1320" y="203184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21038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120" y="21038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7400" y="2037240"/>
                              <a:ext cx="1231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160" y="203184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8520" y="203184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0" y="21038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8960" y="21038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4600" y="2037240"/>
                              <a:ext cx="1231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720" y="203184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360" y="203184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560" y="21038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9320" y="21038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4240" y="2037240"/>
                              <a:ext cx="1213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960" y="203184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8160" y="203184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21038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1480" y="21038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2037240"/>
                              <a:ext cx="1213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7800" y="2019960"/>
                              <a:ext cx="144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2019960"/>
                              <a:ext cx="144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360" y="2019960"/>
                              <a:ext cx="144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360" y="2019960"/>
                              <a:ext cx="144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720" y="2019960"/>
                              <a:ext cx="144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0" y="2019960"/>
                              <a:ext cx="144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2019960"/>
                              <a:ext cx="144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0" y="2019960"/>
                              <a:ext cx="144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2280" y="2019960"/>
                              <a:ext cx="144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8160" y="2019960"/>
                              <a:ext cx="144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8160" y="2019960"/>
                              <a:ext cx="144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7320" y="2019960"/>
                              <a:ext cx="144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120" y="2019960"/>
                              <a:ext cx="144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2019960"/>
                              <a:ext cx="144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0920" y="2019960"/>
                              <a:ext cx="144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1760" y="2019960"/>
                              <a:ext cx="144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0" y="2019960"/>
                              <a:ext cx="144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760" y="2019960"/>
                              <a:ext cx="144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0" y="2019960"/>
                              <a:ext cx="144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19960"/>
                              <a:ext cx="144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19960"/>
                              <a:ext cx="144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0" y="1769760"/>
                              <a:ext cx="1440" cy="46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1769760"/>
                              <a:ext cx="1440" cy="46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2047320"/>
                              <a:ext cx="15444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542">
                                  <a:moveTo>
                                    <a:pt x="541" y="271"/>
                                  </a:moveTo>
                                  <a:lnTo>
                                    <a:pt x="462" y="8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79" y="80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79" y="462"/>
                                  </a:lnTo>
                                  <a:lnTo>
                                    <a:pt x="270" y="542"/>
                                  </a:lnTo>
                                  <a:lnTo>
                                    <a:pt x="462" y="462"/>
                                  </a:lnTo>
                                  <a:lnTo>
                                    <a:pt x="541" y="2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2640" y="2086560"/>
                              <a:ext cx="748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267">
                                  <a:moveTo>
                                    <a:pt x="265" y="133"/>
                                  </a:moveTo>
                                  <a:lnTo>
                                    <a:pt x="226" y="39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8" y="228"/>
                                  </a:lnTo>
                                  <a:lnTo>
                                    <a:pt x="132" y="267"/>
                                  </a:lnTo>
                                  <a:lnTo>
                                    <a:pt x="226" y="228"/>
                                  </a:lnTo>
                                  <a:lnTo>
                                    <a:pt x="265" y="13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5520" y="1757520"/>
                              <a:ext cx="1440" cy="47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86560"/>
                              <a:ext cx="76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67">
                                  <a:moveTo>
                                    <a:pt x="267" y="133"/>
                                  </a:moveTo>
                                  <a:lnTo>
                                    <a:pt x="228" y="39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40" y="3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0" y="228"/>
                                  </a:lnTo>
                                  <a:lnTo>
                                    <a:pt x="134" y="267"/>
                                  </a:lnTo>
                                  <a:lnTo>
                                    <a:pt x="228" y="228"/>
                                  </a:lnTo>
                                  <a:lnTo>
                                    <a:pt x="267" y="13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2124000"/>
                              <a:ext cx="144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047320"/>
                              <a:ext cx="1555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542">
                                  <a:moveTo>
                                    <a:pt x="541" y="271"/>
                                  </a:moveTo>
                                  <a:lnTo>
                                    <a:pt x="462" y="8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79" y="80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79" y="462"/>
                                  </a:lnTo>
                                  <a:lnTo>
                                    <a:pt x="270" y="542"/>
                                  </a:lnTo>
                                  <a:lnTo>
                                    <a:pt x="462" y="462"/>
                                  </a:lnTo>
                                  <a:lnTo>
                                    <a:pt x="541" y="2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5280" y="1757520"/>
                              <a:ext cx="1440" cy="47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1757520"/>
                              <a:ext cx="1440" cy="43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0640" y="2168640"/>
                              <a:ext cx="130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5280" y="2232000"/>
                              <a:ext cx="1560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6800" y="2232000"/>
                              <a:ext cx="1536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6680" y="216864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360" y="216216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9520" y="216216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7040" y="2168640"/>
                              <a:ext cx="130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920" y="21621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080" y="21621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3080" y="216864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760" y="216216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21621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880" y="216864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9120" y="21621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7720" y="216216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3440" y="2168640"/>
                              <a:ext cx="130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21621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480" y="21621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160" y="21621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8480" y="216864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720" y="21621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0960" y="216216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" y="2232000"/>
                              <a:ext cx="1541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968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4">
                                  <a:moveTo>
                                    <a:pt x="0" y="0"/>
                                  </a:moveTo>
                                  <a:lnTo>
                                    <a:pt x="24" y="60"/>
                                  </a:lnTo>
                                  <a:lnTo>
                                    <a:pt x="83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217224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" y="2197800"/>
                              <a:ext cx="1395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21621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0280" y="216864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960" y="216216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3120" y="216216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4800" y="2173680"/>
                              <a:ext cx="154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4800" y="2232000"/>
                              <a:ext cx="297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960" y="220968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4">
                                  <a:moveTo>
                                    <a:pt x="0" y="84"/>
                                  </a:moveTo>
                                  <a:lnTo>
                                    <a:pt x="58" y="60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9760" y="1580040"/>
                              <a:ext cx="144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5440" y="1693080"/>
                              <a:ext cx="144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5520" y="1634400"/>
                              <a:ext cx="144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5440" y="1693080"/>
                              <a:ext cx="144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3640" y="1693080"/>
                              <a:ext cx="144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2200" y="1693080"/>
                              <a:ext cx="144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" y="1580040"/>
                              <a:ext cx="144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9680" y="1693080"/>
                              <a:ext cx="144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8240" y="1693080"/>
                              <a:ext cx="144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040" y="1693080"/>
                              <a:ext cx="144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1840" y="1693080"/>
                              <a:ext cx="144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580040"/>
                              <a:ext cx="1440" cy="48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0640" y="2026800"/>
                              <a:ext cx="130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5680" y="21038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5680" y="209160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9920" y="1812960"/>
                              <a:ext cx="130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2280" y="188964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2280" y="187776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3520" y="1823040"/>
                              <a:ext cx="1231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9920" y="1954440"/>
                              <a:ext cx="130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9840" y="1803960"/>
                              <a:ext cx="152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6800" y="1769760"/>
                              <a:ext cx="1536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6800" y="2019960"/>
                              <a:ext cx="1536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1757520"/>
                              <a:ext cx="3330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6680" y="202680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360" y="20268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9520" y="20268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22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9760" y="210384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9760" y="209160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9760" y="20372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880" y="20372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2440" y="210384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2440" y="209160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7040" y="2026800"/>
                              <a:ext cx="130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920" y="202680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080" y="202680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22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9040" y="21038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9040" y="209160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400" y="20372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360" y="20372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000" y="210384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000" y="209160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3080" y="202680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760" y="20268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202680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22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6160" y="210384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6160" y="209160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160" y="20372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4280" y="20372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8840" y="210384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8840" y="209160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880" y="202680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9120" y="202680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1730520"/>
                            <a:ext cx="299664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2134440" y="3204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22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4680" y="39744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4680" y="38520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33084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0" y="33084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8080" y="39744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8080" y="38520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0520" y="320400"/>
                              <a:ext cx="130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040" y="32040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2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0" y="32040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22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2160" y="3974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2160" y="38520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880" y="33084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560" y="33084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4120" y="39744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4120" y="38520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240" y="32040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920" y="32040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9440" y="32040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0" y="3204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22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8280" y="39744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8280" y="38520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8280" y="33084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040" y="33084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1680" y="39744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1680" y="38520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160" y="10728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160" y="112320"/>
                              <a:ext cx="14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1173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1839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7120" y="1173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0" y="18396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0" y="17208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7120" y="1839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160" y="2437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4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4480" y="10728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9800" y="1072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9800" y="112320"/>
                              <a:ext cx="14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6960" y="1072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22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720" y="112320"/>
                              <a:ext cx="14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560" y="18396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560" y="17208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560" y="1173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560" y="1839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320" y="1173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0600" y="18396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0600" y="17208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320" y="1839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0600" y="117360"/>
                              <a:ext cx="1213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4480" y="24876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9800" y="2437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6960" y="2437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4" y="14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3040" y="107280"/>
                              <a:ext cx="130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6920" y="10728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6920" y="112320"/>
                              <a:ext cx="14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080" y="10728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22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920" y="112320"/>
                              <a:ext cx="14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5400" y="18396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5400" y="17208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5400" y="1173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5400" y="1839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520" y="1173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8800" y="18396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8800" y="17208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520" y="1839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7000" y="117360"/>
                              <a:ext cx="1231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3040" y="248760"/>
                              <a:ext cx="130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6920" y="2437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4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080" y="2437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1240" y="107280"/>
                              <a:ext cx="130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760" y="10728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760" y="112320"/>
                              <a:ext cx="14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920" y="10728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22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9120" y="112320"/>
                              <a:ext cx="14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2160" y="18396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2160" y="17208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160" y="1173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160" y="1839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280" y="1173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4840" y="18396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4840" y="17208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280" y="1839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4840" y="117360"/>
                              <a:ext cx="1213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1240" y="248760"/>
                              <a:ext cx="130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760" y="2437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920" y="2437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4" y="14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0880" y="10728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560" y="1072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560" y="112320"/>
                              <a:ext cx="14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720" y="1072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22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8760" y="112320"/>
                              <a:ext cx="14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3960" y="18396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3960" y="17208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960" y="1173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960" y="1839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1173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7360" y="18396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7360" y="17208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1839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7360" y="117360"/>
                              <a:ext cx="1213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0880" y="24876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560" y="2437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4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720" y="2437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4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9440" y="107280"/>
                              <a:ext cx="130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3320" y="10728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3320" y="112320"/>
                              <a:ext cx="14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480" y="10728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22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112320"/>
                              <a:ext cx="14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1800" y="18396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1800" y="17208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800" y="1173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800" y="1839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920" y="1173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18396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17208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920" y="1839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400" y="117360"/>
                              <a:ext cx="1231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9440" y="248760"/>
                              <a:ext cx="130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3320" y="2437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480" y="2437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2680" y="10728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360" y="1072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2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360" y="112320"/>
                              <a:ext cx="14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5520" y="10728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22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360" y="112320"/>
                              <a:ext cx="14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5760" y="18396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5760" y="17208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5760" y="1173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5760" y="1839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880" y="1173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18396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17208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880" y="1839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440" y="117360"/>
                              <a:ext cx="1213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2680" y="24876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360" y="2437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0"/>
                                  </a:moveTo>
                                  <a:lnTo>
                                    <a:pt x="6" y="14"/>
                                  </a:lnTo>
                                  <a:lnTo>
                                    <a:pt x="2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5520" y="2437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320" y="98280"/>
                              <a:ext cx="152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2960" y="98280"/>
                              <a:ext cx="152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1160" y="98280"/>
                              <a:ext cx="152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720" y="98280"/>
                              <a:ext cx="152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4760" y="98280"/>
                              <a:ext cx="152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9360" y="98280"/>
                              <a:ext cx="152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7280" y="982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7760" y="982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7760" y="982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0" y="982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0" y="982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760" y="982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1160" y="982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0" y="982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0" y="982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982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982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982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982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520" y="982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520" y="982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982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960" y="982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3320" y="982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1680" y="0"/>
                              <a:ext cx="255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24">
                                  <a:moveTo>
                                    <a:pt x="90" y="29"/>
                                  </a:moveTo>
                                  <a:lnTo>
                                    <a:pt x="84" y="17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60" y="124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6960" y="0"/>
                              <a:ext cx="273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4">
                                  <a:moveTo>
                                    <a:pt x="36" y="0"/>
                                  </a:moveTo>
                                  <a:lnTo>
                                    <a:pt x="23" y="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3" y="119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59" y="124"/>
                                  </a:lnTo>
                                  <a:lnTo>
                                    <a:pt x="72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4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89" y="29"/>
                                  </a:lnTo>
                                  <a:lnTo>
                                    <a:pt x="83" y="17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120" y="0"/>
                              <a:ext cx="273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9" y="124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96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720" y="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13" y="0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60" y="47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78" y="59"/>
                                  </a:lnTo>
                                  <a:lnTo>
                                    <a:pt x="84" y="77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48" y="124"/>
                                  </a:lnTo>
                                  <a:lnTo>
                                    <a:pt x="30" y="124"/>
                                  </a:lnTo>
                                  <a:lnTo>
                                    <a:pt x="13" y="119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0" y="1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520" y="0"/>
                              <a:ext cx="223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520" y="16200"/>
                              <a:ext cx="13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0"/>
                              <a:ext cx="255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4">
                                  <a:moveTo>
                                    <a:pt x="89" y="29"/>
                                  </a:moveTo>
                                  <a:lnTo>
                                    <a:pt x="83" y="17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3" y="119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59" y="124"/>
                                  </a:lnTo>
                                  <a:lnTo>
                                    <a:pt x="72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4"/>
                                  </a:lnTo>
                                  <a:lnTo>
                                    <a:pt x="89" y="77"/>
                                  </a:lnTo>
                                  <a:lnTo>
                                    <a:pt x="59" y="7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480" y="0"/>
                              <a:ext cx="255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4">
                                  <a:moveTo>
                                    <a:pt x="89" y="29"/>
                                  </a:moveTo>
                                  <a:lnTo>
                                    <a:pt x="84" y="17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59" y="124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89" y="9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120" y="0"/>
                              <a:ext cx="255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24">
                                  <a:moveTo>
                                    <a:pt x="36" y="0"/>
                                  </a:moveTo>
                                  <a:lnTo>
                                    <a:pt x="23" y="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3" y="119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59" y="124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4"/>
                                  </a:lnTo>
                                  <a:lnTo>
                                    <a:pt x="94" y="77"/>
                                  </a:lnTo>
                                  <a:lnTo>
                                    <a:pt x="94" y="47"/>
                                  </a:lnTo>
                                  <a:lnTo>
                                    <a:pt x="89" y="29"/>
                                  </a:lnTo>
                                  <a:lnTo>
                                    <a:pt x="83" y="17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120" y="0"/>
                              <a:ext cx="273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124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520" y="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35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48" y="124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0"/>
                                  </a:lnTo>
                                  <a:lnTo>
                                    <a:pt x="83" y="71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360" y="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24">
                                  <a:moveTo>
                                    <a:pt x="88" y="29"/>
                                  </a:moveTo>
                                  <a:lnTo>
                                    <a:pt x="83" y="17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60" y="124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8" y="9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560" y="0"/>
                              <a:ext cx="273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4">
                                  <a:moveTo>
                                    <a:pt x="36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60" y="124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4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90" y="29"/>
                                  </a:lnTo>
                                  <a:lnTo>
                                    <a:pt x="84" y="17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720" y="0"/>
                              <a:ext cx="273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96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400" y="0"/>
                              <a:ext cx="8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4">
                                  <a:moveTo>
                                    <a:pt x="0" y="23"/>
                                  </a:moveTo>
                                  <a:lnTo>
                                    <a:pt x="11" y="17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9520" y="0"/>
                              <a:ext cx="255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4">
                                  <a:moveTo>
                                    <a:pt x="89" y="29"/>
                                  </a:moveTo>
                                  <a:lnTo>
                                    <a:pt x="83" y="17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60" y="124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880" y="0"/>
                              <a:ext cx="273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4">
                                  <a:moveTo>
                                    <a:pt x="36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60" y="124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4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96" y="47"/>
                                  </a:lnTo>
                                  <a:lnTo>
                                    <a:pt x="90" y="29"/>
                                  </a:lnTo>
                                  <a:lnTo>
                                    <a:pt x="84" y="17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520" y="0"/>
                              <a:ext cx="273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96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6" y="29"/>
                                  </a:moveTo>
                                  <a:lnTo>
                                    <a:pt x="6" y="23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83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2200" y="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840" y="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760" y="0"/>
                              <a:ext cx="1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040" y="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11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59" y="47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4" y="119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29" y="124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440" y="0"/>
                              <a:ext cx="223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84" y="41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54" y="65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9640" y="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8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6920" y="0"/>
                              <a:ext cx="1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840" y="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71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30" y="41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30" y="124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80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182160"/>
                              <a:ext cx="37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206280"/>
                              <a:ext cx="37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7680" y="382680"/>
                              <a:ext cx="6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280" y="328320"/>
                              <a:ext cx="4068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800"/>
                              <a:ext cx="144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52560"/>
                              <a:ext cx="144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52560"/>
                              <a:ext cx="1440" cy="31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5800" y="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440" y="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0"/>
                              <a:ext cx="1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7520" y="1394640"/>
                            <a:ext cx="1819800" cy="734760"/>
                          </a:xfrm>
                        </wpg:grpSpPr>
                        <wps:wsp>
                          <wps:cNvSpPr/>
                          <wps:spPr>
                            <a:xfrm>
                              <a:off x="1480680" y="33444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0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23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65628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22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73332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72108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66672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440" y="66672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2760" y="65628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7720" y="6562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880" y="6562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22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5120" y="73332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5120" y="72108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120" y="66672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240" y="66672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520" y="73332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520" y="72108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2040" y="44244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000" y="4424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000" y="447480"/>
                              <a:ext cx="144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160" y="4424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22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1000" y="447480"/>
                              <a:ext cx="144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400" y="51912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400" y="50796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0" y="45252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0" y="51912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45252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7800" y="51912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7800" y="50796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51912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800" y="452520"/>
                              <a:ext cx="1213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2040" y="58464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000" y="5796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4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160" y="57960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360" y="4424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22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447480"/>
                              <a:ext cx="144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360" y="57960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4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434160"/>
                              <a:ext cx="152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040" y="434160"/>
                              <a:ext cx="71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400" y="434160"/>
                              <a:ext cx="144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960" y="434160"/>
                              <a:ext cx="144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600" y="434160"/>
                              <a:ext cx="144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960" y="434160"/>
                              <a:ext cx="144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1520" y="55368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1520" y="62532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360" y="553680"/>
                              <a:ext cx="14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5360" y="6012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7160" y="6012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8240" y="60120"/>
                              <a:ext cx="10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2200" y="6012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4640" y="60840"/>
                              <a:ext cx="23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200" y="69840"/>
                              <a:ext cx="16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4600"/>
                              <a:ext cx="1547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2920"/>
                              <a:ext cx="1547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960" y="817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760" y="71640"/>
                              <a:ext cx="165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880" y="67680"/>
                              <a:ext cx="2556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720" y="6264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840" y="8496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720" y="5940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880" y="8676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920" y="5760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120" y="88560"/>
                              <a:ext cx="64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920" y="5436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9000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920" y="52560"/>
                              <a:ext cx="64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90000"/>
                              <a:ext cx="50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4932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120" y="91800"/>
                              <a:ext cx="64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47520"/>
                              <a:ext cx="64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9180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45720"/>
                              <a:ext cx="64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160" y="9180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4248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800" y="60840"/>
                              <a:ext cx="133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0" y="9180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4032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57600"/>
                              <a:ext cx="183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200" y="9180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3852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54360"/>
                              <a:ext cx="2340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0" y="9180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920" y="374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040" y="50760"/>
                              <a:ext cx="284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440" y="9180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920" y="352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040" y="49320"/>
                              <a:ext cx="324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240" y="9180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920" y="3348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040" y="47520"/>
                              <a:ext cx="3348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9180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920" y="3204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040" y="44280"/>
                              <a:ext cx="356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480" y="9180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920" y="3024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040" y="42480"/>
                              <a:ext cx="3744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280" y="9000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720" y="284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040" y="40320"/>
                              <a:ext cx="4068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9000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720" y="2700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040" y="38520"/>
                              <a:ext cx="4248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520" y="9000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720" y="2520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040" y="37440"/>
                              <a:ext cx="442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320" y="9000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880" y="2340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35280"/>
                              <a:ext cx="4428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480" y="885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880" y="219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600" y="6660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3348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280" y="885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880" y="2016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0" y="66600"/>
                              <a:ext cx="133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3204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720" y="885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960" y="1836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200" y="66600"/>
                              <a:ext cx="133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3024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67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960" y="183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0" y="6660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28440"/>
                              <a:ext cx="284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676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760" y="1620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240" y="6660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27000"/>
                              <a:ext cx="284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320" y="849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760" y="151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6660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800" y="25200"/>
                              <a:ext cx="273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849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920" y="1332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480" y="66600"/>
                              <a:ext cx="10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800" y="25200"/>
                              <a:ext cx="2736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560" y="831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920" y="133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280" y="66600"/>
                              <a:ext cx="10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23400"/>
                              <a:ext cx="255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560" y="831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000" y="111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66600"/>
                              <a:ext cx="82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21960"/>
                              <a:ext cx="255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360" y="817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000" y="100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32040"/>
                              <a:ext cx="115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320" y="6660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016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0" y="817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0" y="100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32040"/>
                              <a:ext cx="100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480" y="6444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01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0" y="7992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0" y="79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240" y="525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160" y="32040"/>
                              <a:ext cx="82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480" y="62640"/>
                              <a:ext cx="64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840" y="18360"/>
                              <a:ext cx="14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600" y="79920"/>
                              <a:ext cx="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960" y="61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240" y="4932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3204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480" y="6084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840" y="18360"/>
                              <a:ext cx="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0" y="777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040" y="61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240" y="4752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120" y="3204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480" y="5940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162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0" y="766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040" y="50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240" y="4572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120" y="3024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480" y="55800"/>
                              <a:ext cx="100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080" y="151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560" y="766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50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240" y="4428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0" y="2844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480" y="5436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080" y="151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560" y="748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28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284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240" y="40320"/>
                              <a:ext cx="2340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880" y="133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640" y="727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10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270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240" y="38520"/>
                              <a:ext cx="255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133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440" y="727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800" y="10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252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240" y="37440"/>
                              <a:ext cx="255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111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440" y="716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240" y="35280"/>
                              <a:ext cx="115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92400"/>
                            <a:ext cx="298656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2684880" y="1256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8280" y="14796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2640" y="114120"/>
                              <a:ext cx="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0" y="1720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760" y="1022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13428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4880" y="1224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080" y="14796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080" y="11232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0" y="1699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2560" y="1000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13248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2240" y="14796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5880" y="11232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0" y="16992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0" y="1000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130680"/>
                              <a:ext cx="115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040" y="14796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7680" y="11232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4200" y="1688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800" y="9828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129240"/>
                              <a:ext cx="115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7280" y="147960"/>
                              <a:ext cx="82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9840" y="110160"/>
                              <a:ext cx="64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4200" y="1666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800" y="9828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127440"/>
                              <a:ext cx="115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080" y="147960"/>
                              <a:ext cx="64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0920" y="110160"/>
                              <a:ext cx="64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360" y="1648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0" y="982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12420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520" y="14796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720" y="110160"/>
                              <a:ext cx="64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360" y="16380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9040" y="968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12240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2320" y="14796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4880" y="11016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360" y="16164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0840" y="968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120600"/>
                              <a:ext cx="165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560" y="147960"/>
                              <a:ext cx="14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960" y="109080"/>
                              <a:ext cx="82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7440" y="15984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2640" y="968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119160"/>
                              <a:ext cx="183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7360" y="1479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8120" y="109080"/>
                              <a:ext cx="82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7440" y="15804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080" y="9504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920" y="109080"/>
                              <a:ext cx="2736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7440" y="15660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5880" y="950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1000" y="109080"/>
                              <a:ext cx="2736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7440" y="15480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7680" y="950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1000" y="10512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240" y="15300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9840" y="9324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1000" y="103320"/>
                              <a:ext cx="324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240" y="15156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0920" y="9324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1000" y="10224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240" y="14976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720" y="9324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1000" y="100080"/>
                              <a:ext cx="356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240" y="14796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4880" y="9324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240" y="14652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960" y="93240"/>
                              <a:ext cx="442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240" y="14256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8120" y="93240"/>
                              <a:ext cx="442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240" y="14148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920" y="93240"/>
                              <a:ext cx="442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240" y="13968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1000" y="93240"/>
                              <a:ext cx="442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960" y="93240"/>
                              <a:ext cx="4968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93240"/>
                              <a:ext cx="475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93240"/>
                              <a:ext cx="4248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800" y="93240"/>
                              <a:ext cx="4068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95040"/>
                              <a:ext cx="374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8280" y="95040"/>
                              <a:ext cx="3240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080" y="96840"/>
                              <a:ext cx="284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98280"/>
                              <a:ext cx="223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520" y="10224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6640" y="93240"/>
                              <a:ext cx="1080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375">
                                  <a:moveTo>
                                    <a:pt x="375" y="187"/>
                                  </a:moveTo>
                                  <a:lnTo>
                                    <a:pt x="361" y="115"/>
                                  </a:lnTo>
                                  <a:lnTo>
                                    <a:pt x="321" y="54"/>
                                  </a:lnTo>
                                  <a:lnTo>
                                    <a:pt x="260" y="14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55" y="54"/>
                                  </a:lnTo>
                                  <a:lnTo>
                                    <a:pt x="14" y="115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14" y="259"/>
                                  </a:lnTo>
                                  <a:lnTo>
                                    <a:pt x="55" y="320"/>
                                  </a:lnTo>
                                  <a:lnTo>
                                    <a:pt x="116" y="361"/>
                                  </a:lnTo>
                                  <a:lnTo>
                                    <a:pt x="188" y="375"/>
                                  </a:lnTo>
                                  <a:lnTo>
                                    <a:pt x="260" y="361"/>
                                  </a:lnTo>
                                  <a:lnTo>
                                    <a:pt x="321" y="320"/>
                                  </a:lnTo>
                                  <a:lnTo>
                                    <a:pt x="361" y="259"/>
                                  </a:lnTo>
                                  <a:lnTo>
                                    <a:pt x="375" y="18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0640" y="142560"/>
                              <a:ext cx="115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0640" y="144720"/>
                              <a:ext cx="115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0640" y="14652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0640" y="14796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0640" y="151560"/>
                              <a:ext cx="115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2880" y="141480"/>
                              <a:ext cx="14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0640" y="120600"/>
                              <a:ext cx="144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560" y="109080"/>
                              <a:ext cx="738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61">
                                  <a:moveTo>
                                    <a:pt x="131" y="0"/>
                                  </a:moveTo>
                                  <a:lnTo>
                                    <a:pt x="66" y="18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17" y="193"/>
                                  </a:lnTo>
                                  <a:lnTo>
                                    <a:pt x="62" y="241"/>
                                  </a:lnTo>
                                  <a:lnTo>
                                    <a:pt x="126" y="261"/>
                                  </a:lnTo>
                                  <a:lnTo>
                                    <a:pt x="190" y="245"/>
                                  </a:lnTo>
                                  <a:lnTo>
                                    <a:pt x="240" y="201"/>
                                  </a:lnTo>
                                  <a:lnTo>
                                    <a:pt x="260" y="13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119160"/>
                              <a:ext cx="14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960" y="119160"/>
                              <a:ext cx="144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1680" y="98280"/>
                              <a:ext cx="957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340">
                                  <a:moveTo>
                                    <a:pt x="170" y="0"/>
                                  </a:moveTo>
                                  <a:lnTo>
                                    <a:pt x="102" y="14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9" y="112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62" y="302"/>
                                  </a:lnTo>
                                  <a:lnTo>
                                    <a:pt x="122" y="335"/>
                                  </a:lnTo>
                                  <a:lnTo>
                                    <a:pt x="191" y="340"/>
                                  </a:lnTo>
                                  <a:lnTo>
                                    <a:pt x="257" y="316"/>
                                  </a:lnTo>
                                  <a:lnTo>
                                    <a:pt x="308" y="270"/>
                                  </a:lnTo>
                                  <a:lnTo>
                                    <a:pt x="335" y="207"/>
                                  </a:lnTo>
                                  <a:lnTo>
                                    <a:pt x="336" y="13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0640" y="153000"/>
                              <a:ext cx="115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0640" y="154800"/>
                              <a:ext cx="115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0640" y="15660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0640" y="159840"/>
                              <a:ext cx="115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2440" y="16164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3880" y="16308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5680" y="16308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480" y="163080"/>
                              <a:ext cx="10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0720" y="16308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0640" y="172080"/>
                              <a:ext cx="18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960" y="168840"/>
                              <a:ext cx="22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8280" y="156600"/>
                              <a:ext cx="14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15660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0640" y="1206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0640" y="1198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0640" y="120600"/>
                              <a:ext cx="64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0640" y="120600"/>
                              <a:ext cx="82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0640" y="119880"/>
                              <a:ext cx="10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0640" y="12060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0640" y="124200"/>
                              <a:ext cx="115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0640" y="125640"/>
                              <a:ext cx="115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0640" y="127440"/>
                              <a:ext cx="115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0640" y="12924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0640" y="132480"/>
                              <a:ext cx="115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0640" y="134280"/>
                              <a:ext cx="115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0640" y="136440"/>
                              <a:ext cx="115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0640" y="13752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0640" y="141480"/>
                              <a:ext cx="115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0640" y="12060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2880" y="120600"/>
                              <a:ext cx="144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800" y="115560"/>
                              <a:ext cx="183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67" y="34"/>
                                  </a:moveTo>
                                  <a:lnTo>
                                    <a:pt x="57" y="1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57" y="57"/>
                                  </a:lnTo>
                                  <a:lnTo>
                                    <a:pt x="67" y="3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8280" y="147960"/>
                              <a:ext cx="18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8280" y="136440"/>
                              <a:ext cx="28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920" y="1465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1000" y="144000"/>
                              <a:ext cx="14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8280" y="136440"/>
                              <a:ext cx="14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960" y="119160"/>
                              <a:ext cx="10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1000" y="98280"/>
                              <a:ext cx="144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3880" y="122400"/>
                              <a:ext cx="475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0" y="122400"/>
                              <a:ext cx="457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6" y="42"/>
                                  </a:lnTo>
                                  <a:lnTo>
                                    <a:pt x="126" y="1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4" y="166"/>
                                  </a:lnTo>
                                  <a:lnTo>
                                    <a:pt x="126" y="155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000" y="122400"/>
                              <a:ext cx="475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6">
                                  <a:moveTo>
                                    <a:pt x="165" y="83"/>
                                  </a:moveTo>
                                  <a:lnTo>
                                    <a:pt x="154" y="42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0" y="125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2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4" y="125"/>
                                  </a:lnTo>
                                  <a:lnTo>
                                    <a:pt x="165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122400"/>
                              <a:ext cx="475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6" y="42"/>
                                  </a:lnTo>
                                  <a:lnTo>
                                    <a:pt x="126" y="1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4" y="166"/>
                                  </a:lnTo>
                                  <a:lnTo>
                                    <a:pt x="126" y="155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7480" y="122400"/>
                              <a:ext cx="475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0" y="122400"/>
                              <a:ext cx="475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760" y="122400"/>
                              <a:ext cx="475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122400"/>
                              <a:ext cx="457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160" y="122400"/>
                              <a:ext cx="475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6" y="42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4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6588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65880"/>
                              <a:ext cx="1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240" y="65880"/>
                              <a:ext cx="223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72" y="18"/>
                                  </a:move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8" y="118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59" y="118"/>
                                  </a:lnTo>
                                  <a:lnTo>
                                    <a:pt x="72" y="107"/>
                                  </a:lnTo>
                                  <a:lnTo>
                                    <a:pt x="77" y="90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72" y="65"/>
                                  </a:lnTo>
                                  <a:lnTo>
                                    <a:pt x="59" y="54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36" y="47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8920" y="6588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840" y="65880"/>
                              <a:ext cx="1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120" y="6588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8" y="118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6" y="118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3" y="71"/>
                                  </a:lnTo>
                                  <a:lnTo>
                                    <a:pt x="83" y="54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200" y="65880"/>
                              <a:ext cx="234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680" y="65880"/>
                              <a:ext cx="1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0600" y="65880"/>
                              <a:ext cx="8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5">
                                  <a:moveTo>
                                    <a:pt x="0" y="24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5320" y="6588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240" y="65880"/>
                              <a:ext cx="1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65880"/>
                              <a:ext cx="223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5" y="30"/>
                                  </a:moveTo>
                                  <a:lnTo>
                                    <a:pt x="5" y="2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59" y="6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6588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080" y="65880"/>
                              <a:ext cx="1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7360" y="6588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11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59" y="47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5" y="118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1" y="118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0640" y="6588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560" y="65880"/>
                              <a:ext cx="1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4840" y="6588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120" y="65880"/>
                              <a:ext cx="1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560" y="6588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8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65880"/>
                              <a:ext cx="1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2320" y="6588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71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30" y="41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18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2" y="118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0"/>
                              <a:ext cx="255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6">
                                  <a:moveTo>
                                    <a:pt x="36" y="0"/>
                                  </a:moveTo>
                                  <a:lnTo>
                                    <a:pt x="24" y="7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5" y="48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0"/>
                              <a:ext cx="23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7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040" y="0"/>
                              <a:ext cx="23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4520" y="6588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800" y="65880"/>
                              <a:ext cx="1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080" y="6588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0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24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360" y="110160"/>
                              <a:ext cx="334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50">
                                  <a:moveTo>
                                    <a:pt x="125" y="0"/>
                                  </a:moveTo>
                                  <a:lnTo>
                                    <a:pt x="62" y="16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62" y="232"/>
                                  </a:lnTo>
                                  <a:lnTo>
                                    <a:pt x="125" y="2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520" y="127440"/>
                              <a:ext cx="223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520" y="144720"/>
                              <a:ext cx="13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520" y="163800"/>
                              <a:ext cx="22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12744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4720"/>
                              <a:ext cx="1152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280" y="12744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2" y="54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144720"/>
                              <a:ext cx="1152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110160"/>
                              <a:ext cx="356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250">
                                  <a:moveTo>
                                    <a:pt x="0" y="250"/>
                                  </a:moveTo>
                                  <a:lnTo>
                                    <a:pt x="62" y="232"/>
                                  </a:lnTo>
                                  <a:lnTo>
                                    <a:pt x="108" y="187"/>
                                  </a:lnTo>
                                  <a:lnTo>
                                    <a:pt x="124" y="124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560" y="11016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560" y="18216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00" y="3657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5480" y="37692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040" y="37692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6960" y="376920"/>
                              <a:ext cx="1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240" y="376920"/>
                              <a:ext cx="223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4">
                                  <a:moveTo>
                                    <a:pt x="71" y="17"/>
                                  </a:moveTo>
                                  <a:lnTo>
                                    <a:pt x="64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7" y="118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41" y="124"/>
                                  </a:lnTo>
                                  <a:lnTo>
                                    <a:pt x="59" y="118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7" y="88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71" y="65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35" y="47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2560" y="3657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2200" y="3657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760"/>
                              <a:ext cx="59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8280" y="37692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84" y="41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54" y="65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4280" y="37692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560" y="376920"/>
                              <a:ext cx="1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8840" y="37692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6" y="30"/>
                                  </a:moveTo>
                                  <a:lnTo>
                                    <a:pt x="6" y="23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35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84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5440" y="414360"/>
                              <a:ext cx="144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6840" y="37692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2480" y="37692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7880" y="264240"/>
                            <a:ext cx="1869480" cy="1517760"/>
                          </a:xfrm>
                        </wpg:grpSpPr>
                        <wps:wsp>
                          <wps:cNvSpPr/>
                          <wps:spPr>
                            <a:xfrm>
                              <a:off x="462240" y="1404720"/>
                              <a:ext cx="1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140472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36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7" y="118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66" y="118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3" y="71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140472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1404720"/>
                              <a:ext cx="234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1404720"/>
                              <a:ext cx="1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880" y="1404720"/>
                              <a:ext cx="8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4">
                                  <a:moveTo>
                                    <a:pt x="0" y="23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394280"/>
                              <a:ext cx="144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94280"/>
                              <a:ext cx="144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440" y="139392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139392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720" y="140472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140472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404720"/>
                              <a:ext cx="1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140472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840" y="1404720"/>
                              <a:ext cx="1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404720"/>
                              <a:ext cx="273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4">
                                  <a:moveTo>
                                    <a:pt x="0" y="124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95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428840"/>
                              <a:ext cx="16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40472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4">
                                  <a:moveTo>
                                    <a:pt x="89" y="30"/>
                                  </a:moveTo>
                                  <a:lnTo>
                                    <a:pt x="83" y="17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59" y="124"/>
                                  </a:lnTo>
                                  <a:lnTo>
                                    <a:pt x="71" y="118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" y="1404720"/>
                              <a:ext cx="8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4">
                                  <a:moveTo>
                                    <a:pt x="0" y="23"/>
                                  </a:moveTo>
                                  <a:lnTo>
                                    <a:pt x="11" y="17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40472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36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9" y="118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48" y="124"/>
                                  </a:lnTo>
                                  <a:lnTo>
                                    <a:pt x="66" y="11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84" y="71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40472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35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7" y="118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65" y="118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3" y="71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" y="1424880"/>
                              <a:ext cx="30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404720"/>
                              <a:ext cx="223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7" y="30"/>
                                  </a:moveTo>
                                  <a:lnTo>
                                    <a:pt x="7" y="23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72" y="47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84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40472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1404720"/>
                              <a:ext cx="1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40472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36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9" y="118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48" y="124"/>
                                  </a:lnTo>
                                  <a:lnTo>
                                    <a:pt x="66" y="118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3" y="71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200" y="1404720"/>
                              <a:ext cx="273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4">
                                  <a:moveTo>
                                    <a:pt x="0" y="0"/>
                                  </a:moveTo>
                                  <a:lnTo>
                                    <a:pt x="48" y="124"/>
                                  </a:lnTo>
                                  <a:lnTo>
                                    <a:pt x="9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8000" y="1339920"/>
                              <a:ext cx="68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1303560"/>
                              <a:ext cx="30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2360" y="1315080"/>
                              <a:ext cx="14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7800" y="1315080"/>
                              <a:ext cx="14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560" y="130356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2">
                                  <a:moveTo>
                                    <a:pt x="41" y="42"/>
                                  </a:moveTo>
                                  <a:lnTo>
                                    <a:pt x="30" y="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130356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2">
                                  <a:moveTo>
                                    <a:pt x="42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1339920"/>
                              <a:ext cx="443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1880" y="1303560"/>
                              <a:ext cx="57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8640" y="139392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720" y="116820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4160" y="117072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4160" y="117288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4160" y="117468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4160" y="117648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080" y="117072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1880" y="117072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3320" y="117072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5120" y="1170720"/>
                              <a:ext cx="10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8360" y="117072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160" y="117072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160" y="117144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160" y="117540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1176480"/>
                              <a:ext cx="2340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0240" y="1170720"/>
                              <a:ext cx="144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1175400"/>
                              <a:ext cx="144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080" y="1171440"/>
                              <a:ext cx="144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2800" y="1177200"/>
                              <a:ext cx="14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3640" y="118980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5800" y="118980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6880" y="118980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680" y="1189800"/>
                              <a:ext cx="10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2640" y="119232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960" y="117792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4080" y="119376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960" y="117972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5880" y="11948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7760" y="1181520"/>
                              <a:ext cx="64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7680" y="11973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7760" y="118368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920" y="118548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920" y="118728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1000" y="118728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2800" y="118872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2800" y="118872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4960" y="119052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6040" y="119052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200" y="1189800"/>
                              <a:ext cx="64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00" y="119232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1189800"/>
                              <a:ext cx="64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3240" y="118980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5040" y="1189800"/>
                              <a:ext cx="10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8280" y="117792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1880" y="117972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3320" y="1183680"/>
                              <a:ext cx="165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2320" y="1185480"/>
                              <a:ext cx="82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8360" y="11955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2320" y="1187280"/>
                              <a:ext cx="82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2320" y="118800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2320" y="1192320"/>
                              <a:ext cx="82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4120" y="1193760"/>
                              <a:ext cx="64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7360" y="11948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160" y="11973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4160" y="118368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9120" y="1189800"/>
                              <a:ext cx="144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960" y="11887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11905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000" y="11937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960" y="11973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119952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1199520"/>
                              <a:ext cx="8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080" y="1197000"/>
                              <a:ext cx="648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6920" y="11973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8360" y="119232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320" y="11923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320" y="1192320"/>
                              <a:ext cx="14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080" y="1180440"/>
                              <a:ext cx="10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0160" y="1180440"/>
                              <a:ext cx="14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360" y="1183680"/>
                              <a:ext cx="14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4400" y="1187280"/>
                              <a:ext cx="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1520" y="1188720"/>
                              <a:ext cx="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6840" y="119052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1080" y="119052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6040" y="118656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4960" y="1182960"/>
                              <a:ext cx="14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320" y="1199520"/>
                              <a:ext cx="8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920" y="11530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4160" y="1149120"/>
                              <a:ext cx="115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4160" y="114804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720" y="1147320"/>
                              <a:ext cx="201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720" y="114552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720" y="114732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720" y="1148040"/>
                              <a:ext cx="255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720" y="116316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1147320"/>
                              <a:ext cx="10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720" y="1166400"/>
                              <a:ext cx="115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5040" y="114732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1148040"/>
                              <a:ext cx="82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8280" y="114732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1880" y="1147320"/>
                              <a:ext cx="64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3320" y="114912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3320" y="1149120"/>
                              <a:ext cx="82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5120" y="115128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6920" y="115128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6920" y="1153080"/>
                              <a:ext cx="82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8360" y="1154880"/>
                              <a:ext cx="64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080" y="11714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160" y="115488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080" y="1170720"/>
                              <a:ext cx="14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160" y="115632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080" y="117144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2320" y="115812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080" y="117144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4120" y="115956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200" y="11595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160" y="11613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9160" y="1159560"/>
                              <a:ext cx="14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6040" y="115632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00" y="115488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115488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880" y="115632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920" y="1158120"/>
                              <a:ext cx="14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11613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3400" y="11523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2320" y="1148760"/>
                              <a:ext cx="14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7640" y="1148040"/>
                              <a:ext cx="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3320" y="114804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3240" y="1146240"/>
                              <a:ext cx="10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6040" y="1146240"/>
                              <a:ext cx="648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9920" y="1149120"/>
                              <a:ext cx="648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760" y="1153080"/>
                              <a:ext cx="14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3440" y="11563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1163160"/>
                              <a:ext cx="10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7360" y="1155600"/>
                              <a:ext cx="14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720" y="1166400"/>
                              <a:ext cx="144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2800" y="1164600"/>
                              <a:ext cx="14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2800" y="1167840"/>
                              <a:ext cx="144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0080" y="1171440"/>
                              <a:ext cx="20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720" y="1159920"/>
                              <a:ext cx="14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4960" y="1160640"/>
                              <a:ext cx="14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8280" y="139392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80" y="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880" y="698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0" y="698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3240"/>
                              <a:ext cx="1213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40" y="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98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698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3240"/>
                              <a:ext cx="1213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698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698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3240"/>
                              <a:ext cx="1231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698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698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480" y="3240"/>
                              <a:ext cx="1213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040" y="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698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698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3240"/>
                              <a:ext cx="1231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6280" y="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0640" y="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320" y="698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698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720" y="3240"/>
                              <a:ext cx="1231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840" y="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480" y="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680" y="698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47360" cy="1225080"/>
                          </a:xfrm>
                        </wpg:grpSpPr>
                        <wps:wsp>
                          <wps:cNvSpPr/>
                          <wps:spPr>
                            <a:xfrm>
                              <a:off x="2659320" y="33408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4240" y="267480"/>
                              <a:ext cx="1213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960" y="26352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8160" y="26352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640" y="33408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760" y="33408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267480"/>
                              <a:ext cx="1213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8160" y="250200"/>
                              <a:ext cx="144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8160" y="250200"/>
                              <a:ext cx="144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7320" y="250200"/>
                              <a:ext cx="144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360" y="250200"/>
                              <a:ext cx="144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360" y="250200"/>
                              <a:ext cx="144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720" y="250200"/>
                              <a:ext cx="144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560" y="250200"/>
                              <a:ext cx="144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7800" y="250200"/>
                              <a:ext cx="144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160" y="250200"/>
                              <a:ext cx="144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0" y="250200"/>
                              <a:ext cx="144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250200"/>
                              <a:ext cx="144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0" y="250200"/>
                              <a:ext cx="144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760" y="250200"/>
                              <a:ext cx="144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250200"/>
                              <a:ext cx="144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0920" y="250200"/>
                              <a:ext cx="144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1760" y="250200"/>
                              <a:ext cx="144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0" y="250200"/>
                              <a:ext cx="144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760" y="250200"/>
                              <a:ext cx="144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0" y="250200"/>
                              <a:ext cx="144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50200"/>
                              <a:ext cx="144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50200"/>
                              <a:ext cx="144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720"/>
                              <a:ext cx="1440" cy="46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3280" y="720"/>
                              <a:ext cx="1440" cy="46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5520" y="0"/>
                              <a:ext cx="1440" cy="47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9760" y="167760"/>
                              <a:ext cx="144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600" y="106560"/>
                              <a:ext cx="1440" cy="33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06560"/>
                              <a:ext cx="1440" cy="33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480" y="142200"/>
                              <a:ext cx="144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0400" y="142200"/>
                              <a:ext cx="144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302760"/>
                              <a:ext cx="144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8440" y="0"/>
                              <a:ext cx="1440" cy="47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" y="167760"/>
                              <a:ext cx="144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2600" y="789480"/>
                              <a:ext cx="1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78948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4" y="125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720" y="915840"/>
                              <a:ext cx="47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600" y="859320"/>
                              <a:ext cx="23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36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9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84" y="71"/>
                                  </a:lnTo>
                                  <a:lnTo>
                                    <a:pt x="84" y="54"/>
                                  </a:lnTo>
                                  <a:lnTo>
                                    <a:pt x="78" y="24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0" y="859320"/>
                              <a:ext cx="23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0" y="876240"/>
                              <a:ext cx="234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5">
                                  <a:moveTo>
                                    <a:pt x="53" y="0"/>
                                  </a:moveTo>
                                  <a:lnTo>
                                    <a:pt x="71" y="6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3880" y="915840"/>
                              <a:ext cx="47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0" y="915840"/>
                              <a:ext cx="45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6" y="42"/>
                                  </a:lnTo>
                                  <a:lnTo>
                                    <a:pt x="126" y="1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4" y="166"/>
                                  </a:lnTo>
                                  <a:lnTo>
                                    <a:pt x="126" y="155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915840"/>
                              <a:ext cx="47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6">
                                  <a:moveTo>
                                    <a:pt x="165" y="83"/>
                                  </a:moveTo>
                                  <a:lnTo>
                                    <a:pt x="154" y="42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0" y="125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2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4" y="125"/>
                                  </a:lnTo>
                                  <a:lnTo>
                                    <a:pt x="165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0640" y="915840"/>
                              <a:ext cx="45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8120" y="915840"/>
                              <a:ext cx="47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960" y="915840"/>
                              <a:ext cx="47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6" y="42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4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915840"/>
                              <a:ext cx="47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6" y="42"/>
                                  </a:lnTo>
                                  <a:lnTo>
                                    <a:pt x="126" y="1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4" y="166"/>
                                  </a:lnTo>
                                  <a:lnTo>
                                    <a:pt x="126" y="155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7480" y="915840"/>
                              <a:ext cx="47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0" y="915840"/>
                              <a:ext cx="47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760" y="915840"/>
                              <a:ext cx="47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915840"/>
                              <a:ext cx="45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915840"/>
                              <a:ext cx="47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6" y="42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4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280" y="859320"/>
                              <a:ext cx="23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3" y="71"/>
                                  </a:lnTo>
                                  <a:lnTo>
                                    <a:pt x="83" y="54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5480" y="859320"/>
                              <a:ext cx="223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5">
                                  <a:moveTo>
                                    <a:pt x="78" y="41"/>
                                  </a:moveTo>
                                  <a:lnTo>
                                    <a:pt x="71" y="60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71" y="18"/>
                                  </a:lnTo>
                                  <a:lnTo>
                                    <a:pt x="78" y="41"/>
                                  </a:lnTo>
                                  <a:lnTo>
                                    <a:pt x="78" y="71"/>
                                  </a:lnTo>
                                  <a:lnTo>
                                    <a:pt x="71" y="101"/>
                                  </a:lnTo>
                                  <a:lnTo>
                                    <a:pt x="59" y="119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5" y="1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859320"/>
                              <a:ext cx="23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35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4" y="71"/>
                                  </a:lnTo>
                                  <a:lnTo>
                                    <a:pt x="84" y="54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240" y="859320"/>
                              <a:ext cx="223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72" y="18"/>
                                  </a:move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59" y="119"/>
                                  </a:lnTo>
                                  <a:lnTo>
                                    <a:pt x="72" y="107"/>
                                  </a:lnTo>
                                  <a:lnTo>
                                    <a:pt x="77" y="90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59" y="54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36" y="47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9280" y="859320"/>
                              <a:ext cx="23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5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4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3" y="71"/>
                                  </a:lnTo>
                                  <a:lnTo>
                                    <a:pt x="83" y="54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840" y="859320"/>
                              <a:ext cx="23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3" y="71"/>
                                  </a:lnTo>
                                  <a:lnTo>
                                    <a:pt x="83" y="54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200" y="859320"/>
                              <a:ext cx="223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36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4" y="71"/>
                                  </a:lnTo>
                                  <a:lnTo>
                                    <a:pt x="84" y="54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0600" y="859320"/>
                              <a:ext cx="82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5">
                                  <a:moveTo>
                                    <a:pt x="0" y="24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040" y="859320"/>
                              <a:ext cx="23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3" y="71"/>
                                  </a:lnTo>
                                  <a:lnTo>
                                    <a:pt x="83" y="54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240" y="859320"/>
                              <a:ext cx="223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5" y="30"/>
                                  </a:moveTo>
                                  <a:lnTo>
                                    <a:pt x="5" y="2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859320"/>
                              <a:ext cx="23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36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84" y="71"/>
                                  </a:lnTo>
                                  <a:lnTo>
                                    <a:pt x="84" y="54"/>
                                  </a:lnTo>
                                  <a:lnTo>
                                    <a:pt x="78" y="24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7360" y="859320"/>
                              <a:ext cx="23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11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59" y="47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0640" y="859320"/>
                              <a:ext cx="23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83" y="71"/>
                                  </a:lnTo>
                                  <a:lnTo>
                                    <a:pt x="83" y="54"/>
                                  </a:lnTo>
                                  <a:lnTo>
                                    <a:pt x="78" y="24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4840" y="85932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120" y="859320"/>
                              <a:ext cx="14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859320"/>
                              <a:ext cx="223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35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4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2" y="71"/>
                                  </a:lnTo>
                                  <a:lnTo>
                                    <a:pt x="82" y="54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2320" y="859320"/>
                              <a:ext cx="23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71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30" y="41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4520" y="859320"/>
                              <a:ext cx="23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3" y="71"/>
                                  </a:lnTo>
                                  <a:lnTo>
                                    <a:pt x="83" y="54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080" y="859320"/>
                              <a:ext cx="23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0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24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440" y="859320"/>
                              <a:ext cx="223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36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84" y="71"/>
                                  </a:lnTo>
                                  <a:lnTo>
                                    <a:pt x="84" y="54"/>
                                  </a:lnTo>
                                  <a:lnTo>
                                    <a:pt x="78" y="24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6560" y="859320"/>
                              <a:ext cx="23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29" y="0"/>
                                  </a:moveTo>
                                  <a:lnTo>
                                    <a:pt x="11" y="6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77" y="71"/>
                                  </a:lnTo>
                                  <a:lnTo>
                                    <a:pt x="82" y="83"/>
                                  </a:lnTo>
                                  <a:lnTo>
                                    <a:pt x="82" y="101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53" y="125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5" y="71"/>
                                  </a:lnTo>
                                  <a:lnTo>
                                    <a:pt x="17" y="60"/>
                                  </a:lnTo>
                                  <a:lnTo>
                                    <a:pt x="35" y="54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71" y="41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859320"/>
                              <a:ext cx="23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3" y="71"/>
                                  </a:lnTo>
                                  <a:lnTo>
                                    <a:pt x="83" y="54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3320" y="859320"/>
                              <a:ext cx="273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0" y="125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95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360" y="883440"/>
                              <a:ext cx="17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360" y="903600"/>
                              <a:ext cx="342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50">
                                  <a:moveTo>
                                    <a:pt x="125" y="0"/>
                                  </a:moveTo>
                                  <a:lnTo>
                                    <a:pt x="62" y="17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17" y="188"/>
                                  </a:lnTo>
                                  <a:lnTo>
                                    <a:pt x="62" y="234"/>
                                  </a:lnTo>
                                  <a:lnTo>
                                    <a:pt x="125" y="2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440" y="92088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920880"/>
                              <a:ext cx="342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26">
                                  <a:moveTo>
                                    <a:pt x="0" y="0"/>
                                  </a:moveTo>
                                  <a:lnTo>
                                    <a:pt x="30" y="12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89" y="126"/>
                                  </a:lnTo>
                                  <a:lnTo>
                                    <a:pt x="11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120" y="92088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937800"/>
                              <a:ext cx="1152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903600"/>
                              <a:ext cx="356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250">
                                  <a:moveTo>
                                    <a:pt x="0" y="250"/>
                                  </a:moveTo>
                                  <a:lnTo>
                                    <a:pt x="62" y="234"/>
                                  </a:lnTo>
                                  <a:lnTo>
                                    <a:pt x="108" y="188"/>
                                  </a:lnTo>
                                  <a:lnTo>
                                    <a:pt x="124" y="125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4840" y="903600"/>
                              <a:ext cx="154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4840" y="974160"/>
                              <a:ext cx="154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4840" y="1152000"/>
                              <a:ext cx="154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4840" y="1223640"/>
                              <a:ext cx="154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1163880"/>
                              <a:ext cx="475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3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6" y="1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6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360" y="1152000"/>
                              <a:ext cx="342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50">
                                  <a:moveTo>
                                    <a:pt x="125" y="0"/>
                                  </a:moveTo>
                                  <a:lnTo>
                                    <a:pt x="62" y="17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17" y="188"/>
                                  </a:lnTo>
                                  <a:lnTo>
                                    <a:pt x="62" y="234"/>
                                  </a:lnTo>
                                  <a:lnTo>
                                    <a:pt x="125" y="2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117216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189440"/>
                              <a:ext cx="1152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1172160"/>
                              <a:ext cx="223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0"/>
                                  </a:moveTo>
                                  <a:lnTo>
                                    <a:pt x="0" y="89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117216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2" y="125"/>
                                  </a:ln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1152000"/>
                              <a:ext cx="356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250">
                                  <a:moveTo>
                                    <a:pt x="0" y="250"/>
                                  </a:moveTo>
                                  <a:lnTo>
                                    <a:pt x="62" y="234"/>
                                  </a:lnTo>
                                  <a:lnTo>
                                    <a:pt x="108" y="188"/>
                                  </a:lnTo>
                                  <a:lnTo>
                                    <a:pt x="124" y="125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9920" y="398880"/>
                              <a:ext cx="130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0320" y="464040"/>
                              <a:ext cx="1542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360" y="55116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6" y="30"/>
                                  </a:moveTo>
                                  <a:lnTo>
                                    <a:pt x="6" y="25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6560" y="55116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840" y="551160"/>
                              <a:ext cx="1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1120" y="55116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5">
                                  <a:moveTo>
                                    <a:pt x="89" y="30"/>
                                  </a:moveTo>
                                  <a:lnTo>
                                    <a:pt x="84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89" y="96"/>
                                  </a:lnTo>
                                  <a:lnTo>
                                    <a:pt x="89" y="78"/>
                                  </a:lnTo>
                                  <a:lnTo>
                                    <a:pt x="60" y="7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160" y="491400"/>
                              <a:ext cx="255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4">
                                  <a:moveTo>
                                    <a:pt x="89" y="30"/>
                                  </a:moveTo>
                                  <a:lnTo>
                                    <a:pt x="83" y="17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60" y="124"/>
                                  </a:lnTo>
                                  <a:lnTo>
                                    <a:pt x="71" y="118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491400"/>
                              <a:ext cx="273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4">
                                  <a:moveTo>
                                    <a:pt x="36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7" y="95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60" y="124"/>
                                  </a:lnTo>
                                  <a:lnTo>
                                    <a:pt x="71" y="118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96" y="47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4" y="17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6160" y="491400"/>
                              <a:ext cx="273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96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0" y="49140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35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7" y="118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65" y="118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3" y="71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40" y="476280"/>
                              <a:ext cx="3329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539280"/>
                              <a:ext cx="1555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599400"/>
                              <a:ext cx="1555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6680" y="39888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360" y="3938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9520" y="3938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3080" y="39888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760" y="3938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3938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3080" y="398880"/>
                              <a:ext cx="130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3938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480" y="3938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880" y="39888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8400" y="3938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7720" y="3938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6320" y="398880"/>
                              <a:ext cx="130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920" y="3938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080" y="3938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160" y="3938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8480" y="39888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0" y="3938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0960" y="3938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0" y="53928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240" y="53928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476280"/>
                              <a:ext cx="144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43704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1">
                                  <a:moveTo>
                                    <a:pt x="0" y="41"/>
                                  </a:moveTo>
                                  <a:lnTo>
                                    <a:pt x="29" y="29"/>
                                  </a:lnTo>
                                  <a:lnTo>
                                    <a:pt x="4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43704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1">
                                  <a:moveTo>
                                    <a:pt x="0" y="0"/>
                                  </a:moveTo>
                                  <a:lnTo>
                                    <a:pt x="13" y="29"/>
                                  </a:lnTo>
                                  <a:lnTo>
                                    <a:pt x="43" y="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448200"/>
                              <a:ext cx="14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356400"/>
                              <a:ext cx="201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25">
                                  <a:moveTo>
                                    <a:pt x="74" y="18"/>
                                  </a:moveTo>
                                  <a:lnTo>
                                    <a:pt x="64" y="6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64" y="72"/>
                                  </a:lnTo>
                                  <a:lnTo>
                                    <a:pt x="69" y="78"/>
                                  </a:lnTo>
                                  <a:lnTo>
                                    <a:pt x="74" y="89"/>
                                  </a:lnTo>
                                  <a:lnTo>
                                    <a:pt x="74" y="107"/>
                                  </a:lnTo>
                                  <a:lnTo>
                                    <a:pt x="64" y="119"/>
                                  </a:lnTo>
                                  <a:lnTo>
                                    <a:pt x="49" y="125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0" y="1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356400"/>
                              <a:ext cx="1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356400"/>
                              <a:ext cx="22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35640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25">
                                  <a:moveTo>
                                    <a:pt x="32" y="0"/>
                                  </a:moveTo>
                                  <a:lnTo>
                                    <a:pt x="21" y="6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21" y="119"/>
                                  </a:lnTo>
                                  <a:lnTo>
                                    <a:pt x="32" y="125"/>
                                  </a:lnTo>
                                  <a:lnTo>
                                    <a:pt x="53" y="125"/>
                                  </a:lnTo>
                                  <a:lnTo>
                                    <a:pt x="63" y="119"/>
                                  </a:lnTo>
                                  <a:lnTo>
                                    <a:pt x="75" y="107"/>
                                  </a:lnTo>
                                  <a:lnTo>
                                    <a:pt x="80" y="95"/>
                                  </a:lnTo>
                                  <a:lnTo>
                                    <a:pt x="85" y="78"/>
                                  </a:lnTo>
                                  <a:lnTo>
                                    <a:pt x="85" y="48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75" y="18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356400"/>
                              <a:ext cx="223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0" y="12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65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07520"/>
                              <a:ext cx="47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412920"/>
                              <a:ext cx="73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40068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0" y="41"/>
                                  </a:moveTo>
                                  <a:lnTo>
                                    <a:pt x="30" y="29"/>
                                  </a:lnTo>
                                  <a:lnTo>
                                    <a:pt x="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40068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0" y="0"/>
                                  </a:moveTo>
                                  <a:lnTo>
                                    <a:pt x="12" y="29"/>
                                  </a:lnTo>
                                  <a:lnTo>
                                    <a:pt x="42" y="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5000" y="53928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4120"/>
                              <a:ext cx="59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53928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840" y="53928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53928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4640" y="53928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476280"/>
                              <a:ext cx="144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120" y="476280"/>
                              <a:ext cx="144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476280"/>
                              <a:ext cx="144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920" y="476280"/>
                              <a:ext cx="144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560" y="476280"/>
                              <a:ext cx="144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5720" y="476280"/>
                              <a:ext cx="144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360" y="476280"/>
                              <a:ext cx="144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390600"/>
                              <a:ext cx="183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67" y="24"/>
                                  </a:lnTo>
                                  <a:lnTo>
                                    <a:pt x="67" y="36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57" y="53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120" y="407520"/>
                              <a:ext cx="100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390600"/>
                              <a:ext cx="201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24">
                                  <a:moveTo>
                                    <a:pt x="28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28" y="124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57" y="119"/>
                                  </a:lnTo>
                                  <a:lnTo>
                                    <a:pt x="66" y="107"/>
                                  </a:lnTo>
                                  <a:lnTo>
                                    <a:pt x="72" y="96"/>
                                  </a:lnTo>
                                  <a:lnTo>
                                    <a:pt x="76" y="77"/>
                                  </a:lnTo>
                                  <a:lnTo>
                                    <a:pt x="76" y="47"/>
                                  </a:lnTo>
                                  <a:lnTo>
                                    <a:pt x="72" y="30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390600"/>
                              <a:ext cx="201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390600"/>
                              <a:ext cx="223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6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390600"/>
                              <a:ext cx="201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24">
                                  <a:moveTo>
                                    <a:pt x="27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4" y="96"/>
                                  </a:lnTo>
                                  <a:lnTo>
                                    <a:pt x="9" y="107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27" y="124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56" y="119"/>
                                  </a:lnTo>
                                  <a:lnTo>
                                    <a:pt x="66" y="107"/>
                                  </a:lnTo>
                                  <a:lnTo>
                                    <a:pt x="71" y="96"/>
                                  </a:lnTo>
                                  <a:lnTo>
                                    <a:pt x="76" y="77"/>
                                  </a:lnTo>
                                  <a:lnTo>
                                    <a:pt x="76" y="47"/>
                                  </a:lnTo>
                                  <a:lnTo>
                                    <a:pt x="71" y="30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390600"/>
                              <a:ext cx="183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61" y="30"/>
                                  </a:lnTo>
                                  <a:lnTo>
                                    <a:pt x="67" y="47"/>
                                  </a:lnTo>
                                  <a:lnTo>
                                    <a:pt x="67" y="77"/>
                                  </a:lnTo>
                                  <a:lnTo>
                                    <a:pt x="61" y="96"/>
                                  </a:lnTo>
                                  <a:lnTo>
                                    <a:pt x="56" y="107"/>
                                  </a:lnTo>
                                  <a:lnTo>
                                    <a:pt x="47" y="119"/>
                                  </a:lnTo>
                                  <a:lnTo>
                                    <a:pt x="33" y="124"/>
                                  </a:lnTo>
                                  <a:lnTo>
                                    <a:pt x="0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080" y="390600"/>
                              <a:ext cx="172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080" y="407520"/>
                              <a:ext cx="10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080" y="424800"/>
                              <a:ext cx="17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3938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0280" y="39888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960" y="3938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3120" y="3938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12480" y="689760"/>
                              <a:ext cx="30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4960" y="653400"/>
                              <a:ext cx="14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0240" y="653400"/>
                              <a:ext cx="14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5160" y="654120"/>
                              <a:ext cx="443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9760" y="689760"/>
                              <a:ext cx="57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67824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2">
                                  <a:moveTo>
                                    <a:pt x="0" y="0"/>
                                  </a:moveTo>
                                  <a:lnTo>
                                    <a:pt x="12" y="30"/>
                                  </a:lnTo>
                                  <a:lnTo>
                                    <a:pt x="42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3440" y="67824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2">
                                  <a:moveTo>
                                    <a:pt x="0" y="42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4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8600" y="53928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9280" y="551160"/>
                              <a:ext cx="23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6" y="30"/>
                                  </a:moveTo>
                                  <a:lnTo>
                                    <a:pt x="6" y="25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2" y="48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55116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760" y="551160"/>
                              <a:ext cx="1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6600" y="551160"/>
                              <a:ext cx="273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0" y="0"/>
                                  </a:moveTo>
                                  <a:lnTo>
                                    <a:pt x="48" y="125"/>
                                  </a:lnTo>
                                  <a:lnTo>
                                    <a:pt x="9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9760" y="476280"/>
                              <a:ext cx="144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476280"/>
                              <a:ext cx="144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5520" y="476280"/>
                              <a:ext cx="144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8960" y="476280"/>
                              <a:ext cx="14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8960" y="527040"/>
                              <a:ext cx="14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9920" y="257040"/>
                              <a:ext cx="130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4960" y="33408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4960" y="3218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9200" y="43200"/>
                              <a:ext cx="130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2280" y="11988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2280" y="10800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3520" y="53280"/>
                              <a:ext cx="1231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9200" y="185400"/>
                              <a:ext cx="130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440" y="720"/>
                              <a:ext cx="1567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9840" y="34200"/>
                              <a:ext cx="152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0320" y="720"/>
                              <a:ext cx="1542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3113280" cy="333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70320" y="248760"/>
                              <a:ext cx="1542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6680" y="25524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640" y="25524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0" y="25524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4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9040" y="33192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9040" y="32004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9040" y="26532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160" y="26532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2440" y="33192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2440" y="32004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3080" y="25524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760" y="25524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2552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33192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32004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800" y="26532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560" y="26532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8840" y="33192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8840" y="32004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3080" y="255240"/>
                              <a:ext cx="130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6600" y="2552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760" y="2552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4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5440" y="33192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5440" y="3200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26532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120" y="26532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7400" y="33192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7400" y="32004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880" y="25524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8400" y="2552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7720" y="25524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7240" y="33192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7240" y="32004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240" y="26532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6532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0640" y="33192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0640" y="32004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6320" y="255240"/>
                              <a:ext cx="130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200" y="2552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7360" y="2552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8320" y="33192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8320" y="3200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040" y="26532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360" y="26532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0280" y="33192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0280" y="32004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800" y="2552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8480" y="25524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0" y="2552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0960" y="25524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0840" y="33192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0840" y="32004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0840" y="26532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8600" y="26532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4240" y="33192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4240" y="32004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5240" y="4248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4248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4896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424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920" y="4896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8320" y="11880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8320" y="10728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8320" y="525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8320" y="11880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440" y="525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1720" y="11880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1720" y="10728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440" y="11880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52560"/>
                              <a:ext cx="1213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5240" y="18396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1782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17820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2000" y="42480"/>
                              <a:ext cx="130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880" y="424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880" y="4896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040" y="424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4896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4360" y="11880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4360" y="10728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360" y="525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360" y="11880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0" y="525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7760" y="11880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7760" y="10728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0" y="11880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960" y="52560"/>
                              <a:ext cx="1231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2000" y="183960"/>
                              <a:ext cx="130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880" y="17820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040" y="17820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160" y="4248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480" y="4248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480" y="4896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6640" y="4248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1680" y="4896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6520" y="11880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6520" y="10728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6520" y="525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6520" y="11880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4280" y="525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9920" y="11880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9920" y="10728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4280" y="11880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920" y="52560"/>
                              <a:ext cx="1213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160" y="18396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480" y="1782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6640" y="1782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800" y="42480"/>
                              <a:ext cx="130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7320" y="424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7320" y="4896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480" y="424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4896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4720" y="11880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4720" y="10728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525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11880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840" y="525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8120" y="11880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8120" y="10728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840" y="11880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120" y="52560"/>
                              <a:ext cx="1213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800" y="183960"/>
                              <a:ext cx="130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7320" y="17820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480" y="17820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5600" y="42480"/>
                              <a:ext cx="130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9480" y="424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9480" y="4896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6640" y="424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3480" y="4896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960" y="11880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960" y="10728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525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11880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080" y="525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1360" y="11880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1360" y="10728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080" y="11880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560" y="52560"/>
                              <a:ext cx="1231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5600" y="183960"/>
                              <a:ext cx="130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9480" y="17820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6640" y="17820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7760" y="4248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3080" y="4248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3080" y="4896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240" y="4248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5280" y="4896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0120" y="11880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0120" y="10728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0120" y="525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0120" y="11880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7880" y="525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3160" y="11880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3160" y="10728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7880" y="11880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160" y="52560"/>
                              <a:ext cx="1213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7760" y="18396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3080" y="1782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240" y="1782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720" y="424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720" y="48960"/>
                              <a:ext cx="144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560" y="525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560" y="11880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525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4960" y="11880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4960" y="107280"/>
                              <a:ext cx="54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11880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720" y="17820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5880" y="33480"/>
                              <a:ext cx="152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2280" y="33480"/>
                              <a:ext cx="152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4440" y="33480"/>
                              <a:ext cx="152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6240" y="33480"/>
                              <a:ext cx="152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7320" y="33480"/>
                              <a:ext cx="152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33480"/>
                              <a:ext cx="152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8520" y="334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5880" y="334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334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6240" y="334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334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334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334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920" y="334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920" y="334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440" y="334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5280" y="334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5280" y="334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334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334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7320" y="334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9840" y="334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0320" y="334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0320" y="33480"/>
                              <a:ext cx="14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00" y="0"/>
                              <a:ext cx="1534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2">
                                  <a:moveTo>
                                    <a:pt x="83" y="0"/>
                                  </a:moveTo>
                                  <a:lnTo>
                                    <a:pt x="24" y="23"/>
                                  </a:lnTo>
                                  <a:lnTo>
                                    <a:pt x="0" y="8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58040"/>
                              <a:ext cx="23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82" y="36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173160"/>
                              <a:ext cx="1152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58040"/>
                              <a:ext cx="23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0" y="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8" y="120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84" y="90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158040"/>
                              <a:ext cx="23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3" y="126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720" y="132120"/>
                              <a:ext cx="144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720" y="240120"/>
                              <a:ext cx="68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720" y="301680"/>
                              <a:ext cx="68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000" y="254160"/>
                            <a:ext cx="23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54" y="0"/>
                                </a:lnTo>
                                <a:lnTo>
                                  <a:pt x="72" y="5"/>
                                </a:lnTo>
                                <a:lnTo>
                                  <a:pt x="77" y="11"/>
                                </a:lnTo>
                                <a:lnTo>
                                  <a:pt x="83" y="23"/>
                                </a:lnTo>
                                <a:lnTo>
                                  <a:pt x="83" y="41"/>
                                </a:lnTo>
                                <a:lnTo>
                                  <a:pt x="77" y="53"/>
                                </a:lnTo>
                                <a:lnTo>
                                  <a:pt x="72" y="58"/>
                                </a:lnTo>
                                <a:lnTo>
                                  <a:pt x="54" y="64"/>
                                </a:lnTo>
                                <a:lnTo>
                                  <a:pt x="0" y="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254160"/>
                            <a:ext cx="27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4">
                                <a:moveTo>
                                  <a:pt x="0" y="124"/>
                                </a:moveTo>
                                <a:lnTo>
                                  <a:pt x="48" y="0"/>
                                </a:lnTo>
                                <a:lnTo>
                                  <a:pt x="96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78280"/>
                            <a:ext cx="17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254160"/>
                            <a:ext cx="223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4">
                                <a:moveTo>
                                  <a:pt x="0" y="0"/>
                                </a:moveTo>
                                <a:lnTo>
                                  <a:pt x="0" y="88"/>
                                </a:lnTo>
                                <a:lnTo>
                                  <a:pt x="5" y="107"/>
                                </a:lnTo>
                                <a:lnTo>
                                  <a:pt x="17" y="118"/>
                                </a:lnTo>
                                <a:lnTo>
                                  <a:pt x="35" y="124"/>
                                </a:lnTo>
                                <a:lnTo>
                                  <a:pt x="47" y="124"/>
                                </a:lnTo>
                                <a:lnTo>
                                  <a:pt x="64" y="118"/>
                                </a:lnTo>
                                <a:lnTo>
                                  <a:pt x="77" y="107"/>
                                </a:lnTo>
                                <a:lnTo>
                                  <a:pt x="82" y="88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000" y="246960"/>
                            <a:ext cx="3060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254160"/>
                            <a:ext cx="23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53" y="0"/>
                                </a:lnTo>
                                <a:lnTo>
                                  <a:pt x="71" y="5"/>
                                </a:lnTo>
                                <a:lnTo>
                                  <a:pt x="77" y="11"/>
                                </a:lnTo>
                                <a:lnTo>
                                  <a:pt x="83" y="23"/>
                                </a:lnTo>
                                <a:lnTo>
                                  <a:pt x="83" y="35"/>
                                </a:lnTo>
                                <a:lnTo>
                                  <a:pt x="77" y="47"/>
                                </a:lnTo>
                                <a:lnTo>
                                  <a:pt x="71" y="53"/>
                                </a:lnTo>
                                <a:lnTo>
                                  <a:pt x="53" y="58"/>
                                </a:ln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271080"/>
                            <a:ext cx="1152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254160"/>
                            <a:ext cx="223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271080"/>
                            <a:ext cx="13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289440"/>
                            <a:ext cx="22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254160"/>
                            <a:ext cx="27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47" y="124"/>
                                </a:lnTo>
                                <a:lnTo>
                                  <a:pt x="94" y="0"/>
                                </a:lnTo>
                                <a:lnTo>
                                  <a:pt x="94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19368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34992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9840" y="192960"/>
                            <a:ext cx="144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520" y="192960"/>
                            <a:ext cx="144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94680"/>
                            <a:ext cx="115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41" y="41"/>
                                </a:moveTo>
                                <a:lnTo>
                                  <a:pt x="29" y="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94680"/>
                            <a:ext cx="115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1">
                                <a:moveTo>
                                  <a:pt x="43" y="0"/>
                                </a:moveTo>
                                <a:lnTo>
                                  <a:pt x="13" y="12"/>
                                </a:lnTo>
                                <a:lnTo>
                                  <a:pt x="0" y="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94680"/>
                            <a:ext cx="143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60480"/>
                            <a:ext cx="1389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33920"/>
                            <a:ext cx="47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130680"/>
                            <a:ext cx="73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0560"/>
                            <a:ext cx="766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66">
                                <a:moveTo>
                                  <a:pt x="267" y="133"/>
                                </a:moveTo>
                                <a:lnTo>
                                  <a:pt x="228" y="39"/>
                                </a:lnTo>
                                <a:lnTo>
                                  <a:pt x="134" y="0"/>
                                </a:lnTo>
                                <a:lnTo>
                                  <a:pt x="40" y="39"/>
                                </a:lnTo>
                                <a:lnTo>
                                  <a:pt x="0" y="133"/>
                                </a:lnTo>
                                <a:lnTo>
                                  <a:pt x="40" y="227"/>
                                </a:lnTo>
                                <a:lnTo>
                                  <a:pt x="134" y="266"/>
                                </a:lnTo>
                                <a:lnTo>
                                  <a:pt x="228" y="227"/>
                                </a:lnTo>
                                <a:lnTo>
                                  <a:pt x="267" y="1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30680"/>
                            <a:ext cx="115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3">
                                <a:moveTo>
                                  <a:pt x="42" y="0"/>
                                </a:moveTo>
                                <a:lnTo>
                                  <a:pt x="12" y="13"/>
                                </a:ln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130680"/>
                            <a:ext cx="115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3">
                                <a:moveTo>
                                  <a:pt x="42" y="43"/>
                                </a:moveTo>
                                <a:lnTo>
                                  <a:pt x="30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0" y="237600"/>
                            <a:ext cx="14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0680"/>
                            <a:ext cx="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37960"/>
                            <a:ext cx="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30960"/>
                            <a:ext cx="1555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541">
                                <a:moveTo>
                                  <a:pt x="541" y="270"/>
                                </a:moveTo>
                                <a:lnTo>
                                  <a:pt x="462" y="79"/>
                                </a:lnTo>
                                <a:lnTo>
                                  <a:pt x="270" y="0"/>
                                </a:lnTo>
                                <a:lnTo>
                                  <a:pt x="79" y="79"/>
                                </a:lnTo>
                                <a:lnTo>
                                  <a:pt x="0" y="270"/>
                                </a:lnTo>
                                <a:lnTo>
                                  <a:pt x="79" y="462"/>
                                </a:lnTo>
                                <a:lnTo>
                                  <a:pt x="270" y="541"/>
                                </a:lnTo>
                                <a:lnTo>
                                  <a:pt x="462" y="462"/>
                                </a:lnTo>
                                <a:lnTo>
                                  <a:pt x="541" y="2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118800"/>
                            <a:ext cx="18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42" y="0"/>
                                </a:lnTo>
                                <a:lnTo>
                                  <a:pt x="57" y="6"/>
                                </a:lnTo>
                                <a:lnTo>
                                  <a:pt x="62" y="13"/>
                                </a:lnTo>
                                <a:lnTo>
                                  <a:pt x="67" y="24"/>
                                </a:lnTo>
                                <a:lnTo>
                                  <a:pt x="67" y="36"/>
                                </a:lnTo>
                                <a:lnTo>
                                  <a:pt x="62" y="47"/>
                                </a:lnTo>
                                <a:lnTo>
                                  <a:pt x="57" y="54"/>
                                </a:lnTo>
                                <a:lnTo>
                                  <a:pt x="42" y="60"/>
                                </a:lnTo>
                                <a:lnTo>
                                  <a:pt x="0" y="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133920"/>
                            <a:ext cx="18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6">
                                <a:moveTo>
                                  <a:pt x="42" y="0"/>
                                </a:moveTo>
                                <a:lnTo>
                                  <a:pt x="57" y="6"/>
                                </a:lnTo>
                                <a:lnTo>
                                  <a:pt x="62" y="12"/>
                                </a:lnTo>
                                <a:lnTo>
                                  <a:pt x="67" y="24"/>
                                </a:lnTo>
                                <a:lnTo>
                                  <a:pt x="67" y="41"/>
                                </a:lnTo>
                                <a:lnTo>
                                  <a:pt x="62" y="53"/>
                                </a:lnTo>
                                <a:lnTo>
                                  <a:pt x="57" y="60"/>
                                </a:lnTo>
                                <a:lnTo>
                                  <a:pt x="42" y="66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118800"/>
                            <a:ext cx="20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26">
                                <a:moveTo>
                                  <a:pt x="0" y="0"/>
                                </a:moveTo>
                                <a:lnTo>
                                  <a:pt x="0" y="90"/>
                                </a:lnTo>
                                <a:lnTo>
                                  <a:pt x="5" y="107"/>
                                </a:lnTo>
                                <a:lnTo>
                                  <a:pt x="14" y="120"/>
                                </a:lnTo>
                                <a:lnTo>
                                  <a:pt x="29" y="126"/>
                                </a:lnTo>
                                <a:lnTo>
                                  <a:pt x="38" y="126"/>
                                </a:lnTo>
                                <a:lnTo>
                                  <a:pt x="52" y="120"/>
                                </a:lnTo>
                                <a:lnTo>
                                  <a:pt x="61" y="107"/>
                                </a:lnTo>
                                <a:lnTo>
                                  <a:pt x="67" y="9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18800"/>
                            <a:ext cx="144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18800"/>
                            <a:ext cx="172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  <a:lnTo>
                                  <a:pt x="56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118800"/>
                            <a:ext cx="144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18800"/>
                            <a:ext cx="18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38960"/>
                            <a:ext cx="25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118800"/>
                            <a:ext cx="144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118800"/>
                            <a:ext cx="18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66" y="126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118800"/>
                            <a:ext cx="18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26">
                                <a:moveTo>
                                  <a:pt x="71" y="30"/>
                                </a:moveTo>
                                <a:lnTo>
                                  <a:pt x="67" y="19"/>
                                </a:lnTo>
                                <a:lnTo>
                                  <a:pt x="58" y="6"/>
                                </a:lnTo>
                                <a:lnTo>
                                  <a:pt x="48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6"/>
                                </a:lnTo>
                                <a:lnTo>
                                  <a:pt x="9" y="19"/>
                                </a:lnTo>
                                <a:lnTo>
                                  <a:pt x="5" y="30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5" y="96"/>
                                </a:lnTo>
                                <a:lnTo>
                                  <a:pt x="9" y="107"/>
                                </a:lnTo>
                                <a:lnTo>
                                  <a:pt x="20" y="120"/>
                                </a:lnTo>
                                <a:lnTo>
                                  <a:pt x="29" y="126"/>
                                </a:lnTo>
                                <a:lnTo>
                                  <a:pt x="48" y="126"/>
                                </a:lnTo>
                                <a:lnTo>
                                  <a:pt x="58" y="120"/>
                                </a:lnTo>
                                <a:lnTo>
                                  <a:pt x="67" y="107"/>
                                </a:lnTo>
                                <a:lnTo>
                                  <a:pt x="71" y="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118800"/>
                            <a:ext cx="18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66" y="126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118800"/>
                            <a:ext cx="18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133920"/>
                            <a:ext cx="11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153000"/>
                            <a:ext cx="18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118800"/>
                            <a:ext cx="144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18800"/>
                            <a:ext cx="18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254160"/>
                            <a:ext cx="27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24">
                                <a:moveTo>
                                  <a:pt x="35" y="0"/>
                                </a:moveTo>
                                <a:lnTo>
                                  <a:pt x="23" y="5"/>
                                </a:lnTo>
                                <a:lnTo>
                                  <a:pt x="11" y="17"/>
                                </a:lnTo>
                                <a:lnTo>
                                  <a:pt x="5" y="29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5" y="94"/>
                                </a:lnTo>
                                <a:lnTo>
                                  <a:pt x="11" y="107"/>
                                </a:lnTo>
                                <a:lnTo>
                                  <a:pt x="23" y="118"/>
                                </a:lnTo>
                                <a:lnTo>
                                  <a:pt x="35" y="124"/>
                                </a:lnTo>
                                <a:lnTo>
                                  <a:pt x="58" y="124"/>
                                </a:lnTo>
                                <a:lnTo>
                                  <a:pt x="71" y="118"/>
                                </a:lnTo>
                                <a:lnTo>
                                  <a:pt x="83" y="107"/>
                                </a:lnTo>
                                <a:lnTo>
                                  <a:pt x="88" y="94"/>
                                </a:lnTo>
                                <a:lnTo>
                                  <a:pt x="94" y="77"/>
                                </a:lnTo>
                                <a:lnTo>
                                  <a:pt x="94" y="47"/>
                                </a:lnTo>
                                <a:lnTo>
                                  <a:pt x="88" y="29"/>
                                </a:lnTo>
                                <a:lnTo>
                                  <a:pt x="83" y="17"/>
                                </a:lnTo>
                                <a:lnTo>
                                  <a:pt x="71" y="5"/>
                                </a:lnTo>
                                <a:lnTo>
                                  <a:pt x="58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254160"/>
                            <a:ext cx="223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271080"/>
                            <a:ext cx="13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254160"/>
                            <a:ext cx="223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271080"/>
                            <a:ext cx="13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54160"/>
                            <a:ext cx="27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4">
                                <a:moveTo>
                                  <a:pt x="36" y="0"/>
                                </a:moveTo>
                                <a:lnTo>
                                  <a:pt x="24" y="5"/>
                                </a:lnTo>
                                <a:lnTo>
                                  <a:pt x="13" y="17"/>
                                </a:lnTo>
                                <a:lnTo>
                                  <a:pt x="6" y="29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6" y="94"/>
                                </a:lnTo>
                                <a:lnTo>
                                  <a:pt x="13" y="107"/>
                                </a:lnTo>
                                <a:lnTo>
                                  <a:pt x="24" y="118"/>
                                </a:lnTo>
                                <a:lnTo>
                                  <a:pt x="36" y="124"/>
                                </a:lnTo>
                                <a:lnTo>
                                  <a:pt x="60" y="124"/>
                                </a:lnTo>
                                <a:lnTo>
                                  <a:pt x="71" y="118"/>
                                </a:lnTo>
                                <a:lnTo>
                                  <a:pt x="83" y="107"/>
                                </a:lnTo>
                                <a:lnTo>
                                  <a:pt x="90" y="94"/>
                                </a:lnTo>
                                <a:lnTo>
                                  <a:pt x="95" y="77"/>
                                </a:lnTo>
                                <a:lnTo>
                                  <a:pt x="95" y="47"/>
                                </a:lnTo>
                                <a:lnTo>
                                  <a:pt x="90" y="29"/>
                                </a:lnTo>
                                <a:lnTo>
                                  <a:pt x="83" y="17"/>
                                </a:lnTo>
                                <a:lnTo>
                                  <a:pt x="71" y="5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254160"/>
                            <a:ext cx="23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83" y="124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25704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1">
                                <a:moveTo>
                                  <a:pt x="22" y="21"/>
                                </a:moveTo>
                                <a:lnTo>
                                  <a:pt x="16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2280" y="334800"/>
                            <a:ext cx="54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2280" y="322560"/>
                            <a:ext cx="54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267480"/>
                            <a:ext cx="144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267480"/>
                            <a:ext cx="144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2440" y="257040"/>
                            <a:ext cx="132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040" y="25704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1">
                                <a:moveTo>
                                  <a:pt x="21" y="0"/>
                                </a:moveTo>
                                <a:lnTo>
                                  <a:pt x="7" y="7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200" y="25704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1">
                                <a:moveTo>
                                  <a:pt x="22" y="21"/>
                                </a:moveTo>
                                <a:lnTo>
                                  <a:pt x="16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4080" y="334800"/>
                            <a:ext cx="54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4080" y="322560"/>
                            <a:ext cx="54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267480"/>
                            <a:ext cx="144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840" y="267480"/>
                            <a:ext cx="144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7480" y="334800"/>
                            <a:ext cx="54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7480" y="322560"/>
                            <a:ext cx="54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1320" y="4320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1">
                                <a:moveTo>
                                  <a:pt x="21" y="21"/>
                                </a:moveTo>
                                <a:lnTo>
                                  <a:pt x="15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160" y="50040"/>
                            <a:ext cx="144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1320" y="180360"/>
                            <a:ext cx="6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2">
                                <a:moveTo>
                                  <a:pt x="0" y="22"/>
                                </a:moveTo>
                                <a:lnTo>
                                  <a:pt x="15" y="16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1360" y="43200"/>
                            <a:ext cx="132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432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1">
                                <a:moveTo>
                                  <a:pt x="21" y="0"/>
                                </a:moveTo>
                                <a:lnTo>
                                  <a:pt x="6" y="6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50040"/>
                            <a:ext cx="144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4320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1">
                                <a:moveTo>
                                  <a:pt x="22" y="21"/>
                                </a:moveTo>
                                <a:lnTo>
                                  <a:pt x="16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50040"/>
                            <a:ext cx="144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3360" y="119880"/>
                            <a:ext cx="54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3360" y="108000"/>
                            <a:ext cx="54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53280"/>
                            <a:ext cx="144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119880"/>
                            <a:ext cx="144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120" y="53280"/>
                            <a:ext cx="144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6400" y="119880"/>
                            <a:ext cx="54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6400" y="108000"/>
                            <a:ext cx="54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120" y="119880"/>
                            <a:ext cx="144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53280"/>
                            <a:ext cx="1213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428">
                                <a:moveTo>
                                  <a:pt x="428" y="214"/>
                                </a:moveTo>
                                <a:lnTo>
                                  <a:pt x="365" y="63"/>
                                </a:lnTo>
                                <a:lnTo>
                                  <a:pt x="214" y="0"/>
                                </a:lnTo>
                                <a:lnTo>
                                  <a:pt x="63" y="63"/>
                                </a:lnTo>
                                <a:lnTo>
                                  <a:pt x="0" y="214"/>
                                </a:lnTo>
                                <a:lnTo>
                                  <a:pt x="63" y="365"/>
                                </a:lnTo>
                                <a:lnTo>
                                  <a:pt x="214" y="428"/>
                                </a:lnTo>
                                <a:lnTo>
                                  <a:pt x="365" y="365"/>
                                </a:lnTo>
                                <a:lnTo>
                                  <a:pt x="428" y="2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1360" y="185400"/>
                            <a:ext cx="132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18036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2">
                                <a:moveTo>
                                  <a:pt x="0" y="0"/>
                                </a:moveTo>
                                <a:lnTo>
                                  <a:pt x="6" y="16"/>
                                </a:lnTo>
                                <a:lnTo>
                                  <a:pt x="21" y="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180360"/>
                            <a:ext cx="6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2">
                                <a:moveTo>
                                  <a:pt x="0" y="22"/>
                                </a:moveTo>
                                <a:lnTo>
                                  <a:pt x="16" y="16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1280" y="34200"/>
                            <a:ext cx="15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2360" y="34200"/>
                            <a:ext cx="71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34200"/>
                            <a:ext cx="144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34200"/>
                            <a:ext cx="144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0" y="34200"/>
                            <a:ext cx="144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34200"/>
                            <a:ext cx="144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6600" y="720"/>
                            <a:ext cx="298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7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2">
                                <a:moveTo>
                                  <a:pt x="83" y="82"/>
                                </a:moveTo>
                                <a:lnTo>
                                  <a:pt x="58" y="2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6240" y="60480"/>
                            <a:ext cx="154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70560"/>
                            <a:ext cx="748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66">
                                <a:moveTo>
                                  <a:pt x="265" y="133"/>
                                </a:moveTo>
                                <a:lnTo>
                                  <a:pt x="226" y="39"/>
                                </a:lnTo>
                                <a:lnTo>
                                  <a:pt x="132" y="0"/>
                                </a:lnTo>
                                <a:lnTo>
                                  <a:pt x="38" y="39"/>
                                </a:lnTo>
                                <a:lnTo>
                                  <a:pt x="0" y="133"/>
                                </a:lnTo>
                                <a:lnTo>
                                  <a:pt x="38" y="227"/>
                                </a:lnTo>
                                <a:lnTo>
                                  <a:pt x="132" y="266"/>
                                </a:lnTo>
                                <a:lnTo>
                                  <a:pt x="226" y="227"/>
                                </a:lnTo>
                                <a:lnTo>
                                  <a:pt x="265" y="1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0840" y="237960"/>
                            <a:ext cx="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0840" y="310680"/>
                            <a:ext cx="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8040" y="237600"/>
                            <a:ext cx="14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30960"/>
                            <a:ext cx="15444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541">
                                <a:moveTo>
                                  <a:pt x="541" y="270"/>
                                </a:moveTo>
                                <a:lnTo>
                                  <a:pt x="462" y="79"/>
                                </a:lnTo>
                                <a:lnTo>
                                  <a:pt x="270" y="0"/>
                                </a:lnTo>
                                <a:lnTo>
                                  <a:pt x="79" y="79"/>
                                </a:lnTo>
                                <a:lnTo>
                                  <a:pt x="0" y="270"/>
                                </a:lnTo>
                                <a:lnTo>
                                  <a:pt x="79" y="462"/>
                                </a:lnTo>
                                <a:lnTo>
                                  <a:pt x="270" y="541"/>
                                </a:lnTo>
                                <a:lnTo>
                                  <a:pt x="462" y="462"/>
                                </a:lnTo>
                                <a:lnTo>
                                  <a:pt x="541" y="2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600120"/>
                            <a:ext cx="144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9560" y="618480"/>
                            <a:ext cx="30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9400" y="604440"/>
                            <a:ext cx="144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629280"/>
                            <a:ext cx="36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600" y="570960"/>
                            <a:ext cx="82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592920"/>
                            <a:ext cx="10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05160"/>
                            <a:ext cx="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05160"/>
                            <a:ext cx="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8680" y="605160"/>
                            <a:ext cx="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8680" y="605160"/>
                            <a:ext cx="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9400" y="592920"/>
                            <a:ext cx="11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9400" y="570240"/>
                            <a:ext cx="144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517680"/>
                            <a:ext cx="27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25">
                                <a:moveTo>
                                  <a:pt x="35" y="0"/>
                                </a:moveTo>
                                <a:lnTo>
                                  <a:pt x="23" y="7"/>
                                </a:lnTo>
                                <a:lnTo>
                                  <a:pt x="11" y="18"/>
                                </a:lnTo>
                                <a:lnTo>
                                  <a:pt x="5" y="30"/>
                                </a:lnTo>
                                <a:lnTo>
                                  <a:pt x="0" y="48"/>
                                </a:lnTo>
                                <a:lnTo>
                                  <a:pt x="0" y="78"/>
                                </a:lnTo>
                                <a:lnTo>
                                  <a:pt x="5" y="95"/>
                                </a:lnTo>
                                <a:lnTo>
                                  <a:pt x="11" y="107"/>
                                </a:lnTo>
                                <a:lnTo>
                                  <a:pt x="23" y="119"/>
                                </a:lnTo>
                                <a:lnTo>
                                  <a:pt x="35" y="125"/>
                                </a:lnTo>
                                <a:lnTo>
                                  <a:pt x="58" y="125"/>
                                </a:lnTo>
                                <a:lnTo>
                                  <a:pt x="71" y="119"/>
                                </a:lnTo>
                                <a:lnTo>
                                  <a:pt x="83" y="107"/>
                                </a:lnTo>
                                <a:lnTo>
                                  <a:pt x="88" y="95"/>
                                </a:lnTo>
                                <a:lnTo>
                                  <a:pt x="94" y="78"/>
                                </a:lnTo>
                                <a:lnTo>
                                  <a:pt x="94" y="48"/>
                                </a:lnTo>
                                <a:lnTo>
                                  <a:pt x="88" y="30"/>
                                </a:lnTo>
                                <a:lnTo>
                                  <a:pt x="83" y="18"/>
                                </a:lnTo>
                                <a:lnTo>
                                  <a:pt x="71" y="7"/>
                                </a:lnTo>
                                <a:lnTo>
                                  <a:pt x="58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517680"/>
                            <a:ext cx="234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0" y="0"/>
                                </a:moveTo>
                                <a:lnTo>
                                  <a:pt x="0" y="90"/>
                                </a:lnTo>
                                <a:lnTo>
                                  <a:pt x="6" y="107"/>
                                </a:lnTo>
                                <a:lnTo>
                                  <a:pt x="18" y="119"/>
                                </a:lnTo>
                                <a:lnTo>
                                  <a:pt x="35" y="125"/>
                                </a:lnTo>
                                <a:lnTo>
                                  <a:pt x="48" y="125"/>
                                </a:lnTo>
                                <a:lnTo>
                                  <a:pt x="65" y="119"/>
                                </a:lnTo>
                                <a:lnTo>
                                  <a:pt x="78" y="107"/>
                                </a:lnTo>
                                <a:lnTo>
                                  <a:pt x="84" y="9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17680"/>
                            <a:ext cx="144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17680"/>
                            <a:ext cx="23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561960"/>
                            <a:ext cx="144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9560" y="577800"/>
                            <a:ext cx="30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230040"/>
                            <a:ext cx="71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214560"/>
                            <a:ext cx="144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480" y="313560"/>
                            <a:ext cx="144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313560"/>
                            <a:ext cx="71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pt;margin-top:3.2pt;width:271.55pt;height:177.7pt" coordorigin="1380,64" coordsize="5431,3554">
                <v:shape id="shape_0" coordsize="83,124" path="m0,124l0,0l54,0l72,5l77,11l83,24l83,41l77,53l72,59l54,65l0,65e" stroked="t" o:allowincell="f" style="position:absolute;left:1774;top:2058;width:36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2,124" path="m0,124l0,0l52,0l71,5l77,11l82,24l82,35l77,47l71,53l52,59l0,59e" stroked="t" o:allowincell="f" style="position:absolute;left:1831;top:2058;width:34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50,2082" to="1865,2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5,124" path="m35,0l24,5l11,17l6,30l0,47l0,77l6,95l11,107l24,118l35,124l60,124l71,118l83,107l88,95l95,77l95,47l88,30l83,17l71,5l60,0l35,0e" stroked="t" o:allowincell="f" style="position:absolute;left:1887;top:2058;width:39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8,124" path="m88,30l83,17l71,5l59,0l35,0l23,5l11,17l6,30l0,47l0,77l6,95l11,107l23,118l35,124l59,124l71,118l83,107l88,95l88,77l59,77e" stroked="t" o:allowincell="f" style="position:absolute;left:1944;top:2058;width:39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4" path="m0,124l0,0l54,0l71,5l77,11l83,24l83,35l77,47l71,53l54,59l0,59e" stroked="t" o:allowincell="f" style="position:absolute;left:2001;top:2058;width:36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20,2082" to="2037,2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5,124" path="m0,124l48,0l95,124e" stroked="t" o:allowincell="f" style="position:absolute;left:2058;top:2058;width:42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6,2096" to="2092,2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6,124" path="m0,124l0,0l49,124l96,0l96,124e" stroked="t" o:allowincell="f" style="position:absolute;left:2117;top:2058;width:39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5,124" path="m0,124l0,0l48,124l95,0l95,124e" stroked="t" o:allowincell="f" style="position:absolute;left:2179;top:2058;width:42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5,124" path="m0,124l48,0l95,124e" stroked="t" o:allowincell="f" style="position:absolute;left:2244;top:2058;width:42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52,2096" to="2278,2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4" path="m0,124l0,0l53,0l71,5l77,11l83,24l83,35l77,47l71,53l53,59l0,59e" stroked="t" o:allowincell="f" style="position:absolute;left:2303;top:2058;width:36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65" path="m53,0l71,6l77,12l83,24l83,42l77,53l71,59l53,65l0,65e" stroked="t" o:allowincell="f" style="position:absolute;left:2303;top:2082;width:36;height: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1,124" path="m0,0l0,124l71,124e" stroked="t" o:allowincell="f" style="position:absolute;left:2360;top:2058;width:31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7,124" path="m0,124l0,0l77,0e" stroked="t" o:allowincell="f" style="position:absolute;left:2406;top:2058;width:31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406,2082" to="2423,2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6,2112" to="2437,2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,208" path="m0,0l0,208l10,208e" stroked="t" o:allowincell="f" style="position:absolute;left:1774;top:1926;width:1;height: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,208" path="m0,0l10,0l10,208e" stroked="t" o:allowincell="f" style="position:absolute;left:1774;top:1926;width:1;height: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9,119" path="m129,0l119,0l0,119e" stroked="t" o:allowincell="f" style="position:absolute;left:1777;top:1926;width:58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776,1926" to="1834,19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99,119" path="m0,0l89,119l99,119l9,0e" stroked="t" o:allowincell="f" style="position:absolute;left:1790;top:1966;width:44;height: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7,208" path="m0,0l137,0l39,208e" stroked="t" o:allowincell="f" style="position:absolute;left:1863;top:1926;width:61;height: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8,10" path="m0,0l0,10l128,10e" stroked="t" o:allowincell="f" style="position:absolute;left:1863;top:1926;width:55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9,208" path="m99,0l0,208l10,208e" stroked="t" o:allowincell="f" style="position:absolute;left:1877;top:1926;width:42;height: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955,1926" to="1956,2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,159" path="m10,0l10,159l0,159e" stroked="t" o:allowincell="f" style="position:absolute;left:1955;top:1948;width:4;height: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960,1948" to="1991,2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9,179" path="m0,0l80,179l159,0e" stroked="t" o:allowincell="f" style="position:absolute;left:1955;top:1926;width:71;height: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9,208" path="m0,208l68,49l68,208l79,208l79,0e" stroked="t" o:allowincell="f" style="position:absolute;left:1993;top:1926;width:34;height: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8,10" path="m0,0l168,0l168,10e" stroked="t" o:allowincell="f" style="position:absolute;left:2063;top:1974;width:74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8,10" path="m0,0l0,10l168,10e" stroked="t" o:allowincell="f" style="position:absolute;left:2063;top:1974;width:74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74,1926" to="2175,2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9,1929" to="2180,2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39,208" path="m0,0l70,0l100,10l119,30l130,49l139,79l139,128l130,158l119,179l100,198l70,208l0,208e" stroked="t" o:allowincell="f" style="position:absolute;left:2174;top:1926;width:61;height: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,188" path="m0,0l60,0l90,9l99,20l109,39l120,69l120,118l109,148l99,169l90,178l60,188l0,188e" stroked="t" o:allowincell="f" style="position:absolute;left:2179;top:1929;width:53;height: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68,1926" to="2269,2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,198" path="m9,0l9,198l0,198e" stroked="t" o:allowincell="f" style="position:absolute;left:2268;top:1929;width:1;height: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8,109" path="m0,0l79,0l108,10l118,19l128,40l128,70l118,89l108,98l79,109l9,109e" stroked="t" o:allowincell="f" style="position:absolute;left:2268;top:1926;width:55;height: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9,88" path="m0,0l70,0l99,9l109,30l109,60l99,79l70,88l0,88e" stroked="t" o:allowincell="f" style="position:absolute;left:2271;top:1929;width:50;height: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0,99" path="m0,0l60,99l70,99l11,0e" stroked="t" o:allowincell="f" style="position:absolute;left:2295;top:1974;width:28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8" path="m0,49l0,40l11,19l20,10l40,0l79,0l99,10l109,19l120,40l120,59l109,79l90,109l0,208e" stroked="t" o:allowincell="f" style="position:absolute;left:2357;top:1926;width:53;height: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9,198" path="m10,39l21,39l21,30l30,9l50,0l89,0l109,9l119,30l119,49l109,69l89,99l0,198e" stroked="t" o:allowincell="f" style="position:absolute;left:2352;top:1929;width:53;height: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9,10" path="m10,0l139,0l139,10l0,10e" stroked="t" o:allowincell="f" style="position:absolute;left:2352;top:2015;width:61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,208" path="m59,0l29,10l10,40l0,89l0,119l10,168l29,198l59,208l79,208l109,198l128,168l138,119l138,89l128,40l109,10l79,0l59,0e" stroked="t" o:allowincell="f" style="position:absolute;left:2441;top:1926;width:61;height: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9,188" path="m29,0l9,30l0,79l0,109l9,158l29,188e" stroked="t" o:allowincell="f" style="position:absolute;left:2447;top:1929;width:12;height: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0,10" path="m0,0l30,10l50,10l80,0e" stroked="t" o:allowincell="f" style="position:absolute;left:2455;top:2010;width:34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188" path="m0,188l20,158l30,109l30,79l20,30l0,0e" stroked="t" o:allowincell="f" style="position:absolute;left:2487;top:1929;width:12;height: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0,9" path="m80,9l50,0l30,0l0,9e" stroked="t" o:allowincell="f" style="position:absolute;left:2455;top:1929;width:34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9,198" path="m139,30l119,10l90,0l50,0l21,10l0,30l0,49l10,70l21,79l40,89l90,109l109,119l119,128l130,149l130,179l119,188l90,198l50,198l30,188l21,179l0,179e" stroked="t" o:allowincell="f" style="position:absolute;left:2530;top:1926;width:61;height: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9,198" path="m139,20l119,20l109,9l90,0l50,0l21,9l10,20l10,39l21,60l40,69l90,88l109,99l130,118l139,139l139,169l119,188l90,198l50,198l21,188l0,169e" stroked="t" o:allowincell="f" style="position:absolute;left:2530;top:1929;width:61;height: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124" path="m90,30l83,17l72,6l60,0l36,0l24,6l12,17l6,30l0,47l0,77l6,96l12,107l24,119l36,124l60,124l72,119l83,107l90,96e" stroked="t" o:allowincell="f" style="position:absolute;left:1774;top:2282;width:39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4,124" path="m35,0l23,6l11,17l5,30l0,47l0,77l5,96l11,107l23,119l35,124l58,124l71,119l82,107l88,96l94,77l94,47l88,30l82,17l71,6l58,0l35,0e" stroked="t" o:allowincell="f" style="position:absolute;left:1831;top:2282;width:42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2,124" path="m0,124l0,0l82,124l82,0e" stroked="t" o:allowincell="f" style="position:absolute;left:1890;top:2282;width:34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966,2282" to="1967,2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7,2282" to="1983,2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2,124" path="m0,124l0,0l53,0l71,6l77,12l82,24l82,36l77,47l71,53l53,60l0,60e" stroked="t" o:allowincell="f" style="position:absolute;left:1995;top:2282;width:36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14,2309" to="2031,2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5,124" path="m35,0l24,6l12,17l6,30l0,47l0,77l6,96l12,107l24,119l35,124l60,124l71,119l84,107l89,96l95,77l95,47l89,30l84,17l71,6l60,0l35,0e" stroked="t" o:allowincell="f" style="position:absolute;left:2052;top:2282;width:42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1,124" path="m0,0l0,124l71,124e" stroked="t" o:allowincell="f" style="position:absolute;left:2112;top:2282;width:28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1,124" path="m0,0l0,124l71,124e" stroked="t" o:allowincell="f" style="position:absolute;left:2155;top:2282;width:31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7,124" path="m0,124l0,0l77,0e" stroked="t" o:allowincell="f" style="position:absolute;left:2201;top:2282;width:34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01,2309" to="2221,2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1,2339" to="2235,2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4" path="m0,124l0,0l53,0l71,6l77,12l83,24l83,36l77,47l71,53l53,60l0,60e" stroked="t" o:allowincell="f" style="position:absolute;left:2252;top:2282;width:36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71,2309" to="2288,2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2,125" path="m0,0l0,125l72,125e" stroked="t" o:allowincell="f" style="position:absolute;left:1774;top:2169;width:31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6,125" path="m36,0l25,6l12,18l6,30l0,48l0,77l6,96l12,107l25,119l36,125l60,125l72,119l83,107l89,96l96,77l96,48l89,30l83,18l72,6l60,0l36,0e" stroked="t" o:allowincell="f" style="position:absolute;left:1820;top:2169;width:42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125" path="m90,30l84,18l72,6l60,0l36,0l25,6l13,18l7,30l0,48l0,77l7,96l13,107l25,119l36,125l60,125l72,119l84,107l90,96l90,77l60,77e" stroked="t" o:allowincell="f" style="position:absolute;left:1877;top:2169;width:39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933,2169" to="1934,22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90,125" path="m90,30l84,18l71,6l60,0l36,0l24,6l12,18l6,30l0,48l0,77l6,96l12,107l24,119l36,125l60,125l71,119l84,107l90,96e" stroked="t" o:allowincell="f" style="position:absolute;left:1955;top:2169;width:39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6" path="m0,126l0,0l63,0l84,21l84,42l63,63l0,63e" stroked="t" o:allowincell="f" style="position:absolute;left:4084;top:939;width:36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126" path="m20,126l0,104l0,21l20,0l41,0l62,21l62,104l41,126l20,126e" stroked="t" o:allowincell="f" style="position:absolute;left:4140;top:939;width:26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,126" path="m0,21l20,0l20,126e" stroked="t" o:allowincell="f" style="position:absolute;left:4186;top:939;width:7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186,995" to="4203,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6" path="m0,126l0,0l62,0l83,21l83,42l62,63l0,63e" stroked="t" o:allowincell="f" style="position:absolute;left:4359;top:939;width:36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3,126" path="m22,126l0,104l0,21l22,0l42,0l63,21l63,104l42,126l22,126e" stroked="t" o:allowincell="f" style="position:absolute;left:4416;top:939;width:26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2,63" path="m0,21l21,0l62,0l82,21l82,42l62,63l41,63e" stroked="t" o:allowincell="f" style="position:absolute;left:4462;top:939;width:36;height: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2,63" path="m62,0l82,21l82,41l62,63l21,63l0,41e" stroked="t" o:allowincell="f" style="position:absolute;left:4462;top:966;width:36;height: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6" path="m0,126l0,0l63,0l84,21l84,42l63,63l0,63e" stroked="t" o:allowincell="f" style="position:absolute;left:4646;top:939;width:34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1,126" path="m20,126l0,104l0,21l20,0l41,0l61,21l61,104l41,126l20,126e" stroked="t" o:allowincell="f" style="position:absolute;left:4700;top:939;width:28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2,126" path="m0,104l20,126l61,126l82,104l82,63l61,42l0,42l0,0l82,0e" stroked="t" o:allowincell="f" style="position:absolute;left:4748;top:939;width:34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6" path="m0,126l0,0l63,0l83,21l83,42l63,63l0,63e" stroked="t" o:allowincell="f" style="position:absolute;left:4929;top:939;width:36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126" path="m21,126l0,104l0,21l21,0l42,0l62,21l62,104l42,126l21,126e" stroked="t" o:allowincell="f" style="position:absolute;left:4986;top:939;width:26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6" path="m0,0l84,0l21,126e" stroked="t" o:allowincell="f" style="position:absolute;left:5032;top:939;width:36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97,914" to="3998,1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4,914" to="4285,1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0,914" to="4571,1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4,914" to="4855,1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6" path="m0,126l0,0l62,0l83,21l83,42l62,63l0,63e" stroked="t" o:allowincell="f" style="position:absolute;left:5216;top:939;width:36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126" path="m21,126l0,104l0,21l21,0l41,0l62,21l62,104l41,126l21,126e" stroked="t" o:allowincell="f" style="position:absolute;left:5272;top:939;width:26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6" path="m21,126l41,126l83,84l83,21l62,0l21,0l0,21l0,42l21,63l83,63e" stroked="t" o:allowincell="f" style="position:absolute;left:5318;top:939;width:36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140,914" to="5141,1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914" to="5425,1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4" path="m0,124l0,0l63,0l83,20l83,41l63,62l0,62e" stroked="t" o:allowincell="f" style="position:absolute;left:3930;top:839;width:36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3,124" path="m21,124l0,104l0,20l21,0l43,0l63,20l63,104l43,124l21,124e" stroked="t" o:allowincell="f" style="position:absolute;left:3986;top:839;width:26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3,124" path="m22,124l0,104l0,20l22,0l42,0l63,20l63,104l42,124l22,124e" stroked="t" o:allowincell="f" style="position:absolute;left:4032;top:839;width:28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4" path="m0,124l0,0l63,0l84,20l84,41l63,62l0,62e" stroked="t" o:allowincell="f" style="position:absolute;left:4211;top:839;width:36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3,124" path="m20,124l0,104l0,20l20,0l42,0l63,20l63,104l42,124l20,124e" stroked="t" o:allowincell="f" style="position:absolute;left:4267;top:839;width:26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4" path="m0,20l21,0l62,0l83,20l83,41l62,62l21,62l0,83l0,124l83,124e" stroked="t" o:allowincell="f" style="position:absolute;left:4313;top:839;width:36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6" path="m0,126l0,0l63,0l83,21l83,42l63,63l0,63e" stroked="t" o:allowincell="f" style="position:absolute;left:4497;top:844;width:34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126" path="m21,126l0,104l0,21l21,0l42,0l62,21l62,104l42,126l21,126e" stroked="t" o:allowincell="f" style="position:absolute;left:4551;top:844;width:28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6" path="m84,84l0,84l63,0l63,126e" stroked="t" o:allowincell="f" style="position:absolute;left:4600;top:844;width:34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6" path="m0,126l0,0l62,0l83,21l83,42l62,63l0,63e" stroked="t" o:allowincell="f" style="position:absolute;left:4781;top:844;width:36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3,126" path="m22,126l0,104l0,21l22,0l42,0l63,21l63,104l42,126l22,126e" stroked="t" o:allowincell="f" style="position:absolute;left:4837;top:844;width:26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6" path="m0,63l63,63l83,84l83,104l63,126l22,126l0,104l0,42l42,0l63,0e" stroked="t" o:allowincell="f" style="position:absolute;left:4883;top:844;width:36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6" path="m0,126l0,0l63,0l84,21l84,42l63,63l0,63e" stroked="t" o:allowincell="f" style="position:absolute;left:5067;top:844;width:36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126" path="m21,126l0,104l0,21l21,0l41,0l62,21l62,104l41,126l21,126e" stroked="t" o:allowincell="f" style="position:absolute;left:5124;top:844;width:26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2,126" path="m20,126l0,104l0,84l20,63l62,63l82,42l82,21l62,0l20,0l0,21l0,42l20,63e" stroked="t" o:allowincell="f" style="position:absolute;left:5170;top:844;width:36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63" path="m42,0l62,21l62,41l42,63l0,63e" stroked="t" o:allowincell="f" style="position:absolute;left:5178;top:871;width:28;height: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6" path="m0,126l0,0l63,0l83,21l83,42l63,63l0,63e" stroked="t" o:allowincell="f" style="position:absolute;left:5351;top:844;width:36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1,126" path="m20,126l0,104l0,21l20,0l41,0l61,21l61,104l41,126l20,126e" stroked="t" o:allowincell="f" style="position:absolute;left:5407;top:844;width:28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6" path="m0,126l0,84l41,0l83,84l83,126e" stroked="t" o:allowincell="f" style="position:absolute;left:5456;top:844;width:34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456,882" to="5490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6" path="m0,126l0,0l62,0l83,21l83,42l62,63l0,63e" stroked="t" o:allowincell="f" style="position:absolute;left:5502;top:939;width:34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126" path="m20,126l0,104l0,21l20,0l41,0l62,21l62,104l41,126l20,126e" stroked="t" o:allowincell="f" style="position:absolute;left:5556;top:939;width:28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63" path="m0,63l63,63l83,41l83,21l63,0l20,0e" stroked="t" o:allowincell="f" style="position:absolute;left:5605;top:966;width:36;height: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63" path="m63,63l83,42l83,21l63,0l0,0e" stroked="t" o:allowincell="f" style="position:absolute;left:5605;top:939;width:36;height: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613,939" to="5614,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5,1262" to="2526,12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2,1262" to="2531,12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17,1261" to="2537,12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14,1261" to="2542,12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11,1262" to="2547,13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06,1261" to="2553,13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03,1261" to="2561,13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01,1270" to="2559,13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95,1280" to="2556,1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92,1289" to="2550,13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87,1299" to="2548,13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84,1308" to="2542,13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82,1319" to="2540,13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76,1261" to="2596,12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6,1329" to="2537,13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7,1261" to="2601,13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4,1338" to="2532,13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8,1262" to="2607,13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1,1348" to="2529,14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0,1261" to="2615,13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65,1357" to="2526,14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3,1261" to="2621,13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63,1365" to="2524,14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3,1261" to="2626,13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63,1376" to="2518,14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3,1262" to="2631,13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68,1385" to="2515,14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3,1277" to="2623,1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4,1393" to="2513,14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3,1307" to="2599,13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82,1402" to="2510,14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3,1341" to="2572,13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87,1413" to="2504,14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3,1348" to="2569,13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92,1421" to="2501,14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3,1353" to="2569,13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98,1432" to="2499,14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3,1361" to="2569,13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3,1367" to="2569,14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3,1372" to="2569,14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3,1377" to="2569,14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3,1383" to="2569,14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3,1388" to="2572,14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6,1393" to="2572,14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41,1400" to="2572,14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47,1408" to="2573,14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2,1413" to="2572,14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7,1418" to="2572,14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65,1424" to="2572,14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71,1430" to="2572,14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68,7" path="m68,7l64,0l0,7l68,7xe" fillcolor="black" stroked="f" o:allowincell="f" style="position:absolute;left:1771;top:1432;width:28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7" path="m68,7l64,0l12,0l0,7l68,7e" stroked="t" o:allowincell="f" style="position:absolute;left:1771;top:1432;width:28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5,266" path="m0,266l12,259l145,0l0,266xe" fillcolor="black" stroked="f" o:allowincell="f" style="position:absolute;left:1771;top:1314;width:63;height:1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,259" path="m0,259l133,0l137,7l0,259xe" fillcolor="black" stroked="f" o:allowincell="f" style="position:absolute;left:1777;top:1314;width:61;height:1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9,266" path="m0,266l12,259l149,7l145,0l0,266e" stroked="t" o:allowincell="f" style="position:absolute;left:1771;top:1314;width:66;height:1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3,7" path="m0,0l4,7l93,0l0,0xe" fillcolor="black" stroked="f" o:allowincell="f" style="position:absolute;left:1836;top:1314;width:42;height: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7" path="m0,0l4,7l84,7l93,0l0,0e" stroked="t" o:allowincell="f" style="position:absolute;left:1836;top:1314;width:42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,145" path="m15,0l6,7l0,145l15,0xe" fillcolor="black" stroked="f" o:allowincell="f" style="position:absolute;left:1871;top:1314;width:7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145" path="m22,0l13,7l0,144l7,145l22,0e" stroked="t" o:allowincell="f" style="position:absolute;left:1868;top:1314;width:9;height: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0,146" path="m0,142l7,146l80,0l0,142xe" fillcolor="black" stroked="f" o:allowincell="f" style="position:absolute;left:1868;top:1314;width:34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146" path="m0,146l73,0l77,7l0,146xe" fillcolor="black" stroked="f" o:allowincell="f" style="position:absolute;left:1871;top:1314;width:34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46" path="m0,142l7,146l84,7l80,0l0,142e" stroked="t" o:allowincell="f" style="position:absolute;left:1868;top:1314;width:36;height: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3,7" path="m0,0l4,7l93,0l0,0xe" fillcolor="black" stroked="f" o:allowincell="f" style="position:absolute;left:1904;top:1314;width:42;height: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,7" path="m0,7l89,0l81,7l0,7xe" fillcolor="black" stroked="f" o:allowincell="f" style="position:absolute;left:1906;top:1314;width:39;height: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7" path="m0,0l4,7l85,7l93,0l0,0e" stroked="t" o:allowincell="f" style="position:absolute;left:1904;top:1314;width:42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,266" path="m26,0l18,7l0,266l26,0xe" fillcolor="black" stroked="f" o:allowincell="f" style="position:absolute;left:1936;top:1314;width:9;height:1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266" path="m33,0l25,7l0,259l7,266l33,0e" stroked="t" o:allowincell="f" style="position:absolute;left:1931;top:1314;width:15;height:1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7,7" path="m67,7l60,0l0,7l67,7xe" fillcolor="black" stroked="f" o:allowincell="f" style="position:absolute;left:1904;top:1432;width:31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7" path="m60,0l0,7l7,0l60,0xe" fillcolor="black" stroked="f" o:allowincell="f" style="position:absolute;left:1904;top:1432;width:26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7" path="m67,7l60,0l7,0l0,7l67,7e" stroked="t" o:allowincell="f" style="position:absolute;left:1904;top:1432;width:31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,182" path="m0,182l7,175l17,0l0,182xe" fillcolor="black" stroked="f" o:allowincell="f" style="position:absolute;left:1904;top:1354;width:7;height:7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182" path="m0,182l7,175l24,0l17,0l0,182e" stroked="t" o:allowincell="f" style="position:absolute;left:1904;top:1354;width:9;height: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7,184" path="m107,4l100,0l0,184l107,4xe" fillcolor="black" stroked="f" o:allowincell="f" style="position:absolute;left:1866;top:1351;width:47;height: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1777;top:1281;width:383;height:186">
                  <v:shape id="shape_0" coordsize="104,184" path="m104,0l4,184l0,177l104,0xe" fillcolor="black" stroked="f" o:allowincell="f" style="position:absolute;left:1865;top:1350;width:44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1,184" path="m111,4l104,0l0,177l4,184l111,4e" stroked="t" o:allowincell="f" style="position:absolute;left:1865;top:1350;width:47;height: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7" path="m62,7l58,0l0,7l62,7xe" fillcolor="black" stroked="f" o:allowincell="f" style="position:absolute;left:1838;top:1430;width:2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7" path="m58,0l0,7l7,0l58,0xe" fillcolor="black" stroked="f" o:allowincell="f" style="position:absolute;left:1838;top:1430;width:2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7" path="m62,7l58,0l7,0l0,7l62,7e" stroked="t" o:allowincell="f" style="position:absolute;left:1838;top:1430;width:25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,182" path="m0,182l7,175l10,0l0,182xe" fillcolor="black" stroked="f" o:allowincell="f" style="position:absolute;left:1838;top:1352;width:4;height: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75" path="m0,175l3,0l11,0l0,175xe" fillcolor="black" stroked="f" o:allowincell="f" style="position:absolute;left:1841;top:1352;width:4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2" path="m0,182l7,175l18,0l10,0l0,182e" stroked="t" o:allowincell="f" style="position:absolute;left:1838;top:1352;width:7;height: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0,184" path="m100,4l93,0l0,184l100,4xe" fillcolor="black" stroked="f" o:allowincell="f" style="position:absolute;left:1801;top:1350;width:44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184" path="m97,0l4,184l0,177l97,0xe" fillcolor="black" stroked="f" o:allowincell="f" style="position:absolute;left:1801;top:1350;width:42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184" path="m104,4l97,0l0,177l4,184l104,4e" stroked="t" o:allowincell="f" style="position:absolute;left:1801;top:1350;width:44;height: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088,1295" to="2124,13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0,1288" to="2138,13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0,1286" to="2146,13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0,1290" to="2148,13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0,1295" to="2148,13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0,1298" to="2151,13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0,1303" to="2151,13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0,1347" to="2113,13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5,1309" to="2154,13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5,1429" to="2039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0,1354" to="2113,13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5,1423" to="2050,14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0,1360" to="2113,13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7,1405" to="2073,14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5,1365" to="2114,1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7,1370" to="2116,14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7,1375" to="2116,14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0,1381" to="2116,1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5,1386" to="2116,14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6,1391" to="2116,14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2,1405" to="2111,14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1,31" path="m31,13l24,0l0,31l31,13xe" fillcolor="black" stroked="f" o:allowincell="f" style="position:absolute;left:2129;top:1283;width:1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1" path="m33,0l9,31l0,18l33,0xe" fillcolor="black" stroked="f" o:allowincell="f" style="position:absolute;left:2126;top:1283;width:1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31" path="m40,13l33,0l0,18l9,31l40,13e" stroked="t" o:allowincell="f" style="position:absolute;left:2126;top:1283;width:15;height: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0,41" path="m40,13l31,0l0,41l40,13xe" fillcolor="black" stroked="f" o:allowincell="f" style="position:absolute;left:2112;top:1294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41" path="m41,0l10,41l0,30l41,0xe" fillcolor="black" stroked="f" o:allowincell="f" style="position:absolute;left:2107;top:1294;width:1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,41" path="m50,13l41,0l0,30l10,41l50,13e" stroked="t" o:allowincell="f" style="position:absolute;left:2107;top:1294;width:20;height: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7,51" path="m37,11l27,0l0,51l37,11xe" fillcolor="black" stroked="f" o:allowincell="f" style="position:absolute;left:2094;top:1307;width:17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51" path="m40,0l13,51l0,41l40,0xe" fillcolor="black" stroked="f" o:allowincell="f" style="position:absolute;left:2088;top:1307;width:17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,51" path="m50,11l40,0l0,41l13,51l50,11e" stroked="t" o:allowincell="f" style="position:absolute;left:2088;top:1307;width:23;height: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,57" path="m25,10l12,0l0,57l25,10xe" fillcolor="black" stroked="f" o:allowincell="f" style="position:absolute;left:2083;top:1323;width:9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57" path="m27,0l15,57l0,53l27,0xe" fillcolor="black" stroked="f" o:allowincell="f" style="position:absolute;left:2078;top:1323;width:9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57" path="m40,10l27,0l0,53l15,57l40,10e" stroked="t" o:allowincell="f" style="position:absolute;left:2078;top:1323;width:15;height: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60" path="m15,4l0,0l13,60l15,4xe" fillcolor="black" stroked="f" o:allowincell="f" style="position:absolute;left:2078;top:1347;width: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64" path="m2,0l15,60l0,64l2,0xe" fillcolor="black" stroked="f" o:allowincell="f" style="position:absolute;left:2075;top:1347;width:7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64" path="m17,4l2,0l0,64l15,60l17,4e" stroked="t" o:allowincell="f" style="position:absolute;left:2075;top:1347;width:7;height: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6" path="m15,0l0,4l17,6l15,0xe" fillcolor="black" stroked="f" o:allowincell="f" style="position:absolute;left:2075;top:1374;width:7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6" path="m0,0l17,2l3,6l0,0xe" fillcolor="black" stroked="f" o:allowincell="f" style="position:absolute;left:2075;top:1376;width:7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5,0l0,4l3,10l17,6l15,0e" stroked="t" o:allowincell="f" style="position:absolute;left:2075;top:1374;width:7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17" path="m14,0l0,4l18,17l14,0xe" fillcolor="black" stroked="f" o:allowincell="f" style="position:absolute;left:2078;top:1376;width:7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0,0l18,13l2,13l0,0xe" fillcolor="black" stroked="f" o:allowincell="f" style="position:absolute;left:2078;top:1379;width:7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7" path="m14,0l0,4l2,17l18,17l14,0e" stroked="t" o:allowincell="f" style="position:absolute;left:2078;top:1376;width:7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25" path="m16,0l0,0l13,25l16,0xe" fillcolor="black" stroked="f" o:allowincell="f" style="position:absolute;left:2078;top:1384;width:7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5" path="m2,0l15,25l0,21l2,0xe" fillcolor="black" stroked="f" o:allowincell="f" style="position:absolute;left:2078;top:1384;width:4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5" path="m18,0l2,0l0,21l15,25l18,0e" stroked="t" o:allowincell="f" style="position:absolute;left:2078;top:1384;width:7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34" path="m16,4l1,0l0,34l16,4xe" fillcolor="black" stroked="f" o:allowincell="f" style="position:absolute;left:2078;top:1392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34" path="m13,0l12,34l0,24l13,0xe" fillcolor="black" stroked="f" o:allowincell="f" style="position:absolute;left:2072;top:1392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4" path="m28,4l13,0l0,24l12,34l28,4e" stroked="t" o:allowincell="f" style="position:absolute;left:2072;top:1392;width:9;height: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5,42" path="m35,10l23,0l0,42l35,10xe" fillcolor="black" stroked="f" o:allowincell="f" style="position:absolute;left:2061;top:1406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42" path="m31,0l8,42l0,28l31,0xe" fillcolor="black" stroked="f" o:allowincell="f" style="position:absolute;left:2056;top:1406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42" path="m43,10l31,0l0,28l8,42l43,10e" stroked="t" o:allowincell="f" style="position:absolute;left:2056;top:1406;width:20;height: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,39" path="m54,14l46,0l0,39l54,14xe" fillcolor="black" stroked="f" o:allowincell="f" style="position:absolute;left:2037;top:1416;width:23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39" path="m63,0l17,39l0,31l63,0xe" fillcolor="black" stroked="f" o:allowincell="f" style="position:absolute;left:2029;top:1416;width:25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39" path="m71,14l63,0l0,31l17,39l71,14e" stroked="t" o:allowincell="f" style="position:absolute;left:2029;top:1416;width:31;height: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58" path="m17,8l0,0l30,58l17,8xe" fillcolor="black" stroked="f" o:allowincell="f" style="position:absolute;left:2029;top:1430;width:12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79" path="m0,0l30,58l18,79l0,0xe" fillcolor="black" stroked="f" o:allowincell="f" style="position:absolute;left:2029;top:1430;width:12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79" path="m17,8l0,0l18,79l30,58l17,8e" stroked="t" o:allowincell="f" style="position:absolute;left:2029;top:1430;width:12;height: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24" path="m12,3l0,24l18,0l12,3xe" fillcolor="black" stroked="f" o:allowincell="f" style="position:absolute;left:2037;top:1454;width: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4" path="m0,24l18,0l24,14l0,24xe" fillcolor="black" stroked="f" o:allowincell="f" style="position:absolute;left:2037;top:1454;width:9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4" path="m12,3l0,24l24,14l18,0l12,3e" stroked="t" o:allowincell="f" style="position:absolute;left:2037;top:1454;width:9;height: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7,33" path="m0,19l6,33l37,0l0,19xe" fillcolor="black" stroked="f" o:allowincell="f" style="position:absolute;left:2045;top:1446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33" path="m0,33l31,0l38,13l0,33xe" fillcolor="black" stroked="f" o:allowincell="f" style="position:absolute;left:2048;top:1446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33" path="m0,19l6,33l44,13l37,0l0,19e" stroked="t" o:allowincell="f" style="position:absolute;left:2045;top:1446;width:17;height: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,43" path="m0,30l7,43l45,0l0,30xe" fillcolor="black" stroked="f" o:allowincell="f" style="position:absolute;left:2061;top:1432;width:20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43" path="m0,43l38,0l49,13l0,43xe" fillcolor="black" stroked="f" o:allowincell="f" style="position:absolute;left:2064;top:1432;width:20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43" path="m0,30l7,43l56,13l45,0l0,30e" stroked="t" o:allowincell="f" style="position:absolute;left:2061;top:1432;width:23;height: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,53" path="m0,40l11,53l43,0l0,40xe" fillcolor="black" stroked="f" o:allowincell="f" style="position:absolute;left:2083;top:1416;width:17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53" path="m0,53l32,0l45,9l0,53xe" fillcolor="black" stroked="f" o:allowincell="f" style="position:absolute;left:2086;top:1416;width:20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53" path="m0,40l11,53l56,9l43,0l0,40e" stroked="t" o:allowincell="f" style="position:absolute;left:2083;top:1416;width:23;height: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7,57" path="m0,48l13,57l27,0l0,48xe" fillcolor="black" stroked="f" o:allowincell="f" style="position:absolute;left:2102;top:1395;width:9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57" path="m0,57l14,0l30,4l0,57xe" fillcolor="black" stroked="f" o:allowincell="f" style="position:absolute;left:2107;top:1395;width:12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57" path="m0,48l13,57l43,4l27,0l0,48e" stroked="t" o:allowincell="f" style="position:absolute;left:2102;top:1395;width:17;height: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61" path="m0,57l16,61l0,0l0,57xe" fillcolor="black" stroked="f" o:allowincell="f" style="position:absolute;left:2112;top:1368;width: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64" path="m16,64l0,3l16,0l16,64xe" fillcolor="black" stroked="f" o:allowincell="f" style="position:absolute;left:2112;top:1368;width: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64" path="m0,60l16,64l16,0l0,3l0,60e" stroked="t" o:allowincell="f" style="position:absolute;left:2112;top:1368;width:7;height: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4" path="m2,4l18,1l0,0l2,4xe" fillcolor="black" stroked="f" o:allowincell="f" style="position:absolute;left:2112;top:1368;width:7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6" path="m18,6l0,5l15,0l18,6xe" fillcolor="black" stroked="f" o:allowincell="f" style="position:absolute;left:2112;top:1366;width:7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9" path="m2,9l18,6l15,0l0,5l2,9e" stroked="t" o:allowincell="f" style="position:absolute;left:2112;top:1366;width:7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,17" path="m4,17l19,12l0,0l4,17xe" fillcolor="black" stroked="f" o:allowincell="f" style="position:absolute;left:2110;top:1360;width:7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15" path="m19,15l0,3l15,0l19,15xe" fillcolor="black" stroked="f" o:allowincell="f" style="position:absolute;left:2110;top:1358;width:7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20" path="m4,20l19,15l15,0l0,3l4,20e" stroked="t" o:allowincell="f" style="position:absolute;left:2110;top:1358;width:7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25" path="m0,25l15,22l1,0l0,25xe" fillcolor="black" stroked="f" o:allowincell="f" style="position:absolute;left:2110;top:1347;width: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2" path="m14,22l0,0l16,3l14,22xe" fillcolor="black" stroked="f" o:allowincell="f" style="position:absolute;left:2112;top:1347;width:4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5" path="m0,25l15,22l17,3l1,0l0,25e" stroked="t" o:allowincell="f" style="position:absolute;left:2110;top:1347;width:7;height: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32" path="m0,29l16,32l13,0l0,29xe" fillcolor="black" stroked="f" o:allowincell="f" style="position:absolute;left:2112;top:1336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32" path="m3,32l0,0l13,8l3,32xe" fillcolor="black" stroked="f" o:allowincell="f" style="position:absolute;left:2118;top:1336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2" path="m0,29l16,32l26,8l13,0l0,29e" stroked="t" o:allowincell="f" style="position:absolute;left:2112;top:1336;width:9;height: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38" path="m0,30l13,38l30,0l0,30xe" fillcolor="black" stroked="f" o:allowincell="f" style="position:absolute;left:2118;top:1323;width:1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38" path="m0,38l17,0l27,13l0,38xe" fillcolor="black" stroked="f" o:allowincell="f" style="position:absolute;left:2123;top:1323;width:9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38" path="m0,30l13,38l40,13l30,0l0,30e" stroked="t" o:allowincell="f" style="position:absolute;left:2118;top:1323;width:15;height: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7,38" path="m0,25l10,38l47,0l0,25xe" fillcolor="black" stroked="f" o:allowincell="f" style="position:absolute;left:2131;top:1312;width:1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38" path="m0,38l37,0l55,9l0,38xe" fillcolor="black" stroked="f" o:allowincell="f" style="position:absolute;left:2134;top:1312;width:2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38" path="m0,25l10,38l65,9l47,0l0,25e" stroked="t" o:allowincell="f" style="position:absolute;left:2131;top:1312;width:28;height: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2,58" path="m14,49l32,58l0,0l14,49xe" fillcolor="black" stroked="f" o:allowincell="f" style="position:absolute;left:2145;top:1288;width:1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79" path="m32,79l0,21l9,0l32,79xe" fillcolor="black" stroked="f" o:allowincell="f" style="position:absolute;left:2145;top:1281;width:15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79" path="m14,70l32,79l9,0l0,21l14,70e" stroked="t" o:allowincell="f" style="position:absolute;left:2145;top:1281;width:15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,23" path="m5,21l14,0l0,23l5,21xe" fillcolor="black" stroked="f" o:allowincell="f" style="position:absolute;left:2142;top:1281;width:7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3" path="m21,0l7,23l0,10l21,0xe" fillcolor="black" stroked="f" o:allowincell="f" style="position:absolute;left:2139;top:1281;width:9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3" path="m12,21l21,0l0,10l7,23l12,21e" stroked="t" o:allowincell="f" style="position:absolute;left:2139;top:1281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000,1315" to="2001,13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2,1314" to="2004,13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3,1315" to="2011,13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8,1314" to="2017,13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0,1314" to="2022,1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2,1315" to="2028,13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4,1314" to="2033,1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9,1319" to="2034,14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0,1363" to="1998,14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5,1327" to="2033,13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8,1375" to="1990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5,1333" to="2033,13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3,1389" to="1985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5,1341" to="2033,13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9,1399" to="1977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5,1346" to="2030,13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4,1413" to="1969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2,1355" to="2030,13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2,1427" to="1963,1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2,1359" to="2030,13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2,1365" to="2030,13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2,1373" to="2030,14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0,1378" to="2028,1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0,1386" to="2028,14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0,1391" to="2028,14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0,1400" to="2028,14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2,1405" to="2025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8,1411" to="2025,1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6,1419" to="2025,1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21,1423" to="2025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3,1314" to="1840,13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8,1315" to="1845,13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0,1314" to="1851,1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1,1314" to="1855,13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6,1315" to="1861,13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8,1314" to="1869,13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0,1314" to="1875,13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85,1352" to="1843,1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4,1319" to="1875,13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7,1366" to="1835,14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4,1327" to="1875,13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7,1379" to="1829,1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4,1333" to="1872,13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82,1391" to="1821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4,1341" to="1872,13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0,1405" to="1813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3,1315" to="1904,13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4,1346" to="1872,13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5,1419" to="1807,1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7,1314" to="1909,13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4,1355" to="1872,13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4,1359" to="1869,13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9,1315" to="1914,13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4,1368" to="1869,13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1,1315" to="1923,13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1,1374" to="1869,13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3,1314" to="1928,13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1,1314" to="1934,1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1,1315" to="1939,14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1,1317" to="1942,1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1,1360" to="1907,14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14,1325" to="1942,13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1,1373" to="1896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11,1330" to="1939,13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9,1389" to="1888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11,1338" to="1939,1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54,1403" to="1879,1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11,1343" to="1939,13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1415" to="1872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11,1351" to="1939,13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8,1357" to="1939,13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8,1362" to="1936,1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8,1370" to="1936,13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8,1375" to="1936,1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8,1383" to="1936,14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6,1389" to="1934,1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6,1397" to="1934,14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8,1403" to="1933,1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14,1411" to="1934,1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19,1415" to="1931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24,1421" to="1931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0,1430" to="1931,14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1,259" path="m141,7l136,0l0,259l141,7xe" fillcolor="black" stroked="f" o:allowincell="f" style="position:absolute;left:1938;top:1312;width:63;height:1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266" path="m148,0l12,259l0,266l148,0xe" fillcolor="black" stroked="f" o:allowincell="f" style="position:absolute;left:1932;top:1312;width:66;height:1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3,266" path="m153,7l148,0l0,266l12,259l153,7e" stroked="t" o:allowincell="f" style="position:absolute;left:1932;top:1312;width:68;height:1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5,7" path="m12,0l0,7l65,0l12,0xe" fillcolor="black" stroked="f" o:allowincell="f" style="position:absolute;left:1932;top:1430;width:2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7" path="m0,7l65,0l69,7l0,7xe" fillcolor="black" stroked="f" o:allowincell="f" style="position:absolute;left:1932;top:1430;width:2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7" path="m12,0l0,7l69,7l65,0l12,0e" stroked="t" o:allowincell="f" style="position:absolute;left:1932;top:1430;width:28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83" path="m0,176l4,183l96,0l0,176xe" fillcolor="black" stroked="f" o:allowincell="f" style="position:absolute;left:1962;top:1350;width:42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183" path="m0,183l92,0l99,3l0,183xe" fillcolor="black" stroked="f" o:allowincell="f" style="position:absolute;left:1962;top:1350;width:44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963;top:1261;width:665;height:171">
                  <v:shape id="shape_0" coordsize="103,183" path="m0,176l4,183l103,3l96,0l0,176e" stroked="t" o:allowincell="f" style="position:absolute;left:1963;top:1349;width:44;height: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175" path="m17,1l9,0l0,175l17,1xe" fillcolor="black" stroked="f" o:allowincell="f" style="position:absolute;left:2000;top:1352;width:7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2" path="m16,0l7,175l0,182l16,0xe" fillcolor="black" stroked="f" o:allowincell="f" style="position:absolute;left:1997;top:1352;width:7;height: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182" path="m24,1l16,0l0,182l7,175l24,1e" stroked="t" o:allowincell="f" style="position:absolute;left:1997;top:1352;width:9;height: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,7" path="m7,0l0,7l61,0l7,0xe" fillcolor="black" stroked="f" o:allowincell="f" style="position:absolute;left:1997;top:1429;width:2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7" path="m0,7l61,0l67,7l0,7xe" fillcolor="black" stroked="f" o:allowincell="f" style="position:absolute;left:1997;top:1429;width:2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7" path="m7,0l0,7l67,7l61,0l7,0e" stroked="t" o:allowincell="f" style="position:absolute;left:1997;top:1429;width:28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59" path="m0,252l6,259l22,0l0,252xe" fillcolor="black" stroked="f" o:allowincell="f" style="position:absolute;left:2024;top:1317;width:9;height:1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6" path="m0,266l16,7l25,0l0,266xe" fillcolor="black" stroked="f" o:allowincell="f" style="position:absolute;left:2027;top:1312;width:9;height:1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66" path="m0,259l6,266l31,0l22,7l0,259e" stroked="t" o:allowincell="f" style="position:absolute;left:2024;top:1312;width:12;height:1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7" path="m74,7l83,0l0,7l74,7xe" fillcolor="black" stroked="f" o:allowincell="f" style="position:absolute;left:2003;top:1312;width:3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7" path="m88,0l5,7l0,0l88,0xe" fillcolor="black" stroked="f" o:allowincell="f" style="position:absolute;left:2000;top:1312;width:36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7" path="m79,7l88,0l0,0l5,7l79,7e" stroked="t" o:allowincell="f" style="position:absolute;left:2000;top:1312;width:36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326,1315" to="2327,13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3,1315" to="2330,13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0,1315" to="2337,13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1315" to="2343,13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5,1314" to="2348,13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2,1314" to="2354,13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0,1314" to="2360,1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7,1335" to="2346,13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0,1316" to="2365,13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4,1346" to="2343,13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5,1316" to="2370,13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9,1354" to="2341,1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1,1319" to="2376,13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6,1360" to="2340,14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6,1319" to="2378,13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3,1360" to="2345,1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9,1322" to="2384,13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1,1359" to="2351,14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1,1324" to="2386,13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88,1388" to="2327,14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1,1327" to="2388,13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1,1356" to="2359,13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3,1397" to="2324,14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4,1332" to="2392,13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9,1405" to="2322,14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7,1336" to="2392,13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4,1415" to="2319,14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7,1341" to="2395,13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2,1423" to="2316,14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6,1346" to="2394,13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9,1380" to="2359,14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42,1386" to="2359,1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80,1357" to="2389,1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42,1388" to="2362,14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45,1394" to="2365,14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45,1400" to="2365,1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47,1402" to="2367,14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0,1408" to="2370,14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3,1411" to="2370,1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8,1415" to="2373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6,1419" to="2375,1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1,1423" to="2375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7,1427" to="2378,1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19,1262" to="2526,12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17,1262" to="2534,12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11,1261" to="2539,12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9,1261" to="2545,12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3,1261" to="2550,13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1,1262" to="2556,13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1269" to="2556,13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3,1276" to="2553,13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0,1288" to="2548,13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87,1295" to="2545,13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82,1306" to="2542,1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9,1317" to="2537,13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76,1262" to="2593,12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4,1324" to="2534,13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57,1262" to="2599,13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1,1336" to="2531,13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8,1262" to="2604,13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68,1343" to="2526,1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1262" to="2610,13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63,1355" to="2523,14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0,1261" to="2615,13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1362" to="2520,14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0,1261" to="2623,13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1372" to="2518,14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0,1262" to="2628,13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66,1380" to="2513,14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0,1271" to="2623,13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1,1388" to="2510,14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0,1303" to="2598,13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6,1399" to="2507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0,1332" to="2574,13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85,1407" to="2505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0,1346" to="2566,13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0,1419" to="2499,1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0,1351" to="2566,13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1427" to="2496,1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0,1356" to="2566,1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0,1362" to="2566,14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0,1370" to="2566,1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0,1375" to="2566,14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0,1380" to="2566,1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0,1386" to="2569,14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3,1391" to="2569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6,1396" to="2569,14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4,1403" to="2569,1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9,1407" to="2569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54,1415" to="2569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60,1420" to="2569,14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65,1427" to="2569,1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8,1315" to="2249,13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5,1315" to="2254,13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2,1315" to="2259,13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0,1315" to="2265,13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37,1314" to="2273,13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34,1314" to="2278,13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32,1314" to="2284,1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9,1338" to="2268,13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69,1314" to="2289,13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6,1346" to="2265,13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75,1314" to="2295,13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4,1354" to="2263,1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80,1314" to="2303,13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1,1360" to="2263,14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85,1314" to="2308,13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8,1360" to="2268,1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3,1322" to="2305,13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5,1359" to="2273,14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9,1330" to="2303,13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3,1388" to="2249,14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61,1359" to="2278,13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5,1396" to="2246,14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67,1359" to="2287,13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1,1407" to="2244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72,1359" to="2292,13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9,1407" to="2249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77,1364" to="2292,13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34,1407" to="2254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83,1372" to="2290,13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0,1407" to="2260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5,1407" to="2268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53,1407" to="2273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58,1407" to="2278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64,1415" to="2279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69,1423" to="2276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4,1315" to="2165,13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2,1315" to="2171,13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9,1315" to="2179,13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2,1314" to="2185,13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70,1314" to="2190,13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75,1314" to="2195,13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0,1314" to="2200,13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78,1314" to="2209,1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72,1314" to="2214,13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70,1314" to="2220,13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7,1315" to="2225,13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4,1340" to="2203,13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0,1314" to="2230,13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2,1348" to="2201,13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5,1317" to="2232,13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9,1359" to="2198,13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1,1327" to="2230,13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6,1367" to="2195,1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9,1336" to="2230,13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4,1375" to="2193,14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1,1383" to="2190,14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1,1391" to="2187,14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6,1402" to="2184,14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2,1410" to="2182,14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70,1418" to="2179,14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75,1426" to="2176,14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7,12" path="m17,6l14,12l0,0l17,6xe" fillcolor="black" stroked="f" o:allowincell="f" style="position:absolute;left:2371;top:1317;width:7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2" path="m16,12l2,0l0,7l16,12xe" fillcolor="black" stroked="f" o:allowincell="f" style="position:absolute;left:2371;top:1317;width:4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12" path="m19,6l16,12l0,7l2,0l19,6e" stroked="t" o:allowincell="f" style="position:absolute;left:2371;top:1317;width:7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11" path="m17,4l15,11l0,0l17,4xe" fillcolor="black" stroked="f" o:allowincell="f" style="position:absolute;left:2363;top:1315;width:7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1" path="m16,11l1,0l0,7l16,11xe" fillcolor="black" stroked="f" o:allowincell="f" style="position:absolute;left:2363;top:1315;width:7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1" path="m18,4l16,11l0,7l1,0l18,4e" stroked="t" o:allowincell="f" style="position:absolute;left:2363;top:1315;width:7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9" path="m18,2l17,9l0,0l18,2xe" fillcolor="black" stroked="f" o:allowincell="f" style="position:absolute;left:2355;top:1315;width:7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9" path="m17,9l0,0l0,7l17,9xe" fillcolor="black" stroked="f" o:allowincell="f" style="position:absolute;left:2355;top:1315;width:7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9" path="m18,2l17,9l0,7l0,0l18,2e" stroked="t" o:allowincell="f" style="position:absolute;left:2355;top:1315;width:7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,9" path="m6,9l0,4l13,0l6,9xe" fillcolor="black" stroked="f" o:allowincell="f" style="position:absolute;left:2388;top:1357;width:4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0,8l13,4l6,0l0,8xe" fillcolor="black" stroked="f" o:allowincell="f" style="position:absolute;left:2388;top:1357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6,13l0,8l6,0l13,4l6,13e" stroked="t" o:allowincell="f" style="position:absolute;left:2388;top:1357;width:4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,9" path="m7,9l0,5l12,0l7,9xe" fillcolor="black" stroked="f" o:allowincell="f" style="position:absolute;left:2390;top:1355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0,8l12,3l5,0l0,8xe" fillcolor="black" stroked="f" o:allowincell="f" style="position:absolute;left:2390;top:1352;width:4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2" path="m7,12l0,8l5,0l12,3l7,12e" stroked="t" o:allowincell="f" style="position:absolute;left:2390;top:1352;width:4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,10" path="m7,10l0,7l10,0l7,10xe" fillcolor="black" stroked="f" o:allowincell="f" style="position:absolute;left:2390;top:1349;width:4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9" path="m0,9l10,2l3,0l0,9xe" fillcolor="black" stroked="f" o:allowincell="f" style="position:absolute;left:2390;top:1349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7,12l0,9l3,0l10,2l7,12e" stroked="t" o:allowincell="f" style="position:absolute;left:2390;top:1349;width:4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,11" path="m7,11l0,9l8,0l7,11xe" fillcolor="black" stroked="f" o:allowincell="f" style="position:absolute;left:2393;top:1344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9" path="m0,9l8,0l1,0l0,9xe" fillcolor="black" stroked="f" o:allowincell="f" style="position:absolute;left:2393;top:1344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1" path="m7,11l0,9l1,0l8,0l7,11e" stroked="t" o:allowincell="f" style="position:absolute;left:2393;top:1344;width:1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11" path="m7,11l0,11l6,0l7,11xe" fillcolor="black" stroked="f" o:allowincell="f" style="position:absolute;left:2393;top:1339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1" path="m1,11l7,0l0,1l1,11xe" fillcolor="black" stroked="f" o:allowincell="f" style="position:absolute;left:2393;top:1339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1" path="m8,11l1,11l0,1l7,0l8,11e" stroked="t" o:allowincell="f" style="position:absolute;left:2393;top:1339;width:1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11" path="m7,10l0,11l5,0l7,10xe" fillcolor="black" stroked="f" o:allowincell="f" style="position:absolute;left:2393;top:1336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1" path="m2,11l7,0l0,2l2,11xe" fillcolor="black" stroked="f" o:allowincell="f" style="position:absolute;left:2393;top:1336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11" path="m9,10l2,11l0,2l7,0l9,10e" stroked="t" o:allowincell="f" style="position:absolute;left:2393;top:1336;width:1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11" path="m7,9l0,11l3,0l7,9xe" fillcolor="black" stroked="f" o:allowincell="f" style="position:absolute;left:2393;top:1331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1" path="m5,11l8,0l0,3l5,11xe" fillcolor="black" stroked="f" o:allowincell="f" style="position:absolute;left:2390;top:1331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1" path="m12,9l5,11l0,3l8,0l12,9e" stroked="t" o:allowincell="f" style="position:absolute;left:2390;top:1331;width:4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,12" path="m8,9l0,12l1,0l8,9xe" fillcolor="black" stroked="f" o:allowincell="f" style="position:absolute;left:2390;top:1328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2" path="m5,12l6,0l0,5l5,12xe" fillcolor="black" stroked="f" o:allowincell="f" style="position:absolute;left:2388;top:1328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13,9l5,12l0,5l6,0l13,9e" stroked="t" o:allowincell="f" style="position:absolute;left:2388;top:1328;width:4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13" path="m7,8l1,13l0,0l7,8xe" fillcolor="black" stroked="f" o:allowincell="f" style="position:absolute;left:2388;top:1323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149;top:1260;width:489;height:174">
                  <v:shape id="shape_0" coordsize="6,13" path="m6,13l5,0l0,5l6,13xe" fillcolor="black" stroked="f" o:allowincell="f" style="position:absolute;left:2385;top:1324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3" path="m12,8l6,13l0,5l5,0l12,8e" stroked="t" o:allowincell="f" style="position:absolute;left:2385;top:1324;width:4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11" path="m9,6l4,11l0,0l9,6xe" fillcolor="black" stroked="f" o:allowincell="f" style="position:absolute;left:2382;top:1321;width:4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1" path="m7,11l3,0l0,6l7,11xe" fillcolor="black" stroked="f" o:allowincell="f" style="position:absolute;left:2382;top:1321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1" path="m12,6l7,11l0,6l3,0l12,6e" stroked="t" o:allowincell="f" style="position:absolute;left:2382;top:1321;width:4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10" path="m9,4l6,10l0,0l9,4xe" fillcolor="black" stroked="f" o:allowincell="f" style="position:absolute;left:2380;top:1321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0" path="m8,10l2,0l0,6l8,10xe" fillcolor="black" stroked="f" o:allowincell="f" style="position:absolute;left:2377;top:1321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11,4l8,10l0,6l2,0l11,4e" stroked="t" o:allowincell="f" style="position:absolute;left:2377;top:1321;width:4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7" path="m2,7l0,0l18,2l2,7xe" fillcolor="black" stroked="f" o:allowincell="f" style="position:absolute;left:2358;top:1380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7" path="m0,5l18,7l15,0l0,5xe" fillcolor="black" stroked="f" o:allowincell="f" style="position:absolute;left:2358;top:1377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2" path="m2,12l0,5l15,0l18,7l2,12e" stroked="t" o:allowincell="f" style="position:absolute;left:2358;top:1377;width:4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8" path="m3,8l0,1l18,0l3,8xe" fillcolor="black" stroked="f" o:allowincell="f" style="position:absolute;left:2364;top:1377;width:7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0,8l18,7l15,0l0,8xe" fillcolor="black" stroked="f" o:allowincell="f" style="position:absolute;left:2364;top:1374;width:7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3,15l0,8l15,0l18,7l3,15e" stroked="t" o:allowincell="f" style="position:absolute;left:2364;top:1374;width:7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9" path="m3,9l0,2l18,0l3,9xe" fillcolor="black" stroked="f" o:allowincell="f" style="position:absolute;left:2372;top:1372;width:4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8" path="m0,8l18,6l14,0l0,8xe" fillcolor="black" stroked="f" o:allowincell="f" style="position:absolute;left:2372;top:1369;width:4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3,15l0,8l14,0l18,6l3,15e" stroked="t" o:allowincell="f" style="position:absolute;left:2372;top:1369;width:4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11" path="m4,11l0,5l17,0l4,11xe" fillcolor="black" stroked="f" o:allowincell="f" style="position:absolute;left:2377;top:1369;width:7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0,10l17,5l12,0l0,10xe" fillcolor="black" stroked="f" o:allowincell="f" style="position:absolute;left:2377;top:1366;width:7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6" path="m4,16l0,10l12,0l17,5l4,16e" stroked="t" o:allowincell="f" style="position:absolute;left:2377;top:1366;width:7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11" path="m5,11l0,6l17,0l5,11xe" fillcolor="black" stroked="f" o:allowincell="f" style="position:absolute;left:2382;top:1364;width:7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1" path="m0,11l17,5l11,0l0,11xe" fillcolor="black" stroked="f" o:allowincell="f" style="position:absolute;left:2382;top:1361;width:7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6" path="m5,16l0,11l11,0l17,5l5,16e" stroked="t" o:allowincell="f" style="position:absolute;left:2382;top:1361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,7" path="m0,0l0,7l4,0l0,0xe" fillcolor="black" stroked="f" o:allowincell="f" style="position:absolute;left:2347;top:1334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0,7l4,0l4,7l0,7xe" fillcolor="black" stroked="f" o:allowincell="f" style="position:absolute;left:2347;top:1334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2347;top:1334;width:1;height: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7,7" path="m0,0l0,7l7,0l0,0xe" fillcolor="black" stroked="f" o:allowincell="f" style="position:absolute;left:2350;top:1334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0,7l7,0l7,7l0,7xe" fillcolor="black" stroked="f" o:allowincell="f" style="position:absolute;left:2350;top:1334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2350;top:1334;width:1;height: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8,7" path="m0,0l0,7l8,0l0,0xe" fillcolor="black" stroked="f" o:allowincell="f" style="position:absolute;left:2353;top:1334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7" path="m0,7l8,0l7,7l0,7xe" fillcolor="black" stroked="f" o:allowincell="f" style="position:absolute;left:2353;top:1334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7" path="m0,0l0,7l7,7l8,0l0,0e" stroked="t" o:allowincell="f" style="position:absolute;left:2353;top:1334;width:4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,7" path="m1,0l0,7l10,1l1,0xe" fillcolor="black" stroked="f" o:allowincell="f" style="position:absolute;left:2356;top:1334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7" path="m0,6l10,0l9,7l0,6xe" fillcolor="black" stroked="f" o:allowincell="f" style="position:absolute;left:2356;top:1334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8" path="m1,0l0,7l9,8l10,1l1,0e" stroked="t" o:allowincell="f" style="position:absolute;left:2356;top:1334;width:4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7" path="m1,0l0,7l9,1l1,0xe" fillcolor="black" stroked="f" o:allowincell="f" style="position:absolute;left:2361;top:1334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7" path="m0,6l9,0l8,7l0,6xe" fillcolor="black" stroked="f" o:allowincell="f" style="position:absolute;left:2361;top:1334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1,0l0,7l8,8l9,1l1,0e" stroked="t" o:allowincell="f" style="position:absolute;left:2361;top:1334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,7" path="m1,0l0,7l3,1l1,0xe" fillcolor="black" stroked="f" o:allowincell="f" style="position:absolute;left:2364;top:1334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6l3,0l1,6l0,6xe" fillcolor="black" stroked="f" o:allowincell="f" style="position:absolute;left:2364;top:1334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1,0l0,7l1,7l3,1l1,0e" stroked="t" o:allowincell="f" style="position:absolute;left:2364;top:1334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,6" path="m2,0l0,6l6,1l2,0xe" fillcolor="black" stroked="f" o:allowincell="f" style="position:absolute;left:2364;top:1334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0,5l6,0l3,7l0,5xe" fillcolor="black" stroked="f" o:allowincell="f" style="position:absolute;left:2364;top:1334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8" path="m2,0l0,6l3,8l6,1l2,0e" stroked="t" o:allowincell="f" style="position:absolute;left:2364;top:1334;width:1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7" path="m3,0l0,7l9,4l3,0xe" fillcolor="black" stroked="f" o:allowincell="f" style="position:absolute;left:2366;top:1334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5" path="m0,3l9,0l4,5l0,3xe" fillcolor="black" stroked="f" o:allowincell="f" style="position:absolute;left:2366;top:1337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3,0l0,7l4,9l9,4l3,0e" stroked="t" o:allowincell="f" style="position:absolute;left:2366;top:1334;width:1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,6" path="m5,0l0,5l10,6l5,0xe" fillcolor="black" stroked="f" o:allowincell="f" style="position:absolute;left:2369;top:1337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4" path="m0,0l10,1l3,4l0,0xe" fillcolor="black" stroked="f" o:allowincell="f" style="position:absolute;left:2369;top:1340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9" path="m5,0l0,5l3,9l10,6l5,0e" stroked="t" o:allowincell="f" style="position:absolute;left:2369;top:1337;width:1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10" path="m7,0l0,3l9,10l7,0xe" fillcolor="black" stroked="f" o:allowincell="f" style="position:absolute;left:2369;top:1340;width:4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7" path="m0,0l9,7l1,7l0,0xe" fillcolor="black" stroked="f" o:allowincell="f" style="position:absolute;left:2369;top:1342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10" path="m7,0l0,3l1,10l9,10l7,0e" stroked="t" o:allowincell="f" style="position:absolute;left:2369;top:1340;width:4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,11" path="m8,0l0,0l6,11l8,0xe" fillcolor="black" stroked="f" o:allowincell="f" style="position:absolute;left:2369;top:1345;width:4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1" path="m1,0l7,11l0,9l1,0xe" fillcolor="black" stroked="f" o:allowincell="f" style="position:absolute;left:2369;top:1345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11" path="m9,0l1,0l0,9l7,11l9,0e" stroked="t" o:allowincell="f" style="position:absolute;left:2369;top:1345;width:4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4" path="m7,2l0,0l6,4l7,2xe" fillcolor="black" stroked="f" o:allowincell="f" style="position:absolute;left:2369;top:1348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4" path="m0,0l6,4l0,1l0,0xe" fillcolor="black" stroked="f" o:allowincell="f" style="position:absolute;left:2369;top:1348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4" path="m7,2l0,0l0,1l6,4l7,2e" stroked="t" o:allowincell="f" style="position:absolute;left:2369;top:1348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,6" path="m6,3l0,0l4,6l6,3xe" fillcolor="black" stroked="f" o:allowincell="f" style="position:absolute;left:2369;top:1348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2,0l6,6l0,3l2,0xe" fillcolor="black" stroked="f" o:allowincell="f" style="position:absolute;left:2369;top:1348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6" path="m8,3l2,0l0,3l6,6l8,3e" stroked="t" o:allowincell="f" style="position:absolute;left:2369;top:1348;width:1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,8" path="m6,3l0,0l3,8l6,3xe" fillcolor="black" stroked="f" o:allowincell="f" style="position:absolute;left:2369;top:1350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8" path="m2,0l5,8l0,4l2,0xe" fillcolor="black" stroked="f" o:allowincell="f" style="position:absolute;left:2366;top:1350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8,3l2,0l0,4l5,8l8,3e" stroked="t" o:allowincell="f" style="position:absolute;left:2366;top:1350;width:4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,10" path="m5,4l0,0l0,10l5,4xe" fillcolor="black" stroked="f" o:allowincell="f" style="position:absolute;left:2366;top:1353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10" path="m4,0l4,10l0,4l4,0xe" fillcolor="black" stroked="f" o:allowincell="f" style="position:absolute;left:2366;top:1353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10" path="m9,4l4,0l0,4l4,10l9,4e" stroked="t" o:allowincell="f" style="position:absolute;left:2366;top:1353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11" path="m7,6l3,0l0,11l7,6xe" fillcolor="black" stroked="f" o:allowincell="f" style="position:absolute;left:2364;top:1353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1" path="m7,0l4,11l0,5l7,0xe" fillcolor="black" stroked="f" o:allowincell="f" style="position:absolute;left:2361;top:1353;width:4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1" path="m11,6l7,0l0,5l4,11l11,6e" stroked="t" o:allowincell="f" style="position:absolute;left:2361;top:1353;width:4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,11" path="m10,6l6,0l0,11l10,6xe" fillcolor="black" stroked="f" o:allowincell="f" style="position:absolute;left:2358;top:1356;width:4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11" path="m9,0l3,11l0,3l9,0xe" fillcolor="black" stroked="f" o:allowincell="f" style="position:absolute;left:2358;top:1356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1" path="m13,6l9,0l0,3l3,11l13,6e" stroked="t" o:allowincell="f" style="position:absolute;left:2358;top:1356;width:4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,8" path="m3,8l0,0l1,8l3,8xe" fillcolor="black" stroked="f" o:allowincell="f" style="position:absolute;left:2358;top:1358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8" path="m1,0l2,8l0,0l1,0xe" fillcolor="black" stroked="f" o:allowincell="f" style="position:absolute;left:2358;top:1358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8" path="m4,8l1,0l0,0l2,8l4,8e" stroked="t" o:allowincell="f" style="position:absolute;left:2358;top:1358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,9" path="m3,8l1,0l0,9l3,8xe" fillcolor="black" stroked="f" o:allowincell="f" style="position:absolute;left:2358;top:1358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9" path="m3,0l2,9l0,1l3,0xe" fillcolor="black" stroked="f" o:allowincell="f" style="position:absolute;left:2356;top:1358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9" path="m5,8l3,0l0,1l2,9l5,8e" stroked="t" o:allowincell="f" style="position:absolute;left:2356;top:1358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,8" path="m6,8l4,0l0,8l6,8xe" fillcolor="black" stroked="f" o:allowincell="f" style="position:absolute;left:2356;top:1358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8" path="m5,0l1,8l0,0l5,0xe" fillcolor="black" stroked="f" o:allowincell="f" style="position:absolute;left:2356;top:1358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8" path="m7,8l5,0l0,0l1,8l7,8e" stroked="t" o:allowincell="f" style="position:absolute;left:2356;top:1358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,9" path="m8,8l7,0l0,9l8,8xe" fillcolor="black" stroked="f" o:allowincell="f" style="position:absolute;left:2350;top:1358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9" path="m8,0l1,9l0,1l8,0xe" fillcolor="black" stroked="f" o:allowincell="f" style="position:absolute;left:2350;top:1358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8l8,0l0,1l1,9l9,8e" stroked="t" o:allowincell="f" style="position:absolute;left:2350;top:1358;width:4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,9" path="m11,8l10,0l0,9l11,8xe" fillcolor="black" stroked="f" o:allowincell="f" style="position:absolute;left:2345;top:1358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9" path="m11,0l1,9l0,1l11,0xe" fillcolor="black" stroked="f" o:allowincell="f" style="position:absolute;left:2345;top:1358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9" path="m12,8l11,0l0,1l1,9l12,8e" stroked="t" o:allowincell="f" style="position:absolute;left:2345;top:1358;width:4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8" path="m20,8l19,0l0,8l20,8xe" fillcolor="black" stroked="f" o:allowincell="f" style="position:absolute;left:2337;top:1358;width:7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8" path="m19,0l0,8l9,0l19,0xe" fillcolor="black" stroked="f" o:allowincell="f" style="position:absolute;left:2337;top:1358;width:7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8" path="m20,8l19,0l9,0l0,8l20,8e" stroked="t" o:allowincell="f" style="position:absolute;left:2337;top:1358;width:7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64" path="m0,64l9,56l20,0l0,64xe" fillcolor="black" stroked="f" o:allowincell="f" style="position:absolute;left:2337;top:1334;width: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56" path="m0,56l11,0l17,7l0,56xe" fillcolor="black" stroked="f" o:allowincell="f" style="position:absolute;left:2342;top:1334;width:4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64" path="m0,64l9,56l26,7l20,0l0,64e" stroked="t" o:allowincell="f" style="position:absolute;left:2337;top:1334;width:9;height: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,6" path="m5,6l0,0l5,0l5,6xe" fillcolor="black" stroked="f" o:allowincell="f" style="position:absolute;left:2345;top:1334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5,6l0,0l5,0l5,6e" stroked="t" o:allowincell="f" style="position:absolute;left:2345;top:1334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" path="m0,0l0,1l1,1l0,0xe" fillcolor="black" stroked="f" o:allowincell="f" style="position:absolute;left:2347;top:1337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,1" path="m0,0l0,1l1,1l0,0e" stroked="t" o:allowincell="f" style="position:absolute;left:2347;top:1337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5,264" path="m0,262l7,264l85,0l0,262xe" fillcolor="black" stroked="f" o:allowincell="f" style="position:absolute;left:2286;top:1316;width:39;height:1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264" path="m0,264l78,0l86,2l0,264xe" fillcolor="black" stroked="f" o:allowincell="f" style="position:absolute;left:2291;top:1316;width:36;height:1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3,264" path="m0,262l7,264l93,2l85,0l0,262e" stroked="t" o:allowincell="f" style="position:absolute;left:2286;top:1316;width:42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286,1315" to="2325,14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8,7" path="m148,7l143,0l0,7l148,7xe" fillcolor="black" stroked="f" o:allowincell="f" style="position:absolute;left:2210;top:1430;width:6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,7" path="m143,0l0,7l10,0l143,0xe" fillcolor="black" stroked="f" o:allowincell="f" style="position:absolute;left:2210;top:1430;width:6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7" path="m148,7l143,0l10,0l0,7l148,7e" stroked="t" o:allowincell="f" style="position:absolute;left:2210;top:1430;width:63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6,267" path="m0,267l10,260l86,0l0,267xe" fillcolor="black" stroked="f" o:allowincell="f" style="position:absolute;left:2210;top:1313;width:36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260" path="m0,260l76,0l81,7l0,260xe" fillcolor="black" stroked="f" o:allowincell="f" style="position:absolute;left:2213;top:1313;width:36;height:1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267" path="m0,267l10,260l91,7l86,0l0,267e" stroked="t" o:allowincell="f" style="position:absolute;left:2210;top:1313;width:39;height:1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5,7" path="m0,0l5,7l145,0l0,0xe" fillcolor="black" stroked="f" o:allowincell="f" style="position:absolute;left:2248;top:1313;width:6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0,7" path="m0,7l140,0l129,7l0,7xe" fillcolor="black" stroked="f" o:allowincell="f" style="position:absolute;left:2251;top:1313;width:60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5,7" path="m0,0l5,7l134,7l145,0l0,0e" stroked="t" o:allowincell="f" style="position:absolute;left:2248;top:1313;width:63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,56" path="m19,0l8,7l0,56l19,0xe" fillcolor="black" stroked="f" o:allowincell="f" style="position:absolute;left:2304;top:1313;width: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49" path="m13,0l5,49l0,42l13,0xe" fillcolor="black" stroked="f" o:allowincell="f" style="position:absolute;left:2302;top:1318;width:4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56" path="m24,0l13,7l0,49l5,56l24,0e" stroked="t" o:allowincell="f" style="position:absolute;left:2302;top:1313;width:9;height: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7" path="m77,7l72,0l0,7l77,7xe" fillcolor="black" stroked="f" o:allowincell="f" style="position:absolute;left:2269;top:1337;width:3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7" path="m77,0l5,7l0,0l77,0xe" fillcolor="black" stroked="f" o:allowincell="f" style="position:absolute;left:2267;top:1337;width:3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7" path="m82,7l77,0l0,0l5,7l82,7e" stroked="t" o:allowincell="f" style="position:absolute;left:2267;top:1337;width:36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,52" path="m14,7l9,0l0,52l14,7xe" fillcolor="black" stroked="f" o:allowincell="f" style="position:absolute;left:2264;top:1337;width:4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60" path="m19,0l10,52l0,60l19,0xe" fillcolor="black" stroked="f" o:allowincell="f" style="position:absolute;left:2259;top:1337;width: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60" path="m24,7l19,0l0,60l10,52l24,7e" stroked="t" o:allowincell="f" style="position:absolute;left:2259;top:1337;width:9;height: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6,8" path="m10,0l0,8l86,0l10,0xe" fillcolor="black" stroked="f" o:allowincell="f" style="position:absolute;left:2259;top:1358;width:36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8" path="m0,8l86,0l75,8l0,8xe" fillcolor="black" stroked="f" o:allowincell="f" style="position:absolute;left:2259;top:1358;width:36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8" path="m10,0l0,8l75,8l86,0l10,0e" stroked="t" o:allowincell="f" style="position:absolute;left:2259;top:1358;width:36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55" path="m18,0l7,8l0,55l18,0xe" fillcolor="black" stroked="f" o:allowincell="f" style="position:absolute;left:2291;top:1358;width: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47" path="m12,0l5,47l0,40l12,0xe" fillcolor="black" stroked="f" o:allowincell="f" style="position:absolute;left:2288;top:1364;width:4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55" path="m23,0l12,8l0,48l5,55l23,0e" stroked="t" o:allowincell="f" style="position:absolute;left:2288;top:1358;width:7;height: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6,7" path="m76,7l71,0l0,7l76,7xe" fillcolor="black" stroked="f" o:allowincell="f" style="position:absolute;left:2256;top:1380;width:3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7" path="m76,0l5,7l0,0l76,0xe" fillcolor="black" stroked="f" o:allowincell="f" style="position:absolute;left:2253;top:1380;width:3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7" path="m81,7l76,0l0,0l5,7l81,7e" stroked="t" o:allowincell="f" style="position:absolute;left:2253;top:1380;width:36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62" path="m16,7l11,0l0,62l16,7xe" fillcolor="black" stroked="f" o:allowincell="f" style="position:absolute;left:2248;top:1380;width:7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69" path="m22,0l11,62l0,69l22,0xe" fillcolor="black" stroked="f" o:allowincell="f" style="position:absolute;left:2243;top:1380;width:9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69" path="m27,7l22,0l0,69l11,62l27,7e" stroked="t" o:allowincell="f" style="position:absolute;left:2243;top:1380;width:12;height: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1,7" path="m11,0l0,7l91,0l11,0xe" fillcolor="black" stroked="f" o:allowincell="f" style="position:absolute;left:2243;top:1409;width:39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7" path="m0,7l91,0l81,7l0,7xe" fillcolor="black" stroked="f" o:allowincell="f" style="position:absolute;left:2243;top:1409;width:39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7" path="m11,0l0,7l81,7l91,0l11,0e" stroked="t" o:allowincell="f" style="position:absolute;left:2243;top:1409;width:39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,56" path="m19,0l9,7l0,56l19,0xe" fillcolor="black" stroked="f" o:allowincell="f" style="position:absolute;left:2275;top:1409;width:7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49" path="m14,0l5,49l0,42l14,0xe" fillcolor="black" stroked="f" o:allowincell="f" style="position:absolute;left:2275;top:1412;width:4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56" path="m24,0l14,7l0,49l5,56l24,0e" stroked="t" o:allowincell="f" style="position:absolute;left:2275;top:1409;width:7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57" path="m0,57l10,49l18,0l0,57xe" fillcolor="black" stroked="f" o:allowincell="f" style="position:absolute;left:2157;top:1313;width: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49" path="m0,49l8,0l14,7l0,49xe" fillcolor="black" stroked="f" o:allowincell="f" style="position:absolute;left:2162;top:1313;width:4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57" path="m0,57l10,49l24,7l18,0l0,57e" stroked="t" o:allowincell="f" style="position:absolute;left:2157;top:1313;width:9;height: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4,7" path="m0,0l6,7l164,0l0,0xe" fillcolor="black" stroked="f" o:allowincell="f" style="position:absolute;left:2165;top:1313;width:7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8,7" path="m0,7l158,0l148,7l0,7xe" fillcolor="black" stroked="f" o:allowincell="f" style="position:absolute;left:2167;top:1313;width:6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4,7" path="m0,0l6,7l154,7l164,0l0,0e" stroked="t" o:allowincell="f" style="position:absolute;left:2165;top:1313;width:7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,57" path="m19,0l9,7l0,57l19,0xe" fillcolor="black" stroked="f" o:allowincell="f" style="position:absolute;left:2229;top:1313;width: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50" path="m14,0l5,50l0,42l14,0xe" fillcolor="black" stroked="f" o:allowincell="f" style="position:absolute;left:2226;top:1316;width:7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57" path="m24,0l14,7l0,49l5,57l24,0e" stroked="t" o:allowincell="f" style="position:absolute;left:2226;top:1313;width:9;height: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8" path="m48,8l43,0l0,8l48,8xe" fillcolor="black" stroked="f" o:allowincell="f" style="position:absolute;left:2208;top:1334;width:20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8" path="m48,0l5,8l0,0l48,0xe" fillcolor="black" stroked="f" o:allowincell="f" style="position:absolute;left:2205;top:1334;width:20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8" path="m53,8l48,0l0,0l5,8l53,8e" stroked="t" o:allowincell="f" style="position:absolute;left:2205;top:1334;width:23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7,220" path="m67,8l62,0l0,220l67,8xe" fillcolor="black" stroked="f" o:allowincell="f" style="position:absolute;left:2178;top:1334;width:28;height:9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220" path="m67,0l5,220l0,212l67,0xe" fillcolor="black" stroked="f" o:allowincell="f" style="position:absolute;left:2175;top:1334;width:28;height:9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220" path="m72,8l67,0l0,212l5,220l72,8e" stroked="t" o:allowincell="f" style="position:absolute;left:2175;top:1334;width:31;height:9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8,8" path="m68,8l63,0l0,8l68,8xe" fillcolor="black" stroked="f" o:allowincell="f" style="position:absolute;left:2149;top:1430;width:2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8" path="m63,0l0,8l11,0l63,0xe" fillcolor="black" stroked="f" o:allowincell="f" style="position:absolute;left:2149;top:1430;width:2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" path="m68,8l63,0l11,0l0,8l68,8e" stroked="t" o:allowincell="f" style="position:absolute;left:2149;top:1430;width:28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7,212" path="m0,212l11,204l67,0l0,212xe" fillcolor="black" stroked="f" o:allowincell="f" style="position:absolute;left:2149;top:1340;width:28;height: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212" path="m0,212l56,8l66,0l0,212xe" fillcolor="black" stroked="f" o:allowincell="f" style="position:absolute;left:2151;top:1334;width:31;height:9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220" path="m0,220l11,212l77,0l67,8l0,220e" stroked="t" o:allowincell="f" style="position:absolute;left:2149;top:1334;width:33;height:9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7,8" path="m47,8l57,0l0,8l47,8xe" fillcolor="black" stroked="f" o:allowincell="f" style="position:absolute;left:2157;top:1334;width:2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8" path="m57,0l0,8l10,0l57,0xe" fillcolor="black" stroked="f" o:allowincell="f" style="position:absolute;left:2157;top:1334;width:2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8" path="m47,8l57,0l10,0l0,8l47,8e" stroked="t" o:allowincell="f" style="position:absolute;left:2157;top:1334;width:25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9,9" path="m99,9l92,0l0,9l99,9xe" fillcolor="black" stroked="f" o:allowincell="f" style="position:absolute;left:2455;top:1430;width:42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,9" path="m92,0l0,9l15,0l92,0xe" fillcolor="black" stroked="f" o:allowincell="f" style="position:absolute;left:2455;top:1430;width:39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9" path="m99,9l92,0l15,0l0,9l99,9e" stroked="t" o:allowincell="f" style="position:absolute;left:2455;top:1430;width:42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9,389" path="m0,389l15,380l149,0l0,389xe" fillcolor="black" stroked="f" o:allowincell="f" style="position:absolute;left:2455;top:1260;width:66;height:1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1,380" path="m0,380l134,0l141,11l0,380xe" fillcolor="black" stroked="f" o:allowincell="f" style="position:absolute;left:2460;top:1260;width:63;height:1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6,389" path="m0,389l15,380l156,11l149,0l0,389e" stroked="t" o:allowincell="f" style="position:absolute;left:2455;top:1260;width:68;height:17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4,11" path="m0,0l7,11l94,0l0,0xe" fillcolor="black" stroked="f" o:allowincell="f" style="position:absolute;left:2522;top:1260;width:39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11" path="m0,11l87,0l73,11l0,11xe" fillcolor="black" stroked="f" o:allowincell="f" style="position:absolute;left:2525;top:1260;width:36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11" path="m0,0l7,11l80,11l94,0l0,0e" stroked="t" o:allowincell="f" style="position:absolute;left:2522;top:1260;width:39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0,182" path="m70,0l56,11l0,182l70,0xe" fillcolor="black" stroked="f" o:allowincell="f" style="position:absolute;left:2533;top:1260;width:28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171" path="m65,0l9,171l0,168l65,0xe" fillcolor="black" stroked="f" o:allowincell="f" style="position:absolute;left:2528;top:1265;width:28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182" path="m79,0l65,11l0,179l9,182l79,0e" stroked="t" o:allowincell="f" style="position:absolute;left:2528;top:1260;width:33;height: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6,184" path="m0,178l8,184l136,0l0,178xe" fillcolor="black" stroked="f" o:allowincell="f" style="position:absolute;left:2528;top:1260;width:60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,184" path="m0,184l128,0l132,11l0,184xe" fillcolor="black" stroked="f" o:allowincell="f" style="position:absolute;left:2533;top:1260;width:55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0,184" path="m0,178l8,184l140,11l136,0l0,178e" stroked="t" o:allowincell="f" style="position:absolute;left:2528;top:1260;width:60;height: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,11" path="m0,0l4,11l109,0l0,0xe" fillcolor="black" stroked="f" o:allowincell="f" style="position:absolute;left:2589;top:1260;width:47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11" path="m0,11l105,0l84,11l0,11xe" fillcolor="black" stroked="f" o:allowincell="f" style="position:absolute;left:2589;top:1260;width:47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11" path="m0,0l4,11l88,11l109,0l0,0e" stroked="t" o:allowincell="f" style="position:absolute;left:2589;top:1260;width:47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1,189" path="m151,0l130,11l0,189l151,0xe" fillcolor="black" stroked="f" o:allowincell="f" style="position:absolute;left:2571;top:1260;width:66;height: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1,178" path="m141,0l11,178l0,174l141,0xe" fillcolor="black" stroked="f" o:allowincell="f" style="position:absolute;left:2565;top:1265;width:63;height: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2,189" path="m162,0l141,11l0,185l11,189l162,0e" stroked="t" o:allowincell="f" style="position:absolute;left:2565;top:1260;width:71;height: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204" path="m11,4l0,0l18,204l11,4xe" fillcolor="black" stroked="f" o:allowincell="f" style="position:absolute;left:2565;top:1342;width:7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4" path="m0,0l18,204l8,195l0,0xe" fillcolor="black" stroked="f" o:allowincell="f" style="position:absolute;left:2565;top:1342;width:7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4" path="m11,4l0,0l8,195l18,204l11,4e" stroked="t" o:allowincell="f" style="position:absolute;left:2565;top:1342;width:7;height: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8,9" path="m98,9l88,0l0,9l98,9xe" fillcolor="black" stroked="f" o:allowincell="f" style="position:absolute;left:2530;top:1430;width:42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9" path="m88,0l0,9l10,0l88,0xe" fillcolor="black" stroked="f" o:allowincell="f" style="position:absolute;left:2530;top:1430;width:3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9" path="m98,9l88,0l10,0l0,9l98,9e" stroked="t" o:allowincell="f" style="position:absolute;left:2530;top:1430;width:42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99" path="m6,199l16,190l0,0l6,199xe" fillcolor="black" stroked="f" o:allowincell="f" style="position:absolute;left:2528;top:1345;width:4;height: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90" path="m16,190l0,0l9,0l16,190xe" fillcolor="black" stroked="f" o:allowincell="f" style="position:absolute;left:2528;top:1345;width:4;height: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99" path="m6,199l16,190l9,0l0,0l6,199e" stroked="t" o:allowincell="f" style="position:absolute;left:2528;top:1345;width:4;height: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1,200" path="m71,3l62,0l0,200l71,3xe" fillcolor="black" stroked="f" o:allowincell="f" style="position:absolute;left:2498;top:1345;width:31;height: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200" path="m69,0l7,200l0,191l69,0xe" fillcolor="black" stroked="f" o:allowincell="f" style="position:absolute;left:2495;top:1345;width:31;height: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200" path="m78,3l69,0l0,191l7,200l78,3e" stroked="t" o:allowincell="f" style="position:absolute;left:2495;top:1345;width:33;height: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5,13" path="m0,13l18,9l35,0l0,13xe" fillcolor="black" stroked="f" o:allowincell="f" style="position:absolute;left:2358;top:1374;width:1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13" path="m0,13l18,9l35,0l0,13e" stroked="t" o:allowincell="f" style="position:absolute;left:2358;top:1374;width:15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357,1380" to="2377,14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1,8" path="m0,0l0,8l61,0l0,0xe" fillcolor="black" stroked="f" o:allowincell="f" style="position:absolute;left:2286;top:1430;width:2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380;top:102;width:5431;height:3516">
                  <v:shape id="shape_0" coordsize="67,8" path="m0,8l61,0l67,8l0,8xe" fillcolor="black" stroked="f" o:allowincell="f" style="position:absolute;left:2287;top:1431;width:3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8" path="m0,0l0,8l67,8l61,0l0,0e" stroked="t" o:allowincell="f" style="position:absolute;left:2287;top:1431;width:3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8,120" path="m0,112l6,120l38,0l0,112xe" fillcolor="black" stroked="f" o:allowincell="f" style="position:absolute;left:2317;top:1379;width:15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120" path="m0,120l32,0l33,21l0,120xe" fillcolor="black" stroked="f" o:allowincell="f" style="position:absolute;left:2319;top:1379;width:12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120" path="m0,112l6,120l39,21l38,0l0,112e" stroked="t" o:allowincell="f" style="position:absolute;left:2317;top:1379;width:15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,111" path="m0,0l1,21l45,111l0,0xe" fillcolor="black" stroked="f" o:allowincell="f" style="position:absolute;left:2333;top:1379;width:20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97" path="m0,0l44,90l39,97l0,0xe" fillcolor="black" stroked="f" o:allowincell="f" style="position:absolute;left:2333;top:1390;width:20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118" path="m0,0l1,21l40,118l45,111l0,0e" stroked="t" o:allowincell="f" style="position:absolute;left:2333;top:1379;width:20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4,7" path="m5,0l0,7l64,0l5,0xe" fillcolor="black" stroked="f" o:allowincell="f" style="position:absolute;left:2352;top:1431;width:2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7" path="m0,7l64,0l75,7l0,7xe" fillcolor="black" stroked="f" o:allowincell="f" style="position:absolute;left:2352;top:1431;width:3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7" path="m5,0l0,7l75,7l64,0l5,0e" stroked="t" o:allowincell="f" style="position:absolute;left:2352;top:1431;width:3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8,117" path="m47,110l58,117l0,0l47,110xe" fillcolor="black" stroked="f" o:allowincell="f" style="position:absolute;left:2360;top:1379;width:23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120" path="m58,120l0,3l8,0l58,120xe" fillcolor="black" stroked="f" o:allowincell="f" style="position:absolute;left:2360;top:1379;width:23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120" path="m47,113l58,120l8,0l0,3l47,113e" stroked="t" o:allowincell="f" style="position:absolute;left:2360;top:1379;width:23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16,1361" to="2417,13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1,1360" to="2423,13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1,1360" to="2428,13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6,1360" to="2433,13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2,1360" to="2442,13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7,1360" to="2447,13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35,1360" to="2452,13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1,1360" to="2458,13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6,1366" to="2458,13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2,1376" to="2456,13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52" path="m22,0l12,7l0,52l22,0xe" fillcolor="black" stroked="f" o:allowincell="f" style="position:absolute;left:2457;top:1361;width:7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45" path="m17,0l5,45l0,38l17,0xe" fillcolor="black" stroked="f" o:allowincell="f" style="position:absolute;left:2454;top:1363;width:4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52" path="m27,0l17,7l0,45l5,52l27,0e" stroked="t" o:allowincell="f" style="position:absolute;left:2454;top:1361;width:9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,7" path="m109,7l104,0l0,7l109,7xe" fillcolor="black" stroked="f" o:allowincell="f" style="position:absolute;left:2406;top:1379;width:50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7" path="m104,0l0,7l11,0l104,0xe" fillcolor="black" stroked="f" o:allowincell="f" style="position:absolute;left:2406;top:1379;width:47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7" path="m109,7l104,0l11,0l0,7l109,7e" stroked="t" o:allowincell="f" style="position:absolute;left:2406;top:1379;width:50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52" path="m0,52l11,45l21,0l0,52xe" fillcolor="black" stroked="f" o:allowincell="f" style="position:absolute;left:2406;top:1361;width:9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45" path="m0,45l10,0l15,7l0,45xe" fillcolor="black" stroked="f" o:allowincell="f" style="position:absolute;left:2411;top:1361;width:7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52" path="m0,52l11,45l26,7l21,0l0,52e" stroked="t" o:allowincell="f" style="position:absolute;left:2406;top:1361;width:12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,7" path="m0,0l5,7l110,0l0,0xe" fillcolor="black" stroked="f" o:allowincell="f" style="position:absolute;left:2416;top:1361;width:47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7" path="m0,7l105,0l95,7l0,7xe" fillcolor="black" stroked="f" o:allowincell="f" style="position:absolute;left:2419;top:1361;width:4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7" path="m0,0l5,7l100,7l110,0l0,0e" stroked="t" o:allowincell="f" style="position:absolute;left:2416;top:1361;width:47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9,7" path="m0,0l0,7l69,0l0,0xe" fillcolor="black" stroked="f" o:allowincell="f" style="position:absolute;left:2327;top:1315;width:2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7" path="m0,7l69,0l69,7l0,7xe" fillcolor="black" stroked="f" o:allowincell="f" style="position:absolute;left:2327;top:1315;width:2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2327;top:1315;width:28;height: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019,1094" to="6020,2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18,1094" to="6719,3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0,102" to="6811,3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102" to="1381,3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9,3302" to="5180,3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3,3302" to="5404,3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01,3415" to="5302,3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82,3415" to="5283,3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2,63l0,214l62,365l214,428l365,365l427,214e" stroked="t" o:allowincell="f" style="position:absolute;left:5195;top:3310;width:190;height:1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93,3302" to="4894,3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20,3302" to="5121,3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7,3415" to="5018,3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5,3415" to="4996,3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4909;top:3310;width:193;height:1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23,3302" to="4324,3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50,3302" to="4551,3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5,3415" to="4446,3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6,3415" to="4427,3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3l214,0l63,63l0,214l63,365l214,428l366,365l428,214e" stroked="t" o:allowincell="f" style="position:absolute;left:4339;top:3310;width:190;height:1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07,3302" to="4608,3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3,3302" to="4834,3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31,3415" to="4732,3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12,3415" to="4713,3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2,63l0,214l62,365l214,428l365,365l427,214e" stroked="t" o:allowincell="f" style="position:absolute;left:4625;top:3310;width:190;height:1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37,3302" to="4038,3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64,3302" to="4265,3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1,3415" to="4162,3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39,3415" to="4140,3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5l214,428l365,365l428,214e" stroked="t" o:allowincell="f" style="position:absolute;left:4053;top:3310;width:193;height:1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49,3302" to="5750,3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6,3302" to="5977,3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70,3415" to="5871,3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1,3415" to="5852,3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5765;top:3310;width:193;height:1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63,3302" to="5464,3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9,3302" to="5690,3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7,3415" to="5588,3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8,3415" to="5569,3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5481;top:3310;width:190;height:1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35,3302" to="6036,3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9,3302" to="6260,3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7,3415" to="6158,3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8,3415" to="6139,3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5l214,428l365,365l428,214e" stroked="t" o:allowincell="f" style="position:absolute;left:6051;top:3310;width:190;height:1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41,3283" to="4842,3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5,3283" to="4886,3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72,3283" to="4273,3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72,3283" to="4273,3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5,3283" to="4316,3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55,3283" to="4556,3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1,3283" to="4602,3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55,3283" to="4556,3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9,3283" to="4030,3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25,3283" to="5126,3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25,3283" to="5126,3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1,3283" to="5172,3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41,3283" to="5742,3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8,3283" to="5699,3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7,3283" to="6028,3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1,3283" to="5982,3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1,3283" to="5412,3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7,3283" to="5458,3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1,3283" to="5412,3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5,3283" to="3986,3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5,3283" to="3986,3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84,2889" to="6285,3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64,2889" to="3865,3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41,542" path="m541,271l462,80l270,0l79,80l0,271l79,462l270,542l462,462l541,271e" stroked="t" o:allowincell="f" style="position:absolute;left:6518;top:3326;width:242;height:2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65,267" path="m265,133l226,39l132,0l38,39l0,133l38,228l132,267l226,228l265,133e" stroked="t" o:allowincell="f" style="position:absolute;left:6581;top:3388;width:117;height:1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02,2870" to="6303,3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67,267" path="m267,133l228,39l134,0l40,39l0,133l40,228l134,267l228,228l267,133e" stroked="t" o:allowincell="f" style="position:absolute;left:1490;top:3388;width:120;height:1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3447" to="1723,3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41,542" path="m541,271l462,80l270,0l79,80l0,271l79,462l270,542l462,462l541,271e" stroked="t" o:allowincell="f" style="position:absolute;left:1428;top:3326;width:244;height:2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45,2870" to="3846,3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6,2870" to="3787,3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9,3517" to="5963,35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45,3617" to="6301,3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63,3617" to="6281,36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86,3517" to="5392,35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0l7,15l21,21e" stroked="t" o:allowincell="f" style="position:absolute;left:5179;top:3507;width:7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21l14,15l21,0e" stroked="t" o:allowincell="f" style="position:absolute;left:5395;top:3507;width:7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03,3517" to="5107,35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0l7,15l21,21e" stroked="t" o:allowincell="f" style="position:absolute;left:4893;top:3507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21l16,15l22,0e" stroked="t" o:allowincell="f" style="position:absolute;left:5109;top:3507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30,3517" to="4536,35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0l6,15l22,21e" stroked="t" o:allowincell="f" style="position:absolute;left:4323;top:3507;width:7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21l15,15l21,0e" stroked="t" o:allowincell="f" style="position:absolute;left:4539;top:3507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16,3517" to="4822,35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0l6,15l22,21e" stroked="t" o:allowincell="f" style="position:absolute;left:4607;top:3507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21l16,15l22,0e" stroked="t" o:allowincell="f" style="position:absolute;left:4825;top:3507;width:7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47,3517" to="4251,35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0,0l6,15l20,21e" stroked="t" o:allowincell="f" style="position:absolute;left:4037;top:3507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21l14,15l21,0e" stroked="t" o:allowincell="f" style="position:absolute;left:4253;top:3507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5749;top:3507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72,3517" to="5678,35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0l6,15l22,21e" stroked="t" o:allowincell="f" style="position:absolute;left:5463;top:3507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21l15,15l21,0e" stroked="t" o:allowincell="f" style="position:absolute;left:5681;top:3507;width:7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16,3617" to="3842,36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84" path="m0,0l24,60l83,84e" stroked="t" o:allowincell="f" style="position:absolute;left:1380;top:3582;width:36;height: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647,3523" to="1648,3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47,3563" to="3844,35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5965;top:3507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42,3517" to="6248,35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0l7,15l21,21e" stroked="t" o:allowincell="f" style="position:absolute;left:6035;top:3507;width:7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21l16,15l22,0e" stroked="t" o:allowincell="f" style="position:absolute;left:6251;top:3507;width:7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01,3525" to="6543,35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01,3617" to="6769,36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84" path="m0,84l58,60l83,0e" stroked="t" o:allowincell="f" style="position:absolute;left:6772;top:3582;width:36;height: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718,2590" to="6719,2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03,2768" to="6004,2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02,2676" to="6303,2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19,2768" to="5720,2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33,2768" to="5434,2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47,2768" to="5148,2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4,2590" to="1475,2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93,2768" to="4294,2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07,2768" to="4008,2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77,2768" to="4578,2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63,2768" to="4864,2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4,2590" to="1475,3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9,3294" to="5963,32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67,3415" to="5849,3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67,3396" to="5849,3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16,2957" to="5820,29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30,3078" to="5815,30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30,3059" to="5815,30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3l214,0l63,63l0,214l63,365l214,428l366,365l428,214e" stroked="t" o:allowincell="f" style="position:absolute;left:5622;top:2973;width:193;height:1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16,3180" to="5820,31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00,2943" to="5839,29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63,2889" to="6281,28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63,3283" to="6281,32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74,2870" to="6717,28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86,3294" to="5392,32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0l7,6l0,22e" stroked="t" o:allowincell="f" style="position:absolute;left:5179;top:3294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21,22l14,6l0,0e" stroked="t" o:allowincell="f" style="position:absolute;left:5395;top:3294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01,3415" to="5386,3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01,3396" to="5386,3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01,3310" to="5302,3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82,3310" to="5283,3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95,3415" to="5280,3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95,3396" to="5280,3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03,3294" to="5107,32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0l7,6l0,22e" stroked="t" o:allowincell="f" style="position:absolute;left:4893;top:3294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22,22l16,6l0,0e" stroked="t" o:allowincell="f" style="position:absolute;left:5109;top:3294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16,3415" to="5098,3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16,3396" to="5098,3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17,3310" to="5018,3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5,3310" to="4996,3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09,3415" to="4994,3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09,3396" to="4994,3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30,3294" to="4536,32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0l6,6l0,22e" stroked="t" o:allowincell="f" style="position:absolute;left:4323;top:3294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21,22l15,6l0,0e" stroked="t" o:allowincell="f" style="position:absolute;left:4539;top:3294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45,3415" to="4530,3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45,3396" to="4530,3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45,3310" to="4446,3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6,3310" to="4427,3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9,3415" to="4424,3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39,3396" to="4424,3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16,3294" to="4822,32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0l6,6l0,22e" stroked="t" o:allowincell="f" style="position:absolute;left:4607;top:3294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463;top:2789;width:4720;height:654">
                  <v:shape id="shape_0" coordsize="22,22" path="m22,22l16,6l0,0e" stroked="t" o:allowincell="f" style="position:absolute;left:4824;top:3294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30,3415" to="4815,3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30,3396" to="4815,3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30,3310" to="4731,3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11,3310" to="4712,3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5,3415" to="4710,3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25,3396" to="4710,3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46,3294" to="4250,32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2" path="m20,0l6,6l0,22e" stroked="t" o:allowincell="f" style="position:absolute;left:4036;top:3294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21,22l14,6l0,0e" stroked="t" o:allowincell="f" style="position:absolute;left:4252;top:3294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59,3415" to="4241,3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59,3396" to="4241,3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60,3310" to="4161,3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39,3310" to="4140,3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52,3415" to="4137,3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52,3396" to="4137,3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0l6,6l0,22e" stroked="t" o:allowincell="f" style="position:absolute;left:5748;top:3294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72,3294" to="5678,32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0l6,6l0,22e" stroked="t" o:allowincell="f" style="position:absolute;left:5462;top:3294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21,22l15,6l0,0e" stroked="t" o:allowincell="f" style="position:absolute;left:5681;top:3294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86,3415" to="5671,3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86,3396" to="5671,3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86,3310" to="5587,3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7,3310" to="5568,3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1,3415" to="5566,3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81,3396" to="5566,3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0l6,6l0,22e" stroked="t" o:allowincell="f" style="position:absolute;left:5605;top:2958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05,2966" to="5606,3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9,2974" to="5730,3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9,3079" to="5730,3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10,2974" to="5711,3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4,3079" to="5709,30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24,3060" to="5709,30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10,3079" to="5711,3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0l6,14l22,21e" stroked="t" o:allowincell="f" style="position:absolute;left:5605;top:3173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28,2958" to="5534,29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0l7,6l0,22e" stroked="t" o:allowincell="f" style="position:absolute;left:5321;top:2958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21,2966" to="5322,3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22l14,6l0,0e" stroked="t" o:allowincell="f" style="position:absolute;left:5537;top:2958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46,2966" to="5547,3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3,3079" to="5528,30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43,3060" to="5528,30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43,2974" to="5444,3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3,3079" to="5444,3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4,2974" to="5425,3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38,3079" to="5423,30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38,3060" to="5423,30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24,3079" to="5425,3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3l214,0l63,63l0,214l63,365l214,428l366,365l428,214e" stroked="t" o:allowincell="f" style="position:absolute;left:5338;top:2974;width:190;height:1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28,3181" to="5534,31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0l7,14l22,21e" stroked="t" o:allowincell="f" style="position:absolute;left:5321;top:3173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21l14,14l21,0e" stroked="t" o:allowincell="f" style="position:absolute;left:5537;top:3173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59,2958" to="4963,29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0l6,6l0,22e" stroked="t" o:allowincell="f" style="position:absolute;left:4749;top:2958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49,2966" to="4750,3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22l16,6l0,0e" stroked="t" o:allowincell="f" style="position:absolute;left:4965;top:2958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76,2966" to="4977,3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3,3079" to="4958,30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73,3060" to="4958,30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73,2974" to="4874,3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3,3079" to="4874,3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54,2974" to="4855,3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68,3079" to="4853,30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68,3060" to="4853,30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54,3079" to="4855,3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4765;top:2974;width:193;height:1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59,3181" to="4963,31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0l6,14l22,21e" stroked="t" o:allowincell="f" style="position:absolute;left:4749;top:3173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21l16,14l22,0e" stroked="t" o:allowincell="f" style="position:absolute;left:4965;top:3173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89,2958" to="4393,29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0l7,6l0,22e" stroked="t" o:allowincell="f" style="position:absolute;left:4179;top:2958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79,2966" to="4180,3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22l14,6l0,0e" stroked="t" o:allowincell="f" style="position:absolute;left:4395;top:2958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06,2966" to="4407,3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1,3079" to="4386,30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01,3060" to="4386,30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01,2974" to="4302,3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1,3079" to="4302,3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2,2974" to="4283,3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5,3079" to="4280,30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95,3060" to="4280,30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82,3079" to="4283,3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3,0l62,63l0,214l62,365l213,428l365,365l427,214e" stroked="t" o:allowincell="f" style="position:absolute;left:4195;top:2974;width:190;height:1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89,3181" to="4393,31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0l7,14l22,21e" stroked="t" o:allowincell="f" style="position:absolute;left:4179;top:3173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21l14,14l21,0e" stroked="t" o:allowincell="f" style="position:absolute;left:4395;top:3173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72,2958" to="4678,29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0l6,6l0,22e" stroked="t" o:allowincell="f" style="position:absolute;left:4465;top:2958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65,2966" to="4466,3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22l15,6l0,0e" stroked="t" o:allowincell="f" style="position:absolute;left:4681;top:2958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89,2966" to="4690,3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7,3079" to="4672,30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87,3060" to="4672,30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87,2974" to="4588,3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7,3079" to="4588,3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8,2974" to="4569,3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2,3079" to="4567,30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82,3060" to="4567,30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68,3079" to="4569,3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4482;top:2974;width:190;height:1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72,3181" to="4678,31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0l6,14l22,21e" stroked="t" o:allowincell="f" style="position:absolute;left:4465;top:3173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21l15,14l21,0e" stroked="t" o:allowincell="f" style="position:absolute;left:4681;top:3173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03,2958" to="4107,29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0l7,6l0,22e" stroked="t" o:allowincell="f" style="position:absolute;left:3893;top:2958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93,2966" to="3894,3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22l16,6l0,0e" stroked="t" o:allowincell="f" style="position:absolute;left:4109;top:2958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20,2966" to="4121,3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7,3079" to="4102,30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17,3060" to="4102,30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17,2974" to="4018,3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7,3079" to="4018,3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8,2974" to="3999,3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2,3079" to="3997,30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12,3060" to="3997,30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98,3079" to="3999,3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3909;top:2974;width:193;height:1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03,3181" to="4107,31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0l7,14l21,21e" stroked="t" o:allowincell="f" style="position:absolute;left:3893;top:3173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21l16,14l22,0e" stroked="t" o:allowincell="f" style="position:absolute;left:4109;top:3173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42,2958" to="5248,29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2" path="m20,0l6,6l0,22e" stroked="t" o:allowincell="f" style="position:absolute;left:5035;top:2958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35,2966" to="5036,3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22l16,6l0,0e" stroked="t" o:allowincell="f" style="position:absolute;left:5251;top:2958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62,2966" to="5263,3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57,3079" to="5242,30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57,3060" to="5242,30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57,2974" to="5158,3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57,3079" to="5158,3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8,2974" to="5139,3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1,3079" to="5136,30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51,3060" to="5136,30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38,3079" to="5139,3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5l214,428l365,365l428,214e" stroked="t" o:allowincell="f" style="position:absolute;left:5051;top:2974;width:190;height:1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42,3181" to="5248,31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0,0l6,14l20,21e" stroked="t" o:allowincell="f" style="position:absolute;left:5035;top:3173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21l16,14l22,0e" stroked="t" o:allowincell="f" style="position:absolute;left:5251;top:3173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27,2944" to="5266,29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43,2944" to="4982,29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57,2944" to="4696,29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71,2944" to="4410,29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13,2944" to="5552,29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87,2944" to="4126,29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00,2944" to="5601,3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4,2944" to="5555,3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4,2944" to="5555,3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7,2944" to="5268,3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7,2944" to="5268,3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13,2944" to="5314,3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57,2944" to="4458,3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11,2944" to="4412,3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11,2944" to="4412,3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71,2944" to="4172,3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8,2944" to="4129,3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8,2944" to="4129,3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43,2944" to="4744,3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8,2944" to="4699,3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8,2944" to="4699,3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87,2944" to="3888,3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4,2944" to="4985,3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27,2944" to="5028,3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0,124" path="m90,29l84,17l71,6l60,0l36,0l24,6l13,17l7,29l0,47l0,77l7,94l13,107l24,119l36,124l60,124l71,119l84,107l90,94e" stroked="t" o:allowincell="f" style="position:absolute;left:5481;top:2789;width:39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4" path="m36,0l23,6l12,17l6,29l0,47l0,77l6,94l12,107l23,119l36,124l59,124l72,119l83,107l89,94l95,77l95,47l89,29l83,17l72,6l59,0l36,0e" stroked="t" o:allowincell="f" style="position:absolute;left:5537;top:2789;width:42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4" path="m0,124l0,0l49,124l96,0l96,124e" stroked="t" o:allowincell="f" style="position:absolute;left:5597;top:2789;width:42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4" path="m13,0l78,0l42,47l60,47l71,53l78,59l84,77l84,89l78,107l66,119l48,124l30,124l13,119l7,113l0,100e" stroked="t" o:allowincell="f" style="position:absolute;left:5659;top:2789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8,124" path="m0,124l0,0l78,0e" stroked="t" o:allowincell="f" style="position:absolute;left:4117;top:2789;width:34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17,2815" to="4137,2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124" path="m89,29l83,17l72,6l59,0l36,0l23,6l12,17l6,29l0,47l0,77l6,94l12,107l23,119l36,124l59,124l72,119l83,107l89,94l89,77l59,77e" stroked="t" o:allowincell="f" style="position:absolute;left:4166;top:2789;width:39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124" path="m89,29l84,17l71,6l59,0l35,0l24,6l12,17l5,29l0,47l0,77l5,94l12,107l24,119l35,124l59,124l71,119l84,107l89,94e" stroked="t" o:allowincell="f" style="position:absolute;left:4336;top:2789;width:39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4,124" path="m36,0l23,6l11,17l6,29l0,47l0,77l6,94l11,107l23,119l36,124l59,124l71,119l83,107l89,94l94,77l94,47l89,29l83,17l71,6l59,0l36,0e" stroked="t" o:allowincell="f" style="position:absolute;left:4392;top:2789;width:39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4" path="m0,124l0,0l48,124l95,0l95,124e" stroked="t" o:allowincell="f" style="position:absolute;left:4449;top:2789;width:42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35,0l18,6l5,23l0,53l0,71l5,100l18,119l35,124l48,124l65,119l77,100l83,71l83,53l77,23l65,6l48,0l35,0e" stroked="t" o:allowincell="f" style="position:absolute;left:4514;top:2789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124" path="m88,29l83,17l71,6l60,0l35,0l24,6l11,17l6,29l0,47l0,77l6,94l11,107l24,119l35,124l60,124l71,119l83,107l88,94e" stroked="t" o:allowincell="f" style="position:absolute;left:4638;top:2789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4" path="m36,0l24,6l13,17l7,29l0,47l0,77l7,94l13,107l24,119l36,124l60,124l71,119l84,107l90,94l95,77l95,47l90,29l84,17l71,6l60,0l36,0e" stroked="t" o:allowincell="f" style="position:absolute;left:4692;top:2789;width:42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4" path="m0,124l0,0l47,124l96,0l96,124e" stroked="t" o:allowincell="f" style="position:absolute;left:4752;top:2789;width:42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4" path="m0,23l11,17l30,0l30,124e" stroked="t" o:allowincell="f" style="position:absolute;left:4816;top:2789;width:12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124" path="m89,29l83,17l71,6l60,0l36,0l24,6l11,17l6,29l0,47l0,77l6,94l11,107l24,119l36,124l60,124l71,119l83,107l89,94e" stroked="t" o:allowincell="f" style="position:absolute;left:4911;top:2789;width:39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4" path="m36,0l24,6l13,17l7,29l0,47l0,77l7,94l13,107l24,119l36,124l60,124l71,119l84,107l90,94l96,77l96,47l90,29l84,17l71,6l60,0l36,0e" stroked="t" o:allowincell="f" style="position:absolute;left:4968;top:2789;width:42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4" path="m0,124l0,0l47,124l96,0l96,124e" stroked="t" o:allowincell="f" style="position:absolute;left:5024;top:2789;width:42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6,29l6,23l11,12l18,6l30,0l54,0l65,6l71,12l77,23l77,36l71,47l60,65l0,124l83,124e" stroked="t" o:allowincell="f" style="position:absolute;left:5089;top:2789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0,124l0,0l53,0l71,6l77,12l83,23l83,41l77,53l71,59l53,65l0,65e" stroked="t" o:allowincell="f" style="position:absolute;left:5230;top:2789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5286;top:2789;width:39;height: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13,2789" to="5314,2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4" path="m11,0l77,0l41,47l59,47l71,53l77,59l83,77l83,89l77,107l64,119l47,124l29,124l11,119l6,113l0,100e" stroked="t" o:allowincell="f" style="position:absolute;left:5340;top:2789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4" path="m0,124l0,0l54,0l72,6l77,12l84,23l84,41l77,53l72,59l54,65l0,65e" stroked="t" o:allowincell="f" style="position:absolute;left:5802;top:2789;width:34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3" path="m58,0l0,83l88,83e" stroked="t" o:allowincell="f" style="position:absolute;left:5856;top:2789;width:39;height: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83,2789" to="5884,2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4" path="m71,0l12,0l6,53l12,47l30,41l47,41l66,47l77,59l83,77l83,89l77,107l66,119l47,124l30,124l12,119l6,113l0,100e" stroked="t" o:allowincell="f" style="position:absolute;left:5910;top:2789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63,3132" to="1472,31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4,3076" to="3842,30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84,3114" to="3842,3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63,3245" to="1472,3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1,3392" to="1720,34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46,3306" to="1709,33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3,3132" to="1464,32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8,2872" to="1609,3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46,2872" to="1647,3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4" path="m0,124l0,0l53,0l72,6l77,12l83,23l83,41l77,53l72,59l53,65l0,65e" stroked="t" o:allowincell="f" style="position:absolute;left:6086;top:2789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59,0l0,83l89,83e" stroked="t" o:allowincell="f" style="position:absolute;left:6142;top:2789;width:39;height: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69,2789" to="6170,2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64;top:2260;width:2865;height:1156">
                  <v:shape id="shape_0" coordsize="83,124" path="m0,0l83,0l23,124e" stroked="t" o:allowincell="f" style="position:absolute;left:6196;top:2787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22,22l16,6l0,0e" stroked="t" o:allowincell="f" style="position:absolute;left:5964;top:3294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70,3415" to="5955,3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70,3396" to="5955,3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70,3310" to="5871,3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1,3310" to="5852,3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2,3294" to="6248,32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0l7,6l0,22e" stroked="t" o:allowincell="f" style="position:absolute;left:6034;top:3294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22,22l16,6l0,0e" stroked="t" o:allowincell="f" style="position:absolute;left:6250;top:3294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56,3415" to="6241,3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56,3396" to="6241,3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56,3310" to="6157,3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7,3310" to="6138,3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1,3415" to="6136,3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51,3396" to="6136,3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99,2957" to="6105,29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0l6,6l0,22e" stroked="t" o:allowincell="f" style="position:absolute;left:5891;top:2957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91,2965" to="5892,3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22l16,6l0,0e" stroked="t" o:allowincell="f" style="position:absolute;left:6107;top:2957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18,2965" to="6119,3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3,3078" to="6098,30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13,3060" to="6098,30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13,2973" to="6014,3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3,3078" to="6014,3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4,2973" to="5995,3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8,3078" to="5993,30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08,3060" to="5993,30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94,3078" to="5995,3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5908;top:2973;width:190;height:1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99,3181" to="6105,31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0l6,14l21,21e" stroked="t" o:allowincell="f" style="position:absolute;left:5891;top:3173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21l16,14l22,0e" stroked="t" o:allowincell="f" style="position:absolute;left:6107;top:3173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21,22l15,6l0,0e" stroked="t" o:allowincell="f" style="position:absolute;left:5821;top:2957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32,2965" to="5833,3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4l21,0e" stroked="t" o:allowincell="f" style="position:absolute;left:5821;top:3173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83,2944" to="6122,29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68,2944" to="6280,29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69,2944" to="6170,3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83,2944" to="5884,3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40,2944" to="5841,3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4,2944" to="6125,3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7,3132" to="6726,31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17,3245" to="6726,3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28,3132" to="6729,3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8,2355" to="5790,2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81,2355" to="5793,2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83,2355" to="5798,2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89,2355" to="5801,2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77,2356" to="5813,23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89,2370" to="5814,2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64,2677" to="6300,26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64,2769" to="6300,27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57,2389" to="5558,2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6,2373" to="5571,2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1,2367" to="5580,2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8,2359" to="5585,2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6,2394" to="5591,2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8,2354" to="5553,2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4,2397" to="5596,2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5,2351" to="5547,2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9,2400" to="5598,2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5,2346" to="5544,2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5,2402" to="5604,2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5,2343" to="5544,2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0,2402" to="5607,2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2,2338" to="5541,23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3,2405" to="5612,2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2,2335" to="5541,2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8,2405" to="5615,2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2,2332" to="5541,23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1,2405" to="5618,2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2,2327" to="5539,2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8,2356" to="5588,2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6,2405" to="5620,2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2,2324" to="5539,2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5,2351" to="5593,2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9,2405" to="5626,2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2,2321" to="5539,2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2,2346" to="5598,23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2,2405" to="5629,2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5,2319" to="5539,2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9,2340" to="5603,2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4,2405" to="5631,2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5,2316" to="5539,2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9,2338" to="5609,23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7,2405" to="5634,2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5,2313" to="5542,2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9,2335" to="5611,23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0,2405" to="5637,2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5,2311" to="5542,2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9,2330" to="5614,2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2,2405" to="5639,2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5,2308" to="5542,2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9,2327" to="5617,2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5,2402" to="5642,2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8,2305" to="5542,2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9,2324" to="5622,2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8,2402" to="5645,2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8,2303" to="5542,23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9,2321" to="5625,2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0,2402" to="5647,2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8,2300" to="5545,2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9,2319" to="5628,23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3,2402" to="5647,2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1,2297" to="5545,23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2,2316" to="5631,23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6,2400" to="5650,2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1,2295" to="5545,2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3,2365" to="5633,23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2,2313" to="5609,2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9,2400" to="5653,2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1,2292" to="5548,2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6,2365" to="5636,2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2,2311" to="5609,2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1,2400" to="5655,2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3,2289" to="5547,2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9,2365" to="5639,2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2,2308" to="5609,2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4,2397" to="5658,2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3,2289" to="5547,2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2,2365" to="5639,2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5,2305" to="5609,2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4,2397" to="5661,2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6,2286" to="5550,2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7,2365" to="5642,2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5,2303" to="5609,23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7,2394" to="5661,23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6,2284" to="5550,2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0,2365" to="5645,2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8,2300" to="5610,23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9,2394" to="5663,23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9,2281" to="5553,2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2,2365" to="5647,2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8,2300" to="5610,2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2,2391" to="5666,2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9,2281" to="5553,2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5,2365" to="5650,2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0,2297" to="5609,2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2,2391" to="5666,2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1,2278" to="5555,2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8,2365" to="5650,2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0,2295" to="5609,2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5,2389" to="5669,2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1,2276" to="5555,2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2,2311" to="5609,2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3,2365" to="5652,2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3,2292" to="5577,2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7,2389" to="5671,2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4,2276" to="5558,2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5,2311" to="5610,2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6,2362" to="5655,2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3,2292" to="5577,2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7,2386" to="5674,2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4,2273" to="5558,2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7,2343" to="5628,23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7,2311" to="5609,23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6,2359" to="5655,2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6,2289" to="5577,2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0,2386" to="5674,2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7,2270" to="5561,2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7,2338" to="5634,2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0,2311" to="5609,2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6,2356" to="5658,2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6,2289" to="5580,2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3,2383" to="5677,2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9,2270" to="5563,2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7,2335" to="5636,23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3,2311" to="5610,2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6,2354" to="5661,2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8,2286" to="5579,2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3,2381" to="5677,23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9,2268" to="5563,2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7,2332" to="5639,23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3,2308" to="5610,2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6,2348" to="5661,23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1,2284" to="5582,2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6,2381" to="5680,23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2,2268" to="5566,2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7,2330" to="5642,2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5,2305" to="5609,2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6,2346" to="5663,2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1,2284" to="5582,2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6,2378" to="5680,2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2,2265" to="5566,2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8,2305" to="5609,2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7,2324" to="5663,2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4,2281" to="5585,2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8,2375" to="5682,2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5,2262" to="5569,2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8,2303" to="5609,2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7,2321" to="5666,2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6,2281" to="5587,2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1,2375" to="5685,2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8,2262" to="5572,2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8,2300" to="5609,23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7,2319" to="5666,2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6,2278" to="5590,2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1,2373" to="5685,2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0,2260" to="5574,2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7,2316" to="5644,2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80;top:2099;width:4703;height:667">
                  <v:line id="shape_0" from="5608,2297" to="5609,2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5,2332" to="5668,2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9,2279" to="5593,2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2370" to="5687,2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0,2260" to="5574,2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7,2311" to="5644,2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8,2292" to="5609,2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8,2332" to="5668,2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1,2276" to="5595,2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2367" to="5687,2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3,2257" to="5577,2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7,2308" to="5644,23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1,2332" to="5671,2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4,2276" to="5609,2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2367" to="5690,2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5,2257" to="5579,2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7,2305" to="5644,2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4,2332" to="5671,2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7,2276" to="5609,2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6,2365" to="5690,2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8,2254" to="5582,2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7,2303" to="5644,2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9,2332" to="5671,23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0,2273" to="5609,2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6,2362" to="5690,23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8,2254" to="5585,2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7,2300" to="5644,2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2,2332" to="5671,23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2,2273" to="5611,2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9,2359" to="5693,2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1,2254" to="5585,2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7,2295" to="5644,2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4,2332" to="5673,2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5,2273" to="5614,2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9,2357" to="5693,2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3,2252" to="5587,2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7,2292" to="5647,2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7,2332" to="5674,23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8,2273" to="5620,2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9,2354" to="5696,2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6,2252" to="5590,2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7,2289" to="5652,2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2,2332" to="5673,2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0,2271" to="5622,2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1,2351" to="5695,2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9,2252" to="5593,2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7,2287" to="5655,2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5,2332" to="5676,2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3,2271" to="5625,2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1,2348" to="5695,2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1,2249" to="5595,2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6,2271" to="5658,2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1,2346" to="5698,23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4,2249" to="5598,2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8,2271" to="5660,2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1,2343" to="5698,2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7,2249" to="5601,2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8,2265" to="5665,2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4,2340" to="5698,23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0,2246" to="5604,2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8,2262" to="5668,2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4,2338" to="5698,2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2,2246" to="5606,2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8,2260" to="5670,2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4,2335" to="5698,2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5,2246" to="5609,2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8,2257" to="5673,2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4,2332" to="5701,23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8,2246" to="5612,2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4,2330" to="5701,2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0,2246" to="5679,2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4,2324" to="5701,2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3,2246" to="5682,2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4,2322" to="5701,2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6,2246" to="5685,2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4,2319" to="5701,23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8,2246" to="5687,2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4,2246" to="5701,23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7,2246" to="5701,2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2,2246" to="5698,2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5,2246" to="5698,2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0,2249" to="5698,23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5,2249" to="5695,23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8,2252" to="5692,2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6,2254" to="5690,2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4,2260" to="5687,2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75,375" path="m375,187l361,115l321,54l260,14l188,0l116,14l55,54l14,115l0,187l14,259l55,320l116,361l188,375l260,361l321,320l361,259l375,187e" stroked="t" o:allowincell="f" style="position:absolute;left:5532;top:2246;width:169;height:16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59,2324" to="5776,23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59,2327" to="5776,23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59,2330" to="5776,23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59,2332" to="5776,23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59,2338" to="5776,23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78,2322" to="5779,23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59,2289" to="5760,2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60,261" path="m131,0l66,18l19,64l0,128l17,193l62,241l126,261l190,245l240,201l260,138e" stroked="t" o:allowincell="f" style="position:absolute;left:5559;top:2271;width:115;height:1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27,2287" to="5628,2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0,2287" to="5611,2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36,340" path="m170,0l102,14l45,54l9,112l0,181l18,248l62,302l122,335l191,340l257,316l308,270l335,207l336,137e" stroked="t" o:allowincell="f" style="position:absolute;left:5540;top:2254;width:150;height:1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59,2340" to="5776,23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59,2343" to="5776,23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59,2346" to="5776,23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59,2351" to="5776,2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62,2354" to="5777,23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64,2356" to="5776,23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67,2356" to="5779,23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70,2356" to="5785,23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75,2356" to="5787,23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59,2370" to="5787,2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0,2365" to="5644,23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5,2346" to="5646,2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7,2346" to="5644,23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9,2289" to="5760,22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59,2288" to="5763,2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59,2289" to="5768,22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59,2289" to="5771,22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59,2288" to="5774,23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59,2289" to="5776,2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59,2295" to="5776,23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59,2297" to="5776,23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59,2300" to="5776,23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59,2303" to="5776,23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59,2308" to="5776,23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59,2311" to="5776,23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59,2314" to="5776,23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59,2316" to="5776,23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59,2322" to="5776,23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59,2289" to="5776,22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78,2289" to="5779,23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7,67" path="m67,34l57,10l33,0l11,10l0,34l11,57l33,67l57,57l67,34e" stroked="t" o:allowincell="f" style="position:absolute;left:5578;top:2281;width:28;height: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45,2332" to="5673,2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5,2314" to="5689,2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6,2330" to="5617,2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8,2326" to="5619,23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45,2314" to="5646,2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0,2287" to="5625,2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8,2254" to="5619,22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7,166" path="m167,83l155,42l125,11l83,0l42,11l11,42l0,83l11,125l42,155l83,166l125,155l155,125l167,83e" stroked="t" o:allowincell="f" style="position:absolute;left:4347;top:2292;width:74;height:7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6,42l126,11l84,0l42,11l12,42l0,83l12,125l42,155l84,166l126,155l156,125l167,83e" stroked="t" o:allowincell="f" style="position:absolute;left:4209;top:2292;width:71;height:7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5,166" path="m165,83l154,42l124,11l82,0l41,11l10,42l0,83l10,125l41,155l82,166l124,155l154,125l165,83e" stroked="t" o:allowincell="f" style="position:absolute;left:4484;top:2292;width:74;height:7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6,42l126,11l84,0l42,11l12,42l0,83l12,125l42,155l84,166l126,155l156,125l167,83e" stroked="t" o:allowincell="f" style="position:absolute;left:3291;top:2292;width:74;height:7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2l124,11l83,0l42,11l11,42l0,83l11,125l42,155l83,166l124,155l155,125l166,83e" stroked="t" o:allowincell="f" style="position:absolute;left:4069;top:2292;width:74;height:7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5,42l125,11l83,0l41,11l11,42l0,83l11,125l41,155l83,166l125,155l155,125l167,83e" stroked="t" o:allowincell="f" style="position:absolute;left:3931;top:2292;width:74;height:7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2l125,11l83,0l41,11l11,42l0,83l11,125l41,155l83,166l125,155l155,125l166,83e" stroked="t" o:allowincell="f" style="position:absolute;left:3515;top:2292;width:74;height:7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2l124,11l83,0l41,11l11,42l0,83l11,125l41,155l83,166l124,155l155,125l166,83e" stroked="t" o:allowincell="f" style="position:absolute;left:3656;top:2292;width:71;height:7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6,42l125,11l84,0l42,11l12,42l0,83l12,125l42,155l84,166l125,155l156,125l167,83e" stroked="t" o:allowincell="f" style="position:absolute;left:3793;top:2292;width:74;height:7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59,0l0,83l89,83e" stroked="t" o:allowincell="f" style="position:absolute;left:4336;top:2203;width:39;height: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63,2203" to="4364,2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5" path="m72,18l65,6l47,0l36,0l18,6l6,24l0,54l0,83l6,107l18,118l36,125l42,125l59,118l72,107l77,90l77,83l72,65l59,54l42,47l36,47l18,54l6,65l0,83e" stroked="t" o:allowincell="f" style="position:absolute;left:4390;top:2203;width:34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3" path="m59,0l0,83l88,83e" stroked="t" o:allowincell="f" style="position:absolute;left:3504;top:2203;width:39;height: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31,2203" to="3532,2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36,0l18,6l6,24l0,54l0,71l6,101l18,118l36,125l48,125l66,118l77,101l83,71l83,54l77,24l66,6l48,0l36,0e" stroked="t" o:allowincell="f" style="position:absolute;left:3558;top:2203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3645;top:2203;width:36;height: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69,2203" to="3670,2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9,125" path="m0,24l12,18l29,0l29,125e" stroked="t" o:allowincell="f" style="position:absolute;left:3696;top:2203;width:12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59,0l0,83l89,83e" stroked="t" o:allowincell="f" style="position:absolute;left:3782;top:2203;width:39;height: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09,2203" to="3810,2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2,125" path="m5,30l5,24l11,11l18,6l30,0l54,0l65,6l71,11l77,24l77,36l71,47l59,65l0,125l82,125e" stroked="t" o:allowincell="f" style="position:absolute;left:3836;top:2203;width:34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3920;top:2203;width:39;height: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47,2203" to="3948,2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11,0l77,0l41,47l59,47l71,54l77,60l83,77l83,90l77,107l65,118l47,125l30,125l11,118l6,113l0,101e" stroked="t" o:allowincell="f" style="position:absolute;left:3974;top:2203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60,0l0,83l89,83e" stroked="t" o:allowincell="f" style="position:absolute;left:4058;top:2203;width:39;height: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85,2203" to="4086,2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0,83" path="m60,0l0,83l90,83e" stroked="t" o:allowincell="f" style="position:absolute;left:4112;top:2203;width:39;height: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39,2203" to="4140,2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8,83" path="m58,0l0,83l88,83e" stroked="t" o:allowincell="f" style="position:absolute;left:4198;top:2203;width:39;height: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25,2203" to="4226,2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71,0l12,0l6,54l12,47l30,41l47,41l66,47l77,60l83,77l83,90l77,107l66,118l47,125l30,125l12,118l6,113l0,101e" stroked="t" o:allowincell="f" style="position:absolute;left:4250;top:2203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6" path="m36,0l24,7l11,19l6,30l0,48l0,78l6,96l11,107l24,120l36,126l60,126l71,120l83,107l90,96l95,78l95,48l90,30l83,19l71,7l60,0l36,0e" stroked="t" o:allowincell="f" style="position:absolute;left:3483;top:2099;width:39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0,0l0,90l6,107l17,120l36,126l47,126l65,120l77,107l83,90l83,0e" stroked="t" o:allowincell="f" style="position:absolute;left:3539;top:2099;width:36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18,2099" to="3619,2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99,2099" to="3635,2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83" path="m59,0l0,83l89,83e" stroked="t" o:allowincell="f" style="position:absolute;left:4474;top:2203;width:39;height: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01,2203" to="4502,2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0l83,0l24,125e" stroked="t" o:allowincell="f" style="position:absolute;left:4528;top:2203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5,250" path="m125,0l62,16l17,62l0,124l17,187l62,232l125,250e" stroked="t" o:allowincell="f" style="position:absolute;left:3067;top:2273;width:52;height:1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8,125" path="m0,125l0,0l78,0e" stroked="t" o:allowincell="f" style="position:absolute;left:3099;top:2300;width:34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99,2327" to="3119,2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9,2357" to="3133,2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53,0l71,6l77,13l83,24l83,36l77,48l71,54l53,60l0,60e" stroked="t" o:allowincell="f" style="position:absolute;left:3151;top:2300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70,2327" to="3187,2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54,0l72,6l77,13l83,24l83,36l77,48l72,54l54,60l0,60e" stroked="t" o:allowincell="f" style="position:absolute;left:3207;top:2300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26,2327" to="3243,2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4,250" path="m0,250l62,232l108,187l124,124l108,62l62,16l0,0e" stroked="t" o:allowincell="f" style="position:absolute;left:3364;top:2273;width:55;height:1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21,2273" to="3362,22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21,2386" to="3362,2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75,2675" to="5576,27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4" path="m0,124l0,0l53,0l71,6l77,11l83,23l83,41l77,53l71,59l53,65l0,65e" stroked="t" o:allowincell="f" style="position:absolute;left:5940;top:2693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5994;top:2693;width:39;height: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21,2693" to="6022,27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4" path="m71,17l64,6l47,0l35,0l17,6l6,23l0,53l0,83l6,107l17,118l35,124l41,124l59,118l71,107l77,88l77,83l71,65l59,53l41,47l35,47l17,53l6,65l0,83e" stroked="t" o:allowincell="f" style="position:absolute;left:6048;top:2693;width:34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06,2675" to="5007,27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89,2675" to="5290,27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2590" to="1473,2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4" path="m0,124l0,0l54,0l72,6l78,11l84,23l84,41l78,53l72,59l54,65l0,65e" stroked="t" o:allowincell="f" style="position:absolute;left:5078;top:2693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3" path="m59,0l0,83l88,83e" stroked="t" o:allowincell="f" style="position:absolute;left:5135;top:2693;width:39;height: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62,2693" to="5163,27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4" path="m6,30l6,23l13,11l19,6l30,0l54,0l66,6l71,11l77,23l77,35l71,47l60,65l0,124l84,124e" stroked="t" o:allowincell="f" style="position:absolute;left:5189;top:2693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60,2752" to="4161,27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4" path="m0,124l0,0l53,0l72,6l77,11l83,23l83,41l77,53l72,59l53,65l0,65e" stroked="t" o:allowincell="f" style="position:absolute;left:4509;top:2693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59,0l0,83l89,83e" stroked="t" o:allowincell="f" style="position:absolute;left:4565;top:2693;width:39;height: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865;top:480;width:2943;height:2389">
                  <v:line id="shape_0" from="4593,2692" to="4594,2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4" path="m36,0l17,6l6,23l0,53l0,71l6,101l17,118l36,124l47,124l66,118l77,101l83,71l83,53l77,23l66,6l47,0l36,0e" stroked="t" o:allowincell="f" style="position:absolute;left:4620;top:2692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0,124l0,0l53,0l72,6l77,11l83,23l83,41l77,53l72,59l53,65l0,65e" stroked="t" o:allowincell="f" style="position:absolute;left:4796;top:2692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59,0l0,83l89,83e" stroked="t" o:allowincell="f" style="position:absolute;left:4853;top:2692;width:36;height: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77,2692" to="4878,2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9,124" path="m0,23l12,17l29,0l29,124e" stroked="t" o:allowincell="f" style="position:absolute;left:4904;top:2692;width:12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61,2676" to="4162,26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65,2676" to="3866,2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34,2675" to="4435,27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20,2675" to="4721,27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4" path="m0,124l0,0l53,0l71,6l77,11l83,23l83,41l77,53l71,59l53,65l0,65e" stroked="t" o:allowincell="f" style="position:absolute;left:5652;top:2692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5708;top:2692;width:39;height: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35,2692" to="5736,2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83" path="m59,0l0,83l89,83e" stroked="t" o:allowincell="f" style="position:absolute;left:5762;top:2692;width:39;height: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89,2692" to="5790,2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5,124" path="m0,124l48,0l95,124e" stroked="t" o:allowincell="f" style="position:absolute;left:3878;top:2692;width:42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86,2730" to="3911,2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124" path="m89,30l83,17l71,6l59,0l35,0l24,6l12,17l5,30l0,47l0,77l5,94l12,107l24,118l35,124l59,124l71,118l83,107l89,94e" stroked="t" o:allowincell="f" style="position:absolute;left:3937;top:2692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4" path="m0,23l11,17l30,0l30,124e" stroked="t" o:allowincell="f" style="position:absolute;left:3991;top:2692;width:12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4" path="m36,0l19,6l7,23l0,53l0,71l7,101l19,118l36,124l48,124l66,118l78,101l84,71l84,53l78,23l66,6l48,0l36,0e" stroked="t" o:allowincell="f" style="position:absolute;left:4035;top:2692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35,0l17,6l6,23l0,53l0,71l6,101l17,118l35,124l47,124l65,118l77,101l83,71l83,53l77,23l65,6l47,0l35,0e" stroked="t" o:allowincell="f" style="position:absolute;left:4089;top:2692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43,2724" to="4190,2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4" path="m7,30l7,23l13,11l19,6l30,0l54,0l66,6l72,11l78,23l78,35l72,47l60,65l0,124l84,124e" stroked="t" o:allowincell="f" style="position:absolute;left:4213;top:2692;width:34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59,0l0,83l89,83e" stroked="t" o:allowincell="f" style="position:absolute;left:4264;top:2692;width:39;height: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91,2692" to="4292,2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4" path="m36,0l19,6l6,23l0,53l0,71l6,101l19,118l36,124l48,124l66,118l77,101l83,71l83,53l77,23l66,6l48,0l36,0e" stroked="t" o:allowincell="f" style="position:absolute;left:4318;top:2692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4" path="m0,0l48,124l95,0e" stroked="t" o:allowincell="f" style="position:absolute;left:4372;top:2692;width:42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61,2590" to="6267,25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24,2533" to="6171,25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05,2551" to="6106,2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92,2551" to="6193,2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1,42" path="m41,42l30,12l0,0e" stroked="t" o:allowincell="f" style="position:absolute;left:6173;top:2533;width:17;height: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2,42" path="m42,0l12,12l0,42e" stroked="t" o:allowincell="f" style="position:absolute;left:6105;top:2533;width:17;height: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18,2590" to="6716,25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18,2533" to="6808,2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6,2675" to="6147,27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22,2320" to="5837,23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24,2324" to="5836,23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24,2327" to="5836,23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24,2330" to="5836,23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24,2333" to="5836,23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65,2324" to="5877,23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68,2324" to="5880,23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70,2324" to="5882,23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73,2324" to="5888,23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78,2324" to="5890,23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1,2324" to="5893,23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1,2325" to="5896,23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1,2331" to="5896,23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60,2333" to="5896,2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97,2324" to="5898,2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22,2331" to="5823,23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65,2325" to="5866,2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8,2334" to="5839,23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792,2354" to="5804,2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95,2354" to="5807,2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97,2354" to="5809,2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00,2354" to="5815,2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06,2358" to="5815,2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27,2335" to="5839,23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08,2360" to="5815,2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27,2338" to="5839,23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11,2362" to="5815,2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0,2341" to="5839,23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14,2366" to="5815,2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0,2344" to="5839,23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3,2347" to="5842,23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3,2350" to="5842,23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5,2350" to="5844,23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8,2352" to="5847,23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8,2352" to="5847,23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41,2355" to="5850,23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43,2355" to="5852,23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46,2354" to="5855,2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49,2358" to="5858,2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51,2354" to="5860,2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54,2354" to="5866,2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57,2354" to="5872,2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62,2335" to="5896,23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68,2338" to="5896,2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70,2344" to="5895,2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4,2347" to="5896,23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78,2363" to="5879,23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4,2350" to="5896,23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4,2351" to="5896,23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4,2358" to="5896,2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7,2360" to="5896,2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92,2362" to="5896,2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95,2366" to="5896,2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24,2344" to="5825,2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6,2354" to="5817,2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27,2352" to="5828,23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0,2355" to="5834,2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5,2360" to="5839,2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41,2366" to="5842,23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43,2369" to="5850,2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1,2369" to="5863,2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65,2365" to="5874,23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76,2366" to="5877,2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78,2358" to="5882,23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4,2358" to="5885,2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84,2358" to="5885,23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65,2339" to="5880,2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81,2339" to="5882,23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78,2344" to="5879,23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72,2350" to="5876,23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67,2352" to="5871,23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60,2355" to="5867,23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51,2355" to="5858,23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43,2349" to="5850,23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41,2343" to="5842,23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4,2369" to="5896,2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3,2296" to="5834,22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24,2290" to="5841,23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24,2288" to="5847,23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22,2287" to="5853,23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22,2284" to="5856,23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22,2287" to="5858,23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22,2288" to="5861,23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22,2312" to="5839,23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51,2287" to="5866,22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22,2317" to="5839,23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57,2287" to="5869,22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60,2288" to="5872,22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62,2287" to="5874,22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68,2287" to="5877,22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70,2290" to="5879,22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70,2290" to="5882,22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73,2293" to="5882,23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76,2293" to="5885,23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76,2296" to="5888,23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78,2299" to="5887,2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65,2325" to="5866,23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1,2299" to="5890,23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65,2324" to="5866,2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1,2301" to="5890,23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65,2325" to="5869,23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4,2304" to="5891,23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65,2325" to="5874,23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7,2306" to="5894,23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9,2306" to="5893,23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95,2309" to="5896,23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95,2306" to="5896,23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43,2301" to="5847,23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49,2299" to="5856,23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57,2299" to="5866,2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68,2301" to="5875,23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76,2304" to="5877,2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78,2309" to="5879,23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86,2295" to="5890,22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4,2289" to="5885,22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77,2288" to="5881,22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70,2288" to="5877,22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54,2285" to="5869,22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43,2285" to="5852,22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33,2290" to="5842,22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30,2296" to="5831,2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23,2301" to="5827,23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81,2312" to="5896,2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2,2300" to="5893,23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22,2317" to="5823,23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38,2314" to="5839,23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8,2319" to="5839,23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65,2325" to="5896,23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22,2307" to="5823,2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41,2308" to="5842,23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62,2675" to="5863,27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79,480" to="5180,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3,480" to="5404,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01,590" to="5302,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82,590" to="5283,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2,63l0,214l62,365l214,428l365,365l427,214e" stroked="t" o:allowincell="f" style="position:absolute;left:5195;top:485;width:190;height:1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23,480" to="4324,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50,480" to="4551,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5,590" to="4446,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6,590" to="4427,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3l214,0l63,63l0,214l63,365l214,428l366,365l428,214e" stroked="t" o:allowincell="f" style="position:absolute;left:4340;top:485;width:190;height:1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37,480" to="4038,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64,480" to="4265,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1,590" to="4162,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590" to="4141,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5l214,428l365,365l428,214e" stroked="t" o:allowincell="f" style="position:absolute;left:4053;top:485;width:193;height:1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07,480" to="4608,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4,480" to="4835,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31,590" to="4732,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12,590" to="4713,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2,63l0,214l62,365l214,428l365,365l427,214e" stroked="t" o:allowincell="f" style="position:absolute;left:4626;top:485;width:190;height:1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93,480" to="4894,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20,480" to="5121,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7,590" to="5018,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6,590" to="4997,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4909;top:485;width:193;height:1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49,480" to="5750,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6,480" to="5977,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70,590" to="5871,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1,590" to="5852,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5765;top:485;width:193;height:1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63,480" to="5464,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9,480" to="5690,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7,590" to="5588,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80;top:64;width:5428;height:1928">
                  <v:line id="shape_0" from="5568,590" to="5569,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5481;top:485;width:190;height:1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35,479" to="6036,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9,479" to="6260,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6,590" to="6157,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7,590" to="6138,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5l214,428l365,365l428,214e" stroked="t" o:allowincell="f" style="position:absolute;left:6051;top:485;width:190;height:1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25,458" to="5126,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25,458" to="5126,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1,458" to="5172,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72,458" to="4273,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72,458" to="4273,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5,458" to="4316,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8,458" to="4029,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1,458" to="4842,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4,458" to="4885,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55,458" to="4556,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1,458" to="4602,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55,458" to="4556,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40,458" to="5741,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7,458" to="5698,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7,458" to="6028,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1,458" to="5982,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1,458" to="5412,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7,458" to="5458,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1,458" to="5412,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5,458" to="3986,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5,458" to="3986,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3,65" to="3854,7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83,65" to="6284,7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2,64" to="6303,8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18,328" to="6719,10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2,232" to="2223,7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7,232" to="1958,7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4,288" to="2015,6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8,288" to="2169,6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3,541" to="2374,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34,64" to="3835,8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4,328" to="1475,10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26,1307" to="3527,13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84,125l84,0e" stroked="t" o:allowincell="f" style="position:absolute;left:3548;top:1307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5,42l124,11l83,0l42,11l11,42l0,83l11,125l42,155l83,166l124,155l155,125l167,83e" stroked="t" o:allowincell="f" style="position:absolute;left:5038;top:1506;width:74;height: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36,0l19,6l6,24l0,54l0,71l6,101l19,119l36,125l49,125l66,119l78,101l84,71l84,54l78,24l66,6l49,0l36,0e" stroked="t" o:allowincell="f" style="position:absolute;left:5028;top:1417;width:36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53,0l71,6l77,11l83,24l83,36l77,47l71,54l53,60l0,60e" stroked="t" o:allowincell="f" style="position:absolute;left:5082;top:1417;width:36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65" path="m53,0l71,6l77,11l83,23l83,41l77,53l71,59l53,65l0,65e" stroked="t" o:allowincell="f" style="position:absolute;left:5082;top:1444;width:36;height: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5,42l125,11l83,0l42,11l11,42l0,83l11,125l42,155l83,166l125,155l155,125l167,83e" stroked="t" o:allowincell="f" style="position:absolute;left:4347;top:1506;width:74;height: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6,42l126,11l84,0l42,11l12,42l0,83l12,125l42,155l84,166l126,155l156,125l167,83e" stroked="t" o:allowincell="f" style="position:absolute;left:4209;top:1506;width:71;height: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5,166" path="m165,83l154,42l124,11l82,0l41,11l10,42l0,83l10,125l41,155l82,166l124,155l154,125l165,83e" stroked="t" o:allowincell="f" style="position:absolute;left:4485;top:1506;width:74;height: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2l125,11l83,0l41,11l11,42l0,83l11,125l41,155l83,166l125,155l155,125l166,83e" stroked="t" o:allowincell="f" style="position:absolute;left:4625;top:1506;width:71;height: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2l124,11l83,0l41,11l11,42l0,83l11,125l41,155l83,166l124,155l155,125l166,83e" stroked="t" o:allowincell="f" style="position:absolute;left:4763;top:1506;width:74;height: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6,42l125,11l84,0l41,11l12,42l0,83l12,125l41,155l84,166l125,155l156,125l167,83e" stroked="t" o:allowincell="f" style="position:absolute;left:4901;top:1506;width:74;height: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6,42l126,11l84,0l42,11l12,42l0,83l12,125l42,155l84,166l126,155l156,125l167,83e" stroked="t" o:allowincell="f" style="position:absolute;left:3291;top:1506;width:74;height: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2l124,11l83,0l42,11l11,42l0,83l11,125l42,155l83,166l124,155l155,125l166,83e" stroked="t" o:allowincell="f" style="position:absolute;left:4069;top:1506;width:74;height: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5,42l125,11l83,0l41,11l11,42l0,83l11,125l41,155l83,166l125,155l155,125l167,83e" stroked="t" o:allowincell="f" style="position:absolute;left:3931;top:1506;width:74;height: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2l125,11l83,0l41,11l11,42l0,83l11,125l41,155l83,166l125,155l155,125l166,83e" stroked="t" o:allowincell="f" style="position:absolute;left:3515;top:1506;width:74;height: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2l124,11l83,0l41,11l11,42l0,83l11,125l41,155l83,166l124,155l155,125l166,83e" stroked="t" o:allowincell="f" style="position:absolute;left:3656;top:1506;width:71;height: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6,42l125,11l84,0l42,11l12,42l0,83l12,125l42,155l84,166l125,155l156,125l167,83e" stroked="t" o:allowincell="f" style="position:absolute;left:3794;top:1506;width:74;height: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6,0l19,6l6,24l0,54l0,71l6,101l19,119l36,125l47,125l66,119l77,101l83,71l83,54l77,24l66,6l47,0l36,0e" stroked="t" o:allowincell="f" style="position:absolute;left:4752;top:1417;width:36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8,125" path="m78,41l71,60l59,71l41,77l35,77l18,71l5,60l0,41l0,36l5,18l18,6l35,0l41,0l59,6l71,18l78,41l78,71l71,101l59,119l41,125l30,125l12,119l5,107e" stroked="t" o:allowincell="f" style="position:absolute;left:4806;top:1417;width:34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35,0l18,6l6,24l0,54l0,71l6,101l18,119l35,125l48,125l65,119l77,101l84,71l84,54l77,24l65,6l48,0l35,0e" stroked="t" o:allowincell="f" style="position:absolute;left:4336;top:1417;width:36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72,18l65,6l47,0l36,0l18,6l6,24l0,54l0,83l6,107l18,119l36,125l42,125l59,119l72,107l77,90l77,83l72,66l59,54l42,47l36,47l18,54l6,66l0,83e" stroked="t" o:allowincell="f" style="position:absolute;left:4390;top:1417;width:34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5,0l17,6l6,24l0,54l0,71l6,101l17,119l35,125l47,125l64,119l77,101l83,71l83,54l77,24l64,6l47,0l35,0e" stroked="t" o:allowincell="f" style="position:absolute;left:3505;top:1417;width:36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6,0l18,6l6,24l0,54l0,71l6,101l18,119l36,125l48,125l66,119l77,101l83,71l83,54l77,24l66,6l48,0l36,0e" stroked="t" o:allowincell="f" style="position:absolute;left:3559;top:1417;width:36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36,0l18,6l6,24l0,54l0,71l6,101l18,119l36,125l48,125l65,119l77,101l84,71l84,54l77,24l65,6l48,0l36,0e" stroked="t" o:allowincell="f" style="position:absolute;left:3645;top:1417;width:34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9,125" path="m0,24l12,18l29,0l29,125e" stroked="t" o:allowincell="f" style="position:absolute;left:3696;top:1417;width:12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6,0l17,6l6,24l0,54l0,71l6,101l17,119l36,125l47,125l66,119l77,101l83,71l83,54l77,24l66,6l47,0l36,0e" stroked="t" o:allowincell="f" style="position:absolute;left:3783;top:1417;width:36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5" path="m5,30l5,24l11,11l18,6l30,0l54,0l65,6l71,11l77,24l77,36l71,47l59,66l0,125l82,125e" stroked="t" o:allowincell="f" style="position:absolute;left:3837;top:1417;width:34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36,0l19,6l7,24l0,54l0,71l7,101l19,119l36,125l48,125l66,119l78,101l84,71l84,54l78,24l66,6l48,0l36,0e" stroked="t" o:allowincell="f" style="position:absolute;left:3920;top:1417;width:36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11,0l77,0l41,47l59,47l71,54l77,60l83,77l83,90l77,107l65,119l47,125l30,125l11,119l6,113l0,101e" stroked="t" o:allowincell="f" style="position:absolute;left:3974;top:1417;width:36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6,0l19,6l6,24l0,54l0,71l6,101l19,119l36,125l48,125l66,119l78,101l83,71l83,54l78,24l66,6l48,0l36,0e" stroked="t" o:allowincell="f" style="position:absolute;left:4058;top:1417;width:36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4112;top:1417;width:39;height: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39,1417" to="4140,14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2,125" path="m35,0l17,6l5,24l0,54l0,71l5,101l17,119l35,125l47,125l64,119l77,101l82,71l82,54l77,24l64,6l47,0l35,0e" stroked="t" o:allowincell="f" style="position:absolute;left:4199;top:1417;width:34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71,0l12,0l6,54l12,47l30,41l47,41l66,47l77,60l83,77l83,90l77,107l66,119l47,125l30,125l12,119l6,113l0,101e" stroked="t" o:allowincell="f" style="position:absolute;left:4250;top:1417;width:36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6,0l17,6l6,24l0,54l0,71l6,101l17,119l36,125l47,125l65,119l77,101l83,71l83,54l77,24l65,6l47,0l36,0e" stroked="t" o:allowincell="f" style="position:absolute;left:4474;top:1417;width:36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0l83,0l24,125e" stroked="t" o:allowincell="f" style="position:absolute;left:4528;top:1417;width:36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36,0l18,6l7,24l0,54l0,71l7,101l18,119l36,125l48,125l66,119l78,101l84,71l84,54l78,24l66,6l48,0l36,0e" stroked="t" o:allowincell="f" style="position:absolute;left:4614;top:1417;width:34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5" path="m29,0l11,6l5,18l5,30l11,41l23,47l47,54l65,60l77,71l82,83l82,101l77,113l71,119l53,125l29,125l11,119l5,113l0,101l0,83l5,71l17,60l35,54l58,47l71,41l77,30l77,18l71,6l53,0l29,0e" stroked="t" o:allowincell="f" style="position:absolute;left:4666;top:1417;width:36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6,0l18,6l6,24l0,54l0,71l6,101l18,119l36,125l48,125l65,119l77,101l83,71l83,54l77,24l65,6l48,0l36,0e" stroked="t" o:allowincell="f" style="position:absolute;left:4890;top:1417;width:36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5" path="m0,125l47,0l95,125e" stroked="t" o:allowincell="f" style="position:absolute;left:4944;top:1417;width:42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52,1455" to="4978,1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5,250" path="m125,0l62,17l17,63l0,125l17,188l62,234l125,250e" stroked="t" o:allowincell="f" style="position:absolute;left:3067;top:1487;width:53;height:1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6" path="m0,126l0,0l54,0l71,6l77,13l84,24l84,42l77,54l71,60l54,66l0,66e" stroked="t" o:allowincell="f" style="position:absolute;left:3097;top:1514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9,126" path="m0,0l30,126l59,0l89,126l119,0e" stroked="t" o:allowincell="f" style="position:absolute;left:3154;top:1514;width:53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0,126l0,0l53,0l71,6l77,13l83,24l83,36l77,47l71,54l53,60l0,60e" stroked="t" o:allowincell="f" style="position:absolute;left:3218;top:1514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37,1541" to="3254,1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4,250" path="m0,250l62,234l108,188l124,125l108,63l62,17l0,0e" stroked="t" o:allowincell="f" style="position:absolute;left:3364;top:1487;width:55;height:1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20,1487" to="3362,14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20,1598" to="3362,15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20,1878" to="3362,18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20,1991" to="3362,19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7,167" path="m167,83l156,41l126,11l84,0l42,11l12,41l0,83l12,125l42,156l84,167l126,156l156,125l167,83e" stroked="t" o:allowincell="f" style="position:absolute;left:3291;top:1897;width:74;height:7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5,250" path="m125,0l62,17l17,63l0,125l17,188l62,234l125,250e" stroked="t" o:allowincell="f" style="position:absolute;left:3067;top:1878;width:53;height:1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53,0l71,6l77,12l83,24l83,36l77,48l71,53l53,60l0,60e" stroked="t" o:allowincell="f" style="position:absolute;left:3102;top:1910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21,1937" to="3138,1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0l0,89l6,107l19,119l36,125l48,125l66,119l78,107l83,89l83,0e" stroked="t" o:allowincell="f" style="position:absolute;left:3159;top:1910;width:34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5" path="m0,125l0,0l82,125l82,0e" stroked="t" o:allowincell="f" style="position:absolute;left:3216;top:1910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4,250" path="m0,250l62,234l108,188l124,125l108,63l62,17l0,0e" stroked="t" o:allowincell="f" style="position:absolute;left:3364;top:1878;width:55;height:1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58,692" to="5962,6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53,795" to="6282,7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6,30l6,25l11,12l17,6l30,0l53,0l65,6l71,12l77,25l77,36l71,48l59,66l0,125l83,125e" stroked="t" o:allowincell="f" style="position:absolute;left:5746;top:932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5800;top:932;width:39;height: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27,932" to="5828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125" path="m89,30l84,18l71,6l60,0l35,0l24,6l12,18l7,30l0,48l0,78l7,96l12,107l24,119l35,125l60,125l71,119l84,107l89,96l89,78l60,78e" stroked="t" o:allowincell="f" style="position:absolute;left:5854;top:932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124" path="m89,30l83,17l71,6l60,0l36,0l24,6l11,17l6,30l0,47l0,77l6,95l11,107l24,118l36,124l60,124l71,118l83,107l89,95e" stroked="t" o:allowincell="f" style="position:absolute;left:5749;top:838;width:39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4" path="m36,0l24,6l13,17l7,30l0,47l0,77l7,95l13,107l24,118l36,124l60,124l71,118l84,107l90,95l96,77l96,47l90,30l84,17l71,6l60,0l36,0e" stroked="t" o:allowincell="f" style="position:absolute;left:5803;top:838;width:42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4" path="m0,124l0,0l47,124l96,0l96,124e" stroked="t" o:allowincell="f" style="position:absolute;left:5862;top:838;width:42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35,0l17,6l6,24l0,53l0,71l6,101l17,118l35,124l47,124l65,118l77,101l83,71l83,53l77,24l65,6l47,0l35,0e" stroked="t" o:allowincell="f" style="position:absolute;left:5927;top:838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73,814" to="6715,8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53,913" to="6301,9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3,1008" to="6301,10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86,692" to="5392,6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0,0l7,16l21,22e" stroked="t" o:allowincell="f" style="position:absolute;left:5179;top:684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22l14,16l21,0e" stroked="t" o:allowincell="f" style="position:absolute;left:5395;top:684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30,692" to="4536,6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0l6,16l22,22e" stroked="t" o:allowincell="f" style="position:absolute;left:4323;top:684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22l15,16l21,0e" stroked="t" o:allowincell="f" style="position:absolute;left:4539;top:684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46,692" to="4250,6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2" path="m0,0l6,16l20,22e" stroked="t" o:allowincell="f" style="position:absolute;left:4037;top:684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22l14,16l21,0e" stroked="t" o:allowincell="f" style="position:absolute;left:4253;top:684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16,692" to="4822,6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0l6,16l22,22e" stroked="t" o:allowincell="f" style="position:absolute;left:4606;top:684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22l16,16l22,0e" stroked="t" o:allowincell="f" style="position:absolute;left:4825;top:684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02,692" to="5106,6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0,0l7,16l21,22e" stroked="t" o:allowincell="f" style="position:absolute;left:4893;top:684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22l16,16l22,0e" stroked="t" o:allowincell="f" style="position:absolute;left:5109;top:684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6,16l22,22e" stroked="t" o:allowincell="f" style="position:absolute;left:5749;top:684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72,692" to="5678,6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0l6,16l22,22e" stroked="t" o:allowincell="f" style="position:absolute;left:5462;top:684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22l15,16l21,0e" stroked="t" o:allowincell="f" style="position:absolute;left:5681;top:684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22,913" to="5423,1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08,913" to="5709,1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5,814" to="5566,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1,41" path="m0,41l29,29l41,0e" stroked="t" o:allowincell="f" style="position:absolute;left:2203;top:752;width:17;height: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,41" path="m0,0l13,29l43,41e" stroked="t" o:allowincell="f" style="position:absolute;left:1957;top:752;width:17;height: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76,770" to="2201,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4,125" path="m74,18l64,6l49,0l27,0l11,6l0,18l0,29l5,42l11,48l22,53l54,66l64,72l69,78l74,89l74,107l64,119l49,125l27,125l11,119l0,107e" stroked="t" o:allowincell="f" style="position:absolute;left:1747;top:625;width:31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06,625" to="1807,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87,625" to="1821,6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5,125" path="m32,0l21,6l10,18l5,29l0,48l0,78l5,95l10,107l21,119l32,125l53,125l63,119l75,107l80,95l85,78l85,48l80,29l75,18l63,6l53,0l32,0e" stroked="t" o:allowincell="f" style="position:absolute;left:1833;top:625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5,125" path="m0,125l0,0l48,0l65,6l70,12l75,24l75,42l70,53l65,59l48,66l0,66e" stroked="t" o:allowincell="f" style="position:absolute;left:1887;top:625;width:34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373,706" to="2447,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3,714" to="2148,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,41" path="m0,41l30,29l42,0e" stroked="t" o:allowincell="f" style="position:absolute;left:2149;top:695;width:17;height: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2,41" path="m0,0l12,29l42,41e" stroked="t" o:allowincell="f" style="position:absolute;left:2014;top:695;width:17;height: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36,913" to="5137,1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1094" to="1473,10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6,913" to="3997,1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2,913" to="4283,1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6,913" to="4567,1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52,913" to="4853,1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74,814" to="1475,10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39,814" to="4140,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3,814" to="3854,10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9,814" to="4710,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5,814" to="4426,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9,814" to="5280,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5,814" to="4996,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7,124" path="m0,124l0,0l42,0l57,6l62,12l67,24l67,36l62,47l57,53l42,60l0,60e" stroked="t" o:allowincell="f" style="position:absolute;left:2481;top:679;width:28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95,706" to="2510,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6,124" path="m28,0l19,6l10,17l5,30l0,47l0,77l5,96l10,107l19,119l28,124l47,124l57,119l66,107l72,96l76,77l76,47l72,30l66,17l57,6l47,0l28,0e" stroked="t" o:allowincell="f" style="position:absolute;left:2524;top:679;width:31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5,124" path="m0,124l0,0l38,124l75,0l75,124e" stroked="t" o:allowincell="f" style="position:absolute;left:2573;top:679;width:31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6,124" path="m0,124l0,0l38,124l76,0l76,124e" stroked="t" o:allowincell="f" style="position:absolute;left:2668;top:679;width:34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6,124" path="m27,0l18,6l9,17l4,30l0,47l0,77l4,96l9,107l18,119l27,124l47,124l56,119l66,107l71,96l76,77l76,47l71,30l66,17l56,6l47,0l27,0e" stroked="t" o:allowincell="f" style="position:absolute;left:2719;top:679;width:31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7,124" path="m0,124l0,0l33,0l47,6l56,17l61,30l67,47l67,77l61,96l56,107l47,119l33,124l0,124e" stroked="t" o:allowincell="f" style="position:absolute;left:2767;top:679;width:28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,124" path="m0,124l0,0l61,0e" stroked="t" o:allowincell="f" style="position:absolute;left:2813;top:679;width:26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13,706" to="2828,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13,733" to="2839,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6,16l22,0e" stroked="t" o:allowincell="f" style="position:absolute;left:5965;top:684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42,692" to="6248,6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0,0l7,16l21,22e" stroked="t" o:allowincell="f" style="position:absolute;left:6035;top:684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22l16,16l22,0e" stroked="t" o:allowincell="f" style="position:absolute;left:6251;top:684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24,1150" to="6171,11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91,1093" to="6192,11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5,1093" to="6106,11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18,1094" to="6716,10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18,1150" to="6808,1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,42" path="m0,0l12,30l42,42e" stroked="t" o:allowincell="f" style="position:absolute;left:6105;top:1132;width:17;height: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1,42" path="m0,42l30,30l41,0e" stroked="t" o:allowincell="f" style="position:absolute;left:6173;top:1132;width:17;height: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92,913" to="5993,1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6,30l6,25l12,12l19,6l30,0l54,0l66,6l72,12l77,25l77,36l72,48l60,66l0,125l83,125e" stroked="t" o:allowincell="f" style="position:absolute;left:6056;top:932;width:36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6110;top:932;width:39;height: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37,932" to="6138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5,125" path="m0,0l48,125l95,0e" stroked="t" o:allowincell="f" style="position:absolute;left:6162;top:932;width:42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718,814" to="6719,10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5,814" to="6136,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2,814" to="6303,10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1,814" to="5852,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1,894" to="5852,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8,469" to="5962,4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66,590" to="5848,5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66,571" to="5848,5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15,132" to="5819,1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30,253" to="5815,2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30,234" to="5815,2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3l214,0l63,63l0,214l63,365l214,428l366,365l428,214e" stroked="t" o:allowincell="f" style="position:absolute;left:5622;top:148;width:193;height:1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15,356" to="5819,3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34,65" to="6301,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0,118" to="5839,1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53,65" to="6282,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80;top:65;width:4902;height:524">
                  <v:line id="shape_0" from="3853,457" to="6282,4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86,467" to="5392,4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7,7l0,21e" stroked="t" o:allowincell="f" style="position:absolute;left:5178;top:467;width:7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21,21l14,7l0,0e" stroked="t" o:allowincell="f" style="position:absolute;left:5394;top:467;width:7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00,588" to="5385,5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00,569" to="5385,5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00,483" to="5301,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81,483" to="5282,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95,588" to="5280,5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95,569" to="5280,5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30,467" to="4536,4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7l0,21e" stroked="t" o:allowincell="f" style="position:absolute;left:4323;top:467;width:7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21,21l15,7l0,0e" stroked="t" o:allowincell="f" style="position:absolute;left:4539;top:467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44,588" to="4529,5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44,569" to="4529,5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44,483" to="4445,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5,483" to="4426,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9,588" to="4424,5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39,569" to="4424,5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46,467" to="4250,4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7l0,21e" stroked="t" o:allowincell="f" style="position:absolute;left:4036;top:467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21,21l14,7l0,0e" stroked="t" o:allowincell="f" style="position:absolute;left:4252;top:467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60,588" to="4242,5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60,569" to="4242,5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61,483" to="4162,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39,483" to="4140,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53,588" to="4138,5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53,569" to="4138,5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16,467" to="4822,4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7l0,21e" stroked="t" o:allowincell="f" style="position:absolute;left:4606;top:467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22,21l16,7l0,0e" stroked="t" o:allowincell="f" style="position:absolute;left:4825;top:467;width:7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30,588" to="4815,5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30,569" to="4815,5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30,483" to="4731,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11,483" to="4712,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5,588" to="4710,5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25,569" to="4710,5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02,467" to="5106,4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7,7l0,21e" stroked="t" o:allowincell="f" style="position:absolute;left:4892;top:467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22,21l16,7l0,0e" stroked="t" o:allowincell="f" style="position:absolute;left:5108;top:467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15,588" to="5097,5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15,569" to="5097,5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16,483" to="5017,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5,483" to="4996,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08,588" to="4993,5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08,569" to="4993,5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7l0,21e" stroked="t" o:allowincell="f" style="position:absolute;left:5748;top:467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72,467" to="5678,4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7l0,21e" stroked="t" o:allowincell="f" style="position:absolute;left:5462;top:467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21,21l15,7l0,0e" stroked="t" o:allowincell="f" style="position:absolute;left:5681;top:467;width:7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86,588" to="5671,5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86,569" to="5671,5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86,483" to="5587,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7,483" to="5568,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1,588" to="5566,5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81,569" to="5566,5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42,132" to="5248,1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6l0,21e" stroked="t" o:allowincell="f" style="position:absolute;left:5035;top:132;width:7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35,142" to="5036,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5251;top:132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62,142" to="5263,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57,252" to="5242,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57,234" to="5242,2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57,148" to="5158,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57,252" to="5158,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8,148" to="5139,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2,252" to="5137,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52,234" to="5137,2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38,252" to="5139,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5l214,428l365,365l428,214e" stroked="t" o:allowincell="f" style="position:absolute;left:5052;top:148;width:190;height:1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42,355" to="5248,3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2" path="m0,0l6,16l20,22e" stroked="t" o:allowincell="f" style="position:absolute;left:5035;top:346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22l16,16l22,0e" stroked="t" o:allowincell="f" style="position:absolute;left:5251;top:346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03,132" to="4107,1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7,6l0,21e" stroked="t" o:allowincell="f" style="position:absolute;left:3893;top:132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93,142" to="3894,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4109;top:132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20,142" to="4121,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7,252" to="4102,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17,234" to="4102,2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17,148" to="4018,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7,252" to="4018,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9,148" to="4000,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2,252" to="3997,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12,234" to="3997,2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99,252" to="4000,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3909;top:148;width:193;height:1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03,355" to="4107,3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0,0l7,16l21,22e" stroked="t" o:allowincell="f" style="position:absolute;left:3893;top:346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22l16,16l22,0e" stroked="t" o:allowincell="f" style="position:absolute;left:4109;top:346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73,132" to="4679,1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4466;top:132;width:7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66,142" to="4467,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4682;top:132;width:7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90,142" to="4691,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7,252" to="4672,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87,234" to="4672,2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87,148" to="4588,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7,252" to="4588,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8,148" to="4569,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2,252" to="4567,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82,234" to="4567,2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68,252" to="4569,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4482;top:148;width:190;height:1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73,355" to="4679,3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0l6,16l22,22e" stroked="t" o:allowincell="f" style="position:absolute;left:4466;top:346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22l15,16l21,0e" stroked="t" o:allowincell="f" style="position:absolute;left:4682;top:346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89,132" to="4393,1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6l0,21e" stroked="t" o:allowincell="f" style="position:absolute;left:4179;top:132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79,142" to="4180,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4,6l0,0e" stroked="t" o:allowincell="f" style="position:absolute;left:4395;top:132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06,142" to="4407,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1,252" to="4386,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01,234" to="4386,2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01,148" to="4302,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1,252" to="4302,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2,148" to="4283,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6,252" to="4281,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96,234" to="4281,2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82,252" to="4283,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3,0l62,63l0,214l62,365l213,428l365,365l427,214e" stroked="t" o:allowincell="f" style="position:absolute;left:4196;top:148;width:190;height:1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89,355" to="4393,3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0l7,16l22,22e" stroked="t" o:allowincell="f" style="position:absolute;left:4179;top:346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22l14,16l21,0e" stroked="t" o:allowincell="f" style="position:absolute;left:4395;top:346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59,132" to="4963,1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4749;top:132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49,142" to="4750,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4965;top:132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76,142" to="4977,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3,252" to="4958,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73,234" to="4958,2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73,148" to="4874,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3,252" to="4874,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54,148" to="4855,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68,252" to="4853,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68,234" to="4853,2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54,252" to="4855,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4765;top:148;width:193;height:1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59,355" to="4963,3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0l6,16l22,22e" stroked="t" o:allowincell="f" style="position:absolute;left:4749;top:346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22l16,16l22,0e" stroked="t" o:allowincell="f" style="position:absolute;left:4965;top:346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29,132" to="5535,1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6l0,21e" stroked="t" o:allowincell="f" style="position:absolute;left:5322;top:132;width:7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22,142" to="5323,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4,6l0,0e" stroked="t" o:allowincell="f" style="position:absolute;left:5538;top:132;width:7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46,142" to="5547,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3,252" to="5528,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43,234" to="5528,2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43,148" to="5444,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3,252" to="5444,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4,148" to="5425,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38,252" to="5423,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38,234" to="5423,2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24,252" to="5425,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3l214,0l63,63l0,214l63,365l214,428l366,365l428,214e" stroked="t" o:allowincell="f" style="position:absolute;left:5338;top:148;width:190;height:1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29,355" to="5535,3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0l7,16l22,22e" stroked="t" o:allowincell="f" style="position:absolute;left:5322;top:346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22l14,16l21,0e" stroked="t" o:allowincell="f" style="position:absolute;left:5538;top:346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22,0l6,6l0,21e" stroked="t" o:allowincell="f" style="position:absolute;left:5605;top:132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05,142" to="5606,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9,148" to="5730,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9,252" to="5730,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10,148" to="5711,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4,252" to="5709,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24,234" to="5709,2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10,252" to="5711,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0l6,16l22,22e" stroked="t" o:allowincell="f" style="position:absolute;left:5605;top:346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27,118" to="5266,1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71,118" to="4410,1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58,118" to="4697,1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44,118" to="4983,1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13,118" to="5552,1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88,118" to="4127,1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84,118" to="4985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27,118" to="5028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88,118" to="3889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44,118" to="4745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8,118" to="4699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8,118" to="4699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71,118" to="4172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8,118" to="4129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8,118" to="4129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58,118" to="4459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12,118" to="4413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12,118" to="4413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8,118" to="5269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8,118" to="5269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13,118" to="5314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0,118" to="5601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4,118" to="5555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4,118" to="5555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17,65" to="3832,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82" path="m83,0l24,23l0,82e" stroked="t" o:allowincell="f" style="position:absolute;left:1380;top:65;width:36;height: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6" path="m0,126l0,0l52,0l71,6l77,13l82,24l82,36l77,48l71,54l52,60l0,60e" stroked="t" o:allowincell="f" style="position:absolute;left:1768;top:314;width:36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87,338" to="1804,3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6" path="m0,0l0,90l6,107l18,120l35,126l48,126l65,120l77,107l84,90l84,0e" stroked="t" o:allowincell="f" style="position:absolute;left:1825;top:314;width:36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0,126l0,0l83,126l83,0e" stroked="t" o:allowincell="f" style="position:absolute;left:1884;top:314;width:36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373,273" to="2374,4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3,443" to="2480,4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73,540" to="2480,5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83,124" path="m0,124l0,0l54,0l72,5l77,11l83,23l83,41l77,53l72,58l54,64l0,64e" stroked="t" o:allowincell="f" style="position:absolute;left:1550;top:464;width:36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6,124" path="m0,124l48,0l96,124e" stroked="t" o:allowincell="f" style="position:absolute;left:1598;top:464;width:42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606,502" to="1632,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2,124" path="m0,0l0,88l5,107l17,118l35,124l47,124l64,118l77,107l82,88l82,0e" stroked="t" o:allowincell="f" style="position:absolute;left:1655;top:464;width:34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706,453" to="1753,5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83,124" path="m0,124l0,0l53,0l71,5l77,11l83,23l83,35l77,47l71,53l53,58l0,58e" stroked="t" o:allowincell="f" style="position:absolute;left:1771;top:464;width:36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790,491" to="1807,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8,124" path="m0,124l0,0l78,0e" stroked="t" o:allowincell="f" style="position:absolute;left:1828;top:464;width:34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28,491" to="1848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8,520" to="1862,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4,124" path="m0,124l0,0l47,124l94,0l94,124e" stroked="t" o:allowincell="f" style="position:absolute;left:1879;top:464;width:42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482,369" to="2842,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2,615" to="2842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2,368" to="2483,6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44,368" to="2845,6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41,41" path="m41,41l29,12l0,0e" stroked="t" o:allowincell="f" style="position:absolute;left:2203;top:213;width:17;height: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,41" path="m43,0l13,12l0,41e" stroked="t" o:allowincell="f" style="position:absolute;left:1958;top:213;width:17;height: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977,213" to="2202,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7,159" to="3834,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4,275" to="2448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3,270" to="2148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7,266" path="m267,133l228,39l134,0l40,39l0,133l40,227l134,266l228,227l267,133e" stroked="t" o:allowincell="f" style="position:absolute;left:1490;top:175;width:120;height:1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,43" path="m42,0l12,13l0,43e" stroked="t" o:allowincell="f" style="position:absolute;left:2014;top:270;width:17;height: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,43" path="m42,43l30,13l0,0e" stroked="t" o:allowincell="f" style="position:absolute;left:2149;top:270;width:17;height: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463,438" to="1464,5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3,553" to="1472,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3,439" to="1472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41,541" path="m541,270l462,79l270,0l79,79l0,270l79,462l270,541l462,462l541,270e" stroked="t" o:allowincell="f" style="position:absolute;left:1428;top:113;width:244;height:2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7,126" path="m0,126l0,0l42,0l57,6l62,13l67,24l67,36l62,47l57,54l42,60l0,60e" stroked="t" o:allowincell="f" style="position:absolute;left:2482;top:251;width:28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7,66" path="m42,0l57,6l62,12l67,24l67,41l62,53l57,60l42,66l0,66e" stroked="t" o:allowincell="f" style="position:absolute;left:2482;top:275;width:28;height: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7,126" path="m0,0l0,90l5,107l14,120l29,126l38,126l52,120l61,107l67,90l67,0e" stroked="t" o:allowincell="f" style="position:absolute;left:2525;top:251;width:31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574,251" to="2575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6,126" path="m0,0l0,126l56,126e" stroked="t" o:allowincell="f" style="position:absolute;left:2590;top:251;width:26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636,251" to="2637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9,251" to="2647,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0,283" to="2699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7,251" to="2718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6,126" path="m0,126l0,0l66,126l66,0e" stroked="t" o:allowincell="f" style="position:absolute;left:2733;top:251;width:28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1,126" path="m71,30l67,19l58,6l48,0l29,0l20,6l9,19l5,30l0,47l0,77l5,96l9,107l20,120l29,126l48,126l58,120l67,107l71,96e" stroked="t" o:allowincell="f" style="position:absolute;left:2825;top:251;width:28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6,126" path="m0,126l0,0l66,126l66,0e" stroked="t" o:allowincell="f" style="position:absolute;left:2871;top:251;width:28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126" path="m0,126l0,0l62,0e" stroked="t" o:allowincell="f" style="position:absolute;left:2917;top:251;width:28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17,275" to="2934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7,305" to="2945,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8,251" to="2969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251" to="2980,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4,124" path="m35,0l23,5l11,17l5,29l0,47l0,77l5,94l11,107l23,118l35,124l58,124l71,118l83,107l88,94l94,77l94,47l88,29l83,17l71,5l58,0l35,0e" stroked="t" o:allowincell="f" style="position:absolute;left:2863;top:464;width:42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7,124" path="m0,124l0,0l77,0e" stroked="t" o:allowincell="f" style="position:absolute;left:2925;top:464;width:34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25,491" to="2945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8,124" path="m0,124l0,0l78,0e" stroked="t" o:allowincell="f" style="position:absolute;left:2973;top:464;width:34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73,491" to="2993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5,124" path="m36,0l24,5l13,17l6,29l0,47l0,77l6,94l13,107l24,118l36,124l60,124l71,118l83,107l90,94l95,77l95,47l90,29l83,17l71,5l60,0l36,0e" stroked="t" o:allowincell="f" style="position:absolute;left:2355;top:464;width:42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4" path="m0,124l0,0l83,124l83,0e" stroked="t" o:allowincell="f" style="position:absolute;left:2417;top:464;width:36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,21" path="m22,21l16,7l0,0e" stroked="t" o:allowincell="f" style="position:absolute;left:5967;top:469;width:9;height: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72,591" to="5957,5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72,572" to="5957,5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72,485" to="5873,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3,485" to="5854,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5,469" to="6252,4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1,21" path="m21,0l7,7l0,21e" stroked="t" o:allowincell="f" style="position:absolute;left:6037;top:469;width:7;height: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,21" path="m22,21l16,7l0,0e" stroked="t" o:allowincell="f" style="position:absolute;left:6253;top:469;width:7;height: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158,591" to="6243,5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58,572" to="6243,5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58,485" to="6159,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9,485" to="6140,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3,591" to="6138,5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53,572" to="6138,5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1,21" path="m21,21l15,6l0,0e" stroked="t" o:allowincell="f" style="position:absolute;left:5823;top:132;width:9;height: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34,143" to="5835,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1,22" path="m0,22l15,16l21,0e" stroked="t" o:allowincell="f" style="position:absolute;left:5823;top:348;width:9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902,132" to="6109,1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1,21" path="m21,0l6,6l0,21e" stroked="t" o:allowincell="f" style="position:absolute;left:5894;top:132;width:7;height: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94,143" to="5895,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2,21" path="m22,21l16,6l0,0e" stroked="t" o:allowincell="f" style="position:absolute;left:6110;top:132;width:9;height: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121,143" to="6122,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5,253" to="6100,2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15,234" to="6100,2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15,148" to="6016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5,253" to="6016,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6,148" to="5997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0,253" to="5995,2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10,234" to="5995,2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96,253" to="5997,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28,428" path="m428,214l365,63l214,0l63,63l0,214l63,365l214,428l365,365l428,214e" stroked="t" o:allowincell="f" style="position:absolute;left:5910;top:148;width:190;height:1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902,356" to="6109,3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1,22" path="m0,0l6,16l21,22e" stroked="t" o:allowincell="f" style="position:absolute;left:5894;top:348;width:7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,22" path="m0,22l16,16l22,0e" stroked="t" o:allowincell="f" style="position:absolute;left:6110;top:348;width:9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86,118" to="6125,1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71,118" to="6283,1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6,118" to="6127,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6,118" to="5887,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2,118" to="5843,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2,118" to="6173,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4,65" to="6773,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83,82" path="m83,82l58,23l0,0e" stroked="t" o:allowincell="f" style="position:absolute;left:6774;top:65;width:36;height: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303,159" to="6545,1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65,266" path="m265,133l226,39l132,0l38,39l0,133l38,227l132,266l226,227l265,133e" stroked="t" o:allowincell="f" style="position:absolute;left:6582;top:175;width:117;height:1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720,439" to="6729,4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20,553" to="6729,5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31,438" to="6732,5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541,541" path="m541,270l462,79l270,0l79,79l0,270l79,462l270,541l462,462l541,270e" stroked="t" o:allowincell="f" style="position:absolute;left:6520;top:113;width:242;height:2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53,1009" to="5854,1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6,1038" to="6513,1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4,1016" to="6435,10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53,1055" to="6432,1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4,963" to="6432,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8,998" to="6433,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0,1017" to="6432,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0,1017" to="6432,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3,1017" to="6445,10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33,1017" to="6445,10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34,998" to="6451,9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34,962" to="6435,9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94,125" path="m35,0l23,7l11,18l5,30l0,48l0,78l5,95l11,107l23,119l35,125l58,125l71,119l83,107l88,95l94,78l94,48l88,30l83,18l71,7l58,0l35,0e" stroked="t" o:allowincell="f" style="position:absolute;left:6358;top:879;width:42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5" path="m0,0l0,90l6,107l18,119l35,125l48,125l65,119l78,107l84,90l84,0e" stroked="t" o:allowincell="f" style="position:absolute;left:6418;top:879;width:36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496,879" to="6497,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77,879" to="6513,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1,949" to="6492,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6,974" to="6513,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4,426" to="1956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4,402" to="1845,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4,558" to="1845,5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44,558" to="1956,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3800</wp:posOffset>
                </wp:positionH>
                <wp:positionV relativeFrom="paragraph">
                  <wp:posOffset>27940</wp:posOffset>
                </wp:positionV>
                <wp:extent cx="177800" cy="38100"/>
                <wp:effectExtent l="5080" t="508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40" cy="38160"/>
                          <a:chOff x="0" y="0"/>
                          <a:chExt cx="177840" cy="38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840" y="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2.2pt;width:13.95pt;height:2.95pt" coordorigin="5880,44" coordsize="279,59">
                <v:line id="shape_0" from="5880,44" to="5880,103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line id="shape_0" from="6160,44" to="6160,103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line id="shape_0" from="5880,44" to="6159,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0000</wp:posOffset>
                </wp:positionH>
                <wp:positionV relativeFrom="paragraph">
                  <wp:posOffset>170815</wp:posOffset>
                </wp:positionV>
                <wp:extent cx="190500" cy="38100"/>
                <wp:effectExtent l="5080" t="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38160"/>
                          <a:chOff x="0" y="0"/>
                          <a:chExt cx="19044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1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pt;margin-top:13.45pt;width:14.95pt;height:2.95pt" coordorigin="4000,269" coordsize="299,59">
                <v:line id="shape_0" from="4000,269" to="4000,3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300,269" to="4300,3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000,329" to="4299,329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7900</wp:posOffset>
                </wp:positionH>
                <wp:positionV relativeFrom="paragraph">
                  <wp:posOffset>26670</wp:posOffset>
                </wp:positionV>
                <wp:extent cx="342900" cy="400050"/>
                <wp:effectExtent l="3810" t="3175" r="3810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2.1pt" to="203.95pt,33.5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9200</wp:posOffset>
                </wp:positionH>
                <wp:positionV relativeFrom="paragraph">
                  <wp:posOffset>140970</wp:posOffset>
                </wp:positionV>
                <wp:extent cx="152400" cy="279400"/>
                <wp:effectExtent l="4445" t="2540" r="4445" b="254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11.1pt" to="207.95pt,33.0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2000</wp:posOffset>
                </wp:positionH>
                <wp:positionV relativeFrom="paragraph">
                  <wp:posOffset>-471805</wp:posOffset>
                </wp:positionV>
                <wp:extent cx="76200" cy="1270000"/>
                <wp:effectExtent l="5080" t="635" r="571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320" cy="12700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8720 h 720000"/>
                            <a:gd name="textAreaBottom" fmla="*/ 701280 h 72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pt;margin-top:-37.15pt;width:5.95pt;height:99.95pt;mso-wrap-style:none;v-text-anchor:middle;rotation:270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4100</wp:posOffset>
                </wp:positionH>
                <wp:positionV relativeFrom="paragraph">
                  <wp:posOffset>149860</wp:posOffset>
                </wp:positionV>
                <wp:extent cx="342900" cy="279400"/>
                <wp:effectExtent l="0" t="0" r="0" b="0"/>
                <wp:wrapNone/>
                <wp:docPr id="1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Che" w:hAnsi="BatangChe" w:cs="BatangChe"/>
                              </w:rPr>
                            </w:pPr>
                            <w:r>
                              <w:rPr>
                                <w:rFonts w:cs="BatangChe" w:ascii="BatangChe" w:hAnsi="BatangChe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pt;mso-wrap-distance-left:9.05pt;mso-wrap-distance-right:9.05pt;mso-wrap-distance-top:0pt;mso-wrap-distance-bottom:0pt;margin-top:11.8pt;mso-position-vertical-relative:text;margin-left:183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BatangChe" w:hAnsi="BatangChe" w:cs="BatangChe"/>
                        </w:rPr>
                      </w:pPr>
                      <w:r>
                        <w:rPr>
                          <w:rFonts w:cs="BatangChe" w:ascii="BatangChe" w:hAnsi="BatangChe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87700</wp:posOffset>
                </wp:positionH>
                <wp:positionV relativeFrom="paragraph">
                  <wp:posOffset>149860</wp:posOffset>
                </wp:positionV>
                <wp:extent cx="342900" cy="279400"/>
                <wp:effectExtent l="0" t="0" r="0" b="0"/>
                <wp:wrapNone/>
                <wp:docPr id="1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Che" w:hAnsi="BatangChe" w:cs="BatangChe"/>
                              </w:rPr>
                            </w:pPr>
                            <w:r>
                              <w:rPr>
                                <w:rFonts w:cs="BatangChe" w:ascii="BatangChe" w:hAnsi="BatangChe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pt;mso-wrap-distance-left:9.05pt;mso-wrap-distance-right:9.05pt;mso-wrap-distance-top:0pt;mso-wrap-distance-bottom:0pt;margin-top:11.8pt;mso-position-vertical-relative:text;margin-left:251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BatangChe" w:hAnsi="BatangChe" w:cs="BatangChe"/>
                        </w:rPr>
                      </w:pPr>
                      <w:r>
                        <w:rPr>
                          <w:rFonts w:cs="BatangChe" w:ascii="BatangChe" w:hAnsi="BatangChe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tbl>
      <w:tblPr>
        <w:tblW w:w="9240" w:type="dxa"/>
        <w:jc w:val="left"/>
        <w:tblInd w:w="5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2620"/>
        <w:gridCol w:w="6080"/>
      </w:tblGrid>
      <w:tr>
        <w:trPr>
          <w:trHeight w:val="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GulimChe" w:hAnsi="GulimChe" w:eastAsia="GulimChe" w:cs="Arial"/>
                <w:spacing w:val="-4"/>
              </w:rPr>
            </w:pPr>
            <w:r>
              <w:rPr>
                <w:rFonts w:eastAsia="GulimChe" w:cs="Arial" w:ascii="GulimChe" w:hAnsi="GulimChe"/>
                <w:spacing w:val="-4"/>
              </w:rPr>
              <w:t>No.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GulimChe" w:hAnsi="GulimChe" w:eastAsia="GulimChe" w:cs="Arial"/>
                <w:spacing w:val="-4"/>
              </w:rPr>
            </w:pPr>
            <w:r>
              <w:rPr>
                <w:rFonts w:ascii="GulimChe" w:hAnsi="GulimChe" w:cs="Arial" w:eastAsia="宋体;SimSun"/>
                <w:spacing w:val="-4"/>
                <w:lang w:eastAsia="zh-CN"/>
              </w:rPr>
              <w:t>名</w:t>
            </w:r>
            <w:r>
              <w:rPr>
                <w:rFonts w:ascii="GulimChe" w:hAnsi="GulimChe" w:cs="GulimChe" w:eastAsia="GulimChe"/>
                <w:spacing w:val="-4"/>
                <w:lang w:eastAsia="zh-CN"/>
              </w:rPr>
              <w:t xml:space="preserve">      </w:t>
            </w:r>
            <w:r>
              <w:rPr>
                <w:rFonts w:ascii="GulimChe" w:hAnsi="GulimChe" w:cs="Arial" w:eastAsia="宋体;SimSun"/>
                <w:spacing w:val="-4"/>
                <w:lang w:eastAsia="zh-CN"/>
              </w:rPr>
              <w:t>称</w:t>
            </w:r>
          </w:p>
        </w:tc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GulimChe" w:hAnsi="GulimChe" w:eastAsia="GulimChe" w:cs="Arial"/>
                <w:spacing w:val="-4"/>
              </w:rPr>
            </w:pPr>
            <w:r>
              <w:rPr>
                <w:rFonts w:ascii="GulimChe" w:hAnsi="GulimChe" w:cs="Arial" w:eastAsia="宋体;SimSun"/>
                <w:spacing w:val="-4"/>
                <w:lang w:eastAsia="zh-CN"/>
              </w:rPr>
              <w:t>用</w:t>
            </w:r>
            <w:r>
              <w:rPr>
                <w:rFonts w:ascii="GulimChe" w:hAnsi="GulimChe" w:cs="GulimChe" w:eastAsia="GulimChe"/>
                <w:spacing w:val="-4"/>
                <w:lang w:eastAsia="zh-CN"/>
              </w:rPr>
              <w:t xml:space="preserve">                   </w:t>
            </w:r>
            <w:r>
              <w:rPr>
                <w:rFonts w:ascii="GulimChe" w:hAnsi="GulimChe" w:cs="Arial" w:eastAsia="宋体;SimSun"/>
                <w:spacing w:val="-4"/>
                <w:lang w:eastAsia="zh-CN"/>
              </w:rPr>
              <w:t>途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GulimChe" w:hAnsi="GulimChe" w:eastAsia="GulimChe" w:cs="Arial"/>
                <w:color w:val="000000"/>
                <w:spacing w:val="-4"/>
              </w:rPr>
            </w:pPr>
            <w:r>
              <w:rPr>
                <w:rFonts w:cs="BatangChe" w:ascii="BatangChe" w:hAnsi="BatangChe"/>
              </w:rPr>
              <w:t>①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GulimChe" w:hAnsi="GulimChe" w:cs="Arial" w:eastAsia="宋体;SimSun"/>
                <w:color w:val="000000"/>
                <w:spacing w:val="-4"/>
                <w:lang w:eastAsia="zh-CN"/>
              </w:rPr>
              <w:t>电源输入端子</w:t>
            </w:r>
            <w:r>
              <w:rPr>
                <w:rFonts w:ascii="GulimChe" w:hAnsi="GulimChe" w:cs="Arial" w:eastAsia="GulimChe"/>
                <w:color w:val="000000"/>
                <w:spacing w:val="-4"/>
                <w:lang w:eastAsia="zh-CN"/>
              </w:rPr>
              <w:t xml:space="preserve"> 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95"/>
              <w:rPr>
                <w:rFonts w:ascii="GulimChe" w:hAnsi="GulimChe" w:eastAsia="GulimChe" w:cs="Arial"/>
                <w:color w:val="000000"/>
                <w:spacing w:val="-4"/>
                <w:sz w:val="18"/>
                <w:lang w:eastAsia="zh-CN"/>
              </w:rPr>
            </w:pPr>
            <w:r>
              <w:rPr>
                <w:rFonts w:eastAsia="Wingdings" w:cs="Wingdings" w:ascii="Wingdings" w:hAnsi="Wingdings"/>
                <w:color w:val="000000"/>
                <w:spacing w:val="-4"/>
                <w:sz w:val="18"/>
              </w:rPr>
              <w:t></w:t>
            </w:r>
            <w:r>
              <w:rPr>
                <w:rFonts w:eastAsia="GulimChe" w:cs="GulimChe" w:ascii="GulimChe" w:hAnsi="GulimChe"/>
                <w:color w:val="000000"/>
                <w:spacing w:val="-4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color w:val="000000"/>
                <w:spacing w:val="-4"/>
                <w:lang w:eastAsia="zh-CN"/>
              </w:rPr>
              <w:t>电源输入端子，联接</w:t>
            </w:r>
            <w:r>
              <w:rPr>
                <w:rFonts w:eastAsia="GulimChe" w:cs="Arial" w:ascii="GulimChe" w:hAnsi="GulimChe"/>
                <w:color w:val="000000"/>
                <w:spacing w:val="-4"/>
                <w:lang w:eastAsia="zh-CN"/>
              </w:rPr>
              <w:t>AC85~264</w:t>
            </w:r>
            <w:r>
              <w:rPr>
                <w:rFonts w:ascii="GulimChe" w:hAnsi="GulimChe" w:cs="Arial" w:eastAsia="宋体;SimSun"/>
                <w:color w:val="000000"/>
                <w:spacing w:val="-4"/>
                <w:lang w:eastAsia="zh-CN"/>
              </w:rPr>
              <w:t>交流电源。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GulimChe" w:hAnsi="GulimChe" w:eastAsia="GulimChe" w:cs="Arial"/>
                <w:color w:val="000000"/>
                <w:spacing w:val="-4"/>
              </w:rPr>
            </w:pPr>
            <w:r>
              <w:rPr>
                <w:rFonts w:cs="BatangChe" w:ascii="BatangChe" w:hAnsi="BatangChe"/>
              </w:rPr>
              <w:t>②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GulimChe" w:cs="Arial" w:ascii="GulimChe" w:hAnsi="GulimChe"/>
                <w:color w:val="000000"/>
                <w:spacing w:val="-4"/>
                <w:lang w:eastAsia="zh-CN"/>
              </w:rPr>
              <w:t xml:space="preserve">FG </w:t>
            </w:r>
            <w:r>
              <w:rPr>
                <w:rFonts w:ascii="GulimChe" w:hAnsi="GulimChe" w:cs="Arial" w:eastAsia="宋体;SimSun"/>
                <w:color w:val="000000"/>
                <w:spacing w:val="-4"/>
                <w:lang w:eastAsia="zh-CN"/>
              </w:rPr>
              <w:t>端子电磁器具接地端子</w:t>
            </w:r>
            <w:r>
              <w:rPr>
                <w:rFonts w:ascii="GulimChe" w:hAnsi="GulimChe" w:cs="Arial" w:eastAsia="GulimChe"/>
                <w:color w:val="000000"/>
                <w:spacing w:val="-4"/>
                <w:lang w:eastAsia="zh-CN"/>
              </w:rPr>
              <w:t xml:space="preserve">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95"/>
              <w:rPr>
                <w:rFonts w:ascii="GulimChe" w:hAnsi="GulimChe" w:eastAsia="GulimChe" w:cs="Arial"/>
                <w:color w:val="000000"/>
                <w:spacing w:val="-4"/>
                <w:sz w:val="18"/>
                <w:lang w:eastAsia="zh-CN"/>
              </w:rPr>
            </w:pPr>
            <w:r>
              <w:rPr>
                <w:rFonts w:eastAsia="Wingdings" w:cs="Wingdings" w:ascii="Wingdings" w:hAnsi="Wingdings"/>
                <w:color w:val="000000"/>
                <w:spacing w:val="-4"/>
                <w:sz w:val="18"/>
              </w:rPr>
              <w:t></w:t>
            </w:r>
            <w:r>
              <w:rPr>
                <w:rFonts w:eastAsia="GulimChe" w:cs="GulimChe" w:ascii="GulimChe" w:hAnsi="GulimChe"/>
                <w:color w:val="000000"/>
                <w:spacing w:val="-4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color w:val="000000"/>
                <w:spacing w:val="-4"/>
                <w:lang w:eastAsia="zh-CN"/>
              </w:rPr>
              <w:t>电磁器具接地端子。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GulimChe" w:hAnsi="GulimChe" w:eastAsia="GulimChe" w:cs="Arial"/>
                <w:color w:val="000000"/>
                <w:spacing w:val="-4"/>
              </w:rPr>
            </w:pPr>
            <w:r>
              <w:rPr>
                <w:rFonts w:cs="BatangChe" w:ascii="BatangChe" w:hAnsi="BatangChe"/>
              </w:rPr>
              <w:t>③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GulimChe" w:hAnsi="GulimChe" w:cs="Arial" w:eastAsia="宋体;SimSun"/>
                <w:color w:val="000000"/>
                <w:spacing w:val="-4"/>
                <w:lang w:eastAsia="zh-CN"/>
              </w:rPr>
              <w:t>输入端子</w:t>
            </w:r>
            <w:r>
              <w:rPr>
                <w:rFonts w:ascii="GulimChe" w:hAnsi="GulimChe" w:cs="Arial" w:eastAsia="GulimChe"/>
                <w:color w:val="000000"/>
                <w:spacing w:val="-4"/>
                <w:lang w:eastAsia="zh-CN"/>
              </w:rPr>
              <w:t xml:space="preserve">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95"/>
              <w:rPr>
                <w:rFonts w:ascii="GulimChe" w:hAnsi="GulimChe" w:eastAsia="GulimChe" w:cs="Arial"/>
                <w:color w:val="000000"/>
                <w:spacing w:val="-4"/>
                <w:sz w:val="18"/>
                <w:lang w:eastAsia="zh-CN"/>
              </w:rPr>
            </w:pPr>
            <w:r>
              <w:rPr>
                <w:rFonts w:eastAsia="Wingdings" w:cs="Wingdings" w:ascii="Wingdings" w:hAnsi="Wingdings"/>
                <w:color w:val="000000"/>
                <w:spacing w:val="-4"/>
                <w:sz w:val="18"/>
              </w:rPr>
              <w:t></w:t>
            </w:r>
            <w:r>
              <w:rPr>
                <w:rFonts w:eastAsia="GulimChe" w:cs="GulimChe" w:ascii="GulimChe" w:hAnsi="GulimChe"/>
                <w:color w:val="000000"/>
                <w:spacing w:val="-4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color w:val="000000"/>
                <w:spacing w:val="-4"/>
                <w:lang w:eastAsia="zh-CN"/>
              </w:rPr>
              <w:t>输入电路接线端子。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GulimChe" w:hAnsi="GulimChe" w:eastAsia="GulimChe" w:cs="Arial"/>
                <w:color w:val="000000"/>
                <w:spacing w:val="-4"/>
              </w:rPr>
            </w:pPr>
            <w:r>
              <w:rPr>
                <w:rFonts w:cs="BatangChe" w:ascii="BatangChe" w:hAnsi="BatangChe"/>
              </w:rPr>
              <w:t>④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GulimChe" w:hAnsi="GulimChe" w:eastAsia="GulimChe" w:cs="Arial"/>
                <w:color w:val="000000"/>
                <w:spacing w:val="-4"/>
                <w:lang w:eastAsia="zh-CN"/>
              </w:rPr>
            </w:pPr>
            <w:r>
              <w:rPr>
                <w:rFonts w:ascii="GulimChe" w:hAnsi="GulimChe" w:cs="Arial" w:eastAsia="宋体;SimSun"/>
                <w:color w:val="000000"/>
                <w:spacing w:val="-4"/>
                <w:lang w:eastAsia="zh-CN"/>
              </w:rPr>
              <w:t>输出端子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95"/>
              <w:rPr>
                <w:rFonts w:ascii="GulimChe" w:hAnsi="GulimChe" w:eastAsia="GulimChe" w:cs="Arial"/>
                <w:color w:val="000000"/>
                <w:spacing w:val="-4"/>
                <w:sz w:val="18"/>
                <w:lang w:eastAsia="zh-CN"/>
              </w:rPr>
            </w:pPr>
            <w:r>
              <w:rPr>
                <w:rFonts w:eastAsia="Wingdings" w:cs="Wingdings" w:ascii="Wingdings" w:hAnsi="Wingdings"/>
                <w:color w:val="000000"/>
                <w:spacing w:val="-4"/>
                <w:sz w:val="18"/>
              </w:rPr>
              <w:t></w:t>
            </w:r>
            <w:r>
              <w:rPr>
                <w:rFonts w:eastAsia="GulimChe" w:cs="GulimChe" w:ascii="GulimChe" w:hAnsi="GulimChe"/>
                <w:color w:val="000000"/>
                <w:spacing w:val="-4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color w:val="000000"/>
                <w:spacing w:val="-4"/>
                <w:lang w:eastAsia="zh-CN"/>
              </w:rPr>
              <w:t>输出电路接线端子。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GulimChe" w:hAnsi="GulimChe" w:eastAsia="GulimChe" w:cs="Arial"/>
                <w:color w:val="000000"/>
                <w:spacing w:val="-4"/>
              </w:rPr>
            </w:pPr>
            <w:r>
              <w:rPr>
                <w:rFonts w:cs="BatangChe" w:ascii="BatangChe" w:hAnsi="BatangChe"/>
              </w:rPr>
              <w:t>⑤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GulimChe" w:cs="Arial" w:ascii="GulimChe" w:hAnsi="GulimChe"/>
                <w:color w:val="000000"/>
                <w:spacing w:val="-4"/>
              </w:rPr>
              <w:t xml:space="preserve">DC24V,24G </w:t>
            </w:r>
            <w:r>
              <w:rPr>
                <w:rFonts w:ascii="GulimChe" w:hAnsi="GulimChe" w:cs="Arial" w:eastAsia="宋体;SimSun"/>
                <w:color w:val="000000"/>
                <w:spacing w:val="-4"/>
                <w:lang w:eastAsia="zh-CN"/>
              </w:rPr>
              <w:t>端子</w:t>
            </w:r>
            <w:r>
              <w:rPr>
                <w:rFonts w:ascii="GulimChe" w:hAnsi="GulimChe" w:cs="Arial" w:eastAsia="GulimChe"/>
                <w:color w:val="000000"/>
                <w:spacing w:val="-4"/>
              </w:rPr>
              <w:t xml:space="preserve">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95"/>
              <w:rPr>
                <w:rFonts w:ascii="GulimChe" w:hAnsi="GulimChe" w:eastAsia="GulimChe" w:cs="Arial"/>
                <w:color w:val="000000"/>
                <w:spacing w:val="-4"/>
                <w:sz w:val="18"/>
                <w:lang w:eastAsia="zh-CN"/>
              </w:rPr>
            </w:pPr>
            <w:r>
              <w:rPr>
                <w:rFonts w:eastAsia="Wingdings" w:cs="Wingdings" w:ascii="Wingdings" w:hAnsi="Wingdings"/>
                <w:color w:val="000000"/>
                <w:spacing w:val="-4"/>
                <w:sz w:val="18"/>
              </w:rPr>
              <w:t></w:t>
            </w:r>
            <w:r>
              <w:rPr>
                <w:rFonts w:eastAsia="GulimChe" w:cs="GulimChe" w:ascii="GulimChe" w:hAnsi="GulimChe"/>
                <w:color w:val="000000"/>
                <w:spacing w:val="-4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color w:val="000000"/>
                <w:spacing w:val="-4"/>
                <w:sz w:val="18"/>
                <w:lang w:eastAsia="zh-CN"/>
              </w:rPr>
              <w:t>提供</w:t>
            </w:r>
            <w:r>
              <w:rPr>
                <w:rFonts w:eastAsia="GulimChe" w:cs="Arial" w:ascii="GulimChe" w:hAnsi="GulimChe"/>
                <w:color w:val="000000"/>
                <w:spacing w:val="-4"/>
                <w:lang w:eastAsia="zh-CN"/>
              </w:rPr>
              <w:t>DC 24V</w:t>
            </w:r>
            <w:r>
              <w:rPr>
                <w:rFonts w:ascii="GulimChe" w:hAnsi="GulimChe" w:cs="Arial" w:eastAsia="宋体;SimSun"/>
                <w:color w:val="000000"/>
                <w:spacing w:val="-4"/>
                <w:sz w:val="18"/>
                <w:lang w:eastAsia="zh-CN"/>
              </w:rPr>
              <w:t>外接电源端子。</w:t>
            </w:r>
          </w:p>
        </w:tc>
      </w:tr>
    </w:tbl>
    <w:p>
      <w:pPr>
        <w:pStyle w:val="Style14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rFonts w:cs="GulimChe"/>
          <w:lang w:eastAsia="zh-CN"/>
        </w:rPr>
        <w:t xml:space="preserve">    </w:t>
      </w:r>
      <w:r>
        <w:rPr>
          <w:lang w:eastAsia="zh-CN"/>
        </w:rPr>
        <w:t>4.1.2 30</w:t>
      </w:r>
      <w:r>
        <w:rPr>
          <w:rFonts w:eastAsia="宋体;SimSun"/>
          <w:lang w:eastAsia="zh-CN"/>
        </w:rPr>
        <w:t>点基本单元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85800</wp:posOffset>
                </wp:positionH>
                <wp:positionV relativeFrom="paragraph">
                  <wp:posOffset>123825</wp:posOffset>
                </wp:positionV>
                <wp:extent cx="3191510" cy="209169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1400" cy="2091600"/>
                          <a:chOff x="0" y="0"/>
                          <a:chExt cx="3191400" cy="2091600"/>
                        </a:xfrm>
                      </wpg:grpSpPr>
                      <wps:wsp>
                        <wps:cNvSpPr/>
                        <wps:spPr>
                          <a:xfrm>
                            <a:off x="801360" y="794880"/>
                            <a:ext cx="57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9">
                                <a:moveTo>
                                  <a:pt x="25" y="0"/>
                                </a:moveTo>
                                <a:lnTo>
                                  <a:pt x="7" y="259"/>
                                </a:lnTo>
                                <a:lnTo>
                                  <a:pt x="0" y="252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815400"/>
                            <a:ext cx="2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5">
                                <a:moveTo>
                                  <a:pt x="0" y="175"/>
                                </a:moveTo>
                                <a:lnTo>
                                  <a:pt x="10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440640"/>
                            <a:ext cx="144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440640"/>
                            <a:ext cx="144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600" y="440640"/>
                            <a:ext cx="144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499680"/>
                            <a:ext cx="144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499680"/>
                            <a:ext cx="144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499680"/>
                            <a:ext cx="144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499680"/>
                            <a:ext cx="144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458640"/>
                            <a:ext cx="21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1"/>
                                </a:lnTo>
                                <a:lnTo>
                                  <a:pt x="63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800" y="458640"/>
                            <a:ext cx="151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5">
                                <a:moveTo>
                                  <a:pt x="21" y="125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lnTo>
                                  <a:pt x="42" y="0"/>
                                </a:lnTo>
                                <a:lnTo>
                                  <a:pt x="62" y="21"/>
                                </a:lnTo>
                                <a:lnTo>
                                  <a:pt x="62" y="104"/>
                                </a:lnTo>
                                <a:lnTo>
                                  <a:pt x="42" y="125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458640"/>
                            <a:ext cx="21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474480"/>
                            <a:ext cx="10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490320"/>
                            <a:ext cx="21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7640" y="458640"/>
                            <a:ext cx="201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1"/>
                                </a:lnTo>
                                <a:lnTo>
                                  <a:pt x="63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458640"/>
                            <a:ext cx="172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5">
                                <a:moveTo>
                                  <a:pt x="21" y="125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lnTo>
                                  <a:pt x="42" y="0"/>
                                </a:lnTo>
                                <a:lnTo>
                                  <a:pt x="62" y="21"/>
                                </a:lnTo>
                                <a:lnTo>
                                  <a:pt x="62" y="104"/>
                                </a:lnTo>
                                <a:lnTo>
                                  <a:pt x="42" y="125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458640"/>
                            <a:ext cx="201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82" y="104"/>
                                </a:moveTo>
                                <a:lnTo>
                                  <a:pt x="61" y="125"/>
                                </a:lnTo>
                                <a:lnTo>
                                  <a:pt x="20" y="125"/>
                                </a:ln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0" y="0"/>
                                </a:lnTo>
                                <a:lnTo>
                                  <a:pt x="61" y="0"/>
                                </a:lnTo>
                                <a:lnTo>
                                  <a:pt x="82" y="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458640"/>
                            <a:ext cx="21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4" y="21"/>
                                </a:lnTo>
                                <a:lnTo>
                                  <a:pt x="84" y="41"/>
                                </a:lnTo>
                                <a:lnTo>
                                  <a:pt x="63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458640"/>
                            <a:ext cx="151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25">
                                <a:moveTo>
                                  <a:pt x="22" y="125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2" y="0"/>
                                </a:lnTo>
                                <a:lnTo>
                                  <a:pt x="42" y="0"/>
                                </a:lnTo>
                                <a:lnTo>
                                  <a:pt x="63" y="21"/>
                                </a:lnTo>
                                <a:lnTo>
                                  <a:pt x="63" y="104"/>
                                </a:lnTo>
                                <a:lnTo>
                                  <a:pt x="42" y="125"/>
                                </a:lnTo>
                                <a:lnTo>
                                  <a:pt x="22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458640"/>
                            <a:ext cx="21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84"/>
                                </a:lnTo>
                                <a:lnTo>
                                  <a:pt x="42" y="0"/>
                                </a:lnTo>
                                <a:lnTo>
                                  <a:pt x="83" y="84"/>
                                </a:lnTo>
                                <a:lnTo>
                                  <a:pt x="83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480600"/>
                            <a:ext cx="21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513720"/>
                            <a:ext cx="20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4" y="21"/>
                                </a:lnTo>
                                <a:lnTo>
                                  <a:pt x="84" y="41"/>
                                </a:lnTo>
                                <a:lnTo>
                                  <a:pt x="63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160" y="513720"/>
                            <a:ext cx="17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5">
                                <a:moveTo>
                                  <a:pt x="20" y="125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0" y="0"/>
                                </a:lnTo>
                                <a:lnTo>
                                  <a:pt x="41" y="0"/>
                                </a:lnTo>
                                <a:lnTo>
                                  <a:pt x="62" y="21"/>
                                </a:lnTo>
                                <a:lnTo>
                                  <a:pt x="62" y="104"/>
                                </a:lnTo>
                                <a:lnTo>
                                  <a:pt x="41" y="125"/>
                                </a:lnTo>
                                <a:lnTo>
                                  <a:pt x="2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51372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62" y="125"/>
                                </a:lnTo>
                                <a:lnTo>
                                  <a:pt x="83" y="104"/>
                                </a:lnTo>
                                <a:lnTo>
                                  <a:pt x="83" y="21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513720"/>
                            <a:ext cx="14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000" y="51372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1"/>
                                </a:lnTo>
                                <a:lnTo>
                                  <a:pt x="62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513720"/>
                            <a:ext cx="15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5">
                                <a:moveTo>
                                  <a:pt x="21" y="125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lnTo>
                                  <a:pt x="41" y="0"/>
                                </a:lnTo>
                                <a:lnTo>
                                  <a:pt x="62" y="21"/>
                                </a:lnTo>
                                <a:lnTo>
                                  <a:pt x="62" y="104"/>
                                </a:lnTo>
                                <a:lnTo>
                                  <a:pt x="41" y="125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529560"/>
                            <a:ext cx="21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3">
                                <a:moveTo>
                                  <a:pt x="0" y="63"/>
                                </a:moveTo>
                                <a:lnTo>
                                  <a:pt x="62" y="63"/>
                                </a:lnTo>
                                <a:lnTo>
                                  <a:pt x="83" y="42"/>
                                </a:lnTo>
                                <a:lnTo>
                                  <a:pt x="83" y="21"/>
                                </a:lnTo>
                                <a:lnTo>
                                  <a:pt x="62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51372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2">
                                <a:moveTo>
                                  <a:pt x="62" y="62"/>
                                </a:moveTo>
                                <a:lnTo>
                                  <a:pt x="83" y="41"/>
                                </a:lnTo>
                                <a:lnTo>
                                  <a:pt x="83" y="21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513720"/>
                            <a:ext cx="14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51372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1"/>
                                </a:lnTo>
                                <a:lnTo>
                                  <a:pt x="63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513720"/>
                            <a:ext cx="17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25">
                                <a:moveTo>
                                  <a:pt x="22" y="125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2" y="0"/>
                                </a:lnTo>
                                <a:lnTo>
                                  <a:pt x="43" y="0"/>
                                </a:lnTo>
                                <a:lnTo>
                                  <a:pt x="63" y="21"/>
                                </a:lnTo>
                                <a:lnTo>
                                  <a:pt x="63" y="104"/>
                                </a:lnTo>
                                <a:lnTo>
                                  <a:pt x="43" y="125"/>
                                </a:lnTo>
                                <a:lnTo>
                                  <a:pt x="22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513720"/>
                            <a:ext cx="20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21" y="125"/>
                                </a:moveTo>
                                <a:lnTo>
                                  <a:pt x="42" y="125"/>
                                </a:lnTo>
                                <a:lnTo>
                                  <a:pt x="83" y="83"/>
                                </a:lnTo>
                                <a:lnTo>
                                  <a:pt x="83" y="21"/>
                                </a:lnTo>
                                <a:lnTo>
                                  <a:pt x="62" y="0"/>
                                </a:lnTo>
                                <a:lnTo>
                                  <a:pt x="21" y="0"/>
                                </a:lnTo>
                                <a:lnTo>
                                  <a:pt x="0" y="21"/>
                                </a:lnTo>
                                <a:lnTo>
                                  <a:pt x="0" y="41"/>
                                </a:lnTo>
                                <a:lnTo>
                                  <a:pt x="21" y="62"/>
                                </a:lnTo>
                                <a:lnTo>
                                  <a:pt x="83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51372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1"/>
                                </a:lnTo>
                                <a:lnTo>
                                  <a:pt x="63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513720"/>
                            <a:ext cx="15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25">
                                <a:moveTo>
                                  <a:pt x="20" y="125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0" y="0"/>
                                </a:lnTo>
                                <a:lnTo>
                                  <a:pt x="41" y="0"/>
                                </a:lnTo>
                                <a:lnTo>
                                  <a:pt x="61" y="21"/>
                                </a:lnTo>
                                <a:lnTo>
                                  <a:pt x="61" y="104"/>
                                </a:lnTo>
                                <a:lnTo>
                                  <a:pt x="41" y="125"/>
                                </a:lnTo>
                                <a:lnTo>
                                  <a:pt x="2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51372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529560"/>
                            <a:ext cx="10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796320"/>
                            <a:ext cx="21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36" y="0"/>
                                </a:moveTo>
                                <a:lnTo>
                                  <a:pt x="19" y="5"/>
                                </a:lnTo>
                                <a:lnTo>
                                  <a:pt x="6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71"/>
                                </a:lnTo>
                                <a:lnTo>
                                  <a:pt x="6" y="101"/>
                                </a:lnTo>
                                <a:lnTo>
                                  <a:pt x="19" y="118"/>
                                </a:lnTo>
                                <a:lnTo>
                                  <a:pt x="36" y="125"/>
                                </a:lnTo>
                                <a:lnTo>
                                  <a:pt x="47" y="125"/>
                                </a:lnTo>
                                <a:lnTo>
                                  <a:pt x="66" y="118"/>
                                </a:lnTo>
                                <a:lnTo>
                                  <a:pt x="77" y="101"/>
                                </a:lnTo>
                                <a:lnTo>
                                  <a:pt x="83" y="71"/>
                                </a:lnTo>
                                <a:lnTo>
                                  <a:pt x="83" y="54"/>
                                </a:lnTo>
                                <a:lnTo>
                                  <a:pt x="77" y="24"/>
                                </a:lnTo>
                                <a:lnTo>
                                  <a:pt x="66" y="5"/>
                                </a:lnTo>
                                <a:lnTo>
                                  <a:pt x="47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796320"/>
                            <a:ext cx="21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71" y="0"/>
                                </a:moveTo>
                                <a:lnTo>
                                  <a:pt x="12" y="0"/>
                                </a:lnTo>
                                <a:lnTo>
                                  <a:pt x="7" y="54"/>
                                </a:lnTo>
                                <a:lnTo>
                                  <a:pt x="12" y="47"/>
                                </a:lnTo>
                                <a:lnTo>
                                  <a:pt x="30" y="41"/>
                                </a:lnTo>
                                <a:lnTo>
                                  <a:pt x="48" y="41"/>
                                </a:lnTo>
                                <a:lnTo>
                                  <a:pt x="65" y="47"/>
                                </a:lnTo>
                                <a:lnTo>
                                  <a:pt x="78" y="59"/>
                                </a:lnTo>
                                <a:lnTo>
                                  <a:pt x="84" y="77"/>
                                </a:lnTo>
                                <a:lnTo>
                                  <a:pt x="84" y="88"/>
                                </a:lnTo>
                                <a:lnTo>
                                  <a:pt x="78" y="107"/>
                                </a:lnTo>
                                <a:lnTo>
                                  <a:pt x="65" y="118"/>
                                </a:lnTo>
                                <a:lnTo>
                                  <a:pt x="48" y="125"/>
                                </a:lnTo>
                                <a:lnTo>
                                  <a:pt x="30" y="125"/>
                                </a:lnTo>
                                <a:lnTo>
                                  <a:pt x="12" y="118"/>
                                </a:lnTo>
                                <a:lnTo>
                                  <a:pt x="7" y="112"/>
                                </a:lnTo>
                                <a:lnTo>
                                  <a:pt x="0" y="1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1080" y="731520"/>
                            <a:ext cx="14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3152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83" y="125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796320"/>
                            <a:ext cx="21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36" y="0"/>
                                </a:moveTo>
                                <a:lnTo>
                                  <a:pt x="17" y="5"/>
                                </a:lnTo>
                                <a:lnTo>
                                  <a:pt x="6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71"/>
                                </a:lnTo>
                                <a:lnTo>
                                  <a:pt x="6" y="101"/>
                                </a:lnTo>
                                <a:lnTo>
                                  <a:pt x="17" y="118"/>
                                </a:lnTo>
                                <a:lnTo>
                                  <a:pt x="36" y="125"/>
                                </a:lnTo>
                                <a:lnTo>
                                  <a:pt x="47" y="125"/>
                                </a:lnTo>
                                <a:lnTo>
                                  <a:pt x="65" y="118"/>
                                </a:lnTo>
                                <a:lnTo>
                                  <a:pt x="77" y="101"/>
                                </a:lnTo>
                                <a:lnTo>
                                  <a:pt x="83" y="71"/>
                                </a:lnTo>
                                <a:lnTo>
                                  <a:pt x="83" y="54"/>
                                </a:lnTo>
                                <a:lnTo>
                                  <a:pt x="77" y="24"/>
                                </a:lnTo>
                                <a:lnTo>
                                  <a:pt x="65" y="5"/>
                                </a:lnTo>
                                <a:lnTo>
                                  <a:pt x="47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796320"/>
                            <a:ext cx="201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13" y="0"/>
                                </a:moveTo>
                                <a:lnTo>
                                  <a:pt x="78" y="0"/>
                                </a:lnTo>
                                <a:lnTo>
                                  <a:pt x="42" y="47"/>
                                </a:lnTo>
                                <a:lnTo>
                                  <a:pt x="60" y="47"/>
                                </a:lnTo>
                                <a:lnTo>
                                  <a:pt x="72" y="54"/>
                                </a:lnTo>
                                <a:lnTo>
                                  <a:pt x="78" y="59"/>
                                </a:lnTo>
                                <a:lnTo>
                                  <a:pt x="84" y="77"/>
                                </a:lnTo>
                                <a:lnTo>
                                  <a:pt x="84" y="88"/>
                                </a:lnTo>
                                <a:lnTo>
                                  <a:pt x="78" y="107"/>
                                </a:lnTo>
                                <a:lnTo>
                                  <a:pt x="66" y="118"/>
                                </a:lnTo>
                                <a:lnTo>
                                  <a:pt x="49" y="125"/>
                                </a:lnTo>
                                <a:lnTo>
                                  <a:pt x="30" y="125"/>
                                </a:lnTo>
                                <a:lnTo>
                                  <a:pt x="13" y="118"/>
                                </a:lnTo>
                                <a:lnTo>
                                  <a:pt x="6" y="112"/>
                                </a:lnTo>
                                <a:lnTo>
                                  <a:pt x="0" y="1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796320"/>
                            <a:ext cx="21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36" y="0"/>
                                </a:moveTo>
                                <a:lnTo>
                                  <a:pt x="18" y="5"/>
                                </a:lnTo>
                                <a:lnTo>
                                  <a:pt x="7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71"/>
                                </a:lnTo>
                                <a:lnTo>
                                  <a:pt x="7" y="101"/>
                                </a:lnTo>
                                <a:lnTo>
                                  <a:pt x="18" y="118"/>
                                </a:lnTo>
                                <a:lnTo>
                                  <a:pt x="36" y="125"/>
                                </a:lnTo>
                                <a:lnTo>
                                  <a:pt x="48" y="125"/>
                                </a:lnTo>
                                <a:lnTo>
                                  <a:pt x="66" y="118"/>
                                </a:lnTo>
                                <a:lnTo>
                                  <a:pt x="78" y="101"/>
                                </a:lnTo>
                                <a:lnTo>
                                  <a:pt x="84" y="71"/>
                                </a:lnTo>
                                <a:lnTo>
                                  <a:pt x="84" y="54"/>
                                </a:lnTo>
                                <a:lnTo>
                                  <a:pt x="78" y="24"/>
                                </a:lnTo>
                                <a:lnTo>
                                  <a:pt x="66" y="5"/>
                                </a:lnTo>
                                <a:lnTo>
                                  <a:pt x="48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796320"/>
                            <a:ext cx="234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2">
                                <a:moveTo>
                                  <a:pt x="58" y="0"/>
                                </a:moveTo>
                                <a:lnTo>
                                  <a:pt x="0" y="82"/>
                                </a:lnTo>
                                <a:lnTo>
                                  <a:pt x="88" y="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796320"/>
                            <a:ext cx="144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796320"/>
                            <a:ext cx="21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36" y="0"/>
                                </a:moveTo>
                                <a:lnTo>
                                  <a:pt x="19" y="5"/>
                                </a:lnTo>
                                <a:lnTo>
                                  <a:pt x="6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71"/>
                                </a:lnTo>
                                <a:lnTo>
                                  <a:pt x="6" y="101"/>
                                </a:lnTo>
                                <a:lnTo>
                                  <a:pt x="19" y="118"/>
                                </a:lnTo>
                                <a:lnTo>
                                  <a:pt x="36" y="125"/>
                                </a:lnTo>
                                <a:lnTo>
                                  <a:pt x="48" y="125"/>
                                </a:lnTo>
                                <a:lnTo>
                                  <a:pt x="66" y="118"/>
                                </a:lnTo>
                                <a:lnTo>
                                  <a:pt x="78" y="101"/>
                                </a:lnTo>
                                <a:lnTo>
                                  <a:pt x="83" y="71"/>
                                </a:lnTo>
                                <a:lnTo>
                                  <a:pt x="83" y="54"/>
                                </a:lnTo>
                                <a:lnTo>
                                  <a:pt x="78" y="24"/>
                                </a:lnTo>
                                <a:lnTo>
                                  <a:pt x="66" y="5"/>
                                </a:lnTo>
                                <a:lnTo>
                                  <a:pt x="48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796320"/>
                            <a:ext cx="21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36" y="0"/>
                                </a:moveTo>
                                <a:lnTo>
                                  <a:pt x="18" y="5"/>
                                </a:lnTo>
                                <a:lnTo>
                                  <a:pt x="7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71"/>
                                </a:lnTo>
                                <a:lnTo>
                                  <a:pt x="7" y="101"/>
                                </a:lnTo>
                                <a:lnTo>
                                  <a:pt x="18" y="118"/>
                                </a:lnTo>
                                <a:lnTo>
                                  <a:pt x="36" y="125"/>
                                </a:lnTo>
                                <a:lnTo>
                                  <a:pt x="48" y="125"/>
                                </a:lnTo>
                                <a:lnTo>
                                  <a:pt x="65" y="118"/>
                                </a:lnTo>
                                <a:lnTo>
                                  <a:pt x="78" y="101"/>
                                </a:lnTo>
                                <a:lnTo>
                                  <a:pt x="84" y="71"/>
                                </a:lnTo>
                                <a:lnTo>
                                  <a:pt x="84" y="54"/>
                                </a:lnTo>
                                <a:lnTo>
                                  <a:pt x="78" y="24"/>
                                </a:lnTo>
                                <a:lnTo>
                                  <a:pt x="65" y="5"/>
                                </a:lnTo>
                                <a:lnTo>
                                  <a:pt x="48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796320"/>
                            <a:ext cx="21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35" y="0"/>
                                </a:moveTo>
                                <a:lnTo>
                                  <a:pt x="17" y="5"/>
                                </a:lnTo>
                                <a:lnTo>
                                  <a:pt x="5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71"/>
                                </a:lnTo>
                                <a:lnTo>
                                  <a:pt x="5" y="101"/>
                                </a:lnTo>
                                <a:lnTo>
                                  <a:pt x="17" y="118"/>
                                </a:lnTo>
                                <a:lnTo>
                                  <a:pt x="35" y="125"/>
                                </a:lnTo>
                                <a:lnTo>
                                  <a:pt x="47" y="125"/>
                                </a:lnTo>
                                <a:lnTo>
                                  <a:pt x="64" y="118"/>
                                </a:lnTo>
                                <a:lnTo>
                                  <a:pt x="77" y="101"/>
                                </a:lnTo>
                                <a:lnTo>
                                  <a:pt x="82" y="71"/>
                                </a:lnTo>
                                <a:lnTo>
                                  <a:pt x="82" y="54"/>
                                </a:lnTo>
                                <a:lnTo>
                                  <a:pt x="77" y="24"/>
                                </a:lnTo>
                                <a:lnTo>
                                  <a:pt x="64" y="5"/>
                                </a:lnTo>
                                <a:lnTo>
                                  <a:pt x="47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796320"/>
                            <a:ext cx="75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5">
                                <a:moveTo>
                                  <a:pt x="0" y="24"/>
                                </a:moveTo>
                                <a:lnTo>
                                  <a:pt x="12" y="18"/>
                                </a:lnTo>
                                <a:lnTo>
                                  <a:pt x="30" y="0"/>
                                </a:lnTo>
                                <a:lnTo>
                                  <a:pt x="3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796320"/>
                            <a:ext cx="201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35" y="0"/>
                                </a:moveTo>
                                <a:lnTo>
                                  <a:pt x="18" y="5"/>
                                </a:lnTo>
                                <a:lnTo>
                                  <a:pt x="6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71"/>
                                </a:lnTo>
                                <a:lnTo>
                                  <a:pt x="6" y="101"/>
                                </a:lnTo>
                                <a:lnTo>
                                  <a:pt x="18" y="118"/>
                                </a:lnTo>
                                <a:lnTo>
                                  <a:pt x="35" y="125"/>
                                </a:lnTo>
                                <a:lnTo>
                                  <a:pt x="48" y="125"/>
                                </a:lnTo>
                                <a:lnTo>
                                  <a:pt x="65" y="118"/>
                                </a:lnTo>
                                <a:lnTo>
                                  <a:pt x="77" y="101"/>
                                </a:lnTo>
                                <a:lnTo>
                                  <a:pt x="84" y="71"/>
                                </a:lnTo>
                                <a:lnTo>
                                  <a:pt x="84" y="54"/>
                                </a:lnTo>
                                <a:lnTo>
                                  <a:pt x="77" y="24"/>
                                </a:lnTo>
                                <a:lnTo>
                                  <a:pt x="65" y="5"/>
                                </a:lnTo>
                                <a:lnTo>
                                  <a:pt x="48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796320"/>
                            <a:ext cx="21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6" y="29"/>
                                </a:moveTo>
                                <a:lnTo>
                                  <a:pt x="6" y="24"/>
                                </a:lnTo>
                                <a:lnTo>
                                  <a:pt x="12" y="11"/>
                                </a:lnTo>
                                <a:lnTo>
                                  <a:pt x="18" y="5"/>
                                </a:lnTo>
                                <a:lnTo>
                                  <a:pt x="29" y="0"/>
                                </a:lnTo>
                                <a:lnTo>
                                  <a:pt x="53" y="0"/>
                                </a:lnTo>
                                <a:lnTo>
                                  <a:pt x="65" y="5"/>
                                </a:lnTo>
                                <a:lnTo>
                                  <a:pt x="72" y="11"/>
                                </a:lnTo>
                                <a:lnTo>
                                  <a:pt x="77" y="24"/>
                                </a:lnTo>
                                <a:lnTo>
                                  <a:pt x="77" y="35"/>
                                </a:lnTo>
                                <a:lnTo>
                                  <a:pt x="72" y="47"/>
                                </a:lnTo>
                                <a:lnTo>
                                  <a:pt x="59" y="65"/>
                                </a:lnTo>
                                <a:lnTo>
                                  <a:pt x="0" y="125"/>
                                </a:lnTo>
                                <a:lnTo>
                                  <a:pt x="83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796320"/>
                            <a:ext cx="75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5">
                                <a:moveTo>
                                  <a:pt x="0" y="24"/>
                                </a:moveTo>
                                <a:lnTo>
                                  <a:pt x="13" y="18"/>
                                </a:lnTo>
                                <a:lnTo>
                                  <a:pt x="30" y="0"/>
                                </a:lnTo>
                                <a:lnTo>
                                  <a:pt x="3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796320"/>
                            <a:ext cx="75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5">
                                <a:moveTo>
                                  <a:pt x="0" y="24"/>
                                </a:moveTo>
                                <a:lnTo>
                                  <a:pt x="12" y="18"/>
                                </a:lnTo>
                                <a:lnTo>
                                  <a:pt x="30" y="0"/>
                                </a:lnTo>
                                <a:lnTo>
                                  <a:pt x="3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796320"/>
                            <a:ext cx="75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5">
                                <a:moveTo>
                                  <a:pt x="0" y="24"/>
                                </a:moveTo>
                                <a:lnTo>
                                  <a:pt x="11" y="18"/>
                                </a:lnTo>
                                <a:lnTo>
                                  <a:pt x="30" y="0"/>
                                </a:lnTo>
                                <a:lnTo>
                                  <a:pt x="3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796320"/>
                            <a:ext cx="21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36" y="0"/>
                                </a:moveTo>
                                <a:lnTo>
                                  <a:pt x="19" y="5"/>
                                </a:lnTo>
                                <a:lnTo>
                                  <a:pt x="7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71"/>
                                </a:lnTo>
                                <a:lnTo>
                                  <a:pt x="7" y="101"/>
                                </a:lnTo>
                                <a:lnTo>
                                  <a:pt x="19" y="118"/>
                                </a:lnTo>
                                <a:lnTo>
                                  <a:pt x="36" y="125"/>
                                </a:lnTo>
                                <a:lnTo>
                                  <a:pt x="49" y="125"/>
                                </a:lnTo>
                                <a:lnTo>
                                  <a:pt x="66" y="118"/>
                                </a:lnTo>
                                <a:lnTo>
                                  <a:pt x="78" y="101"/>
                                </a:lnTo>
                                <a:lnTo>
                                  <a:pt x="84" y="71"/>
                                </a:lnTo>
                                <a:lnTo>
                                  <a:pt x="84" y="54"/>
                                </a:lnTo>
                                <a:lnTo>
                                  <a:pt x="78" y="24"/>
                                </a:lnTo>
                                <a:lnTo>
                                  <a:pt x="66" y="5"/>
                                </a:lnTo>
                                <a:lnTo>
                                  <a:pt x="49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796320"/>
                            <a:ext cx="21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35" y="0"/>
                                </a:moveTo>
                                <a:lnTo>
                                  <a:pt x="18" y="5"/>
                                </a:lnTo>
                                <a:lnTo>
                                  <a:pt x="6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71"/>
                                </a:lnTo>
                                <a:lnTo>
                                  <a:pt x="6" y="101"/>
                                </a:lnTo>
                                <a:lnTo>
                                  <a:pt x="18" y="118"/>
                                </a:lnTo>
                                <a:lnTo>
                                  <a:pt x="35" y="125"/>
                                </a:lnTo>
                                <a:lnTo>
                                  <a:pt x="47" y="125"/>
                                </a:lnTo>
                                <a:lnTo>
                                  <a:pt x="65" y="118"/>
                                </a:lnTo>
                                <a:lnTo>
                                  <a:pt x="77" y="101"/>
                                </a:lnTo>
                                <a:lnTo>
                                  <a:pt x="83" y="71"/>
                                </a:lnTo>
                                <a:lnTo>
                                  <a:pt x="83" y="54"/>
                                </a:lnTo>
                                <a:lnTo>
                                  <a:pt x="77" y="24"/>
                                </a:lnTo>
                                <a:lnTo>
                                  <a:pt x="65" y="5"/>
                                </a:lnTo>
                                <a:lnTo>
                                  <a:pt x="47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796320"/>
                            <a:ext cx="201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810720"/>
                            <a:ext cx="1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796320"/>
                            <a:ext cx="21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34" y="0"/>
                                </a:moveTo>
                                <a:lnTo>
                                  <a:pt x="17" y="5"/>
                                </a:lnTo>
                                <a:lnTo>
                                  <a:pt x="5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71"/>
                                </a:lnTo>
                                <a:lnTo>
                                  <a:pt x="5" y="101"/>
                                </a:lnTo>
                                <a:lnTo>
                                  <a:pt x="17" y="118"/>
                                </a:lnTo>
                                <a:lnTo>
                                  <a:pt x="34" y="125"/>
                                </a:lnTo>
                                <a:lnTo>
                                  <a:pt x="47" y="125"/>
                                </a:lnTo>
                                <a:lnTo>
                                  <a:pt x="64" y="118"/>
                                </a:lnTo>
                                <a:lnTo>
                                  <a:pt x="77" y="101"/>
                                </a:lnTo>
                                <a:lnTo>
                                  <a:pt x="82" y="71"/>
                                </a:lnTo>
                                <a:lnTo>
                                  <a:pt x="82" y="54"/>
                                </a:lnTo>
                                <a:lnTo>
                                  <a:pt x="77" y="24"/>
                                </a:lnTo>
                                <a:lnTo>
                                  <a:pt x="64" y="5"/>
                                </a:lnTo>
                                <a:lnTo>
                                  <a:pt x="47" y="0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796320"/>
                            <a:ext cx="201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810720"/>
                            <a:ext cx="1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828000"/>
                            <a:ext cx="20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796320"/>
                            <a:ext cx="21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36" y="0"/>
                                </a:moveTo>
                                <a:lnTo>
                                  <a:pt x="19" y="5"/>
                                </a:lnTo>
                                <a:lnTo>
                                  <a:pt x="6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71"/>
                                </a:lnTo>
                                <a:lnTo>
                                  <a:pt x="6" y="101"/>
                                </a:lnTo>
                                <a:lnTo>
                                  <a:pt x="19" y="118"/>
                                </a:lnTo>
                                <a:lnTo>
                                  <a:pt x="36" y="125"/>
                                </a:lnTo>
                                <a:lnTo>
                                  <a:pt x="48" y="125"/>
                                </a:lnTo>
                                <a:lnTo>
                                  <a:pt x="66" y="118"/>
                                </a:lnTo>
                                <a:lnTo>
                                  <a:pt x="77" y="101"/>
                                </a:lnTo>
                                <a:lnTo>
                                  <a:pt x="84" y="71"/>
                                </a:lnTo>
                                <a:lnTo>
                                  <a:pt x="84" y="54"/>
                                </a:lnTo>
                                <a:lnTo>
                                  <a:pt x="77" y="24"/>
                                </a:lnTo>
                                <a:lnTo>
                                  <a:pt x="66" y="5"/>
                                </a:lnTo>
                                <a:lnTo>
                                  <a:pt x="48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796320"/>
                            <a:ext cx="23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5">
                                <a:moveTo>
                                  <a:pt x="88" y="29"/>
                                </a:moveTo>
                                <a:lnTo>
                                  <a:pt x="83" y="18"/>
                                </a:lnTo>
                                <a:lnTo>
                                  <a:pt x="71" y="5"/>
                                </a:lnTo>
                                <a:lnTo>
                                  <a:pt x="59" y="0"/>
                                </a:lnTo>
                                <a:lnTo>
                                  <a:pt x="35" y="0"/>
                                </a:lnTo>
                                <a:lnTo>
                                  <a:pt x="23" y="5"/>
                                </a:lnTo>
                                <a:lnTo>
                                  <a:pt x="11" y="18"/>
                                </a:lnTo>
                                <a:lnTo>
                                  <a:pt x="6" y="29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6" y="95"/>
                                </a:lnTo>
                                <a:lnTo>
                                  <a:pt x="11" y="107"/>
                                </a:lnTo>
                                <a:lnTo>
                                  <a:pt x="23" y="118"/>
                                </a:lnTo>
                                <a:lnTo>
                                  <a:pt x="35" y="125"/>
                                </a:lnTo>
                                <a:lnTo>
                                  <a:pt x="59" y="125"/>
                                </a:lnTo>
                                <a:lnTo>
                                  <a:pt x="71" y="118"/>
                                </a:lnTo>
                                <a:lnTo>
                                  <a:pt x="83" y="107"/>
                                </a:lnTo>
                                <a:lnTo>
                                  <a:pt x="88" y="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796320"/>
                            <a:ext cx="21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36" y="0"/>
                                </a:moveTo>
                                <a:lnTo>
                                  <a:pt x="17" y="5"/>
                                </a:lnTo>
                                <a:lnTo>
                                  <a:pt x="6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71"/>
                                </a:lnTo>
                                <a:lnTo>
                                  <a:pt x="6" y="101"/>
                                </a:lnTo>
                                <a:lnTo>
                                  <a:pt x="17" y="118"/>
                                </a:lnTo>
                                <a:lnTo>
                                  <a:pt x="36" y="125"/>
                                </a:lnTo>
                                <a:lnTo>
                                  <a:pt x="47" y="125"/>
                                </a:lnTo>
                                <a:lnTo>
                                  <a:pt x="66" y="118"/>
                                </a:lnTo>
                                <a:lnTo>
                                  <a:pt x="77" y="101"/>
                                </a:lnTo>
                                <a:lnTo>
                                  <a:pt x="83" y="71"/>
                                </a:lnTo>
                                <a:lnTo>
                                  <a:pt x="83" y="54"/>
                                </a:lnTo>
                                <a:lnTo>
                                  <a:pt x="77" y="24"/>
                                </a:lnTo>
                                <a:lnTo>
                                  <a:pt x="66" y="5"/>
                                </a:lnTo>
                                <a:lnTo>
                                  <a:pt x="47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796320"/>
                            <a:ext cx="21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54" y="0"/>
                                </a:lnTo>
                                <a:lnTo>
                                  <a:pt x="71" y="5"/>
                                </a:lnTo>
                                <a:lnTo>
                                  <a:pt x="77" y="11"/>
                                </a:lnTo>
                                <a:lnTo>
                                  <a:pt x="82" y="24"/>
                                </a:lnTo>
                                <a:lnTo>
                                  <a:pt x="82" y="35"/>
                                </a:lnTo>
                                <a:lnTo>
                                  <a:pt x="77" y="47"/>
                                </a:lnTo>
                                <a:lnTo>
                                  <a:pt x="71" y="54"/>
                                </a:lnTo>
                                <a:lnTo>
                                  <a:pt x="54" y="59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810720"/>
                            <a:ext cx="21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66">
                                <a:moveTo>
                                  <a:pt x="54" y="0"/>
                                </a:moveTo>
                                <a:lnTo>
                                  <a:pt x="71" y="6"/>
                                </a:lnTo>
                                <a:lnTo>
                                  <a:pt x="77" y="12"/>
                                </a:lnTo>
                                <a:lnTo>
                                  <a:pt x="82" y="23"/>
                                </a:lnTo>
                                <a:lnTo>
                                  <a:pt x="82" y="42"/>
                                </a:lnTo>
                                <a:lnTo>
                                  <a:pt x="77" y="53"/>
                                </a:lnTo>
                                <a:lnTo>
                                  <a:pt x="71" y="59"/>
                                </a:lnTo>
                                <a:lnTo>
                                  <a:pt x="54" y="66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796320"/>
                            <a:ext cx="21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36" y="0"/>
                                </a:moveTo>
                                <a:lnTo>
                                  <a:pt x="18" y="5"/>
                                </a:lnTo>
                                <a:lnTo>
                                  <a:pt x="6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71"/>
                                </a:lnTo>
                                <a:lnTo>
                                  <a:pt x="6" y="101"/>
                                </a:lnTo>
                                <a:lnTo>
                                  <a:pt x="18" y="118"/>
                                </a:lnTo>
                                <a:lnTo>
                                  <a:pt x="36" y="125"/>
                                </a:lnTo>
                                <a:lnTo>
                                  <a:pt x="47" y="125"/>
                                </a:lnTo>
                                <a:lnTo>
                                  <a:pt x="66" y="118"/>
                                </a:lnTo>
                                <a:lnTo>
                                  <a:pt x="77" y="101"/>
                                </a:lnTo>
                                <a:lnTo>
                                  <a:pt x="83" y="71"/>
                                </a:lnTo>
                                <a:lnTo>
                                  <a:pt x="83" y="54"/>
                                </a:lnTo>
                                <a:lnTo>
                                  <a:pt x="77" y="24"/>
                                </a:lnTo>
                                <a:lnTo>
                                  <a:pt x="66" y="5"/>
                                </a:lnTo>
                                <a:lnTo>
                                  <a:pt x="47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840" y="796320"/>
                            <a:ext cx="248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5">
                                <a:moveTo>
                                  <a:pt x="0" y="125"/>
                                </a:moveTo>
                                <a:lnTo>
                                  <a:pt x="49" y="0"/>
                                </a:lnTo>
                                <a:lnTo>
                                  <a:pt x="96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817200"/>
                            <a:ext cx="15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96320"/>
                            <a:ext cx="201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36" y="0"/>
                                </a:moveTo>
                                <a:lnTo>
                                  <a:pt x="18" y="5"/>
                                </a:lnTo>
                                <a:lnTo>
                                  <a:pt x="6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71"/>
                                </a:lnTo>
                                <a:lnTo>
                                  <a:pt x="6" y="101"/>
                                </a:lnTo>
                                <a:lnTo>
                                  <a:pt x="18" y="118"/>
                                </a:lnTo>
                                <a:lnTo>
                                  <a:pt x="36" y="125"/>
                                </a:lnTo>
                                <a:lnTo>
                                  <a:pt x="48" y="125"/>
                                </a:lnTo>
                                <a:lnTo>
                                  <a:pt x="66" y="118"/>
                                </a:lnTo>
                                <a:lnTo>
                                  <a:pt x="77" y="101"/>
                                </a:lnTo>
                                <a:lnTo>
                                  <a:pt x="83" y="71"/>
                                </a:lnTo>
                                <a:lnTo>
                                  <a:pt x="83" y="54"/>
                                </a:lnTo>
                                <a:lnTo>
                                  <a:pt x="77" y="24"/>
                                </a:lnTo>
                                <a:lnTo>
                                  <a:pt x="66" y="5"/>
                                </a:lnTo>
                                <a:lnTo>
                                  <a:pt x="48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796320"/>
                            <a:ext cx="201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25">
                                <a:moveTo>
                                  <a:pt x="71" y="18"/>
                                </a:moveTo>
                                <a:lnTo>
                                  <a:pt x="65" y="5"/>
                                </a:lnTo>
                                <a:lnTo>
                                  <a:pt x="47" y="0"/>
                                </a:lnTo>
                                <a:lnTo>
                                  <a:pt x="36" y="0"/>
                                </a:lnTo>
                                <a:lnTo>
                                  <a:pt x="17" y="5"/>
                                </a:lnTo>
                                <a:lnTo>
                                  <a:pt x="6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82"/>
                                </a:lnTo>
                                <a:lnTo>
                                  <a:pt x="6" y="107"/>
                                </a:lnTo>
                                <a:lnTo>
                                  <a:pt x="17" y="118"/>
                                </a:lnTo>
                                <a:lnTo>
                                  <a:pt x="36" y="125"/>
                                </a:lnTo>
                                <a:lnTo>
                                  <a:pt x="41" y="125"/>
                                </a:lnTo>
                                <a:lnTo>
                                  <a:pt x="60" y="118"/>
                                </a:lnTo>
                                <a:lnTo>
                                  <a:pt x="71" y="107"/>
                                </a:lnTo>
                                <a:lnTo>
                                  <a:pt x="77" y="88"/>
                                </a:lnTo>
                                <a:lnTo>
                                  <a:pt x="77" y="82"/>
                                </a:lnTo>
                                <a:lnTo>
                                  <a:pt x="71" y="65"/>
                                </a:lnTo>
                                <a:lnTo>
                                  <a:pt x="60" y="54"/>
                                </a:lnTo>
                                <a:lnTo>
                                  <a:pt x="41" y="47"/>
                                </a:lnTo>
                                <a:lnTo>
                                  <a:pt x="36" y="47"/>
                                </a:lnTo>
                                <a:lnTo>
                                  <a:pt x="17" y="54"/>
                                </a:lnTo>
                                <a:lnTo>
                                  <a:pt x="6" y="65"/>
                                </a:lnTo>
                                <a:lnTo>
                                  <a:pt x="0" y="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796320"/>
                            <a:ext cx="21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35" y="0"/>
                                </a:moveTo>
                                <a:lnTo>
                                  <a:pt x="18" y="5"/>
                                </a:lnTo>
                                <a:lnTo>
                                  <a:pt x="5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71"/>
                                </a:lnTo>
                                <a:lnTo>
                                  <a:pt x="5" y="101"/>
                                </a:lnTo>
                                <a:lnTo>
                                  <a:pt x="18" y="118"/>
                                </a:lnTo>
                                <a:lnTo>
                                  <a:pt x="35" y="125"/>
                                </a:lnTo>
                                <a:lnTo>
                                  <a:pt x="48" y="125"/>
                                </a:lnTo>
                                <a:lnTo>
                                  <a:pt x="65" y="118"/>
                                </a:lnTo>
                                <a:lnTo>
                                  <a:pt x="77" y="101"/>
                                </a:lnTo>
                                <a:lnTo>
                                  <a:pt x="83" y="71"/>
                                </a:lnTo>
                                <a:lnTo>
                                  <a:pt x="83" y="54"/>
                                </a:lnTo>
                                <a:lnTo>
                                  <a:pt x="77" y="24"/>
                                </a:lnTo>
                                <a:lnTo>
                                  <a:pt x="65" y="5"/>
                                </a:lnTo>
                                <a:lnTo>
                                  <a:pt x="48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796320"/>
                            <a:ext cx="21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23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9360" y="796320"/>
                            <a:ext cx="21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35" y="0"/>
                                </a:moveTo>
                                <a:lnTo>
                                  <a:pt x="17" y="5"/>
                                </a:lnTo>
                                <a:lnTo>
                                  <a:pt x="5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71"/>
                                </a:lnTo>
                                <a:lnTo>
                                  <a:pt x="5" y="101"/>
                                </a:lnTo>
                                <a:lnTo>
                                  <a:pt x="17" y="118"/>
                                </a:lnTo>
                                <a:lnTo>
                                  <a:pt x="35" y="125"/>
                                </a:lnTo>
                                <a:lnTo>
                                  <a:pt x="47" y="125"/>
                                </a:lnTo>
                                <a:lnTo>
                                  <a:pt x="65" y="118"/>
                                </a:lnTo>
                                <a:lnTo>
                                  <a:pt x="77" y="101"/>
                                </a:lnTo>
                                <a:lnTo>
                                  <a:pt x="83" y="71"/>
                                </a:lnTo>
                                <a:lnTo>
                                  <a:pt x="83" y="54"/>
                                </a:lnTo>
                                <a:lnTo>
                                  <a:pt x="77" y="24"/>
                                </a:lnTo>
                                <a:lnTo>
                                  <a:pt x="65" y="5"/>
                                </a:lnTo>
                                <a:lnTo>
                                  <a:pt x="47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796320"/>
                            <a:ext cx="21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30" y="0"/>
                                </a:moveTo>
                                <a:lnTo>
                                  <a:pt x="13" y="5"/>
                                </a:lnTo>
                                <a:lnTo>
                                  <a:pt x="6" y="18"/>
                                </a:lnTo>
                                <a:lnTo>
                                  <a:pt x="6" y="29"/>
                                </a:lnTo>
                                <a:lnTo>
                                  <a:pt x="13" y="41"/>
                                </a:lnTo>
                                <a:lnTo>
                                  <a:pt x="24" y="47"/>
                                </a:lnTo>
                                <a:lnTo>
                                  <a:pt x="48" y="54"/>
                                </a:lnTo>
                                <a:lnTo>
                                  <a:pt x="66" y="59"/>
                                </a:lnTo>
                                <a:lnTo>
                                  <a:pt x="77" y="71"/>
                                </a:lnTo>
                                <a:lnTo>
                                  <a:pt x="84" y="82"/>
                                </a:lnTo>
                                <a:lnTo>
                                  <a:pt x="84" y="101"/>
                                </a:lnTo>
                                <a:lnTo>
                                  <a:pt x="77" y="112"/>
                                </a:lnTo>
                                <a:lnTo>
                                  <a:pt x="71" y="118"/>
                                </a:lnTo>
                                <a:lnTo>
                                  <a:pt x="54" y="125"/>
                                </a:lnTo>
                                <a:lnTo>
                                  <a:pt x="30" y="125"/>
                                </a:lnTo>
                                <a:lnTo>
                                  <a:pt x="13" y="118"/>
                                </a:lnTo>
                                <a:lnTo>
                                  <a:pt x="6" y="112"/>
                                </a:lnTo>
                                <a:lnTo>
                                  <a:pt x="0" y="101"/>
                                </a:lnTo>
                                <a:lnTo>
                                  <a:pt x="0" y="82"/>
                                </a:lnTo>
                                <a:lnTo>
                                  <a:pt x="6" y="71"/>
                                </a:lnTo>
                                <a:lnTo>
                                  <a:pt x="19" y="59"/>
                                </a:lnTo>
                                <a:lnTo>
                                  <a:pt x="36" y="54"/>
                                </a:lnTo>
                                <a:lnTo>
                                  <a:pt x="60" y="47"/>
                                </a:lnTo>
                                <a:lnTo>
                                  <a:pt x="71" y="41"/>
                                </a:lnTo>
                                <a:lnTo>
                                  <a:pt x="77" y="29"/>
                                </a:lnTo>
                                <a:lnTo>
                                  <a:pt x="77" y="18"/>
                                </a:lnTo>
                                <a:lnTo>
                                  <a:pt x="71" y="5"/>
                                </a:lnTo>
                                <a:lnTo>
                                  <a:pt x="54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796320"/>
                            <a:ext cx="201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35" y="0"/>
                                </a:moveTo>
                                <a:lnTo>
                                  <a:pt x="18" y="5"/>
                                </a:lnTo>
                                <a:lnTo>
                                  <a:pt x="7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71"/>
                                </a:lnTo>
                                <a:lnTo>
                                  <a:pt x="7" y="101"/>
                                </a:lnTo>
                                <a:lnTo>
                                  <a:pt x="18" y="118"/>
                                </a:lnTo>
                                <a:lnTo>
                                  <a:pt x="35" y="125"/>
                                </a:lnTo>
                                <a:lnTo>
                                  <a:pt x="48" y="125"/>
                                </a:lnTo>
                                <a:lnTo>
                                  <a:pt x="65" y="118"/>
                                </a:lnTo>
                                <a:lnTo>
                                  <a:pt x="78" y="101"/>
                                </a:lnTo>
                                <a:lnTo>
                                  <a:pt x="84" y="71"/>
                                </a:lnTo>
                                <a:lnTo>
                                  <a:pt x="84" y="54"/>
                                </a:lnTo>
                                <a:lnTo>
                                  <a:pt x="78" y="24"/>
                                </a:lnTo>
                                <a:lnTo>
                                  <a:pt x="65" y="5"/>
                                </a:lnTo>
                                <a:lnTo>
                                  <a:pt x="48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796320"/>
                            <a:ext cx="201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25">
                                <a:moveTo>
                                  <a:pt x="77" y="41"/>
                                </a:moveTo>
                                <a:lnTo>
                                  <a:pt x="72" y="59"/>
                                </a:lnTo>
                                <a:lnTo>
                                  <a:pt x="59" y="71"/>
                                </a:lnTo>
                                <a:lnTo>
                                  <a:pt x="42" y="77"/>
                                </a:lnTo>
                                <a:lnTo>
                                  <a:pt x="36" y="77"/>
                                </a:lnTo>
                                <a:lnTo>
                                  <a:pt x="18" y="71"/>
                                </a:lnTo>
                                <a:lnTo>
                                  <a:pt x="6" y="59"/>
                                </a:lnTo>
                                <a:lnTo>
                                  <a:pt x="0" y="41"/>
                                </a:lnTo>
                                <a:lnTo>
                                  <a:pt x="0" y="35"/>
                                </a:lnTo>
                                <a:lnTo>
                                  <a:pt x="6" y="18"/>
                                </a:lnTo>
                                <a:lnTo>
                                  <a:pt x="18" y="5"/>
                                </a:lnTo>
                                <a:lnTo>
                                  <a:pt x="36" y="0"/>
                                </a:lnTo>
                                <a:lnTo>
                                  <a:pt x="42" y="0"/>
                                </a:lnTo>
                                <a:lnTo>
                                  <a:pt x="59" y="5"/>
                                </a:lnTo>
                                <a:lnTo>
                                  <a:pt x="72" y="18"/>
                                </a:lnTo>
                                <a:lnTo>
                                  <a:pt x="77" y="41"/>
                                </a:lnTo>
                                <a:lnTo>
                                  <a:pt x="77" y="71"/>
                                </a:lnTo>
                                <a:lnTo>
                                  <a:pt x="72" y="101"/>
                                </a:lnTo>
                                <a:lnTo>
                                  <a:pt x="59" y="118"/>
                                </a:lnTo>
                                <a:lnTo>
                                  <a:pt x="42" y="125"/>
                                </a:lnTo>
                                <a:lnTo>
                                  <a:pt x="30" y="125"/>
                                </a:lnTo>
                                <a:lnTo>
                                  <a:pt x="12" y="118"/>
                                </a:lnTo>
                                <a:lnTo>
                                  <a:pt x="6" y="1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796320"/>
                            <a:ext cx="21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36" y="0"/>
                                </a:moveTo>
                                <a:lnTo>
                                  <a:pt x="18" y="5"/>
                                </a:lnTo>
                                <a:lnTo>
                                  <a:pt x="6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71"/>
                                </a:lnTo>
                                <a:lnTo>
                                  <a:pt x="6" y="101"/>
                                </a:lnTo>
                                <a:lnTo>
                                  <a:pt x="18" y="118"/>
                                </a:lnTo>
                                <a:lnTo>
                                  <a:pt x="36" y="125"/>
                                </a:lnTo>
                                <a:lnTo>
                                  <a:pt x="48" y="125"/>
                                </a:lnTo>
                                <a:lnTo>
                                  <a:pt x="66" y="118"/>
                                </a:lnTo>
                                <a:lnTo>
                                  <a:pt x="78" y="101"/>
                                </a:lnTo>
                                <a:lnTo>
                                  <a:pt x="83" y="71"/>
                                </a:lnTo>
                                <a:lnTo>
                                  <a:pt x="83" y="54"/>
                                </a:lnTo>
                                <a:lnTo>
                                  <a:pt x="78" y="24"/>
                                </a:lnTo>
                                <a:lnTo>
                                  <a:pt x="66" y="5"/>
                                </a:lnTo>
                                <a:lnTo>
                                  <a:pt x="48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796320"/>
                            <a:ext cx="201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60" y="5"/>
                                </a:lnTo>
                                <a:lnTo>
                                  <a:pt x="71" y="18"/>
                                </a:lnTo>
                                <a:lnTo>
                                  <a:pt x="77" y="29"/>
                                </a:lnTo>
                                <a:lnTo>
                                  <a:pt x="84" y="47"/>
                                </a:lnTo>
                                <a:lnTo>
                                  <a:pt x="84" y="77"/>
                                </a:lnTo>
                                <a:lnTo>
                                  <a:pt x="77" y="95"/>
                                </a:lnTo>
                                <a:lnTo>
                                  <a:pt x="71" y="107"/>
                                </a:lnTo>
                                <a:lnTo>
                                  <a:pt x="60" y="118"/>
                                </a:lnTo>
                                <a:lnTo>
                                  <a:pt x="41" y="125"/>
                                </a:ln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125784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2">
                                <a:moveTo>
                                  <a:pt x="60" y="0"/>
                                </a:moveTo>
                                <a:lnTo>
                                  <a:pt x="0" y="82"/>
                                </a:lnTo>
                                <a:lnTo>
                                  <a:pt x="90" y="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1257840"/>
                            <a:ext cx="14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125784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71" y="0"/>
                                </a:moveTo>
                                <a:lnTo>
                                  <a:pt x="12" y="0"/>
                                </a:lnTo>
                                <a:lnTo>
                                  <a:pt x="7" y="54"/>
                                </a:lnTo>
                                <a:lnTo>
                                  <a:pt x="12" y="47"/>
                                </a:lnTo>
                                <a:lnTo>
                                  <a:pt x="30" y="41"/>
                                </a:lnTo>
                                <a:lnTo>
                                  <a:pt x="48" y="41"/>
                                </a:lnTo>
                                <a:lnTo>
                                  <a:pt x="65" y="47"/>
                                </a:lnTo>
                                <a:lnTo>
                                  <a:pt x="78" y="59"/>
                                </a:lnTo>
                                <a:lnTo>
                                  <a:pt x="84" y="77"/>
                                </a:lnTo>
                                <a:lnTo>
                                  <a:pt x="84" y="89"/>
                                </a:lnTo>
                                <a:lnTo>
                                  <a:pt x="78" y="107"/>
                                </a:lnTo>
                                <a:lnTo>
                                  <a:pt x="65" y="118"/>
                                </a:lnTo>
                                <a:lnTo>
                                  <a:pt x="48" y="125"/>
                                </a:lnTo>
                                <a:lnTo>
                                  <a:pt x="30" y="125"/>
                                </a:lnTo>
                                <a:lnTo>
                                  <a:pt x="12" y="118"/>
                                </a:lnTo>
                                <a:lnTo>
                                  <a:pt x="7" y="112"/>
                                </a:lnTo>
                                <a:lnTo>
                                  <a:pt x="0" y="1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1196280"/>
                            <a:ext cx="248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25">
                                <a:moveTo>
                                  <a:pt x="35" y="0"/>
                                </a:moveTo>
                                <a:lnTo>
                                  <a:pt x="23" y="7"/>
                                </a:lnTo>
                                <a:lnTo>
                                  <a:pt x="11" y="18"/>
                                </a:lnTo>
                                <a:lnTo>
                                  <a:pt x="5" y="30"/>
                                </a:lnTo>
                                <a:lnTo>
                                  <a:pt x="0" y="48"/>
                                </a:lnTo>
                                <a:lnTo>
                                  <a:pt x="0" y="78"/>
                                </a:lnTo>
                                <a:lnTo>
                                  <a:pt x="5" y="95"/>
                                </a:lnTo>
                                <a:lnTo>
                                  <a:pt x="11" y="107"/>
                                </a:lnTo>
                                <a:lnTo>
                                  <a:pt x="23" y="119"/>
                                </a:lnTo>
                                <a:lnTo>
                                  <a:pt x="35" y="125"/>
                                </a:lnTo>
                                <a:lnTo>
                                  <a:pt x="58" y="125"/>
                                </a:lnTo>
                                <a:lnTo>
                                  <a:pt x="71" y="119"/>
                                </a:lnTo>
                                <a:lnTo>
                                  <a:pt x="82" y="107"/>
                                </a:lnTo>
                                <a:lnTo>
                                  <a:pt x="88" y="95"/>
                                </a:lnTo>
                                <a:lnTo>
                                  <a:pt x="94" y="78"/>
                                </a:lnTo>
                                <a:lnTo>
                                  <a:pt x="94" y="48"/>
                                </a:lnTo>
                                <a:lnTo>
                                  <a:pt x="88" y="30"/>
                                </a:lnTo>
                                <a:lnTo>
                                  <a:pt x="82" y="18"/>
                                </a:lnTo>
                                <a:lnTo>
                                  <a:pt x="71" y="7"/>
                                </a:lnTo>
                                <a:lnTo>
                                  <a:pt x="58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1196280"/>
                            <a:ext cx="21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0"/>
                                </a:moveTo>
                                <a:lnTo>
                                  <a:pt x="0" y="90"/>
                                </a:lnTo>
                                <a:lnTo>
                                  <a:pt x="5" y="107"/>
                                </a:lnTo>
                                <a:lnTo>
                                  <a:pt x="18" y="119"/>
                                </a:lnTo>
                                <a:lnTo>
                                  <a:pt x="35" y="125"/>
                                </a:lnTo>
                                <a:lnTo>
                                  <a:pt x="48" y="125"/>
                                </a:lnTo>
                                <a:lnTo>
                                  <a:pt x="65" y="119"/>
                                </a:lnTo>
                                <a:lnTo>
                                  <a:pt x="77" y="107"/>
                                </a:lnTo>
                                <a:lnTo>
                                  <a:pt x="83" y="9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1196280"/>
                            <a:ext cx="144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1196280"/>
                            <a:ext cx="21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125784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2">
                                <a:moveTo>
                                  <a:pt x="60" y="0"/>
                                </a:moveTo>
                                <a:lnTo>
                                  <a:pt x="0" y="82"/>
                                </a:lnTo>
                                <a:lnTo>
                                  <a:pt x="90" y="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1257840"/>
                            <a:ext cx="14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125784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2">
                                <a:moveTo>
                                  <a:pt x="58" y="0"/>
                                </a:moveTo>
                                <a:lnTo>
                                  <a:pt x="0" y="82"/>
                                </a:lnTo>
                                <a:lnTo>
                                  <a:pt x="88" y="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1257840"/>
                            <a:ext cx="14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125784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2">
                                <a:moveTo>
                                  <a:pt x="60" y="0"/>
                                </a:moveTo>
                                <a:lnTo>
                                  <a:pt x="0" y="82"/>
                                </a:lnTo>
                                <a:lnTo>
                                  <a:pt x="89" y="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1257840"/>
                            <a:ext cx="14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1257840"/>
                            <a:ext cx="20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13" y="0"/>
                                </a:moveTo>
                                <a:lnTo>
                                  <a:pt x="78" y="0"/>
                                </a:lnTo>
                                <a:lnTo>
                                  <a:pt x="42" y="47"/>
                                </a:lnTo>
                                <a:lnTo>
                                  <a:pt x="60" y="47"/>
                                </a:lnTo>
                                <a:lnTo>
                                  <a:pt x="72" y="54"/>
                                </a:lnTo>
                                <a:lnTo>
                                  <a:pt x="78" y="59"/>
                                </a:lnTo>
                                <a:lnTo>
                                  <a:pt x="84" y="77"/>
                                </a:lnTo>
                                <a:lnTo>
                                  <a:pt x="84" y="89"/>
                                </a:lnTo>
                                <a:lnTo>
                                  <a:pt x="78" y="107"/>
                                </a:lnTo>
                                <a:lnTo>
                                  <a:pt x="66" y="118"/>
                                </a:lnTo>
                                <a:lnTo>
                                  <a:pt x="49" y="125"/>
                                </a:lnTo>
                                <a:lnTo>
                                  <a:pt x="30" y="125"/>
                                </a:lnTo>
                                <a:lnTo>
                                  <a:pt x="13" y="118"/>
                                </a:lnTo>
                                <a:lnTo>
                                  <a:pt x="6" y="112"/>
                                </a:lnTo>
                                <a:lnTo>
                                  <a:pt x="0" y="1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1257840"/>
                            <a:ext cx="21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2">
                                <a:moveTo>
                                  <a:pt x="60" y="0"/>
                                </a:moveTo>
                                <a:lnTo>
                                  <a:pt x="0" y="82"/>
                                </a:lnTo>
                                <a:lnTo>
                                  <a:pt x="89" y="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1257840"/>
                            <a:ext cx="14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125784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6" y="29"/>
                                </a:moveTo>
                                <a:lnTo>
                                  <a:pt x="6" y="24"/>
                                </a:lnTo>
                                <a:lnTo>
                                  <a:pt x="12" y="11"/>
                                </a:lnTo>
                                <a:lnTo>
                                  <a:pt x="18" y="5"/>
                                </a:lnTo>
                                <a:lnTo>
                                  <a:pt x="29" y="0"/>
                                </a:lnTo>
                                <a:lnTo>
                                  <a:pt x="53" y="0"/>
                                </a:lnTo>
                                <a:lnTo>
                                  <a:pt x="65" y="5"/>
                                </a:lnTo>
                                <a:lnTo>
                                  <a:pt x="72" y="11"/>
                                </a:lnTo>
                                <a:lnTo>
                                  <a:pt x="77" y="24"/>
                                </a:lnTo>
                                <a:lnTo>
                                  <a:pt x="77" y="35"/>
                                </a:lnTo>
                                <a:lnTo>
                                  <a:pt x="72" y="47"/>
                                </a:lnTo>
                                <a:lnTo>
                                  <a:pt x="59" y="65"/>
                                </a:lnTo>
                                <a:lnTo>
                                  <a:pt x="0" y="125"/>
                                </a:lnTo>
                                <a:lnTo>
                                  <a:pt x="83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125784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2">
                                <a:moveTo>
                                  <a:pt x="58" y="0"/>
                                </a:moveTo>
                                <a:lnTo>
                                  <a:pt x="0" y="82"/>
                                </a:lnTo>
                                <a:lnTo>
                                  <a:pt x="88" y="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1257840"/>
                            <a:ext cx="14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1257840"/>
                            <a:ext cx="7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5">
                                <a:moveTo>
                                  <a:pt x="0" y="24"/>
                                </a:moveTo>
                                <a:lnTo>
                                  <a:pt x="12" y="18"/>
                                </a:lnTo>
                                <a:lnTo>
                                  <a:pt x="30" y="0"/>
                                </a:lnTo>
                                <a:lnTo>
                                  <a:pt x="3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125784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2">
                                <a:moveTo>
                                  <a:pt x="60" y="0"/>
                                </a:moveTo>
                                <a:lnTo>
                                  <a:pt x="0" y="82"/>
                                </a:lnTo>
                                <a:lnTo>
                                  <a:pt x="90" y="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1257840"/>
                            <a:ext cx="14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25784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36" y="0"/>
                                </a:moveTo>
                                <a:lnTo>
                                  <a:pt x="18" y="5"/>
                                </a:lnTo>
                                <a:lnTo>
                                  <a:pt x="7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71"/>
                                </a:lnTo>
                                <a:lnTo>
                                  <a:pt x="7" y="101"/>
                                </a:lnTo>
                                <a:lnTo>
                                  <a:pt x="18" y="118"/>
                                </a:lnTo>
                                <a:lnTo>
                                  <a:pt x="36" y="125"/>
                                </a:lnTo>
                                <a:lnTo>
                                  <a:pt x="48" y="125"/>
                                </a:lnTo>
                                <a:lnTo>
                                  <a:pt x="65" y="118"/>
                                </a:lnTo>
                                <a:lnTo>
                                  <a:pt x="78" y="101"/>
                                </a:lnTo>
                                <a:lnTo>
                                  <a:pt x="84" y="71"/>
                                </a:lnTo>
                                <a:lnTo>
                                  <a:pt x="84" y="54"/>
                                </a:lnTo>
                                <a:lnTo>
                                  <a:pt x="78" y="24"/>
                                </a:lnTo>
                                <a:lnTo>
                                  <a:pt x="65" y="5"/>
                                </a:lnTo>
                                <a:lnTo>
                                  <a:pt x="48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125784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2">
                                <a:moveTo>
                                  <a:pt x="59" y="0"/>
                                </a:moveTo>
                                <a:lnTo>
                                  <a:pt x="0" y="82"/>
                                </a:lnTo>
                                <a:lnTo>
                                  <a:pt x="89" y="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1257840"/>
                            <a:ext cx="14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125784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54" y="0"/>
                                </a:lnTo>
                                <a:lnTo>
                                  <a:pt x="71" y="5"/>
                                </a:lnTo>
                                <a:lnTo>
                                  <a:pt x="77" y="11"/>
                                </a:lnTo>
                                <a:lnTo>
                                  <a:pt x="82" y="24"/>
                                </a:lnTo>
                                <a:lnTo>
                                  <a:pt x="82" y="35"/>
                                </a:lnTo>
                                <a:lnTo>
                                  <a:pt x="77" y="47"/>
                                </a:lnTo>
                                <a:lnTo>
                                  <a:pt x="71" y="54"/>
                                </a:lnTo>
                                <a:lnTo>
                                  <a:pt x="54" y="59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1273680"/>
                            <a:ext cx="21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66">
                                <a:moveTo>
                                  <a:pt x="54" y="0"/>
                                </a:moveTo>
                                <a:lnTo>
                                  <a:pt x="71" y="6"/>
                                </a:lnTo>
                                <a:lnTo>
                                  <a:pt x="77" y="12"/>
                                </a:lnTo>
                                <a:lnTo>
                                  <a:pt x="82" y="23"/>
                                </a:lnTo>
                                <a:lnTo>
                                  <a:pt x="82" y="42"/>
                                </a:lnTo>
                                <a:lnTo>
                                  <a:pt x="77" y="53"/>
                                </a:lnTo>
                                <a:lnTo>
                                  <a:pt x="71" y="59"/>
                                </a:lnTo>
                                <a:lnTo>
                                  <a:pt x="54" y="66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125784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2">
                                <a:moveTo>
                                  <a:pt x="60" y="0"/>
                                </a:moveTo>
                                <a:lnTo>
                                  <a:pt x="0" y="82"/>
                                </a:lnTo>
                                <a:lnTo>
                                  <a:pt x="90" y="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1257840"/>
                            <a:ext cx="14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840" y="1257840"/>
                            <a:ext cx="24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5">
                                <a:moveTo>
                                  <a:pt x="0" y="125"/>
                                </a:moveTo>
                                <a:lnTo>
                                  <a:pt x="49" y="0"/>
                                </a:lnTo>
                                <a:lnTo>
                                  <a:pt x="96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1280160"/>
                            <a:ext cx="15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257840"/>
                            <a:ext cx="21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2">
                                <a:moveTo>
                                  <a:pt x="60" y="0"/>
                                </a:moveTo>
                                <a:lnTo>
                                  <a:pt x="0" y="82"/>
                                </a:lnTo>
                                <a:lnTo>
                                  <a:pt x="89" y="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7640" y="1257840"/>
                            <a:ext cx="14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1257840"/>
                            <a:ext cx="20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25">
                                <a:moveTo>
                                  <a:pt x="77" y="41"/>
                                </a:moveTo>
                                <a:lnTo>
                                  <a:pt x="72" y="59"/>
                                </a:lnTo>
                                <a:lnTo>
                                  <a:pt x="59" y="71"/>
                                </a:lnTo>
                                <a:lnTo>
                                  <a:pt x="42" y="77"/>
                                </a:lnTo>
                                <a:lnTo>
                                  <a:pt x="36" y="77"/>
                                </a:lnTo>
                                <a:lnTo>
                                  <a:pt x="18" y="71"/>
                                </a:lnTo>
                                <a:lnTo>
                                  <a:pt x="6" y="59"/>
                                </a:lnTo>
                                <a:lnTo>
                                  <a:pt x="0" y="41"/>
                                </a:lnTo>
                                <a:lnTo>
                                  <a:pt x="0" y="35"/>
                                </a:lnTo>
                                <a:lnTo>
                                  <a:pt x="6" y="18"/>
                                </a:lnTo>
                                <a:lnTo>
                                  <a:pt x="18" y="5"/>
                                </a:lnTo>
                                <a:lnTo>
                                  <a:pt x="36" y="0"/>
                                </a:lnTo>
                                <a:lnTo>
                                  <a:pt x="42" y="0"/>
                                </a:lnTo>
                                <a:lnTo>
                                  <a:pt x="59" y="5"/>
                                </a:lnTo>
                                <a:lnTo>
                                  <a:pt x="72" y="18"/>
                                </a:lnTo>
                                <a:lnTo>
                                  <a:pt x="77" y="41"/>
                                </a:lnTo>
                                <a:lnTo>
                                  <a:pt x="77" y="71"/>
                                </a:lnTo>
                                <a:lnTo>
                                  <a:pt x="72" y="101"/>
                                </a:lnTo>
                                <a:lnTo>
                                  <a:pt x="59" y="118"/>
                                </a:lnTo>
                                <a:lnTo>
                                  <a:pt x="42" y="125"/>
                                </a:lnTo>
                                <a:lnTo>
                                  <a:pt x="30" y="125"/>
                                </a:lnTo>
                                <a:lnTo>
                                  <a:pt x="12" y="118"/>
                                </a:lnTo>
                                <a:lnTo>
                                  <a:pt x="6" y="1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9360" y="125784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2">
                                <a:moveTo>
                                  <a:pt x="59" y="0"/>
                                </a:moveTo>
                                <a:lnTo>
                                  <a:pt x="0" y="82"/>
                                </a:lnTo>
                                <a:lnTo>
                                  <a:pt x="88" y="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1257840"/>
                            <a:ext cx="14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125784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30" y="0"/>
                                </a:moveTo>
                                <a:lnTo>
                                  <a:pt x="13" y="5"/>
                                </a:lnTo>
                                <a:lnTo>
                                  <a:pt x="6" y="18"/>
                                </a:lnTo>
                                <a:lnTo>
                                  <a:pt x="6" y="29"/>
                                </a:lnTo>
                                <a:lnTo>
                                  <a:pt x="13" y="41"/>
                                </a:lnTo>
                                <a:lnTo>
                                  <a:pt x="24" y="47"/>
                                </a:lnTo>
                                <a:lnTo>
                                  <a:pt x="48" y="54"/>
                                </a:lnTo>
                                <a:lnTo>
                                  <a:pt x="66" y="59"/>
                                </a:lnTo>
                                <a:lnTo>
                                  <a:pt x="77" y="71"/>
                                </a:lnTo>
                                <a:lnTo>
                                  <a:pt x="84" y="82"/>
                                </a:lnTo>
                                <a:lnTo>
                                  <a:pt x="84" y="101"/>
                                </a:lnTo>
                                <a:lnTo>
                                  <a:pt x="77" y="112"/>
                                </a:lnTo>
                                <a:lnTo>
                                  <a:pt x="71" y="118"/>
                                </a:lnTo>
                                <a:lnTo>
                                  <a:pt x="54" y="125"/>
                                </a:lnTo>
                                <a:lnTo>
                                  <a:pt x="30" y="125"/>
                                </a:lnTo>
                                <a:lnTo>
                                  <a:pt x="13" y="118"/>
                                </a:lnTo>
                                <a:lnTo>
                                  <a:pt x="6" y="112"/>
                                </a:lnTo>
                                <a:lnTo>
                                  <a:pt x="0" y="101"/>
                                </a:lnTo>
                                <a:lnTo>
                                  <a:pt x="0" y="82"/>
                                </a:lnTo>
                                <a:lnTo>
                                  <a:pt x="6" y="71"/>
                                </a:lnTo>
                                <a:lnTo>
                                  <a:pt x="19" y="59"/>
                                </a:lnTo>
                                <a:lnTo>
                                  <a:pt x="36" y="54"/>
                                </a:lnTo>
                                <a:lnTo>
                                  <a:pt x="60" y="47"/>
                                </a:lnTo>
                                <a:lnTo>
                                  <a:pt x="71" y="41"/>
                                </a:lnTo>
                                <a:lnTo>
                                  <a:pt x="77" y="29"/>
                                </a:lnTo>
                                <a:lnTo>
                                  <a:pt x="77" y="18"/>
                                </a:lnTo>
                                <a:lnTo>
                                  <a:pt x="71" y="5"/>
                                </a:lnTo>
                                <a:lnTo>
                                  <a:pt x="54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125784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2">
                                <a:moveTo>
                                  <a:pt x="59" y="0"/>
                                </a:moveTo>
                                <a:lnTo>
                                  <a:pt x="0" y="82"/>
                                </a:lnTo>
                                <a:lnTo>
                                  <a:pt x="89" y="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1257840"/>
                            <a:ext cx="14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125784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23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25784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2">
                                <a:moveTo>
                                  <a:pt x="59" y="0"/>
                                </a:moveTo>
                                <a:lnTo>
                                  <a:pt x="0" y="82"/>
                                </a:lnTo>
                                <a:lnTo>
                                  <a:pt x="89" y="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1257840"/>
                            <a:ext cx="14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257840"/>
                            <a:ext cx="20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25">
                                <a:moveTo>
                                  <a:pt x="71" y="18"/>
                                </a:moveTo>
                                <a:lnTo>
                                  <a:pt x="65" y="5"/>
                                </a:lnTo>
                                <a:lnTo>
                                  <a:pt x="47" y="0"/>
                                </a:lnTo>
                                <a:lnTo>
                                  <a:pt x="36" y="0"/>
                                </a:lnTo>
                                <a:lnTo>
                                  <a:pt x="17" y="5"/>
                                </a:lnTo>
                                <a:lnTo>
                                  <a:pt x="6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82"/>
                                </a:lnTo>
                                <a:lnTo>
                                  <a:pt x="6" y="107"/>
                                </a:lnTo>
                                <a:lnTo>
                                  <a:pt x="17" y="118"/>
                                </a:lnTo>
                                <a:lnTo>
                                  <a:pt x="36" y="125"/>
                                </a:lnTo>
                                <a:lnTo>
                                  <a:pt x="41" y="125"/>
                                </a:lnTo>
                                <a:lnTo>
                                  <a:pt x="60" y="118"/>
                                </a:lnTo>
                                <a:lnTo>
                                  <a:pt x="71" y="107"/>
                                </a:lnTo>
                                <a:lnTo>
                                  <a:pt x="77" y="89"/>
                                </a:lnTo>
                                <a:lnTo>
                                  <a:pt x="77" y="82"/>
                                </a:lnTo>
                                <a:lnTo>
                                  <a:pt x="71" y="65"/>
                                </a:lnTo>
                                <a:lnTo>
                                  <a:pt x="60" y="54"/>
                                </a:lnTo>
                                <a:lnTo>
                                  <a:pt x="41" y="47"/>
                                </a:lnTo>
                                <a:lnTo>
                                  <a:pt x="36" y="47"/>
                                </a:lnTo>
                                <a:lnTo>
                                  <a:pt x="17" y="54"/>
                                </a:lnTo>
                                <a:lnTo>
                                  <a:pt x="6" y="65"/>
                                </a:lnTo>
                                <a:lnTo>
                                  <a:pt x="0" y="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1602720"/>
                            <a:ext cx="23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24">
                                <a:moveTo>
                                  <a:pt x="89" y="29"/>
                                </a:moveTo>
                                <a:lnTo>
                                  <a:pt x="83" y="17"/>
                                </a:lnTo>
                                <a:lnTo>
                                  <a:pt x="70" y="5"/>
                                </a:lnTo>
                                <a:lnTo>
                                  <a:pt x="59" y="0"/>
                                </a:lnTo>
                                <a:lnTo>
                                  <a:pt x="36" y="0"/>
                                </a:lnTo>
                                <a:lnTo>
                                  <a:pt x="23" y="5"/>
                                </a:lnTo>
                                <a:lnTo>
                                  <a:pt x="12" y="17"/>
                                </a:lnTo>
                                <a:lnTo>
                                  <a:pt x="6" y="29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6" y="94"/>
                                </a:lnTo>
                                <a:lnTo>
                                  <a:pt x="12" y="107"/>
                                </a:lnTo>
                                <a:lnTo>
                                  <a:pt x="23" y="118"/>
                                </a:lnTo>
                                <a:lnTo>
                                  <a:pt x="36" y="124"/>
                                </a:lnTo>
                                <a:lnTo>
                                  <a:pt x="59" y="124"/>
                                </a:lnTo>
                                <a:lnTo>
                                  <a:pt x="70" y="118"/>
                                </a:lnTo>
                                <a:lnTo>
                                  <a:pt x="83" y="107"/>
                                </a:lnTo>
                                <a:lnTo>
                                  <a:pt x="89" y="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602720"/>
                            <a:ext cx="24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4">
                                <a:moveTo>
                                  <a:pt x="36" y="0"/>
                                </a:moveTo>
                                <a:lnTo>
                                  <a:pt x="24" y="5"/>
                                </a:lnTo>
                                <a:lnTo>
                                  <a:pt x="12" y="17"/>
                                </a:lnTo>
                                <a:lnTo>
                                  <a:pt x="6" y="29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6" y="94"/>
                                </a:lnTo>
                                <a:lnTo>
                                  <a:pt x="12" y="107"/>
                                </a:lnTo>
                                <a:lnTo>
                                  <a:pt x="24" y="118"/>
                                </a:lnTo>
                                <a:lnTo>
                                  <a:pt x="36" y="124"/>
                                </a:lnTo>
                                <a:lnTo>
                                  <a:pt x="60" y="124"/>
                                </a:lnTo>
                                <a:lnTo>
                                  <a:pt x="72" y="118"/>
                                </a:lnTo>
                                <a:lnTo>
                                  <a:pt x="83" y="107"/>
                                </a:lnTo>
                                <a:lnTo>
                                  <a:pt x="89" y="94"/>
                                </a:lnTo>
                                <a:lnTo>
                                  <a:pt x="96" y="77"/>
                                </a:lnTo>
                                <a:lnTo>
                                  <a:pt x="96" y="47"/>
                                </a:lnTo>
                                <a:lnTo>
                                  <a:pt x="89" y="29"/>
                                </a:lnTo>
                                <a:lnTo>
                                  <a:pt x="83" y="17"/>
                                </a:lnTo>
                                <a:lnTo>
                                  <a:pt x="72" y="5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1602720"/>
                            <a:ext cx="24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48" y="124"/>
                                </a:lnTo>
                                <a:lnTo>
                                  <a:pt x="95" y="0"/>
                                </a:lnTo>
                                <a:lnTo>
                                  <a:pt x="95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160272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4">
                                <a:moveTo>
                                  <a:pt x="6" y="29"/>
                                </a:moveTo>
                                <a:lnTo>
                                  <a:pt x="6" y="23"/>
                                </a:lnTo>
                                <a:lnTo>
                                  <a:pt x="11" y="11"/>
                                </a:lnTo>
                                <a:lnTo>
                                  <a:pt x="17" y="5"/>
                                </a:lnTo>
                                <a:lnTo>
                                  <a:pt x="29" y="0"/>
                                </a:lnTo>
                                <a:lnTo>
                                  <a:pt x="53" y="0"/>
                                </a:lnTo>
                                <a:lnTo>
                                  <a:pt x="64" y="5"/>
                                </a:lnTo>
                                <a:lnTo>
                                  <a:pt x="71" y="11"/>
                                </a:lnTo>
                                <a:lnTo>
                                  <a:pt x="77" y="23"/>
                                </a:lnTo>
                                <a:lnTo>
                                  <a:pt x="77" y="35"/>
                                </a:lnTo>
                                <a:lnTo>
                                  <a:pt x="71" y="47"/>
                                </a:lnTo>
                                <a:lnTo>
                                  <a:pt x="59" y="64"/>
                                </a:lnTo>
                                <a:lnTo>
                                  <a:pt x="0" y="124"/>
                                </a:lnTo>
                                <a:lnTo>
                                  <a:pt x="83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154692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54" y="0"/>
                                </a:lnTo>
                                <a:lnTo>
                                  <a:pt x="71" y="6"/>
                                </a:lnTo>
                                <a:lnTo>
                                  <a:pt x="77" y="12"/>
                                </a:lnTo>
                                <a:lnTo>
                                  <a:pt x="82" y="24"/>
                                </a:lnTo>
                                <a:lnTo>
                                  <a:pt x="82" y="42"/>
                                </a:lnTo>
                                <a:lnTo>
                                  <a:pt x="77" y="53"/>
                                </a:lnTo>
                                <a:lnTo>
                                  <a:pt x="71" y="59"/>
                                </a:lnTo>
                                <a:lnTo>
                                  <a:pt x="54" y="66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154692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3">
                                <a:moveTo>
                                  <a:pt x="59" y="0"/>
                                </a:moveTo>
                                <a:lnTo>
                                  <a:pt x="0" y="83"/>
                                </a:lnTo>
                                <a:lnTo>
                                  <a:pt x="88" y="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546920"/>
                            <a:ext cx="14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54692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6" y="30"/>
                                </a:moveTo>
                                <a:lnTo>
                                  <a:pt x="6" y="24"/>
                                </a:lnTo>
                                <a:lnTo>
                                  <a:pt x="12" y="12"/>
                                </a:lnTo>
                                <a:lnTo>
                                  <a:pt x="18" y="6"/>
                                </a:lnTo>
                                <a:lnTo>
                                  <a:pt x="30" y="0"/>
                                </a:lnTo>
                                <a:lnTo>
                                  <a:pt x="53" y="0"/>
                                </a:lnTo>
                                <a:lnTo>
                                  <a:pt x="66" y="6"/>
                                </a:lnTo>
                                <a:lnTo>
                                  <a:pt x="72" y="12"/>
                                </a:lnTo>
                                <a:lnTo>
                                  <a:pt x="77" y="24"/>
                                </a:lnTo>
                                <a:lnTo>
                                  <a:pt x="77" y="36"/>
                                </a:lnTo>
                                <a:lnTo>
                                  <a:pt x="72" y="48"/>
                                </a:lnTo>
                                <a:lnTo>
                                  <a:pt x="59" y="66"/>
                                </a:lnTo>
                                <a:lnTo>
                                  <a:pt x="0" y="125"/>
                                </a:lnTo>
                                <a:lnTo>
                                  <a:pt x="83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0760" y="1591200"/>
                            <a:ext cx="194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0760" y="1537200"/>
                            <a:ext cx="194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760" y="1591200"/>
                            <a:ext cx="144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7080" y="1591200"/>
                            <a:ext cx="144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560" y="1591200"/>
                            <a:ext cx="144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3680" y="1591200"/>
                            <a:ext cx="144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280" y="1537200"/>
                            <a:ext cx="14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9800" y="1537200"/>
                            <a:ext cx="14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1680" y="1537200"/>
                            <a:ext cx="14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0760" y="153684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1537200"/>
                            <a:ext cx="14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154692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54" y="0"/>
                                </a:lnTo>
                                <a:lnTo>
                                  <a:pt x="72" y="6"/>
                                </a:lnTo>
                                <a:lnTo>
                                  <a:pt x="78" y="12"/>
                                </a:lnTo>
                                <a:lnTo>
                                  <a:pt x="84" y="24"/>
                                </a:lnTo>
                                <a:lnTo>
                                  <a:pt x="84" y="42"/>
                                </a:lnTo>
                                <a:lnTo>
                                  <a:pt x="78" y="53"/>
                                </a:lnTo>
                                <a:lnTo>
                                  <a:pt x="72" y="59"/>
                                </a:lnTo>
                                <a:lnTo>
                                  <a:pt x="54" y="66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154692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3">
                                <a:moveTo>
                                  <a:pt x="58" y="0"/>
                                </a:moveTo>
                                <a:lnTo>
                                  <a:pt x="0" y="83"/>
                                </a:lnTo>
                                <a:lnTo>
                                  <a:pt x="88" y="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1546920"/>
                            <a:ext cx="14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1546920"/>
                            <a:ext cx="7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5">
                                <a:moveTo>
                                  <a:pt x="0" y="24"/>
                                </a:moveTo>
                                <a:lnTo>
                                  <a:pt x="12" y="18"/>
                                </a:lnTo>
                                <a:lnTo>
                                  <a:pt x="30" y="0"/>
                                </a:lnTo>
                                <a:lnTo>
                                  <a:pt x="3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154692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53" y="0"/>
                                </a:lnTo>
                                <a:lnTo>
                                  <a:pt x="72" y="6"/>
                                </a:lnTo>
                                <a:lnTo>
                                  <a:pt x="77" y="12"/>
                                </a:lnTo>
                                <a:lnTo>
                                  <a:pt x="83" y="24"/>
                                </a:lnTo>
                                <a:lnTo>
                                  <a:pt x="83" y="42"/>
                                </a:lnTo>
                                <a:lnTo>
                                  <a:pt x="77" y="53"/>
                                </a:lnTo>
                                <a:lnTo>
                                  <a:pt x="72" y="59"/>
                                </a:lnTo>
                                <a:lnTo>
                                  <a:pt x="53" y="66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1546920"/>
                            <a:ext cx="21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3">
                                <a:moveTo>
                                  <a:pt x="59" y="0"/>
                                </a:moveTo>
                                <a:lnTo>
                                  <a:pt x="0" y="83"/>
                                </a:lnTo>
                                <a:lnTo>
                                  <a:pt x="89" y="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1546920"/>
                            <a:ext cx="14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154692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36" y="0"/>
                                </a:moveTo>
                                <a:lnTo>
                                  <a:pt x="18" y="6"/>
                                </a:lnTo>
                                <a:lnTo>
                                  <a:pt x="7" y="24"/>
                                </a:lnTo>
                                <a:lnTo>
                                  <a:pt x="0" y="53"/>
                                </a:lnTo>
                                <a:lnTo>
                                  <a:pt x="0" y="72"/>
                                </a:lnTo>
                                <a:lnTo>
                                  <a:pt x="7" y="102"/>
                                </a:lnTo>
                                <a:lnTo>
                                  <a:pt x="18" y="119"/>
                                </a:lnTo>
                                <a:lnTo>
                                  <a:pt x="36" y="125"/>
                                </a:lnTo>
                                <a:lnTo>
                                  <a:pt x="48" y="125"/>
                                </a:lnTo>
                                <a:lnTo>
                                  <a:pt x="66" y="119"/>
                                </a:lnTo>
                                <a:lnTo>
                                  <a:pt x="78" y="102"/>
                                </a:lnTo>
                                <a:lnTo>
                                  <a:pt x="84" y="72"/>
                                </a:lnTo>
                                <a:lnTo>
                                  <a:pt x="84" y="53"/>
                                </a:lnTo>
                                <a:lnTo>
                                  <a:pt x="78" y="24"/>
                                </a:lnTo>
                                <a:lnTo>
                                  <a:pt x="66" y="6"/>
                                </a:lnTo>
                                <a:lnTo>
                                  <a:pt x="48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546920"/>
                            <a:ext cx="23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5">
                                <a:moveTo>
                                  <a:pt x="0" y="125"/>
                                </a:moveTo>
                                <a:lnTo>
                                  <a:pt x="48" y="0"/>
                                </a:lnTo>
                                <a:lnTo>
                                  <a:pt x="95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1569240"/>
                            <a:ext cx="15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546920"/>
                            <a:ext cx="23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5">
                                <a:moveTo>
                                  <a:pt x="88" y="30"/>
                                </a:moveTo>
                                <a:lnTo>
                                  <a:pt x="83" y="18"/>
                                </a:lnTo>
                                <a:lnTo>
                                  <a:pt x="71" y="6"/>
                                </a:lnTo>
                                <a:lnTo>
                                  <a:pt x="59" y="0"/>
                                </a:lnTo>
                                <a:lnTo>
                                  <a:pt x="35" y="0"/>
                                </a:lnTo>
                                <a:lnTo>
                                  <a:pt x="24" y="6"/>
                                </a:lnTo>
                                <a:lnTo>
                                  <a:pt x="11" y="18"/>
                                </a:lnTo>
                                <a:lnTo>
                                  <a:pt x="5" y="30"/>
                                </a:lnTo>
                                <a:lnTo>
                                  <a:pt x="0" y="48"/>
                                </a:lnTo>
                                <a:lnTo>
                                  <a:pt x="0" y="78"/>
                                </a:lnTo>
                                <a:lnTo>
                                  <a:pt x="5" y="95"/>
                                </a:lnTo>
                                <a:lnTo>
                                  <a:pt x="11" y="107"/>
                                </a:lnTo>
                                <a:lnTo>
                                  <a:pt x="24" y="119"/>
                                </a:lnTo>
                                <a:lnTo>
                                  <a:pt x="35" y="125"/>
                                </a:lnTo>
                                <a:lnTo>
                                  <a:pt x="59" y="125"/>
                                </a:lnTo>
                                <a:lnTo>
                                  <a:pt x="71" y="119"/>
                                </a:lnTo>
                                <a:lnTo>
                                  <a:pt x="83" y="107"/>
                                </a:lnTo>
                                <a:lnTo>
                                  <a:pt x="88" y="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1546920"/>
                            <a:ext cx="7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5">
                                <a:moveTo>
                                  <a:pt x="0" y="24"/>
                                </a:moveTo>
                                <a:lnTo>
                                  <a:pt x="13" y="18"/>
                                </a:lnTo>
                                <a:lnTo>
                                  <a:pt x="30" y="0"/>
                                </a:lnTo>
                                <a:lnTo>
                                  <a:pt x="3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154692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36" y="0"/>
                                </a:moveTo>
                                <a:lnTo>
                                  <a:pt x="19" y="6"/>
                                </a:lnTo>
                                <a:lnTo>
                                  <a:pt x="6" y="24"/>
                                </a:lnTo>
                                <a:lnTo>
                                  <a:pt x="0" y="53"/>
                                </a:lnTo>
                                <a:lnTo>
                                  <a:pt x="0" y="72"/>
                                </a:lnTo>
                                <a:lnTo>
                                  <a:pt x="6" y="102"/>
                                </a:lnTo>
                                <a:lnTo>
                                  <a:pt x="19" y="119"/>
                                </a:lnTo>
                                <a:lnTo>
                                  <a:pt x="36" y="125"/>
                                </a:lnTo>
                                <a:lnTo>
                                  <a:pt x="48" y="125"/>
                                </a:lnTo>
                                <a:lnTo>
                                  <a:pt x="66" y="119"/>
                                </a:lnTo>
                                <a:lnTo>
                                  <a:pt x="77" y="102"/>
                                </a:lnTo>
                                <a:lnTo>
                                  <a:pt x="83" y="72"/>
                                </a:lnTo>
                                <a:lnTo>
                                  <a:pt x="83" y="53"/>
                                </a:lnTo>
                                <a:lnTo>
                                  <a:pt x="77" y="24"/>
                                </a:lnTo>
                                <a:lnTo>
                                  <a:pt x="66" y="6"/>
                                </a:lnTo>
                                <a:lnTo>
                                  <a:pt x="48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54692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36" y="0"/>
                                </a:moveTo>
                                <a:lnTo>
                                  <a:pt x="18" y="6"/>
                                </a:lnTo>
                                <a:lnTo>
                                  <a:pt x="7" y="24"/>
                                </a:lnTo>
                                <a:lnTo>
                                  <a:pt x="0" y="53"/>
                                </a:lnTo>
                                <a:lnTo>
                                  <a:pt x="0" y="72"/>
                                </a:lnTo>
                                <a:lnTo>
                                  <a:pt x="7" y="102"/>
                                </a:lnTo>
                                <a:lnTo>
                                  <a:pt x="18" y="119"/>
                                </a:lnTo>
                                <a:lnTo>
                                  <a:pt x="36" y="125"/>
                                </a:lnTo>
                                <a:lnTo>
                                  <a:pt x="48" y="125"/>
                                </a:lnTo>
                                <a:lnTo>
                                  <a:pt x="65" y="119"/>
                                </a:lnTo>
                                <a:lnTo>
                                  <a:pt x="78" y="102"/>
                                </a:lnTo>
                                <a:lnTo>
                                  <a:pt x="84" y="72"/>
                                </a:lnTo>
                                <a:lnTo>
                                  <a:pt x="84" y="53"/>
                                </a:lnTo>
                                <a:lnTo>
                                  <a:pt x="78" y="24"/>
                                </a:lnTo>
                                <a:lnTo>
                                  <a:pt x="65" y="6"/>
                                </a:lnTo>
                                <a:lnTo>
                                  <a:pt x="48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1566000"/>
                            <a:ext cx="28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154692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5" y="30"/>
                                </a:moveTo>
                                <a:lnTo>
                                  <a:pt x="5" y="24"/>
                                </a:lnTo>
                                <a:lnTo>
                                  <a:pt x="11" y="12"/>
                                </a:lnTo>
                                <a:lnTo>
                                  <a:pt x="18" y="6"/>
                                </a:lnTo>
                                <a:lnTo>
                                  <a:pt x="29" y="0"/>
                                </a:lnTo>
                                <a:lnTo>
                                  <a:pt x="53" y="0"/>
                                </a:lnTo>
                                <a:lnTo>
                                  <a:pt x="65" y="6"/>
                                </a:lnTo>
                                <a:lnTo>
                                  <a:pt x="71" y="12"/>
                                </a:lnTo>
                                <a:lnTo>
                                  <a:pt x="77" y="24"/>
                                </a:lnTo>
                                <a:lnTo>
                                  <a:pt x="77" y="36"/>
                                </a:lnTo>
                                <a:lnTo>
                                  <a:pt x="71" y="48"/>
                                </a:lnTo>
                                <a:lnTo>
                                  <a:pt x="59" y="66"/>
                                </a:lnTo>
                                <a:lnTo>
                                  <a:pt x="0" y="125"/>
                                </a:lnTo>
                                <a:lnTo>
                                  <a:pt x="82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154692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3">
                                <a:moveTo>
                                  <a:pt x="60" y="0"/>
                                </a:moveTo>
                                <a:lnTo>
                                  <a:pt x="0" y="83"/>
                                </a:lnTo>
                                <a:lnTo>
                                  <a:pt x="90" y="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1546920"/>
                            <a:ext cx="14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154692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35" y="0"/>
                                </a:moveTo>
                                <a:lnTo>
                                  <a:pt x="17" y="6"/>
                                </a:lnTo>
                                <a:lnTo>
                                  <a:pt x="5" y="24"/>
                                </a:lnTo>
                                <a:lnTo>
                                  <a:pt x="0" y="53"/>
                                </a:lnTo>
                                <a:lnTo>
                                  <a:pt x="0" y="72"/>
                                </a:lnTo>
                                <a:lnTo>
                                  <a:pt x="5" y="102"/>
                                </a:lnTo>
                                <a:lnTo>
                                  <a:pt x="17" y="119"/>
                                </a:lnTo>
                                <a:lnTo>
                                  <a:pt x="35" y="125"/>
                                </a:lnTo>
                                <a:lnTo>
                                  <a:pt x="47" y="125"/>
                                </a:lnTo>
                                <a:lnTo>
                                  <a:pt x="65" y="119"/>
                                </a:lnTo>
                                <a:lnTo>
                                  <a:pt x="77" y="102"/>
                                </a:lnTo>
                                <a:lnTo>
                                  <a:pt x="82" y="72"/>
                                </a:lnTo>
                                <a:lnTo>
                                  <a:pt x="82" y="53"/>
                                </a:lnTo>
                                <a:lnTo>
                                  <a:pt x="77" y="24"/>
                                </a:lnTo>
                                <a:lnTo>
                                  <a:pt x="65" y="6"/>
                                </a:lnTo>
                                <a:lnTo>
                                  <a:pt x="47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1546920"/>
                            <a:ext cx="23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5">
                                <a:moveTo>
                                  <a:pt x="0" y="0"/>
                                </a:moveTo>
                                <a:lnTo>
                                  <a:pt x="47" y="125"/>
                                </a:lnTo>
                                <a:lnTo>
                                  <a:pt x="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1602720"/>
                            <a:ext cx="23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24">
                                <a:moveTo>
                                  <a:pt x="89" y="29"/>
                                </a:moveTo>
                                <a:lnTo>
                                  <a:pt x="83" y="17"/>
                                </a:lnTo>
                                <a:lnTo>
                                  <a:pt x="71" y="5"/>
                                </a:lnTo>
                                <a:lnTo>
                                  <a:pt x="59" y="0"/>
                                </a:lnTo>
                                <a:lnTo>
                                  <a:pt x="36" y="0"/>
                                </a:lnTo>
                                <a:lnTo>
                                  <a:pt x="23" y="5"/>
                                </a:lnTo>
                                <a:lnTo>
                                  <a:pt x="11" y="17"/>
                                </a:lnTo>
                                <a:lnTo>
                                  <a:pt x="6" y="29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6" y="94"/>
                                </a:lnTo>
                                <a:lnTo>
                                  <a:pt x="11" y="107"/>
                                </a:lnTo>
                                <a:lnTo>
                                  <a:pt x="23" y="118"/>
                                </a:lnTo>
                                <a:lnTo>
                                  <a:pt x="36" y="124"/>
                                </a:lnTo>
                                <a:lnTo>
                                  <a:pt x="59" y="124"/>
                                </a:lnTo>
                                <a:lnTo>
                                  <a:pt x="71" y="118"/>
                                </a:lnTo>
                                <a:lnTo>
                                  <a:pt x="83" y="107"/>
                                </a:lnTo>
                                <a:lnTo>
                                  <a:pt x="89" y="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1602720"/>
                            <a:ext cx="24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4">
                                <a:moveTo>
                                  <a:pt x="36" y="0"/>
                                </a:moveTo>
                                <a:lnTo>
                                  <a:pt x="24" y="5"/>
                                </a:lnTo>
                                <a:lnTo>
                                  <a:pt x="12" y="17"/>
                                </a:lnTo>
                                <a:lnTo>
                                  <a:pt x="6" y="29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6" y="94"/>
                                </a:lnTo>
                                <a:lnTo>
                                  <a:pt x="12" y="107"/>
                                </a:lnTo>
                                <a:lnTo>
                                  <a:pt x="24" y="118"/>
                                </a:lnTo>
                                <a:lnTo>
                                  <a:pt x="36" y="124"/>
                                </a:lnTo>
                                <a:lnTo>
                                  <a:pt x="60" y="124"/>
                                </a:lnTo>
                                <a:lnTo>
                                  <a:pt x="71" y="118"/>
                                </a:lnTo>
                                <a:lnTo>
                                  <a:pt x="83" y="107"/>
                                </a:lnTo>
                                <a:lnTo>
                                  <a:pt x="90" y="94"/>
                                </a:lnTo>
                                <a:lnTo>
                                  <a:pt x="96" y="77"/>
                                </a:lnTo>
                                <a:lnTo>
                                  <a:pt x="96" y="47"/>
                                </a:lnTo>
                                <a:lnTo>
                                  <a:pt x="90" y="29"/>
                                </a:lnTo>
                                <a:lnTo>
                                  <a:pt x="83" y="17"/>
                                </a:lnTo>
                                <a:lnTo>
                                  <a:pt x="71" y="5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1602720"/>
                            <a:ext cx="24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47" y="124"/>
                                </a:lnTo>
                                <a:lnTo>
                                  <a:pt x="95" y="0"/>
                                </a:lnTo>
                                <a:lnTo>
                                  <a:pt x="95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1602720"/>
                            <a:ext cx="7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4">
                                <a:moveTo>
                                  <a:pt x="0" y="23"/>
                                </a:moveTo>
                                <a:lnTo>
                                  <a:pt x="11" y="17"/>
                                </a:lnTo>
                                <a:lnTo>
                                  <a:pt x="30" y="0"/>
                                </a:lnTo>
                                <a:lnTo>
                                  <a:pt x="30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1602720"/>
                            <a:ext cx="23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4">
                                <a:moveTo>
                                  <a:pt x="88" y="29"/>
                                </a:moveTo>
                                <a:lnTo>
                                  <a:pt x="83" y="17"/>
                                </a:lnTo>
                                <a:lnTo>
                                  <a:pt x="71" y="5"/>
                                </a:lnTo>
                                <a:lnTo>
                                  <a:pt x="59" y="0"/>
                                </a:lnTo>
                                <a:lnTo>
                                  <a:pt x="35" y="0"/>
                                </a:lnTo>
                                <a:lnTo>
                                  <a:pt x="23" y="5"/>
                                </a:lnTo>
                                <a:lnTo>
                                  <a:pt x="11" y="17"/>
                                </a:lnTo>
                                <a:lnTo>
                                  <a:pt x="6" y="29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6" y="94"/>
                                </a:lnTo>
                                <a:lnTo>
                                  <a:pt x="11" y="107"/>
                                </a:lnTo>
                                <a:lnTo>
                                  <a:pt x="23" y="118"/>
                                </a:lnTo>
                                <a:lnTo>
                                  <a:pt x="35" y="124"/>
                                </a:lnTo>
                                <a:lnTo>
                                  <a:pt x="59" y="124"/>
                                </a:lnTo>
                                <a:lnTo>
                                  <a:pt x="71" y="118"/>
                                </a:lnTo>
                                <a:lnTo>
                                  <a:pt x="83" y="107"/>
                                </a:lnTo>
                                <a:lnTo>
                                  <a:pt x="88" y="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1602720"/>
                            <a:ext cx="24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4">
                                <a:moveTo>
                                  <a:pt x="36" y="0"/>
                                </a:moveTo>
                                <a:lnTo>
                                  <a:pt x="24" y="5"/>
                                </a:lnTo>
                                <a:lnTo>
                                  <a:pt x="13" y="17"/>
                                </a:lnTo>
                                <a:lnTo>
                                  <a:pt x="6" y="29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6" y="94"/>
                                </a:lnTo>
                                <a:lnTo>
                                  <a:pt x="13" y="107"/>
                                </a:lnTo>
                                <a:lnTo>
                                  <a:pt x="24" y="118"/>
                                </a:lnTo>
                                <a:lnTo>
                                  <a:pt x="36" y="124"/>
                                </a:lnTo>
                                <a:lnTo>
                                  <a:pt x="60" y="124"/>
                                </a:lnTo>
                                <a:lnTo>
                                  <a:pt x="71" y="118"/>
                                </a:lnTo>
                                <a:lnTo>
                                  <a:pt x="84" y="107"/>
                                </a:lnTo>
                                <a:lnTo>
                                  <a:pt x="90" y="94"/>
                                </a:lnTo>
                                <a:lnTo>
                                  <a:pt x="95" y="77"/>
                                </a:lnTo>
                                <a:lnTo>
                                  <a:pt x="95" y="47"/>
                                </a:lnTo>
                                <a:lnTo>
                                  <a:pt x="90" y="29"/>
                                </a:lnTo>
                                <a:lnTo>
                                  <a:pt x="84" y="17"/>
                                </a:lnTo>
                                <a:lnTo>
                                  <a:pt x="71" y="5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602720"/>
                            <a:ext cx="24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47" y="124"/>
                                </a:lnTo>
                                <a:lnTo>
                                  <a:pt x="96" y="0"/>
                                </a:lnTo>
                                <a:lnTo>
                                  <a:pt x="96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160272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4">
                                <a:moveTo>
                                  <a:pt x="35" y="0"/>
                                </a:moveTo>
                                <a:lnTo>
                                  <a:pt x="17" y="5"/>
                                </a:lnTo>
                                <a:lnTo>
                                  <a:pt x="6" y="23"/>
                                </a:lnTo>
                                <a:lnTo>
                                  <a:pt x="0" y="53"/>
                                </a:lnTo>
                                <a:lnTo>
                                  <a:pt x="0" y="71"/>
                                </a:lnTo>
                                <a:lnTo>
                                  <a:pt x="6" y="100"/>
                                </a:lnTo>
                                <a:lnTo>
                                  <a:pt x="17" y="118"/>
                                </a:lnTo>
                                <a:lnTo>
                                  <a:pt x="35" y="124"/>
                                </a:lnTo>
                                <a:lnTo>
                                  <a:pt x="47" y="124"/>
                                </a:lnTo>
                                <a:lnTo>
                                  <a:pt x="65" y="118"/>
                                </a:lnTo>
                                <a:lnTo>
                                  <a:pt x="77" y="100"/>
                                </a:lnTo>
                                <a:lnTo>
                                  <a:pt x="83" y="71"/>
                                </a:lnTo>
                                <a:lnTo>
                                  <a:pt x="83" y="53"/>
                                </a:lnTo>
                                <a:lnTo>
                                  <a:pt x="77" y="23"/>
                                </a:lnTo>
                                <a:lnTo>
                                  <a:pt x="65" y="5"/>
                                </a:lnTo>
                                <a:lnTo>
                                  <a:pt x="47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1602720"/>
                            <a:ext cx="18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1618560"/>
                            <a:ext cx="10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602720"/>
                            <a:ext cx="23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24">
                                <a:moveTo>
                                  <a:pt x="89" y="29"/>
                                </a:moveTo>
                                <a:lnTo>
                                  <a:pt x="83" y="17"/>
                                </a:lnTo>
                                <a:lnTo>
                                  <a:pt x="71" y="5"/>
                                </a:lnTo>
                                <a:lnTo>
                                  <a:pt x="59" y="0"/>
                                </a:lnTo>
                                <a:lnTo>
                                  <a:pt x="35" y="0"/>
                                </a:lnTo>
                                <a:lnTo>
                                  <a:pt x="24" y="5"/>
                                </a:lnTo>
                                <a:lnTo>
                                  <a:pt x="12" y="17"/>
                                </a:lnTo>
                                <a:lnTo>
                                  <a:pt x="5" y="29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5" y="94"/>
                                </a:lnTo>
                                <a:lnTo>
                                  <a:pt x="12" y="107"/>
                                </a:lnTo>
                                <a:lnTo>
                                  <a:pt x="24" y="118"/>
                                </a:lnTo>
                                <a:lnTo>
                                  <a:pt x="35" y="124"/>
                                </a:lnTo>
                                <a:lnTo>
                                  <a:pt x="59" y="124"/>
                                </a:lnTo>
                                <a:lnTo>
                                  <a:pt x="71" y="118"/>
                                </a:lnTo>
                                <a:lnTo>
                                  <a:pt x="83" y="107"/>
                                </a:lnTo>
                                <a:lnTo>
                                  <a:pt x="89" y="94"/>
                                </a:lnTo>
                                <a:lnTo>
                                  <a:pt x="89" y="77"/>
                                </a:lnTo>
                                <a:lnTo>
                                  <a:pt x="59" y="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4640" y="1581840"/>
                            <a:ext cx="14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1537200"/>
                            <a:ext cx="43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16">
                                <a:moveTo>
                                  <a:pt x="17" y="0"/>
                                </a:moveTo>
                                <a:lnTo>
                                  <a:pt x="0" y="0"/>
                                </a:lnTo>
                                <a:lnTo>
                                  <a:pt x="17" y="216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1537200"/>
                            <a:ext cx="43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16">
                                <a:moveTo>
                                  <a:pt x="1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"/>
                                </a:lnTo>
                                <a:lnTo>
                                  <a:pt x="17" y="216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590120"/>
                            <a:ext cx="838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17">
                                <a:moveTo>
                                  <a:pt x="318" y="17"/>
                                </a:moveTo>
                                <a:lnTo>
                                  <a:pt x="301" y="0"/>
                                </a:lnTo>
                                <a:lnTo>
                                  <a:pt x="0" y="17"/>
                                </a:lnTo>
                                <a:lnTo>
                                  <a:pt x="318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590120"/>
                            <a:ext cx="838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17">
                                <a:moveTo>
                                  <a:pt x="317" y="0"/>
                                </a:moveTo>
                                <a:lnTo>
                                  <a:pt x="16" y="17"/>
                                </a:lnTo>
                                <a:lnTo>
                                  <a:pt x="0" y="0"/>
                                </a:lnTo>
                                <a:lnTo>
                                  <a:pt x="3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590120"/>
                            <a:ext cx="882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17">
                                <a:moveTo>
                                  <a:pt x="334" y="17"/>
                                </a:moveTo>
                                <a:lnTo>
                                  <a:pt x="317" y="0"/>
                                </a:lnTo>
                                <a:lnTo>
                                  <a:pt x="0" y="0"/>
                                </a:lnTo>
                                <a:lnTo>
                                  <a:pt x="16" y="17"/>
                                </a:lnTo>
                                <a:lnTo>
                                  <a:pt x="334" y="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590120"/>
                            <a:ext cx="43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34">
                                <a:moveTo>
                                  <a:pt x="16" y="17"/>
                                </a:moveTo>
                                <a:lnTo>
                                  <a:pt x="0" y="0"/>
                                </a:lnTo>
                                <a:lnTo>
                                  <a:pt x="16" y="234"/>
                                </a:lnTo>
                                <a:lnTo>
                                  <a:pt x="16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590120"/>
                            <a:ext cx="43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34">
                                <a:moveTo>
                                  <a:pt x="0" y="0"/>
                                </a:moveTo>
                                <a:lnTo>
                                  <a:pt x="16" y="234"/>
                                </a:lnTo>
                                <a:lnTo>
                                  <a:pt x="0" y="2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590120"/>
                            <a:ext cx="43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34">
                                <a:moveTo>
                                  <a:pt x="16" y="17"/>
                                </a:moveTo>
                                <a:lnTo>
                                  <a:pt x="0" y="0"/>
                                </a:lnTo>
                                <a:lnTo>
                                  <a:pt x="0" y="234"/>
                                </a:lnTo>
                                <a:lnTo>
                                  <a:pt x="16" y="234"/>
                                </a:lnTo>
                                <a:lnTo>
                                  <a:pt x="16" y="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1537200"/>
                            <a:ext cx="25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16">
                                <a:moveTo>
                                  <a:pt x="17" y="0"/>
                                </a:moveTo>
                                <a:lnTo>
                                  <a:pt x="0" y="0"/>
                                </a:lnTo>
                                <a:lnTo>
                                  <a:pt x="17" y="216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1537200"/>
                            <a:ext cx="25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16">
                                <a:moveTo>
                                  <a:pt x="1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"/>
                                </a:lnTo>
                                <a:lnTo>
                                  <a:pt x="17" y="216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1590120"/>
                            <a:ext cx="838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17">
                                <a:moveTo>
                                  <a:pt x="318" y="17"/>
                                </a:moveTo>
                                <a:lnTo>
                                  <a:pt x="301" y="0"/>
                                </a:lnTo>
                                <a:lnTo>
                                  <a:pt x="0" y="17"/>
                                </a:lnTo>
                                <a:lnTo>
                                  <a:pt x="318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1590120"/>
                            <a:ext cx="871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17">
                                <a:moveTo>
                                  <a:pt x="335" y="17"/>
                                </a:moveTo>
                                <a:lnTo>
                                  <a:pt x="318" y="0"/>
                                </a:lnTo>
                                <a:lnTo>
                                  <a:pt x="0" y="0"/>
                                </a:lnTo>
                                <a:lnTo>
                                  <a:pt x="17" y="17"/>
                                </a:lnTo>
                                <a:lnTo>
                                  <a:pt x="335" y="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1590120"/>
                            <a:ext cx="25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34">
                                <a:moveTo>
                                  <a:pt x="17" y="17"/>
                                </a:moveTo>
                                <a:lnTo>
                                  <a:pt x="0" y="0"/>
                                </a:lnTo>
                                <a:lnTo>
                                  <a:pt x="17" y="234"/>
                                </a:lnTo>
                                <a:lnTo>
                                  <a:pt x="1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1590120"/>
                            <a:ext cx="25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34">
                                <a:moveTo>
                                  <a:pt x="17" y="17"/>
                                </a:moveTo>
                                <a:lnTo>
                                  <a:pt x="0" y="0"/>
                                </a:lnTo>
                                <a:lnTo>
                                  <a:pt x="0" y="234"/>
                                </a:lnTo>
                                <a:lnTo>
                                  <a:pt x="17" y="234"/>
                                </a:lnTo>
                                <a:lnTo>
                                  <a:pt x="17" y="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1537200"/>
                            <a:ext cx="43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6">
                                <a:moveTo>
                                  <a:pt x="16" y="0"/>
                                </a:moveTo>
                                <a:lnTo>
                                  <a:pt x="0" y="0"/>
                                </a:lnTo>
                                <a:lnTo>
                                  <a:pt x="16" y="216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1537200"/>
                            <a:ext cx="43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6">
                                <a:moveTo>
                                  <a:pt x="0" y="0"/>
                                </a:moveTo>
                                <a:lnTo>
                                  <a:pt x="16" y="216"/>
                                </a:lnTo>
                                <a:lnTo>
                                  <a:pt x="0" y="19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1537200"/>
                            <a:ext cx="43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6">
                                <a:moveTo>
                                  <a:pt x="1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"/>
                                </a:lnTo>
                                <a:lnTo>
                                  <a:pt x="16" y="216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1590120"/>
                            <a:ext cx="838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17">
                                <a:moveTo>
                                  <a:pt x="318" y="17"/>
                                </a:moveTo>
                                <a:lnTo>
                                  <a:pt x="302" y="0"/>
                                </a:lnTo>
                                <a:lnTo>
                                  <a:pt x="0" y="17"/>
                                </a:lnTo>
                                <a:lnTo>
                                  <a:pt x="318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1590120"/>
                            <a:ext cx="882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17">
                                <a:moveTo>
                                  <a:pt x="334" y="17"/>
                                </a:moveTo>
                                <a:lnTo>
                                  <a:pt x="318" y="0"/>
                                </a:lnTo>
                                <a:lnTo>
                                  <a:pt x="0" y="0"/>
                                </a:lnTo>
                                <a:lnTo>
                                  <a:pt x="16" y="17"/>
                                </a:lnTo>
                                <a:lnTo>
                                  <a:pt x="334" y="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1590120"/>
                            <a:ext cx="43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34">
                                <a:moveTo>
                                  <a:pt x="16" y="17"/>
                                </a:moveTo>
                                <a:lnTo>
                                  <a:pt x="0" y="0"/>
                                </a:lnTo>
                                <a:lnTo>
                                  <a:pt x="16" y="234"/>
                                </a:lnTo>
                                <a:lnTo>
                                  <a:pt x="16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040" y="703440"/>
                            <a:ext cx="2661120" cy="946800"/>
                          </a:xfrm>
                        </wpg:grpSpPr>
                        <wps:wsp>
                          <wps:cNvSpPr/>
                          <wps:spPr>
                            <a:xfrm>
                              <a:off x="1309680" y="885240"/>
                              <a:ext cx="43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4">
                                  <a:moveTo>
                                    <a:pt x="16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16" y="234"/>
                                  </a:lnTo>
                                  <a:lnTo>
                                    <a:pt x="16" y="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9680" y="831960"/>
                              <a:ext cx="144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0640" y="88668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960" y="88668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5080" y="88668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8960" y="83268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0840" y="83268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4520" y="83268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8840" y="8578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6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2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9000" y="8420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0680" y="84204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6520" y="84204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360" y="84204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0" y="125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95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400" y="864360"/>
                              <a:ext cx="1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320" y="8420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5440" y="84204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1280" y="84204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7120" y="84204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29" y="0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65" y="59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83" y="102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53" y="125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36" y="53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920" y="89820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71" y="58"/>
                                  </a:lnTo>
                                  <a:lnTo>
                                    <a:pt x="53" y="64"/>
                                  </a:lnTo>
                                  <a:lnTo>
                                    <a:pt x="0" y="6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400" y="898200"/>
                              <a:ext cx="21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440" y="89820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1280" y="89820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84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73" y="53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1280" y="91404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66">
                                  <a:moveTo>
                                    <a:pt x="54" y="0"/>
                                  </a:moveTo>
                                  <a:lnTo>
                                    <a:pt x="73" y="6"/>
                                  </a:lnTo>
                                  <a:lnTo>
                                    <a:pt x="79" y="13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79" y="54"/>
                                  </a:lnTo>
                                  <a:lnTo>
                                    <a:pt x="73" y="60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240" y="89820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82" y="41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71" y="58"/>
                                  </a:lnTo>
                                  <a:lnTo>
                                    <a:pt x="53" y="64"/>
                                  </a:lnTo>
                                  <a:lnTo>
                                    <a:pt x="0" y="6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3280" y="89820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9120" y="89820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4960" y="89820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4">
                                  <a:moveTo>
                                    <a:pt x="77" y="41"/>
                                  </a:moveTo>
                                  <a:lnTo>
                                    <a:pt x="72" y="58"/>
                                  </a:lnTo>
                                  <a:lnTo>
                                    <a:pt x="60" y="71"/>
                                  </a:lnTo>
                                  <a:lnTo>
                                    <a:pt x="42" y="77"/>
                                  </a:lnTo>
                                  <a:lnTo>
                                    <a:pt x="36" y="77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6" y="58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72" y="17"/>
                                  </a:lnTo>
                                  <a:lnTo>
                                    <a:pt x="77" y="41"/>
                                  </a:lnTo>
                                  <a:lnTo>
                                    <a:pt x="77" y="71"/>
                                  </a:lnTo>
                                  <a:lnTo>
                                    <a:pt x="72" y="100"/>
                                  </a:lnTo>
                                  <a:lnTo>
                                    <a:pt x="60" y="118"/>
                                  </a:lnTo>
                                  <a:lnTo>
                                    <a:pt x="42" y="124"/>
                                  </a:lnTo>
                                  <a:lnTo>
                                    <a:pt x="30" y="124"/>
                                  </a:lnTo>
                                  <a:lnTo>
                                    <a:pt x="12" y="118"/>
                                  </a:lnTo>
                                  <a:lnTo>
                                    <a:pt x="6" y="1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0" y="89820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4">
                                  <a:moveTo>
                                    <a:pt x="89" y="29"/>
                                  </a:moveTo>
                                  <a:lnTo>
                                    <a:pt x="82" y="17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59" y="124"/>
                                  </a:lnTo>
                                  <a:lnTo>
                                    <a:pt x="71" y="118"/>
                                  </a:lnTo>
                                  <a:lnTo>
                                    <a:pt x="82" y="107"/>
                                  </a:lnTo>
                                  <a:lnTo>
                                    <a:pt x="89" y="9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4640" y="89820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24">
                                  <a:moveTo>
                                    <a:pt x="34" y="0"/>
                                  </a:moveTo>
                                  <a:lnTo>
                                    <a:pt x="23" y="5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3" y="118"/>
                                  </a:lnTo>
                                  <a:lnTo>
                                    <a:pt x="34" y="124"/>
                                  </a:lnTo>
                                  <a:lnTo>
                                    <a:pt x="59" y="124"/>
                                  </a:lnTo>
                                  <a:lnTo>
                                    <a:pt x="70" y="118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8" y="94"/>
                                  </a:lnTo>
                                  <a:lnTo>
                                    <a:pt x="94" y="77"/>
                                  </a:lnTo>
                                  <a:lnTo>
                                    <a:pt x="94" y="47"/>
                                  </a:lnTo>
                                  <a:lnTo>
                                    <a:pt x="88" y="29"/>
                                  </a:lnTo>
                                  <a:lnTo>
                                    <a:pt x="83" y="17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560" y="89820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560" y="89820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1400" y="89820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400" y="886680"/>
                              <a:ext cx="4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26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2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400" y="886680"/>
                              <a:ext cx="4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26">
                                  <a:moveTo>
                                    <a:pt x="1" y="0"/>
                                  </a:moveTo>
                                  <a:lnTo>
                                    <a:pt x="17" y="226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400" y="886680"/>
                              <a:ext cx="4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26">
                                  <a:moveTo>
                                    <a:pt x="17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17" y="226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240" y="89820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72" y="58"/>
                                  </a:lnTo>
                                  <a:lnTo>
                                    <a:pt x="53" y="64"/>
                                  </a:lnTo>
                                  <a:lnTo>
                                    <a:pt x="0" y="6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360" y="89820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9820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040" y="89820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71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77" y="58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8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5" y="118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29" y="124"/>
                                  </a:lnTo>
                                  <a:lnTo>
                                    <a:pt x="12" y="118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4040" y="88668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400" y="84204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842040"/>
                              <a:ext cx="21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7280" y="84204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120" y="84204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960" y="84204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7720" y="88668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1600" y="83268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3120" y="83268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8578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7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3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080" y="89820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84" y="41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71" y="58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0" y="6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560" y="89820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400" y="89820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240" y="89820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12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60" y="47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77" y="58"/>
                                  </a:lnTo>
                                  <a:lnTo>
                                    <a:pt x="84" y="77"/>
                                  </a:lnTo>
                                  <a:lnTo>
                                    <a:pt x="84" y="88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5" y="118"/>
                                  </a:lnTo>
                                  <a:lnTo>
                                    <a:pt x="48" y="124"/>
                                  </a:lnTo>
                                  <a:lnTo>
                                    <a:pt x="30" y="124"/>
                                  </a:lnTo>
                                  <a:lnTo>
                                    <a:pt x="12" y="118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9240" y="88668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040" y="89820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4">
                                  <a:moveTo>
                                    <a:pt x="89" y="29"/>
                                  </a:moveTo>
                                  <a:lnTo>
                                    <a:pt x="83" y="17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60" y="124"/>
                                  </a:lnTo>
                                  <a:lnTo>
                                    <a:pt x="71" y="118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720" y="89820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4">
                                  <a:moveTo>
                                    <a:pt x="36" y="0"/>
                                  </a:moveTo>
                                  <a:lnTo>
                                    <a:pt x="25" y="5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5" y="118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60" y="124"/>
                                  </a:lnTo>
                                  <a:lnTo>
                                    <a:pt x="72" y="118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4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96" y="47"/>
                                  </a:lnTo>
                                  <a:lnTo>
                                    <a:pt x="90" y="29"/>
                                  </a:lnTo>
                                  <a:lnTo>
                                    <a:pt x="84" y="17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6640" y="89820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0" y="89820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12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60" y="47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77" y="58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8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18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30" y="124"/>
                                  </a:lnTo>
                                  <a:lnTo>
                                    <a:pt x="12" y="118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2160" y="88668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6040" y="83268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8640" y="83268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880" y="8420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000" y="84204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6840" y="84204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2680" y="84204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71" y="18"/>
                                  </a:moveTo>
                                  <a:lnTo>
                                    <a:pt x="65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41" y="48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18" y="53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832680"/>
                              <a:ext cx="43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9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99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83268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0"/>
                                  </a:moveTo>
                                  <a:lnTo>
                                    <a:pt x="16" y="199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83268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6" y="199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885240"/>
                              <a:ext cx="166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17">
                                  <a:moveTo>
                                    <a:pt x="16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33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885240"/>
                              <a:ext cx="170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17">
                                  <a:moveTo>
                                    <a:pt x="0" y="17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50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885240"/>
                              <a:ext cx="170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17">
                                  <a:moveTo>
                                    <a:pt x="16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50" y="17"/>
                                  </a:lnTo>
                                  <a:lnTo>
                                    <a:pt x="633" y="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360" y="83268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0" y="199"/>
                                  </a:moveTo>
                                  <a:lnTo>
                                    <a:pt x="17" y="2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360" y="83268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17" y="2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360" y="83268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0" y="199"/>
                                  </a:moveTo>
                                  <a:lnTo>
                                    <a:pt x="17" y="21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4480" y="886680"/>
                              <a:ext cx="4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26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226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4480" y="886680"/>
                              <a:ext cx="4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26">
                                  <a:moveTo>
                                    <a:pt x="0" y="0"/>
                                  </a:moveTo>
                                  <a:lnTo>
                                    <a:pt x="17" y="226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4480" y="886680"/>
                              <a:ext cx="4320" cy="59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000" y="89820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72" y="58"/>
                                  </a:lnTo>
                                  <a:lnTo>
                                    <a:pt x="53" y="64"/>
                                  </a:lnTo>
                                  <a:lnTo>
                                    <a:pt x="0" y="6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8480" y="898200"/>
                              <a:ext cx="21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2520" y="89820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360" y="89820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0" y="0"/>
                                  </a:moveTo>
                                  <a:lnTo>
                                    <a:pt x="84" y="0"/>
                                  </a:lnTo>
                                  <a:lnTo>
                                    <a:pt x="24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960" y="832680"/>
                              <a:ext cx="25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9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99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960" y="832680"/>
                              <a:ext cx="2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0"/>
                                  </a:moveTo>
                                  <a:lnTo>
                                    <a:pt x="16" y="199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960" y="832680"/>
                              <a:ext cx="2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6" y="199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960" y="885240"/>
                              <a:ext cx="166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17">
                                  <a:moveTo>
                                    <a:pt x="16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33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960" y="885240"/>
                              <a:ext cx="170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17">
                                  <a:moveTo>
                                    <a:pt x="0" y="17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50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960" y="885240"/>
                              <a:ext cx="170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17">
                                  <a:moveTo>
                                    <a:pt x="16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50" y="17"/>
                                  </a:lnTo>
                                  <a:lnTo>
                                    <a:pt x="633" y="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83268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0" y="199"/>
                                  </a:moveTo>
                                  <a:lnTo>
                                    <a:pt x="17" y="2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83268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17" y="2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83268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0" y="199"/>
                                  </a:moveTo>
                                  <a:lnTo>
                                    <a:pt x="17" y="21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720" y="7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480" y="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400" y="0"/>
                              <a:ext cx="108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0" y="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360" y="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920" y="72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680" y="72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880" y="468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0" y="1152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2640" y="15480"/>
                              <a:ext cx="3420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400" y="22320"/>
                              <a:ext cx="3636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8320" y="26640"/>
                              <a:ext cx="3420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080" y="33840"/>
                              <a:ext cx="3636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320" y="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280" y="4032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800" y="72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840" y="43920"/>
                              <a:ext cx="3420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0" y="720"/>
                              <a:ext cx="4068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600" y="51120"/>
                              <a:ext cx="3636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960" y="0"/>
                              <a:ext cx="4896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800" y="5544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960" y="720"/>
                              <a:ext cx="5220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720" y="59760"/>
                              <a:ext cx="3420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960" y="0"/>
                              <a:ext cx="5652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720" y="66960"/>
                              <a:ext cx="3312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960" y="720"/>
                              <a:ext cx="5976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600" y="7200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960" y="9720"/>
                              <a:ext cx="550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840" y="78120"/>
                              <a:ext cx="234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960" y="2736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080" y="8208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760" y="4572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400" y="8856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760" y="5112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2640" y="9360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760" y="5400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880" y="1004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760" y="5724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760" y="6228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760" y="6552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760" y="6876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760" y="7200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760" y="7524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760" y="7812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0" y="8064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320" y="86040"/>
                              <a:ext cx="151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560" y="88560"/>
                              <a:ext cx="122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800" y="92160"/>
                              <a:ext cx="90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040" y="94680"/>
                              <a:ext cx="57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7280" y="9864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440"/>
                              <a:ext cx="1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">
                                  <a:moveTo>
                                    <a:pt x="68" y="7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440"/>
                              <a:ext cx="15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7">
                                  <a:moveTo>
                                    <a:pt x="6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440"/>
                              <a:ext cx="1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">
                                  <a:moveTo>
                                    <a:pt x="68" y="7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"/>
                              <a:ext cx="37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267">
                                  <a:moveTo>
                                    <a:pt x="0" y="267"/>
                                  </a:moveTo>
                                  <a:lnTo>
                                    <a:pt x="13" y="26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2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0600"/>
                              <a:ext cx="363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260">
                                  <a:moveTo>
                                    <a:pt x="0" y="26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7" y="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"/>
                              <a:ext cx="392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67">
                                  <a:moveTo>
                                    <a:pt x="0" y="267"/>
                                  </a:moveTo>
                                  <a:lnTo>
                                    <a:pt x="13" y="260"/>
                                  </a:lnTo>
                                  <a:lnTo>
                                    <a:pt x="150" y="8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26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30600"/>
                              <a:ext cx="234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">
                                  <a:moveTo>
                                    <a:pt x="0" y="0"/>
                                  </a:moveTo>
                                  <a:lnTo>
                                    <a:pt x="5" y="8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30600"/>
                              <a:ext cx="21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">
                                  <a:moveTo>
                                    <a:pt x="0" y="8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30600"/>
                              <a:ext cx="234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">
                                  <a:moveTo>
                                    <a:pt x="0" y="0"/>
                                  </a:moveTo>
                                  <a:lnTo>
                                    <a:pt x="5" y="8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0600"/>
                              <a:ext cx="25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5">
                                  <a:moveTo>
                                    <a:pt x="14" y="0"/>
                                  </a:moveTo>
                                  <a:lnTo>
                                    <a:pt x="6" y="8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3840"/>
                              <a:ext cx="25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7">
                                  <a:moveTo>
                                    <a:pt x="14" y="0"/>
                                  </a:moveTo>
                                  <a:lnTo>
                                    <a:pt x="8" y="137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0600"/>
                              <a:ext cx="43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45">
                                  <a:moveTo>
                                    <a:pt x="22" y="0"/>
                                  </a:moveTo>
                                  <a:lnTo>
                                    <a:pt x="14" y="8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8" y="14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0600"/>
                              <a:ext cx="201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47">
                                  <a:moveTo>
                                    <a:pt x="0" y="143"/>
                                  </a:moveTo>
                                  <a:lnTo>
                                    <a:pt x="7" y="147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0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0600"/>
                              <a:ext cx="201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47">
                                  <a:moveTo>
                                    <a:pt x="0" y="147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0600"/>
                              <a:ext cx="216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47">
                                  <a:moveTo>
                                    <a:pt x="0" y="143"/>
                                  </a:moveTo>
                                  <a:lnTo>
                                    <a:pt x="7" y="147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0" y="14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30600"/>
                              <a:ext cx="234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8">
                                  <a:moveTo>
                                    <a:pt x="0" y="0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30600"/>
                              <a:ext cx="21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">
                                  <a:moveTo>
                                    <a:pt x="0" y="8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79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30600"/>
                              <a:ext cx="234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8">
                                  <a:moveTo>
                                    <a:pt x="0" y="0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83" y="8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30600"/>
                              <a:ext cx="5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7">
                                  <a:moveTo>
                                    <a:pt x="26" y="0"/>
                                  </a:moveTo>
                                  <a:lnTo>
                                    <a:pt x="18" y="8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33840"/>
                              <a:ext cx="5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9">
                                  <a:moveTo>
                                    <a:pt x="24" y="0"/>
                                  </a:moveTo>
                                  <a:lnTo>
                                    <a:pt x="6" y="259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30600"/>
                              <a:ext cx="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7">
                                  <a:moveTo>
                                    <a:pt x="32" y="0"/>
                                  </a:moveTo>
                                  <a:lnTo>
                                    <a:pt x="24" y="8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3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00440"/>
                              <a:ext cx="1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">
                                  <a:moveTo>
                                    <a:pt x="66" y="7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00440"/>
                              <a:ext cx="15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">
                                  <a:moveTo>
                                    <a:pt x="6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00440"/>
                              <a:ext cx="1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">
                                  <a:moveTo>
                                    <a:pt x="66" y="7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6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52920"/>
                              <a:ext cx="4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3">
                                  <a:moveTo>
                                    <a:pt x="0" y="183"/>
                                  </a:moveTo>
                                  <a:lnTo>
                                    <a:pt x="8" y="17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52920"/>
                              <a:ext cx="43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6">
                                  <a:moveTo>
                                    <a:pt x="0" y="17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52920"/>
                              <a:ext cx="5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83">
                                  <a:moveTo>
                                    <a:pt x="0" y="183"/>
                                  </a:moveTo>
                                  <a:lnTo>
                                    <a:pt x="8" y="176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52920"/>
                              <a:ext cx="280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84">
                                  <a:moveTo>
                                    <a:pt x="107" y="3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10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2920"/>
                              <a:ext cx="280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84">
                                  <a:moveTo>
                                    <a:pt x="105" y="0"/>
                                  </a:moveTo>
                                  <a:lnTo>
                                    <a:pt x="4" y="184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10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2920"/>
                              <a:ext cx="298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84">
                                  <a:moveTo>
                                    <a:pt x="111" y="3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4" y="184"/>
                                  </a:lnTo>
                                  <a:lnTo>
                                    <a:pt x="111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00440"/>
                              <a:ext cx="15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">
                                  <a:moveTo>
                                    <a:pt x="60" y="7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00440"/>
                              <a:ext cx="14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7">
                                  <a:moveTo>
                                    <a:pt x="56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00440"/>
                              <a:ext cx="15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">
                                  <a:moveTo>
                                    <a:pt x="60" y="7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0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920"/>
                              <a:ext cx="14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2">
                                  <a:moveTo>
                                    <a:pt x="0" y="182"/>
                                  </a:moveTo>
                                  <a:lnTo>
                                    <a:pt x="7" y="17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52920"/>
                              <a:ext cx="25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75">
                                  <a:moveTo>
                                    <a:pt x="0" y="17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920"/>
                              <a:ext cx="4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2">
                                  <a:moveTo>
                                    <a:pt x="0" y="182"/>
                                  </a:moveTo>
                                  <a:lnTo>
                                    <a:pt x="7" y="175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52920"/>
                              <a:ext cx="266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84">
                                  <a:moveTo>
                                    <a:pt x="100" y="4"/>
                                  </a:moveTo>
                                  <a:lnTo>
                                    <a:pt x="94" y="0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10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52920"/>
                              <a:ext cx="266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84">
                                  <a:moveTo>
                                    <a:pt x="99" y="0"/>
                                  </a:moveTo>
                                  <a:lnTo>
                                    <a:pt x="5" y="184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52920"/>
                              <a:ext cx="280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84">
                                  <a:moveTo>
                                    <a:pt x="105" y="4"/>
                                  </a:moveTo>
                                  <a:lnTo>
                                    <a:pt x="99" y="0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5" y="184"/>
                                  </a:lnTo>
                                  <a:lnTo>
                                    <a:pt x="105" y="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400" y="21240"/>
                              <a:ext cx="234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160" y="1584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160" y="1476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00" y="18000"/>
                              <a:ext cx="4068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00" y="21240"/>
                              <a:ext cx="4248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00" y="21600"/>
                              <a:ext cx="424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160" y="24840"/>
                              <a:ext cx="424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160" y="5112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320" y="280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360" y="1004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160" y="5544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800" y="9720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160" y="59040"/>
                              <a:ext cx="183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800" y="8604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120" y="61560"/>
                              <a:ext cx="248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600" y="63720"/>
                              <a:ext cx="4572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600" y="68760"/>
                              <a:ext cx="457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040" y="72000"/>
                              <a:ext cx="439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280" y="74520"/>
                              <a:ext cx="406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400" y="77760"/>
                              <a:ext cx="3420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120" y="8604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920" y="715680"/>
                            <a:ext cx="3564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207000" y="108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2">
                                  <a:moveTo>
                                    <a:pt x="32" y="14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2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" y="108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2">
                                  <a:moveTo>
                                    <a:pt x="33" y="0"/>
                                  </a:moveTo>
                                  <a:lnTo>
                                    <a:pt x="9" y="3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" y="108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2">
                                  <a:moveTo>
                                    <a:pt x="41" y="14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41" y="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57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2">
                                  <a:moveTo>
                                    <a:pt x="39" y="14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576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2">
                                  <a:moveTo>
                                    <a:pt x="41" y="0"/>
                                  </a:moveTo>
                                  <a:lnTo>
                                    <a:pt x="11" y="42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5760"/>
                              <a:ext cx="12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50" y="1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50" y="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4040"/>
                              <a:ext cx="90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51">
                                  <a:moveTo>
                                    <a:pt x="38" y="12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40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">
                                  <a:moveTo>
                                    <a:pt x="40" y="0"/>
                                  </a:moveTo>
                                  <a:lnTo>
                                    <a:pt x="13" y="5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4040"/>
                              <a:ext cx="12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51">
                                  <a:moveTo>
                                    <a:pt x="51" y="12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3" y="51"/>
                                  </a:lnTo>
                                  <a:lnTo>
                                    <a:pt x="51" y="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4840"/>
                              <a:ext cx="5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7">
                                  <a:moveTo>
                                    <a:pt x="24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4840"/>
                              <a:ext cx="7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7">
                                  <a:moveTo>
                                    <a:pt x="27" y="0"/>
                                  </a:moveTo>
                                  <a:lnTo>
                                    <a:pt x="16" y="57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4840"/>
                              <a:ext cx="10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7">
                                  <a:moveTo>
                                    <a:pt x="40" y="9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40" y="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3888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60">
                                  <a:moveTo>
                                    <a:pt x="16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1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38880"/>
                              <a:ext cx="4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64">
                                  <a:moveTo>
                                    <a:pt x="2" y="0"/>
                                  </a:moveTo>
                                  <a:lnTo>
                                    <a:pt x="16" y="6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38880"/>
                              <a:ext cx="4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64">
                                  <a:moveTo>
                                    <a:pt x="18" y="4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6" y="60"/>
                                  </a:lnTo>
                                  <a:lnTo>
                                    <a:pt x="18" y="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5472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">
                                  <a:moveTo>
                                    <a:pt x="16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5580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6">
                                  <a:moveTo>
                                    <a:pt x="0" y="0"/>
                                  </a:moveTo>
                                  <a:lnTo>
                                    <a:pt x="18" y="1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54720"/>
                              <a:ext cx="4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6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558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7">
                                  <a:moveTo>
                                    <a:pt x="16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57600"/>
                              <a:ext cx="4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3">
                                  <a:moveTo>
                                    <a:pt x="0" y="0"/>
                                  </a:moveTo>
                                  <a:lnTo>
                                    <a:pt x="19" y="12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558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16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" y="6084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6">
                                  <a:moveTo>
                                    <a:pt x="16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" y="6084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5">
                                  <a:moveTo>
                                    <a:pt x="2" y="0"/>
                                  </a:moveTo>
                                  <a:lnTo>
                                    <a:pt x="15" y="2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" y="6084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6">
                                  <a:moveTo>
                                    <a:pt x="18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6552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5">
                                  <a:moveTo>
                                    <a:pt x="16" y="5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6552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35">
                                  <a:moveTo>
                                    <a:pt x="13" y="0"/>
                                  </a:moveTo>
                                  <a:lnTo>
                                    <a:pt x="12" y="35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6552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5">
                                  <a:moveTo>
                                    <a:pt x="28" y="5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28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71640"/>
                              <a:ext cx="7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1">
                                  <a:moveTo>
                                    <a:pt x="35" y="11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71640"/>
                              <a:ext cx="7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1">
                                  <a:moveTo>
                                    <a:pt x="32" y="0"/>
                                  </a:moveTo>
                                  <a:lnTo>
                                    <a:pt x="9" y="4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7164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1">
                                  <a:moveTo>
                                    <a:pt x="44" y="11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44" y="1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7992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0">
                                  <a:moveTo>
                                    <a:pt x="53" y="13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7992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0">
                                  <a:moveTo>
                                    <a:pt x="63" y="0"/>
                                  </a:moveTo>
                                  <a:lnTo>
                                    <a:pt x="19" y="4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79920"/>
                              <a:ext cx="18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40">
                                  <a:moveTo>
                                    <a:pt x="72" y="13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72" y="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87480"/>
                              <a:ext cx="7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7">
                                  <a:moveTo>
                                    <a:pt x="19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1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87480"/>
                              <a:ext cx="7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78">
                                  <a:moveTo>
                                    <a:pt x="0" y="0"/>
                                  </a:moveTo>
                                  <a:lnTo>
                                    <a:pt x="30" y="57"/>
                                  </a:lnTo>
                                  <a:lnTo>
                                    <a:pt x="20" y="7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87480"/>
                              <a:ext cx="7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78">
                                  <a:moveTo>
                                    <a:pt x="19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78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19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0152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4">
                                  <a:moveTo>
                                    <a:pt x="10" y="3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015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0" y="24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015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10" y="3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0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97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3">
                                  <a:moveTo>
                                    <a:pt x="0" y="19"/>
                                  </a:moveTo>
                                  <a:lnTo>
                                    <a:pt x="7" y="3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97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3">
                                  <a:moveTo>
                                    <a:pt x="0" y="3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9720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19"/>
                                  </a:moveTo>
                                  <a:lnTo>
                                    <a:pt x="7" y="33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8892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3">
                                  <a:moveTo>
                                    <a:pt x="0" y="30"/>
                                  </a:moveTo>
                                  <a:lnTo>
                                    <a:pt x="9" y="43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88920"/>
                              <a:ext cx="12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3">
                                  <a:moveTo>
                                    <a:pt x="0" y="43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8892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3">
                                  <a:moveTo>
                                    <a:pt x="0" y="30"/>
                                  </a:moveTo>
                                  <a:lnTo>
                                    <a:pt x="9" y="43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7812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2">
                                  <a:moveTo>
                                    <a:pt x="0" y="40"/>
                                  </a:moveTo>
                                  <a:lnTo>
                                    <a:pt x="9" y="5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78120"/>
                              <a:ext cx="12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">
                                  <a:moveTo>
                                    <a:pt x="0" y="52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7812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52">
                                  <a:moveTo>
                                    <a:pt x="0" y="40"/>
                                  </a:moveTo>
                                  <a:lnTo>
                                    <a:pt x="9" y="52"/>
                                  </a:lnTo>
                                  <a:lnTo>
                                    <a:pt x="54" y="1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67320"/>
                              <a:ext cx="7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7">
                                  <a:moveTo>
                                    <a:pt x="0" y="47"/>
                                  </a:moveTo>
                                  <a:lnTo>
                                    <a:pt x="12" y="57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67320"/>
                              <a:ext cx="7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7">
                                  <a:moveTo>
                                    <a:pt x="0" y="5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67320"/>
                              <a:ext cx="12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7">
                                  <a:moveTo>
                                    <a:pt x="0" y="47"/>
                                  </a:moveTo>
                                  <a:lnTo>
                                    <a:pt x="12" y="57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4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5148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0">
                                  <a:moveTo>
                                    <a:pt x="0" y="57"/>
                                  </a:moveTo>
                                  <a:lnTo>
                                    <a:pt x="15" y="6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5148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3">
                                  <a:moveTo>
                                    <a:pt x="14" y="6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4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5148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63">
                                  <a:moveTo>
                                    <a:pt x="0" y="60"/>
                                  </a:moveTo>
                                  <a:lnTo>
                                    <a:pt x="15" y="6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5004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">
                                  <a:moveTo>
                                    <a:pt x="2" y="5"/>
                                  </a:moveTo>
                                  <a:lnTo>
                                    <a:pt x="17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48240"/>
                              <a:ext cx="4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7">
                                  <a:moveTo>
                                    <a:pt x="17" y="7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48240"/>
                              <a:ext cx="4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2" y="10"/>
                                  </a:moveTo>
                                  <a:lnTo>
                                    <a:pt x="1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46800"/>
                              <a:ext cx="4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4" y="17"/>
                                  </a:moveTo>
                                  <a:lnTo>
                                    <a:pt x="18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45000"/>
                              <a:ext cx="4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18" y="14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450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9">
                                  <a:moveTo>
                                    <a:pt x="4" y="19"/>
                                  </a:moveTo>
                                  <a:lnTo>
                                    <a:pt x="18" y="1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388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0" y="24"/>
                                  </a:moveTo>
                                  <a:lnTo>
                                    <a:pt x="15" y="22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388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2">
                                  <a:moveTo>
                                    <a:pt x="14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388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4">
                                  <a:moveTo>
                                    <a:pt x="0" y="24"/>
                                  </a:moveTo>
                                  <a:lnTo>
                                    <a:pt x="15" y="22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3096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3">
                                  <a:moveTo>
                                    <a:pt x="0" y="30"/>
                                  </a:moveTo>
                                  <a:lnTo>
                                    <a:pt x="15" y="3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3096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33">
                                  <a:moveTo>
                                    <a:pt x="3" y="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3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30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3">
                                  <a:moveTo>
                                    <a:pt x="0" y="30"/>
                                  </a:moveTo>
                                  <a:lnTo>
                                    <a:pt x="15" y="33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2484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9">
                                  <a:moveTo>
                                    <a:pt x="0" y="30"/>
                                  </a:moveTo>
                                  <a:lnTo>
                                    <a:pt x="13" y="39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" y="2484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9">
                                  <a:moveTo>
                                    <a:pt x="0" y="39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2484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9">
                                  <a:moveTo>
                                    <a:pt x="0" y="30"/>
                                  </a:moveTo>
                                  <a:lnTo>
                                    <a:pt x="13" y="39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836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7">
                                  <a:moveTo>
                                    <a:pt x="0" y="24"/>
                                  </a:moveTo>
                                  <a:lnTo>
                                    <a:pt x="9" y="37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18360"/>
                              <a:ext cx="14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7">
                                  <a:moveTo>
                                    <a:pt x="0" y="3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8360"/>
                              <a:ext cx="17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7">
                                  <a:moveTo>
                                    <a:pt x="0" y="24"/>
                                  </a:moveTo>
                                  <a:lnTo>
                                    <a:pt x="9" y="37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320"/>
                              <a:ext cx="7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8">
                                  <a:moveTo>
                                    <a:pt x="14" y="49"/>
                                  </a:moveTo>
                                  <a:lnTo>
                                    <a:pt x="33" y="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7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80">
                                  <a:moveTo>
                                    <a:pt x="33" y="8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33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7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80">
                                  <a:moveTo>
                                    <a:pt x="14" y="71"/>
                                  </a:moveTo>
                                  <a:lnTo>
                                    <a:pt x="33" y="8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4" y="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4">
                                  <a:moveTo>
                                    <a:pt x="4" y="2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4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">
                                  <a:moveTo>
                                    <a:pt x="22" y="0"/>
                                  </a:moveTo>
                                  <a:lnTo>
                                    <a:pt x="8" y="2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">
                                  <a:moveTo>
                                    <a:pt x="12" y="2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1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360" y="201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2016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000" y="1980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19800"/>
                              <a:ext cx="3096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19800"/>
                              <a:ext cx="3924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" y="20160"/>
                              <a:ext cx="4716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360" y="22680"/>
                              <a:ext cx="5220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680" y="48240"/>
                              <a:ext cx="3636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280" y="2736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80" y="55080"/>
                              <a:ext cx="3312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280" y="3060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920" y="61560"/>
                              <a:ext cx="2340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3492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160" y="6984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3816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" y="7812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4140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280" y="856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4644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4932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5400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5724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2280"/>
                              <a:ext cx="172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80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" y="6804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7380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7632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320" y="8064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200" y="8460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" y="201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19800"/>
                              <a:ext cx="122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40" y="1980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20" y="2016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80" y="2016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20160"/>
                              <a:ext cx="4068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" y="20160"/>
                              <a:ext cx="4896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" y="4176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0" y="22680"/>
                              <a:ext cx="172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004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0" y="2736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60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0" y="3060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65520"/>
                              <a:ext cx="234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0" y="3492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73800"/>
                              <a:ext cx="151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00" y="201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0" y="38160"/>
                              <a:ext cx="151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8064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480" y="20160"/>
                              <a:ext cx="90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43920"/>
                              <a:ext cx="172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4644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240" y="2016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4932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1980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5472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20" y="19800"/>
                              <a:ext cx="3096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20160"/>
                              <a:ext cx="5508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19800"/>
                              <a:ext cx="5832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20880"/>
                              <a:ext cx="5976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46440"/>
                              <a:ext cx="3744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592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54000"/>
                              <a:ext cx="3312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844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80" y="63360"/>
                              <a:ext cx="248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3348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7164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3672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60" y="7992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40" y="4140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40" y="4428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40" y="4752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40" y="5256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5508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6012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6336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6804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71640"/>
                              <a:ext cx="172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280" y="7632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60" y="7992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8172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640" y="874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18360"/>
                              <a:ext cx="363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260">
                                  <a:moveTo>
                                    <a:pt x="140" y="7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14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360"/>
                              <a:ext cx="374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267">
                                  <a:moveTo>
                                    <a:pt x="149" y="0"/>
                                  </a:moveTo>
                                  <a:lnTo>
                                    <a:pt x="13" y="260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1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360"/>
                              <a:ext cx="392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67">
                                  <a:moveTo>
                                    <a:pt x="153" y="7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13" y="260"/>
                                  </a:lnTo>
                                  <a:lnTo>
                                    <a:pt x="153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87480"/>
                              <a:ext cx="15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87480"/>
                              <a:ext cx="1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">
                                  <a:moveTo>
                                    <a:pt x="0" y="7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87480"/>
                              <a:ext cx="1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">
                                  <a:moveTo>
                                    <a:pt x="1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0680"/>
                              <a:ext cx="248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83">
                                  <a:moveTo>
                                    <a:pt x="0" y="176"/>
                                  </a:moveTo>
                                  <a:lnTo>
                                    <a:pt x="4" y="18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0680"/>
                              <a:ext cx="266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83">
                                  <a:moveTo>
                                    <a:pt x="0" y="183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100" y="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0680"/>
                              <a:ext cx="28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83">
                                  <a:moveTo>
                                    <a:pt x="0" y="176"/>
                                  </a:moveTo>
                                  <a:lnTo>
                                    <a:pt x="4" y="183"/>
                                  </a:lnTo>
                                  <a:lnTo>
                                    <a:pt x="104" y="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17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40680"/>
                              <a:ext cx="43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5">
                                  <a:moveTo>
                                    <a:pt x="16" y="1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1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40680"/>
                              <a:ext cx="25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2">
                                  <a:moveTo>
                                    <a:pt x="18" y="0"/>
                                  </a:moveTo>
                                  <a:lnTo>
                                    <a:pt x="9" y="175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40680"/>
                              <a:ext cx="57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2">
                                  <a:moveTo>
                                    <a:pt x="25" y="1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9" y="175"/>
                                  </a:lnTo>
                                  <a:lnTo>
                                    <a:pt x="25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87480"/>
                              <a:ext cx="15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7">
                                  <a:moveTo>
                                    <a:pt x="9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87480"/>
                              <a:ext cx="1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">
                                  <a:moveTo>
                                    <a:pt x="0" y="7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87480"/>
                              <a:ext cx="1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">
                                  <a:moveTo>
                                    <a:pt x="9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2016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0">
                                  <a:moveTo>
                                    <a:pt x="0" y="253"/>
                                  </a:moveTo>
                                  <a:lnTo>
                                    <a:pt x="7" y="26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18360"/>
                              <a:ext cx="5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7">
                                  <a:moveTo>
                                    <a:pt x="0" y="267"/>
                                  </a:moveTo>
                                  <a:lnTo>
                                    <a:pt x="17" y="7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2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8360"/>
                              <a:ext cx="75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67">
                                  <a:moveTo>
                                    <a:pt x="0" y="260"/>
                                  </a:moveTo>
                                  <a:lnTo>
                                    <a:pt x="7" y="26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0" y="2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18360"/>
                              <a:ext cx="21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">
                                  <a:moveTo>
                                    <a:pt x="75" y="7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836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">
                                  <a:moveTo>
                                    <a:pt x="86" y="0"/>
                                  </a:move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836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">
                                  <a:moveTo>
                                    <a:pt x="79" y="7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79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200" y="201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760" y="19800"/>
                              <a:ext cx="43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960" y="19800"/>
                              <a:ext cx="9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2016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720" y="2016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280" y="20160"/>
                              <a:ext cx="248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400" y="19800"/>
                              <a:ext cx="3096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240" y="316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0" y="21600"/>
                              <a:ext cx="108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160" y="36720"/>
                              <a:ext cx="2340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040" y="21600"/>
                              <a:ext cx="108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360" y="4320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234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" y="4644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160" y="2340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120" y="46800"/>
                              <a:ext cx="309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00" y="24840"/>
                              <a:ext cx="75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680" y="46800"/>
                              <a:ext cx="3636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00" y="2664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703440"/>
                            <a:ext cx="280800" cy="99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0280" y="7524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800" y="38880"/>
                              <a:ext cx="108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480" y="5616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60" y="7956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640" y="42120"/>
                              <a:ext cx="3312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8532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640" y="4464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640" y="91440"/>
                              <a:ext cx="90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47160"/>
                              <a:ext cx="3312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80" y="9612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60" y="5040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70560"/>
                              <a:ext cx="108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7380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280" y="561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960" y="7524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78120"/>
                              <a:ext cx="108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7956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0" y="8280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0" y="86040"/>
                              <a:ext cx="122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440" y="8784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91440"/>
                              <a:ext cx="90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60" y="921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800" y="9612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120" y="979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920" y="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760" y="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680" y="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440" y="720"/>
                              <a:ext cx="234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640" y="72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200" y="720"/>
                              <a:ext cx="331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60" y="5400"/>
                              <a:ext cx="3636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" y="9720"/>
                              <a:ext cx="3636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" y="1584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840" y="21240"/>
                              <a:ext cx="3636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" y="2664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600" y="32040"/>
                              <a:ext cx="3420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120" y="0"/>
                              <a:ext cx="9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360" y="38160"/>
                              <a:ext cx="3636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320" y="0"/>
                              <a:ext cx="2340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60" y="4464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0"/>
                              <a:ext cx="3924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320" y="48960"/>
                              <a:ext cx="3636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040" y="720"/>
                              <a:ext cx="4896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55440"/>
                              <a:ext cx="3636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040" y="0"/>
                              <a:ext cx="5220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59760"/>
                              <a:ext cx="3636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040" y="720"/>
                              <a:ext cx="5508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65520"/>
                              <a:ext cx="3312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040" y="0"/>
                              <a:ext cx="597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320" y="7128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040" y="6480"/>
                              <a:ext cx="5652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60" y="7524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040" y="25560"/>
                              <a:ext cx="4068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0" y="81360"/>
                              <a:ext cx="1836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480" y="42120"/>
                              <a:ext cx="248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" y="8604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480" y="5112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" y="921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480" y="5364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60" y="979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480" y="5652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480" y="5976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480" y="62280"/>
                              <a:ext cx="216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480" y="6804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480" y="7128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480" y="7452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480" y="7704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720" y="7956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83160"/>
                              <a:ext cx="172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840" y="86040"/>
                              <a:ext cx="140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520" y="8964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400" y="93960"/>
                              <a:ext cx="57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9792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20" y="320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" y="3132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640" y="3132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00" y="3204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0" y="32040"/>
                              <a:ext cx="201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60" y="31320"/>
                              <a:ext cx="266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31320"/>
                              <a:ext cx="3096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20" y="45720"/>
                              <a:ext cx="234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480" y="3132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40" y="5040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20" y="3132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80" y="5472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3132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0" y="57960"/>
                              <a:ext cx="266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31320"/>
                              <a:ext cx="140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58680"/>
                              <a:ext cx="309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80" y="36360"/>
                              <a:ext cx="90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58680"/>
                              <a:ext cx="3636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414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60" y="7524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00" y="5796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7956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0" y="57960"/>
                              <a:ext cx="108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80" y="86040"/>
                              <a:ext cx="140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5796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20" y="86040"/>
                              <a:ext cx="140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00" y="6156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60" y="8604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40" y="6552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00" y="8604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" y="8604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60" y="8604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0" y="86040"/>
                              <a:ext cx="140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240" y="8964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480" y="961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" y="320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3132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" y="3132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31320"/>
                              <a:ext cx="140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31320"/>
                              <a:ext cx="140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" y="3132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80" y="3204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" y="3132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3132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32040"/>
                              <a:ext cx="298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3204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" y="4716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60" y="3132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514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3240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" y="5616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80" y="38880"/>
                              <a:ext cx="57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63000"/>
                              <a:ext cx="234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20" y="446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6732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0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704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83160"/>
                              <a:ext cx="172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87840"/>
                              <a:ext cx="122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9216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9792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320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6" y="6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320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1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3204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8" y="6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8" y="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40"/>
                              <a:ext cx="4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1">
                                  <a:moveTo>
                                    <a:pt x="18" y="4"/>
                                  </a:moveTo>
                                  <a:lnTo>
                                    <a:pt x="16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1">
                                  <a:moveTo>
                                    <a:pt x="17" y="11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40"/>
                              <a:ext cx="4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">
                                  <a:moveTo>
                                    <a:pt x="19" y="4"/>
                                  </a:moveTo>
                                  <a:lnTo>
                                    <a:pt x="17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9" y="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9880"/>
                              <a:ext cx="4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">
                                  <a:moveTo>
                                    <a:pt x="17" y="2"/>
                                  </a:moveTo>
                                  <a:lnTo>
                                    <a:pt x="16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9880"/>
                              <a:ext cx="4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">
                                  <a:moveTo>
                                    <a:pt x="17" y="9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9880"/>
                              <a:ext cx="4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9">
                                  <a:moveTo>
                                    <a:pt x="18" y="2"/>
                                  </a:moveTo>
                                  <a:lnTo>
                                    <a:pt x="17" y="9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8" y="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5652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5" y="11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55440"/>
                              <a:ext cx="4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0" y="9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55440"/>
                              <a:ext cx="4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5" y="14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5" y="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36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6" y="11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22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0" y="10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22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6" y="1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11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7" y="1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112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0" y="11"/>
                                  </a:moveTo>
                                  <a:lnTo>
                                    <a:pt x="9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11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3">
                                  <a:moveTo>
                                    <a:pt x="7" y="13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7" y="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4788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4788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0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4788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42840"/>
                              <a:ext cx="1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12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42840"/>
                              <a:ext cx="1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3" y="1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4284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2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39600"/>
                              <a:ext cx="1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2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39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4" y="1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39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4">
                                  <a:moveTo>
                                    <a:pt x="11" y="12"/>
                                  </a:moveTo>
                                  <a:lnTo>
                                    <a:pt x="4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1" y="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381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4">
                                  <a:moveTo>
                                    <a:pt x="8" y="10"/>
                                  </a:moveTo>
                                  <a:lnTo>
                                    <a:pt x="2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81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8160"/>
                              <a:ext cx="4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13" y="10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3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63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8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63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">
                                  <a:moveTo>
                                    <a:pt x="1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63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8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33120"/>
                              <a:ext cx="1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12" y="6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312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312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5" y="6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5" y="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9480"/>
                              <a:ext cx="5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7">
                                  <a:moveTo>
                                    <a:pt x="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8040"/>
                              <a:ext cx="5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8">
                                  <a:moveTo>
                                    <a:pt x="0" y="8"/>
                                  </a:moveTo>
                                  <a:lnTo>
                                    <a:pt x="22" y="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804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5">
                                  <a:moveTo>
                                    <a:pt x="2" y="1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624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1">
                                  <a:moveTo>
                                    <a:pt x="3" y="11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480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9">
                                  <a:moveTo>
                                    <a:pt x="0" y="9"/>
                                  </a:moveTo>
                                  <a:lnTo>
                                    <a:pt x="22" y="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48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7">
                                  <a:moveTo>
                                    <a:pt x="3" y="17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3" y="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6300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">
                                  <a:moveTo>
                                    <a:pt x="4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6156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">
                                  <a:moveTo>
                                    <a:pt x="0" y="12"/>
                                  </a:moveTo>
                                  <a:lnTo>
                                    <a:pt x="20" y="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615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4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4" y="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5868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5">
                                  <a:moveTo>
                                    <a:pt x="4" y="15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58680"/>
                              <a:ext cx="4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4">
                                  <a:moveTo>
                                    <a:pt x="0" y="14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5868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4" y="2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" y="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42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42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0" y="7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42840"/>
                              <a:ext cx="1440" cy="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42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42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42840"/>
                              <a:ext cx="1440" cy="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42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8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42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0" y="6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42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4284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4284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4284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42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1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42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42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1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9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42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42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0" y="7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42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40" y="703080"/>
                            <a:ext cx="509400" cy="443880"/>
                          </a:xfrm>
                        </wpg:grpSpPr>
                        <wps:wsp>
                          <wps:cNvSpPr/>
                          <wps:spPr>
                            <a:xfrm>
                              <a:off x="347760" y="43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435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5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435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8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435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3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9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457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0" y="3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5" y="6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435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3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3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4572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4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9" y="6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4680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457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4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9" y="6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4680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6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8" y="9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48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0" y="0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4680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6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8" y="9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5004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7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5004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2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5004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3">
                                  <a:moveTo>
                                    <a:pt x="9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51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7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51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0" y="0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51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7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51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7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51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5184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8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8" y="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532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6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8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532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4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532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8">
                                  <a:moveTo>
                                    <a:pt x="10" y="3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0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550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0">
                                  <a:moveTo>
                                    <a:pt x="7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550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4" y="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5508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11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1" y="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5508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8" y="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5508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0"/>
                                  </a:moveTo>
                                  <a:lnTo>
                                    <a:pt x="3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550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11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11" y="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20" y="565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7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20" y="565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0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20" y="565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11" y="7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1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20" y="58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8">
                                  <a:moveTo>
                                    <a:pt x="2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20" y="58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8">
                                  <a:moveTo>
                                    <a:pt x="1" y="0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20" y="58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8">
                                  <a:moveTo>
                                    <a:pt x="3" y="6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8"/>
                                  </a:lnTo>
                                  <a:lnTo>
                                    <a:pt x="3" y="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58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8">
                                  <a:moveTo>
                                    <a:pt x="3" y="8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58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8">
                                  <a:moveTo>
                                    <a:pt x="3" y="0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58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8">
                                  <a:moveTo>
                                    <a:pt x="4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8"/>
                                  </a:lnTo>
                                  <a:lnTo>
                                    <a:pt x="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58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9">
                                  <a:moveTo>
                                    <a:pt x="5" y="8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58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9">
                                  <a:moveTo>
                                    <a:pt x="5" y="0"/>
                                  </a:moveTo>
                                  <a:lnTo>
                                    <a:pt x="1" y="9"/>
                                  </a:lnTo>
                                  <a:lnTo>
                                    <a:pt x="0" y="1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58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9">
                                  <a:moveTo>
                                    <a:pt x="6" y="8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6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" y="58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10" y="8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" y="58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1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" y="58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10" y="8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" y="5832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8">
                                  <a:moveTo>
                                    <a:pt x="11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" y="5832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8">
                                  <a:moveTo>
                                    <a:pt x="11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" y="58320"/>
                              <a:ext cx="2520" cy="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5832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9">
                                  <a:moveTo>
                                    <a:pt x="19" y="8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5832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9">
                                  <a:moveTo>
                                    <a:pt x="19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5832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9">
                                  <a:moveTo>
                                    <a:pt x="19" y="8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9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4356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65">
                                  <a:moveTo>
                                    <a:pt x="0" y="65"/>
                                  </a:moveTo>
                                  <a:lnTo>
                                    <a:pt x="10" y="5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4356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6">
                                  <a:moveTo>
                                    <a:pt x="0" y="56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43560"/>
                              <a:ext cx="5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65">
                                  <a:moveTo>
                                    <a:pt x="0" y="65"/>
                                  </a:moveTo>
                                  <a:lnTo>
                                    <a:pt x="10" y="56"/>
                                  </a:lnTo>
                                  <a:lnTo>
                                    <a:pt x="25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" y="43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4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" y="43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4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457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457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30960"/>
                              <a:ext cx="216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65">
                                  <a:moveTo>
                                    <a:pt x="0" y="263"/>
                                  </a:moveTo>
                                  <a:lnTo>
                                    <a:pt x="8" y="265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0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30960"/>
                              <a:ext cx="234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265">
                                  <a:moveTo>
                                    <a:pt x="0" y="265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30960"/>
                              <a:ext cx="248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265">
                                  <a:moveTo>
                                    <a:pt x="0" y="263"/>
                                  </a:moveTo>
                                  <a:lnTo>
                                    <a:pt x="8" y="265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0" y="2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040" y="32400"/>
                              <a:ext cx="2340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" y="100800"/>
                              <a:ext cx="3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8">
                                  <a:moveTo>
                                    <a:pt x="149" y="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4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" y="10080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8">
                                  <a:moveTo>
                                    <a:pt x="144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" y="100800"/>
                              <a:ext cx="3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8">
                                  <a:moveTo>
                                    <a:pt x="149" y="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49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" y="30960"/>
                              <a:ext cx="216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68">
                                  <a:moveTo>
                                    <a:pt x="0" y="268"/>
                                  </a:moveTo>
                                  <a:lnTo>
                                    <a:pt x="10" y="26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" y="30960"/>
                              <a:ext cx="216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60">
                                  <a:moveTo>
                                    <a:pt x="0" y="2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" y="30960"/>
                              <a:ext cx="248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268">
                                  <a:moveTo>
                                    <a:pt x="0" y="268"/>
                                  </a:moveTo>
                                  <a:lnTo>
                                    <a:pt x="10" y="260"/>
                                  </a:lnTo>
                                  <a:lnTo>
                                    <a:pt x="91" y="7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2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30960"/>
                              <a:ext cx="3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7">
                                  <a:moveTo>
                                    <a:pt x="0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30960"/>
                              <a:ext cx="36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7">
                                  <a:moveTo>
                                    <a:pt x="0" y="7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30960"/>
                              <a:ext cx="3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7">
                                  <a:moveTo>
                                    <a:pt x="0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136" y="7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40" y="3096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7">
                                  <a:moveTo>
                                    <a:pt x="17" y="0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32760"/>
                              <a:ext cx="2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50">
                                  <a:moveTo>
                                    <a:pt x="14" y="0"/>
                                  </a:moveTo>
                                  <a:lnTo>
                                    <a:pt x="6" y="5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30960"/>
                              <a:ext cx="5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7">
                                  <a:moveTo>
                                    <a:pt x="23" y="0"/>
                                  </a:moveTo>
                                  <a:lnTo>
                                    <a:pt x="14" y="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45720"/>
                              <a:ext cx="20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">
                                  <a:moveTo>
                                    <a:pt x="78" y="7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" y="45720"/>
                              <a:ext cx="20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">
                                  <a:moveTo>
                                    <a:pt x="77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" y="45720"/>
                              <a:ext cx="21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">
                                  <a:moveTo>
                                    <a:pt x="83" y="7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83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45720"/>
                              <a:ext cx="2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52">
                                  <a:moveTo>
                                    <a:pt x="14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4572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0">
                                  <a:moveTo>
                                    <a:pt x="19" y="0"/>
                                  </a:moveTo>
                                  <a:lnTo>
                                    <a:pt x="10" y="5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45720"/>
                              <a:ext cx="5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">
                                  <a:moveTo>
                                    <a:pt x="24" y="7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24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58320"/>
                              <a:ext cx="21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">
                                  <a:moveTo>
                                    <a:pt x="1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58320"/>
                              <a:ext cx="21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">
                                  <a:moveTo>
                                    <a:pt x="0" y="8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58320"/>
                              <a:ext cx="21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">
                                  <a:moveTo>
                                    <a:pt x="1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5832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5">
                                  <a:moveTo>
                                    <a:pt x="17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61560"/>
                              <a:ext cx="2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47">
                                  <a:moveTo>
                                    <a:pt x="14" y="0"/>
                                  </a:moveTo>
                                  <a:lnTo>
                                    <a:pt x="7" y="4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58320"/>
                              <a:ext cx="5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5">
                                  <a:moveTo>
                                    <a:pt x="24" y="0"/>
                                  </a:moveTo>
                                  <a:lnTo>
                                    <a:pt x="14" y="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7092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">
                                  <a:moveTo>
                                    <a:pt x="76" y="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7092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70920"/>
                              <a:ext cx="20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">
                                  <a:moveTo>
                                    <a:pt x="82" y="7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82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" y="7092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60">
                                  <a:moveTo>
                                    <a:pt x="18" y="7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70920"/>
                              <a:ext cx="57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69">
                                  <a:moveTo>
                                    <a:pt x="22" y="0"/>
                                  </a:moveTo>
                                  <a:lnTo>
                                    <a:pt x="10" y="60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70920"/>
                              <a:ext cx="7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9">
                                  <a:moveTo>
                                    <a:pt x="28" y="7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2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86760"/>
                              <a:ext cx="234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">
                                  <a:moveTo>
                                    <a:pt x="1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86760"/>
                              <a:ext cx="234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">
                                  <a:moveTo>
                                    <a:pt x="0" y="9"/>
                                  </a:moveTo>
                                  <a:lnTo>
                                    <a:pt x="91" y="0"/>
                                  </a:lnTo>
                                  <a:lnTo>
                                    <a:pt x="81" y="9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86760"/>
                              <a:ext cx="234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">
                                  <a:moveTo>
                                    <a:pt x="1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81" y="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8676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8">
                                  <a:moveTo>
                                    <a:pt x="18" y="0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" y="90000"/>
                              <a:ext cx="4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9">
                                  <a:moveTo>
                                    <a:pt x="13" y="0"/>
                                  </a:moveTo>
                                  <a:lnTo>
                                    <a:pt x="5" y="4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" y="86760"/>
                              <a:ext cx="5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8">
                                  <a:moveTo>
                                    <a:pt x="23" y="0"/>
                                  </a:moveTo>
                                  <a:lnTo>
                                    <a:pt x="13" y="9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20" y="3096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7">
                                  <a:moveTo>
                                    <a:pt x="0" y="57"/>
                                  </a:moveTo>
                                  <a:lnTo>
                                    <a:pt x="10" y="5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30960"/>
                              <a:ext cx="4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50">
                                  <a:moveTo>
                                    <a:pt x="0" y="5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20" y="30960"/>
                              <a:ext cx="5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7">
                                  <a:moveTo>
                                    <a:pt x="0" y="57"/>
                                  </a:moveTo>
                                  <a:lnTo>
                                    <a:pt x="10" y="5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5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30960"/>
                              <a:ext cx="42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7">
                                  <a:moveTo>
                                    <a:pt x="0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30960"/>
                              <a:ext cx="40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7">
                                  <a:moveTo>
                                    <a:pt x="0" y="7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48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30960"/>
                              <a:ext cx="42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7">
                                  <a:moveTo>
                                    <a:pt x="0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153" y="7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3096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7">
                                  <a:moveTo>
                                    <a:pt x="18" y="0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32760"/>
                              <a:ext cx="2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0">
                                  <a:moveTo>
                                    <a:pt x="13" y="0"/>
                                  </a:moveTo>
                                  <a:lnTo>
                                    <a:pt x="5" y="5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30960"/>
                              <a:ext cx="5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7">
                                  <a:moveTo>
                                    <a:pt x="23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" y="43560"/>
                              <a:ext cx="12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">
                                  <a:moveTo>
                                    <a:pt x="48" y="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43560"/>
                              <a:ext cx="12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">
                                  <a:moveTo>
                                    <a:pt x="49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43560"/>
                              <a:ext cx="14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7">
                                  <a:moveTo>
                                    <a:pt x="54" y="7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54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43560"/>
                              <a:ext cx="172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19">
                                  <a:moveTo>
                                    <a:pt x="67" y="7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6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43560"/>
                              <a:ext cx="172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19">
                                  <a:moveTo>
                                    <a:pt x="67" y="0"/>
                                  </a:moveTo>
                                  <a:lnTo>
                                    <a:pt x="6" y="219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43560"/>
                              <a:ext cx="183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19">
                                  <a:moveTo>
                                    <a:pt x="73" y="7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6" y="219"/>
                                  </a:lnTo>
                                  <a:lnTo>
                                    <a:pt x="73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0080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">
                                  <a:moveTo>
                                    <a:pt x="68" y="7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00800"/>
                              <a:ext cx="1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7">
                                  <a:moveTo>
                                    <a:pt x="6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0080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">
                                  <a:moveTo>
                                    <a:pt x="68" y="7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46800"/>
                              <a:ext cx="183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12">
                                  <a:moveTo>
                                    <a:pt x="0" y="212"/>
                                  </a:moveTo>
                                  <a:lnTo>
                                    <a:pt x="9" y="205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43560"/>
                              <a:ext cx="172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12">
                                  <a:moveTo>
                                    <a:pt x="0" y="212"/>
                                  </a:moveTo>
                                  <a:lnTo>
                                    <a:pt x="58" y="7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43560"/>
                              <a:ext cx="20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219">
                                  <a:moveTo>
                                    <a:pt x="0" y="219"/>
                                  </a:moveTo>
                                  <a:lnTo>
                                    <a:pt x="9" y="212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0" y="2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20" y="43560"/>
                              <a:ext cx="14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">
                                  <a:moveTo>
                                    <a:pt x="48" y="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20" y="43560"/>
                              <a:ext cx="14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">
                                  <a:moveTo>
                                    <a:pt x="57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20" y="43560"/>
                              <a:ext cx="14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">
                                  <a:moveTo>
                                    <a:pt x="48" y="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99720"/>
                              <a:ext cx="266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">
                                  <a:moveTo>
                                    <a:pt x="99" y="10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9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99720"/>
                              <a:ext cx="24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0">
                                  <a:moveTo>
                                    <a:pt x="92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99720"/>
                              <a:ext cx="266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">
                                  <a:moveTo>
                                    <a:pt x="99" y="10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99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0"/>
                              <a:ext cx="392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389">
                                  <a:moveTo>
                                    <a:pt x="0" y="389"/>
                                  </a:moveTo>
                                  <a:lnTo>
                                    <a:pt x="14" y="379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0" y="3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0"/>
                              <a:ext cx="363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379">
                                  <a:moveTo>
                                    <a:pt x="0" y="379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1" y="9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0"/>
                              <a:ext cx="406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389">
                                  <a:moveTo>
                                    <a:pt x="0" y="389"/>
                                  </a:moveTo>
                                  <a:lnTo>
                                    <a:pt x="14" y="379"/>
                                  </a:lnTo>
                                  <a:lnTo>
                                    <a:pt x="155" y="9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0" y="38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0" y="0"/>
                              <a:ext cx="24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9">
                                  <a:moveTo>
                                    <a:pt x="0" y="0"/>
                                  </a:moveTo>
                                  <a:lnTo>
                                    <a:pt x="6" y="9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00" y="0"/>
                              <a:ext cx="234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">
                                  <a:moveTo>
                                    <a:pt x="0" y="9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74" y="9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0" y="0"/>
                              <a:ext cx="24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9">
                                  <a:moveTo>
                                    <a:pt x="0" y="0"/>
                                  </a:moveTo>
                                  <a:lnTo>
                                    <a:pt x="6" y="9"/>
                                  </a:lnTo>
                                  <a:lnTo>
                                    <a:pt x="80" y="9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0"/>
                              <a:ext cx="183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82">
                                  <a:moveTo>
                                    <a:pt x="70" y="0"/>
                                  </a:moveTo>
                                  <a:lnTo>
                                    <a:pt x="56" y="9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2520"/>
                              <a:ext cx="172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73">
                                  <a:moveTo>
                                    <a:pt x="66" y="0"/>
                                  </a:moveTo>
                                  <a:lnTo>
                                    <a:pt x="10" y="173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0"/>
                              <a:ext cx="201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82">
                                  <a:moveTo>
                                    <a:pt x="80" y="0"/>
                                  </a:moveTo>
                                  <a:lnTo>
                                    <a:pt x="66" y="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10" y="182"/>
                                  </a:lnTo>
                                  <a:lnTo>
                                    <a:pt x="8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0"/>
                              <a:ext cx="342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83">
                                  <a:moveTo>
                                    <a:pt x="0" y="178"/>
                                  </a:moveTo>
                                  <a:lnTo>
                                    <a:pt x="8" y="183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0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0"/>
                              <a:ext cx="342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83">
                                  <a:moveTo>
                                    <a:pt x="0" y="18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1" y="9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0"/>
                              <a:ext cx="363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83">
                                  <a:moveTo>
                                    <a:pt x="0" y="178"/>
                                  </a:moveTo>
                                  <a:lnTo>
                                    <a:pt x="8" y="18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0" y="17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160" y="0"/>
                              <a:ext cx="298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">
                                  <a:moveTo>
                                    <a:pt x="0" y="0"/>
                                  </a:moveTo>
                                  <a:lnTo>
                                    <a:pt x="5" y="9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0"/>
                              <a:ext cx="28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">
                                  <a:moveTo>
                                    <a:pt x="0" y="9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5" y="9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160" y="0"/>
                              <a:ext cx="298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">
                                  <a:moveTo>
                                    <a:pt x="0" y="0"/>
                                  </a:moveTo>
                                  <a:lnTo>
                                    <a:pt x="5" y="9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39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88">
                                  <a:moveTo>
                                    <a:pt x="151" y="0"/>
                                  </a:moveTo>
                                  <a:lnTo>
                                    <a:pt x="131" y="9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1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2520"/>
                              <a:ext cx="363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79">
                                  <a:moveTo>
                                    <a:pt x="141" y="0"/>
                                  </a:moveTo>
                                  <a:lnTo>
                                    <a:pt x="10" y="179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1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0"/>
                              <a:ext cx="42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88">
                                  <a:moveTo>
                                    <a:pt x="161" y="0"/>
                                  </a:moveTo>
                                  <a:lnTo>
                                    <a:pt x="141" y="9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10" y="188"/>
                                  </a:lnTo>
                                  <a:lnTo>
                                    <a:pt x="16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48600"/>
                              <a:ext cx="4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5">
                                  <a:moveTo>
                                    <a:pt x="10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205"/>
                                  </a:lnTo>
                                  <a:lnTo>
                                    <a:pt x="1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48600"/>
                              <a:ext cx="4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5">
                                  <a:moveTo>
                                    <a:pt x="0" y="0"/>
                                  </a:moveTo>
                                  <a:lnTo>
                                    <a:pt x="17" y="205"/>
                                  </a:lnTo>
                                  <a:lnTo>
                                    <a:pt x="7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48600"/>
                              <a:ext cx="4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5">
                                  <a:moveTo>
                                    <a:pt x="10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95"/>
                                  </a:lnTo>
                                  <a:lnTo>
                                    <a:pt x="17" y="205"/>
                                  </a:lnTo>
                                  <a:lnTo>
                                    <a:pt x="10" y="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99720"/>
                              <a:ext cx="266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0">
                                  <a:moveTo>
                                    <a:pt x="97" y="10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9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99720"/>
                              <a:ext cx="234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0">
                                  <a:moveTo>
                                    <a:pt x="87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99720"/>
                              <a:ext cx="266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0">
                                  <a:moveTo>
                                    <a:pt x="97" y="10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97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50040"/>
                              <a:ext cx="43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99">
                                  <a:moveTo>
                                    <a:pt x="8" y="199"/>
                                  </a:moveTo>
                                  <a:lnTo>
                                    <a:pt x="17" y="1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50040"/>
                              <a:ext cx="4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9">
                                  <a:moveTo>
                                    <a:pt x="17" y="1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50040"/>
                              <a:ext cx="43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99">
                                  <a:moveTo>
                                    <a:pt x="8" y="199"/>
                                  </a:moveTo>
                                  <a:lnTo>
                                    <a:pt x="17" y="189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9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50040"/>
                              <a:ext cx="18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202">
                                  <a:moveTo>
                                    <a:pt x="71" y="4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7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50040"/>
                              <a:ext cx="172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02">
                                  <a:moveTo>
                                    <a:pt x="69" y="0"/>
                                  </a:moveTo>
                                  <a:lnTo>
                                    <a:pt x="7" y="20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50040"/>
                              <a:ext cx="20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202">
                                  <a:moveTo>
                                    <a:pt x="78" y="4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78" y="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20" y="6768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3">
                                  <a:moveTo>
                                    <a:pt x="0" y="13"/>
                                  </a:moveTo>
                                  <a:lnTo>
                                    <a:pt x="18" y="8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20" y="6768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3">
                                  <a:moveTo>
                                    <a:pt x="0" y="13"/>
                                  </a:moveTo>
                                  <a:lnTo>
                                    <a:pt x="18" y="8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4160" y="70200"/>
                              <a:ext cx="1224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00800"/>
                              <a:ext cx="15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7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00800"/>
                              <a:ext cx="1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">
                                  <a:moveTo>
                                    <a:pt x="0" y="7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00800"/>
                              <a:ext cx="1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60" y="70920"/>
                              <a:ext cx="108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19">
                                  <a:moveTo>
                                    <a:pt x="0" y="112"/>
                                  </a:moveTo>
                                  <a:lnTo>
                                    <a:pt x="5" y="119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70920"/>
                              <a:ext cx="90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19">
                                  <a:moveTo>
                                    <a:pt x="0" y="11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60" y="70920"/>
                              <a:ext cx="108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19">
                                  <a:moveTo>
                                    <a:pt x="0" y="112"/>
                                  </a:moveTo>
                                  <a:lnTo>
                                    <a:pt x="5" y="119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1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80" y="70920"/>
                              <a:ext cx="108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11">
                                  <a:moveTo>
                                    <a:pt x="0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45" y="1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80" y="77400"/>
                              <a:ext cx="10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97">
                                  <a:moveTo>
                                    <a:pt x="0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80" y="70920"/>
                              <a:ext cx="108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18">
                                  <a:moveTo>
                                    <a:pt x="0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40" y="118"/>
                                  </a:lnTo>
                                  <a:lnTo>
                                    <a:pt x="45" y="1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00800"/>
                              <a:ext cx="1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7">
                                  <a:moveTo>
                                    <a:pt x="5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00800"/>
                              <a:ext cx="20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">
                                  <a:moveTo>
                                    <a:pt x="0" y="7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4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00800"/>
                              <a:ext cx="20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">
                                  <a:moveTo>
                                    <a:pt x="5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4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70920"/>
                              <a:ext cx="15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18">
                                  <a:moveTo>
                                    <a:pt x="46" y="111"/>
                                  </a:moveTo>
                                  <a:lnTo>
                                    <a:pt x="56" y="1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70920"/>
                              <a:ext cx="15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20">
                                  <a:moveTo>
                                    <a:pt x="56" y="12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6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70920"/>
                              <a:ext cx="15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20">
                                  <a:moveTo>
                                    <a:pt x="46" y="113"/>
                                  </a:moveTo>
                                  <a:lnTo>
                                    <a:pt x="56" y="12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6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640" y="594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0" y="594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320" y="5904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640" y="59040"/>
                              <a:ext cx="108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880" y="59040"/>
                              <a:ext cx="108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120" y="59040"/>
                              <a:ext cx="108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360" y="5904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240" y="5904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5280" y="62640"/>
                              <a:ext cx="75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520" y="691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59400"/>
                              <a:ext cx="5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3">
                                  <a:moveTo>
                                    <a:pt x="22" y="0"/>
                                  </a:moveTo>
                                  <a:lnTo>
                                    <a:pt x="11" y="8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520" y="6156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45">
                                  <a:moveTo>
                                    <a:pt x="15" y="0"/>
                                  </a:moveTo>
                                  <a:lnTo>
                                    <a:pt x="4" y="4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520" y="59400"/>
                              <a:ext cx="7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3">
                                  <a:moveTo>
                                    <a:pt x="26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2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" y="70920"/>
                              <a:ext cx="28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7">
                                  <a:moveTo>
                                    <a:pt x="108" y="7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0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" y="70920"/>
                              <a:ext cx="26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7">
                                  <a:moveTo>
                                    <a:pt x="104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" y="70920"/>
                              <a:ext cx="28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7">
                                  <a:moveTo>
                                    <a:pt x="108" y="7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0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" y="59400"/>
                              <a:ext cx="5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3">
                                  <a:moveTo>
                                    <a:pt x="0" y="53"/>
                                  </a:moveTo>
                                  <a:lnTo>
                                    <a:pt x="10" y="4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0" y="59400"/>
                              <a:ext cx="2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6">
                                  <a:moveTo>
                                    <a:pt x="0" y="46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" y="59400"/>
                              <a:ext cx="5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3">
                                  <a:moveTo>
                                    <a:pt x="0" y="53"/>
                                  </a:moveTo>
                                  <a:lnTo>
                                    <a:pt x="10" y="46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5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59400"/>
                              <a:ext cx="28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">
                                  <a:moveTo>
                                    <a:pt x="0" y="0"/>
                                  </a:moveTo>
                                  <a:lnTo>
                                    <a:pt x="6" y="8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59400"/>
                              <a:ext cx="28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">
                                  <a:moveTo>
                                    <a:pt x="0" y="8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93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59400"/>
                              <a:ext cx="28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">
                                  <a:moveTo>
                                    <a:pt x="0" y="0"/>
                                  </a:moveTo>
                                  <a:lnTo>
                                    <a:pt x="6" y="8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30960"/>
                              <a:ext cx="18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30960"/>
                              <a:ext cx="18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">
                                  <a:moveTo>
                                    <a:pt x="0" y="8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30960"/>
                              <a:ext cx="18360" cy="2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240"/>
                              <a:ext cx="25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07">
                                  <a:moveTo>
                                    <a:pt x="0" y="0"/>
                                  </a:moveTo>
                                  <a:lnTo>
                                    <a:pt x="0" y="207"/>
                                  </a:lnTo>
                                  <a:lnTo>
                                    <a:pt x="10" y="2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240"/>
                              <a:ext cx="25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07">
                                  <a:moveTo>
                                    <a:pt x="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2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00"/>
                            <a:ext cx="3133800" cy="2069640"/>
                          </a:xfrm>
                        </wpg:grpSpPr>
                        <wps:wsp>
                          <wps:cNvSpPr/>
                          <wps:spPr>
                            <a:xfrm>
                              <a:off x="232920" y="1071720"/>
                              <a:ext cx="342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8">
                                  <a:moveTo>
                                    <a:pt x="129" y="0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0" y="1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920" y="1071720"/>
                              <a:ext cx="342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1094040"/>
                              <a:ext cx="26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19">
                                  <a:moveTo>
                                    <a:pt x="0" y="0"/>
                                  </a:moveTo>
                                  <a:lnTo>
                                    <a:pt x="89" y="119"/>
                                  </a:lnTo>
                                  <a:lnTo>
                                    <a:pt x="99" y="119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071720"/>
                              <a:ext cx="363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07">
                                  <a:moveTo>
                                    <a:pt x="0" y="0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40" y="2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071720"/>
                              <a:ext cx="34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9">
                                  <a:moveTo>
                                    <a:pt x="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29" y="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07172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207">
                                  <a:moveTo>
                                    <a:pt x="99" y="0"/>
                                  </a:moveTo>
                                  <a:lnTo>
                                    <a:pt x="0" y="207"/>
                                  </a:lnTo>
                                  <a:lnTo>
                                    <a:pt x="10" y="2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07172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084680"/>
                              <a:ext cx="25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8">
                                  <a:moveTo>
                                    <a:pt x="10" y="0"/>
                                  </a:moveTo>
                                  <a:lnTo>
                                    <a:pt x="10" y="158"/>
                                  </a:lnTo>
                                  <a:lnTo>
                                    <a:pt x="0" y="15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084680"/>
                              <a:ext cx="1728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071720"/>
                              <a:ext cx="406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78">
                                  <a:moveTo>
                                    <a:pt x="0" y="0"/>
                                  </a:moveTo>
                                  <a:lnTo>
                                    <a:pt x="79" y="178"/>
                                  </a:lnTo>
                                  <a:lnTo>
                                    <a:pt x="15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1071720"/>
                              <a:ext cx="201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207">
                                  <a:moveTo>
                                    <a:pt x="0" y="207"/>
                                  </a:moveTo>
                                  <a:lnTo>
                                    <a:pt x="70" y="49"/>
                                  </a:lnTo>
                                  <a:lnTo>
                                    <a:pt x="70" y="207"/>
                                  </a:lnTo>
                                  <a:lnTo>
                                    <a:pt x="79" y="207"/>
                                  </a:lnTo>
                                  <a:lnTo>
                                    <a:pt x="7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100520"/>
                              <a:ext cx="43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9">
                                  <a:moveTo>
                                    <a:pt x="0" y="0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69" y="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100520"/>
                              <a:ext cx="43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9">
                                  <a:moveTo>
                                    <a:pt x="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69" y="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107172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10731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1071720"/>
                              <a:ext cx="363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07">
                                  <a:moveTo>
                                    <a:pt x="0" y="0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120" y="29"/>
                                  </a:lnTo>
                                  <a:lnTo>
                                    <a:pt x="129" y="49"/>
                                  </a:lnTo>
                                  <a:lnTo>
                                    <a:pt x="139" y="79"/>
                                  </a:lnTo>
                                  <a:lnTo>
                                    <a:pt x="139" y="128"/>
                                  </a:lnTo>
                                  <a:lnTo>
                                    <a:pt x="129" y="158"/>
                                  </a:lnTo>
                                  <a:lnTo>
                                    <a:pt x="120" y="178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69" y="207"/>
                                  </a:lnTo>
                                  <a:lnTo>
                                    <a:pt x="0" y="2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1073160"/>
                              <a:ext cx="298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88">
                                  <a:moveTo>
                                    <a:pt x="0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88" y="10"/>
                                  </a:lnTo>
                                  <a:lnTo>
                                    <a:pt x="98" y="20"/>
                                  </a:lnTo>
                                  <a:lnTo>
                                    <a:pt x="109" y="4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09" y="14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88" y="179"/>
                                  </a:lnTo>
                                  <a:lnTo>
                                    <a:pt x="58" y="188"/>
                                  </a:lnTo>
                                  <a:lnTo>
                                    <a:pt x="0" y="18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107172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1073160"/>
                              <a:ext cx="14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98">
                                  <a:moveTo>
                                    <a:pt x="10" y="0"/>
                                  </a:moveTo>
                                  <a:lnTo>
                                    <a:pt x="10" y="198"/>
                                  </a:lnTo>
                                  <a:lnTo>
                                    <a:pt x="0" y="1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1071720"/>
                              <a:ext cx="33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09">
                                  <a:moveTo>
                                    <a:pt x="0" y="0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109" y="9"/>
                                  </a:lnTo>
                                  <a:lnTo>
                                    <a:pt x="120" y="19"/>
                                  </a:lnTo>
                                  <a:lnTo>
                                    <a:pt x="129" y="39"/>
                                  </a:lnTo>
                                  <a:lnTo>
                                    <a:pt x="129" y="69"/>
                                  </a:lnTo>
                                  <a:lnTo>
                                    <a:pt x="120" y="88"/>
                                  </a:lnTo>
                                  <a:lnTo>
                                    <a:pt x="109" y="98"/>
                                  </a:lnTo>
                                  <a:lnTo>
                                    <a:pt x="79" y="109"/>
                                  </a:lnTo>
                                  <a:lnTo>
                                    <a:pt x="10" y="10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107316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9">
                                  <a:moveTo>
                                    <a:pt x="0" y="0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99" y="10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10" y="60"/>
                                  </a:lnTo>
                                  <a:lnTo>
                                    <a:pt x="99" y="79"/>
                                  </a:lnTo>
                                  <a:lnTo>
                                    <a:pt x="69" y="89"/>
                                  </a:lnTo>
                                  <a:lnTo>
                                    <a:pt x="0" y="8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1100520"/>
                              <a:ext cx="18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98">
                                  <a:moveTo>
                                    <a:pt x="0" y="0"/>
                                  </a:moveTo>
                                  <a:lnTo>
                                    <a:pt x="60" y="98"/>
                                  </a:lnTo>
                                  <a:lnTo>
                                    <a:pt x="69" y="98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107172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88">
                                  <a:moveTo>
                                    <a:pt x="0" y="0"/>
                                  </a:moveTo>
                                  <a:lnTo>
                                    <a:pt x="109" y="0"/>
                                  </a:lnTo>
                                  <a:lnTo>
                                    <a:pt x="40" y="8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1071720"/>
                              <a:ext cx="26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">
                                  <a:moveTo>
                                    <a:pt x="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00" y="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2840" y="1071720"/>
                              <a:ext cx="183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092240"/>
                              <a:ext cx="36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8">
                                  <a:moveTo>
                                    <a:pt x="60" y="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109" y="9"/>
                                  </a:lnTo>
                                  <a:lnTo>
                                    <a:pt x="129" y="30"/>
                                  </a:lnTo>
                                  <a:lnTo>
                                    <a:pt x="139" y="60"/>
                                  </a:lnTo>
                                  <a:lnTo>
                                    <a:pt x="139" y="69"/>
                                  </a:lnTo>
                                  <a:lnTo>
                                    <a:pt x="129" y="99"/>
                                  </a:lnTo>
                                  <a:lnTo>
                                    <a:pt x="109" y="118"/>
                                  </a:lnTo>
                                  <a:lnTo>
                                    <a:pt x="80" y="128"/>
                                  </a:lnTo>
                                  <a:lnTo>
                                    <a:pt x="50" y="128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11" y="10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11" y="8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1094040"/>
                              <a:ext cx="201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40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79" y="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094040"/>
                              <a:ext cx="90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09">
                                  <a:moveTo>
                                    <a:pt x="0" y="0"/>
                                  </a:moveTo>
                                  <a:lnTo>
                                    <a:pt x="30" y="21"/>
                                  </a:lnTo>
                                  <a:lnTo>
                                    <a:pt x="39" y="51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30" y="90"/>
                                  </a:lnTo>
                                  <a:lnTo>
                                    <a:pt x="0" y="10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1113120"/>
                              <a:ext cx="298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39">
                                  <a:moveTo>
                                    <a:pt x="118" y="0"/>
                                  </a:moveTo>
                                  <a:lnTo>
                                    <a:pt x="98" y="30"/>
                                  </a:lnTo>
                                  <a:lnTo>
                                    <a:pt x="69" y="39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4200" y="111708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0" y="1071720"/>
                              <a:ext cx="363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07">
                                  <a:moveTo>
                                    <a:pt x="59" y="0"/>
                                  </a:moveTo>
                                  <a:lnTo>
                                    <a:pt x="29" y="9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9" y="168"/>
                                  </a:lnTo>
                                  <a:lnTo>
                                    <a:pt x="29" y="197"/>
                                  </a:lnTo>
                                  <a:lnTo>
                                    <a:pt x="59" y="207"/>
                                  </a:lnTo>
                                  <a:lnTo>
                                    <a:pt x="79" y="207"/>
                                  </a:lnTo>
                                  <a:lnTo>
                                    <a:pt x="108" y="197"/>
                                  </a:lnTo>
                                  <a:lnTo>
                                    <a:pt x="129" y="168"/>
                                  </a:lnTo>
                                  <a:lnTo>
                                    <a:pt x="138" y="118"/>
                                  </a:lnTo>
                                  <a:lnTo>
                                    <a:pt x="138" y="88"/>
                                  </a:lnTo>
                                  <a:lnTo>
                                    <a:pt x="129" y="39"/>
                                  </a:lnTo>
                                  <a:lnTo>
                                    <a:pt x="108" y="9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1073160"/>
                              <a:ext cx="75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88">
                                  <a:moveTo>
                                    <a:pt x="30" y="0"/>
                                  </a:moveTo>
                                  <a:lnTo>
                                    <a:pt x="11" y="3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11" y="159"/>
                                  </a:lnTo>
                                  <a:lnTo>
                                    <a:pt x="30" y="18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1120680"/>
                              <a:ext cx="201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9">
                                  <a:moveTo>
                                    <a:pt x="0" y="0"/>
                                  </a:moveTo>
                                  <a:lnTo>
                                    <a:pt x="30" y="9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7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1073160"/>
                              <a:ext cx="75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88">
                                  <a:moveTo>
                                    <a:pt x="0" y="188"/>
                                  </a:moveTo>
                                  <a:lnTo>
                                    <a:pt x="19" y="159"/>
                                  </a:lnTo>
                                  <a:lnTo>
                                    <a:pt x="30" y="109"/>
                                  </a:lnTo>
                                  <a:lnTo>
                                    <a:pt x="30" y="79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1073160"/>
                              <a:ext cx="201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0">
                                  <a:moveTo>
                                    <a:pt x="79" y="1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1071720"/>
                              <a:ext cx="36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97">
                                  <a:moveTo>
                                    <a:pt x="138" y="29"/>
                                  </a:moveTo>
                                  <a:lnTo>
                                    <a:pt x="119" y="9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19" y="79"/>
                                  </a:lnTo>
                                  <a:lnTo>
                                    <a:pt x="40" y="88"/>
                                  </a:lnTo>
                                  <a:lnTo>
                                    <a:pt x="89" y="109"/>
                                  </a:lnTo>
                                  <a:lnTo>
                                    <a:pt x="109" y="118"/>
                                  </a:lnTo>
                                  <a:lnTo>
                                    <a:pt x="119" y="128"/>
                                  </a:lnTo>
                                  <a:lnTo>
                                    <a:pt x="128" y="148"/>
                                  </a:lnTo>
                                  <a:lnTo>
                                    <a:pt x="128" y="178"/>
                                  </a:lnTo>
                                  <a:lnTo>
                                    <a:pt x="119" y="188"/>
                                  </a:lnTo>
                                  <a:lnTo>
                                    <a:pt x="89" y="197"/>
                                  </a:lnTo>
                                  <a:lnTo>
                                    <a:pt x="49" y="197"/>
                                  </a:lnTo>
                                  <a:lnTo>
                                    <a:pt x="29" y="188"/>
                                  </a:lnTo>
                                  <a:lnTo>
                                    <a:pt x="19" y="178"/>
                                  </a:lnTo>
                                  <a:lnTo>
                                    <a:pt x="0" y="17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1073160"/>
                              <a:ext cx="36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98">
                                  <a:moveTo>
                                    <a:pt x="138" y="20"/>
                                  </a:moveTo>
                                  <a:lnTo>
                                    <a:pt x="119" y="20"/>
                                  </a:lnTo>
                                  <a:lnTo>
                                    <a:pt x="109" y="1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9" y="60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109" y="100"/>
                                  </a:lnTo>
                                  <a:lnTo>
                                    <a:pt x="128" y="119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69"/>
                                  </a:lnTo>
                                  <a:lnTo>
                                    <a:pt x="119" y="188"/>
                                  </a:lnTo>
                                  <a:lnTo>
                                    <a:pt x="89" y="198"/>
                                  </a:lnTo>
                                  <a:lnTo>
                                    <a:pt x="49" y="198"/>
                                  </a:lnTo>
                                  <a:lnTo>
                                    <a:pt x="19" y="188"/>
                                  </a:lnTo>
                                  <a:lnTo>
                                    <a:pt x="0" y="16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14804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1480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163880"/>
                              <a:ext cx="108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114804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5">
                                  <a:moveTo>
                                    <a:pt x="36" y="0"/>
                                  </a:moveTo>
                                  <a:lnTo>
                                    <a:pt x="25" y="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5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72" y="119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114804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25">
                                  <a:moveTo>
                                    <a:pt x="90" y="30"/>
                                  </a:moveTo>
                                  <a:lnTo>
                                    <a:pt x="83" y="18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5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72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90" y="77"/>
                                  </a:lnTo>
                                  <a:lnTo>
                                    <a:pt x="60" y="7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11480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1163880"/>
                              <a:ext cx="108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14804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0" y="125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95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170360"/>
                              <a:ext cx="1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114804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114804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114804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0" y="125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95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1170360"/>
                              <a:ext cx="1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114804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8" y="48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116388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65">
                                  <a:moveTo>
                                    <a:pt x="54" y="0"/>
                                  </a:moveTo>
                                  <a:lnTo>
                                    <a:pt x="72" y="6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54" y="65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1148040"/>
                              <a:ext cx="18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5">
                                  <a:moveTo>
                                    <a:pt x="0" y="0"/>
                                  </a:moveTo>
                                  <a:lnTo>
                                    <a:pt x="0" y="125"/>
                                  </a:lnTo>
                                  <a:lnTo>
                                    <a:pt x="7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114804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116388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1181160"/>
                              <a:ext cx="20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28160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4">
                                  <a:moveTo>
                                    <a:pt x="89" y="30"/>
                                  </a:moveTo>
                                  <a:lnTo>
                                    <a:pt x="84" y="17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7" y="95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60" y="124"/>
                                  </a:lnTo>
                                  <a:lnTo>
                                    <a:pt x="71" y="118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89" y="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28160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4">
                                  <a:moveTo>
                                    <a:pt x="36" y="0"/>
                                  </a:moveTo>
                                  <a:lnTo>
                                    <a:pt x="24" y="5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60" y="124"/>
                                  </a:lnTo>
                                  <a:lnTo>
                                    <a:pt x="71" y="118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5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96" y="47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3" y="17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128160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3" y="124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128160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1281600"/>
                              <a:ext cx="21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128160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35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1297440"/>
                              <a:ext cx="108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128160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4">
                                  <a:moveTo>
                                    <a:pt x="36" y="0"/>
                                  </a:moveTo>
                                  <a:lnTo>
                                    <a:pt x="24" y="5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59" y="124"/>
                                  </a:lnTo>
                                  <a:lnTo>
                                    <a:pt x="72" y="118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5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3" y="17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1281600"/>
                              <a:ext cx="18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4">
                                  <a:moveTo>
                                    <a:pt x="0" y="0"/>
                                  </a:moveTo>
                                  <a:lnTo>
                                    <a:pt x="0" y="124"/>
                                  </a:lnTo>
                                  <a:lnTo>
                                    <a:pt x="71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1281600"/>
                              <a:ext cx="18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4">
                                  <a:moveTo>
                                    <a:pt x="0" y="0"/>
                                  </a:moveTo>
                                  <a:lnTo>
                                    <a:pt x="0" y="124"/>
                                  </a:lnTo>
                                  <a:lnTo>
                                    <a:pt x="71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128160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129744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1314360"/>
                              <a:ext cx="20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128160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35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1297440"/>
                              <a:ext cx="108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21464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4">
                                  <a:moveTo>
                                    <a:pt x="0" y="0"/>
                                  </a:moveTo>
                                  <a:lnTo>
                                    <a:pt x="0" y="124"/>
                                  </a:lnTo>
                                  <a:lnTo>
                                    <a:pt x="71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121464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4">
                                  <a:moveTo>
                                    <a:pt x="36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60" y="124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4" y="17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121464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4">
                                  <a:moveTo>
                                    <a:pt x="89" y="30"/>
                                  </a:moveTo>
                                  <a:lnTo>
                                    <a:pt x="83" y="17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60" y="124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5"/>
                                  </a:lnTo>
                                  <a:lnTo>
                                    <a:pt x="89" y="77"/>
                                  </a:lnTo>
                                  <a:lnTo>
                                    <a:pt x="60" y="7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080" y="121464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21464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24">
                                  <a:moveTo>
                                    <a:pt x="88" y="30"/>
                                  </a:moveTo>
                                  <a:lnTo>
                                    <a:pt x="82" y="17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3" y="119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58" y="124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2" y="107"/>
                                  </a:lnTo>
                                  <a:lnTo>
                                    <a:pt x="88" y="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0680" y="435600"/>
                              <a:ext cx="21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160" y="435600"/>
                              <a:ext cx="15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1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0" y="435600"/>
                              <a:ext cx="21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22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22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280" y="45144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63">
                                  <a:moveTo>
                                    <a:pt x="41" y="0"/>
                                  </a:moveTo>
                                  <a:lnTo>
                                    <a:pt x="61" y="22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040" y="532800"/>
                              <a:ext cx="194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040" y="477000"/>
                              <a:ext cx="194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41832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080" y="41832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040" y="418320"/>
                              <a:ext cx="144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160" y="41832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480" y="41832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840" y="47700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360" y="47700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960" y="47700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920" y="47700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435600"/>
                              <a:ext cx="21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040" y="435600"/>
                              <a:ext cx="172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1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43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435600"/>
                              <a:ext cx="21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62"/>
                                  </a:moveTo>
                                  <a:lnTo>
                                    <a:pt x="63" y="62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84" y="104"/>
                                  </a:lnTo>
                                  <a:lnTo>
                                    <a:pt x="63" y="125"/>
                                  </a:lnTo>
                                  <a:lnTo>
                                    <a:pt x="21" y="12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6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880" y="435600"/>
                              <a:ext cx="21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1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435600"/>
                              <a:ext cx="15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0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360" y="435600"/>
                              <a:ext cx="21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83" y="84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760" y="4323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3" y="20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1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240" y="43236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1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880" y="4323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2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0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43236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0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0" y="43236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5">
                                  <a:moveTo>
                                    <a:pt x="20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62" y="104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43236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5">
                                  <a:moveTo>
                                    <a:pt x="20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62" y="104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49140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1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49140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5">
                                  <a:moveTo>
                                    <a:pt x="21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62" y="104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0" y="49140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0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000" y="49140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49140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2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120" y="49140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04"/>
                                  </a:moveTo>
                                  <a:lnTo>
                                    <a:pt x="22" y="125"/>
                                  </a:lnTo>
                                  <a:lnTo>
                                    <a:pt x="63" y="125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62"/>
                                  </a:lnTo>
                                  <a:lnTo>
                                    <a:pt x="63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49140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49140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1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49140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62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1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42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50724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63">
                                  <a:moveTo>
                                    <a:pt x="63" y="0"/>
                                  </a:move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49140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360" y="49140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2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491400"/>
                              <a:ext cx="5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25">
                                  <a:moveTo>
                                    <a:pt x="0" y="21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52452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120" y="467280"/>
                              <a:ext cx="14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9720" y="418320"/>
                              <a:ext cx="144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0" y="41832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41832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160" y="48816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7" y="30"/>
                                  </a:moveTo>
                                  <a:lnTo>
                                    <a:pt x="7" y="24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8" y="24"/>
                                  </a:lnTo>
                                  <a:lnTo>
                                    <a:pt x="78" y="36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84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7400" y="48816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8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48816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9080" y="48816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4">
                                  <a:moveTo>
                                    <a:pt x="0" y="0"/>
                                  </a:moveTo>
                                  <a:lnTo>
                                    <a:pt x="47" y="124"/>
                                  </a:lnTo>
                                  <a:lnTo>
                                    <a:pt x="9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4640" y="48816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6" y="30"/>
                                  </a:moveTo>
                                  <a:lnTo>
                                    <a:pt x="6" y="24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8" y="24"/>
                                  </a:lnTo>
                                  <a:lnTo>
                                    <a:pt x="78" y="36"/>
                                  </a:lnTo>
                                  <a:lnTo>
                                    <a:pt x="72" y="47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84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240" y="48816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1080" y="48816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920" y="48816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4">
                                  <a:moveTo>
                                    <a:pt x="89" y="30"/>
                                  </a:moveTo>
                                  <a:lnTo>
                                    <a:pt x="83" y="17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5" y="119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60" y="124"/>
                                  </a:lnTo>
                                  <a:lnTo>
                                    <a:pt x="72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6"/>
                                  </a:lnTo>
                                  <a:lnTo>
                                    <a:pt x="89" y="77"/>
                                  </a:lnTo>
                                  <a:lnTo>
                                    <a:pt x="60" y="7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7700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240" y="47700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4200" y="47700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4640" y="43236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5">
                                  <a:moveTo>
                                    <a:pt x="89" y="30"/>
                                  </a:moveTo>
                                  <a:lnTo>
                                    <a:pt x="83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8480" y="43236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25">
                                  <a:moveTo>
                                    <a:pt x="35" y="0"/>
                                  </a:moveTo>
                                  <a:lnTo>
                                    <a:pt x="23" y="6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3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8" y="96"/>
                                  </a:lnTo>
                                  <a:lnTo>
                                    <a:pt x="94" y="78"/>
                                  </a:lnTo>
                                  <a:lnTo>
                                    <a:pt x="94" y="48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83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3400" y="43236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560" y="43236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36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9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9" y="102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79" y="25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120" y="41832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539280"/>
                              <a:ext cx="144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550080"/>
                              <a:ext cx="26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0680" y="497880"/>
                              <a:ext cx="144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511920"/>
                              <a:ext cx="26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560" y="456480"/>
                              <a:ext cx="24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5">
                                  <a:moveTo>
                                    <a:pt x="36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72" y="119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0" y="29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8480" y="456480"/>
                              <a:ext cx="21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0"/>
                                  </a:moveTo>
                                  <a:lnTo>
                                    <a:pt x="0" y="89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4200" y="456480"/>
                              <a:ext cx="144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3400" y="456480"/>
                              <a:ext cx="20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504360"/>
                              <a:ext cx="144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7840" y="524520"/>
                              <a:ext cx="9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7480" y="53928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7480" y="53928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560" y="539280"/>
                              <a:ext cx="7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560" y="539280"/>
                              <a:ext cx="7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7840" y="524520"/>
                              <a:ext cx="1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9720" y="504360"/>
                              <a:ext cx="77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920" y="559440"/>
                              <a:ext cx="340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920" y="532800"/>
                              <a:ext cx="14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440" y="418320"/>
                              <a:ext cx="2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3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2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440" y="418320"/>
                              <a:ext cx="2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3">
                                  <a:moveTo>
                                    <a:pt x="0" y="0"/>
                                  </a:moveTo>
                                  <a:lnTo>
                                    <a:pt x="17" y="233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440" y="418320"/>
                              <a:ext cx="2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3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7" y="233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4480" y="475560"/>
                              <a:ext cx="250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17">
                                  <a:moveTo>
                                    <a:pt x="952" y="17"/>
                                  </a:moveTo>
                                  <a:lnTo>
                                    <a:pt x="935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95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9440" y="475560"/>
                              <a:ext cx="252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17">
                                  <a:moveTo>
                                    <a:pt x="951" y="0"/>
                                  </a:moveTo>
                                  <a:lnTo>
                                    <a:pt x="16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9440" y="475560"/>
                              <a:ext cx="255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17">
                                  <a:moveTo>
                                    <a:pt x="968" y="17"/>
                                  </a:moveTo>
                                  <a:lnTo>
                                    <a:pt x="95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968" y="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9440" y="47556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16"/>
                                  </a:lnTo>
                                  <a:lnTo>
                                    <a:pt x="1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9440" y="47556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0"/>
                                  </a:moveTo>
                                  <a:lnTo>
                                    <a:pt x="16" y="216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9440" y="47556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6" y="216"/>
                                  </a:lnTo>
                                  <a:lnTo>
                                    <a:pt x="16" y="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040" y="435600"/>
                              <a:ext cx="21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2" y="21"/>
                                  </a:lnTo>
                                  <a:lnTo>
                                    <a:pt x="82" y="41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9880" y="435600"/>
                              <a:ext cx="5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5"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9880" y="46728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2200" y="435600"/>
                              <a:ext cx="15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5">
                                  <a:moveTo>
                                    <a:pt x="21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62" y="104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49140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91400"/>
                              <a:ext cx="43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5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52452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2200" y="491400"/>
                              <a:ext cx="43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5"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2200" y="52452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7840" y="524520"/>
                              <a:ext cx="1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0" y="524520"/>
                              <a:ext cx="1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0" y="41832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" y="1628640"/>
                              <a:ext cx="3079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7720" y="82620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" y="418320"/>
                              <a:ext cx="3079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" cy="204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628640"/>
                              <a:ext cx="1440" cy="40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040" y="1628640"/>
                              <a:ext cx="1440" cy="43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628640"/>
                              <a:ext cx="1440" cy="29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628640"/>
                              <a:ext cx="144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463760"/>
                              <a:ext cx="1440" cy="44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82360"/>
                              <a:ext cx="144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40" y="2036520"/>
                              <a:ext cx="793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240" y="1884600"/>
                              <a:ext cx="37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896840"/>
                              <a:ext cx="1422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541">
                                  <a:moveTo>
                                    <a:pt x="540" y="271"/>
                                  </a:moveTo>
                                  <a:lnTo>
                                    <a:pt x="461" y="8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79" y="80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79" y="462"/>
                                  </a:lnTo>
                                  <a:lnTo>
                                    <a:pt x="270" y="541"/>
                                  </a:lnTo>
                                  <a:lnTo>
                                    <a:pt x="461" y="462"/>
                                  </a:lnTo>
                                  <a:lnTo>
                                    <a:pt x="540" y="2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201240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967760"/>
                              <a:ext cx="144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400" y="1935360"/>
                              <a:ext cx="432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84896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47320"/>
                              <a:ext cx="21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3">
                                  <a:moveTo>
                                    <a:pt x="0" y="0"/>
                                  </a:moveTo>
                                  <a:lnTo>
                                    <a:pt x="24" y="59"/>
                                  </a:lnTo>
                                  <a:lnTo>
                                    <a:pt x="82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932840"/>
                              <a:ext cx="69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266">
                                  <a:moveTo>
                                    <a:pt x="266" y="133"/>
                                  </a:moveTo>
                                  <a:lnTo>
                                    <a:pt x="227" y="38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9" y="226"/>
                                  </a:lnTo>
                                  <a:lnTo>
                                    <a:pt x="133" y="266"/>
                                  </a:lnTo>
                                  <a:lnTo>
                                    <a:pt x="227" y="226"/>
                                  </a:lnTo>
                                  <a:lnTo>
                                    <a:pt x="266" y="13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" y="2068200"/>
                              <a:ext cx="927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5120" y="1770840"/>
                              <a:ext cx="34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5120" y="1748880"/>
                              <a:ext cx="34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8236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80" y="1463040"/>
                              <a:ext cx="144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37720"/>
                            <a:ext cx="26535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0" y="6476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2640" y="1080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228960"/>
                              <a:ext cx="331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50">
                                  <a:moveTo>
                                    <a:pt x="0" y="250"/>
                                  </a:moveTo>
                                  <a:lnTo>
                                    <a:pt x="63" y="233"/>
                                  </a:lnTo>
                                  <a:lnTo>
                                    <a:pt x="108" y="187"/>
                                  </a:lnTo>
                                  <a:lnTo>
                                    <a:pt x="126" y="125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2480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263880"/>
                              <a:ext cx="108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280" y="2480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0" y="0"/>
                                  </a:moveTo>
                                  <a:lnTo>
                                    <a:pt x="0" y="89"/>
                                  </a:lnTo>
                                  <a:lnTo>
                                    <a:pt x="7" y="107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48" y="124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2480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3" y="124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280" y="228960"/>
                              <a:ext cx="331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50">
                                  <a:moveTo>
                                    <a:pt x="125" y="0"/>
                                  </a:moveTo>
                                  <a:lnTo>
                                    <a:pt x="63" y="16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63" y="233"/>
                                  </a:lnTo>
                                  <a:lnTo>
                                    <a:pt x="125" y="2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840" y="24048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3120" y="527040"/>
                              <a:ext cx="14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3120" y="460080"/>
                              <a:ext cx="14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3120" y="295920"/>
                              <a:ext cx="14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460080"/>
                              <a:ext cx="331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49">
                                  <a:moveTo>
                                    <a:pt x="0" y="249"/>
                                  </a:moveTo>
                                  <a:lnTo>
                                    <a:pt x="63" y="233"/>
                                  </a:lnTo>
                                  <a:lnTo>
                                    <a:pt x="108" y="188"/>
                                  </a:lnTo>
                                  <a:lnTo>
                                    <a:pt x="126" y="125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63" y="1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47592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49212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509760"/>
                              <a:ext cx="20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4759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82" y="35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492120"/>
                              <a:ext cx="108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880" y="47592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35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492120"/>
                              <a:ext cx="108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280" y="460080"/>
                              <a:ext cx="331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49">
                                  <a:moveTo>
                                    <a:pt x="125" y="0"/>
                                  </a:moveTo>
                                  <a:lnTo>
                                    <a:pt x="63" y="17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63" y="233"/>
                                  </a:lnTo>
                                  <a:lnTo>
                                    <a:pt x="125" y="24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880" y="47160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47160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6" y="42"/>
                                  </a:lnTo>
                                  <a:lnTo>
                                    <a:pt x="126" y="1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2" y="124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84" y="166"/>
                                  </a:lnTo>
                                  <a:lnTo>
                                    <a:pt x="126" y="155"/>
                                  </a:lnTo>
                                  <a:lnTo>
                                    <a:pt x="156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600" y="47160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8680" y="47160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6">
                                  <a:moveTo>
                                    <a:pt x="165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0" y="124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5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040" y="47160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840" y="47160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47160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6">
                                  <a:moveTo>
                                    <a:pt x="165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5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560" y="471600"/>
                              <a:ext cx="42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4" y="42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0" y="124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2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4" y="124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47160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760" y="47160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0680" y="47160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120" y="47160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6" y="42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2" y="124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84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6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560" y="47160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6" y="42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2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4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6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3120" y="228960"/>
                              <a:ext cx="14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3120" y="64440"/>
                              <a:ext cx="14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3120" y="0"/>
                              <a:ext cx="14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0"/>
                              <a:ext cx="331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49">
                                  <a:moveTo>
                                    <a:pt x="0" y="249"/>
                                  </a:moveTo>
                                  <a:lnTo>
                                    <a:pt x="63" y="233"/>
                                  </a:lnTo>
                                  <a:lnTo>
                                    <a:pt x="108" y="188"/>
                                  </a:lnTo>
                                  <a:lnTo>
                                    <a:pt x="126" y="125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63" y="1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151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78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200" y="15120"/>
                              <a:ext cx="309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25">
                                  <a:moveTo>
                                    <a:pt x="0" y="0"/>
                                  </a:moveTo>
                                  <a:lnTo>
                                    <a:pt x="30" y="12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89" y="125"/>
                                  </a:lnTo>
                                  <a:lnTo>
                                    <a:pt x="11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1512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2" y="54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30960"/>
                              <a:ext cx="90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280" y="0"/>
                              <a:ext cx="331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49">
                                  <a:moveTo>
                                    <a:pt x="125" y="0"/>
                                  </a:moveTo>
                                  <a:lnTo>
                                    <a:pt x="63" y="17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63" y="233"/>
                                  </a:lnTo>
                                  <a:lnTo>
                                    <a:pt x="125" y="24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880" y="1080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1080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6" y="42"/>
                                  </a:lnTo>
                                  <a:lnTo>
                                    <a:pt x="126" y="1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2" y="124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84" y="166"/>
                                  </a:lnTo>
                                  <a:lnTo>
                                    <a:pt x="126" y="155"/>
                                  </a:lnTo>
                                  <a:lnTo>
                                    <a:pt x="156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600" y="1080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8680" y="1080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6">
                                  <a:moveTo>
                                    <a:pt x="165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0" y="124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5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040" y="1080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840" y="1080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1080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6">
                                  <a:moveTo>
                                    <a:pt x="165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5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560" y="1080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4" y="42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0" y="124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2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4" y="124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1080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760" y="1080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0680" y="1080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120" y="1080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6" y="42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2" y="124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84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6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200" y="1080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560" y="1080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6" y="42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2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4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6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8680" y="446760"/>
                              <a:ext cx="14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5440" y="468360"/>
                              <a:ext cx="9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4520" y="484200"/>
                              <a:ext cx="14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8680" y="49212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8680" y="4939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4520" y="484200"/>
                              <a:ext cx="28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4520" y="495000"/>
                              <a:ext cx="18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360" y="465480"/>
                              <a:ext cx="17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66" y="33"/>
                                  </a:moveTo>
                                  <a:lnTo>
                                    <a:pt x="56" y="9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56" y="57"/>
                                  </a:lnTo>
                                  <a:lnTo>
                                    <a:pt x="66" y="3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2640" y="469080"/>
                              <a:ext cx="14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2920" y="469800"/>
                              <a:ext cx="9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0" y="48240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9280" y="48132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2680" y="492120"/>
                              <a:ext cx="18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8640" y="488880"/>
                              <a:ext cx="14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8640" y="48564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9280" y="487440"/>
                              <a:ext cx="14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0320" y="47808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4200" y="484200"/>
                              <a:ext cx="7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1080" y="47808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2520" y="4748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5040" y="47160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0800" y="468360"/>
                              <a:ext cx="75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8360" y="468360"/>
                              <a:ext cx="9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7000" y="469800"/>
                              <a:ext cx="4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42760" y="4698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44200" y="47160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47440" y="47232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760" y="4824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9520" y="4791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6640" y="47808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160" y="47592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5120" y="475920"/>
                              <a:ext cx="4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1880" y="47736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2480" y="48132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0320" y="4824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240" y="4813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7440" y="47880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3400" y="49140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0" y="47880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3400" y="49140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4200" y="4773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3400" y="49212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760" y="4755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3400" y="4921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760" y="47412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0960" y="47412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0960" y="472320"/>
                              <a:ext cx="43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9520" y="47232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7720" y="47088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6640" y="47088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4480" y="4698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3400" y="46908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1600" y="46908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0160" y="46908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9280" y="48744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6920" y="4698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9280" y="48384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9280" y="468000"/>
                              <a:ext cx="2340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9280" y="468000"/>
                              <a:ext cx="216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9280" y="46836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9280" y="46908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1080" y="46980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1080" y="46908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5400" y="4748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2920" y="486720"/>
                              <a:ext cx="9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2920" y="484920"/>
                              <a:ext cx="9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2920" y="48420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2920" y="48240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2920" y="478800"/>
                              <a:ext cx="9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2920" y="477360"/>
                              <a:ext cx="9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2920" y="47592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2920" y="47484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2920" y="47304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2920" y="469080"/>
                              <a:ext cx="9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2920" y="469800"/>
                              <a:ext cx="90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2920" y="46908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2920" y="4690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2920" y="4698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2920" y="4698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0" y="503280"/>
                              <a:ext cx="9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4520" y="503280"/>
                              <a:ext cx="14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5440" y="513000"/>
                              <a:ext cx="18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760" y="517320"/>
                              <a:ext cx="17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1920" y="509760"/>
                              <a:ext cx="23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920" y="517320"/>
                              <a:ext cx="1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0" y="51732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0800" y="50328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1160" y="50652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6920" y="50976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9440" y="50976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6640" y="50796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9520" y="50652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760" y="50328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4200" y="50040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3400" y="50040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0" y="51120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0" y="5112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760" y="51048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9520" y="51624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4480" y="51624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120" y="517320"/>
                              <a:ext cx="9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880" y="51732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0" y="5162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560" y="5130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4320" y="5097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2520" y="5079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509760"/>
                              <a:ext cx="14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1080" y="503280"/>
                              <a:ext cx="14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2480" y="5162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240" y="5140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7440" y="5122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0" y="51048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0" y="507960"/>
                              <a:ext cx="57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0" y="50580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760" y="5140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0" y="50400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7720" y="50328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4480" y="49968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3400" y="49752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0160" y="5097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6920" y="5097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5120" y="5097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3680" y="51048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1880" y="5097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1880" y="50904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0" y="50904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8640" y="50724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7560" y="50724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7560" y="50580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5400" y="505800"/>
                              <a:ext cx="57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4320" y="50400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4320" y="50292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4600" y="5162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2520" y="5014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2800" y="5140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2520" y="5004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1720" y="5122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1080" y="4982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8480" y="51048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6680" y="5097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5240" y="5097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3440" y="5097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00" y="5097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191400" cy="209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88760" y="13482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6960" y="13482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5880" y="13482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3720" y="13482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0480" y="13482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9400" y="13482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7600" y="13482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6160" y="13482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2920" y="134604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2920" y="134496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2920" y="1341000"/>
                              <a:ext cx="9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2920" y="133992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2920" y="133848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040" y="1285920"/>
                              <a:ext cx="882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40">
                                  <a:moveTo>
                                    <a:pt x="169" y="0"/>
                                  </a:moveTo>
                                  <a:lnTo>
                                    <a:pt x="102" y="15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10" y="113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18" y="249"/>
                                  </a:lnTo>
                                  <a:lnTo>
                                    <a:pt x="61" y="303"/>
                                  </a:lnTo>
                                  <a:lnTo>
                                    <a:pt x="123" y="335"/>
                                  </a:lnTo>
                                  <a:lnTo>
                                    <a:pt x="192" y="340"/>
                                  </a:lnTo>
                                  <a:lnTo>
                                    <a:pt x="257" y="317"/>
                                  </a:lnTo>
                                  <a:lnTo>
                                    <a:pt x="308" y="271"/>
                                  </a:lnTo>
                                  <a:lnTo>
                                    <a:pt x="336" y="207"/>
                                  </a:lnTo>
                                  <a:lnTo>
                                    <a:pt x="337" y="13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5440" y="1306800"/>
                              <a:ext cx="14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0" y="1306800"/>
                              <a:ext cx="144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560" y="1297440"/>
                              <a:ext cx="680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260">
                                  <a:moveTo>
                                    <a:pt x="129" y="0"/>
                                  </a:moveTo>
                                  <a:lnTo>
                                    <a:pt x="65" y="17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15" y="192"/>
                                  </a:lnTo>
                                  <a:lnTo>
                                    <a:pt x="61" y="240"/>
                                  </a:lnTo>
                                  <a:lnTo>
                                    <a:pt x="125" y="260"/>
                                  </a:lnTo>
                                  <a:lnTo>
                                    <a:pt x="190" y="245"/>
                                  </a:lnTo>
                                  <a:lnTo>
                                    <a:pt x="238" y="201"/>
                                  </a:lnTo>
                                  <a:lnTo>
                                    <a:pt x="259" y="13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920" y="1308240"/>
                              <a:ext cx="144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2640" y="1327320"/>
                              <a:ext cx="144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8640" y="133488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3400" y="1330200"/>
                              <a:ext cx="14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9280" y="1333440"/>
                              <a:ext cx="14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2480" y="1329840"/>
                              <a:ext cx="14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1600" y="133524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4200" y="13334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4200" y="1330200"/>
                              <a:ext cx="75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4200" y="13302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0960" y="1330200"/>
                              <a:ext cx="90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9520" y="13302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7720" y="13302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6640" y="13302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3400" y="1330200"/>
                              <a:ext cx="90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1080" y="13352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1080" y="13334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1080" y="13323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9280" y="132912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9280" y="132732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2920" y="133668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2920" y="1332720"/>
                              <a:ext cx="9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2920" y="133236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2920" y="133020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2920" y="132912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9720" y="1281600"/>
                              <a:ext cx="997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" h="375">
                                  <a:moveTo>
                                    <a:pt x="376" y="188"/>
                                  </a:moveTo>
                                  <a:lnTo>
                                    <a:pt x="361" y="116"/>
                                  </a:lnTo>
                                  <a:lnTo>
                                    <a:pt x="320" y="55"/>
                                  </a:lnTo>
                                  <a:lnTo>
                                    <a:pt x="259" y="14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14" y="116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55" y="321"/>
                                  </a:lnTo>
                                  <a:lnTo>
                                    <a:pt x="116" y="362"/>
                                  </a:lnTo>
                                  <a:lnTo>
                                    <a:pt x="187" y="375"/>
                                  </a:lnTo>
                                  <a:lnTo>
                                    <a:pt x="259" y="362"/>
                                  </a:lnTo>
                                  <a:lnTo>
                                    <a:pt x="320" y="321"/>
                                  </a:lnTo>
                                  <a:lnTo>
                                    <a:pt x="361" y="260"/>
                                  </a:lnTo>
                                  <a:lnTo>
                                    <a:pt x="376" y="18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7080" y="84852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6" y="42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6" y="124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3280" y="84852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6" y="42"/>
                                  </a:lnTo>
                                  <a:lnTo>
                                    <a:pt x="126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6" y="155"/>
                                  </a:lnTo>
                                  <a:lnTo>
                                    <a:pt x="156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84852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23436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26">
                                  <a:moveTo>
                                    <a:pt x="35" y="0"/>
                                  </a:moveTo>
                                  <a:lnTo>
                                    <a:pt x="23" y="7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58" y="126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8" y="96"/>
                                  </a:lnTo>
                                  <a:lnTo>
                                    <a:pt x="94" y="78"/>
                                  </a:lnTo>
                                  <a:lnTo>
                                    <a:pt x="94" y="49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343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3" y="126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361440"/>
                              <a:ext cx="172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62" y="11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57" y="53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840" y="375120"/>
                              <a:ext cx="90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361440"/>
                              <a:ext cx="20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24">
                                  <a:moveTo>
                                    <a:pt x="29" y="0"/>
                                  </a:moveTo>
                                  <a:lnTo>
                                    <a:pt x="19" y="5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9" y="107"/>
                                  </a:lnTo>
                                  <a:lnTo>
                                    <a:pt x="19" y="118"/>
                                  </a:lnTo>
                                  <a:lnTo>
                                    <a:pt x="29" y="124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57" y="118"/>
                                  </a:lnTo>
                                  <a:lnTo>
                                    <a:pt x="67" y="107"/>
                                  </a:lnTo>
                                  <a:lnTo>
                                    <a:pt x="71" y="95"/>
                                  </a:lnTo>
                                  <a:lnTo>
                                    <a:pt x="76" y="77"/>
                                  </a:lnTo>
                                  <a:lnTo>
                                    <a:pt x="76" y="47"/>
                                  </a:lnTo>
                                  <a:lnTo>
                                    <a:pt x="71" y="30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361440"/>
                              <a:ext cx="183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6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361440"/>
                              <a:ext cx="20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6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361440"/>
                              <a:ext cx="20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24">
                                  <a:moveTo>
                                    <a:pt x="29" y="0"/>
                                  </a:moveTo>
                                  <a:lnTo>
                                    <a:pt x="20" y="5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29" y="124"/>
                                  </a:lnTo>
                                  <a:lnTo>
                                    <a:pt x="49" y="124"/>
                                  </a:lnTo>
                                  <a:lnTo>
                                    <a:pt x="58" y="118"/>
                                  </a:lnTo>
                                  <a:lnTo>
                                    <a:pt x="67" y="107"/>
                                  </a:lnTo>
                                  <a:lnTo>
                                    <a:pt x="72" y="95"/>
                                  </a:lnTo>
                                  <a:lnTo>
                                    <a:pt x="76" y="77"/>
                                  </a:lnTo>
                                  <a:lnTo>
                                    <a:pt x="76" y="47"/>
                                  </a:lnTo>
                                  <a:lnTo>
                                    <a:pt x="72" y="30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400" y="361440"/>
                              <a:ext cx="172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62" y="30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57" y="107"/>
                                  </a:lnTo>
                                  <a:lnTo>
                                    <a:pt x="48" y="118"/>
                                  </a:lnTo>
                                  <a:lnTo>
                                    <a:pt x="33" y="124"/>
                                  </a:lnTo>
                                  <a:lnTo>
                                    <a:pt x="0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600" y="361440"/>
                              <a:ext cx="172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600" y="37512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600" y="393120"/>
                              <a:ext cx="17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23436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6">
                                  <a:moveTo>
                                    <a:pt x="36" y="0"/>
                                  </a:moveTo>
                                  <a:lnTo>
                                    <a:pt x="25" y="7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5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23436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250200"/>
                              <a:ext cx="14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23436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25020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109080"/>
                              <a:ext cx="172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62" y="11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66" y="36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123120"/>
                              <a:ext cx="17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5">
                                  <a:moveTo>
                                    <a:pt x="43" y="0"/>
                                  </a:moveTo>
                                  <a:lnTo>
                                    <a:pt x="57" y="5"/>
                                  </a:lnTo>
                                  <a:lnTo>
                                    <a:pt x="62" y="11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2" y="53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109080"/>
                              <a:ext cx="172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25">
                                  <a:moveTo>
                                    <a:pt x="0" y="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14" y="118"/>
                                  </a:lnTo>
                                  <a:lnTo>
                                    <a:pt x="28" y="125"/>
                                  </a:lnTo>
                                  <a:lnTo>
                                    <a:pt x="38" y="125"/>
                                  </a:lnTo>
                                  <a:lnTo>
                                    <a:pt x="52" y="118"/>
                                  </a:lnTo>
                                  <a:lnTo>
                                    <a:pt x="62" y="107"/>
                                  </a:lnTo>
                                  <a:lnTo>
                                    <a:pt x="66" y="90"/>
                                  </a:lnTo>
                                  <a:lnTo>
                                    <a:pt x="6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109080"/>
                              <a:ext cx="144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109080"/>
                              <a:ext cx="14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25">
                                  <a:moveTo>
                                    <a:pt x="0" y="0"/>
                                  </a:moveTo>
                                  <a:lnTo>
                                    <a:pt x="0" y="125"/>
                                  </a:lnTo>
                                  <a:lnTo>
                                    <a:pt x="58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109080"/>
                              <a:ext cx="144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109080"/>
                              <a:ext cx="17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680" y="126360"/>
                              <a:ext cx="21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109080"/>
                              <a:ext cx="144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520" y="109080"/>
                              <a:ext cx="172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6" y="125"/>
                                  </a:lnTo>
                                  <a:lnTo>
                                    <a:pt x="6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109080"/>
                              <a:ext cx="183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5">
                                  <a:moveTo>
                                    <a:pt x="71" y="30"/>
                                  </a:moveTo>
                                  <a:lnTo>
                                    <a:pt x="66" y="18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9" y="107"/>
                                  </a:lnTo>
                                  <a:lnTo>
                                    <a:pt x="18" y="118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56" y="118"/>
                                  </a:lnTo>
                                  <a:lnTo>
                                    <a:pt x="66" y="107"/>
                                  </a:lnTo>
                                  <a:lnTo>
                                    <a:pt x="71" y="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109080"/>
                              <a:ext cx="172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6" y="125"/>
                                  </a:lnTo>
                                  <a:lnTo>
                                    <a:pt x="6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109080"/>
                              <a:ext cx="15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123120"/>
                              <a:ext cx="9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141120"/>
                              <a:ext cx="1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960" y="109080"/>
                              <a:ext cx="144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2680" y="109080"/>
                              <a:ext cx="17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440640"/>
                              <a:ext cx="144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80" y="154440"/>
                              <a:ext cx="1440" cy="45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588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0040" y="0"/>
                              <a:ext cx="1440" cy="44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28080"/>
                              <a:ext cx="1422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541">
                                  <a:moveTo>
                                    <a:pt x="540" y="270"/>
                                  </a:moveTo>
                                  <a:lnTo>
                                    <a:pt x="461" y="79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79" y="7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79" y="462"/>
                                  </a:lnTo>
                                  <a:lnTo>
                                    <a:pt x="270" y="541"/>
                                  </a:lnTo>
                                  <a:lnTo>
                                    <a:pt x="461" y="462"/>
                                  </a:lnTo>
                                  <a:lnTo>
                                    <a:pt x="540" y="2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2032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8512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60" y="220320"/>
                              <a:ext cx="144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11988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42" y="41"/>
                                  </a:moveTo>
                                  <a:lnTo>
                                    <a:pt x="30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11988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42" y="0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64800"/>
                              <a:ext cx="69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267">
                                  <a:moveTo>
                                    <a:pt x="266" y="133"/>
                                  </a:moveTo>
                                  <a:lnTo>
                                    <a:pt x="227" y="4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9" y="228"/>
                                  </a:lnTo>
                                  <a:lnTo>
                                    <a:pt x="133" y="267"/>
                                  </a:lnTo>
                                  <a:lnTo>
                                    <a:pt x="227" y="228"/>
                                  </a:lnTo>
                                  <a:lnTo>
                                    <a:pt x="266" y="13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19880"/>
                              <a:ext cx="68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123120"/>
                              <a:ext cx="43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55080"/>
                              <a:ext cx="794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8712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8712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1">
                                  <a:moveTo>
                                    <a:pt x="41" y="0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8712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42" y="41"/>
                                  </a:moveTo>
                                  <a:lnTo>
                                    <a:pt x="30" y="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9680" y="178920"/>
                              <a:ext cx="144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120" y="178920"/>
                              <a:ext cx="144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321840"/>
                              <a:ext cx="213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178920"/>
                              <a:ext cx="213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37080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2">
                                  <a:moveTo>
                                    <a:pt x="0" y="0"/>
                                  </a:moveTo>
                                  <a:lnTo>
                                    <a:pt x="13" y="30"/>
                                  </a:lnTo>
                                  <a:lnTo>
                                    <a:pt x="42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37080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2">
                                  <a:moveTo>
                                    <a:pt x="0" y="42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381600"/>
                              <a:ext cx="68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77280"/>
                              <a:ext cx="43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278640"/>
                              <a:ext cx="144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23436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23436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26">
                                  <a:moveTo>
                                    <a:pt x="0" y="126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94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256680"/>
                              <a:ext cx="1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2343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9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66" y="120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80" y="227880"/>
                              <a:ext cx="2808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2343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8" y="49"/>
                                  </a:lnTo>
                                  <a:lnTo>
                                    <a:pt x="72" y="54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250200"/>
                              <a:ext cx="108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23436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25020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267840"/>
                              <a:ext cx="20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23436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96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32940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4">
                                  <a:moveTo>
                                    <a:pt x="75" y="17"/>
                                  </a:moveTo>
                                  <a:lnTo>
                                    <a:pt x="65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21" y="53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65" y="71"/>
                                  </a:lnTo>
                                  <a:lnTo>
                                    <a:pt x="70" y="77"/>
                                  </a:lnTo>
                                  <a:lnTo>
                                    <a:pt x="75" y="89"/>
                                  </a:lnTo>
                                  <a:lnTo>
                                    <a:pt x="75" y="107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48" y="124"/>
                                  </a:lnTo>
                                  <a:lnTo>
                                    <a:pt x="26" y="124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0" y="1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32940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29400"/>
                              <a:ext cx="20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32940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24">
                                  <a:moveTo>
                                    <a:pt x="33" y="0"/>
                                  </a:moveTo>
                                  <a:lnTo>
                                    <a:pt x="22" y="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3" y="124"/>
                                  </a:lnTo>
                                  <a:lnTo>
                                    <a:pt x="54" y="124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5" y="107"/>
                                  </a:lnTo>
                                  <a:lnTo>
                                    <a:pt x="80" y="95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7" y="47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329400"/>
                              <a:ext cx="18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70" y="12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63" y="59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2840" y="278640"/>
                              <a:ext cx="61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2840" y="221760"/>
                              <a:ext cx="61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41544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40392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2">
                                  <a:moveTo>
                                    <a:pt x="0" y="0"/>
                                  </a:moveTo>
                                  <a:lnTo>
                                    <a:pt x="12" y="29"/>
                                  </a:lnTo>
                                  <a:lnTo>
                                    <a:pt x="41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40392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2">
                                  <a:moveTo>
                                    <a:pt x="0" y="42"/>
                                  </a:moveTo>
                                  <a:lnTo>
                                    <a:pt x="30" y="29"/>
                                  </a:lnTo>
                                  <a:lnTo>
                                    <a:pt x="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1160" y="130680"/>
                              <a:ext cx="144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0" y="130680"/>
                              <a:ext cx="144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3560" y="123120"/>
                              <a:ext cx="144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47240"/>
                              <a:ext cx="21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161280"/>
                              <a:ext cx="108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147240"/>
                              <a:ext cx="21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8" y="118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6" y="118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47240"/>
                              <a:ext cx="21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4" y="125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120" y="97920"/>
                              <a:ext cx="144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4640" y="97920"/>
                              <a:ext cx="144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3">
                                  <a:moveTo>
                                    <a:pt x="8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" y="0"/>
                              <a:ext cx="927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0320" y="21600"/>
                              <a:ext cx="1440" cy="204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4520" y="605880"/>
                              <a:ext cx="1440" cy="132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560" y="605880"/>
                              <a:ext cx="1440" cy="88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9720" y="1650960"/>
                              <a:ext cx="1440" cy="43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0640" y="1804680"/>
                              <a:ext cx="144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3800" y="187128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4960" y="1955160"/>
                              <a:ext cx="69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266">
                                  <a:moveTo>
                                    <a:pt x="266" y="133"/>
                                  </a:moveTo>
                                  <a:lnTo>
                                    <a:pt x="227" y="38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9" y="226"/>
                                  </a:lnTo>
                                  <a:lnTo>
                                    <a:pt x="134" y="266"/>
                                  </a:lnTo>
                                  <a:lnTo>
                                    <a:pt x="227" y="226"/>
                                  </a:lnTo>
                                  <a:lnTo>
                                    <a:pt x="266" y="13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0" y="2069640"/>
                              <a:ext cx="21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3">
                                  <a:moveTo>
                                    <a:pt x="0" y="83"/>
                                  </a:moveTo>
                                  <a:lnTo>
                                    <a:pt x="59" y="59"/>
                                  </a:ln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9360" y="2090520"/>
                              <a:ext cx="277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9360" y="2036520"/>
                              <a:ext cx="144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8960" y="1918800"/>
                              <a:ext cx="1422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541">
                                  <a:moveTo>
                                    <a:pt x="540" y="271"/>
                                  </a:moveTo>
                                  <a:lnTo>
                                    <a:pt x="461" y="80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79" y="80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79" y="462"/>
                                  </a:lnTo>
                                  <a:lnTo>
                                    <a:pt x="271" y="541"/>
                                  </a:lnTo>
                                  <a:lnTo>
                                    <a:pt x="461" y="462"/>
                                  </a:lnTo>
                                  <a:lnTo>
                                    <a:pt x="540" y="2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3800" y="180468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4520" y="1485360"/>
                              <a:ext cx="144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4520" y="14522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5560" y="1486080"/>
                              <a:ext cx="40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0" y="145224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1">
                                  <a:moveTo>
                                    <a:pt x="41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560" y="145224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1">
                                  <a:moveTo>
                                    <a:pt x="41" y="41"/>
                                  </a:moveTo>
                                  <a:lnTo>
                                    <a:pt x="29" y="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6360" y="1463760"/>
                              <a:ext cx="14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5600" y="1463760"/>
                              <a:ext cx="14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7120" y="1452240"/>
                              <a:ext cx="28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720" y="1486080"/>
                              <a:ext cx="63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4520" y="440640"/>
                              <a:ext cx="144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4520" y="154440"/>
                              <a:ext cx="1440" cy="45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560" y="62784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1">
                                  <a:moveTo>
                                    <a:pt x="0" y="41"/>
                                  </a:moveTo>
                                  <a:lnTo>
                                    <a:pt x="29" y="30"/>
                                  </a:lnTo>
                                  <a:lnTo>
                                    <a:pt x="4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0" y="62784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1">
                                  <a:moveTo>
                                    <a:pt x="0" y="0"/>
                                  </a:moveTo>
                                  <a:lnTo>
                                    <a:pt x="12" y="30"/>
                                  </a:lnTo>
                                  <a:lnTo>
                                    <a:pt x="41" y="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4520" y="6386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5560" y="605880"/>
                              <a:ext cx="40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5600" y="605880"/>
                              <a:ext cx="14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6360" y="605880"/>
                              <a:ext cx="14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7120" y="638640"/>
                              <a:ext cx="28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9720" y="0"/>
                              <a:ext cx="1440" cy="44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8960" y="28080"/>
                              <a:ext cx="1422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541">
                                  <a:moveTo>
                                    <a:pt x="540" y="270"/>
                                  </a:moveTo>
                                  <a:lnTo>
                                    <a:pt x="461" y="79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79" y="7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79" y="462"/>
                                  </a:lnTo>
                                  <a:lnTo>
                                    <a:pt x="271" y="541"/>
                                  </a:lnTo>
                                  <a:lnTo>
                                    <a:pt x="461" y="462"/>
                                  </a:lnTo>
                                  <a:lnTo>
                                    <a:pt x="540" y="2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0640" y="220320"/>
                              <a:ext cx="144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3800" y="28512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3800" y="22032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4960" y="64800"/>
                              <a:ext cx="69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267">
                                  <a:moveTo>
                                    <a:pt x="266" y="133"/>
                                  </a:moveTo>
                                  <a:lnTo>
                                    <a:pt x="227" y="4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9" y="228"/>
                                  </a:lnTo>
                                  <a:lnTo>
                                    <a:pt x="134" y="267"/>
                                  </a:lnTo>
                                  <a:lnTo>
                                    <a:pt x="227" y="228"/>
                                  </a:lnTo>
                                  <a:lnTo>
                                    <a:pt x="266" y="13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9360" y="55080"/>
                              <a:ext cx="144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0" y="0"/>
                              <a:ext cx="21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3">
                                  <a:moveTo>
                                    <a:pt x="82" y="83"/>
                                  </a:moveTo>
                                  <a:lnTo>
                                    <a:pt x="59" y="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9360" y="0"/>
                              <a:ext cx="277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169344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169344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040" y="169344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69344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69344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880" y="169344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880" y="169344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880" y="169344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240" y="169344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880" y="169344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169344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169344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169344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720" y="169344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9400" y="169344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9400" y="169344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960" y="169344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69344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69344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69344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69344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69344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8640" y="169344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0760" y="0"/>
                            <a:ext cx="1939320" cy="2091600"/>
                          </a:xfrm>
                        </wpg:grpSpPr>
                        <wps:wsp>
                          <wps:cNvSpPr/>
                          <wps:spPr>
                            <a:xfrm>
                              <a:off x="10800" y="1661760"/>
                              <a:ext cx="144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360" y="169344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080" y="169344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169344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169344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560" y="169344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560" y="169344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7880" y="169344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520" y="169344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169344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000" y="169344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8160" y="1661760"/>
                              <a:ext cx="144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1893600"/>
                              <a:ext cx="1917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2090520"/>
                              <a:ext cx="1917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160" y="1893600"/>
                              <a:ext cx="144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160" y="1893600"/>
                              <a:ext cx="144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1893600"/>
                              <a:ext cx="144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893600"/>
                              <a:ext cx="144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1893600"/>
                              <a:ext cx="144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1893600"/>
                              <a:ext cx="144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1893600"/>
                              <a:ext cx="144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1893600"/>
                              <a:ext cx="144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40" y="1893600"/>
                              <a:ext cx="144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40" y="1893600"/>
                              <a:ext cx="144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1893600"/>
                              <a:ext cx="144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893600"/>
                              <a:ext cx="144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1893600"/>
                              <a:ext cx="144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893600"/>
                              <a:ext cx="144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760" y="1893600"/>
                              <a:ext cx="144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9120" y="1893600"/>
                              <a:ext cx="144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440" y="1893600"/>
                              <a:ext cx="144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000" y="1893600"/>
                              <a:ext cx="144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1893600"/>
                              <a:ext cx="144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1893600"/>
                              <a:ext cx="144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1893600"/>
                              <a:ext cx="144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1893600"/>
                              <a:ext cx="144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760" y="1893600"/>
                              <a:ext cx="144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400" y="1893600"/>
                              <a:ext cx="144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760" y="1893600"/>
                              <a:ext cx="144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280" y="1893600"/>
                              <a:ext cx="144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1893600"/>
                              <a:ext cx="144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1893600"/>
                              <a:ext cx="144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080" y="1893600"/>
                              <a:ext cx="144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1893600"/>
                              <a:ext cx="144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8160" y="0"/>
                              <a:ext cx="1440" cy="42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00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56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56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788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52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36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08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0"/>
                              <a:ext cx="1440" cy="42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88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04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04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40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64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64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232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96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1280" y="169344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231120"/>
                              <a:ext cx="1917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429120"/>
                              <a:ext cx="1917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1661760"/>
                              <a:ext cx="1917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480" y="169344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960" y="169344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693440"/>
                              <a:ext cx="148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4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4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16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16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3000" y="1693440"/>
                              <a:ext cx="64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0080" y="169344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7120" y="169344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4520" y="169344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400" y="169344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169344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4200" y="169344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2320" y="169344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76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912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44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00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76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40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76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08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28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128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0"/>
                              <a:ext cx="1917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96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48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30960"/>
                              <a:ext cx="148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3000" y="30960"/>
                              <a:ext cx="64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452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712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008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420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40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232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39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0520"/>
                              <a:ext cx="1939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3720" y="182700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6640" y="182700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18331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171144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1773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5640" y="17614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5640" y="1773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17114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1773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17114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920" y="17614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920" y="1773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0" y="170640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3720" y="17017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22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6640" y="170640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6640" y="17017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17017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680" y="18270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182700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0640" y="18331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680" y="171144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9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1773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5320" y="17614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5320" y="1773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17114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240" y="1773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240" y="17114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880" y="17614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880" y="1773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0" y="170640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680" y="170172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22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170640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17017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0640" y="17017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8270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2700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20" y="18331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1711440"/>
                              <a:ext cx="1137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1773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0" y="17614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0" y="1773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17114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1773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17114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17614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1773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170640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70172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22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70640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7017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20" y="17017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" y="182700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" y="182700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" y="18331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171144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773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520" y="17614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520" y="1773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7114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773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7114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1702440"/>
                            <a:ext cx="1809000" cy="330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444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44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22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2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6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960" y="13068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9000"/>
                              <a:ext cx="113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9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000" y="5976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000" y="7128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22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960" y="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640" y="124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9600" y="130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840" y="9000"/>
                              <a:ext cx="113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468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56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56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46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68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64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22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2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960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124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480" y="130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52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736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736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22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48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96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880" y="124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920" y="130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60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6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36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988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988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36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216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216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96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22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88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88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92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568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1080" y="13068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9000"/>
                              <a:ext cx="113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648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648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04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04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88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22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568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568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1080" y="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88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80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560" y="13068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52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28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280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280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2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508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508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00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88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22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80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80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560" y="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124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920" y="124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6600" y="130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164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6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092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092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248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248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68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22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92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92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660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322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4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322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840" y="3290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" y="207000"/>
                              <a:ext cx="113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6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2570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6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360" y="2570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36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2019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9764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22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2019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19764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840" y="1976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322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4" y="14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" y="322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4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329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07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4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760" y="2570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76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4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040" y="2570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04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2019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1976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22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" y="2019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" y="19764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1976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22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" y="329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07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2570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2570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2019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976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22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9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" y="1976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880" y="322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4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720" y="322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4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0840" y="329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520" y="207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628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4800" y="2570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480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628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80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80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7080" y="2570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708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920" y="2019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880" y="1976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22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720" y="2019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720" y="19764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0840" y="1976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322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4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322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0"/>
                                  </a:moveTo>
                                  <a:lnTo>
                                    <a:pt x="6" y="14"/>
                                  </a:lnTo>
                                  <a:lnTo>
                                    <a:pt x="2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5680" y="3290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9640" y="207000"/>
                              <a:ext cx="113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8920" y="2570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1320" y="39240"/>
                            <a:ext cx="1221840" cy="1993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45280" y="1931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18694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1931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18694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9000" y="192024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9000" y="193176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84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86012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22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186012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2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040" y="186012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840" y="19857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4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19857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19922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120" y="186948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880" y="1931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3760" y="19202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3760" y="1931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880" y="18694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1931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18694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5320" y="19202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5320" y="1931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840" y="186012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22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18601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18601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9857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4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57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4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" y="19922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86948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931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19202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1931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8694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931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8694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19202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1931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86012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22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01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" y="18601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9857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4" y="14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19857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4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840" y="19922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" y="1869480"/>
                              <a:ext cx="1137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60" y="1931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19202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1931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60" y="18694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1931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18694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440" y="192024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440" y="193176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86012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22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186012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840" y="186012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19857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" y="19857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0"/>
                                  </a:moveTo>
                                  <a:lnTo>
                                    <a:pt x="6" y="14"/>
                                  </a:lnTo>
                                  <a:lnTo>
                                    <a:pt x="2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19922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186948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40" y="1931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760" y="19202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760" y="1931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40" y="18694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1931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18694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320" y="19202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320" y="1931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18601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22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" y="186012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2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18601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920" y="19857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4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19857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4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19922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186948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931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1200" y="19202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1200" y="1931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8694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1931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18694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760" y="19202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760" y="1931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920" y="186012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22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18601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18601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19857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880" y="19857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4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5000" y="19922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186948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1931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19202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1931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18694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960" y="1931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960" y="18694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1240" y="19202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1240" y="1931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08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18601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22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88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880" y="186012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5000" y="18601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126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640" y="126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3680" y="13140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900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76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728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728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76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28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2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956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956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76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64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64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368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26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880" y="126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6640" y="13140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600" y="900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36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988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988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36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44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44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372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88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88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6640" y="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126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760" y="126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160" y="13140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9000"/>
                              <a:ext cx="1137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468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56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56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46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12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12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76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76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160" y="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040" y="126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126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000" y="13140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680" y="900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44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696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696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44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24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24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04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00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126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26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60" y="13140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900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8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8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44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44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6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720" y="126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26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4160" y="39240"/>
                            <a:ext cx="1893600" cy="330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43120" y="131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9000"/>
                              <a:ext cx="113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9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780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780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9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7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7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936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936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312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0" y="126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126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200" y="1310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9000"/>
                              <a:ext cx="113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880" y="5976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880" y="7128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44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44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200" y="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26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26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131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8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8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26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131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9000"/>
                              <a:ext cx="113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126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126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240" y="131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120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120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84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84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348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348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40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24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0320" y="126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240" y="126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7920" y="131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224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224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45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45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380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380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032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24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24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792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3240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324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320" y="329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207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00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00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2041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97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2041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97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320" y="1976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240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240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329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07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2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2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08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08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041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197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2041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97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1976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324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324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080" y="3290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207000"/>
                              <a:ext cx="113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888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888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2041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197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2041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197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080" y="1976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120" y="3240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8960" y="324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5080" y="329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7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052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904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904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052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04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04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132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132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160" y="2041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120" y="197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8960" y="2041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8960" y="197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5080" y="1976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520" y="324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160" y="324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920" y="3290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207000"/>
                              <a:ext cx="113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316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316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6520" y="25740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6520" y="26856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000" y="2041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520" y="197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160" y="2041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160" y="197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920" y="1976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324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920" y="3240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6960" y="329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1280" y="207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04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092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092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04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56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56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284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284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120" y="2041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197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920" y="2041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1320" y="237600"/>
                            <a:ext cx="1131480" cy="1125720"/>
                          </a:xfrm>
                        </wpg:grpSpPr>
                        <wps:wsp>
                          <wps:cNvSpPr/>
                          <wps:spPr>
                            <a:xfrm>
                              <a:off x="100476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126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126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13140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864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709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120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1200" y="709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709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76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760" y="709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76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26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126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840" y="13140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" y="8640"/>
                              <a:ext cx="1137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60" y="709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709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6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709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440" y="5976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440" y="7092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840" y="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26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" y="13140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864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709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709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709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709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126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" y="126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13140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864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40" y="709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76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760" y="709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4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709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32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320" y="709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126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880" y="126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5000" y="13140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0" y="864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709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968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9680" y="709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960" y="709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96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124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1240" y="709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08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88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88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500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0" y="105192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04904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440" y="104688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0" y="1045800"/>
                              <a:ext cx="3096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960" y="104580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160" y="1044000"/>
                              <a:ext cx="374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920" y="1044000"/>
                              <a:ext cx="4068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044000"/>
                              <a:ext cx="424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600" y="1044000"/>
                              <a:ext cx="457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1044000"/>
                              <a:ext cx="4068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1086840"/>
                              <a:ext cx="57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360" y="1042560"/>
                              <a:ext cx="4068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080" y="10882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1044000"/>
                              <a:ext cx="4068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080" y="10900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120" y="104400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080" y="10933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880" y="104400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080" y="109476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360" y="1050120"/>
                              <a:ext cx="342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080" y="104400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080" y="109656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360" y="1051920"/>
                              <a:ext cx="3312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104400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080" y="109764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360" y="1053360"/>
                              <a:ext cx="309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840" y="104400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109980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360" y="105516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04400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11008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360" y="1058400"/>
                              <a:ext cx="266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600" y="104580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110304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360" y="105840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520" y="104580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110412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120" y="105840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10947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068120"/>
                              <a:ext cx="172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520" y="104580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840" y="110592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2320" y="105840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040" y="10947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06920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10468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840" y="11073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880" y="10598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240" y="109476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07100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280" y="10468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840" y="11091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080" y="10598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800" y="1094760"/>
                              <a:ext cx="43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07244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10490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11060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10598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10947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07568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0490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1124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1059840"/>
                              <a:ext cx="57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760" y="109476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07748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104904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1138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061640"/>
                              <a:ext cx="90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094760"/>
                              <a:ext cx="9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07892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05012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1156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06164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520" y="109476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080720"/>
                              <a:ext cx="9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0501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1156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600" y="106164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440" y="109476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2320" y="10710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081800"/>
                              <a:ext cx="9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720" y="10519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520" y="11167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520" y="106272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0" y="109476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2320" y="10742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08504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10519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520" y="11188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10627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08684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2320" y="10756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10533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11888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280" y="10648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088280"/>
                              <a:ext cx="216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2320" y="10774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480" y="10533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1199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280" y="10648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09008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880" y="107892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10551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280" y="11217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10659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0" y="110304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880" y="10789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09332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1056600"/>
                              <a:ext cx="4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280" y="11232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0659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0" y="110412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080" y="108072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6240" y="133416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129600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136260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440" y="130752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600" y="134568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321560"/>
                            <a:ext cx="57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240" y="1335960"/>
                            <a:ext cx="5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129780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136476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1307520"/>
                            <a:ext cx="14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600" y="1348920"/>
                            <a:ext cx="900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321560"/>
                            <a:ext cx="5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240" y="1337400"/>
                            <a:ext cx="25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129780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136476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130860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600" y="135000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132156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240" y="134064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040" y="129924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136584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131076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600" y="1351800"/>
                            <a:ext cx="5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1321560"/>
                            <a:ext cx="1080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130104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136764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131076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135180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1321560"/>
                            <a:ext cx="1224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130104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36764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1311840"/>
                            <a:ext cx="2340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135180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130248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136908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313640"/>
                            <a:ext cx="2484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1351800"/>
                            <a:ext cx="756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130428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36908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315080"/>
                            <a:ext cx="2484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35180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130428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37088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520" y="1315080"/>
                            <a:ext cx="2664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240" y="1351800"/>
                            <a:ext cx="1080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130572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137088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520" y="1316880"/>
                            <a:ext cx="2664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1351800"/>
                            <a:ext cx="1080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307520"/>
                            <a:ext cx="43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137232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1318320"/>
                            <a:ext cx="2808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1351800"/>
                            <a:ext cx="1080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30860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280" y="137232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1320120"/>
                            <a:ext cx="2808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1351800"/>
                            <a:ext cx="1080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130860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280" y="1372320"/>
                            <a:ext cx="25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1321560"/>
                            <a:ext cx="2808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760" y="1351800"/>
                            <a:ext cx="1080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1310760"/>
                            <a:ext cx="25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137412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1323360"/>
                            <a:ext cx="2988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351800"/>
                            <a:ext cx="1224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131184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137412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1324440"/>
                            <a:ext cx="4068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1313640"/>
                            <a:ext cx="43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600" y="137556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1326600"/>
                            <a:ext cx="3924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131508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137556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1327680"/>
                            <a:ext cx="3744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131688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137556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132984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318320"/>
                            <a:ext cx="43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1375560"/>
                            <a:ext cx="25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133092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32012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37736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1332720"/>
                            <a:ext cx="3312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32156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137736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1335960"/>
                            <a:ext cx="3096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32336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240" y="1377360"/>
                            <a:ext cx="25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1337400"/>
                            <a:ext cx="2808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1324440"/>
                            <a:ext cx="43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1377360"/>
                            <a:ext cx="25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1339200"/>
                            <a:ext cx="2664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1326600"/>
                            <a:ext cx="43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1377360"/>
                            <a:ext cx="25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1342440"/>
                            <a:ext cx="2340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132768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760" y="137736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1345680"/>
                            <a:ext cx="1836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132984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137736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520" y="1348920"/>
                            <a:ext cx="1404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133092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37736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133416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1377360"/>
                            <a:ext cx="57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133596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137736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1337400"/>
                            <a:ext cx="5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375560"/>
                            <a:ext cx="43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1339200"/>
                            <a:ext cx="5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1375560"/>
                            <a:ext cx="5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342440"/>
                            <a:ext cx="5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1374120"/>
                            <a:ext cx="57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34568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372320"/>
                            <a:ext cx="57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134676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137088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1350000"/>
                            <a:ext cx="2808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1353240"/>
                            <a:ext cx="2340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1358280"/>
                            <a:ext cx="1512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136764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212040"/>
                            <a:ext cx="68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98000"/>
                            <a:ext cx="144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080" y="290160"/>
                            <a:ext cx="144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290160"/>
                            <a:ext cx="68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.75pt;width:251.25pt;height:164.65pt" coordorigin="1080,195" coordsize="5025,3293">
                <v:shape id="shape_0" coordsize="25,259" path="m25,0l7,259l0,252l25,0xe" fillcolor="black" stroked="f" o:allowincell="f" style="position:absolute;left:2342;top:1447;width:8;height:10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175" path="m0,175l10,0l17,0l0,175xe" fillcolor="black" stroked="f" o:allowincell="f" style="position:absolute;left:2322;top:1479;width:3;height: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688,889" to="4689,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6,889" to="3897,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1,889" to="4162,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4,982" to="4295,1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9,982" to="4030,1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4,982" to="3765,1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6,982" to="4557,1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0,125l0,0l63,0l83,21l83,41l63,62l0,62e" stroked="t" o:allowincell="f" style="position:absolute;left:4488;top:917;width:33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125" path="m21,125l0,104l0,21l21,0l42,0l62,21l62,104l42,125l21,125e" stroked="t" o:allowincell="f" style="position:absolute;left:4541;top:917;width:23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25l0,0l83,0e" stroked="t" o:allowincell="f" style="position:absolute;left:4583;top:917;width:33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583,942" to="4599,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3,967" to="4616,9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0,125l0,0l63,0l83,21l83,41l63,62l0,62e" stroked="t" o:allowincell="f" style="position:absolute;left:4226;top:917;width:31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125" path="m21,125l0,104l0,21l21,0l42,0l62,21l62,104l42,125l21,125e" stroked="t" o:allowincell="f" style="position:absolute;left:4276;top:917;width:26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2,125" path="m82,104l61,125l20,125l0,104l0,21l20,0l61,0l82,21e" stroked="t" o:allowincell="f" style="position:absolute;left:4321;top:917;width:31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5" path="m0,125l0,0l63,0l84,21l84,41l63,62l0,62e" stroked="t" o:allowincell="f" style="position:absolute;left:3961;top:917;width:33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3,125" path="m22,125l0,104l0,21l22,0l42,0l63,21l63,104l42,125l22,125e" stroked="t" o:allowincell="f" style="position:absolute;left:4014;top:917;width:23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25l0,84l42,0l83,84l83,125e" stroked="t" o:allowincell="f" style="position:absolute;left:4056;top:917;width:33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056,952" to="4089,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4,125" path="m0,125l0,0l63,0l84,21l84,41l63,62l0,62e" stroked="t" o:allowincell="f" style="position:absolute;left:4364;top:1004;width:3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125" path="m20,125l0,104l0,21l20,0l41,0l62,21l62,104l41,125l20,125e" stroked="t" o:allowincell="f" style="position:absolute;left:4414;top:1004;width:2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25l62,125l83,104l83,21l62,0l0,0e" stroked="t" o:allowincell="f" style="position:absolute;left:4458;top:1004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466,1004" to="4467,1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0,125l0,0l62,0l83,21l83,41l62,62l0,62e" stroked="t" o:allowincell="f" style="position:absolute;left:4099;top:1004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125" path="m21,125l0,104l0,21l21,0l41,0l62,21l62,104l41,125l21,125e" stroked="t" o:allowincell="f" style="position:absolute;left:4151;top:1004;width:2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63" path="m0,63l62,63l83,42l83,21l62,0l21,0e" stroked="t" o:allowincell="f" style="position:absolute;left:4194;top:1029;width:33;height: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62" path="m62,62l83,41l83,21l62,0l0,0e" stroked="t" o:allowincell="f" style="position:absolute;left:4194;top:1004;width:33;height: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204,1004" to="4205,1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0,125l0,0l63,0l83,21l83,41l63,62l0,62e" stroked="t" o:allowincell="f" style="position:absolute;left:3834;top:1004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3,125" path="m22,125l0,104l0,21l22,0l43,0l63,21l63,104l43,125l22,125e" stroked="t" o:allowincell="f" style="position:absolute;left:3886;top:1004;width:2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21,125l42,125l83,83l83,21l62,0l21,0l0,21l0,41l21,62l83,62e" stroked="t" o:allowincell="f" style="position:absolute;left:3931;top:1004;width:3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25l0,0l63,0l83,21l83,41l63,62l0,62e" stroked="t" o:allowincell="f" style="position:absolute;left:4626;top:1004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1,125" path="m20,125l0,104l0,21l20,0l41,0l61,21l61,104l41,125l20,125e" stroked="t" o:allowincell="f" style="position:absolute;left:4678;top:1004;width:2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25l0,0l83,0e" stroked="t" o:allowincell="f" style="position:absolute;left:4721;top:1004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721,1029" to="4737,1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36,0l19,5l6,24l0,54l0,71l6,101l19,118l36,125l47,125l66,118l77,101l83,71l83,54l77,24l66,5l47,0l36,0e" stroked="t" o:allowincell="f" style="position:absolute;left:3686;top:1449;width:33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5" path="m71,0l12,0l7,54l12,47l30,41l48,41l65,47l78,59l84,77l84,88l78,107l65,118l48,125l30,125l12,118l7,112l0,101e" stroked="t" o:allowincell="f" style="position:absolute;left:3736;top:1449;width:33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066,1347" to="3067,13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0,125l0,0l83,125l83,0e" stroked="t" o:allowincell="f" style="position:absolute;left:3084;top:1347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36,0l17,5l6,24l0,54l0,71l6,101l17,118l36,125l47,125l65,118l77,101l83,71l83,54l77,24l65,5l47,0l36,0e" stroked="t" o:allowincell="f" style="position:absolute;left:3431;top:1449;width:33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5" path="m13,0l78,0l42,47l60,47l72,54l78,59l84,77l84,88l78,107l66,118l49,125l30,125l13,118l6,112l0,101e" stroked="t" o:allowincell="f" style="position:absolute;left:3481;top:1449;width:31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5" path="m36,0l18,5l7,24l0,54l0,71l7,101l18,118l36,125l48,125l66,118l78,101l84,71l84,54l78,24l66,5l48,0l36,0e" stroked="t" o:allowincell="f" style="position:absolute;left:3559;top:1449;width:33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8,82" path="m58,0l0,82l88,82e" stroked="t" o:allowincell="f" style="position:absolute;left:3609;top:1449;width:36;height: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634,1449" to="3635,1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36,0l19,5l6,24l0,54l0,71l6,101l19,118l36,125l48,125l66,118l78,101l83,71l83,54l78,24l66,5l48,0l36,0e" stroked="t" o:allowincell="f" style="position:absolute;left:3046;top:1449;width:33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5" path="m36,0l18,5l7,24l0,54l0,71l7,101l18,118l36,125l48,125l65,118l78,101l84,71l84,54l78,24l65,5l48,0l36,0e" stroked="t" o:allowincell="f" style="position:absolute;left:3096;top:1449;width:33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2,125" path="m35,0l17,5l5,24l0,54l0,71l5,101l17,118l35,125l47,125l64,118l77,101l82,71l82,54l77,24l64,5l47,0l35,0e" stroked="t" o:allowincell="f" style="position:absolute;left:3174;top:1449;width:33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125" path="m0,24l12,18l30,0l30,125e" stroked="t" o:allowincell="f" style="position:absolute;left:3224;top:1449;width:11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5" path="m35,0l18,5l6,24l0,54l0,71l6,101l18,118l35,125l48,125l65,118l77,101l84,71l84,54l77,24l65,5l48,0l35,0e" stroked="t" o:allowincell="f" style="position:absolute;left:3304;top:1449;width:31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6,29l6,24l12,11l18,5l29,0l53,0l65,5l72,11l77,24l77,35l72,47l59,65l0,125l83,125e" stroked="t" o:allowincell="f" style="position:absolute;left:3351;top:1449;width:33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125" path="m0,24l13,18l30,0l30,125e" stroked="t" o:allowincell="f" style="position:absolute;left:5226;top:1449;width:11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125" path="m0,24l12,18l30,0l30,125e" stroked="t" o:allowincell="f" style="position:absolute;left:5266;top:1449;width:11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125" path="m0,24l11,18l30,0l30,125e" stroked="t" o:allowincell="f" style="position:absolute;left:5098;top:1449;width:11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5" path="m36,0l19,5l7,24l0,54l0,71l7,101l19,118l36,125l49,125l66,118l78,101l84,71l84,54l78,24l66,5l49,0l36,0e" stroked="t" o:allowincell="f" style="position:absolute;left:5136;top:1449;width:33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35,0l18,5l6,24l0,54l0,71l6,101l18,118l35,125l47,125l65,118l77,101l83,71l83,54l77,24l65,5l47,0l35,0e" stroked="t" o:allowincell="f" style="position:absolute;left:4968;top:1449;width:33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8,125" path="m0,125l0,0l78,0e" stroked="t" o:allowincell="f" style="position:absolute;left:5018;top:1449;width:31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018,1472" to="5036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2,125" path="m34,0l17,5l5,24l0,54l0,71l5,101l17,118l34,125l47,125l64,118l77,101l82,71l82,54l77,24l64,5l47,0l34,0e" stroked="t" o:allowincell="f" style="position:absolute;left:4841;top:1449;width:33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7,125" path="m0,125l0,0l77,0e" stroked="t" o:allowincell="f" style="position:absolute;left:4891;top:1449;width:31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891,1472" to="4909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1,1499" to="4922,1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4,125" path="m36,0l19,5l6,24l0,54l0,71l6,101l19,118l36,125l48,125l66,118l77,101l84,71l84,54l77,24l66,5l48,0l36,0e" stroked="t" o:allowincell="f" style="position:absolute;left:4583;top:1449;width:33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8,125" path="m88,29l83,18l71,5l59,0l35,0l23,5l11,18l6,29l0,47l0,77l6,95l11,107l23,118l35,125l59,125l71,118l83,107l88,95e" stroked="t" o:allowincell="f" style="position:absolute;left:4633;top:1449;width:36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36,0l17,5l6,24l0,54l0,71l6,101l17,118l36,125l47,125l66,118l77,101l83,71l83,54l77,24l66,5l47,0l36,0e" stroked="t" o:allowincell="f" style="position:absolute;left:4456;top:1449;width:33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2,125" path="m0,125l0,0l54,0l71,5l77,11l82,24l82,35l77,47l71,54l54,59l0,59e" stroked="t" o:allowincell="f" style="position:absolute;left:4506;top:1449;width:33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2,66" path="m54,0l71,6l77,12l82,23l82,42l77,53l71,59l54,66l0,66e" stroked="t" o:allowincell="f" style="position:absolute;left:4506;top:1472;width:33;height: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36,0l18,5l6,24l0,54l0,71l6,101l18,118l36,125l47,125l66,118l77,101l83,71l83,54l77,24l66,5l47,0l36,0e" stroked="t" o:allowincell="f" style="position:absolute;left:4329;top:1449;width:33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6,125" path="m0,125l49,0l96,125e" stroked="t" o:allowincell="f" style="position:absolute;left:4379;top:1449;width:38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86,1482" to="4409,1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36,0l18,5l6,24l0,54l0,71l6,101l18,118l36,125l48,125l66,118l77,101l83,71l83,54l77,24l66,5l48,0l36,0e" stroked="t" o:allowincell="f" style="position:absolute;left:3816;top:1449;width:31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7,125" path="m71,18l65,5l47,0l36,0l17,5l6,24l0,54l0,82l6,107l17,118l36,125l41,125l60,118l71,107l77,88l77,82l71,65l60,54l41,47l36,47l17,54l6,65l0,82e" stroked="t" o:allowincell="f" style="position:absolute;left:3864;top:1449;width:31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35,0l18,5l5,24l0,54l0,71l5,101l18,118l35,125l48,125l65,118l77,101l83,71l83,54l77,24l65,5l48,0l35,0e" stroked="t" o:allowincell="f" style="position:absolute;left:3944;top:1449;width:33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0l83,0l23,125e" stroked="t" o:allowincell="f" style="position:absolute;left:3994;top:1449;width:33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35,0l17,5l5,24l0,54l0,71l5,101l17,118l35,125l47,125l65,118l77,101l83,71l83,54l77,24l65,5l47,0l35,0e" stroked="t" o:allowincell="f" style="position:absolute;left:4071;top:1449;width:33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5" path="m30,0l13,5l6,18l6,29l13,41l24,47l48,54l66,59l77,71l84,82l84,101l77,112l71,118l54,125l30,125l13,118l6,112l0,101l0,82l6,71l19,59l36,54l60,47l71,41l77,29l77,18l71,5l54,0l30,0e" stroked="t" o:allowincell="f" style="position:absolute;left:4121;top:1449;width:33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5" path="m35,0l18,5l7,24l0,54l0,71l7,101l18,118l35,125l48,125l65,118l78,101l84,71l84,54l78,24l65,5l48,0l35,0e" stroked="t" o:allowincell="f" style="position:absolute;left:4201;top:1449;width:31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7,125" path="m77,41l72,59l59,71l42,77l36,77l18,71l6,59l0,41l0,35l6,18l18,5l36,0l42,0l59,5l72,18l77,41l77,71l72,101l59,118l42,125l30,125l12,118l6,107e" stroked="t" o:allowincell="f" style="position:absolute;left:4249;top:1449;width:31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36,0l18,5l6,24l0,54l0,71l6,101l18,118l36,125l48,125l66,118l78,101l83,71l83,54l78,24l66,5l48,0l36,0e" stroked="t" o:allowincell="f" style="position:absolute;left:4713;top:1449;width:33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5" path="m0,125l0,0l41,0l60,5l71,18l77,29l84,47l84,77l77,95l71,107l60,118l41,125l0,125e" stroked="t" o:allowincell="f" style="position:absolute;left:4763;top:1449;width:31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82" path="m60,0l0,82l90,82e" stroked="t" o:allowincell="f" style="position:absolute;left:3686;top:2176;width:36;height: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711,2176" to="3712,2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4,125" path="m71,0l12,0l7,54l12,47l30,41l48,41l65,47l78,59l84,77l84,89l78,107l65,118l48,125l30,125l12,118l7,112l0,101e" stroked="t" o:allowincell="f" style="position:absolute;left:3736;top:2176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4,125" path="m35,0l23,7l11,18l5,30l0,48l0,78l5,95l11,107l23,119l35,125l58,125l71,119l82,107l88,95l94,78l94,48l88,30l82,18l71,7l58,0l35,0e" stroked="t" o:allowincell="f" style="position:absolute;left:3024;top:2079;width:38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0l0,90l5,107l18,119l35,125l48,125l65,119l77,107l83,90l83,0e" stroked="t" o:allowincell="f" style="position:absolute;left:3079;top:2079;width:33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151,2079" to="3152,2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4,2079" to="3167,2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0,82" path="m60,0l0,82l90,82e" stroked="t" o:allowincell="f" style="position:absolute;left:3559;top:2176;width:36;height: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584,2176" to="3585,2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8,82" path="m58,0l0,82l88,82e" stroked="t" o:allowincell="f" style="position:absolute;left:3609;top:2176;width:36;height: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634,2176" to="3635,2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9,82" path="m60,0l0,82l89,82e" stroked="t" o:allowincell="f" style="position:absolute;left:3431;top:2176;width:36;height: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456,2176" to="3457,2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4,125" path="m13,0l78,0l42,47l60,47l72,54l78,59l84,77l84,89l78,107l66,118l49,125l30,125l13,118l6,112l0,101e" stroked="t" o:allowincell="f" style="position:absolute;left:3481;top:2176;width:3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9,82" path="m60,0l0,82l89,82e" stroked="t" o:allowincell="f" style="position:absolute;left:3304;top:2176;width:33;height: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326,2176" to="3327,2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6,29l6,24l12,11l18,5l29,0l53,0l65,5l72,11l77,24l77,35l72,47l59,65l0,125l83,125e" stroked="t" o:allowincell="f" style="position:absolute;left:3351;top:2176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8,82" path="m58,0l0,82l88,82e" stroked="t" o:allowincell="f" style="position:absolute;left:3174;top:2176;width:36;height: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199,2176" to="3200,2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0,125" path="m0,24l12,18l30,0l30,125e" stroked="t" o:allowincell="f" style="position:absolute;left:3224;top:2176;width:1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82" path="m60,0l0,82l90,82e" stroked="t" o:allowincell="f" style="position:absolute;left:3046;top:2176;width:36;height: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071,2176" to="3072,2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4,125" path="m36,0l18,5l7,24l0,54l0,71l7,101l18,118l36,125l48,125l65,118l78,101l84,71l84,54l78,24l65,5l48,0l36,0e" stroked="t" o:allowincell="f" style="position:absolute;left:3096;top:2176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9,82" path="m59,0l0,82l89,82e" stroked="t" o:allowincell="f" style="position:absolute;left:4456;top:2176;width:36;height: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481,2176" to="4482,2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2,125" path="m0,125l0,0l54,0l71,5l77,11l82,24l82,35l77,47l71,54l54,59l0,59e" stroked="t" o:allowincell="f" style="position:absolute;left:4506;top:2176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2,66" path="m54,0l71,6l77,12l82,23l82,42l77,53l71,59l54,66l0,66e" stroked="t" o:allowincell="f" style="position:absolute;left:4506;top:2201;width:33;height: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82" path="m60,0l0,82l90,82e" stroked="t" o:allowincell="f" style="position:absolute;left:4329;top:2176;width:36;height: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54,2176" to="4355,2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6,125" path="m0,125l49,0l96,125e" stroked="t" o:allowincell="f" style="position:absolute;left:4379;top:2176;width:38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86,2211" to="4409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9,82" path="m60,0l0,82l89,82e" stroked="t" o:allowincell="f" style="position:absolute;left:4201;top:2176;width:33;height: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226,2176" to="4227,2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7,125" path="m77,41l72,59l59,71l42,77l36,77l18,71l6,59l0,41l0,35l6,18l18,5l36,0l42,0l59,5l72,18l77,41l77,71l72,101l59,118l42,125l30,125l12,118l6,107e" stroked="t" o:allowincell="f" style="position:absolute;left:4249;top:2176;width:3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8,82" path="m59,0l0,82l88,82e" stroked="t" o:allowincell="f" style="position:absolute;left:4071;top:2176;width:36;height: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096,2176" to="4097,2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4,125" path="m30,0l13,5l6,18l6,29l13,41l24,47l48,54l66,59l77,71l84,82l84,101l77,112l71,118l54,125l30,125l13,118l6,112l0,101l0,82l6,71l19,59l36,54l60,47l71,41l77,29l77,18l71,5l54,0l30,0e" stroked="t" o:allowincell="f" style="position:absolute;left:4121;top:2176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9,82" path="m59,0l0,82l89,82e" stroked="t" o:allowincell="f" style="position:absolute;left:3944;top:2176;width:36;height: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69,2176" to="3970,2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0,0l83,0l23,125e" stroked="t" o:allowincell="f" style="position:absolute;left:3994;top:2176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9,82" path="m59,0l0,82l89,82e" stroked="t" o:allowincell="f" style="position:absolute;left:3816;top:2176;width:36;height: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841,2176" to="3842,2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7,125" path="m71,18l65,5l47,0l36,0l17,5l6,24l0,54l0,82l6,107l17,118l36,125l41,125l60,118l71,107l77,89l77,82l71,65l60,54l41,47l36,47l17,54l6,65l0,82e" stroked="t" o:allowincell="f" style="position:absolute;left:3864;top:2176;width:3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9,124" path="m89,29l83,17l70,5l59,0l36,0l23,5l12,17l6,29l0,47l0,77l6,94l12,107l23,118l36,124l59,124l70,118l83,107l89,94e" stroked="t" o:allowincell="f" style="position:absolute;left:3544;top:2719;width:3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6,124" path="m36,0l24,5l12,17l6,29l0,47l0,77l6,94l12,107l24,118l36,124l60,124l72,118l83,107l89,94l96,77l96,47l89,29l83,17l72,5l60,0l36,0e" stroked="t" o:allowincell="f" style="position:absolute;left:3596;top:2719;width:38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5,124" path="m0,124l0,0l48,124l95,0l95,124e" stroked="t" o:allowincell="f" style="position:absolute;left:3651;top:2719;width:38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4" path="m6,29l6,23l11,11l17,5l29,0l53,0l64,5l71,11l77,23l77,35l71,47l59,64l0,124l83,124e" stroked="t" o:allowincell="f" style="position:absolute;left:3711;top:2719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2,125" path="m0,125l0,0l54,0l71,6l77,12l82,24l82,42l77,53l71,59l54,66l0,66e" stroked="t" o:allowincell="f" style="position:absolute;left:3701;top:2631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8,83" path="m59,0l0,83l88,83e" stroked="t" o:allowincell="f" style="position:absolute;left:3754;top:2631;width:36;height: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779,2631" to="3780,2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6,30l6,24l12,12l18,6l30,0l53,0l66,6l72,12l77,24l77,36l72,48l59,66l0,125l83,125e" stroked="t" o:allowincell="f" style="position:absolute;left:3804;top:2631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577,2701" to="5632,27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77,2616" to="5632,26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19,2701" to="2720,27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81,2701" to="2982,27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6,2701" to="3247,27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11,2701" to="3512,27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44,2616" to="3645,26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79,2616" to="3380,26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4,2616" to="3115,26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77,2615" to="2578,27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51,2616" to="2852,2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4,125" path="m0,125l0,0l54,0l72,6l78,12l84,24l84,42l78,53l72,59l54,66l0,66e" stroked="t" o:allowincell="f" style="position:absolute;left:3436;top:2631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8,83" path="m58,0l0,83l88,83e" stroked="t" o:allowincell="f" style="position:absolute;left:3489;top:2631;width:36;height: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514,2631" to="3515,2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0,125" path="m0,24l12,18l30,0l30,125e" stroked="t" o:allowincell="f" style="position:absolute;left:3539;top:2631;width:1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25l0,0l53,0l72,6l77,12l83,24l83,42l77,53l72,59l53,66l0,66e" stroked="t" o:allowincell="f" style="position:absolute;left:3174;top:2631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9,83" path="m59,0l0,83l89,83e" stroked="t" o:allowincell="f" style="position:absolute;left:3226;top:2631;width:33;height: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249,2631" to="3250,2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4,125" path="m36,0l18,6l7,24l0,53l0,72l7,102l18,119l36,125l48,125l66,119l78,102l84,72l84,53l78,24l66,6l48,0l36,0e" stroked="t" o:allowincell="f" style="position:absolute;left:3274;top:2631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5,125" path="m0,125l48,0l95,125e" stroked="t" o:allowincell="f" style="position:absolute;left:2589;top:2631;width:3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594,2666" to="2617,2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8,125" path="m88,30l83,18l71,6l59,0l35,0l24,6l11,18l5,30l0,48l0,78l5,95l11,107l24,119l35,125l59,125l71,119l83,107l88,95e" stroked="t" o:allowincell="f" style="position:absolute;left:2642;top:2631;width:3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125" path="m0,24l13,18l30,0l30,125e" stroked="t" o:allowincell="f" style="position:absolute;left:2694;top:2631;width:1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36,0l19,6l6,24l0,53l0,72l6,102l19,119l36,125l48,125l66,119l77,102l83,72l83,53l77,24l66,6l48,0l36,0e" stroked="t" o:allowincell="f" style="position:absolute;left:2734;top:2631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5" path="m36,0l18,6l7,24l0,53l0,72l7,102l18,119l36,125l48,125l65,119l78,102l84,72l84,53l78,24l65,6l48,0l36,0e" stroked="t" o:allowincell="f" style="position:absolute;left:2784;top:2631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31,2661" to="2874,2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2,125" path="m5,30l5,24l11,12l18,6l29,0l53,0l65,6l71,12l77,24l77,36l71,48l59,66l0,125l82,125e" stroked="t" o:allowincell="f" style="position:absolute;left:2896;top:2631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83" path="m60,0l0,83l90,83e" stroked="t" o:allowincell="f" style="position:absolute;left:2946;top:2631;width:36;height: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71,2631" to="2972,2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2,125" path="m35,0l17,6l5,24l0,53l0,72l5,102l17,119l35,125l47,125l65,119l77,102l82,72l82,53l77,24l65,6l47,0l35,0e" stroked="t" o:allowincell="f" style="position:absolute;left:2996;top:2631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5,125" path="m0,0l47,125l95,0e" stroked="t" o:allowincell="f" style="position:absolute;left:3046;top:2631;width:3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9,124" path="m89,29l83,17l71,5l59,0l36,0l23,5l11,17l6,29l0,47l0,77l6,94l11,107l23,118l36,124l59,124l71,118l83,107l89,94e" stroked="t" o:allowincell="f" style="position:absolute;left:3291;top:2719;width:3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6,124" path="m36,0l24,5l12,17l6,29l0,47l0,77l6,94l12,107l24,118l36,124l60,124l71,118l83,107l90,94l96,77l96,47l90,29l83,17l71,5l60,0l36,0e" stroked="t" o:allowincell="f" style="position:absolute;left:3344;top:2719;width:38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5,124" path="m0,124l0,0l47,124l95,0l95,124e" stroked="t" o:allowincell="f" style="position:absolute;left:3399;top:2719;width:38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124" path="m0,23l11,17l30,0l30,124e" stroked="t" o:allowincell="f" style="position:absolute;left:3459;top:2719;width:1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8,124" path="m88,29l83,17l71,5l59,0l35,0l23,5l11,17l6,29l0,47l0,77l6,94l11,107l23,118l35,124l59,124l71,118l83,107l88,94e" stroked="t" o:allowincell="f" style="position:absolute;left:3011;top:2719;width:3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5,124" path="m36,0l24,5l13,17l6,29l0,47l0,77l6,94l13,107l24,118l36,124l60,124l71,118l84,107l90,94l95,77l95,47l90,29l84,17l71,5l60,0l36,0e" stroked="t" o:allowincell="f" style="position:absolute;left:3064;top:2719;width:38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6,124" path="m0,124l0,0l47,124l96,0l96,124e" stroked="t" o:allowincell="f" style="position:absolute;left:3119;top:2719;width:38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4" path="m35,0l17,5l6,23l0,53l0,71l6,100l17,118l35,124l47,124l65,118l77,100l83,71l83,53l77,23l65,5l47,0l35,0e" stroked="t" o:allowincell="f" style="position:absolute;left:3179;top:2719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7,124" path="m0,124l0,0l77,0e" stroked="t" o:allowincell="f" style="position:absolute;left:2811;top:2719;width:28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11,2744" to="2827,2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9,124" path="m89,29l83,17l71,5l59,0l35,0l24,5l12,17l5,29l0,47l0,77l5,94l12,107l24,118l35,124l59,124l71,118l83,107l89,94l89,77l59,77e" stroked="t" o:allowincell="f" style="position:absolute;left:2854;top:2719;width:3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51,2686" to="2852,26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7,216" path="m17,0l0,0l17,216l17,0xe" fillcolor="black" stroked="f" o:allowincell="f" style="position:absolute;left:3111;top:2616;width:6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16" path="m17,0l0,0l0,199l17,216l17,0e" stroked="t" o:allowincell="f" style="position:absolute;left:3111;top:2616;width:6;height: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8,17" path="m318,17l301,0l0,17l318,17xe" fillcolor="black" stroked="f" o:allowincell="f" style="position:absolute;left:2986;top:2699;width:131;height: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7,17" path="m317,0l16,17l0,0l317,0xe" fillcolor="black" stroked="f" o:allowincell="f" style="position:absolute;left:2979;top:2699;width:131;height: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4,17" path="m334,17l317,0l0,0l16,17l334,17e" stroked="t" o:allowincell="f" style="position:absolute;left:2979;top:2699;width:138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234" path="m16,17l0,0l16,234l16,17xe" fillcolor="black" stroked="f" o:allowincell="f" style="position:absolute;left:2979;top:2699;width:6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234" path="m0,0l16,234l0,234l0,0xe" fillcolor="black" stroked="f" o:allowincell="f" style="position:absolute;left:2979;top:2699;width:6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234" path="m16,17l0,0l0,234l16,234l16,17e" stroked="t" o:allowincell="f" style="position:absolute;left:2979;top:2699;width:6;height: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,216" path="m17,0l0,0l17,216l17,0xe" fillcolor="black" stroked="f" o:allowincell="f" style="position:absolute;left:3376;top:2616;width:3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16" path="m17,0l0,0l0,199l17,216l17,0e" stroked="t" o:allowincell="f" style="position:absolute;left:3376;top:2616;width:3;height: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8,17" path="m318,17l301,0l0,17l318,17xe" fillcolor="black" stroked="f" o:allowincell="f" style="position:absolute;left:3249;top:2699;width:131;height: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5,17" path="m335,17l318,0l0,0l17,17l335,17e" stroked="t" o:allowincell="f" style="position:absolute;left:3244;top:2699;width:13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,234" path="m17,17l0,0l17,234l17,17xe" fillcolor="black" stroked="f" o:allowincell="f" style="position:absolute;left:3244;top:2699;width:3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34" path="m17,17l0,0l0,234l17,234l17,17e" stroked="t" o:allowincell="f" style="position:absolute;left:3244;top:2699;width:3;height: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216" path="m16,0l0,0l16,216l16,0xe" fillcolor="black" stroked="f" o:allowincell="f" style="position:absolute;left:3639;top:2616;width:6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216" path="m0,0l16,216l0,199l0,0xe" fillcolor="black" stroked="f" o:allowincell="f" style="position:absolute;left:3639;top:2616;width:6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216" path="m16,0l0,0l0,199l16,216l16,0e" stroked="t" o:allowincell="f" style="position:absolute;left:3639;top:2616;width:6;height: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8,17" path="m318,17l302,0l0,17l318,17xe" fillcolor="black" stroked="f" o:allowincell="f" style="position:absolute;left:3514;top:2699;width:131;height: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4,17" path="m334,17l318,0l0,0l16,17l334,17e" stroked="t" o:allowincell="f" style="position:absolute;left:3506;top:2699;width:138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234" path="m16,17l0,0l16,234l16,17xe" fillcolor="black" stroked="f" o:allowincell="f" style="position:absolute;left:3506;top:2699;width:6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1442;top:1303;width:4190;height:1491">
                  <v:shape id="shape_0" coordsize="16,234" path="m16,17l0,0l0,234l16,234l16,17e" stroked="t" o:allowincell="f" style="position:absolute;left:3505;top:2697;width:6;height: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31,2613" to="5632,27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29,2699" to="4830,27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91,2699" to="5092,27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56,2699" to="5357,27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88,2614" to="5489,2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23,2614" to="5224,2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61,2614" to="4962,2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,12" path="m6,0l0,7l6,12l12,7e" stroked="t" o:allowincell="f" style="position:absolute;left:4826;top:2654;width:3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0,125l0,0l54,0l71,6l77,12l84,24l84,42l77,53l71,59l54,66l0,66e" stroked="t" o:allowincell="f" style="position:absolute;left:5283;top:2629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59,0l0,83l89,83e" stroked="t" o:allowincell="f" style="position:absolute;left:5333;top:2629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58,2629" to="5359,2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5,125" path="m0,125l47,0l95,125e" stroked="t" o:allowincell="f" style="position:absolute;left:5383;top:2629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91,2664" to="5414,2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53,0l72,6l77,12l83,24l83,42l77,53l72,59l53,66l0,66e" stroked="t" o:allowincell="f" style="position:absolute;left:5021;top:2629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59,0l0,83l89,83e" stroked="t" o:allowincell="f" style="position:absolute;left:5073;top:2629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98,2629" to="5099,2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29,0l12,6l6,18l6,30l12,42l23,48l47,53l65,59l77,72l83,83l83,102l77,113l71,119l53,125l29,125l12,119l6,113l0,102l0,83l6,72l18,59l36,53l59,48l71,42l77,30l77,18l71,6l53,0l29,0e" stroked="t" o:allowincell="f" style="position:absolute;left:5123;top:2629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0,124l0,0l53,0l71,5l77,11l83,23l83,41l77,53l71,58l53,64l0,64e" stroked="t" o:allowincell="f" style="position:absolute;left:5423;top:2717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5476;top:2717;width:33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98,2717" to="5499,2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4" path="m0,124l0,0l54,0l73,5l79,11l84,23l84,35l79,47l73,53l54,58l0,58e" stroked="t" o:allowincell="f" style="position:absolute;left:5523;top:2717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66" path="m54,0l73,6l79,13l84,25l84,42l79,54l73,60l54,66l0,66e" stroked="t" o:allowincell="f" style="position:absolute;left:5523;top:2742;width:33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4" path="m0,124l0,0l53,0l71,5l77,11l82,23l82,41l77,53l71,58l53,64l0,64e" stroked="t" o:allowincell="f" style="position:absolute;left:5161;top:2717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3" path="m59,0l0,83l88,83e" stroked="t" o:allowincell="f" style="position:absolute;left:5211;top:2717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36,2717" to="5237,2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4" path="m77,41l72,58l60,71l42,77l36,77l18,71l6,58l0,41l0,35l6,17l18,5l36,0l42,0l60,5l72,17l77,41l77,71l72,100l60,118l42,124l30,124l12,118l6,107e" stroked="t" o:allowincell="f" style="position:absolute;left:5261;top:2717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124" path="m89,29l82,17l71,5l59,0l35,0l24,5l11,17l5,29l0,47l0,77l5,94l11,107l24,118l35,124l59,124l71,118l82,107l89,94e" stroked="t" o:allowincell="f" style="position:absolute;left:4861;top:2717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4,124" path="m34,0l23,5l11,17l6,29l0,47l0,77l6,94l11,107l23,118l34,124l59,124l70,118l83,107l88,94l94,77l94,47l88,29l83,17l70,5l59,0l34,0e" stroked="t" o:allowincell="f" style="position:absolute;left:4914;top:2717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4" path="m0,124l0,0l47,124l95,0l95,124e" stroked="t" o:allowincell="f" style="position:absolute;left:4969;top:2717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5026;top:2717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51,2717" to="5052,2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226" path="m16,0l0,0l16,226l16,0xe" fillcolor="black" stroked="f" o:allowincell="f" style="position:absolute;left:4824;top:2699;width:6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26" path="m1,0l17,226l0,226l1,0xe" fillcolor="black" stroked="f" o:allowincell="f" style="position:absolute;left:4824;top:2699;width:6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26" path="m17,0l1,0l0,226l17,226l17,0e" stroked="t" o:allowincell="f" style="position:absolute;left:4824;top:2699;width:6;height:9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0,124l0,0l53,0l72,5l77,11l83,23l83,41l77,53l72,58l53,64l0,64e" stroked="t" o:allowincell="f" style="position:absolute;left:4367;top:2717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59,0l0,83l89,83e" stroked="t" o:allowincell="f" style="position:absolute;left:4419;top:2717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44,2717" to="4445,2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4" path="m71,0l12,0l6,53l12,47l29,41l47,41l65,47l77,58l83,77l83,88l77,107l65,118l47,124l29,124l12,118l6,112l0,100e" stroked="t" o:allowincell="f" style="position:absolute;left:4469;top:2717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99,2699" to="4300,27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54,0l73,6l78,12l84,24l84,42l78,53l73,59l54,66l0,66e" stroked="t" o:allowincell="f" style="position:absolute;left:4229;top:2629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3" path="m59,0l0,83l88,83e" stroked="t" o:allowincell="f" style="position:absolute;left:4282;top:2629;width:33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04,2629" to="4305,2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0,83" path="m60,0l0,83l90,83e" stroked="t" o:allowincell="f" style="position:absolute;left:4329;top:2629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54,2629" to="4355,2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37,2699" to="4038,27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69,2614" to="4170,2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04,2614" to="3905,2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3,12" path="m7,0l0,7l7,12l13,7e" stroked="t" o:allowincell="f" style="position:absolute;left:4034;top:2654;width:3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4" path="m0,124l0,0l54,0l71,5l78,11l84,23l84,41l78,53l71,58l54,64l0,64e" stroked="t" o:allowincell="f" style="position:absolute;left:3839;top:2717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60,0l0,83l89,83e" stroked="t" o:allowincell="f" style="position:absolute;left:3892;top:2717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17,2717" to="3918,2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4" path="m12,0l77,0l41,47l60,47l71,53l77,58l84,77l84,88l77,107l65,118l48,124l30,124l12,118l6,112l0,100e" stroked="t" o:allowincell="f" style="position:absolute;left:3942;top:2717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72,2699" to="3773,27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124" path="m89,29l83,17l71,5l60,0l36,0l24,5l12,17l6,29l0,47l0,77l6,94l12,107l24,118l36,124l60,124l71,118l83,107l89,94e" stroked="t" o:allowincell="f" style="position:absolute;left:4072;top:2717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4" path="m36,0l25,5l13,17l7,29l0,47l0,77l7,94l13,107l25,118l36,124l60,124l72,118l84,107l90,94l96,77l96,47l90,29l84,17l72,5l60,0l36,0e" stroked="t" o:allowincell="f" style="position:absolute;left:4122;top:2717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4" path="m0,124l0,0l47,124l95,0l95,124e" stroked="t" o:allowincell="f" style="position:absolute;left:4177;top:2717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12,0l77,0l42,47l60,47l71,53l77,58l83,77l83,88l77,107l66,118l47,124l30,124l12,118l6,112l0,100e" stroked="t" o:allowincell="f" style="position:absolute;left:4237;top:2717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64,2699" to="4565,27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96,2614" to="4697,2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32,2614" to="4433,2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54,0l71,6l78,12l84,24l84,42l78,53l71,59l54,66l0,66e" stroked="t" o:allowincell="f" style="position:absolute;left:4494;top:2629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60,0l0,83l89,83e" stroked="t" o:allowincell="f" style="position:absolute;left:4546;top:2629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71,2629" to="4572,2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5" path="m71,18l65,6l48,0l36,0l18,6l6,24l0,53l0,83l6,107l18,119l36,125l41,125l60,119l71,107l77,89l77,83l71,66l60,53l41,48l36,48l18,53l6,66l0,83e" stroked="t" o:allowincell="f" style="position:absolute;left:4596;top:2629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99" path="m16,0l0,0l16,199l16,0xe" fillcolor="black" stroked="f" o:allowincell="f" style="position:absolute;left:3902;top:2614;width:6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0,0l16,199l0,216l0,0xe" fillcolor="black" stroked="f" o:allowincell="f" style="position:absolute;left:3902;top:2614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16,0l0,0l0,216l16,199l16,0e" stroked="t" o:allowincell="f" style="position:absolute;left:3902;top:2614;width:6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3,17" path="m16,0l0,17l633,0l16,0xe" fillcolor="black" stroked="f" o:allowincell="f" style="position:absolute;left:3902;top:2697;width:261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0,17" path="m0,17l633,0l650,17l0,17xe" fillcolor="black" stroked="f" o:allowincell="f" style="position:absolute;left:3902;top:2697;width:268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0,17" path="m16,0l0,17l650,17l633,0l16,0e" stroked="t" o:allowincell="f" style="position:absolute;left:3902;top:2697;width:26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216" path="m0,199l17,216l0,0l0,199xe" fillcolor="black" stroked="f" o:allowincell="f" style="position:absolute;left:4164;top:2614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17,216l0,0l17,0l17,216xe" fillcolor="black" stroked="f" o:allowincell="f" style="position:absolute;left:4164;top:2614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0,199l17,216l17,0l0,0l0,199e" stroked="t" o:allowincell="f" style="position:absolute;left:4164;top:2614;width:6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226" path="m17,0l0,0l17,226l17,0xe" fillcolor="black" stroked="f" o:allowincell="f" style="position:absolute;left:4032;top:2699;width:6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26" path="m0,0l17,226l0,226l0,0xe" fillcolor="black" stroked="f" o:allowincell="f" style="position:absolute;left:4032;top:2699;width:6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4032;top:2699;width:6;height:9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83,124" path="m0,124l0,0l53,0l72,5l78,11l83,23l83,41l78,53l72,58l53,64l0,64e" stroked="t" o:allowincell="f" style="position:absolute;left:4631;top:2717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59,0l0,83l89,83e" stroked="t" o:allowincell="f" style="position:absolute;left:4684;top:2717;width:33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06,2717" to="4707,2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4" path="m0,0l84,0l24,124e" stroked="t" o:allowincell="f" style="position:absolute;left:4731;top:2717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99" path="m16,0l0,0l16,199l16,0xe" fillcolor="black" stroked="f" o:allowincell="f" style="position:absolute;left:4694;top:2614;width:3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0,0l16,199l0,216l0,0xe" fillcolor="black" stroked="f" o:allowincell="f" style="position:absolute;left:4694;top:2614;width:3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16,0l0,0l0,216l16,199l16,0e" stroked="t" o:allowincell="f" style="position:absolute;left:4694;top:2614;width:3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3,17" path="m16,0l0,17l633,0l16,0xe" fillcolor="black" stroked="f" o:allowincell="f" style="position:absolute;left:4694;top:2697;width:261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0,17" path="m0,17l633,0l650,17l0,17xe" fillcolor="black" stroked="f" o:allowincell="f" style="position:absolute;left:4694;top:2697;width:268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0,17" path="m16,0l0,17l650,17l633,0l16,0e" stroked="t" o:allowincell="f" style="position:absolute;left:4694;top:2697;width:26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216" path="m0,199l17,216l0,0l0,199xe" fillcolor="black" stroked="f" o:allowincell="f" style="position:absolute;left:4956;top:2614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17,216l0,0l17,0l17,216xe" fillcolor="black" stroked="f" o:allowincell="f" style="position:absolute;left:4956;top:2614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0,199l17,216l17,0l0,0l0,199e" stroked="t" o:allowincell="f" style="position:absolute;left:4956;top:2614;width:6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138,1304" to="2139,13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3,1303" to="2141,13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1,1303" to="2147,13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8,1303" to="2154,13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3,1303" to="2159,13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1,1304" to="2164,13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6,1304" to="2169,13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3,1310" to="2169,1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1,1321" to="2164,13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08,1327" to="2161,13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03,1338" to="2159,13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01,1345" to="2154,14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6,1356" to="2152,1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6,1303" to="2204,13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3,1366" to="2146,14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8,1304" to="2209,13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1,1372" to="2144,1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1,1304" to="2214,1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6,1383" to="2142,14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3,1303" to="2219,13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3,1390" to="2139,14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3,1304" to="2224,13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1397" to="2134,14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3,1303" to="2231,13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1408" to="2132,1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3,1304" to="2236,13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6,1416" to="2129,1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3,1318" to="2229,14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1,1426" to="2127,1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3,1346" to="2204,14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6,1432" to="2122,1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6,1375" to="2182,14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03,1442" to="2119,1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6,1383" to="2179,1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08,1450" to="2116,1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6,1388" to="2179,14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3,1461" to="2114,14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6,1393" to="2179,14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6,1401" to="2179,14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6,1406" to="2179,14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6,1411" to="2179,14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6,1416" to="2179,14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6,1421" to="2179,14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6,1426" to="2179,1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1,1430" to="2179,1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8,1438" to="2181,1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3,1442" to="2181,1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8,1448" to="2181,1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73,1452" to="2181,1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78,1458" to="2181,1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8,7" path="m68,7l63,0l0,7l68,7xe" fillcolor="black" stroked="f" o:allowincell="f" style="position:absolute;left:1442;top:1461;width:2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7" path="m63,0l0,7l13,0l63,0xe" fillcolor="black" stroked="f" o:allowincell="f" style="position:absolute;left:1442;top:1461;width:2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7" path="m68,7l63,0l13,0l0,7l68,7e" stroked="t" o:allowincell="f" style="position:absolute;left:1442;top:1461;width:26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5,267" path="m0,267l13,260l145,0l0,267xe" fillcolor="black" stroked="f" o:allowincell="f" style="position:absolute;left:1442;top:1351;width:58;height:1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,260" path="m0,260l132,0l137,8l0,260xe" fillcolor="black" stroked="f" o:allowincell="f" style="position:absolute;left:1446;top:1351;width:56;height:10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267" path="m0,267l13,260l150,8l145,0l0,267e" stroked="t" o:allowincell="f" style="position:absolute;left:1442;top:1351;width:61;height:1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3,8" path="m0,0l5,8l93,0l0,0xe" fillcolor="black" stroked="f" o:allowincell="f" style="position:absolute;left:1501;top:1351;width:36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8" path="m0,8l88,0l80,8l0,8xe" fillcolor="black" stroked="f" o:allowincell="f" style="position:absolute;left:1504;top:1351;width:3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3,8" path="m0,0l5,8l85,8l93,0l0,0e" stroked="t" o:allowincell="f" style="position:absolute;left:1501;top:1351;width:36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,145" path="m14,0l6,8l0,145l14,0xe" fillcolor="black" stroked="f" o:allowincell="f" style="position:absolute;left:1534;top:1351;width:3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37" path="m14,0l8,137l0,136l14,0xe" fillcolor="black" stroked="f" o:allowincell="f" style="position:absolute;left:1531;top:1356;width:3;height: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145" path="m22,0l14,8l0,144l8,145l22,0e" stroked="t" o:allowincell="f" style="position:absolute;left:1531;top:1351;width:6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1,147" path="m0,143l7,147l81,0l0,143xe" fillcolor="black" stroked="f" o:allowincell="f" style="position:absolute;left:1531;top:1351;width:31;height: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147" path="m0,147l74,0l78,8l0,147xe" fillcolor="black" stroked="f" o:allowincell="f" style="position:absolute;left:1534;top:1351;width:31;height: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147" path="m0,143l7,147l85,8l81,0l0,143e" stroked="t" o:allowincell="f" style="position:absolute;left:1531;top:1351;width:33;height:6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1,8" path="m0,0l4,8l91,0l0,0xe" fillcolor="black" stroked="f" o:allowincell="f" style="position:absolute;left:1564;top:1351;width:36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8" path="m0,8l87,0l79,8l0,8xe" fillcolor="black" stroked="f" o:allowincell="f" style="position:absolute;left:1566;top:1351;width:3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8" path="m0,0l4,8l83,8l91,0l0,0e" stroked="t" o:allowincell="f" style="position:absolute;left:1564;top:1351;width:36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6,267" path="m26,0l18,8l0,267l26,0xe" fillcolor="black" stroked="f" o:allowincell="f" style="position:absolute;left:1591;top:1351;width:8;height:1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59" path="m24,0l6,259l0,252l24,0xe" fillcolor="black" stroked="f" o:allowincell="f" style="position:absolute;left:1589;top:1356;width:8;height:1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67" path="m32,0l24,8l0,260l6,267l32,0e" stroked="t" o:allowincell="f" style="position:absolute;left:1589;top:1351;width:11;height:1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,7" path="m66,7l60,0l0,7l66,7xe" fillcolor="black" stroked="f" o:allowincell="f" style="position:absolute;left:1564;top:1461;width:2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7" path="m60,0l0,7l8,0l60,0xe" fillcolor="black" stroked="f" o:allowincell="f" style="position:absolute;left:1564;top:1461;width:2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7" path="m66,7l60,0l8,0l0,7l66,7e" stroked="t" o:allowincell="f" style="position:absolute;left:1564;top:1461;width:26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183" path="m0,183l8,176l17,0l0,183xe" fillcolor="black" stroked="f" o:allowincell="f" style="position:absolute;left:1564;top:1386;width:6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76" path="m0,176l9,0l16,1l0,176xe" fillcolor="black" stroked="f" o:allowincell="f" style="position:absolute;left:1566;top:1386;width:6;height: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183" path="m0,183l8,176l24,1l17,0l0,183e" stroked="t" o:allowincell="f" style="position:absolute;left:1564;top:1386;width:8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7,184" path="m107,3l101,0l0,184l107,3xe" fillcolor="black" stroked="f" o:allowincell="f" style="position:absolute;left:1529;top:1386;width:43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184" path="m105,0l4,184l0,177l105,0xe" fillcolor="black" stroked="f" o:allowincell="f" style="position:absolute;left:1526;top:1386;width:43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1,184" path="m111,3l105,0l0,177l4,184l111,3e" stroked="t" o:allowincell="f" style="position:absolute;left:1526;top:1386;width:46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0,7" path="m60,7l56,0l0,7l60,7xe" fillcolor="black" stroked="f" o:allowincell="f" style="position:absolute;left:1504;top:1461;width:2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7" path="m56,0l0,7l7,0l56,0xe" fillcolor="black" stroked="f" o:allowincell="f" style="position:absolute;left:1504;top:1461;width:2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7" path="m60,7l56,0l7,0l0,7l60,7e" stroked="t" o:allowincell="f" style="position:absolute;left:1504;top:1461;width:23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182" path="m0,182l7,175l9,0l0,182xe" fillcolor="black" stroked="f" o:allowincell="f" style="position:absolute;left:1504;top:1386;width:1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175" path="m0,175l2,0l9,0l0,175xe" fillcolor="black" stroked="f" o:allowincell="f" style="position:absolute;left:1506;top:1386;width:3;height: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82" path="m0,182l7,175l16,0l9,0l0,182e" stroked="t" o:allowincell="f" style="position:absolute;left:1504;top:1386;width:6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0,184" path="m100,4l94,0l0,184l100,4xe" fillcolor="black" stroked="f" o:allowincell="f" style="position:absolute;left:1469;top:1386;width:41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184" path="m99,0l5,184l0,177l99,0xe" fillcolor="black" stroked="f" o:allowincell="f" style="position:absolute;left:1466;top:1386;width:41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184" path="m105,4l99,0l0,177l5,184l105,4e" stroked="t" o:allowincell="f" style="position:absolute;left:1466;top:1386;width:43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34,1336" to="1770,13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9,1328" to="1782,13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9,1326" to="1790,13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6,1331" to="1789,13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6,1336" to="1792,13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6,1337" to="1792,1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9,1342" to="1795,14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9,1383" to="1760,14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89,1347" to="1795,13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4,1461" to="1687,1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9,1390" to="1757,14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6,1456" to="1699,14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9,1396" to="1757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6,1438" to="1719,1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1,1400" to="1759,14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9,1403" to="1760,14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9,1411" to="1760,14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1,1416" to="1759,14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6,1420" to="1759,14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6,1425" to="1759,14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1,1438" to="1754,1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47;top:1322;width:560;height:170">
                  <v:shape id="shape_0" coordsize="32,32" path="m32,14l24,0l0,32l32,14xe" fillcolor="black" stroked="f" o:allowincell="f" style="position:absolute;left:1773;top:1324;width:11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2" path="m33,0l9,32l0,18l33,0xe" fillcolor="black" stroked="f" o:allowincell="f" style="position:absolute;left:1768;top:1324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32" path="m41,14l33,0l0,18l9,32l41,14e" stroked="t" o:allowincell="f" style="position:absolute;left:1768;top:1324;width:16;height: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9,42" path="m39,14l30,0l0,42l39,14xe" fillcolor="black" stroked="f" o:allowincell="f" style="position:absolute;left:1755;top:1331;width:16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42" path="m41,0l11,42l0,30l41,0xe" fillcolor="black" stroked="f" o:allowincell="f" style="position:absolute;left:1753;top:1331;width:13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,42" path="m50,14l41,0l0,30l11,42l50,14e" stroked="t" o:allowincell="f" style="position:absolute;left:1753;top:1331;width:18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8,51" path="m38,12l27,0l0,51l38,12xe" fillcolor="black" stroked="f" o:allowincell="f" style="position:absolute;left:1740;top:1344;width:1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51" path="m40,0l13,51l0,42l40,0xe" fillcolor="black" stroked="f" o:allowincell="f" style="position:absolute;left:1735;top:1344;width:16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51" path="m51,12l40,0l0,42l13,51l51,12e" stroked="t" o:allowincell="f" style="position:absolute;left:1735;top:1344;width:18;height: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,57" path="m24,9l11,0l0,57l24,9xe" fillcolor="black" stroked="f" o:allowincell="f" style="position:absolute;left:1730;top:1361;width:8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57" path="m27,0l16,57l0,53l27,0xe" fillcolor="black" stroked="f" o:allowincell="f" style="position:absolute;left:1723;top:1361;width:11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57" path="m40,9l27,0l0,53l16,57l40,9e" stroked="t" o:allowincell="f" style="position:absolute;left:1723;top:1361;width:16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60" path="m16,4l0,0l14,60l16,4xe" fillcolor="black" stroked="f" o:allowincell="f" style="position:absolute;left:1723;top:1383;width:6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64" path="m2,0l16,60l0,64l2,0xe" fillcolor="black" stroked="f" o:allowincell="f" style="position:absolute;left:1723;top:1383;width:6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64" path="m18,4l2,0l0,64l16,60l18,4e" stroked="t" o:allowincell="f" style="position:absolute;left:1723;top:1383;width:6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5" path="m16,0l0,4l18,5l16,0xe" fillcolor="black" stroked="f" o:allowincell="f" style="position:absolute;left:1723;top:1408;width: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6" path="m0,0l18,1l2,6l0,0xe" fillcolor="black" stroked="f" o:allowincell="f" style="position:absolute;left:1723;top:1410;width: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0" path="m16,0l0,4l2,10l18,5l16,0e" stroked="t" o:allowincell="f" style="position:absolute;left:1723;top:1408;width:6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,17" path="m16,0l0,5l19,17l16,0xe" fillcolor="black" stroked="f" o:allowincell="f" style="position:absolute;left:1723;top:1410;width: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13" path="m0,0l19,12l3,13l0,0xe" fillcolor="black" stroked="f" o:allowincell="f" style="position:absolute;left:1723;top:1413;width:6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18" path="m16,0l0,5l3,18l19,17l16,0e" stroked="t" o:allowincell="f" style="position:absolute;left:1723;top:1410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26" path="m16,0l0,1l13,26l16,0xe" fillcolor="black" stroked="f" o:allowincell="f" style="position:absolute;left:1725;top:1418;width:3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5" path="m2,0l15,25l0,20l2,0xe" fillcolor="black" stroked="f" o:allowincell="f" style="position:absolute;left:1725;top:1418;width:3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6" path="m18,0l2,1l0,21l15,26l18,0e" stroked="t" o:allowincell="f" style="position:absolute;left:1725;top:1418;width:3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35" path="m16,5l1,0l0,35l16,5xe" fillcolor="black" stroked="f" o:allowincell="f" style="position:absolute;left:1723;top:1425;width:6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35" path="m13,0l12,35l0,24l13,0xe" fillcolor="black" stroked="f" o:allowincell="f" style="position:absolute;left:1718;top:1425;width:6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5" path="m28,5l13,0l0,24l12,35l28,5e" stroked="t" o:allowincell="f" style="position:absolute;left:1718;top:1425;width:11;height: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5,41" path="m35,11l23,0l0,41l35,11xe" fillcolor="black" stroked="f" o:allowincell="f" style="position:absolute;left:1710;top:1435;width:11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41" path="m32,0l9,41l0,28l32,0xe" fillcolor="black" stroked="f" o:allowincell="f" style="position:absolute;left:1705;top:1435;width:11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41" path="m44,11l32,0l0,28l9,41l44,11e" stroked="t" o:allowincell="f" style="position:absolute;left:1705;top:1435;width:16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3,40" path="m53,13l44,0l0,40l53,13xe" fillcolor="black" stroked="f" o:allowincell="f" style="position:absolute;left:1688;top:1448;width:21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40" path="m63,0l19,40l0,32l63,0xe" fillcolor="black" stroked="f" o:allowincell="f" style="position:absolute;left:1680;top:1448;width:23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40" path="m72,13l63,0l0,32l19,40l72,13e" stroked="t" o:allowincell="f" style="position:absolute;left:1680;top:1448;width:28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57" path="m19,8l0,0l30,57l19,8xe" fillcolor="black" stroked="f" o:allowincell="f" style="position:absolute;left:1680;top:1460;width:11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78" path="m0,0l30,57l20,78l0,0xe" fillcolor="black" stroked="f" o:allowincell="f" style="position:absolute;left:1680;top:1460;width:11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78" path="m19,8l0,0l20,78l30,57l19,8e" stroked="t" o:allowincell="f" style="position:absolute;left:1680;top:1460;width:11;height: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24" path="m10,3l0,24l17,0l10,3xe" fillcolor="black" stroked="f" o:allowincell="f" style="position:absolute;left:1688;top:1482;width:6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4" path="m0,24l17,0l24,14l0,24xe" fillcolor="black" stroked="f" o:allowincell="f" style="position:absolute;left:1688;top:1482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4" path="m10,3l0,24l24,14l17,0l10,3e" stroked="t" o:allowincell="f" style="position:absolute;left:1688;top:1482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6,33" path="m0,19l7,33l36,0l0,19xe" fillcolor="black" stroked="f" o:allowincell="f" style="position:absolute;left:1695;top:1475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33" path="m0,33l29,0l38,13l0,33xe" fillcolor="black" stroked="f" o:allowincell="f" style="position:absolute;left:1698;top:1475;width:1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3" path="m0,19l7,33l45,13l36,0l0,19e" stroked="t" o:allowincell="f" style="position:absolute;left:1695;top:1475;width:16;height: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7,43" path="m0,30l9,43l47,0l0,30xe" fillcolor="black" stroked="f" o:allowincell="f" style="position:absolute;left:1710;top:1462;width:16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43" path="m0,43l38,0l47,12l0,43xe" fillcolor="black" stroked="f" o:allowincell="f" style="position:absolute;left:1713;top:1462;width:18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43" path="m0,30l9,43l56,12l47,0l0,30e" stroked="t" o:allowincell="f" style="position:absolute;left:1710;top:1462;width:21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2,52" path="m0,40l9,52l42,0l0,40xe" fillcolor="black" stroked="f" o:allowincell="f" style="position:absolute;left:1728;top:1445;width:16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52" path="m0,52l33,0l45,10l0,52xe" fillcolor="black" stroked="f" o:allowincell="f" style="position:absolute;left:1733;top:1445;width:18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52" path="m0,40l9,52l54,10l42,0l0,40e" stroked="t" o:allowincell="f" style="position:absolute;left:1728;top:1445;width:23;height: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7,57" path="m0,47l12,57l27,0l0,47xe" fillcolor="black" stroked="f" o:allowincell="f" style="position:absolute;left:1745;top:1428;width:11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57" path="m0,57l15,0l30,3l0,57xe" fillcolor="black" stroked="f" o:allowincell="f" style="position:absolute;left:1753;top:1428;width:11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57" path="m0,47l12,57l42,3l27,0l0,47e" stroked="t" o:allowincell="f" style="position:absolute;left:1745;top:1428;width:18;height: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60" path="m0,57l15,60l1,0l0,57xe" fillcolor="black" stroked="f" o:allowincell="f" style="position:absolute;left:1758;top:1403;width:6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63" path="m14,63l0,3l15,0l14,63xe" fillcolor="black" stroked="f" o:allowincell="f" style="position:absolute;left:1758;top:1403;width:6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63" path="m0,60l15,63l16,0l1,3l0,60e" stroked="t" o:allowincell="f" style="position:absolute;left:1758;top:1403;width:6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5" path="m2,5l17,2l0,0l2,5xe" fillcolor="black" stroked="f" o:allowincell="f" style="position:absolute;left:1758;top:1401;width: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7" path="m17,7l0,5l14,0l17,7xe" fillcolor="black" stroked="f" o:allowincell="f" style="position:absolute;left:1758;top:1398;width:6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2,10l17,7l14,0l0,5l2,10e" stroked="t" o:allowincell="f" style="position:absolute;left:1758;top:1398;width:6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17" path="m4,17l18,12l0,0l4,17xe" fillcolor="black" stroked="f" o:allowincell="f" style="position:absolute;left:1755;top:1396;width:6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4" path="m18,14l0,2l15,0l18,14xe" fillcolor="black" stroked="f" o:allowincell="f" style="position:absolute;left:1755;top:1393;width:6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9" path="m4,19l18,14l15,0l0,2l4,19e" stroked="t" o:allowincell="f" style="position:absolute;left:1755;top:1393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24" path="m0,24l15,22l1,0l0,24xe" fillcolor="black" stroked="f" o:allowincell="f" style="position:absolute;left:1755;top:1383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2" path="m14,22l0,0l15,3l14,22xe" fillcolor="black" stroked="f" o:allowincell="f" style="position:absolute;left:1755;top:1383;width:6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4" path="m0,24l15,22l16,3l1,0l0,24e" stroked="t" o:allowincell="f" style="position:absolute;left:1755;top:1383;width:6;height: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33" path="m0,30l15,33l12,0l0,30xe" fillcolor="black" stroked="f" o:allowincell="f" style="position:absolute;left:1755;top:1371;width:6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33" path="m3,33l0,0l13,9l3,33xe" fillcolor="black" stroked="f" o:allowincell="f" style="position:absolute;left:1760;top:1371;width:6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33" path="m0,30l15,33l25,9l12,0l0,30e" stroked="t" o:allowincell="f" style="position:absolute;left:1755;top:1371;width:11;height: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1,39" path="m0,30l13,39l31,0l0,30xe" fillcolor="black" stroked="f" o:allowincell="f" style="position:absolute;left:1760;top:1361;width:11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39" path="m0,39l18,0l27,13l0,39xe" fillcolor="black" stroked="f" o:allowincell="f" style="position:absolute;left:1768;top:1361;width:8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39" path="m0,30l13,39l40,13l31,0l0,30e" stroked="t" o:allowincell="f" style="position:absolute;left:1760;top:1361;width:16;height: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,37" path="m0,24l9,37l46,0l0,24xe" fillcolor="black" stroked="f" o:allowincell="f" style="position:absolute;left:1773;top:1351;width:18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37" path="m0,37l37,0l56,9l0,37xe" fillcolor="black" stroked="f" o:allowincell="f" style="position:absolute;left:1778;top:1351;width:21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37" path="m0,24l9,37l65,9l46,0l0,24e" stroked="t" o:allowincell="f" style="position:absolute;left:1773;top:1351;width:26;height: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,58" path="m14,49l33,58l0,0l14,49xe" fillcolor="black" stroked="f" o:allowincell="f" style="position:absolute;left:1787;top:1329;width:11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80" path="m33,80l0,22l10,0l33,80xe" fillcolor="black" stroked="f" o:allowincell="f" style="position:absolute;left:1787;top:1322;width:11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80" path="m14,71l33,80l10,0l0,22l14,71e" stroked="t" o:allowincell="f" style="position:absolute;left:1787;top:1322;width:11;height: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,24" path="m4,22l14,0l0,24l4,22xe" fillcolor="black" stroked="f" o:allowincell="f" style="position:absolute;left:1785;top:1322;width:3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4" path="m22,0l8,24l0,10l22,0xe" fillcolor="black" stroked="f" o:allowincell="f" style="position:absolute;left:1783;top:1322;width:6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4" path="m12,22l22,0l0,10l8,24l12,22e" stroked="t" o:allowincell="f" style="position:absolute;left:1783;top:1322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653,1354" to="1654,13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46,1354" to="1657,13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38,1354" to="1661,13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31,1353" to="1667,13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6,1353" to="1674,14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8,1353" to="1679,14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1,1354" to="1684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3,1358" to="1684,14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6,1398" to="1652,14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8,1365" to="1684,13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3,1409" to="1644,1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8,1370" to="1684,13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1,1419" to="1637,1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1377" to="1682,1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6,1432" to="1632,1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1382" to="1682,14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1,1445" to="1624,1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1387" to="1682,14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6,1457" to="1617,1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1395" to="1682,14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3,1400" to="1679,14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3,1407" to="1679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3,1412" to="1679,14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3,1420" to="1679,14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3,1424" to="1679,14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1,1429" to="1677,14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1438" to="1677,1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1,1442" to="1677,1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6,1449" to="1677,1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1,1455" to="1677,1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99,1354" to="1502,13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91,1353" to="1509,13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86,1353" to="1514,13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9,1354" to="1520,13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1,1354" to="1524,14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6,1354" to="1529,14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9,1354" to="1535,14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4,1388" to="1507,14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9,1358" to="1535,13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7,1401" to="1500,14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9,1365" to="1535,13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7,1413" to="1493,1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9,1370" to="1535,13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1,1425" to="1487,1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9,1377" to="1535,1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6,1438" to="1479,1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3,1354" to="1564,13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9,1382" to="1532,14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1,1449" to="1472,1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6,1354" to="1569,13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6,1391" to="1532,14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6,1395" to="1532,14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1,1354" to="1574,13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6,1400" to="1532,14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1353" to="1580,13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6,1408" to="1529,14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6,1353" to="1584,14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6,1354" to="1592,14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6,1353" to="1597,14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6,1355" to="1599,14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6,1395" to="1564,14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1,1363" to="1597,13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6,1407" to="1557,1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1,1367" to="1597,13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1,1422" to="1549,1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1,1375" to="1597,14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9,1435" to="1542,1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1,1380" to="1597,1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4,1448" to="1535,1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8,1387" to="1594,14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8,1392" to="1594,14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8,1397" to="1594,14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8,1405" to="1594,14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6,1409" to="1592,14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6,1417" to="1592,14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6,1422" to="1592,14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6,1429" to="1592,14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6,1435" to="1592,1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3,1442" to="1589,1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8,1448" to="1589,1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3,1451" to="1589,1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8,1460" to="1589,14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0,260" path="m140,7l136,0l0,260l140,7xe" fillcolor="black" stroked="f" o:allowincell="f" style="position:absolute;left:1596;top:1351;width:56;height:1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267" path="m149,0l13,260l0,267l149,0xe" fillcolor="black" stroked="f" o:allowincell="f" style="position:absolute;left:1591;top:1351;width:58;height:1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3,267" path="m153,7l149,0l0,267l13,260l153,7e" stroked="t" o:allowincell="f" style="position:absolute;left:1591;top:1351;width:61;height:1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4,7" path="m13,0l0,7l64,0l13,0xe" fillcolor="black" stroked="f" o:allowincell="f" style="position:absolute;left:1591;top:1460;width:2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7" path="m0,7l64,0l68,7l0,7xe" fillcolor="black" stroked="f" o:allowincell="f" style="position:absolute;left:1591;top:1460;width:2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7" path="m13,0l0,7l68,7l64,0l13,0e" stroked="t" o:allowincell="f" style="position:absolute;left:1591;top:1460;width:26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7,183" path="m0,176l4,183l97,0l0,176xe" fillcolor="black" stroked="f" o:allowincell="f" style="position:absolute;left:1616;top:1386;width:38;height:7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,183" path="m0,183l93,0l100,3l0,183xe" fillcolor="black" stroked="f" o:allowincell="f" style="position:absolute;left:1618;top:1386;width:41;height:7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183" path="m0,176l4,183l104,3l97,0l0,176e" stroked="t" o:allowincell="f" style="position:absolute;left:1616;top:1386;width:43;height: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75" path="m16,1l9,0l0,175l16,1xe" fillcolor="black" stroked="f" o:allowincell="f" style="position:absolute;left:1653;top:1386;width:6;height: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2" path="m18,0l9,175l0,182l18,0xe" fillcolor="black" stroked="f" o:allowincell="f" style="position:absolute;left:1651;top:1386;width:3;height:7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82" path="m25,1l18,0l0,182l9,175l25,1e" stroked="t" o:allowincell="f" style="position:absolute;left:1651;top:1386;width:8;height: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,7" path="m9,0l0,7l61,0l9,0xe" fillcolor="black" stroked="f" o:allowincell="f" style="position:absolute;left:1651;top:1460;width:2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7" path="m0,7l61,0l68,7l0,7xe" fillcolor="black" stroked="f" o:allowincell="f" style="position:absolute;left:1651;top:1460;width:2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7" path="m9,0l0,7l68,7l61,0l9,0e" stroked="t" o:allowincell="f" style="position:absolute;left:1651;top:1460;width:26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,260" path="m0,253l7,260l24,0l0,253xe" fillcolor="black" stroked="f" o:allowincell="f" style="position:absolute;left:1675;top:1354;width:8;height:1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67" path="m0,267l17,7l24,0l0,267xe" fillcolor="black" stroked="f" o:allowincell="f" style="position:absolute;left:1678;top:1351;width:8;height:1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67" path="m0,260l7,267l31,0l24,7l0,260e" stroked="t" o:allowincell="f" style="position:absolute;left:1675;top:1351;width:11;height:1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7" path="m75,7l82,0l0,7l75,7xe" fillcolor="black" stroked="f" o:allowincell="f" style="position:absolute;left:1653;top:1351;width:3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7" path="m86,0l4,7l0,0l86,0xe" fillcolor="black" stroked="f" o:allowincell="f" style="position:absolute;left:1651;top:1351;width:3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7" path="m79,7l86,0l0,0l4,7l79,7e" stroked="t" o:allowincell="f" style="position:absolute;left:1651;top:1351;width:36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54,1354" to="1955,13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2,1353" to="1958,13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9,1353" to="1962,13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7,1354" to="1970,13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4,1354" to="1975,13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2,1354" to="1980,13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7,1353" to="1985,14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4,1372" to="1970,14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4,1356" to="1990,13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2,1380" to="1968,14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9,1356" to="1995,13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29,1390" to="1965,14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7,1359" to="1998,13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27,1395" to="1965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9,1359" to="2002,13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24,1396" to="1972,14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4,1361" to="2005,13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22,1396" to="1978,14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4,1364" to="2007,13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94;top:1303;width:441;height:155">
                  <v:line id="shape_0" from="1920,1421" to="1956,1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5,1364" to="2011,13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0,1391" to="1986,1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25,1428" to="1953,14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3,1369" to="2014,14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0,1437" to="1951,1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3,1373" to="2016,14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5,1447" to="1948,1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5,1377" to="2016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0,1454" to="1946,1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0,1382" to="2016,14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8,1414" to="1984,14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8,1419" to="1986,14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5,1391" to="2013,13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0,1421" to="1988,14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2,1426" to="1988,14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2,1428" to="1990,14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5,1433" to="1993,14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5,1438" to="1993,14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1441" to="1996,1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5,1447" to="1998,1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0,1448" to="1998,14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5,1454" to="2001,1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2,1457" to="2003,1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2,1303" to="2140,13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9,1303" to="2145,13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7,1303" to="2153,13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2,1304" to="2158,13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9,1304" to="2162,13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7,1304" to="2168,13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2,1311" to="2168,13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09,1318" to="2165,13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07,1328" to="2160,13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02,1336" to="2158,13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9,1345" to="2152,13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7,1353" to="2150,14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6,1303" to="2199,13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2,1363" to="2148,14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9,1303" to="2205,13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9,1373" to="2142,14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1,1303" to="2212,13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4,1380" to="2140,14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2,1304" to="2218,13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2,1390" to="2138,14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2,1303" to="2223,13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9,1397" to="2135,14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2,1304" to="2228,13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9,1406" to="2130,14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2,1303" to="2235,13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4,1415" to="2127,1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2,1313" to="2230,14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9,1421" to="2125,1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2,1343" to="2205,1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4,1431" to="2122,1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4,1369" to="2182,1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9,1438" to="2117,14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4,1383" to="2177,1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07,1448" to="2115,14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4,1387" to="2177,14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2,1457" to="2113,1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4,1392" to="2177,14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4,1397" to="2177,14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4,1401" to="2177,14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4,1410" to="2177,14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4,1415" to="2177,14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4,1420" to="2177,14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4,1424" to="2177,1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9,1428" to="2177,14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4,1434" to="2180,1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9,1438" to="2180,14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6,1444" to="2179,1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71,1451" to="2179,1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76,1457" to="2179,1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3,1353" to="1884,13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1,1352" to="1889,13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8,1352" to="1894,13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6,1353" to="1899,13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3,1353" to="1904,13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1,1352" to="1912,1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8,1352" to="1916,14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3,1375" to="1899,14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3,1352" to="1921,13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1,1382" to="1897,14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8,1352" to="1926,13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58,1389" to="1894,14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13,1352" to="1931,13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56,1394" to="1897,14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18,1352" to="1939,13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53,1395" to="1901,14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23,1360" to="1936,13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51,1395" to="1907,14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0,1368" to="1933,13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8,1421" to="1884,1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3,1394" to="1911,14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53,1428" to="1881,14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0,1394" to="1916,14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58,1438" to="1879,14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1394" to="1923,14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3,1438" to="1884,14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10,1400" to="1923,14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1,1438" to="1889,14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15,1406" to="1921,14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6,1438" to="1894,14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1,1438" to="1899,14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5,1438" to="1903,14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0,1438" to="1911,14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8,1444" to="1911,1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3,1454" to="1906,1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6,1353" to="1807,13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3,1352" to="1811,13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1,1352" to="1817,13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3,1352" to="1824,13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8,1352" to="1829,13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6,1352" to="1834,13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8,1353" to="1839,13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6,1352" to="1844,13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3,1352" to="1849,1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1,1353" to="1857,13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8,1353" to="1861,1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6,1377" to="1842,14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8,1352" to="1866,13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3,1384" to="1839,14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53,1354" to="1869,13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1,1391" to="1837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58,1364" to="1866,13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8,1402" to="1834,14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3,1373" to="1864,13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6,1409" to="1832,14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4,1416" to="1830,14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4,1424" to="1827,1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8,1434" to="1824,1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3,1441" to="1821,1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8,1448" to="1819,14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3,1457" to="1816,1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3" path="m16,6l13,13l0,0l16,6xe" fillcolor="black" stroked="f" o:allowincell="f" style="position:absolute;left:1997;top:1353;width: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5,13l2,0l0,7l15,13xe" fillcolor="black" stroked="f" o:allowincell="f" style="position:absolute;left:1995;top:1353;width: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18,6l15,13l0,7l2,0l18,6e" stroked="t" o:allowincell="f" style="position:absolute;left:1995;top:1353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11" path="m18,4l16,11l0,0l18,4xe" fillcolor="black" stroked="f" o:allowincell="f" style="position:absolute;left:1990;top:1353;width:6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1" path="m17,11l1,0l0,7l17,11xe" fillcolor="black" stroked="f" o:allowincell="f" style="position:absolute;left:1990;top:1353;width: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11" path="m19,4l17,11l0,7l1,0l19,4e" stroked="t" o:allowincell="f" style="position:absolute;left:1990;top:1353;width:6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9" path="m17,2l16,9l0,0l17,2xe" fillcolor="black" stroked="f" o:allowincell="f" style="position:absolute;left:1982;top:1350;width:6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9" path="m17,9l1,0l0,8l17,9xe" fillcolor="black" stroked="f" o:allowincell="f" style="position:absolute;left:1982;top:1350;width:6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9" path="m18,2l17,9l0,8l1,0l18,2e" stroked="t" o:allowincell="f" style="position:absolute;left:1982;top:1350;width:6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,11" path="m5,11l0,6l13,0l5,11xe" fillcolor="black" stroked="f" o:allowincell="f" style="position:absolute;left:2010;top:1392;width: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9" path="m0,9l13,3l7,0l0,9xe" fillcolor="black" stroked="f" o:allowincell="f" style="position:absolute;left:2010;top:1390;width:6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4" path="m5,14l0,9l7,0l13,3l5,14e" stroked="t" o:allowincell="f" style="position:absolute;left:2010;top:1390;width:6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,11" path="m6,11l0,8l11,0l6,11xe" fillcolor="black" stroked="f" o:allowincell="f" style="position:absolute;left:2015;top:1387;width: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0,10l11,2l4,0l0,10xe" fillcolor="black" stroked="f" o:allowincell="f" style="position:absolute;left:2015;top:1385;width: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6,13l0,10l4,0l11,2l6,13e" stroked="t" o:allowincell="f" style="position:absolute;left:2015;top:1385;width:3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12" path="m7,12l0,10l9,0l7,12xe" fillcolor="black" stroked="f" o:allowincell="f" style="position:absolute;left:2015;top:1383;width: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11" path="m0,11l9,1l2,0l0,11xe" fillcolor="black" stroked="f" o:allowincell="f" style="position:absolute;left:2015;top:1383;width: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13" path="m7,13l0,11l2,0l9,1l7,13e" stroked="t" o:allowincell="f" style="position:absolute;left:2015;top:1383;width:3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14" path="m7,14l0,13l7,0l7,14xe" fillcolor="black" stroked="f" o:allowincell="f" style="position:absolute;left:2017;top:1378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0,13l7,0l0,1l0,13xe" fillcolor="black" stroked="f" o:allowincell="f" style="position:absolute;left:2017;top:1378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4" path="m7,14l0,13l0,1l7,0l7,14e" stroked="t" o:allowincell="f" style="position:absolute;left:2017;top:1378;width: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13" path="m7,12l0,13l4,0l7,12xe" fillcolor="black" stroked="f" o:allowincell="f" style="position:absolute;left:2017;top:1370;width:1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3,13l7,0l0,2l3,13xe" fillcolor="black" stroked="f" o:allowincell="f" style="position:absolute;left:2015;top:1370;width:1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2l3,13l0,2l7,0l10,12e" stroked="t" o:allowincell="f" style="position:absolute;left:2015;top:1370;width:3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14" path="m7,12l0,14l2,0l7,12xe" fillcolor="black" stroked="f" o:allowincell="f" style="position:absolute;left:2015;top:1365;width:1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4" path="m4,14l6,0l0,4l4,14xe" fillcolor="black" stroked="f" o:allowincell="f" style="position:absolute;left:2012;top:1365;width:3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4" path="m11,12l4,14l0,4l6,0l11,12e" stroked="t" o:allowincell="f" style="position:absolute;left:2012;top:1365;width:3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,14" path="m8,10l2,14l0,0l8,10xe" fillcolor="black" stroked="f" o:allowincell="f" style="position:absolute;left:2012;top:1363;width: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4" path="m7,14l5,0l0,5l7,14xe" fillcolor="black" stroked="f" o:allowincell="f" style="position:absolute;left:2010;top:1363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4" path="m13,10l7,14l0,5l5,0l13,10e" stroked="t" o:allowincell="f" style="position:absolute;left:2010;top:1363;width:6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,13" path="m10,8l5,13l0,0l10,8xe" fillcolor="black" stroked="f" o:allowincell="f" style="position:absolute;left:2007;top:1360;width: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3" path="m10,13l5,0l0,6l10,13xe" fillcolor="black" stroked="f" o:allowincell="f" style="position:absolute;left:2007;top:1360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5,8l10,13l0,6l5,0l15,8e" stroked="t" o:allowincell="f" style="position:absolute;left:2007;top:1360;width:3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,12" path="m12,6l7,12l0,0l12,6xe" fillcolor="black" stroked="f" o:allowincell="f" style="position:absolute;left:2005;top:1355;width:1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2" path="m10,12l3,0l0,7l10,12xe" fillcolor="black" stroked="f" o:allowincell="f" style="position:absolute;left:2002;top:1355;width:3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2" path="m15,6l10,12l0,7l3,0l15,6e" stroked="t" o:allowincell="f" style="position:absolute;left:2002;top:1355;width:3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7" path="m2,7l0,0l22,0l2,7xe" fillcolor="black" stroked="f" o:allowincell="f" style="position:absolute;left:1982;top:1412;width: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8" path="m0,8l22,8l19,0l0,8xe" fillcolor="black" stroked="f" o:allowincell="f" style="position:absolute;left:1982;top:1410;width: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15" path="m2,15l0,8l19,0l22,8l2,15e" stroked="t" o:allowincell="f" style="position:absolute;left:1982;top:1410;width:8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11" path="m3,11l0,3l22,0l3,11xe" fillcolor="black" stroked="f" o:allowincell="f" style="position:absolute;left:1990;top:1407;width:8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9" path="m0,9l22,6l18,0l0,9xe" fillcolor="black" stroked="f" o:allowincell="f" style="position:absolute;left:1990;top:1405;width:8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17" path="m3,17l0,9l18,0l22,6l3,17e" stroked="t" o:allowincell="f" style="position:absolute;left:1990;top:1405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12" path="m4,12l0,6l20,0l4,12xe" fillcolor="black" stroked="f" o:allowincell="f" style="position:absolute;left:1997;top:1402;width:8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2" path="m0,12l20,6l16,0l0,12xe" fillcolor="black" stroked="f" o:allowincell="f" style="position:absolute;left:1997;top:1400;width:8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8" path="m4,18l0,12l16,0l20,6l4,18e" stroked="t" o:allowincell="f" style="position:absolute;left:1997;top:1400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15" path="m4,15l0,9l20,0l4,15xe" fillcolor="black" stroked="f" o:allowincell="f" style="position:absolute;left:2005;top:1395;width: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4" path="m0,14l20,5l15,0l0,14xe" fillcolor="black" stroked="f" o:allowincell="f" style="position:absolute;left:2005;top:1395;width:6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20" path="m4,20l0,14l15,0l20,5l4,20e" stroked="t" o:allowincell="f" style="position:absolute;left:2005;top:1395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,7" path="m0,0l0,7l5,0l0,0xe" fillcolor="black" stroked="f" o:allowincell="f" style="position:absolute;left:1975;top:1370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0,7l5,0l5,7l0,7xe" fillcolor="black" stroked="f" o:allowincell="f" style="position:absolute;left:1975;top:1370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1975;top:1370;width:1;height: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7,7" path="m0,0l0,7l7,0l0,0xe" fillcolor="black" stroked="f" o:allowincell="f" style="position:absolute;left:1977;top:1370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0,7l7,0l7,7l0,7xe" fillcolor="black" stroked="f" o:allowincell="f" style="position:absolute;left:1977;top:1370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1977;top:1370;width:1;height: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8,7" path="m0,0l0,7l8,1l0,0xe" fillcolor="black" stroked="f" o:allowincell="f" style="position:absolute;left:1980;top:1370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7" path="m0,6l8,0l8,7l0,6xe" fillcolor="black" stroked="f" o:allowincell="f" style="position:absolute;left:1980;top:1370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0,0l0,7l8,8l8,1l0,0e" stroked="t" o:allowincell="f" style="position:absolute;left:1980;top:1370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7" path="m0,0l0,7l9,0l0,0xe" fillcolor="black" stroked="f" o:allowincell="f" style="position:absolute;left:1982;top:1370;width: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7" path="m0,7l9,0l8,7l0,7xe" fillcolor="black" stroked="f" o:allowincell="f" style="position:absolute;left:1982;top:1370;width: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7" path="m0,0l0,7l8,7l9,0l0,0e" stroked="t" o:allowincell="f" style="position:absolute;left:1982;top:1370;width:3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7" path="m1,0l0,7l9,2l1,0xe" fillcolor="black" stroked="f" o:allowincell="f" style="position:absolute;left:1987;top:1370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7" path="m0,5l9,0l7,7l0,5xe" fillcolor="black" stroked="f" o:allowincell="f" style="position:absolute;left:1987;top:1370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1,0l0,7l7,9l9,2l1,0e" stroked="t" o:allowincell="f" style="position:absolute;left:1987;top:1370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,7" path="m2,0l0,7l4,0l2,0xe" fillcolor="black" stroked="f" o:allowincell="f" style="position:absolute;left:1990;top:1370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0,7l4,0l2,7l0,7xe" fillcolor="black" stroked="f" o:allowincell="f" style="position:absolute;left:1990;top:1370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2,0l0,7l2,7l4,0l2,0e" stroked="t" o:allowincell="f" style="position:absolute;left:1990;top:1370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442;top:1302;width:802;height:699">
                  <v:shape id="shape_0" coordsize="6,7" path="m2,0l0,7l6,2l2,0xe" fillcolor="black" stroked="f" o:allowincell="f" style="position:absolute;left:1990;top:1371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0,5l6,0l3,6l0,5xe" fillcolor="black" stroked="f" o:allowincell="f" style="position:absolute;left:1990;top:1371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8" path="m2,0l0,7l3,8l6,2l2,0e" stroked="t" o:allowincell="f" style="position:absolute;left:1990;top:1371;width: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6" path="m3,0l0,6l9,3l3,0xe" fillcolor="black" stroked="f" o:allowincell="f" style="position:absolute;left:1992;top:1371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6" path="m0,3l9,0l5,6l0,3xe" fillcolor="black" stroked="f" o:allowincell="f" style="position:absolute;left:1992;top:1374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3,0l0,6l5,9l9,3l3,0e" stroked="t" o:allowincell="f" style="position:absolute;left:1992;top:1371;width: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6" path="m4,0l0,6l9,6l4,0xe" fillcolor="black" stroked="f" o:allowincell="f" style="position:absolute;left:1992;top:1374;width: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4" path="m0,0l9,0l3,4l0,0xe" fillcolor="black" stroked="f" o:allowincell="f" style="position:absolute;left:1992;top:1376;width: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10" path="m4,0l0,6l3,10l9,6l4,0e" stroked="t" o:allowincell="f" style="position:absolute;left:1992;top:1374;width:3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,9" path="m6,0l0,4l8,9l6,0xe" fillcolor="black" stroked="f" o:allowincell="f" style="position:absolute;left:1995;top:1376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6" path="m0,0l8,5l1,6l0,0xe" fillcolor="black" stroked="f" o:allowincell="f" style="position:absolute;left:1995;top:1379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0" path="m6,0l0,4l1,10l8,9l6,0e" stroked="t" o:allowincell="f" style="position:absolute;left:1995;top:1376;width: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13" path="m7,0l0,1l5,13l7,0xe" fillcolor="black" stroked="f" o:allowincell="f" style="position:absolute;left:1995;top:1381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2,0l7,12l0,10l2,0xe" fillcolor="black" stroked="f" o:allowincell="f" style="position:absolute;left:1995;top:1381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13" path="m9,0l2,1l0,11l7,13l9,0e" stroked="t" o:allowincell="f" style="position:absolute;left:1995;top:1381;width: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3" path="m7,2l0,0l7,3l7,2xe" fillcolor="black" stroked="f" o:allowincell="f" style="position:absolute;left:1995;top:1384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3" path="m0,0l7,3l0,1l0,0xe" fillcolor="black" stroked="f" o:allowincell="f" style="position:absolute;left:1995;top:1384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3" path="m7,2l0,0l0,1l7,3l7,2e" stroked="t" o:allowincell="f" style="position:absolute;left:1995;top:1384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6" path="m7,2l0,0l5,6l7,2xe" fillcolor="black" stroked="f" o:allowincell="f" style="position:absolute;left:1995;top:1384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1,0l6,6l0,3l1,0xe" fillcolor="black" stroked="f" o:allowincell="f" style="position:absolute;left:1992;top:1384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6" path="m8,2l1,0l0,3l6,6l8,2e" stroked="t" o:allowincell="f" style="position:absolute;left:1992;top:1384;width:3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,8" path="m6,3l0,0l3,8l6,3xe" fillcolor="black" stroked="f" o:allowincell="f" style="position:absolute;left:1992;top:1386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8" path="m4,0l7,8l0,4l4,0xe" fillcolor="black" stroked="f" o:allowincell="f" style="position:absolute;left:1992;top:1386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8" path="m10,3l4,0l0,4l7,8l10,3e" stroked="t" o:allowincell="f" style="position:absolute;left:1992;top:1386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10" path="m7,4l0,0l1,10l7,4xe" fillcolor="black" stroked="f" o:allowincell="f" style="position:absolute;left:1992;top:1389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0" path="m4,0l5,10l0,4l4,0xe" fillcolor="black" stroked="f" o:allowincell="f" style="position:absolute;left:1990;top:1389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11,4l4,0l0,4l5,10l11,4e" stroked="t" o:allowincell="f" style="position:absolute;left:1990;top:1389;width:3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,11" path="m8,6l3,0l0,11l8,6xe" fillcolor="black" stroked="f" o:allowincell="f" style="position:absolute;left:1990;top:1389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6,0l3,11l0,4l6,0xe" fillcolor="black" stroked="f" o:allowincell="f" style="position:absolute;left:1987;top:1389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1" path="m11,6l6,0l0,4l3,11l11,6e" stroked="t" o:allowincell="f" style="position:absolute;left:1987;top:1389;width:3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10" path="m9,7l6,0l0,10l9,7xe" fillcolor="black" stroked="f" o:allowincell="f" style="position:absolute;left:1985;top:1391;width: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0" path="m8,0l2,10l0,4l8,0xe" fillcolor="black" stroked="f" o:allowincell="f" style="position:absolute;left:1985;top:1391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11,7l8,0l0,4l2,10l11,7e" stroked="t" o:allowincell="f" style="position:absolute;left:1985;top:1391;width:3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,8" path="m2,6l0,0l0,8l2,6xe" fillcolor="black" stroked="f" o:allowincell="f" style="position:absolute;left:1985;top:1394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,8" path="m1,0l1,8l0,0l1,0xe" fillcolor="black" stroked="f" o:allowincell="f" style="position:absolute;left:1985;top:1394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8" path="m3,6l1,0l0,0l1,8l3,6e" stroked="t" o:allowincell="f" style="position:absolute;left:1985;top:1394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,8" path="m3,8l2,0l0,8l3,8xe" fillcolor="black" stroked="f" o:allowincell="f" style="position:absolute;left:1982;top:1394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8" path="m3,0l1,8l0,0l3,0xe" fillcolor="black" stroked="f" o:allowincell="f" style="position:absolute;left:1982;top:1394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8" path="m4,8l3,0l0,0l1,8l4,8e" stroked="t" o:allowincell="f" style="position:absolute;left:1982;top:1394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,9" path="m5,8l4,0l0,9l5,8xe" fillcolor="black" stroked="f" o:allowincell="f" style="position:absolute;left:1980;top:1394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9" path="m5,0l1,9l0,1l5,0xe" fillcolor="black" stroked="f" o:allowincell="f" style="position:absolute;left:1980;top:1394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9" path="m6,8l5,0l0,1l1,9l6,8e" stroked="t" o:allowincell="f" style="position:absolute;left:1980;top:1394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,9" path="m10,8l9,0l0,9l10,8xe" fillcolor="black" stroked="f" o:allowincell="f" style="position:absolute;left:1977;top:1394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0l0,9l0,1l9,0xe" fillcolor="black" stroked="f" o:allowincell="f" style="position:absolute;left:1977;top:1394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9" path="m10,8l9,0l0,1l0,9l10,8e" stroked="t" o:allowincell="f" style="position:absolute;left:1977;top:1394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,8" path="m11,8l11,0l0,8l11,8xe" fillcolor="black" stroked="f" o:allowincell="f" style="position:absolute;left:1972;top:1394;width: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8" path="m11,0l0,8l0,0l11,0xe" fillcolor="black" stroked="f" o:allowincell="f" style="position:absolute;left:1972;top:1394;width: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1972;top:1394;width:3;height: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19,9" path="m19,8l19,0l0,9l19,8xe" fillcolor="black" stroked="f" o:allowincell="f" style="position:absolute;left:1965;top:1394;width: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9" path="m19,0l0,9l10,0l19,0xe" fillcolor="black" stroked="f" o:allowincell="f" style="position:absolute;left:1965;top:1394;width: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9" path="m19,8l19,0l10,0l0,9l19,8e" stroked="t" o:allowincell="f" style="position:absolute;left:1965;top:1394;width:6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65" path="m0,65l10,56l20,0l0,65xe" fillcolor="black" stroked="f" o:allowincell="f" style="position:absolute;left:1965;top:1371;width:6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6" path="m0,56l10,0l15,7l0,56xe" fillcolor="black" stroked="f" o:allowincell="f" style="position:absolute;left:1967;top:1371;width:6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65" path="m0,65l10,56l25,7l20,0l0,65e" stroked="t" o:allowincell="f" style="position:absolute;left:1965;top:1371;width:8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,6" path="m4,6l0,0l4,0l4,6xe" fillcolor="black" stroked="f" o:allowincell="f" style="position:absolute;left:1972;top:1371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4,6l0,0l4,0l4,6e" stroked="t" o:allowincell="f" style="position:absolute;left:1972;top:1371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" path="m0,0l0,1l1,1l0,0xe" fillcolor="black" stroked="f" o:allowincell="f" style="position:absolute;left:1975;top:1374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,1" path="m0,0l0,1l1,1l0,0e" stroked="t" o:allowincell="f" style="position:absolute;left:1975;top:1374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7,265" path="m0,263l8,265l87,0l0,263xe" fillcolor="black" stroked="f" o:allowincell="f" style="position:absolute;left:1918;top:1351;width:33;height:1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265" path="m0,265l79,0l86,3l0,265xe" fillcolor="black" stroked="f" o:allowincell="f" style="position:absolute;left:1920;top:1351;width:36;height:1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265" path="m0,263l8,265l94,3l87,0l0,263e" stroked="t" o:allowincell="f" style="position:absolute;left:1918;top:1351;width:38;height:1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18,1353" to="1954,1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9,8" path="m149,8l144,0l0,8l149,8xe" fillcolor="black" stroked="f" o:allowincell="f" style="position:absolute;left:1845;top:1461;width:6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4,8" path="m144,0l0,8l10,0l144,0xe" fillcolor="black" stroked="f" o:allowincell="f" style="position:absolute;left:1845;top:1461;width:5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8" path="m149,8l144,0l10,0l0,8l149,8e" stroked="t" o:allowincell="f" style="position:absolute;left:1845;top:1461;width:6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5,268" path="m0,268l10,260l85,0l0,268xe" fillcolor="black" stroked="f" o:allowincell="f" style="position:absolute;left:1845;top:1351;width:33;height:1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260" path="m0,260l75,0l81,7l0,260xe" fillcolor="black" stroked="f" o:allowincell="f" style="position:absolute;left:1850;top:1351;width:33;height:10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268" path="m0,268l10,260l91,7l85,0l0,268e" stroked="t" o:allowincell="f" style="position:absolute;left:1845;top:1351;width:38;height:1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5,7" path="m0,0l6,7l145,0l0,0xe" fillcolor="black" stroked="f" o:allowincell="f" style="position:absolute;left:1880;top:1351;width:6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7" path="m0,7l139,0l130,7l0,7xe" fillcolor="black" stroked="f" o:allowincell="f" style="position:absolute;left:1885;top:1351;width:5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5,7" path="m0,0l6,7l136,7l145,0l0,0e" stroked="t" o:allowincell="f" style="position:absolute;left:1880;top:1351;width:6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57" path="m17,0l8,7l0,57l17,0xe" fillcolor="black" stroked="f" o:allowincell="f" style="position:absolute;left:1935;top:1351;width:6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50" path="m14,0l6,50l0,43l14,0xe" fillcolor="black" stroked="f" o:allowincell="f" style="position:absolute;left:1932;top:1354;width: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57" path="m23,0l14,7l0,50l6,57l23,0e" stroked="t" o:allowincell="f" style="position:absolute;left:1932;top:1351;width:8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8,7" path="m78,7l72,0l0,7l78,7xe" fillcolor="black" stroked="f" o:allowincell="f" style="position:absolute;left:1903;top:1374;width:3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7" path="m77,0l5,7l0,0l77,0xe" fillcolor="black" stroked="f" o:allowincell="f" style="position:absolute;left:1900;top:1374;width:3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,7" path="m83,7l77,0l0,0l5,7l83,7e" stroked="t" o:allowincell="f" style="position:absolute;left:1900;top:1374;width:33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,52" path="m14,7l9,0l0,52l14,7xe" fillcolor="black" stroked="f" o:allowincell="f" style="position:absolute;left:1898;top:1374;width:3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60" path="m19,0l10,52l0,60l19,0xe" fillcolor="black" stroked="f" o:allowincell="f" style="position:absolute;left:1893;top:1374;width:6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60" path="m24,7l19,0l0,60l10,52l24,7e" stroked="t" o:allowincell="f" style="position:absolute;left:1893;top:1374;width:8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6,8" path="m10,0l0,8l86,0l10,0xe" fillcolor="black" stroked="f" o:allowincell="f" style="position:absolute;left:1893;top:1394;width:3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8" path="m0,8l86,0l76,8l0,8xe" fillcolor="black" stroked="f" o:allowincell="f" style="position:absolute;left:1893;top:1394;width:3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8" path="m10,0l0,8l76,8l86,0l10,0e" stroked="t" o:allowincell="f" style="position:absolute;left:1893;top:1394;width:33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55" path="m17,0l7,8l0,55l17,0xe" fillcolor="black" stroked="f" o:allowincell="f" style="position:absolute;left:1920;top:1394;width:6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47" path="m14,0l7,47l0,40l14,0xe" fillcolor="black" stroked="f" o:allowincell="f" style="position:absolute;left:1918;top:1399;width:3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55" path="m24,0l14,8l0,48l7,55l24,0e" stroked="t" o:allowincell="f" style="position:absolute;left:1918;top:1394;width:8;height: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6,7" path="m76,7l69,0l0,7l76,7xe" fillcolor="black" stroked="f" o:allowincell="f" style="position:absolute;left:1890;top:1414;width:2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7" path="m75,0l6,7l0,0l75,0xe" fillcolor="black" stroked="f" o:allowincell="f" style="position:absolute;left:1888;top:1414;width:2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7" path="m82,7l75,0l0,0l6,7l82,7e" stroked="t" o:allowincell="f" style="position:absolute;left:1888;top:1414;width:3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60" path="m18,7l12,0l0,60l18,7xe" fillcolor="black" stroked="f" o:allowincell="f" style="position:absolute;left:1883;top:1414;width:6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69" path="m22,0l10,60l0,69l22,0xe" fillcolor="black" stroked="f" o:allowincell="f" style="position:absolute;left:1878;top:1414;width:8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69" path="m28,7l22,0l0,69l10,60l28,7e" stroked="t" o:allowincell="f" style="position:absolute;left:1878;top:1414;width:11;height: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1,9" path="m10,0l0,9l91,0l10,0xe" fillcolor="black" stroked="f" o:allowincell="f" style="position:absolute;left:1878;top:1439;width:36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9" path="m0,9l91,0l81,9l0,9xe" fillcolor="black" stroked="f" o:allowincell="f" style="position:absolute;left:1878;top:1439;width:36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9" path="m10,0l0,9l81,9l91,0l10,0e" stroked="t" o:allowincell="f" style="position:absolute;left:1878;top:1439;width:36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58" path="m18,0l8,9l0,58l18,0xe" fillcolor="black" stroked="f" o:allowincell="f" style="position:absolute;left:1908;top:1439;width:6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49" path="m13,0l5,49l0,41l13,0xe" fillcolor="black" stroked="f" o:allowincell="f" style="position:absolute;left:1905;top:1444;width:6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58" path="m23,0l13,9l0,50l5,58l23,0e" stroked="t" o:allowincell="f" style="position:absolute;left:1905;top:1439;width:8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,57" path="m0,57l10,50l19,0l0,57xe" fillcolor="black" stroked="f" o:allowincell="f" style="position:absolute;left:1798;top:1351;width:6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50" path="m0,50l9,0l14,7l0,50xe" fillcolor="black" stroked="f" o:allowincell="f" style="position:absolute;left:1800;top:1351;width:6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57" path="m0,57l10,50l24,7l19,0l0,57e" stroked="t" o:allowincell="f" style="position:absolute;left:1798;top:1351;width:8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3,7" path="m0,0l5,7l163,0l0,0xe" fillcolor="black" stroked="f" o:allowincell="f" style="position:absolute;left:1805;top:1351;width:6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8,7" path="m0,7l158,0l148,7l0,7xe" fillcolor="black" stroked="f" o:allowincell="f" style="position:absolute;left:1808;top:1351;width:6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3,7" path="m0,0l5,7l153,7l163,0l0,0e" stroked="t" o:allowincell="f" style="position:absolute;left:1805;top:1351;width:66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57" path="m18,0l8,7l0,57l18,0xe" fillcolor="black" stroked="f" o:allowincell="f" style="position:absolute;left:1865;top:1351;width:6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0" path="m13,0l5,50l0,43l13,0xe" fillcolor="black" stroked="f" o:allowincell="f" style="position:absolute;left:1863;top:1354;width: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57" path="m23,0l13,7l0,50l5,57l23,0e" stroked="t" o:allowincell="f" style="position:absolute;left:1863;top:1351;width:8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7" path="m48,7l43,0l0,7l48,7xe" fillcolor="black" stroked="f" o:allowincell="f" style="position:absolute;left:1845;top:1371;width:18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7" path="m49,0l6,7l0,0l49,0xe" fillcolor="black" stroked="f" o:allowincell="f" style="position:absolute;left:1843;top:1371;width:18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7" path="m54,7l49,0l0,0l6,7l54,7e" stroked="t" o:allowincell="f" style="position:absolute;left:1843;top:1371;width:2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7,219" path="m67,7l61,0l0,219l67,7xe" fillcolor="black" stroked="f" o:allowincell="f" style="position:absolute;left:1818;top:1371;width:26;height: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219" path="m67,0l6,219l0,212l67,0xe" fillcolor="black" stroked="f" o:allowincell="f" style="position:absolute;left:1815;top:1371;width:26;height: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219" path="m73,7l67,0l0,212l6,219l73,7e" stroked="t" o:allowincell="f" style="position:absolute;left:1815;top:1371;width:28;height:9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8,7" path="m68,7l62,0l0,7l68,7xe" fillcolor="black" stroked="f" o:allowincell="f" style="position:absolute;left:1788;top:1461;width:2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7" path="m62,0l0,7l9,0l62,0xe" fillcolor="black" stroked="f" o:allowincell="f" style="position:absolute;left:1788;top:1461;width:2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7" path="m68,7l62,0l9,0l0,7l68,7e" stroked="t" o:allowincell="f" style="position:absolute;left:1788;top:1461;width:28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7,212" path="m0,212l9,205l67,0l0,212xe" fillcolor="black" stroked="f" o:allowincell="f" style="position:absolute;left:1788;top:1376;width:28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212" path="m0,212l58,7l67,0l0,212xe" fillcolor="black" stroked="f" o:allowincell="f" style="position:absolute;left:1793;top:1371;width:2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219" path="m0,219l9,212l76,0l67,7l0,219e" stroked="t" o:allowincell="f" style="position:absolute;left:1788;top:1371;width:31;height:9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7,7" path="m48,7l57,0l0,7l48,7xe" fillcolor="black" stroked="f" o:allowincell="f" style="position:absolute;left:1798;top:1371;width:2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7" path="m57,0l0,7l10,0l57,0xe" fillcolor="black" stroked="f" o:allowincell="f" style="position:absolute;left:1798;top:1371;width:2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7" path="m48,7l57,0l10,0l0,7l48,7e" stroked="t" o:allowincell="f" style="position:absolute;left:1798;top:1371;width:2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9,10" path="m99,10l92,0l0,10l99,10xe" fillcolor="black" stroked="f" o:allowincell="f" style="position:absolute;left:2072;top:1459;width:4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,10" path="m92,0l0,10l14,0l92,0xe" fillcolor="black" stroked="f" o:allowincell="f" style="position:absolute;left:2072;top:1459;width:38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10" path="m99,10l92,0l14,0l0,10l99,10e" stroked="t" o:allowincell="f" style="position:absolute;left:2072;top:1459;width:4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9,389" path="m0,389l14,379l149,0l0,389xe" fillcolor="black" stroked="f" o:allowincell="f" style="position:absolute;left:2072;top:1302;width:61;height:1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1,379" path="m0,379l135,0l141,9l0,379xe" fillcolor="black" stroked="f" o:allowincell="f" style="position:absolute;left:2080;top:1302;width:56;height:1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5,389" path="m0,389l14,379l155,9l149,0l0,389e" stroked="t" o:allowincell="f" style="position:absolute;left:2072;top:1302;width:63;height:16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4,9" path="m0,0l6,9l94,0l0,0xe" fillcolor="black" stroked="f" o:allowincell="f" style="position:absolute;left:2134;top:1302;width:38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9" path="m0,9l88,0l74,9l0,9xe" fillcolor="black" stroked="f" o:allowincell="f" style="position:absolute;left:2137;top:1302;width:36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9" path="m0,0l6,9l80,9l94,0l0,0e" stroked="t" o:allowincell="f" style="position:absolute;left:2134;top:1302;width:38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0,182" path="m70,0l56,9l0,182l70,0xe" fillcolor="black" stroked="f" o:allowincell="f" style="position:absolute;left:2144;top:1302;width:28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173" path="m66,0l10,173l0,170l66,0xe" fillcolor="black" stroked="f" o:allowincell="f" style="position:absolute;left:2142;top:1306;width:26;height: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0,182" path="m80,0l66,9l0,179l10,182l80,0e" stroked="t" o:allowincell="f" style="position:absolute;left:2142;top:1302;width:31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4,183" path="m0,178l8,183l134,0l0,178xe" fillcolor="black" stroked="f" o:allowincell="f" style="position:absolute;left:2142;top:1302;width:53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,183" path="m0,183l126,0l131,9l0,183xe" fillcolor="black" stroked="f" o:allowincell="f" style="position:absolute;left:2144;top:1302;width:53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183" path="m0,178l8,183l139,9l134,0l0,178e" stroked="t" o:allowincell="f" style="position:absolute;left:2142;top:1302;width:56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,9" path="m0,0l5,9l110,0l0,0xe" fillcolor="black" stroked="f" o:allowincell="f" style="position:absolute;left:2197;top:1302;width:46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9" path="m0,9l105,0l85,9l0,9xe" fillcolor="black" stroked="f" o:allowincell="f" style="position:absolute;left:2199;top:1302;width:4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9" path="m0,0l5,9l90,9l110,0l0,0e" stroked="t" o:allowincell="f" style="position:absolute;left:2197;top:1302;width:46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1,188" path="m151,0l131,9l0,188l151,0xe" fillcolor="black" stroked="f" o:allowincell="f" style="position:absolute;left:2182;top:1302;width:61;height: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1,179" path="m141,0l10,179l0,175l141,0xe" fillcolor="black" stroked="f" o:allowincell="f" style="position:absolute;left:2177;top:1306;width:56;height: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1,188" path="m161,0l141,9l0,184l10,188l161,0e" stroked="t" o:allowincell="f" style="position:absolute;left:2177;top:1302;width:66;height: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205" path="m10,4l0,0l17,205l10,4xe" fillcolor="black" stroked="f" o:allowincell="f" style="position:absolute;left:2177;top:1379;width:6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05" path="m0,0l17,205l7,195l0,0xe" fillcolor="black" stroked="f" o:allowincell="f" style="position:absolute;left:2177;top:1379;width:6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05" path="m10,4l0,0l7,195l17,205l10,4e" stroked="t" o:allowincell="f" style="position:absolute;left:2177;top:1379;width:6;height: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7,10" path="m97,10l87,0l0,10l97,10xe" fillcolor="black" stroked="f" o:allowincell="f" style="position:absolute;left:2142;top:1459;width:4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10" path="m87,0l0,10l9,0l87,0xe" fillcolor="black" stroked="f" o:allowincell="f" style="position:absolute;left:2142;top:1459;width:36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10" path="m97,10l87,0l9,0l0,10l97,10e" stroked="t" o:allowincell="f" style="position:absolute;left:2142;top:1459;width:4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199" path="m8,199l17,189l0,0l8,199xe" fillcolor="black" stroked="f" o:allowincell="f" style="position:absolute;left:2139;top:1381;width:6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9" path="m17,189l0,0l11,0l17,189xe" fillcolor="black" stroked="f" o:allowincell="f" style="position:absolute;left:2139;top:1381;width:6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99" path="m8,199l17,189l11,0l0,0l8,199e" stroked="t" o:allowincell="f" style="position:absolute;left:2139;top:1381;width:6;height: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1,202" path="m71,4l62,0l0,202l71,4xe" fillcolor="black" stroked="f" o:allowincell="f" style="position:absolute;left:2114;top:1381;width:28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202" path="m69,0l7,202l0,192l69,0xe" fillcolor="black" stroked="f" o:allowincell="f" style="position:absolute;left:2112;top:1381;width:26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202" path="m78,4l69,0l0,192l7,202l78,4e" stroked="t" o:allowincell="f" style="position:absolute;left:2112;top:1381;width:31;height: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5,13" path="m0,13l18,8l35,0l0,13xe" fillcolor="black" stroked="f" o:allowincell="f" style="position:absolute;left:1985;top:1409;width:1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13" path="m0,13l18,8l35,0l0,13e" stroked="t" o:allowincell="f" style="position:absolute;left:1985;top:1409;width:13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84,1413" to="2002,14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1,7" path="m0,0l0,7l61,0l0,0xe" fillcolor="black" stroked="f" o:allowincell="f" style="position:absolute;left:1918;top:1461;width:2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7" path="m0,7l61,0l66,7l0,7xe" fillcolor="black" stroked="f" o:allowincell="f" style="position:absolute;left:1918;top:1461;width:2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7" path="m0,0l0,7l66,7l61,0l0,0e" stroked="t" o:allowincell="f" style="position:absolute;left:1918;top:1461;width:26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8,119" path="m0,112l5,119l38,0l0,112xe" fillcolor="black" stroked="f" o:allowincell="f" style="position:absolute;left:1942;top:1414;width:16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119" path="m0,119l33,0l33,21l0,119xe" fillcolor="black" stroked="f" o:allowincell="f" style="position:absolute;left:1945;top:1414;width:13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119" path="m0,112l5,119l38,21l38,0l0,112e" stroked="t" o:allowincell="f" style="position:absolute;left:1942;top:1414;width:16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,111" path="m0,0l0,21l45,111l0,0xe" fillcolor="black" stroked="f" o:allowincell="f" style="position:absolute;left:1960;top:1414;width:16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97" path="m0,0l45,90l40,97l0,0xe" fillcolor="black" stroked="f" o:allowincell="f" style="position:absolute;left:1960;top:1424;width:16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118" path="m0,0l0,21l40,118l45,111l0,0e" stroked="t" o:allowincell="f" style="position:absolute;left:1960;top:1414;width:16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4,7" path="m5,0l0,7l64,0l5,0xe" fillcolor="black" stroked="f" o:allowincell="f" style="position:absolute;left:1975;top:1461;width:2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7" path="m0,7l64,0l74,7l0,7xe" fillcolor="black" stroked="f" o:allowincell="f" style="position:absolute;left:1975;top:1461;width:3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7" path="m5,0l0,7l74,7l64,0l5,0e" stroked="t" o:allowincell="f" style="position:absolute;left:1975;top:1461;width:3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6,118" path="m46,111l56,118l0,0l46,111xe" fillcolor="black" stroked="f" o:allowincell="f" style="position:absolute;left:1982;top:1414;width:23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120" path="m56,120l0,2l7,0l56,120xe" fillcolor="black" stroked="f" o:allowincell="f" style="position:absolute;left:1982;top:1414;width:23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120" path="m46,113l56,120l7,0l0,2l46,113e" stroked="t" o:allowincell="f" style="position:absolute;left:1982;top:1414;width:23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037,1396" to="2038,13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2,1396" to="2043,14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0,1395" to="2048,14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7,1395" to="2053,14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2,1395" to="2058,14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7,1395" to="2063,14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2,1395" to="2070,14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7,1395" to="2075,14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5,1401" to="2076,14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0,1411" to="2073,14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53" path="m22,0l11,8l0,53l22,0xe" fillcolor="black" stroked="f" o:allowincell="f" style="position:absolute;left:2072;top:1396;width:8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45" path="m15,0l4,45l0,38l15,0xe" fillcolor="black" stroked="f" o:allowincell="f" style="position:absolute;left:2070;top:1399;width:6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53" path="m26,0l15,8l0,46l4,53l26,0e" stroked="t" o:allowincell="f" style="position:absolute;left:2070;top:1396;width:11;height: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8,7" path="m108,7l104,0l0,7l108,7xe" fillcolor="black" stroked="f" o:allowincell="f" style="position:absolute;left:2027;top:1414;width:4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7" path="m104,0l0,7l10,0l104,0xe" fillcolor="black" stroked="f" o:allowincell="f" style="position:absolute;left:2027;top:1414;width:4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7" path="m108,7l104,0l10,0l0,7l108,7e" stroked="t" o:allowincell="f" style="position:absolute;left:2027;top:1414;width:43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53" path="m0,53l10,46l20,0l0,53xe" fillcolor="black" stroked="f" o:allowincell="f" style="position:absolute;left:2027;top:1396;width:8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46" path="m0,46l10,0l16,8l0,46xe" fillcolor="black" stroked="f" o:allowincell="f" style="position:absolute;left:2032;top:1396;width:3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53" path="m0,53l10,46l26,8l20,0l0,53e" stroked="t" o:allowincell="f" style="position:absolute;left:2027;top:1396;width:8;height: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,8" path="m0,0l6,8l110,0l0,0xe" fillcolor="black" stroked="f" o:allowincell="f" style="position:absolute;left:2037;top:1396;width:4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8" path="m0,8l104,0l93,8l0,8xe" fillcolor="black" stroked="f" o:allowincell="f" style="position:absolute;left:2037;top:1396;width:4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" path="m0,0l6,8l99,8l110,0l0,0e" stroked="t" o:allowincell="f" style="position:absolute;left:2037;top:1396;width:43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8,8" path="m0,0l0,8l68,0l0,0xe" fillcolor="black" stroked="f" o:allowincell="f" style="position:absolute;left:1952;top:1351;width:28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" path="m0,8l68,0l68,8l0,8xe" fillcolor="black" stroked="f" o:allowincell="f" style="position:absolute;left:1952;top:1351;width:28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1952;top:1351;width:28;height: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10,207" path="m0,0l0,207l10,207e" stroked="t" o:allowincell="f" style="position:absolute;left:1442;top:1917;width:3;height: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,207" path="m0,0l10,0l10,207e" stroked="t" o:allowincell="f" style="position:absolute;left:1442;top:1917;width:3;height: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080;top:229;width:4934;height:3258">
                  <v:shape id="shape_0" coordsize="129,118" path="m129,0l119,0l0,118e" stroked="t" o:allowincell="f" style="position:absolute;left:1447;top:1917;width:53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47,1917" to="1500,19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9,119" path="m0,0l89,119l99,119l10,0e" stroked="t" o:allowincell="f" style="position:absolute;left:1459;top:1952;width:41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9,207" path="m0,0l139,0l40,207e" stroked="t" o:allowincell="f" style="position:absolute;left:1524;top:1917;width:56;height: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9,9" path="m0,0l0,9l129,9e" stroked="t" o:allowincell="f" style="position:absolute;left:1524;top:1917;width:53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9,207" path="m99,0l0,207l10,207e" stroked="t" o:allowincell="f" style="position:absolute;left:1537;top:1917;width:41;height: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612,1917" to="1613,20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,158" path="m10,0l10,158l0,158e" stroked="t" o:allowincell="f" style="position:absolute;left:1612;top:1937;width:3;height: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617,1937" to="1643,20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8,178" path="m0,0l79,178l158,0e" stroked="t" o:allowincell="f" style="position:absolute;left:1612;top:1917;width:63;height: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9,207" path="m0,207l70,49l70,207l79,207l79,0e" stroked="t" o:allowincell="f" style="position:absolute;left:1644;top:1917;width:31;height: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9,9" path="m0,0l169,0l169,9e" stroked="t" o:allowincell="f" style="position:absolute;left:1712;top:1962;width:68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9,9" path="m0,0l0,9l169,9e" stroked="t" o:allowincell="f" style="position:absolute;left:1712;top:1962;width:68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14,1917" to="1815,20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9,1919" to="1820,1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39,207" path="m0,0l69,0l99,9l120,29l129,49l139,79l139,128l129,158l120,178l99,197l69,207l0,207e" stroked="t" o:allowincell="f" style="position:absolute;left:1814;top:1917;width:56;height: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8,188" path="m0,0l58,0l88,10l98,20l109,40l118,70l118,119l109,149l98,169l88,179l58,188l0,188e" stroked="t" o:allowincell="f" style="position:absolute;left:1819;top:1919;width:46;height: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01,1917" to="1902,20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,198" path="m10,0l10,198l0,198e" stroked="t" o:allowincell="f" style="position:absolute;left:1901;top:1919;width:1;height: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9,109" path="m0,0l79,0l109,9l120,19l129,39l129,69l120,88l109,98l79,109l10,109e" stroked="t" o:allowincell="f" style="position:absolute;left:1901;top:1917;width:51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,89" path="m0,0l69,0l99,10l110,30l110,60l99,79l69,89l0,89e" stroked="t" o:allowincell="f" style="position:absolute;left:1904;top:1919;width:43;height: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9,98" path="m0,0l60,98l69,98l10,0e" stroked="t" o:allowincell="f" style="position:absolute;left:1924;top:1962;width:28;height:3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,88" path="m0,0l109,0l40,88e" stroked="t" o:allowincell="f" style="position:absolute;left:1986;top:1917;width:43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0,9" path="m0,0l0,9l100,9e" stroked="t" o:allowincell="f" style="position:absolute;left:1986;top:1917;width:4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98,1917" to="2026,19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39,128" path="m60,0l80,0l109,9l129,30l139,60l139,69l129,99l109,118l80,128l50,128l20,118l11,109l0,89l11,89e" stroked="t" o:allowincell="f" style="position:absolute;left:1979;top:1949;width:5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9,40" path="m0,0l30,0l59,10l79,40e" stroked="t" o:allowincell="f" style="position:absolute;left:1999;top:1952;width:31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9,109" path="m0,0l30,21l39,51l39,60l30,90l0,109e" stroked="t" o:allowincell="f" style="position:absolute;left:2016;top:1952;width:13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8,39" path="m118,0l98,30l69,39l39,39l9,30l0,10e" stroked="t" o:allowincell="f" style="position:absolute;left:1984;top:1982;width:46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84,1988" to="1995,19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38,207" path="m59,0l29,9l9,39l0,88l0,118l9,168l29,197l59,207l79,207l108,197l129,168l138,118l138,88l129,39l108,9l79,0l59,0e" stroked="t" o:allowincell="f" style="position:absolute;left:2061;top:1917;width:56;height: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88" path="m30,0l11,30l0,79l0,109l11,159l30,188e" stroked="t" o:allowincell="f" style="position:absolute;left:2066;top:1919;width:11;height: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9,9" path="m0,0l30,9l50,9l79,0e" stroked="t" o:allowincell="f" style="position:absolute;left:2074;top:1994;width:3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88" path="m0,188l19,159l30,109l30,79l19,30l0,0e" stroked="t" o:allowincell="f" style="position:absolute;left:2101;top:1919;width:11;height: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9,10" path="m79,10l50,0l30,0l0,10e" stroked="t" o:allowincell="f" style="position:absolute;left:2074;top:1919;width:3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8,197" path="m138,29l119,9l89,0l49,0l19,9l0,29l0,49l10,69l19,79l40,88l89,109l109,118l119,128l128,148l128,178l119,188l89,197l49,197l29,188l19,178l0,178e" stroked="t" o:allowincell="f" style="position:absolute;left:2144;top:1917;width:56;height: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8,198" path="m138,20l119,20l109,10l89,0l49,0l19,10l10,20l10,40l19,60l40,70l89,89l109,100l128,119l138,139l138,169l119,188l89,198l49,198l19,188l0,169e" stroked="t" o:allowincell="f" style="position:absolute;left:2144;top:1919;width:56;height: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0,125l0,0l54,0l71,6l78,12l84,24l84,42l78,53l71,60l54,66l0,66e" stroked="t" o:allowincell="f" style="position:absolute;left:1444;top:2037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53,0l71,6l77,12l83,24l83,36l77,48l71,53l53,60l0,60e" stroked="t" o:allowincell="f" style="position:absolute;left:1494;top:2037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12,2062" to="1528,2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6,125" path="m36,0l25,6l13,18l7,30l0,48l0,77l7,96l13,107l25,119l36,125l60,125l72,119l84,107l90,96l96,77l96,48l90,30l84,18l72,6l60,0l36,0e" stroked="t" o:allowincell="f" style="position:absolute;left:1547;top:2037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125" path="m90,30l83,18l72,6l60,0l36,0l25,6l12,18l6,30l0,48l0,77l6,96l12,107l25,119l36,125l60,125l72,119l83,107l90,96l90,77l60,77e" stroked="t" o:allowincell="f" style="position:absolute;left:1602;top:2037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53,0l71,6l77,12l83,24l83,36l77,48l71,53l53,60l0,60e" stroked="t" o:allowincell="f" style="position:absolute;left:1654;top:2037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672,2062" to="1688,2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5,125" path="m0,125l47,0l95,125e" stroked="t" o:allowincell="f" style="position:absolute;left:1707;top:2037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12,2072" to="1735,2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4,125" path="m0,125l0,0l47,125l94,0l94,125e" stroked="t" o:allowincell="f" style="position:absolute;left:1759;top:2037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4,125" path="m0,125l0,0l47,125l94,0l94,125e" stroked="t" o:allowincell="f" style="position:absolute;left:1819;top:2037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5" path="m0,125l47,0l95,125e" stroked="t" o:allowincell="f" style="position:absolute;left:1879;top:2037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86,2072" to="1909,2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54,0l72,6l78,12l84,24l84,36l78,48l72,53l54,60l0,60e" stroked="t" o:allowincell="f" style="position:absolute;left:1934;top:2037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65" path="m54,0l72,6l78,12l84,23l84,42l78,53l72,59l54,65l0,65e" stroked="t" o:allowincell="f" style="position:absolute;left:1934;top:2062;width:31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1,125" path="m0,0l0,125l71,125e" stroked="t" o:allowincell="f" style="position:absolute;left:1984;top:2037;width:2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0,125l0,0l77,0e" stroked="t" o:allowincell="f" style="position:absolute;left:2026;top:2037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026,2062" to="2044,2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26,2089" to="2057,20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124" path="m89,30l84,17l71,5l60,0l36,0l24,5l12,17l7,30l0,47l0,77l7,95l12,107l24,118l36,124l60,124l71,118l84,107l89,95e" stroked="t" o:allowincell="f" style="position:absolute;left:1444;top:2247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4" path="m36,0l24,5l12,17l6,30l0,47l0,77l6,95l12,107l24,118l36,124l60,124l71,118l83,107l89,95l96,77l96,47l89,30l83,17l71,5l60,0l36,0e" stroked="t" o:allowincell="f" style="position:absolute;left:1494;top:2247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0,124l0,0l83,124l83,0e" stroked="t" o:allowincell="f" style="position:absolute;left:1549;top:2247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622,2247" to="1623,2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4,2247" to="1637,2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4" path="m0,124l0,0l54,0l72,5l77,11l84,24l84,35l77,47l72,53l54,59l0,59e" stroked="t" o:allowincell="f" style="position:absolute;left:1649;top:2247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667,2272" to="1683,2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5,124" path="m36,0l24,5l12,17l6,30l0,47l0,77l6,95l12,107l24,118l36,124l59,124l72,118l83,107l89,95l95,77l95,47l89,30l83,17l72,5l59,0l36,0e" stroked="t" o:allowincell="f" style="position:absolute;left:1699;top:2247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1,124" path="m0,0l0,124l71,124e" stroked="t" o:allowincell="f" style="position:absolute;left:1754;top:2247;width:2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1,124" path="m0,0l0,124l71,124e" stroked="t" o:allowincell="f" style="position:absolute;left:1796;top:2247;width:2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4" path="m0,124l0,0l77,0e" stroked="t" o:allowincell="f" style="position:absolute;left:1839;top:2247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39,2272" to="1857,2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9,2299" to="1870,2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4" path="m0,124l0,0l54,0l71,5l77,11l83,24l83,35l77,47l71,53l54,59l0,59e" stroked="t" o:allowincell="f" style="position:absolute;left:1886;top:2247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04,2272" to="1920,2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1,124" path="m0,0l0,124l71,124e" stroked="t" o:allowincell="f" style="position:absolute;left:1444;top:2142;width:2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4" path="m36,0l24,6l13,17l6,30l0,47l0,77l6,95l13,107l24,119l36,124l60,124l71,119l84,107l90,95l95,77l95,47l90,30l84,17l71,6l60,0l36,0e" stroked="t" o:allowincell="f" style="position:absolute;left:1484;top:2142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124" path="m89,30l83,17l71,6l60,0l36,0l24,6l12,17l6,30l0,47l0,77l6,95l12,107l24,119l36,124l60,124l71,119l83,107l89,95l89,77l60,77e" stroked="t" o:allowincell="f" style="position:absolute;left:1539;top:2142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92,2142" to="1593,21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8,124" path="m88,30l82,17l71,6l58,0l35,0l23,6l11,17l5,30l0,47l0,77l5,95l11,107l23,119l35,124l58,124l71,119l82,107l88,95e" stroked="t" o:allowincell="f" style="position:absolute;left:1612;top:2142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2,0l83,21l83,41l62,62l0,62e" stroked="t" o:allowincell="f" style="position:absolute;left:3695;top:915;width:33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1,125l0,104l0,21l21,0l42,0l63,21l63,104l42,125l21,125e" stroked="t" o:allowincell="f" style="position:absolute;left:3748;top:915;width:23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22,125l0,104l0,84l22,62l63,62l83,41l83,21l63,0l22,0l0,21l0,41l22,62e" stroked="t" o:allowincell="f" style="position:absolute;left:3790;top:915;width:33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,63" path="m41,0l61,22l61,42l41,63l0,63e" stroked="t" o:allowincell="f" style="position:absolute;left:3800;top:940;width:23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576,1068" to="5630,10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76,980" to="5630,9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8,888" to="3369,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33,888" to="3634,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76,888" to="2577,1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1,888" to="2842,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03,888" to="3104,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0,980" to="3501,1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35,980" to="3236,1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1,980" to="2972,1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8,980" to="2709,1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63,0l83,21l83,41l63,62l0,62e" stroked="t" o:allowincell="f" style="position:absolute;left:3433;top:915;width:33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1,125l0,104l0,21l21,0l43,0l63,21l63,104l43,125l21,125e" stroked="t" o:allowincell="f" style="position:absolute;left:3483;top:915;width:26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0,62l63,62l84,84l84,104l63,125l21,125l0,104l0,41l43,0l63,0e" stroked="t" o:allowincell="f" style="position:absolute;left:3528;top:915;width:33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0,125l0,0l62,0l84,21l84,41l62,62l0,62e" stroked="t" o:allowincell="f" style="position:absolute;left:3168;top:915;width:33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0,125l0,104l0,21l20,0l42,0l63,21l63,104l42,125l20,125e" stroked="t" o:allowincell="f" style="position:absolute;left:3220;top:915;width:23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83,84l0,84l62,0l62,125e" stroked="t" o:allowincell="f" style="position:absolute;left:3263;top:915;width:33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1,0l83,20l83,42l61,63l0,63e" stroked="t" o:allowincell="f" style="position:absolute;left:2903;top:910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1,125l0,104l0,20l21,0l41,0l63,20l63,104l41,125l21,125e" stroked="t" o:allowincell="f" style="position:absolute;left:2956;top:910;width:2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20l21,0l63,0l83,20l83,42l63,63l21,63l0,83l0,125l83,125e" stroked="t" o:allowincell="f" style="position:absolute;left:2998;top:910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2,0l83,20l83,42l62,63l0,63e" stroked="t" o:allowincell="f" style="position:absolute;left:2646;top:910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125" path="m20,125l0,104l0,20l20,0l41,0l62,20l62,104l41,125l20,125e" stroked="t" o:allowincell="f" style="position:absolute;left:2696;top:910;width:2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125" path="m20,125l0,104l0,20l20,0l42,0l62,20l62,104l42,125l20,125e" stroked="t" o:allowincell="f" style="position:absolute;left:2741;top:910;width:2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0,125l0,0l63,0l84,21l84,41l63,62l0,62e" stroked="t" o:allowincell="f" style="position:absolute;left:3570;top:100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125" path="m21,125l0,104l0,21l21,0l42,0l62,21l62,104l42,125l21,125e" stroked="t" o:allowincell="f" style="position:absolute;left:3620;top:1003;width:2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0l83,0l21,125e" stroked="t" o:allowincell="f" style="position:absolute;left:3665;top:100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2,0l83,21l83,41l62,62l0,62e" stroked="t" o:allowincell="f" style="position:absolute;left:3305;top:100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2,125l0,104l0,21l22,0l42,0l63,21l63,104l42,125l22,125e" stroked="t" o:allowincell="f" style="position:absolute;left:3358;top:1003;width:2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04l22,125l63,125l83,104l83,62l63,41l0,41l0,0l83,0e" stroked="t" o:allowincell="f" style="position:absolute;left:3400;top:100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3,0l83,21l83,41l63,62l0,62e" stroked="t" o:allowincell="f" style="position:absolute;left:3041;top:100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1,125l0,104l0,21l21,0l42,0l63,21l63,104l42,125l21,125e" stroked="t" o:allowincell="f" style="position:absolute;left:3093;top:1003;width:2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62" path="m0,21l21,0l63,0l84,21l84,41l63,62l42,62e" stroked="t" o:allowincell="f" style="position:absolute;left:3138;top:1003;width:31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63" path="m63,0l84,21l84,42l63,63l21,63l0,42e" stroked="t" o:allowincell="f" style="position:absolute;left:3138;top:1028;width:31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2,0l83,21l83,41l62,62l0,62e" stroked="t" o:allowincell="f" style="position:absolute;left:2786;top:100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2,125l0,104l0,21l22,0l42,0l63,21l63,104l42,125l22,125e" stroked="t" o:allowincell="f" style="position:absolute;left:2838;top:1003;width:2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125" path="m0,21l22,0l22,125e" stroked="t" o:allowincell="f" style="position:absolute;left:2881;top:1003;width: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81,1055" to="2897,10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4,965" to="5215,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1,888" to="5632,1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2,888" to="4953,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79,888" to="5480,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4" path="m7,30l7,24l13,12l18,6l30,0l54,0l66,6l71,12l78,24l78,36l71,47l60,66l0,124l84,124e" stroked="t" o:allowincell="f" style="position:absolute;left:5406;top:998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3" path="m58,0l0,83l88,83e" stroked="t" o:allowincell="f" style="position:absolute;left:5454;top:998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79,998" to="5480,10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5,124" path="m0,0l47,124l95,0e" stroked="t" o:allowincell="f" style="position:absolute;left:5504;top:998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4" path="m6,30l6,24l13,12l19,6l30,0l54,0l66,6l72,12l78,24l78,36l72,47l60,66l0,124l84,124e" stroked="t" o:allowincell="f" style="position:absolute;left:5119;top:998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59,0l0,83l89,83e" stroked="t" o:allowincell="f" style="position:absolute;left:5167;top:998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92,998" to="5193,10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124" path="m89,30l83,17l72,6l60,0l36,0l25,6l12,17l6,30l0,47l0,77l6,96l12,107l25,119l36,124l60,124l72,119l83,107l89,96l89,77l60,77e" stroked="t" o:allowincell="f" style="position:absolute;left:5217;top:998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46,980" to="5347,1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2,980" to="5083,1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19,980" to="4820,1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125" path="m89,30l83,18l71,6l59,0l35,0l24,6l12,18l5,30l0,48l0,78l5,96l12,107l24,119l35,125l59,125l71,119l83,107l89,96e" stroked="t" o:allowincell="f" style="position:absolute;left:5119;top:910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4,125" path="m35,0l23,6l11,18l6,30l0,48l0,78l6,96l11,107l23,119l35,125l59,125l71,119l83,107l88,96l94,78l94,48l88,30l83,18l71,6l59,0l35,0e" stroked="t" o:allowincell="f" style="position:absolute;left:5172;top:910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5" path="m0,125l0,0l48,125l95,0l95,125e" stroked="t" o:allowincell="f" style="position:absolute;left:5227;top:910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36,0l19,6l7,25l0,53l0,72l7,102l19,119l36,125l49,125l66,119l79,102l84,72l84,53l79,25l66,6l49,0l36,0e" stroked="t" o:allowincell="f" style="position:absolute;left:5287;top:910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14,888" to="5215,8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4,1078" to="5755,11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99,1095" to="5840,1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1,1013" to="5822,10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9,1035" to="5840,10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6,125" path="m36,0l24,6l13,18l6,29l0,48l0,78l6,95l13,107l24,119l36,125l60,125l72,119l84,107l90,95l96,78l96,48l90,29l84,18l72,6l60,0l36,0e" stroked="t" o:allowincell="f" style="position:absolute;left:5684;top:948;width:38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0l0,89l6,107l18,119l36,125l48,125l66,119l77,107l83,89l83,0e" stroked="t" o:allowincell="f" style="position:absolute;left:5739;top:948;width:33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11,948" to="5812,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4,948" to="5825,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4,1023" to="5755,10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54,1055" to="5767,10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53,1078" to="5761,10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53,1078" to="5761,10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41,1078" to="5752,10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41,1078" to="5752,10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4,1055" to="5777,10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31,1023" to="5752,10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7,1110" to="5753,1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7,1068" to="5218,1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7,233" path="m17,0l0,0l17,233l17,0xe" fillcolor="black" stroked="f" o:allowincell="f" style="position:absolute;left:5476;top:888;width: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33" path="m0,0l17,233l0,216l0,0xe" fillcolor="black" stroked="f" o:allowincell="f" style="position:absolute;left:5476;top:888;width: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33" path="m17,0l0,0l0,216l17,233l17,0e" stroked="t" o:allowincell="f" style="position:absolute;left:5476;top:888;width:3;height:9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2,17" path="m952,17l935,0l0,17l952,17xe" fillcolor="black" stroked="f" o:allowincell="f" style="position:absolute;left:5087;top:978;width:39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51,17" path="m951,0l16,17l0,0l951,0xe" fillcolor="black" stroked="f" o:allowincell="f" style="position:absolute;left:5079;top:978;width:396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8,17" path="m968,17l951,0l0,0l16,17l968,17e" stroked="t" o:allowincell="f" style="position:absolute;left:5079;top:978;width:40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216" path="m16,17l0,0l16,216l16,17xe" fillcolor="black" stroked="f" o:allowincell="f" style="position:absolute;left:5079;top:978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0,0l16,216l0,216l0,0xe" fillcolor="black" stroked="f" o:allowincell="f" style="position:absolute;left:5079;top:978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16,17l0,0l0,216l16,216l16,17e" stroked="t" o:allowincell="f" style="position:absolute;left:5079;top:978;width:6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5" path="m0,125l0,0l62,0l82,21l82,41l62,62l0,62e" stroked="t" o:allowincell="f" style="position:absolute;left:4759;top:915;width:33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125" path="m0,21l20,0l20,125e" stroked="t" o:allowincell="f" style="position:absolute;left:4812;top:915;width:8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12,965" to="4828,9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2,125" path="m21,125l0,104l0,21l21,0l41,0l62,21l62,104l41,125l21,125e" stroked="t" o:allowincell="f" style="position:absolute;left:4847;top:915;width:23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2,0l83,21l83,41l62,62l0,62e" stroked="t" o:allowincell="f" style="position:absolute;left:4902;top:100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125" path="m0,21l21,0l21,125e" stroked="t" o:allowincell="f" style="position:absolute;left:4954;top:1003;width: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54,1055" to="4970,10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125" path="m0,21l20,0l20,125e" stroked="t" o:allowincell="f" style="position:absolute;left:4989;top:1003;width: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89,1055" to="5005,10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4,1055" to="5777,10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29,1055" to="5752,10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5,888" to="4426,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6,2794" to="6014,27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6,166" path="m166,83l155,42l124,11l83,0l41,11l11,42l0,83l11,124l41,155l83,166l124,155l155,124l166,83e" stroked="t" o:allowincell="f" style="position:absolute;left:5234;top:1530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166,888" to="6014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229" to="1081,3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1,2794" to="2522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76,2794" to="2577,3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7,2794" to="1328,32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2,2794" to="1293,3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7,2534" to="1168,3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7,3036" to="1158,3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6,3436" to="2574,3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26,3197" to="1384,32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40,541" path="m540,271l461,80l270,0l79,80l0,271l79,462l270,541l461,462l540,271e" stroked="t" o:allowincell="f" style="position:absolute;left:1124;top:3216;width:223;height:2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327,3398" to="1328,3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94,3328" to="1395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6,3277" to="1392,33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57,3141" to="1165,31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2,83" path="m0,0l24,59l82,83e" stroked="t" o:allowincell="f" style="position:absolute;left:1080;top:3453;width:33;height: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66,266" path="m266,133l227,38l133,0l39,38l0,133l39,226l133,266l227,226l266,133e" stroked="t" o:allowincell="f" style="position:absolute;left:1182;top:3273;width:108;height:1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113,3486" to="2573,34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21,3018" to="2574,30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21,2983" to="2574,29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57,3036" to="1165,3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7,2533" to="1168,27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80;top:1514;width:4178;height:1021">
                  <v:line id="shape_0" from="1080,2534" to="1166,2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6,166" path="m166,83l155,42l124,11l83,0l42,11l11,42l0,83l11,124l42,155l83,166l124,155l155,124l166,83e" stroked="t" o:allowincell="f" style="position:absolute;left:4722;top:1531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6,250" path="m0,250l63,233l108,187l126,125l108,63l63,16l0,0e" stroked="t" o:allowincell="f" style="position:absolute;left:2916;top:1875;width:51;height:1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0,124l0,0l53,0l71,6l77,12l83,24l83,36l77,47l71,53l53,60l0,60e" stroked="t" o:allowincell="f" style="position:absolute;left:2671;top:1905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688,1930" to="2704,19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4" path="m0,0l0,89l7,107l18,119l36,124l48,124l66,119l78,107l84,89l84,0e" stroked="t" o:allowincell="f" style="position:absolute;left:2723;top:1905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0,124l0,0l83,124l83,0e" stroked="t" o:allowincell="f" style="position:absolute;left:2778;top:1905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5,250" path="m125,0l63,16l16,63l0,125l16,187l63,233l125,250e" stroked="t" o:allowincell="f" style="position:absolute;left:2638;top:1875;width:51;height:1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1l124,10l83,0l42,10l11,41l0,83l11,125l42,155l83,166l124,155l155,125l166,83e" stroked="t" o:allowincell="f" style="position:absolute;left:2848;top:1893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691,2344" to="2914,23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2239" to="2914,22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1980" to="2914,19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6,249" path="m0,249l63,233l108,188l126,125l108,62l63,17l0,0e" stroked="t" o:allowincell="f" style="position:absolute;left:2916;top:2239;width:51;height:1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0,125l0,0l77,0e" stroked="t" o:allowincell="f" style="position:absolute;left:2671;top:2264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671,2289" to="2689,2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1,2317" to="2702,2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2,125" path="m0,125l0,0l54,0l71,6l77,11l82,24l82,35l77,47l71,54l54,60l0,60e" stroked="t" o:allowincell="f" style="position:absolute;left:2718;top:2264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736,2289" to="2752,2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53,0l71,6l77,11l83,24l83,35l77,47l71,54l53,60l0,60e" stroked="t" o:allowincell="f" style="position:absolute;left:2771;top:2264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786,2289" to="2802,2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5,249" path="m125,0l63,17l16,62l0,125l16,188l63,233l125,249e" stroked="t" o:allowincell="f" style="position:absolute;left:2638;top:2239;width:51;height:1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5,42l125,11l83,0l42,11l11,42l0,83l11,124l42,155l83,166l125,155l155,124l167,83e" stroked="t" o:allowincell="f" style="position:absolute;left:3310;top:2257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6,42l126,11l84,0l43,11l12,42l0,83l12,124l43,155l84,166l126,155l156,124l167,83e" stroked="t" o:allowincell="f" style="position:absolute;left:3183;top:2257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2l124,11l83,0l42,11l11,42l0,83l11,124l42,155l83,166l124,155l155,124l166,83e" stroked="t" o:allowincell="f" style="position:absolute;left:3056;top:2257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5,166" path="m165,83l155,42l124,11l83,0l41,11l10,42l0,83l10,124l41,155l83,166l124,155l155,124l165,83e" stroked="t" o:allowincell="f" style="position:absolute;left:3440;top:2257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5,42l125,11l83,0l41,11l11,42l0,83l11,124l41,155l83,166l125,155l155,124l167,83e" stroked="t" o:allowincell="f" style="position:absolute;left:3568;top:2257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2l124,11l83,0l42,11l11,42l0,83l11,124l42,155l83,166l124,155l155,124l166,83e" stroked="t" o:allowincell="f" style="position:absolute;left:2848;top:2257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5,166" path="m165,83l155,42l124,11l83,0l41,11l11,42l0,83l11,124l41,155l83,166l124,155l155,124l165,83e" stroked="t" o:allowincell="f" style="position:absolute;left:4337;top:2257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4,42l125,11l82,0l41,11l10,42l0,83l10,124l41,155l82,166l125,155l154,124l166,83e" stroked="t" o:allowincell="f" style="position:absolute;left:4210;top:2257;width:66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2l125,11l83,0l42,11l11,42l0,83l11,124l42,155l83,166l125,155l155,124l166,83e" stroked="t" o:allowincell="f" style="position:absolute;left:4080;top:2257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5,42l125,11l83,0l42,11l11,42l0,83l11,124l42,155l83,166l125,155l155,124l167,83e" stroked="t" o:allowincell="f" style="position:absolute;left:3952;top:2257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2l124,11l83,0l41,11l11,42l0,83l11,124l41,155l83,166l124,155l155,124l166,83e" stroked="t" o:allowincell="f" style="position:absolute;left:3695;top:2257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6,42l125,11l84,0l43,11l12,42l0,83l12,124l43,155l84,166l125,155l156,124l167,83e" stroked="t" o:allowincell="f" style="position:absolute;left:3825;top:2257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6,42l125,11l84,0l42,11l12,42l0,83l12,124l42,155l84,166l125,155l156,124l167,83e" stroked="t" o:allowincell="f" style="position:absolute;left:4465;top:2257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691,1875" to="2914,18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1616" to="2914,16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1514" to="2914,15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6,249" path="m0,249l63,233l108,188l126,125l108,62l63,17l0,0e" stroked="t" o:allowincell="f" style="position:absolute;left:2916;top:1514;width:51;height:1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53,0l72,6l78,11l83,24l83,41l78,54l72,60l53,65l0,65e" stroked="t" o:allowincell="f" style="position:absolute;left:2668;top:1538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9,125" path="m0,0l30,125l59,0l89,125l119,0e" stroked="t" o:allowincell="f" style="position:absolute;left:2721;top:1538;width:4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0,125l0,0l54,0l72,6l77,11l84,24l84,36l77,47l72,54l54,60l0,60e" stroked="t" o:allowincell="f" style="position:absolute;left:2781;top:1538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798,1563" to="2811,15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5,249" path="m125,0l63,17l16,62l0,125l16,188l63,233l125,249e" stroked="t" o:allowincell="f" style="position:absolute;left:2638;top:1514;width:51;height:1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5,42l125,11l83,0l42,11l11,42l0,83l11,124l42,155l83,166l125,155l155,124l167,83e" stroked="t" o:allowincell="f" style="position:absolute;left:3310;top:1531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6,42l126,11l84,0l43,11l12,42l0,83l12,124l43,155l84,166l126,155l156,124l167,83e" stroked="t" o:allowincell="f" style="position:absolute;left:3183;top:1531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2l124,11l83,0l42,11l11,42l0,83l11,124l42,155l83,166l124,155l155,124l166,83e" stroked="t" o:allowincell="f" style="position:absolute;left:3056;top:1531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5,166" path="m165,83l155,42l124,11l83,0l41,11l10,42l0,83l10,124l41,155l83,166l124,155l155,124l165,83e" stroked="t" o:allowincell="f" style="position:absolute;left:3440;top:1531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5,42l125,11l83,0l41,11l11,42l0,83l11,124l41,155l83,166l125,155l155,124l167,83e" stroked="t" o:allowincell="f" style="position:absolute;left:3568;top:1531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2l124,11l83,0l42,11l11,42l0,83l11,124l42,155l83,166l124,155l155,124l166,83e" stroked="t" o:allowincell="f" style="position:absolute;left:2848;top:1531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5,166" path="m165,83l155,42l124,11l83,0l41,11l11,42l0,83l11,124l41,155l83,166l124,155l155,124l165,83e" stroked="t" o:allowincell="f" style="position:absolute;left:4337;top:1531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4,42l125,11l82,0l41,11l10,42l0,83l10,124l41,155l82,166l125,155l154,124l166,83e" stroked="t" o:allowincell="f" style="position:absolute;left:4210;top:1531;width:66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2l125,11l83,0l42,11l11,42l0,83l11,124l42,155l83,166l125,155l155,124l166,83e" stroked="t" o:allowincell="f" style="position:absolute;left:4080;top:1531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5,42l125,11l83,0l42,11l11,42l0,83l11,124l42,155l83,166l125,155l155,124l167,83e" stroked="t" o:allowincell="f" style="position:absolute;left:3952;top:1531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2l124,11l83,0l41,11l11,42l0,83l11,124l41,155l83,166l124,155l155,124l166,83e" stroked="t" o:allowincell="f" style="position:absolute;left:3695;top:1531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6,42l125,11l84,0l43,11l12,42l0,83l12,124l43,155l84,166l125,155l156,124l167,83e" stroked="t" o:allowincell="f" style="position:absolute;left:3825;top:1531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5,42l124,11l83,0l41,11l11,42l0,83l11,124l41,155l83,166l124,155l155,124l167,83e" stroked="t" o:allowincell="f" style="position:absolute;left:4592;top:1531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6,42l125,11l84,0l42,11l12,42l0,83l12,124l42,155l84,166l125,155l156,124l167,83e" stroked="t" o:allowincell="f" style="position:absolute;left:4465;top:1531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99,2218" to="5000,22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94,2252" to="5007,2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24,2277" to="5025,2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9,2289" to="5000,2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99,2292" to="5000,2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24,2277" to="5067,2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24,2294" to="5052,2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6,67" path="m66,33l56,9l33,0l9,9l0,33l9,57l33,67l56,57l66,33e" stroked="t" o:allowincell="f" style="position:absolute;left:4964;top:2247;width:26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47,2253" to="5148,22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2254" to="5145,22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07,2274" to="5208,2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89,2272" to="5190,22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26,2289" to="5254,22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04,2284" to="5205,22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04,2279" to="5205,22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89,2282" to="5190,22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54,2267" to="5255,22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4,2277" to="5255,2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92,2267" to="5193,22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94,2262" to="5197,22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98,2257" to="5204,22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07,2252" to="5218,22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19,2252" to="5232,22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233,2254" to="5239,22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2,2254" to="5243,22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4,2257" to="5247,22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9,2258" to="5252,22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2,2274" to="5243,22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37,2269" to="5240,2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32,2267" to="5235,2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2,2264" to="5230,2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4,2264" to="5220,22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09,2266" to="5212,22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57,2272" to="5258,22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254,2274" to="5255,22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52,2272" to="5255,22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9,2268" to="5255,22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27,2288" to="5235,22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7,2268" to="5253,22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27,2288" to="5233,22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4,2266" to="5252,22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27,2289" to="5230,22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2,2263" to="5250,22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27,2289" to="5228,22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2,2261" to="5250,22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39,2261" to="5247,22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39,2258" to="5245,22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37,2258" to="5245,22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34,2256" to="5242,22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32,2256" to="5240,22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29,2254" to="5240,22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27,2253" to="5238,22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24,2253" to="5235,22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22,2253" to="5230,22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89,2282" to="5202,22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17,2254" to="5228,22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89,2276" to="5205,2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89,2251" to="5225,22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89,2251" to="5222,22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89,2252" to="5220,22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89,2253" to="5215,22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92,2254" to="5213,22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92,2253" to="5208,22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99,2262" to="5200,22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2281" to="5145,22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2278" to="5145,22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2277" to="5145,22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2274" to="5145,22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2268" to="5145,22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2266" to="5145,22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2264" to="5145,2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2262" to="5145,22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2259" to="5145,22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2253" to="5145,22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2254" to="5145,22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2253" to="5140,22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2253" to="5138,2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2254" to="5135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2254" to="5133,22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09,2307" to="5022,2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24,2307" to="5025,2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4,2322" to="5022,2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57,2329" to="5183,2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46,2317" to="5182,23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2329" to="5155,2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7,2329" to="5255,2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7,2307" to="5208,23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208,2312" to="5214,23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217,2317" to="5220,23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221,2317" to="5229,23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32,2314" to="5235,23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37,2312" to="5240,23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42,2307" to="5243,23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44,2302" to="5245,23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27,2302" to="5243,2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7,2319" to="5248,23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7,2319" to="5248,2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2,2318" to="5245,23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37,2327" to="5240,2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29,2327" to="5235,23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14,2329" to="5227,2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9,2329" to="5212,2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7,2327" to="5208,2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2,2322" to="5205,23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97,2317" to="5200,2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94,2314" to="5195,2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84,2317" to="5185,2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92,2307" to="5193,2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7,2327" to="5258,2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52,2324" to="5255,23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9,2321" to="5255,23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7,2318" to="5255,23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7,2314" to="5255,23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7,2311" to="5255,23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2,2324" to="5243,23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7,2308" to="5255,23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34,2307" to="5255,2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29,2301" to="5255,23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27,2298" to="5255,23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22,2317" to="5233,2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17,2317" to="5228,2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14,2317" to="5225,2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12,2318" to="5223,23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09,2317" to="5220,2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09,2316" to="5217,23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07,2316" to="5215,23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04,2313" to="5212,23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02,2313" to="5210,23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02,2311" to="5210,23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99,2311" to="5207,23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97,2308" to="5208,23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97,2306" to="5205,23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82,2327" to="5183,2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94,2304" to="5205,23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79,2324" to="5182,23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94,2302" to="5205,2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77,2321" to="5183,23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92,2299" to="5203,23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72,2318" to="5183,23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69,2317" to="5180,2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67,2317" to="5178,2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64,2317" to="5175,2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62,2317" to="5173,2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80;top:195;width:5025;height:3293">
                  <v:line id="shape_0" from="5157,2318" to="5168,23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54,2318" to="5165,23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52,2318" to="5163,23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49,2318" to="5160,23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44,2318" to="5155,23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42,2318" to="5153,23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39,2318" to="5150,23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37,2318" to="5148,23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2315" to="5145,2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2313" to="5145,23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2307" to="5145,23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2305" to="5145,23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2303" to="5145,23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37,340" path="m169,0l102,15l46,55l10,113l0,182l18,249l61,303l123,335l192,340l257,317l308,271l336,207l337,138e" stroked="t" o:allowincell="f" style="position:absolute;left:4929;top:2220;width:138;height:1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94,2253" to="4995,2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9,2253" to="5010,2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59,260" path="m129,0l65,17l18,63l0,128l15,192l61,240l125,260l190,245l238,201l259,137e" stroked="t" o:allowincell="f" style="position:absolute;left:4947;top:2238;width:106;height:10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32,2255" to="5133,2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47,2285" to="5148,23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04,2297" to="5205,23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227,2290" to="5228,23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89,2295" to="5190,2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7,2289" to="5258,23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24,2298" to="5255,23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4,2295" to="5255,2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4,2290" to="5255,23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4,2290" to="5255,23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39,2290" to="5252,23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37,2290" to="5248,23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34,2290" to="5245,23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32,2290" to="5243,23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27,2290" to="5240,23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92,2298" to="5203,23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92,2295" to="5203,2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92,2293" to="5203,23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89,2288" to="5202,23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89,2285" to="5202,22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2300" to="5145,2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2294" to="5145,23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2293" to="5145,2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2290" to="5145,23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2288" to="5145,23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76,375" path="m376,188l361,116l320,55l259,14l187,0l116,14l55,55l14,116l0,188l14,260l55,321l116,362l187,375l259,362l320,321l361,260l376,188e" stroked="t" o:allowincell="f" style="position:absolute;left:4922;top:2213;width:156;height:1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6,42l125,11l83,0l42,11l11,42l0,83l11,124l42,155l83,166l125,155l156,124l166,83e" stroked="t" o:allowincell="f" style="position:absolute;left:5107;top:1531;width:66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6,42l126,11l83,0l42,11l11,42l0,83l11,124l42,155l83,166l126,155l156,124l167,83e" stroked="t" o:allowincell="f" style="position:absolute;left:4849;top:1531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2l125,11l83,0l42,11l11,42l0,83l11,124l42,155l83,166l125,155l155,124l166,83e" stroked="t" o:allowincell="f" style="position:absolute;left:4977;top:1531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4,126" path="m35,0l23,7l11,19l6,30l0,49l0,78l6,96l11,107l23,120l35,126l58,126l71,120l83,107l88,96l94,78l94,49l88,30l83,19l71,7l58,0l35,0e" stroked="t" o:allowincell="f" style="position:absolute;left:1981;top:564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0,126l0,0l83,126l83,0e" stroked="t" o:allowincell="f" style="position:absolute;left:2039;top:564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,124" path="m0,124l0,0l43,0l57,5l62,11l66,24l66,35l62,47l57,53l43,59l0,59e" stroked="t" o:allowincell="f" style="position:absolute;left:2099;top:764;width:26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111,786" to="2124,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6,124" path="m29,0l19,5l9,17l5,30l0,47l0,77l5,95l9,107l19,118l29,124l47,124l57,118l67,107l71,95l76,77l76,47l71,30l67,17l57,5l47,0l29,0e" stroked="t" o:allowincell="f" style="position:absolute;left:2136;top:764;width:31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6,124" path="m0,124l0,0l38,124l76,0l76,124e" stroked="t" o:allowincell="f" style="position:absolute;left:2184;top:764;width:28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6,124" path="m0,124l0,0l38,124l76,0l76,124e" stroked="t" o:allowincell="f" style="position:absolute;left:2271;top:764;width:31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6,124" path="m29,0l20,5l10,17l5,30l0,47l0,77l5,95l10,107l20,118l29,124l49,124l58,118l67,107l72,95l76,77l76,47l72,30l67,17l58,5l49,0l29,0e" stroked="t" o:allowincell="f" style="position:absolute;left:2316;top:764;width:31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,124" path="m0,124l0,0l33,0l48,5l57,17l62,30l66,47l66,77l62,95l57,107l48,118l33,124l0,124e" stroked="t" o:allowincell="f" style="position:absolute;left:2364;top:764;width:26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124" path="m0,124l0,0l62,0e" stroked="t" o:allowincell="f" style="position:absolute;left:2404;top:764;width:26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04,786" to="2420,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4,814" to="2430,8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6,126" path="m36,0l25,7l12,19l6,30l0,49l0,78l6,96l12,107l25,120l36,126l60,126l72,120l83,107l90,96l96,78l96,49l90,30l83,19l72,7l60,0l36,0e" stroked="t" o:allowincell="f" style="position:absolute;left:2436;top:564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6" path="m0,126l0,0l77,0e" stroked="t" o:allowincell="f" style="position:absolute;left:2491;top:564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91,589" to="2512,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6" path="m0,126l0,0l77,0e" stroked="t" o:allowincell="f" style="position:absolute;left:2536;top:564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536,589" to="2554,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6,125" path="m0,125l0,0l43,0l57,6l62,11l66,24l66,36l62,47l57,54l43,60l0,60e" stroked="t" o:allowincell="f" style="position:absolute;left:2099;top:367;width:26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,65" path="m43,0l57,5l62,11l66,23l66,41l62,53l57,58l43,65l0,65e" stroked="t" o:allowincell="f" style="position:absolute;left:2099;top:389;width:26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,125" path="m0,0l0,90l4,107l14,118l28,125l38,125l52,118l62,107l66,90l66,0e" stroked="t" o:allowincell="f" style="position:absolute;left:2139;top:367;width:26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184,367" to="2185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8,125" path="m0,0l0,125l58,125e" stroked="t" o:allowincell="f" style="position:absolute;left:2199;top:367;width:21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239,367" to="2240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26,367" to="2252,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4,394" to="2297,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6,367" to="2317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6,125" path="m0,125l0,0l66,125l66,0e" stroked="t" o:allowincell="f" style="position:absolute;left:2331;top:367;width:26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1,125" path="m71,30l66,18l56,6l47,0l27,0l18,6l9,18l4,30l0,47l0,77l4,95l9,107l18,118l27,125l47,125l56,118l66,107l71,95e" stroked="t" o:allowincell="f" style="position:absolute;left:2414;top:367;width:28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,125" path="m0,125l0,0l66,125l66,0e" stroked="t" o:allowincell="f" style="position:absolute;left:2459;top:367;width:26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,125" path="m0,125l0,0l61,0e" stroked="t" o:allowincell="f" style="position:absolute;left:2501;top:367;width:23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501,389" to="2514,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1,417" to="2524,4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367" to="2547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3,367" to="2559,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7,889" to="1168,1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7,438" to="1168,11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1149" to="1166,1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76,195" to="2577,8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40,541" path="m540,270l461,79l270,0l79,79l0,270l79,462l270,541l461,462l540,270e" stroked="t" o:allowincell="f" style="position:absolute;left:1124;top:239;width:223;height:2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157,542" to="1165,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7,644" to="1165,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7,542" to="1158,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,41" path="m42,41l30,13l0,0e" stroked="t" o:allowincell="f" style="position:absolute;left:1789;top:384;width:16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2,41" path="m42,0l13,13l0,41e" stroked="t" o:allowincell="f" style="position:absolute;left:1664;top:384;width:16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66,267" path="m266,133l227,40l133,0l39,40l0,133l39,228l133,267l227,228l266,133e" stroked="t" o:allowincell="f" style="position:absolute;left:1182;top:297;width:108;height:1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682,384" to="1788,3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99,389" to="2067,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4,282" to="2574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32,332" to="1840,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1,41" path="m41,0l12,11l0,41e" stroked="t" o:allowincell="f" style="position:absolute;left:1614;top:332;width:16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2,41" path="m42,41l30,11l0,0e" stroked="t" o:allowincell="f" style="position:absolute;left:1841;top:332;width:16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34,477" to="2435,7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6,477" to="2097,7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6,702" to="2432,7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96,477" to="2432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,42" path="m0,0l13,30l42,42e" stroked="t" o:allowincell="f" style="position:absolute;left:1664;top:779;width:16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2,42" path="m0,42l30,30l42,0e" stroked="t" o:allowincell="f" style="position:absolute;left:1789;top:779;width:16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682,796" to="1788,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99,789" to="2067,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99,634" to="2000,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6" path="m0,126l0,0l53,0l71,7l77,13l83,24l83,43l77,54l71,60l53,66l0,66e" stroked="t" o:allowincell="f" style="position:absolute;left:1237;top:564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4,126" path="m0,126l47,0l94,126e" stroked="t" o:allowincell="f" style="position:absolute;left:1279;top:564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287,599" to="1310,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6" path="m0,0l0,90l6,107l19,120l36,126l47,126l66,120l77,107l83,90l83,0e" stroked="t" o:allowincell="f" style="position:absolute;left:1332;top:564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382,554" to="1425,6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6" path="m0,126l0,0l54,0l72,7l78,13l84,24l84,36l78,49l72,54l54,60l0,60e" stroked="t" o:allowincell="f" style="position:absolute;left:1442;top:564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59,589" to="1475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6" path="m0,126l0,0l77,0e" stroked="t" o:allowincell="f" style="position:absolute;left:1494;top:564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94,589" to="1512,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4,617" to="1525,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6,126" path="m0,126l0,0l48,126l96,0l96,126e" stroked="t" o:allowincell="f" style="position:absolute;left:1539;top:564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5,124" path="m75,17l65,6l48,0l26,0l11,6l0,17l0,29l6,42l11,47l21,53l53,65l65,71l70,77l75,89l75,107l65,119l48,124l26,124l11,119l0,107e" stroked="t" o:allowincell="f" style="position:absolute;left:1417;top:714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72,714" to="1473,7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7,714" to="1488,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7,124" path="m33,0l22,6l11,17l6,29l0,47l0,77l6,95l11,107l22,119l33,124l54,124l65,119l75,107l80,95l87,77l87,47l80,29l75,17l65,6l54,0l33,0e" stroked="t" o:allowincell="f" style="position:absolute;left:1497;top:714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5,124" path="m0,124l0,0l48,0l63,6l70,12l75,23l75,42l70,53l63,59l48,65l0,65e" stroked="t" o:allowincell="f" style="position:absolute;left:1549;top:714;width:2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98,634" to="2094,6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98,544" to="2094,5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32,849" to="1840,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1,42" path="m0,0l12,29l41,42e" stroked="t" o:allowincell="f" style="position:absolute;left:1614;top:831;width:16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2,42" path="m0,42l30,29l42,0e" stroked="t" o:allowincell="f" style="position:absolute;left:1841;top:831;width:16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06,401" to="1807,7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4,401" to="1665,7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9,389" to="2000,5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54,0l71,6l77,11l84,24l84,36l77,47l71,54l54,60l0,60e" stroked="t" o:allowincell="f" style="position:absolute;left:1439;top:427;width:33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57,449" to="1473,4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0l0,90l6,107l18,118l36,125l48,125l66,118l78,107l83,90l83,0e" stroked="t" o:allowincell="f" style="position:absolute;left:1492;top:427;width:33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0,125l0,0l84,125l84,0e" stroked="t" o:allowincell="f" style="position:absolute;left:1544;top:427;width:33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614,349" to="1615,8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59,349" to="1860,8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2,83" path="m82,0l24,24l0,83e" stroked="t" o:allowincell="f" style="position:absolute;left:1080;top:195;width:33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113,195" to="2573,1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04,229" to="6105,3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6,1149" to="6017,3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72,1149" to="5373,25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31,2795" to="5632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6,3037" to="6027,3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5,3142" to="6023,31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66,266" path="m266,133l227,38l134,0l39,38l0,133l39,226l134,266l227,226l266,133e" stroked="t" o:allowincell="f" style="position:absolute;left:5891;top:3274;width:108;height:1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83" path="m0,83l59,59l82,0e" stroked="t" o:allowincell="f" style="position:absolute;left:6069;top:3454;width:33;height: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30,3487" to="6066,34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30,3402" to="5856,34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40,541" path="m540,271l461,80l271,0l79,80l0,271l79,462l271,541l461,462l540,271e" stroked="t" o:allowincell="f" style="position:absolute;left:5834;top:3217;width:223;height:2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15,3037" to="6023,30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16,2534" to="6017,27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16,2482" to="6102,24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72,2535" to="6015,25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1,41" path="m41,0l12,12l0,41e" stroked="t" o:allowincell="f" style="position:absolute;left:5451;top:2482;width:16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1,41" path="m41,41l29,12l0,0e" stroked="t" o:allowincell="f" style="position:absolute;left:5514;top:2482;width:16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31,2500" to="5532,25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51,2500" to="5452,25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69,2482" to="5512,24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3,2535" to="5601,25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16,889" to="6017,1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6,438" to="6017,11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1,41" path="m0,41l29,30l41,0e" stroked="t" o:allowincell="f" style="position:absolute;left:5514;top:1184;width:16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1,41" path="m0,0l12,30l41,41e" stroked="t" o:allowincell="f" style="position:absolute;left:5451;top:1184;width:16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16,1201" to="6102,1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72,1149" to="6015,11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51,1149" to="5452,1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31,1149" to="5532,1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69,1201" to="5512,1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31,195" to="5632,8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40,541" path="m540,270l461,79l271,0l79,79l0,270l79,462l271,541l461,462l540,270e" stroked="t" o:allowincell="f" style="position:absolute;left:5834;top:239;width:223;height:2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26,542" to="6027,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15,644" to="6023,6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15,542" to="6023,5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66,267" path="m266,133l227,40l134,0l39,40l0,133l39,228l134,267l227,228l266,133e" stroked="t" o:allowincell="f" style="position:absolute;left:5891;top:297;width:108;height:1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30,282" to="5856,2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2,83" path="m82,83l59,24l0,0e" stroked="t" o:allowincell="f" style="position:absolute;left:6069;top:195;width:33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30,195" to="6066,1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55,2862" to="4456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12,2862" to="4413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8,2862" to="3399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8,2862" to="3359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8,2862" to="3359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8,2862" to="2829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8,2862" to="2829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8,2862" to="2829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71,2862" to="2872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8,2862" to="2829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3,2862" to="3094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3,2862" to="3094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3,2862" to="3094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6,2862" to="3137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0,2862" to="4151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0,2862" to="4151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0,2862" to="4191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0,2862" to="3621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0,2862" to="3621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63,2862" to="3664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85,2862" to="3886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85,2862" to="3886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28,2862" to="3929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77;top:195;width:3053;height:3293">
                  <v:line id="shape_0" from="2594,2812" to="2595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9,2862" to="5470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19,2862" to="4720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77,2862" to="4678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77,2862" to="4678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42,2862" to="4943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42,2862" to="4943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4,2862" to="5205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6,2862" to="5247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2,2862" to="4983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11,2862" to="5512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4,2812" to="5615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3,3177" to="5611,31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93,3487" to="5611,34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88,3177" to="3489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88,3177" to="3489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6,3177" to="3267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4,3177" to="3005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1,3177" to="2962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1,3177" to="2962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1,3177" to="2962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9,3177" to="2740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6,3177" to="3227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6,3177" to="3227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6,3177" to="2697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09,3177" to="4810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9,3177" to="4850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09,3177" to="4810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36,3177" to="5337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79,3177" to="5380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4,3177" to="5075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14,3177" to="5115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7,3177" to="4588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5,3177" to="4546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5,3177" to="4546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31,3177" to="3532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8,3177" to="4019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0,3177" to="4061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8,3177" to="4019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95,3177" to="3796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3,3177" to="3754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3,3177" to="3754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2,3177" to="4323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2,3177" to="4283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4,195" to="5615,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11,244" to="5512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42,244" to="4943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42,244" to="4943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4,244" to="5205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6,244" to="5247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2,244" to="4983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9,244" to="5470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19,244" to="4720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77,244" to="4678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77,244" to="4678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4,195" to="2595,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85,244" to="3886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85,244" to="3886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28,244" to="3929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0,244" to="3621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0,244" to="3621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63,244" to="3664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0,244" to="4151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0,244" to="4151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0,244" to="4191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9,244" to="2830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9,244" to="2830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9,244" to="2830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71,244" to="2872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9,244" to="2830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3,244" to="3094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3,244" to="3094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3,244" to="3094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6,244" to="3137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8,244" to="3399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8,244" to="3359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8,244" to="3359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55,244" to="4456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12,244" to="4413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8,2862" to="3619,28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93,559" to="5611,5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93,871" to="5611,8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93,2812" to="5611,28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71,2862" to="3092,28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36,2862" to="3357,28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94,2862" to="2827,28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96,559" to="2697,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4,559" to="3005,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1,559" to="2962,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1,559" to="2962,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1,559" to="2962,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6,559" to="3227,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6,559" to="3227,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9,559" to="2740,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88,559" to="3489,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88,559" to="3489,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6,559" to="3267,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11,2862" to="5612,28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19,2862" to="4940,28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82,2862" to="5203,28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46,2862" to="5467,28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63,2862" to="3884,28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28,2862" to="4149,28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90,2862" to="4411,28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55,2862" to="4676,28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09,559" to="4810,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9,559" to="4850,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09,559" to="4810,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36,559" to="5337,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79,559" to="5380,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4,559" to="5075,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14,559" to="5115,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8,559" to="4019,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0,559" to="4061,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8,559" to="4019,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2,559" to="4323,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2,559" to="4283,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31,559" to="3532,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95,559" to="3796,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3,559" to="3754,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3,559" to="3754,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7,559" to="4588,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5,559" to="4546,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5,559" to="4546,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8,244" to="3619,2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93,195" to="5611,1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36,244" to="3357,2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71,244" to="3092,2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94,244" to="2827,2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11,244" to="5612,2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46,244" to="5467,2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82,244" to="5203,2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19,244" to="4940,2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90,244" to="4411,2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28,244" to="4149,2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63,244" to="3884,2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55,244" to="4676,2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77,195" to="5630,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77,3487" to="5630,3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4662;top:3072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4462;top:3072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70,3082" to="4661,30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4l365,63l214,0l63,63l0,214l63,366l214,429l365,366l428,214e" stroked="t" o:allowincell="f" style="position:absolute;left:4477;top:2890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57,2987" to="4558,3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6,2969" to="4554,29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76,2987" to="4554,29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57,2890" to="4558,2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5,2987" to="4576,3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5,2890" to="4576,2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4,2969" to="4652,29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74,2987" to="4652,29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69,2882" to="4670,3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22l15,6l0,0e" stroked="t" o:allowincell="f" style="position:absolute;left:4662;top:2875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62,2882" to="4463,3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0l6,6l0,22e" stroked="t" o:allowincell="f" style="position:absolute;left:4462;top:2875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70,2875" to="4661,28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3605;top:3072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3406;top:3072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13,3082" to="3604,30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9" path="m427,214l365,63l214,0l62,63l0,214l62,366l214,429l365,366l427,214e" stroked="t" o:allowincell="f" style="position:absolute;left:3421;top:2890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01,2987" to="3502,3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2969" to="3498,29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2987" to="3498,29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01,2890" to="3502,2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8,2987" to="3519,3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8,2890" to="3519,2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7,2969" to="3595,29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17,2987" to="3595,29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15,2882" to="3616,3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22l15,6l0,0e" stroked="t" o:allowincell="f" style="position:absolute;left:3605;top:2875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06,2882" to="3407,3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0l6,6l0,22e" stroked="t" o:allowincell="f" style="position:absolute;left:3406;top:2875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13,2875" to="3604,28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2814;top:3072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2614;top:3072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621,3082" to="2812,30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4l365,63l214,0l63,63l0,214l63,366l214,429l365,366l428,214e" stroked="t" o:allowincell="f" style="position:absolute;left:2629;top:2890;width:178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709,2987" to="2710,3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8,2969" to="2706,29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28,2987" to="2706,29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09,2890" to="2710,2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6,2987" to="2727,3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6,2890" to="2727,2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2969" to="2803,29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2987" to="2803,29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24,2882" to="2825,3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22l16,6l0,0e" stroked="t" o:allowincell="f" style="position:absolute;left:2814;top:2875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614,2882" to="2615,3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0l6,6l0,22e" stroked="t" o:allowincell="f" style="position:absolute;left:2614;top:2875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621,2875" to="2812,28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3079;top:3072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1" path="m0,0l6,15l20,21e" stroked="t" o:allowincell="f" style="position:absolute;left:2879;top:3072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86,3082" to="3077,30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4l365,63l214,0l63,63l0,214l63,366l214,429l365,366l428,214e" stroked="t" o:allowincell="f" style="position:absolute;left:2894;top:2890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74,2987" to="2975,3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3,2969" to="2971,29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93,2987" to="2971,29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74,2890" to="2975,2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1,2987" to="2992,3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1,2890" to="2992,2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47;top:2876;width:2848;height:519">
                  <v:line id="shape_0" from="2990,2970" to="3068,29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90,2988" to="3068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86,2883" to="3087,3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22l15,6l0,0e" stroked="t" o:allowincell="f" style="position:absolute;left:3079;top:287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79,2883" to="2880,3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2" path="m20,0l6,6l0,22e" stroked="t" o:allowincell="f" style="position:absolute;left:2879;top:287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86,2876" to="3077,28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3341;top:3072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3141;top:3072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50,3082" to="3338,30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9" path="m427,214l365,63l214,0l62,63l0,214l62,366l214,429l365,366l427,214e" stroked="t" o:allowincell="f" style="position:absolute;left:3156;top:2890;width:178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36,2988" to="3237,3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8,2970" to="3234,29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58,2988" to="3234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36,2890" to="3237,2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6,2988" to="3257,3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6,2890" to="3257,2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5,2970" to="3333,29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55,2988" to="3333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51,2883" to="3352,3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22l15,6l0,0e" stroked="t" o:allowincell="f" style="position:absolute;left:3341;top:287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41,2883" to="3142,3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0l7,6l0,22e" stroked="t" o:allowincell="f" style="position:absolute;left:3141;top:287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50,2876" to="3338,28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4135;top:3072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1" path="m0,0l6,15l20,21e" stroked="t" o:allowincell="f" style="position:absolute;left:3933;top:3072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43,3082" to="4134,30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4l365,63l214,0l62,63l0,214l62,366l214,429l365,366l428,214e" stroked="t" o:allowincell="f" style="position:absolute;left:3948;top:2890;width:178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30,2988" to="4031,3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49,2970" to="4027,29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49,2988" to="4027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30,2890" to="4031,2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8,2988" to="4049,3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8,2890" to="4049,2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7,2970" to="4125,29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47,2988" to="4125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43,2883" to="4144,3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22l15,6l0,0e" stroked="t" o:allowincell="f" style="position:absolute;left:4135;top:287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33,2883" to="3934,3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2" path="m20,0l6,6l0,22e" stroked="t" o:allowincell="f" style="position:absolute;left:3933;top:287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43,2876" to="4134,28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3870;top:3072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3668;top:3072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78,3082" to="3869,30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4l365,63l214,0l63,63l0,214l63,366l214,429l365,366l428,214e" stroked="t" o:allowincell="f" style="position:absolute;left:3686;top:2890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65,2988" to="3766,3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85,2970" to="3763,29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85,2988" to="3763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65,2890" to="3766,2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3,2988" to="3784,3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3,2890" to="3784,2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2,2970" to="3860,29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82,2988" to="3860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78,2883" to="3879,3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22l16,6l0,0e" stroked="t" o:allowincell="f" style="position:absolute;left:3870;top:287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68,2883" to="3669,3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0l7,6l0,22e" stroked="t" o:allowincell="f" style="position:absolute;left:3668;top:287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78,2876" to="3869,28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4397;top:3072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4197;top:3072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05,3082" to="4396,30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4l366,63l214,0l63,63l0,214l63,366l214,429l366,366l428,214e" stroked="t" o:allowincell="f" style="position:absolute;left:4212;top:2890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92,2988" to="4293,3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11,2970" to="4289,29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11,2988" to="4289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92,2890" to="4293,2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0,2988" to="4311,3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0,2890" to="4311,2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9,2970" to="4387,29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09,2988" to="4387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07,2883" to="4408,3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22l15,6l0,0e" stroked="t" o:allowincell="f" style="position:absolute;left:4397;top:287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97,2883" to="4198,3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0l7,6l0,22e" stroked="t" o:allowincell="f" style="position:absolute;left:4197;top:287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05,2876" to="4396,28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4924;top:3072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7,15l21,21e" stroked="t" o:allowincell="f" style="position:absolute;left:4724;top:3072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33,3082" to="4921,30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4l365,63l214,0l63,63l0,214l63,366l214,429l365,366l428,214e" stroked="t" o:allowincell="f" style="position:absolute;left:4739;top:2890;width:178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22,2988" to="4823,3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41,2970" to="4819,29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41,2988" to="4819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22,2890" to="4823,2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9,2988" to="4840,3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9,2890" to="4840,2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8,2970" to="4916,29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38,2988" to="4916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34,2883" to="4935,3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22l16,6l0,0e" stroked="t" o:allowincell="f" style="position:absolute;left:4924;top:287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24,2883" to="4725,3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0l7,6l0,22e" stroked="t" o:allowincell="f" style="position:absolute;left:4724;top:287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33,2876" to="4921,28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4,15l21,0e" stroked="t" o:allowincell="f" style="position:absolute;left:5189;top:3072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4989;top:3072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98,3082" to="5186,30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4l365,63l214,0l62,63l0,214l62,366l214,429l365,366l428,214e" stroked="t" o:allowincell="f" style="position:absolute;left:5004;top:2890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84,2988" to="5085,3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3,2970" to="5081,29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03,2988" to="5081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84,2890" to="5085,2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02,2988" to="5103,3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02,2890" to="5103,2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01,2970" to="5179,29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01,2988" to="5179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99,2883" to="5200,3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22l14,6l0,0e" stroked="t" o:allowincell="f" style="position:absolute;left:5189;top:287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89,2883" to="4990,3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0l6,6l0,22e" stroked="t" o:allowincell="f" style="position:absolute;left:4989;top:287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98,2876" to="5186,28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5454;top:3072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5254;top:3072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61,3082" to="5452,30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4l366,63l214,0l63,63l0,214l63,366l214,429l366,366l428,214e" stroked="t" o:allowincell="f" style="position:absolute;left:5269;top:2890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49,2988" to="5350,3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8,2970" to="5346,29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68,2988" to="5346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49,2890" to="5350,2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66,2988" to="5367,3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66,2890" to="5367,2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65,2970" to="5443,29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65,2988" to="5443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61,2883" to="5462,3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22l15,6l0,0e" stroked="t" o:allowincell="f" style="position:absolute;left:5454;top:287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54,2883" to="5255,3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0l6,6l0,22e" stroked="t" o:allowincell="f" style="position:absolute;left:5254;top:287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61,2876" to="5452,28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4l21,0e" stroked="t" o:allowincell="f" style="position:absolute;left:3473;top:338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4l22,21e" stroked="t" o:allowincell="f" style="position:absolute;left:3273;top:338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82,3394" to="3470,33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3l214,0l63,63l0,214l63,365l214,428l366,365l428,214e" stroked="t" o:allowincell="f" style="position:absolute;left:3288;top:3202;width:178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368,3299" to="3369,3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7,3281" to="3365,32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87,3299" to="3365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68,3202" to="3369,3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6,3299" to="3387,3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6,3202" to="3387,3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5,3281" to="3463,32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5,3299" to="3463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83,3194" to="3484,3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22l15,6l0,0e" stroked="t" o:allowincell="f" style="position:absolute;left:3473;top:3187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73,3194" to="3274,3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0l7,6l0,22e" stroked="t" o:allowincell="f" style="position:absolute;left:3273;top:3187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82,3187" to="3470,3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4,14l21,0e" stroked="t" o:allowincell="f" style="position:absolute;left:3211;top:338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4l21,21e" stroked="t" o:allowincell="f" style="position:absolute;left:3009;top:338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19,3394" to="3210,33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5l214,428l365,365l428,214e" stroked="t" o:allowincell="f" style="position:absolute;left:3026;top:3202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06,3299" to="3107,3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5,3281" to="3103,32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25,3299" to="3103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06,3202" to="3107,3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4,3299" to="3125,3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4,3202" to="3125,3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3,3281" to="3201,32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23,3299" to="3201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19,3194" to="3220,3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22l14,6l0,0e" stroked="t" o:allowincell="f" style="position:absolute;left:3211;top:3187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09,3194" to="3010,3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0l6,6l0,22e" stroked="t" o:allowincell="f" style="position:absolute;left:3009;top:3187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19,3187" to="3210,3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4l22,0e" stroked="t" o:allowincell="f" style="position:absolute;left:2946;top:338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7,14l21,21e" stroked="t" o:allowincell="f" style="position:absolute;left:2747;top:338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754,3394" to="2945,33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2761;top:3202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41,3299" to="2842,3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0,3281" to="2838,32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60,3299" to="2838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41,3202" to="2842,3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59,3299" to="2860,3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59,3202" to="2860,3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58,3281" to="2936,32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58,3299" to="2936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54,3194" to="2955,3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22l16,6l0,0e" stroked="t" o:allowincell="f" style="position:absolute;left:2946;top:3187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747,3194" to="2748,3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0l7,6l0,22e" stroked="t" o:allowincell="f" style="position:absolute;left:2747;top:3187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754,3187" to="2945,3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4l21,0e" stroked="t" o:allowincell="f" style="position:absolute;left:5586;top:338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4l22,21e" stroked="t" o:allowincell="f" style="position:absolute;left:5384;top:338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94,3394" to="5585,33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2,63l0,214l62,365l214,428l365,365l427,214e" stroked="t" o:allowincell="f" style="position:absolute;left:5401;top:3202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81,3299" to="5482,3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3281" to="5478,32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3299" to="5478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81,3202" to="5482,3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9,3299" to="5500,3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9,3202" to="5500,3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8,3281" to="5576,32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98,3299" to="5576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94,3194" to="5595,3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22l15,6l0,0e" stroked="t" o:allowincell="f" style="position:absolute;left:5586;top:3187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84,3194" to="5385,3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0l6,6l0,22e" stroked="t" o:allowincell="f" style="position:absolute;left:5384;top:3187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94,3187" to="5585,3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4l21,0e" stroked="t" o:allowincell="f" style="position:absolute;left:5057;top:338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1" path="m0,0l6,14l20,21e" stroked="t" o:allowincell="f" style="position:absolute;left:4857;top:338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66,3394" to="5054,33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5l214,428l365,365l428,214e" stroked="t" o:allowincell="f" style="position:absolute;left:4872;top:3202;width:178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52,3299" to="4953,3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1,3281" to="4949,32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39;top:257;width:1923;height:3138">
                  <v:line id="shape_0" from="4870,3299" to="4948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51,3201" to="4952,3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1,3299" to="4972,3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1,3201" to="4972,3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0,3281" to="5046,32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70,3299" to="5046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66,3194" to="5067,3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22l15,6l0,0e" stroked="t" o:allowincell="f" style="position:absolute;left:5056;top:318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56,3194" to="4857,3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2" path="m20,0l6,6l0,22e" stroked="t" o:allowincell="f" style="position:absolute;left:4856;top:318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65,3186" to="5053,31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4l21,0e" stroked="t" o:allowincell="f" style="position:absolute;left:5321;top:338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4l22,21e" stroked="t" o:allowincell="f" style="position:absolute;left:5121;top:338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29,3394" to="5320,33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3l214,0l63,63l0,214l63,365l214,428l366,365l428,214e" stroked="t" o:allowincell="f" style="position:absolute;left:5136;top:3201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16,3299" to="5217,3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5,3281" to="5213,32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35,3299" to="5213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16,3201" to="5217,3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33,3299" to="5234,3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33,3201" to="5234,3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32,3281" to="5310,32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32,3299" to="5310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31,3194" to="5332,3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22l15,6l0,0e" stroked="t" o:allowincell="f" style="position:absolute;left:5321;top:318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21,3194" to="5122,3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0l7,6l0,22e" stroked="t" o:allowincell="f" style="position:absolute;left:5121;top:318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29,3186" to="5320,31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4l21,0e" stroked="t" o:allowincell="f" style="position:absolute;left:3738;top:338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4l22,21e" stroked="t" o:allowincell="f" style="position:absolute;left:3539;top:338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46,3394" to="3737,33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3553;top:3201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33,3299" to="3634,3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52,3281" to="3630,32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52,3299" to="3630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33,3201" to="3634,3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51,3299" to="3652,3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51,3201" to="3652,3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50,3281" to="3728,32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50,3299" to="3728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48,3194" to="3749,3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22l15,6l0,0e" stroked="t" o:allowincell="f" style="position:absolute;left:3738;top:318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39,3194" to="3540,3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0l6,6l0,22e" stroked="t" o:allowincell="f" style="position:absolute;left:3539;top:318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46,3186" to="3737,31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4,14l22,0e" stroked="t" o:allowincell="f" style="position:absolute;left:4265;top:338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4l21,21e" stroked="t" o:allowincell="f" style="position:absolute;left:4065;top:338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74,3394" to="4262,33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5l214,428l365,365l428,214e" stroked="t" o:allowincell="f" style="position:absolute;left:4080;top:3201;width:178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60,3299" to="4161,3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9,3281" to="4157,32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79,3299" to="4157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60,3201" to="4161,3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0,3299" to="4181,3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0,3201" to="4181,3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79,3281" to="4255,32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79,3299" to="4255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75,3194" to="4276,3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22l14,6l0,0e" stroked="t" o:allowincell="f" style="position:absolute;left:4265;top:318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65,3194" to="4066,3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0l6,6l0,22e" stroked="t" o:allowincell="f" style="position:absolute;left:4065;top:318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74,3186" to="4262,31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4l22,0e" stroked="t" o:allowincell="f" style="position:absolute;left:4003;top:338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1" path="m0,0l6,14l20,21e" stroked="t" o:allowincell="f" style="position:absolute;left:3801;top:338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11,3394" to="4002,33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3818;top:3201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98,3299" to="3899,3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17,3281" to="3895,32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17,3299" to="3895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98,3201" to="3899,3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5,3299" to="3916,3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5,3201" to="3916,3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4,3281" to="3992,32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14,3299" to="3992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10,3194" to="4011,3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22l16,6l0,0e" stroked="t" o:allowincell="f" style="position:absolute;left:4003;top:318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01,3194" to="3802,3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2" path="m20,0l6,6l0,22e" stroked="t" o:allowincell="f" style="position:absolute;left:3801;top:318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11,3186" to="4002,31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4l21,0e" stroked="t" o:allowincell="f" style="position:absolute;left:4529;top:338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4l22,21e" stroked="t" o:allowincell="f" style="position:absolute;left:4330;top:338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37,3394" to="4528,33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4345;top:3201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25,3299" to="4426,3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4,3281" to="4422,32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44,3299" to="4422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25,3201" to="4426,3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2,3299" to="4443,3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2,3201" to="4443,3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1,3281" to="4519,32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41,3299" to="4519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39,3194" to="4540,3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22l15,6l0,0e" stroked="t" o:allowincell="f" style="position:absolute;left:4529;top:318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30,3194" to="4331,3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0l6,6l0,22e" stroked="t" o:allowincell="f" style="position:absolute;left:4330;top:318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37,3186" to="4528,31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4l22,0e" stroked="t" o:allowincell="f" style="position:absolute;left:4794;top:338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4l22,21e" stroked="t" o:allowincell="f" style="position:absolute;left:4592;top:338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02,3394" to="4793,33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4609;top:3201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89,3299" to="4690,3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8,3281" to="4686,32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08,3299" to="4686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89,3201" to="4690,3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7,3299" to="4708,3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7,3201" to="4708,3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6,3281" to="4784,32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06,3299" to="4784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02,3194" to="4803,3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22l16,6l0,0e" stroked="t" o:allowincell="f" style="position:absolute;left:4794;top:318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92,3194" to="4593,3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0l6,6l0,22e" stroked="t" o:allowincell="f" style="position:absolute;left:4592;top:318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02,3186" to="4793,31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5453;top:45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5253;top:45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61,464" to="5452,4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2l214,0l63,62l0,214l63,365l214,428l366,365l428,214e" stroked="t" o:allowincell="f" style="position:absolute;left:5268;top:271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48,369" to="5349,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7,351" to="5345,3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67,369" to="5345,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48,271" to="5349,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66,369" to="5367,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66,271" to="5367,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65,351" to="5443,3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65,369" to="5443,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61,266" to="5462,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5453;top:25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53,266" to="5254,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5253;top:25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61,257" to="5452,2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4,15l21,0e" stroked="t" o:allowincell="f" style="position:absolute;left:5188;top:45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4989;top:45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98,464" to="5186,4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2,62l0,214l62,365l214,428l365,365l428,214e" stroked="t" o:allowincell="f" style="position:absolute;left:5004;top:271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84,369" to="5085,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3,351" to="5081,3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03,369" to="5081,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84,271" to="5085,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01,369" to="5102,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01,271" to="5102,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00,351" to="5178,3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00,369" to="5178,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98,266" to="5199,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4,6l0,0e" stroked="t" o:allowincell="f" style="position:absolute;left:5188;top:257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89,266" to="4990,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4989;top:257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98,257" to="5186,2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4924;top:45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7,15l21,21e" stroked="t" o:allowincell="f" style="position:absolute;left:4724;top:45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33,464" to="4921,4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3,62l0,214l63,365l214,428l365,365l428,214e" stroked="t" o:allowincell="f" style="position:absolute;left:4739;top:271;width:178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22,369" to="4823,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41,351" to="4819,3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41,369" to="4819,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22,271" to="4823,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9,369" to="4840,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9,271" to="4840,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8,351" to="4916,3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38,369" to="4916,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34,266" to="4935,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4924;top:257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24,266" to="4725,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7,6l0,21e" stroked="t" o:allowincell="f" style="position:absolute;left:4724;top:257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33,257" to="4921,2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4397;top:45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4197;top:45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05,464" to="4396,4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2l214,0l63,62l0,214l63,365l214,428l366,365l428,214e" stroked="t" o:allowincell="f" style="position:absolute;left:4212;top:271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92,369" to="4293,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11,351" to="4289,3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11,369" to="4289,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92,271" to="4293,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0,369" to="4311,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0,271" to="4311,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9,351" to="4387,3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09,369" to="4387,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07,266" to="4408,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4397;top:257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97,266" to="4198,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6l0,21e" stroked="t" o:allowincell="f" style="position:absolute;left:4197;top:25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05,257" to="4396,2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3870;top:45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3668;top:45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78,464" to="3869,4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3,62l0,214l63,365l214,428l365,365l428,214e" stroked="t" o:allowincell="f" style="position:absolute;left:3686;top:271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66,369" to="3767,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85,351" to="3763,3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85,369" to="3763,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66,271" to="3767,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3,369" to="3784,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3,271" to="3784,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2,351" to="3860,3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82,369" to="3860,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78,266" to="3879,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3870;top:25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68,266" to="3669,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6l0,21e" stroked="t" o:allowincell="f" style="position:absolute;left:3668;top:257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78,257" to="3869,2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4135;top:45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1" path="m0,0l6,15l20,21e" stroked="t" o:allowincell="f" style="position:absolute;left:3933;top:45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614;top:257;width:2981;height:519">
                  <v:line id="shape_0" from="3942,463" to="4133,4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2,62l0,214l62,365l214,428l365,365l428,214e" stroked="t" o:allowincell="f" style="position:absolute;left:3947;top:271;width:178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30,369" to="4031,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49,351" to="4027,3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49,369" to="4027,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30,271" to="4031,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7,369" to="4048,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7,271" to="4048,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6,351" to="4124,3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46,369" to="4124,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42,266" to="4143,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4135;top:25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32,266" to="3933,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6l0,21e" stroked="t" o:allowincell="f" style="position:absolute;left:3932;top:257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42,257" to="4133,2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3340;top:45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3141;top:45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50,463" to="3338,4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2l214,0l62,62l0,214l62,365l214,428l365,365l427,214e" stroked="t" o:allowincell="f" style="position:absolute;left:3156;top:271;width:178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35,369" to="3236,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7,351" to="3233,3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57,369" to="3233,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35,271" to="3236,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5,369" to="3256,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5,271" to="3256,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4,351" to="3332,3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54,369" to="3332,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50,266" to="3351,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3340;top:257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41,266" to="3142,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6l0,21e" stroked="t" o:allowincell="f" style="position:absolute;left:3141;top:257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50,257" to="3338,2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3078;top:45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1" path="m0,0l6,15l20,21e" stroked="t" o:allowincell="f" style="position:absolute;left:2878;top:45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86,463" to="3077,4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3,62l0,214l63,365l214,428l365,365l428,214e" stroked="t" o:allowincell="f" style="position:absolute;left:2893;top:271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73,369" to="2974,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2,351" to="2970,3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92,369" to="2970,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73,271" to="2974,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1,369" to="2992,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1,271" to="2992,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0,351" to="3068,3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90,369" to="3068,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86,266" to="3087,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3078;top:25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78,266" to="2879,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6l0,21e" stroked="t" o:allowincell="f" style="position:absolute;left:2878;top:25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86,257" to="3077,2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2813;top:45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2614;top:45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621,463" to="2812,4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3,62l0,214l63,365l214,428l365,365l428,214e" stroked="t" o:allowincell="f" style="position:absolute;left:2628;top:271;width:178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708,369" to="2709,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7,351" to="2705,3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27,369" to="2705,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08,271" to="2709,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6,369" to="2727,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6,271" to="2727,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351" to="2803,3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369" to="2803,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23,266" to="2824,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2813;top:257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614,266" to="2615,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2614;top:25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621,257" to="2812,2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3605;top:45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3405;top:45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13,463" to="3604,4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2l214,0l62,62l0,214l62,365l214,428l365,365l427,214e" stroked="t" o:allowincell="f" style="position:absolute;left:3420;top:271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00,369" to="3501,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9,351" to="3497,3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19,369" to="3497,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00,271" to="3501,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8,369" to="3519,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8,271" to="3519,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7,351" to="3595,3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17,369" to="3595,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15,266" to="3616,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3605;top:257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05,266" to="3406,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3405;top:25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13,257" to="3604,2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4662;top:45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4462;top:45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69,463" to="4660,4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3,62l0,214l63,365l214,428l365,365l428,214e" stroked="t" o:allowincell="f" style="position:absolute;left:4477;top:271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57,369" to="4558,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6,351" to="4554,3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76,369" to="4554,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57,271" to="4558,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4,369" to="4575,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4,271" to="4575,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3,351" to="4651,3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73,369" to="4651,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69,266" to="4670,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4662;top:25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62,266" to="4463,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4462;top:25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69,257" to="4660,2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0,22l14,16l21,0e" stroked="t" o:allowincell="f" style="position:absolute;left:3211;top:767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6,16l21,22e" stroked="t" o:allowincell="f" style="position:absolute;left:3008;top:767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18,775" to="3209,7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5l214,428l365,365l428,214e" stroked="t" o:allowincell="f" style="position:absolute;left:3026;top:583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06,680" to="3107,7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5,662" to="3103,6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25,680" to="3103,6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06,583" to="3107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3,680" to="3124,7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3,583" to="3124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2,662" to="3200,6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22,680" to="3200,6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18,578" to="3219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4,6l0,0e" stroked="t" o:allowincell="f" style="position:absolute;left:3211;top:568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08,578" to="3009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3008;top:568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18,568" to="3209,5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6,16l22,0e" stroked="t" o:allowincell="f" style="position:absolute;left:2946;top:767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7,16l21,22e" stroked="t" o:allowincell="f" style="position:absolute;left:2746;top:767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753,775" to="2944,7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2761;top:583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41,680" to="2842,7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0,662" to="2838,6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60,680" to="2838,6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41,583" to="2842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58,680" to="2859,7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58,583" to="2859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57,662" to="2935,6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57,680" to="2935,6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53,578" to="2954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2946;top:568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746,578" to="2747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7,6l0,21e" stroked="t" o:allowincell="f" style="position:absolute;left:2746;top:568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753,568" to="2944,5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0,22l15,16l21,0e" stroked="t" o:allowincell="f" style="position:absolute;left:3473;top:767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7,16l22,22e" stroked="t" o:allowincell="f" style="position:absolute;left:3273;top:767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82,775" to="3470,7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3l214,0l63,63l0,214l63,365l214,428l366,365l428,214e" stroked="t" o:allowincell="f" style="position:absolute;left:3288;top:583;width:178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368,680" to="3369,7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7,662" to="3365,6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87,680" to="3365,6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68,583" to="3369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5,680" to="3386,7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5,583" to="3386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662" to="3462,6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680" to="3462,6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83,578" to="3484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3473;top:568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73,578" to="3274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6l0,21e" stroked="t" o:allowincell="f" style="position:absolute;left:3273;top:568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82,568" to="3470,5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0,22l15,16l21,0e" stroked="t" o:allowincell="f" style="position:absolute;left:5586;top:767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6,16l22,22e" stroked="t" o:allowincell="f" style="position:absolute;left:5384;top:767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94,775" to="5585,7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2,63l0,214l62,365l214,428l365,365l427,214e" stroked="t" o:allowincell="f" style="position:absolute;left:5401;top:583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81,680" to="5482,7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662" to="5478,6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680" to="5478,6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81,583" to="5482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9,680" to="5500,7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9,583" to="5500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8,662" to="5576,6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98,680" to="5576,6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94,578" to="5595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5586;top:568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84,578" to="5385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5384;top:568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94,568" to="5585,5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0,22l15,16l21,0e" stroked="t" o:allowincell="f" style="position:absolute;left:5056;top:767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2" path="m0,0l6,16l20,22e" stroked="t" o:allowincell="f" style="position:absolute;left:4857;top:767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66,775" to="5054,7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5l214,428l365,365l428,214e" stroked="t" o:allowincell="f" style="position:absolute;left:4872;top:583;width:178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52,680" to="4953,7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1,662" to="4949,6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71,680" to="4949,6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52,583" to="4953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2,680" to="4973,7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2,583" to="4973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1,662" to="5047,6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71,680" to="5047,6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66,578" to="5067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5056;top:568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57,578" to="4858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6l0,21e" stroked="t" o:allowincell="f" style="position:absolute;left:4857;top:568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66,568" to="5054,5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0,22l15,16l21,0e" stroked="t" o:allowincell="f" style="position:absolute;left:5321;top:767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7,16l22,22e" stroked="t" o:allowincell="f" style="position:absolute;left:5121;top:767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29,775" to="5320,7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3l214,0l63,63l0,214l63,365l214,428l366,365l428,214e" stroked="t" o:allowincell="f" style="position:absolute;left:5136;top:583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16,680" to="5217,7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5,662" to="5213,6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35,680" to="5213,6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16,583" to="5217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34,680" to="5235,7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34,583" to="5235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33,662" to="5311,6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33,680" to="5311,6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31,578" to="5332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5321;top:568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21,578" to="5122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39;top:569;width:1781;height:1772">
                  <v:shape id="shape_0" coordsize="22,21" path="m22,0l7,6l0,21e" stroked="t" o:allowincell="f" style="position:absolute;left:5121;top:569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29,569" to="5320,5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0,22l15,16l21,0e" stroked="t" o:allowincell="f" style="position:absolute;left:4530;top:768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6,16l22,22e" stroked="t" o:allowincell="f" style="position:absolute;left:4330;top:768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37,776" to="4528,7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4345;top:583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25,681" to="4426,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4,663" to="4422,6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44,681" to="4422,6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25,583" to="4426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2,681" to="4443,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2,583" to="4443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1,663" to="4519,6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41,681" to="4519,6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40,578" to="4541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4530;top:56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30,578" to="4331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4330;top:569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37,569" to="4528,5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4,16l22,0e" stroked="t" o:allowincell="f" style="position:absolute;left:4265;top:768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6,16l21,22e" stroked="t" o:allowincell="f" style="position:absolute;left:4065;top:768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74,776" to="4262,7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5l214,428l365,365l428,214e" stroked="t" o:allowincell="f" style="position:absolute;left:4080;top:583;width:178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60,681" to="4161,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9,663" to="4157,6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79,681" to="4157,6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60,583" to="4161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0,681" to="4181,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0,583" to="4181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79,663" to="4255,6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79,681" to="4255,6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75,578" to="4276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4,6l0,0e" stroked="t" o:allowincell="f" style="position:absolute;left:4265;top:56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65,578" to="4066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4065;top:56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74,569" to="4262,5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0,22l15,16l21,0e" stroked="t" o:allowincell="f" style="position:absolute;left:3738;top:768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6,16l22,22e" stroked="t" o:allowincell="f" style="position:absolute;left:3539;top:768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46,776" to="3737,7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3553;top:583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33,681" to="3634,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52,663" to="3630,6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52,681" to="3630,6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33,583" to="3634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51,681" to="3652,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51,583" to="3652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50,663" to="3728,6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50,681" to="3728,6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48,578" to="3749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3738;top:56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39,578" to="3540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3539;top:569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46,569" to="3737,5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6,16l22,0e" stroked="t" o:allowincell="f" style="position:absolute;left:4003;top:768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2" path="m0,0l6,16l20,22e" stroked="t" o:allowincell="f" style="position:absolute;left:3801;top:768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11,776" to="4002,7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3818;top:583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98,681" to="3899,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17,663" to="3895,6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17,681" to="3895,6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98,583" to="3899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5,681" to="3916,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5,583" to="3916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4,663" to="3992,6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14,681" to="3992,6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10,578" to="4011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4003;top:569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01,578" to="3802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6l0,21e" stroked="t" o:allowincell="f" style="position:absolute;left:3801;top:56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11,569" to="4002,5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6,16l22,0e" stroked="t" o:allowincell="f" style="position:absolute;left:4794;top:768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6,16l22,22e" stroked="t" o:allowincell="f" style="position:absolute;left:4592;top:768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02,776" to="4793,7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4610;top:583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89,681" to="4690,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9,663" to="4687,6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09,681" to="4687,6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89,583" to="4690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7,681" to="4708,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7,583" to="4708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6,663" to="4784,6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06,681" to="4784,6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02,578" to="4803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4794;top:569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92,578" to="4593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4592;top:56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02,569" to="4793,5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41,2226" to="5062,2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4,2221" to="5067,2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29,2218" to="5070,22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24,2216" to="5072,2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9,2216" to="5072,2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6,2213" to="5074,2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1,2213" to="5074,2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9,2213" to="5075,2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4,2213" to="5075,2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1,2213" to="5064,2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9,2281" to="5077,2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9,2211" to="5062,2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1,2283" to="5077,2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6,2213" to="5059,2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1,2286" to="5077,2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4,2213" to="5055,2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1,2291" to="5074,2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9,2213" to="4995,2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1,2293" to="5074,2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9,2223" to="5052,2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6,2213" to="4992,2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1,2296" to="5074,23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9,2226" to="5050,2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4,2213" to="4990,2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1,2298" to="5074,2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9,2228" to="5047,2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1,2213" to="4987,2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9,2301" to="5075,23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9,2231" to="5042,2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9,2213" to="4985,2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9,2303" to="5075,2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9,2236" to="5040,2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6,2216" to="4982,2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9,2306" to="5072,2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9,2236" to="5037,2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4,2216" to="4980,2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9,2308" to="5072,2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4,2236" to="5007,2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1,2293" to="5052,2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9,2251" to="5035,2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4,2216" to="4977,2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6,2311" to="5072,2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1,2236" to="5004,2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9,2293" to="5052,2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9,2253" to="5030,2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1,2218" to="4974,2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6,2313" to="5069,23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9,2238" to="5000,2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6,2293" to="5052,2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9,2256" to="5027,2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9,2218" to="4972,2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6,2316" to="5069,2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6,2238" to="4997,2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4,2293" to="5050,23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9,2258" to="5025,2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7,2221" to="4970,2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4,2318" to="5070,2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4,2238" to="4995,2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9,2293" to="5050,2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9,2263" to="5022,2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4,2221" to="4967,2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4,2321" to="5067,2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4,2238" to="4992,2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6,2293" to="5049,2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9,2266" to="5022,2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2,2221" to="4968,2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4,2323" to="5067,23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9,2241" to="4992,2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4,2293" to="5047,2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9,2268" to="5022,2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9,2223" to="4965,2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1,2326" to="5064,2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9,2241" to="4992,2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1,2293" to="5047,2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9,2271" to="5022,2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9,2223" to="4962,2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1,2326" to="5064,2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6,2241" to="4979,2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29,2293" to="5047,2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1,2256" to="4992,22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9,2273" to="5022,2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7,2226" to="4960,22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9,2328" to="5062,2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4,2243" to="4977,2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24,2293" to="5045,2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1,2261" to="4992,2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9,2278" to="5022,2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4,2226" to="4957,22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9,2331" to="5062,2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1,2243" to="4972,2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9,2281" to="5045,2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1,2263" to="4992,2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4,2228" to="4957,2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6,2331" to="5059,2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9,2246" to="4970,2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9,2283" to="5042,2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1,2266" to="4992,2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2,2228" to="4955,2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6,2333" to="5059,2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9,2246" to="4970,2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9,2286" to="5042,2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9,2268" to="4992,2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49,2231" to="4952,2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4,2336" to="5057,23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7,2248" to="4968,2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24,2306" to="5040,23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9,2268" to="4992,2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9,2291" to="5022,2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47,2233" to="4953,2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4,2338" to="5057,2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4,2248" to="4965,2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24,2308" to="5040,2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6,2271" to="4992,2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11,2296" to="5022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8,2236" to="4951,2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3,2341" to="5056,2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6,2254" to="4967,2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6,2314" to="5039,2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6,2276" to="4994,2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1,2299" to="5019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6,2239" to="4949,2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1,2344" to="5054,2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3,2254" to="4964,2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6,2319" to="5039,2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6,2276" to="4994,2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1,2301" to="5014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6,2239" to="4949,2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1,2344" to="5054,2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1,2256" to="4964,2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6,2321" to="5037,2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3,2276" to="4994,2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1,2306" to="5012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3,2241" to="4946,2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8,2346" to="5051,2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1,2259" to="4964,2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6,2324" to="5034,2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8,2276" to="4994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1,2244" to="4944,2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8,2349" to="5051,2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8,2259" to="4964,2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3,2324" to="5034,2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6,2276" to="4994,2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1,2244" to="4944,2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6,2349" to="5049,2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8,2261" to="4994,2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1,2324" to="5032,2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8,2246" to="4941,2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3,2351" to="5046,2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6,2264" to="4994,2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8,2324" to="5029,2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8,2249" to="4941,2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2351" to="5044,2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6,2266" to="4994,2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6,2324" to="5029,2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6,2249" to="4939,2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2354" to="5044,2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3,2266" to="4994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1,2324" to="5027,2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6,2251" to="4939,2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8,2354" to="5041,2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3,2269" to="4994,2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8,2324" to="5024,2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3,2254" to="4939,2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6,2356" to="5039,2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1,2271" to="4994,2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6,2324" to="5022,2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3,2256" to="4936,2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3,2356" to="5036,2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1,2274" to="4994,2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3,2324" to="5019,2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1,2256" to="4937,2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3,2356" to="5036,2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1,2276" to="4994,2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1,2324" to="5017,2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1,2259" to="4934,2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1,2359" to="5034,2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8,2279" to="4994,2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6,2324" to="5014,2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1,2261" to="4934,2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8,2359" to="5031,2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8,2281" to="5011,2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8,2264" to="4934,2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6,2361" to="5029,2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8,2284" to="5009,2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8,2266" to="4931,2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3,2361" to="5026,2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8,2286" to="5006,2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8,2269" to="4931,2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1,2361" to="5024,2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8,2289" to="5004,2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2271" to="4932,2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8,2361" to="5021,2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8,2291" to="5001,2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2274" to="4929,2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6,2364" to="5019,2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8,2294" to="4999,2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2276" to="4929,2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3,2364" to="5016,2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8,2299" to="4996,2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2279" to="4929,2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1,2364" to="5014,2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8,2301" to="4991,2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3,2281" to="4929,2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8,2364" to="5011,2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8,2304" to="4989,2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3,2284" to="4929,2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6,2364" to="5009,2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8,2309" to="4984,2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3,2286" to="4929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1,2364" to="5007,2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1,2314" to="4979,2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3,2289" to="4929,2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8,2364" to="5004,2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3,2319" to="4974,2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3,2291" to="4929,2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6,2364" to="5002,2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3,2296" to="4929,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1,2364" to="4999,2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3,2299" to="4929,2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8,2364" to="4994,2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3,2301" to="4931,2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6,2361" to="4992,2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3,2304" to="4931,2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1,2361" to="4989,2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2309" to="4934,2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6,2359" to="4984,2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2314" to="4937,2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1,2356" to="4979,2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8,2316" to="4941,2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3,2354" to="4976,2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8,2321" to="4971,2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1,2326" to="4967,2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6,2334" to="4959,2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6,2349" to="4947,2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7,529" to="1613,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7,507" to="1508,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7,652" to="1508,6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07,652" to="1613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rFonts w:cs="GulimChe"/>
          <w:lang w:eastAsia="zh-CN"/>
        </w:rPr>
        <w:t xml:space="preserve">    </w:t>
      </w:r>
      <w:r>
        <w:rPr>
          <w:lang w:eastAsia="zh-CN"/>
        </w:rPr>
        <w:t>4.1.3 40</w:t>
      </w:r>
      <w:r>
        <w:rPr>
          <w:rFonts w:eastAsia="宋体;SimSun"/>
          <w:lang w:eastAsia="zh-CN"/>
        </w:rPr>
        <w:t>点基本单元</w:t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60400</wp:posOffset>
                </wp:positionH>
                <wp:positionV relativeFrom="paragraph">
                  <wp:posOffset>19050</wp:posOffset>
                </wp:positionV>
                <wp:extent cx="3850005" cy="2091690"/>
                <wp:effectExtent l="5080" t="4445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9840" cy="2091600"/>
                          <a:chOff x="0" y="0"/>
                          <a:chExt cx="3849840" cy="2091600"/>
                        </a:xfrm>
                      </wpg:grpSpPr>
                      <wps:wsp>
                        <wps:cNvSpPr/>
                        <wps:spPr>
                          <a:xfrm>
                            <a:off x="726480" y="644400"/>
                            <a:ext cx="57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9">
                                <a:moveTo>
                                  <a:pt x="25" y="0"/>
                                </a:moveTo>
                                <a:lnTo>
                                  <a:pt x="7" y="259"/>
                                </a:lnTo>
                                <a:lnTo>
                                  <a:pt x="0" y="252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664920"/>
                            <a:ext cx="2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5">
                                <a:moveTo>
                                  <a:pt x="0" y="175"/>
                                </a:moveTo>
                                <a:lnTo>
                                  <a:pt x="10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2480" y="70488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9240" y="704160"/>
                            <a:ext cx="5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704160"/>
                            <a:ext cx="1224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000" y="704160"/>
                            <a:ext cx="1728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3120" y="704160"/>
                            <a:ext cx="2340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1680" y="704880"/>
                            <a:ext cx="2808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9880" y="704880"/>
                            <a:ext cx="3312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6640" y="70884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200" y="71568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2320" y="72000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0160" y="727200"/>
                            <a:ext cx="3636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730800"/>
                            <a:ext cx="34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840" y="738000"/>
                            <a:ext cx="3636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3080" y="704160"/>
                            <a:ext cx="1224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4040" y="74412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1560" y="704880"/>
                            <a:ext cx="2664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2600" y="748800"/>
                            <a:ext cx="34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760" y="704880"/>
                            <a:ext cx="4068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360" y="75312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720" y="704160"/>
                            <a:ext cx="4896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7560" y="75960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720" y="704880"/>
                            <a:ext cx="5328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120" y="764640"/>
                            <a:ext cx="34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720" y="704160"/>
                            <a:ext cx="5652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120" y="771480"/>
                            <a:ext cx="3312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720" y="704880"/>
                            <a:ext cx="5976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360" y="775800"/>
                            <a:ext cx="2808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720" y="714240"/>
                            <a:ext cx="5508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2600" y="782280"/>
                            <a:ext cx="234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720" y="731520"/>
                            <a:ext cx="3924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840" y="786600"/>
                            <a:ext cx="1728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748800"/>
                            <a:ext cx="2340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0160" y="793080"/>
                            <a:ext cx="1080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755640"/>
                            <a:ext cx="216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3400" y="797400"/>
                            <a:ext cx="5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758880"/>
                            <a:ext cx="216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6640" y="80316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762120"/>
                            <a:ext cx="216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764640"/>
                            <a:ext cx="2160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769680"/>
                            <a:ext cx="216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772920"/>
                            <a:ext cx="216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775800"/>
                            <a:ext cx="216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779040"/>
                            <a:ext cx="216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782280"/>
                            <a:ext cx="216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760" y="784800"/>
                            <a:ext cx="1836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788760"/>
                            <a:ext cx="1512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8320" y="793080"/>
                            <a:ext cx="1224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1560" y="797040"/>
                            <a:ext cx="900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800" y="799560"/>
                            <a:ext cx="57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040" y="803160"/>
                            <a:ext cx="2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804600"/>
                            <a:ext cx="17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">
                                <a:moveTo>
                                  <a:pt x="68" y="7"/>
                                </a:moveTo>
                                <a:lnTo>
                                  <a:pt x="64" y="0"/>
                                </a:lnTo>
                                <a:lnTo>
                                  <a:pt x="0" y="7"/>
                                </a:lnTo>
                                <a:lnTo>
                                  <a:pt x="6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804600"/>
                            <a:ext cx="15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">
                                <a:moveTo>
                                  <a:pt x="64" y="0"/>
                                </a:moveTo>
                                <a:lnTo>
                                  <a:pt x="0" y="7"/>
                                </a:lnTo>
                                <a:lnTo>
                                  <a:pt x="13" y="0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804600"/>
                            <a:ext cx="17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">
                                <a:moveTo>
                                  <a:pt x="68" y="7"/>
                                </a:moveTo>
                                <a:lnTo>
                                  <a:pt x="64" y="0"/>
                                </a:lnTo>
                                <a:lnTo>
                                  <a:pt x="13" y="0"/>
                                </a:lnTo>
                                <a:lnTo>
                                  <a:pt x="0" y="7"/>
                                </a:lnTo>
                                <a:lnTo>
                                  <a:pt x="68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73476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67">
                                <a:moveTo>
                                  <a:pt x="0" y="267"/>
                                </a:moveTo>
                                <a:lnTo>
                                  <a:pt x="13" y="260"/>
                                </a:lnTo>
                                <a:lnTo>
                                  <a:pt x="145" y="0"/>
                                </a:lnTo>
                                <a:lnTo>
                                  <a:pt x="0" y="2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734760"/>
                            <a:ext cx="36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60">
                                <a:moveTo>
                                  <a:pt x="0" y="260"/>
                                </a:moveTo>
                                <a:lnTo>
                                  <a:pt x="132" y="0"/>
                                </a:lnTo>
                                <a:lnTo>
                                  <a:pt x="136" y="7"/>
                                </a:lnTo>
                                <a:lnTo>
                                  <a:pt x="0" y="2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734760"/>
                            <a:ext cx="392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67">
                                <a:moveTo>
                                  <a:pt x="0" y="267"/>
                                </a:moveTo>
                                <a:lnTo>
                                  <a:pt x="13" y="260"/>
                                </a:lnTo>
                                <a:lnTo>
                                  <a:pt x="149" y="7"/>
                                </a:lnTo>
                                <a:lnTo>
                                  <a:pt x="145" y="0"/>
                                </a:lnTo>
                                <a:lnTo>
                                  <a:pt x="0" y="2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734760"/>
                            <a:ext cx="23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734760"/>
                            <a:ext cx="23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85" y="7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34760"/>
                            <a:ext cx="25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5">
                                <a:moveTo>
                                  <a:pt x="15" y="0"/>
                                </a:moveTo>
                                <a:lnTo>
                                  <a:pt x="7" y="7"/>
                                </a:lnTo>
                                <a:lnTo>
                                  <a:pt x="0" y="14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734760"/>
                            <a:ext cx="43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45">
                                <a:moveTo>
                                  <a:pt x="22" y="0"/>
                                </a:moveTo>
                                <a:lnTo>
                                  <a:pt x="14" y="7"/>
                                </a:lnTo>
                                <a:lnTo>
                                  <a:pt x="0" y="144"/>
                                </a:lnTo>
                                <a:lnTo>
                                  <a:pt x="7" y="145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734760"/>
                            <a:ext cx="201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46">
                                <a:moveTo>
                                  <a:pt x="0" y="143"/>
                                </a:moveTo>
                                <a:lnTo>
                                  <a:pt x="6" y="146"/>
                                </a:lnTo>
                                <a:lnTo>
                                  <a:pt x="81" y="0"/>
                                </a:lnTo>
                                <a:lnTo>
                                  <a:pt x="0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34760"/>
                            <a:ext cx="201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46">
                                <a:moveTo>
                                  <a:pt x="0" y="146"/>
                                </a:moveTo>
                                <a:lnTo>
                                  <a:pt x="75" y="0"/>
                                </a:lnTo>
                                <a:lnTo>
                                  <a:pt x="79" y="7"/>
                                </a:lnTo>
                                <a:lnTo>
                                  <a:pt x="0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734760"/>
                            <a:ext cx="21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6">
                                <a:moveTo>
                                  <a:pt x="0" y="143"/>
                                </a:moveTo>
                                <a:lnTo>
                                  <a:pt x="6" y="146"/>
                                </a:lnTo>
                                <a:lnTo>
                                  <a:pt x="85" y="7"/>
                                </a:lnTo>
                                <a:lnTo>
                                  <a:pt x="81" y="0"/>
                                </a:lnTo>
                                <a:lnTo>
                                  <a:pt x="0" y="1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734760"/>
                            <a:ext cx="23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734760"/>
                            <a:ext cx="23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84" y="7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734760"/>
                            <a:ext cx="57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7">
                                <a:moveTo>
                                  <a:pt x="26" y="0"/>
                                </a:moveTo>
                                <a:lnTo>
                                  <a:pt x="19" y="7"/>
                                </a:lnTo>
                                <a:lnTo>
                                  <a:pt x="0" y="267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734760"/>
                            <a:ext cx="7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67">
                                <a:moveTo>
                                  <a:pt x="32" y="0"/>
                                </a:moveTo>
                                <a:lnTo>
                                  <a:pt x="25" y="7"/>
                                </a:lnTo>
                                <a:lnTo>
                                  <a:pt x="0" y="260"/>
                                </a:lnTo>
                                <a:lnTo>
                                  <a:pt x="6" y="267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804600"/>
                            <a:ext cx="17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">
                                <a:moveTo>
                                  <a:pt x="67" y="7"/>
                                </a:moveTo>
                                <a:lnTo>
                                  <a:pt x="61" y="0"/>
                                </a:lnTo>
                                <a:lnTo>
                                  <a:pt x="0" y="7"/>
                                </a:lnTo>
                                <a:lnTo>
                                  <a:pt x="6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804600"/>
                            <a:ext cx="15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7">
                                <a:moveTo>
                                  <a:pt x="61" y="0"/>
                                </a:move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804600"/>
                            <a:ext cx="17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">
                                <a:moveTo>
                                  <a:pt x="67" y="7"/>
                                </a:moveTo>
                                <a:lnTo>
                                  <a:pt x="61" y="0"/>
                                </a:lnTo>
                                <a:lnTo>
                                  <a:pt x="9" y="0"/>
                                </a:lnTo>
                                <a:lnTo>
                                  <a:pt x="0" y="7"/>
                                </a:lnTo>
                                <a:lnTo>
                                  <a:pt x="67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757080"/>
                            <a:ext cx="43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3">
                                <a:moveTo>
                                  <a:pt x="0" y="183"/>
                                </a:moveTo>
                                <a:lnTo>
                                  <a:pt x="9" y="176"/>
                                </a:lnTo>
                                <a:lnTo>
                                  <a:pt x="18" y="0"/>
                                </a:lnTo>
                                <a:lnTo>
                                  <a:pt x="0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757080"/>
                            <a:ext cx="57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83">
                                <a:moveTo>
                                  <a:pt x="0" y="183"/>
                                </a:moveTo>
                                <a:lnTo>
                                  <a:pt x="9" y="176"/>
                                </a:lnTo>
                                <a:lnTo>
                                  <a:pt x="25" y="1"/>
                                </a:lnTo>
                                <a:lnTo>
                                  <a:pt x="18" y="0"/>
                                </a:lnTo>
                                <a:lnTo>
                                  <a:pt x="0" y="1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757080"/>
                            <a:ext cx="28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85">
                                <a:moveTo>
                                  <a:pt x="106" y="4"/>
                                </a:moveTo>
                                <a:lnTo>
                                  <a:pt x="100" y="0"/>
                                </a:lnTo>
                                <a:lnTo>
                                  <a:pt x="0" y="185"/>
                                </a:lnTo>
                                <a:lnTo>
                                  <a:pt x="10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757080"/>
                            <a:ext cx="28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85">
                                <a:moveTo>
                                  <a:pt x="105" y="0"/>
                                </a:moveTo>
                                <a:lnTo>
                                  <a:pt x="5" y="185"/>
                                </a:lnTo>
                                <a:lnTo>
                                  <a:pt x="0" y="178"/>
                                </a:lnTo>
                                <a:lnTo>
                                  <a:pt x="1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757080"/>
                            <a:ext cx="298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85">
                                <a:moveTo>
                                  <a:pt x="111" y="4"/>
                                </a:moveTo>
                                <a:lnTo>
                                  <a:pt x="105" y="0"/>
                                </a:lnTo>
                                <a:lnTo>
                                  <a:pt x="0" y="178"/>
                                </a:lnTo>
                                <a:lnTo>
                                  <a:pt x="5" y="185"/>
                                </a:lnTo>
                                <a:lnTo>
                                  <a:pt x="111" y="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804600"/>
                            <a:ext cx="15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">
                                <a:moveTo>
                                  <a:pt x="62" y="7"/>
                                </a:moveTo>
                                <a:lnTo>
                                  <a:pt x="57" y="0"/>
                                </a:lnTo>
                                <a:lnTo>
                                  <a:pt x="0" y="7"/>
                                </a:lnTo>
                                <a:lnTo>
                                  <a:pt x="6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804600"/>
                            <a:ext cx="14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7">
                                <a:moveTo>
                                  <a:pt x="57" y="0"/>
                                </a:moveTo>
                                <a:lnTo>
                                  <a:pt x="0" y="7"/>
                                </a:lnTo>
                                <a:lnTo>
                                  <a:pt x="8" y="0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804600"/>
                            <a:ext cx="15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">
                                <a:moveTo>
                                  <a:pt x="62" y="7"/>
                                </a:moveTo>
                                <a:lnTo>
                                  <a:pt x="57" y="0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62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757080"/>
                            <a:ext cx="14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83">
                                <a:moveTo>
                                  <a:pt x="0" y="183"/>
                                </a:moveTo>
                                <a:lnTo>
                                  <a:pt x="8" y="176"/>
                                </a:lnTo>
                                <a:lnTo>
                                  <a:pt x="10" y="0"/>
                                </a:lnTo>
                                <a:lnTo>
                                  <a:pt x="0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757080"/>
                            <a:ext cx="43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3">
                                <a:moveTo>
                                  <a:pt x="0" y="183"/>
                                </a:moveTo>
                                <a:lnTo>
                                  <a:pt x="8" y="176"/>
                                </a:lnTo>
                                <a:lnTo>
                                  <a:pt x="18" y="1"/>
                                </a:lnTo>
                                <a:lnTo>
                                  <a:pt x="10" y="0"/>
                                </a:lnTo>
                                <a:lnTo>
                                  <a:pt x="0" y="1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757080"/>
                            <a:ext cx="266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84">
                                <a:moveTo>
                                  <a:pt x="100" y="3"/>
                                </a:moveTo>
                                <a:lnTo>
                                  <a:pt x="94" y="0"/>
                                </a:lnTo>
                                <a:lnTo>
                                  <a:pt x="0" y="184"/>
                                </a:lnTo>
                                <a:lnTo>
                                  <a:pt x="10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757080"/>
                            <a:ext cx="266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4">
                                <a:moveTo>
                                  <a:pt x="98" y="0"/>
                                </a:moveTo>
                                <a:lnTo>
                                  <a:pt x="4" y="184"/>
                                </a:lnTo>
                                <a:lnTo>
                                  <a:pt x="0" y="177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757080"/>
                            <a:ext cx="28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4">
                                <a:moveTo>
                                  <a:pt x="104" y="3"/>
                                </a:moveTo>
                                <a:lnTo>
                                  <a:pt x="98" y="0"/>
                                </a:lnTo>
                                <a:lnTo>
                                  <a:pt x="0" y="177"/>
                                </a:lnTo>
                                <a:lnTo>
                                  <a:pt x="4" y="184"/>
                                </a:lnTo>
                                <a:lnTo>
                                  <a:pt x="104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440" y="725040"/>
                            <a:ext cx="234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200" y="72072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200" y="718920"/>
                            <a:ext cx="3924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200" y="722160"/>
                            <a:ext cx="3924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760" y="723240"/>
                            <a:ext cx="4248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760" y="726480"/>
                            <a:ext cx="4248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200" y="729720"/>
                            <a:ext cx="4248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200" y="75564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360" y="73296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00" y="80460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200" y="759600"/>
                            <a:ext cx="1836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560" y="80136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200" y="762480"/>
                            <a:ext cx="1836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560" y="790560"/>
                            <a:ext cx="216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520" y="765720"/>
                            <a:ext cx="2484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640" y="768240"/>
                            <a:ext cx="4572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640" y="772920"/>
                            <a:ext cx="4572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640" y="775800"/>
                            <a:ext cx="4572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680" y="778680"/>
                            <a:ext cx="4068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" y="781560"/>
                            <a:ext cx="34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20" y="790560"/>
                            <a:ext cx="234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71748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2">
                                <a:moveTo>
                                  <a:pt x="31" y="14"/>
                                </a:moveTo>
                                <a:lnTo>
                                  <a:pt x="24" y="0"/>
                                </a:lnTo>
                                <a:lnTo>
                                  <a:pt x="0" y="32"/>
                                </a:lnTo>
                                <a:lnTo>
                                  <a:pt x="3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71748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2">
                                <a:moveTo>
                                  <a:pt x="33" y="0"/>
                                </a:moveTo>
                                <a:lnTo>
                                  <a:pt x="9" y="32"/>
                                </a:lnTo>
                                <a:lnTo>
                                  <a:pt x="0" y="18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71748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2">
                                <a:moveTo>
                                  <a:pt x="40" y="14"/>
                                </a:moveTo>
                                <a:lnTo>
                                  <a:pt x="33" y="0"/>
                                </a:lnTo>
                                <a:lnTo>
                                  <a:pt x="0" y="18"/>
                                </a:lnTo>
                                <a:lnTo>
                                  <a:pt x="9" y="32"/>
                                </a:lnTo>
                                <a:lnTo>
                                  <a:pt x="40" y="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72216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">
                                <a:moveTo>
                                  <a:pt x="40" y="14"/>
                                </a:moveTo>
                                <a:lnTo>
                                  <a:pt x="31" y="0"/>
                                </a:lnTo>
                                <a:lnTo>
                                  <a:pt x="0" y="42"/>
                                </a:lnTo>
                                <a:lnTo>
                                  <a:pt x="4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72216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2">
                                <a:moveTo>
                                  <a:pt x="41" y="0"/>
                                </a:moveTo>
                                <a:lnTo>
                                  <a:pt x="10" y="42"/>
                                </a:lnTo>
                                <a:lnTo>
                                  <a:pt x="0" y="3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722160"/>
                            <a:ext cx="12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50" y="14"/>
                                </a:moveTo>
                                <a:lnTo>
                                  <a:pt x="41" y="0"/>
                                </a:lnTo>
                                <a:lnTo>
                                  <a:pt x="0" y="30"/>
                                </a:lnTo>
                                <a:lnTo>
                                  <a:pt x="10" y="42"/>
                                </a:lnTo>
                                <a:lnTo>
                                  <a:pt x="50" y="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73008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0">
                                <a:moveTo>
                                  <a:pt x="37" y="12"/>
                                </a:moveTo>
                                <a:lnTo>
                                  <a:pt x="27" y="0"/>
                                </a:lnTo>
                                <a:lnTo>
                                  <a:pt x="0" y="50"/>
                                </a:lnTo>
                                <a:lnTo>
                                  <a:pt x="3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730080"/>
                            <a:ext cx="10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0">
                                <a:moveTo>
                                  <a:pt x="40" y="0"/>
                                </a:moveTo>
                                <a:lnTo>
                                  <a:pt x="13" y="50"/>
                                </a:lnTo>
                                <a:lnTo>
                                  <a:pt x="0" y="4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730080"/>
                            <a:ext cx="122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0">
                                <a:moveTo>
                                  <a:pt x="50" y="12"/>
                                </a:moveTo>
                                <a:lnTo>
                                  <a:pt x="40" y="0"/>
                                </a:lnTo>
                                <a:lnTo>
                                  <a:pt x="0" y="41"/>
                                </a:lnTo>
                                <a:lnTo>
                                  <a:pt x="13" y="50"/>
                                </a:lnTo>
                                <a:lnTo>
                                  <a:pt x="50" y="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740880"/>
                            <a:ext cx="57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58">
                                <a:moveTo>
                                  <a:pt x="24" y="9"/>
                                </a:moveTo>
                                <a:lnTo>
                                  <a:pt x="11" y="0"/>
                                </a:lnTo>
                                <a:lnTo>
                                  <a:pt x="0" y="58"/>
                                </a:lnTo>
                                <a:lnTo>
                                  <a:pt x="2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740880"/>
                            <a:ext cx="7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8">
                                <a:moveTo>
                                  <a:pt x="27" y="0"/>
                                </a:moveTo>
                                <a:lnTo>
                                  <a:pt x="16" y="58"/>
                                </a:lnTo>
                                <a:lnTo>
                                  <a:pt x="0" y="54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740880"/>
                            <a:ext cx="10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8">
                                <a:moveTo>
                                  <a:pt x="40" y="9"/>
                                </a:moveTo>
                                <a:lnTo>
                                  <a:pt x="27" y="0"/>
                                </a:lnTo>
                                <a:lnTo>
                                  <a:pt x="0" y="54"/>
                                </a:lnTo>
                                <a:lnTo>
                                  <a:pt x="16" y="58"/>
                                </a:lnTo>
                                <a:lnTo>
                                  <a:pt x="40" y="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755640"/>
                            <a:ext cx="43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59">
                                <a:moveTo>
                                  <a:pt x="16" y="4"/>
                                </a:moveTo>
                                <a:lnTo>
                                  <a:pt x="0" y="0"/>
                                </a:lnTo>
                                <a:lnTo>
                                  <a:pt x="14" y="59"/>
                                </a:lnTo>
                                <a:lnTo>
                                  <a:pt x="1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755640"/>
                            <a:ext cx="43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2">
                                <a:moveTo>
                                  <a:pt x="2" y="0"/>
                                </a:moveTo>
                                <a:lnTo>
                                  <a:pt x="16" y="59"/>
                                </a:lnTo>
                                <a:lnTo>
                                  <a:pt x="0" y="6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755640"/>
                            <a:ext cx="43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62">
                                <a:moveTo>
                                  <a:pt x="18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62"/>
                                </a:lnTo>
                                <a:lnTo>
                                  <a:pt x="16" y="59"/>
                                </a:lnTo>
                                <a:lnTo>
                                  <a:pt x="18" y="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771480"/>
                            <a:ext cx="4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6">
                                <a:moveTo>
                                  <a:pt x="16" y="0"/>
                                </a:moveTo>
                                <a:lnTo>
                                  <a:pt x="0" y="3"/>
                                </a:lnTo>
                                <a:lnTo>
                                  <a:pt x="18" y="6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772920"/>
                            <a:ext cx="4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8">
                                <a:moveTo>
                                  <a:pt x="0" y="0"/>
                                </a:moveTo>
                                <a:lnTo>
                                  <a:pt x="18" y="3"/>
                                </a:lnTo>
                                <a:lnTo>
                                  <a:pt x="2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77148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1">
                                <a:moveTo>
                                  <a:pt x="16" y="0"/>
                                </a:moveTo>
                                <a:lnTo>
                                  <a:pt x="0" y="3"/>
                                </a:lnTo>
                                <a:lnTo>
                                  <a:pt x="2" y="11"/>
                                </a:lnTo>
                                <a:lnTo>
                                  <a:pt x="18" y="6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77292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7">
                                <a:moveTo>
                                  <a:pt x="16" y="0"/>
                                </a:moveTo>
                                <a:lnTo>
                                  <a:pt x="0" y="5"/>
                                </a:lnTo>
                                <a:lnTo>
                                  <a:pt x="19" y="17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77472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3">
                                <a:moveTo>
                                  <a:pt x="0" y="0"/>
                                </a:moveTo>
                                <a:lnTo>
                                  <a:pt x="19" y="12"/>
                                </a:lnTo>
                                <a:lnTo>
                                  <a:pt x="3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77292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8">
                                <a:moveTo>
                                  <a:pt x="16" y="0"/>
                                </a:moveTo>
                                <a:lnTo>
                                  <a:pt x="0" y="5"/>
                                </a:lnTo>
                                <a:lnTo>
                                  <a:pt x="3" y="18"/>
                                </a:lnTo>
                                <a:lnTo>
                                  <a:pt x="19" y="17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777960"/>
                            <a:ext cx="2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6">
                                <a:moveTo>
                                  <a:pt x="18" y="0"/>
                                </a:moveTo>
                                <a:lnTo>
                                  <a:pt x="2" y="1"/>
                                </a:lnTo>
                                <a:lnTo>
                                  <a:pt x="0" y="21"/>
                                </a:lnTo>
                                <a:lnTo>
                                  <a:pt x="15" y="26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782280"/>
                            <a:ext cx="4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5">
                                <a:moveTo>
                                  <a:pt x="16" y="5"/>
                                </a:moveTo>
                                <a:lnTo>
                                  <a:pt x="1" y="0"/>
                                </a:lnTo>
                                <a:lnTo>
                                  <a:pt x="0" y="35"/>
                                </a:lnTo>
                                <a:lnTo>
                                  <a:pt x="1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78228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5">
                                <a:moveTo>
                                  <a:pt x="28" y="5"/>
                                </a:moveTo>
                                <a:lnTo>
                                  <a:pt x="13" y="0"/>
                                </a:lnTo>
                                <a:lnTo>
                                  <a:pt x="0" y="24"/>
                                </a:lnTo>
                                <a:lnTo>
                                  <a:pt x="12" y="35"/>
                                </a:lnTo>
                                <a:lnTo>
                                  <a:pt x="28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78876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1">
                                <a:moveTo>
                                  <a:pt x="44" y="11"/>
                                </a:moveTo>
                                <a:lnTo>
                                  <a:pt x="32" y="0"/>
                                </a:lnTo>
                                <a:lnTo>
                                  <a:pt x="0" y="28"/>
                                </a:lnTo>
                                <a:lnTo>
                                  <a:pt x="9" y="41"/>
                                </a:lnTo>
                                <a:lnTo>
                                  <a:pt x="44" y="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797040"/>
                            <a:ext cx="14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0">
                                <a:moveTo>
                                  <a:pt x="53" y="13"/>
                                </a:moveTo>
                                <a:lnTo>
                                  <a:pt x="44" y="0"/>
                                </a:lnTo>
                                <a:lnTo>
                                  <a:pt x="0" y="40"/>
                                </a:lnTo>
                                <a:lnTo>
                                  <a:pt x="5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797040"/>
                            <a:ext cx="15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0">
                                <a:moveTo>
                                  <a:pt x="63" y="0"/>
                                </a:moveTo>
                                <a:lnTo>
                                  <a:pt x="19" y="40"/>
                                </a:lnTo>
                                <a:lnTo>
                                  <a:pt x="0" y="32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797040"/>
                            <a:ext cx="18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0">
                                <a:moveTo>
                                  <a:pt x="72" y="13"/>
                                </a:moveTo>
                                <a:lnTo>
                                  <a:pt x="63" y="0"/>
                                </a:lnTo>
                                <a:lnTo>
                                  <a:pt x="0" y="32"/>
                                </a:lnTo>
                                <a:lnTo>
                                  <a:pt x="19" y="40"/>
                                </a:lnTo>
                                <a:lnTo>
                                  <a:pt x="72" y="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804600"/>
                            <a:ext cx="7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7">
                                <a:moveTo>
                                  <a:pt x="19" y="8"/>
                                </a:moveTo>
                                <a:lnTo>
                                  <a:pt x="0" y="0"/>
                                </a:lnTo>
                                <a:lnTo>
                                  <a:pt x="30" y="57"/>
                                </a:lnTo>
                                <a:lnTo>
                                  <a:pt x="1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804600"/>
                            <a:ext cx="7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8">
                                <a:moveTo>
                                  <a:pt x="0" y="0"/>
                                </a:moveTo>
                                <a:lnTo>
                                  <a:pt x="30" y="57"/>
                                </a:lnTo>
                                <a:lnTo>
                                  <a:pt x="20" y="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804600"/>
                            <a:ext cx="7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8">
                                <a:moveTo>
                                  <a:pt x="19" y="8"/>
                                </a:moveTo>
                                <a:lnTo>
                                  <a:pt x="0" y="0"/>
                                </a:lnTo>
                                <a:lnTo>
                                  <a:pt x="20" y="78"/>
                                </a:lnTo>
                                <a:lnTo>
                                  <a:pt x="30" y="57"/>
                                </a:lnTo>
                                <a:lnTo>
                                  <a:pt x="19" y="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81900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5">
                                <a:moveTo>
                                  <a:pt x="10" y="4"/>
                                </a:moveTo>
                                <a:lnTo>
                                  <a:pt x="0" y="25"/>
                                </a:lnTo>
                                <a:lnTo>
                                  <a:pt x="24" y="15"/>
                                </a:lnTo>
                                <a:lnTo>
                                  <a:pt x="17" y="0"/>
                                </a:lnTo>
                                <a:lnTo>
                                  <a:pt x="10" y="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81396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3">
                                <a:moveTo>
                                  <a:pt x="0" y="18"/>
                                </a:moveTo>
                                <a:lnTo>
                                  <a:pt x="7" y="33"/>
                                </a:lnTo>
                                <a:lnTo>
                                  <a:pt x="36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81396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3">
                                <a:moveTo>
                                  <a:pt x="0" y="18"/>
                                </a:moveTo>
                                <a:lnTo>
                                  <a:pt x="7" y="33"/>
                                </a:lnTo>
                                <a:lnTo>
                                  <a:pt x="45" y="13"/>
                                </a:lnTo>
                                <a:lnTo>
                                  <a:pt x="36" y="0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80640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3">
                                <a:moveTo>
                                  <a:pt x="0" y="30"/>
                                </a:moveTo>
                                <a:lnTo>
                                  <a:pt x="9" y="43"/>
                                </a:lnTo>
                                <a:lnTo>
                                  <a:pt x="47" y="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806400"/>
                            <a:ext cx="12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3">
                                <a:moveTo>
                                  <a:pt x="0" y="43"/>
                                </a:moveTo>
                                <a:lnTo>
                                  <a:pt x="38" y="0"/>
                                </a:lnTo>
                                <a:lnTo>
                                  <a:pt x="47" y="12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806400"/>
                            <a:ext cx="14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3">
                                <a:moveTo>
                                  <a:pt x="0" y="30"/>
                                </a:moveTo>
                                <a:lnTo>
                                  <a:pt x="9" y="43"/>
                                </a:lnTo>
                                <a:lnTo>
                                  <a:pt x="56" y="12"/>
                                </a:lnTo>
                                <a:lnTo>
                                  <a:pt x="47" y="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794880"/>
                            <a:ext cx="10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2">
                                <a:moveTo>
                                  <a:pt x="0" y="40"/>
                                </a:moveTo>
                                <a:lnTo>
                                  <a:pt x="9" y="52"/>
                                </a:lnTo>
                                <a:lnTo>
                                  <a:pt x="42" y="0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794880"/>
                            <a:ext cx="122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0" y="52"/>
                                </a:moveTo>
                                <a:lnTo>
                                  <a:pt x="33" y="0"/>
                                </a:lnTo>
                                <a:lnTo>
                                  <a:pt x="45" y="9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794880"/>
                            <a:ext cx="15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0" y="40"/>
                                </a:moveTo>
                                <a:lnTo>
                                  <a:pt x="9" y="52"/>
                                </a:lnTo>
                                <a:lnTo>
                                  <a:pt x="54" y="9"/>
                                </a:lnTo>
                                <a:lnTo>
                                  <a:pt x="42" y="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782280"/>
                            <a:ext cx="7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7">
                                <a:moveTo>
                                  <a:pt x="0" y="48"/>
                                </a:moveTo>
                                <a:lnTo>
                                  <a:pt x="12" y="57"/>
                                </a:lnTo>
                                <a:lnTo>
                                  <a:pt x="27" y="0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782280"/>
                            <a:ext cx="122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7">
                                <a:moveTo>
                                  <a:pt x="0" y="48"/>
                                </a:moveTo>
                                <a:lnTo>
                                  <a:pt x="12" y="57"/>
                                </a:lnTo>
                                <a:lnTo>
                                  <a:pt x="43" y="4"/>
                                </a:lnTo>
                                <a:lnTo>
                                  <a:pt x="27" y="0"/>
                                </a:ln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768240"/>
                            <a:ext cx="43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0">
                                <a:moveTo>
                                  <a:pt x="0" y="56"/>
                                </a:moveTo>
                                <a:lnTo>
                                  <a:pt x="16" y="60"/>
                                </a:lnTo>
                                <a:lnTo>
                                  <a:pt x="1" y="0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766440"/>
                            <a:ext cx="43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4">
                                <a:moveTo>
                                  <a:pt x="0" y="60"/>
                                </a:moveTo>
                                <a:lnTo>
                                  <a:pt x="16" y="64"/>
                                </a:lnTo>
                                <a:lnTo>
                                  <a:pt x="16" y="0"/>
                                </a:lnTo>
                                <a:lnTo>
                                  <a:pt x="1" y="4"/>
                                </a:lnTo>
                                <a:lnTo>
                                  <a:pt x="0" y="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76500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">
                                <a:moveTo>
                                  <a:pt x="2" y="10"/>
                                </a:moveTo>
                                <a:lnTo>
                                  <a:pt x="17" y="6"/>
                                </a:lnTo>
                                <a:lnTo>
                                  <a:pt x="14" y="0"/>
                                </a:lnTo>
                                <a:lnTo>
                                  <a:pt x="0" y="5"/>
                                </a:lnTo>
                                <a:lnTo>
                                  <a:pt x="2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76212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8">
                                <a:moveTo>
                                  <a:pt x="5" y="18"/>
                                </a:moveTo>
                                <a:lnTo>
                                  <a:pt x="19" y="13"/>
                                </a:lnTo>
                                <a:lnTo>
                                  <a:pt x="0" y="0"/>
                                </a:lnTo>
                                <a:lnTo>
                                  <a:pt x="5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76212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9">
                                <a:moveTo>
                                  <a:pt x="5" y="19"/>
                                </a:moveTo>
                                <a:lnTo>
                                  <a:pt x="19" y="14"/>
                                </a:lnTo>
                                <a:lnTo>
                                  <a:pt x="16" y="0"/>
                                </a:lnTo>
                                <a:lnTo>
                                  <a:pt x="0" y="1"/>
                                </a:lnTo>
                                <a:lnTo>
                                  <a:pt x="5" y="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755640"/>
                            <a:ext cx="4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0" y="24"/>
                                </a:moveTo>
                                <a:lnTo>
                                  <a:pt x="16" y="23"/>
                                </a:lnTo>
                                <a:lnTo>
                                  <a:pt x="17" y="4"/>
                                </a:lnTo>
                                <a:lnTo>
                                  <a:pt x="1" y="0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747360"/>
                            <a:ext cx="4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3">
                                <a:moveTo>
                                  <a:pt x="0" y="29"/>
                                </a:moveTo>
                                <a:lnTo>
                                  <a:pt x="16" y="33"/>
                                </a:lnTo>
                                <a:lnTo>
                                  <a:pt x="13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747360"/>
                            <a:ext cx="4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3">
                                <a:moveTo>
                                  <a:pt x="3" y="33"/>
                                </a:moveTo>
                                <a:lnTo>
                                  <a:pt x="0" y="0"/>
                                </a:lnTo>
                                <a:lnTo>
                                  <a:pt x="13" y="9"/>
                                </a:lnTo>
                                <a:lnTo>
                                  <a:pt x="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74736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3">
                                <a:moveTo>
                                  <a:pt x="0" y="29"/>
                                </a:moveTo>
                                <a:lnTo>
                                  <a:pt x="16" y="33"/>
                                </a:lnTo>
                                <a:lnTo>
                                  <a:pt x="26" y="9"/>
                                </a:lnTo>
                                <a:lnTo>
                                  <a:pt x="13" y="0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74088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0" y="30"/>
                                </a:moveTo>
                                <a:lnTo>
                                  <a:pt x="13" y="39"/>
                                </a:lnTo>
                                <a:lnTo>
                                  <a:pt x="40" y="13"/>
                                </a:lnTo>
                                <a:lnTo>
                                  <a:pt x="31" y="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734760"/>
                            <a:ext cx="12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7">
                                <a:moveTo>
                                  <a:pt x="0" y="24"/>
                                </a:moveTo>
                                <a:lnTo>
                                  <a:pt x="9" y="37"/>
                                </a:lnTo>
                                <a:lnTo>
                                  <a:pt x="46" y="0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34760"/>
                            <a:ext cx="14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7">
                                <a:moveTo>
                                  <a:pt x="0" y="37"/>
                                </a:moveTo>
                                <a:lnTo>
                                  <a:pt x="37" y="0"/>
                                </a:lnTo>
                                <a:lnTo>
                                  <a:pt x="55" y="8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734760"/>
                            <a:ext cx="17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37">
                                <a:moveTo>
                                  <a:pt x="0" y="24"/>
                                </a:moveTo>
                                <a:lnTo>
                                  <a:pt x="9" y="37"/>
                                </a:lnTo>
                                <a:lnTo>
                                  <a:pt x="64" y="8"/>
                                </a:lnTo>
                                <a:lnTo>
                                  <a:pt x="46" y="0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720720"/>
                            <a:ext cx="7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7">
                                <a:moveTo>
                                  <a:pt x="13" y="49"/>
                                </a:moveTo>
                                <a:lnTo>
                                  <a:pt x="31" y="57"/>
                                </a:lnTo>
                                <a:lnTo>
                                  <a:pt x="0" y="0"/>
                                </a:lnTo>
                                <a:lnTo>
                                  <a:pt x="13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715680"/>
                            <a:ext cx="7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80">
                                <a:moveTo>
                                  <a:pt x="13" y="72"/>
                                </a:moveTo>
                                <a:lnTo>
                                  <a:pt x="31" y="80"/>
                                </a:lnTo>
                                <a:lnTo>
                                  <a:pt x="9" y="0"/>
                                </a:lnTo>
                                <a:lnTo>
                                  <a:pt x="0" y="23"/>
                                </a:lnTo>
                                <a:lnTo>
                                  <a:pt x="13" y="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715680"/>
                            <a:ext cx="4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5">
                                <a:moveTo>
                                  <a:pt x="13" y="23"/>
                                </a:moveTo>
                                <a:lnTo>
                                  <a:pt x="22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25"/>
                                </a:lnTo>
                                <a:lnTo>
                                  <a:pt x="13" y="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320" y="73656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73656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960" y="736560"/>
                            <a:ext cx="1512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640" y="735840"/>
                            <a:ext cx="2484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" y="735840"/>
                            <a:ext cx="3096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736560"/>
                            <a:ext cx="3924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736560"/>
                            <a:ext cx="4716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640" y="739800"/>
                            <a:ext cx="5220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20" y="765000"/>
                            <a:ext cx="3636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560" y="743760"/>
                            <a:ext cx="1728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" y="771480"/>
                            <a:ext cx="3312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2920" y="704160"/>
                            <a:ext cx="458640" cy="100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4280" y="4212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920" y="73080"/>
                              <a:ext cx="2340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47160"/>
                              <a:ext cx="172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160" y="8136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4968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" y="8964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5292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280" y="972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5796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084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552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876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3800"/>
                              <a:ext cx="172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632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" y="7956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8460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8712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320" y="9216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200" y="9612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" y="316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3132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40" y="3132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20" y="31320"/>
                              <a:ext cx="266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80" y="3168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31680"/>
                              <a:ext cx="4068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" y="31680"/>
                              <a:ext cx="5004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" y="5328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0" y="3420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156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0" y="3888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91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0" y="4212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77040"/>
                              <a:ext cx="234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0" y="4644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84600"/>
                              <a:ext cx="151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520" y="316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0" y="49680"/>
                              <a:ext cx="151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9216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480" y="31680"/>
                              <a:ext cx="90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55440"/>
                              <a:ext cx="172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5796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240" y="3168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6084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31680"/>
                              <a:ext cx="2340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6624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20" y="31320"/>
                              <a:ext cx="3096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31680"/>
                              <a:ext cx="5508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31320"/>
                              <a:ext cx="5832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32400"/>
                              <a:ext cx="5976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57960"/>
                              <a:ext cx="3744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3744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65520"/>
                              <a:ext cx="3312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4068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80" y="75600"/>
                              <a:ext cx="248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4500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8316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4824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60" y="9072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60" y="51480"/>
                              <a:ext cx="172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60" y="5580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60" y="5904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60" y="6372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6660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7164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7488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7956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83160"/>
                              <a:ext cx="172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640" y="85680"/>
                              <a:ext cx="108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" y="9072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120" y="9324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" y="990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29880"/>
                              <a:ext cx="363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259">
                                  <a:moveTo>
                                    <a:pt x="140" y="7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14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9880"/>
                              <a:ext cx="374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267">
                                  <a:moveTo>
                                    <a:pt x="148" y="0"/>
                                  </a:moveTo>
                                  <a:lnTo>
                                    <a:pt x="13" y="259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1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9880"/>
                              <a:ext cx="392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67">
                                  <a:moveTo>
                                    <a:pt x="153" y="7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13" y="259"/>
                                  </a:lnTo>
                                  <a:lnTo>
                                    <a:pt x="153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7200"/>
                              <a:ext cx="151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7200"/>
                              <a:ext cx="17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8">
                                  <a:moveTo>
                                    <a:pt x="0" y="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7200"/>
                              <a:ext cx="17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8">
                                  <a:moveTo>
                                    <a:pt x="13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69" y="8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52200"/>
                              <a:ext cx="266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84">
                                  <a:moveTo>
                                    <a:pt x="0" y="176"/>
                                  </a:moveTo>
                                  <a:lnTo>
                                    <a:pt x="5" y="184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2200"/>
                              <a:ext cx="266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84">
                                  <a:moveTo>
                                    <a:pt x="0" y="184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9" y="4"/>
                                  </a:lnTo>
                                  <a:lnTo>
                                    <a:pt x="0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52200"/>
                              <a:ext cx="28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84">
                                  <a:moveTo>
                                    <a:pt x="0" y="176"/>
                                  </a:moveTo>
                                  <a:lnTo>
                                    <a:pt x="5" y="184"/>
                                  </a:lnTo>
                                  <a:lnTo>
                                    <a:pt x="104" y="4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0" y="17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200"/>
                              <a:ext cx="43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4">
                                  <a:moveTo>
                                    <a:pt x="16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52200"/>
                              <a:ext cx="25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2">
                                  <a:moveTo>
                                    <a:pt x="18" y="0"/>
                                  </a:moveTo>
                                  <a:lnTo>
                                    <a:pt x="9" y="174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52200"/>
                              <a:ext cx="57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2">
                                  <a:moveTo>
                                    <a:pt x="25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9" y="174"/>
                                  </a:lnTo>
                                  <a:lnTo>
                                    <a:pt x="2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97200"/>
                              <a:ext cx="151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">
                                  <a:moveTo>
                                    <a:pt x="9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97200"/>
                              <a:ext cx="17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">
                                  <a:moveTo>
                                    <a:pt x="0" y="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97200"/>
                              <a:ext cx="17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">
                                  <a:moveTo>
                                    <a:pt x="9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3168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0">
                                  <a:moveTo>
                                    <a:pt x="0" y="252"/>
                                  </a:moveTo>
                                  <a:lnTo>
                                    <a:pt x="7" y="26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29880"/>
                              <a:ext cx="5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7">
                                  <a:moveTo>
                                    <a:pt x="0" y="267"/>
                                  </a:moveTo>
                                  <a:lnTo>
                                    <a:pt x="17" y="7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2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29880"/>
                              <a:ext cx="75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7">
                                  <a:moveTo>
                                    <a:pt x="0" y="259"/>
                                  </a:moveTo>
                                  <a:lnTo>
                                    <a:pt x="7" y="26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0" y="2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29880"/>
                              <a:ext cx="21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">
                                  <a:moveTo>
                                    <a:pt x="75" y="7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2988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7">
                                  <a:moveTo>
                                    <a:pt x="88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2988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7">
                                  <a:moveTo>
                                    <a:pt x="80" y="7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80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560" y="316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760" y="31320"/>
                              <a:ext cx="43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680" y="31320"/>
                              <a:ext cx="9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3168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440" y="3168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200" y="31320"/>
                              <a:ext cx="266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400" y="31320"/>
                              <a:ext cx="3096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960" y="43920"/>
                              <a:ext cx="2340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520" y="33120"/>
                              <a:ext cx="108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160" y="48240"/>
                              <a:ext cx="2340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760" y="33120"/>
                              <a:ext cx="108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55440"/>
                              <a:ext cx="2340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" y="34920"/>
                              <a:ext cx="90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" y="5796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880" y="3492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" y="58320"/>
                              <a:ext cx="309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120" y="36360"/>
                              <a:ext cx="75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680" y="55800"/>
                              <a:ext cx="363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120" y="3816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600" y="75600"/>
                              <a:ext cx="2340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120" y="3888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5580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" y="7956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240" y="42120"/>
                              <a:ext cx="3312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8460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240" y="4392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960" y="90720"/>
                              <a:ext cx="90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040" y="46440"/>
                              <a:ext cx="3312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200" y="9612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880" y="4968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480" y="69840"/>
                              <a:ext cx="108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480" y="7308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600" y="5580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280" y="7488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280" y="7812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" y="7956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520" y="8244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" y="8568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760" y="8712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" y="90720"/>
                              <a:ext cx="90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880" y="921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120" y="9612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440" y="972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240" y="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0" y="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760" y="720"/>
                              <a:ext cx="234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960" y="72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0"/>
                              <a:ext cx="3312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2280" y="3240"/>
                              <a:ext cx="3636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480" y="9720"/>
                              <a:ext cx="3420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400" y="1584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160" y="20880"/>
                              <a:ext cx="3636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000" y="2664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920" y="31680"/>
                              <a:ext cx="3420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680" y="38160"/>
                              <a:ext cx="3636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880" y="4392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4640" y="48960"/>
                              <a:ext cx="3636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200" y="55440"/>
                              <a:ext cx="3636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59760"/>
                              <a:ext cx="3420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64080"/>
                              <a:ext cx="331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4640" y="7056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880" y="75600"/>
                              <a:ext cx="2340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120" y="81360"/>
                              <a:ext cx="1836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000" y="8568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240" y="9216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2280" y="972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480" y="316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40" y="3132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960" y="3132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800" y="3168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720" y="3168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31320"/>
                              <a:ext cx="248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480" y="31320"/>
                              <a:ext cx="3096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680" y="4572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080" y="3132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50400"/>
                              <a:ext cx="2160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320" y="3132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440" y="55440"/>
                              <a:ext cx="2160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560" y="3132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57960"/>
                              <a:ext cx="2340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440" y="31320"/>
                              <a:ext cx="140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0" y="583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680" y="36360"/>
                              <a:ext cx="90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960" y="58320"/>
                              <a:ext cx="3636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414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880" y="75600"/>
                              <a:ext cx="2340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600" y="5796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760" y="7956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640" y="57960"/>
                              <a:ext cx="108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8460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880" y="5796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85680"/>
                              <a:ext cx="140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120" y="6156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8568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360" y="6552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800" y="8568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40" y="8568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280" y="8568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520" y="85680"/>
                              <a:ext cx="140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840" y="8964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080" y="9612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520" y="316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080" y="3132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3132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080" y="31320"/>
                              <a:ext cx="140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31320"/>
                              <a:ext cx="140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3132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360" y="703080"/>
                            <a:ext cx="289080" cy="101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360" y="3240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20" y="3168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" y="316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80" y="32400"/>
                              <a:ext cx="298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" y="31680"/>
                              <a:ext cx="342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4752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3168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" y="5184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20" y="3348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" y="568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39960"/>
                              <a:ext cx="57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0" y="64080"/>
                              <a:ext cx="234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" y="450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" y="68400"/>
                              <a:ext cx="234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7272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7812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0" y="84240"/>
                              <a:ext cx="172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" y="88200"/>
                              <a:ext cx="122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" y="9324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20" y="982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30960"/>
                              <a:ext cx="14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9">
                                  <a:moveTo>
                                    <a:pt x="51" y="12"/>
                                  </a:moveTo>
                                  <a:lnTo>
                                    <a:pt x="48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30960"/>
                              <a:ext cx="12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9">
                                  <a:moveTo>
                                    <a:pt x="49" y="19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9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30960"/>
                              <a:ext cx="14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9">
                                  <a:moveTo>
                                    <a:pt x="52" y="12"/>
                                  </a:moveTo>
                                  <a:lnTo>
                                    <a:pt x="49" y="1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0"/>
                                  </a:lnTo>
                                  <a:lnTo>
                                    <a:pt x="52" y="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54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">
                                  <a:moveTo>
                                    <a:pt x="6" y="2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54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0" y="17"/>
                                  </a:moveTo>
                                  <a:lnTo>
                                    <a:pt x="17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54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">
                                  <a:moveTo>
                                    <a:pt x="6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6" y="2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4824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3">
                                  <a:moveTo>
                                    <a:pt x="7" y="23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7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4824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0">
                                  <a:moveTo>
                                    <a:pt x="0" y="2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4824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3">
                                  <a:moveTo>
                                    <a:pt x="7" y="23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7" y="2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43560"/>
                              <a:ext cx="1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2">
                                  <a:moveTo>
                                    <a:pt x="7" y="22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" y="0"/>
                                  </a:lnTo>
                                  <a:lnTo>
                                    <a:pt x="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43560"/>
                              <a:ext cx="1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2">
                                  <a:moveTo>
                                    <a:pt x="5" y="22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4356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">
                                  <a:moveTo>
                                    <a:pt x="12" y="22"/>
                                  </a:moveTo>
                                  <a:lnTo>
                                    <a:pt x="5" y="2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3744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3">
                                  <a:moveTo>
                                    <a:pt x="13" y="20"/>
                                  </a:moveTo>
                                  <a:lnTo>
                                    <a:pt x="7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3744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">
                                  <a:moveTo>
                                    <a:pt x="12" y="2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2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374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3">
                                  <a:moveTo>
                                    <a:pt x="18" y="20"/>
                                  </a:moveTo>
                                  <a:lnTo>
                                    <a:pt x="12" y="2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8" y="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42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11"/>
                                  </a:moveTo>
                                  <a:lnTo>
                                    <a:pt x="15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42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18" y="1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8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42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7">
                                  <a:moveTo>
                                    <a:pt x="23" y="11"/>
                                  </a:moveTo>
                                  <a:lnTo>
                                    <a:pt x="18" y="1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3" y="1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732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9">
                                  <a:moveTo>
                                    <a:pt x="3" y="19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516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8">
                                  <a:moveTo>
                                    <a:pt x="0" y="18"/>
                                  </a:moveTo>
                                  <a:lnTo>
                                    <a:pt x="41" y="6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5160"/>
                              <a:ext cx="10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5">
                                  <a:moveTo>
                                    <a:pt x="3" y="25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3" y="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5904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6">
                                  <a:moveTo>
                                    <a:pt x="4" y="26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59040"/>
                              <a:ext cx="9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6">
                                  <a:moveTo>
                                    <a:pt x="0" y="26"/>
                                  </a:moveTo>
                                  <a:lnTo>
                                    <a:pt x="37" y="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5904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2">
                                  <a:moveTo>
                                    <a:pt x="4" y="32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4" y="3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43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0" y="0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43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0" y="7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43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0" y="0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43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43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43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3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1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3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3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1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435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9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435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435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8" y="8"/>
                                  </a:lnTo>
                                  <a:lnTo>
                                    <a:pt x="9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435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1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435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435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1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8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43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4" y="1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43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0" y="6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43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8">
                                  <a:moveTo>
                                    <a:pt x="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" y="8"/>
                                  </a:lnTo>
                                  <a:lnTo>
                                    <a:pt x="4" y="1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43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435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5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435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8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435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3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45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0" y="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435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8">
                                  <a:moveTo>
                                    <a:pt x="3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4" y="8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4500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6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4680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4">
                                  <a:moveTo>
                                    <a:pt x="0" y="0"/>
                                  </a:moveTo>
                                  <a:lnTo>
                                    <a:pt x="10" y="1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450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6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" y="9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680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7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82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0" y="0"/>
                                  </a:moveTo>
                                  <a:lnTo>
                                    <a:pt x="9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680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7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50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50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1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50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9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514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7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514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">
                                  <a:moveTo>
                                    <a:pt x="1" y="0"/>
                                  </a:moveTo>
                                  <a:lnTo>
                                    <a:pt x="8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514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">
                                  <a:moveTo>
                                    <a:pt x="8" y="1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514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8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514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1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5148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9" y="3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7"/>
                                  </a:lnTo>
                                  <a:lnTo>
                                    <a:pt x="9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52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7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9"/>
                                  </a:lnTo>
                                  <a:lnTo>
                                    <a:pt x="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52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9">
                                  <a:moveTo>
                                    <a:pt x="3" y="0"/>
                                  </a:moveTo>
                                  <a:lnTo>
                                    <a:pt x="6" y="9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52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10" y="4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9"/>
                                  </a:lnTo>
                                  <a:lnTo>
                                    <a:pt x="10" y="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525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0">
                                  <a:moveTo>
                                    <a:pt x="6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525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4" y="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525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5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0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543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0">
                                  <a:moveTo>
                                    <a:pt x="7" y="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543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0">
                                  <a:moveTo>
                                    <a:pt x="6" y="0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543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11" y="5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558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5580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0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558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6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2" y="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57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">
                                  <a:moveTo>
                                    <a:pt x="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57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">
                                  <a:moveTo>
                                    <a:pt x="1" y="0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57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3" y="7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57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9">
                                  <a:moveTo>
                                    <a:pt x="4" y="7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57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3" y="0"/>
                                  </a:moveTo>
                                  <a:lnTo>
                                    <a:pt x="1" y="9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57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9">
                                  <a:moveTo>
                                    <a:pt x="5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5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7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9">
                                  <a:moveTo>
                                    <a:pt x="5" y="8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7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9">
                                  <a:moveTo>
                                    <a:pt x="5" y="0"/>
                                  </a:moveTo>
                                  <a:lnTo>
                                    <a:pt x="1" y="9"/>
                                  </a:lnTo>
                                  <a:lnTo>
                                    <a:pt x="0" y="1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7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9">
                                  <a:moveTo>
                                    <a:pt x="6" y="8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6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57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57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0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57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8">
                                  <a:moveTo>
                                    <a:pt x="10" y="8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8"/>
                                  </a:lnTo>
                                  <a:lnTo>
                                    <a:pt x="1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5760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11" y="8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5760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11" y="0"/>
                                  </a:moveTo>
                                  <a:lnTo>
                                    <a:pt x="1" y="9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5760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9">
                                  <a:moveTo>
                                    <a:pt x="12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1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5760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8">
                                  <a:moveTo>
                                    <a:pt x="21" y="8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5760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8">
                                  <a:moveTo>
                                    <a:pt x="2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5760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8">
                                  <a:moveTo>
                                    <a:pt x="21" y="8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1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4356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4">
                                  <a:moveTo>
                                    <a:pt x="0" y="64"/>
                                  </a:moveTo>
                                  <a:lnTo>
                                    <a:pt x="11" y="5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4356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6">
                                  <a:moveTo>
                                    <a:pt x="0" y="56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43560"/>
                              <a:ext cx="5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4">
                                  <a:moveTo>
                                    <a:pt x="0" y="64"/>
                                  </a:moveTo>
                                  <a:lnTo>
                                    <a:pt x="11" y="56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6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43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4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43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4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45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45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30960"/>
                              <a:ext cx="216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264">
                                  <a:moveTo>
                                    <a:pt x="0" y="262"/>
                                  </a:moveTo>
                                  <a:lnTo>
                                    <a:pt x="8" y="264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0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30960"/>
                              <a:ext cx="234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64">
                                  <a:moveTo>
                                    <a:pt x="0" y="264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0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30960"/>
                              <a:ext cx="248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264">
                                  <a:moveTo>
                                    <a:pt x="0" y="262"/>
                                  </a:moveTo>
                                  <a:lnTo>
                                    <a:pt x="8" y="264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0" y="2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32400"/>
                              <a:ext cx="2340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100080"/>
                              <a:ext cx="3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7">
                                  <a:moveTo>
                                    <a:pt x="148" y="7"/>
                                  </a:moveTo>
                                  <a:lnTo>
                                    <a:pt x="14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4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10008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7">
                                  <a:moveTo>
                                    <a:pt x="14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100080"/>
                              <a:ext cx="3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7">
                                  <a:moveTo>
                                    <a:pt x="148" y="7"/>
                                  </a:moveTo>
                                  <a:lnTo>
                                    <a:pt x="14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4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30960"/>
                              <a:ext cx="2340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67">
                                  <a:moveTo>
                                    <a:pt x="0" y="267"/>
                                  </a:moveTo>
                                  <a:lnTo>
                                    <a:pt x="9" y="26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2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30960"/>
                              <a:ext cx="216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60">
                                  <a:moveTo>
                                    <a:pt x="0" y="260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30960"/>
                              <a:ext cx="248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267">
                                  <a:moveTo>
                                    <a:pt x="0" y="267"/>
                                  </a:moveTo>
                                  <a:lnTo>
                                    <a:pt x="9" y="260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26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3096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7">
                                  <a:moveTo>
                                    <a:pt x="0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30960"/>
                              <a:ext cx="36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7">
                                  <a:moveTo>
                                    <a:pt x="0" y="7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3096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7">
                                  <a:moveTo>
                                    <a:pt x="0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135" y="7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3096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7">
                                  <a:moveTo>
                                    <a:pt x="19" y="0"/>
                                  </a:moveTo>
                                  <a:lnTo>
                                    <a:pt x="9" y="7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2400"/>
                              <a:ext cx="2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50">
                                  <a:moveTo>
                                    <a:pt x="14" y="0"/>
                                  </a:moveTo>
                                  <a:lnTo>
                                    <a:pt x="5" y="5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0960"/>
                              <a:ext cx="5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7">
                                  <a:moveTo>
                                    <a:pt x="24" y="0"/>
                                  </a:moveTo>
                                  <a:lnTo>
                                    <a:pt x="14" y="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45000"/>
                              <a:ext cx="20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">
                                  <a:moveTo>
                                    <a:pt x="77" y="7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5000"/>
                              <a:ext cx="20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">
                                  <a:moveTo>
                                    <a:pt x="77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5000"/>
                              <a:ext cx="21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">
                                  <a:moveTo>
                                    <a:pt x="82" y="7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82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45000"/>
                              <a:ext cx="4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51">
                                  <a:moveTo>
                                    <a:pt x="14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4500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9">
                                  <a:moveTo>
                                    <a:pt x="19" y="0"/>
                                  </a:moveTo>
                                  <a:lnTo>
                                    <a:pt x="10" y="51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45000"/>
                              <a:ext cx="5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9">
                                  <a:moveTo>
                                    <a:pt x="24" y="7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24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57600"/>
                              <a:ext cx="21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">
                                  <a:moveTo>
                                    <a:pt x="1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57600"/>
                              <a:ext cx="21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">
                                  <a:moveTo>
                                    <a:pt x="0" y="8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57600"/>
                              <a:ext cx="21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">
                                  <a:moveTo>
                                    <a:pt x="1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5760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5">
                                  <a:moveTo>
                                    <a:pt x="17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59040"/>
                              <a:ext cx="2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7">
                                  <a:moveTo>
                                    <a:pt x="13" y="0"/>
                                  </a:moveTo>
                                  <a:lnTo>
                                    <a:pt x="6" y="4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57600"/>
                              <a:ext cx="5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5">
                                  <a:moveTo>
                                    <a:pt x="23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7020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">
                                  <a:moveTo>
                                    <a:pt x="77" y="7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7020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">
                                  <a:moveTo>
                                    <a:pt x="76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70200"/>
                              <a:ext cx="20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">
                                  <a:moveTo>
                                    <a:pt x="82" y="7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82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7020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61">
                                  <a:moveTo>
                                    <a:pt x="17" y="7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70200"/>
                              <a:ext cx="57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9">
                                  <a:moveTo>
                                    <a:pt x="21" y="0"/>
                                  </a:moveTo>
                                  <a:lnTo>
                                    <a:pt x="9" y="61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70200"/>
                              <a:ext cx="7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9">
                                  <a:moveTo>
                                    <a:pt x="26" y="7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26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85680"/>
                              <a:ext cx="234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">
                                  <a:moveTo>
                                    <a:pt x="9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85680"/>
                              <a:ext cx="234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">
                                  <a:moveTo>
                                    <a:pt x="0" y="8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85680"/>
                              <a:ext cx="234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">
                                  <a:moveTo>
                                    <a:pt x="9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8568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7">
                                  <a:moveTo>
                                    <a:pt x="18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88920"/>
                              <a:ext cx="2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9">
                                  <a:moveTo>
                                    <a:pt x="13" y="0"/>
                                  </a:moveTo>
                                  <a:lnTo>
                                    <a:pt x="5" y="49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85680"/>
                              <a:ext cx="5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7">
                                  <a:moveTo>
                                    <a:pt x="23" y="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3096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7">
                                  <a:moveTo>
                                    <a:pt x="0" y="57"/>
                                  </a:moveTo>
                                  <a:lnTo>
                                    <a:pt x="10" y="5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0960"/>
                              <a:ext cx="4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50">
                                  <a:moveTo>
                                    <a:pt x="0" y="5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30960"/>
                              <a:ext cx="5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7">
                                  <a:moveTo>
                                    <a:pt x="0" y="57"/>
                                  </a:moveTo>
                                  <a:lnTo>
                                    <a:pt x="10" y="5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5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0960"/>
                              <a:ext cx="42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7">
                                  <a:moveTo>
                                    <a:pt x="0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30960"/>
                              <a:ext cx="40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7">
                                  <a:moveTo>
                                    <a:pt x="0" y="7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48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0960"/>
                              <a:ext cx="42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7">
                                  <a:moveTo>
                                    <a:pt x="0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153" y="7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3096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7">
                                  <a:moveTo>
                                    <a:pt x="18" y="0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32400"/>
                              <a:ext cx="2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0">
                                  <a:moveTo>
                                    <a:pt x="13" y="0"/>
                                  </a:moveTo>
                                  <a:lnTo>
                                    <a:pt x="5" y="5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30960"/>
                              <a:ext cx="5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7">
                                  <a:moveTo>
                                    <a:pt x="23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43560"/>
                              <a:ext cx="12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">
                                  <a:moveTo>
                                    <a:pt x="49" y="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3560"/>
                              <a:ext cx="12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">
                                  <a:moveTo>
                                    <a:pt x="49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3560"/>
                              <a:ext cx="14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7">
                                  <a:moveTo>
                                    <a:pt x="54" y="7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4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3560"/>
                              <a:ext cx="17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219">
                                  <a:moveTo>
                                    <a:pt x="66" y="7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6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43560"/>
                              <a:ext cx="17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19">
                                  <a:moveTo>
                                    <a:pt x="67" y="0"/>
                                  </a:moveTo>
                                  <a:lnTo>
                                    <a:pt x="6" y="219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43560"/>
                              <a:ext cx="18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19">
                                  <a:moveTo>
                                    <a:pt x="72" y="7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6" y="219"/>
                                  </a:lnTo>
                                  <a:lnTo>
                                    <a:pt x="72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08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">
                                  <a:moveTo>
                                    <a:pt x="68" y="7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080"/>
                              <a:ext cx="1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7">
                                  <a:moveTo>
                                    <a:pt x="6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08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">
                                  <a:moveTo>
                                    <a:pt x="68" y="7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"/>
                              <a:ext cx="18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12">
                                  <a:moveTo>
                                    <a:pt x="0" y="212"/>
                                  </a:moveTo>
                                  <a:lnTo>
                                    <a:pt x="9" y="205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560"/>
                              <a:ext cx="172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212">
                                  <a:moveTo>
                                    <a:pt x="0" y="212"/>
                                  </a:moveTo>
                                  <a:lnTo>
                                    <a:pt x="58" y="7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560"/>
                              <a:ext cx="201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19">
                                  <a:moveTo>
                                    <a:pt x="0" y="219"/>
                                  </a:moveTo>
                                  <a:lnTo>
                                    <a:pt x="9" y="21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0" y="2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43560"/>
                              <a:ext cx="14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7">
                                  <a:moveTo>
                                    <a:pt x="48" y="7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43560"/>
                              <a:ext cx="14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7">
                                  <a:moveTo>
                                    <a:pt x="58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43560"/>
                              <a:ext cx="14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7">
                                  <a:moveTo>
                                    <a:pt x="48" y="7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98280"/>
                              <a:ext cx="24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">
                                  <a:moveTo>
                                    <a:pt x="98" y="9"/>
                                  </a:moveTo>
                                  <a:lnTo>
                                    <a:pt x="91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98280"/>
                              <a:ext cx="234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">
                                  <a:moveTo>
                                    <a:pt x="91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98280"/>
                              <a:ext cx="24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">
                                  <a:moveTo>
                                    <a:pt x="98" y="9"/>
                                  </a:moveTo>
                                  <a:lnTo>
                                    <a:pt x="91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8" y="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0"/>
                              <a:ext cx="374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388">
                                  <a:moveTo>
                                    <a:pt x="0" y="388"/>
                                  </a:moveTo>
                                  <a:lnTo>
                                    <a:pt x="13" y="379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0" y="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0"/>
                              <a:ext cx="37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379">
                                  <a:moveTo>
                                    <a:pt x="0" y="379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0"/>
                              <a:ext cx="406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388">
                                  <a:moveTo>
                                    <a:pt x="0" y="388"/>
                                  </a:moveTo>
                                  <a:lnTo>
                                    <a:pt x="13" y="379"/>
                                  </a:lnTo>
                                  <a:lnTo>
                                    <a:pt x="155" y="9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0" y="38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24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9">
                                  <a:moveTo>
                                    <a:pt x="0" y="0"/>
                                  </a:moveTo>
                                  <a:lnTo>
                                    <a:pt x="7" y="9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0"/>
                              <a:ext cx="21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9">
                                  <a:moveTo>
                                    <a:pt x="0" y="9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24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9">
                                  <a:moveTo>
                                    <a:pt x="0" y="0"/>
                                  </a:moveTo>
                                  <a:lnTo>
                                    <a:pt x="7" y="9"/>
                                  </a:lnTo>
                                  <a:lnTo>
                                    <a:pt x="80" y="9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0"/>
                              <a:ext cx="183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82">
                                  <a:moveTo>
                                    <a:pt x="70" y="0"/>
                                  </a:moveTo>
                                  <a:lnTo>
                                    <a:pt x="56" y="9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2520"/>
                              <a:ext cx="172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73">
                                  <a:moveTo>
                                    <a:pt x="65" y="0"/>
                                  </a:moveTo>
                                  <a:lnTo>
                                    <a:pt x="9" y="173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0"/>
                              <a:ext cx="201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82">
                                  <a:moveTo>
                                    <a:pt x="79" y="0"/>
                                  </a:moveTo>
                                  <a:lnTo>
                                    <a:pt x="65" y="9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9" y="182"/>
                                  </a:lnTo>
                                  <a:lnTo>
                                    <a:pt x="7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0"/>
                              <a:ext cx="342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83">
                                  <a:moveTo>
                                    <a:pt x="0" y="177"/>
                                  </a:moveTo>
                                  <a:lnTo>
                                    <a:pt x="9" y="183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0"/>
                              <a:ext cx="342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83">
                                  <a:moveTo>
                                    <a:pt x="0" y="18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1" y="9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0"/>
                              <a:ext cx="363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83">
                                  <a:moveTo>
                                    <a:pt x="0" y="177"/>
                                  </a:moveTo>
                                  <a:lnTo>
                                    <a:pt x="9" y="183"/>
                                  </a:lnTo>
                                  <a:lnTo>
                                    <a:pt x="140" y="9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0" y="17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" y="0"/>
                              <a:ext cx="298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">
                                  <a:moveTo>
                                    <a:pt x="0" y="0"/>
                                  </a:moveTo>
                                  <a:lnTo>
                                    <a:pt x="5" y="9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0" y="441360"/>
                            <a:ext cx="3139920" cy="363240"/>
                          </a:xfrm>
                        </wpg:grpSpPr>
                        <wps:wsp>
                          <wps:cNvSpPr/>
                          <wps:spPr>
                            <a:xfrm>
                              <a:off x="178920" y="260280"/>
                              <a:ext cx="28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">
                                  <a:moveTo>
                                    <a:pt x="0" y="9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5" y="9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260280"/>
                              <a:ext cx="298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">
                                  <a:moveTo>
                                    <a:pt x="0" y="0"/>
                                  </a:moveTo>
                                  <a:lnTo>
                                    <a:pt x="5" y="9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260280"/>
                              <a:ext cx="39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87">
                                  <a:moveTo>
                                    <a:pt x="151" y="0"/>
                                  </a:moveTo>
                                  <a:lnTo>
                                    <a:pt x="131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1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263520"/>
                              <a:ext cx="363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78">
                                  <a:moveTo>
                                    <a:pt x="141" y="0"/>
                                  </a:moveTo>
                                  <a:lnTo>
                                    <a:pt x="10" y="178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1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260280"/>
                              <a:ext cx="42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87">
                                  <a:moveTo>
                                    <a:pt x="161" y="0"/>
                                  </a:moveTo>
                                  <a:lnTo>
                                    <a:pt x="141" y="9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10" y="187"/>
                                  </a:lnTo>
                                  <a:lnTo>
                                    <a:pt x="16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309240"/>
                              <a:ext cx="4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4">
                                  <a:moveTo>
                                    <a:pt x="10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204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309240"/>
                              <a:ext cx="4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4">
                                  <a:moveTo>
                                    <a:pt x="0" y="0"/>
                                  </a:moveTo>
                                  <a:lnTo>
                                    <a:pt x="17" y="204"/>
                                  </a:lnTo>
                                  <a:lnTo>
                                    <a:pt x="7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309240"/>
                              <a:ext cx="4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4">
                                  <a:moveTo>
                                    <a:pt x="10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95"/>
                                  </a:lnTo>
                                  <a:lnTo>
                                    <a:pt x="17" y="204"/>
                                  </a:lnTo>
                                  <a:lnTo>
                                    <a:pt x="10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360000"/>
                              <a:ext cx="266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">
                                  <a:moveTo>
                                    <a:pt x="98" y="9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360000"/>
                              <a:ext cx="234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">
                                  <a:moveTo>
                                    <a:pt x="88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360000"/>
                              <a:ext cx="266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">
                                  <a:moveTo>
                                    <a:pt x="98" y="9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8" y="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311040"/>
                              <a:ext cx="43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99">
                                  <a:moveTo>
                                    <a:pt x="7" y="199"/>
                                  </a:moveTo>
                                  <a:lnTo>
                                    <a:pt x="17" y="1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311040"/>
                              <a:ext cx="4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91">
                                  <a:moveTo>
                                    <a:pt x="17" y="19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7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311040"/>
                              <a:ext cx="43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0">
                                  <a:moveTo>
                                    <a:pt x="7" y="200"/>
                                  </a:moveTo>
                                  <a:lnTo>
                                    <a:pt x="17" y="19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7" y="2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311040"/>
                              <a:ext cx="18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01">
                                  <a:moveTo>
                                    <a:pt x="72" y="4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7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311040"/>
                              <a:ext cx="172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01">
                                  <a:moveTo>
                                    <a:pt x="69" y="0"/>
                                  </a:moveTo>
                                  <a:lnTo>
                                    <a:pt x="7" y="201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311040"/>
                              <a:ext cx="20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201">
                                  <a:moveTo>
                                    <a:pt x="79" y="4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7" y="201"/>
                                  </a:lnTo>
                                  <a:lnTo>
                                    <a:pt x="79" y="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32832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3">
                                  <a:moveTo>
                                    <a:pt x="0" y="13"/>
                                  </a:moveTo>
                                  <a:lnTo>
                                    <a:pt x="18" y="8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32832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3">
                                  <a:moveTo>
                                    <a:pt x="0" y="13"/>
                                  </a:moveTo>
                                  <a:lnTo>
                                    <a:pt x="18" y="8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760" y="330840"/>
                              <a:ext cx="1224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15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7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1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">
                                  <a:moveTo>
                                    <a:pt x="0" y="7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1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31560"/>
                              <a:ext cx="108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19">
                                  <a:moveTo>
                                    <a:pt x="0" y="112"/>
                                  </a:moveTo>
                                  <a:lnTo>
                                    <a:pt x="5" y="119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31560"/>
                              <a:ext cx="90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19">
                                  <a:moveTo>
                                    <a:pt x="0" y="11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31560"/>
                              <a:ext cx="108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19">
                                  <a:moveTo>
                                    <a:pt x="0" y="112"/>
                                  </a:moveTo>
                                  <a:lnTo>
                                    <a:pt x="5" y="119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1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31560"/>
                              <a:ext cx="10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10">
                                  <a:moveTo>
                                    <a:pt x="0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37680"/>
                              <a:ext cx="10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98">
                                  <a:moveTo>
                                    <a:pt x="0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31560"/>
                              <a:ext cx="108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18">
                                  <a:moveTo>
                                    <a:pt x="0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40" y="118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360000"/>
                              <a:ext cx="17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8">
                                  <a:moveTo>
                                    <a:pt x="5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360000"/>
                              <a:ext cx="201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">
                                  <a:moveTo>
                                    <a:pt x="0" y="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5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360000"/>
                              <a:ext cx="201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">
                                  <a:moveTo>
                                    <a:pt x="5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75" y="8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331560"/>
                              <a:ext cx="15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18">
                                  <a:moveTo>
                                    <a:pt x="46" y="110"/>
                                  </a:moveTo>
                                  <a:lnTo>
                                    <a:pt x="57" y="1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331560"/>
                              <a:ext cx="15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21">
                                  <a:moveTo>
                                    <a:pt x="57" y="121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7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331560"/>
                              <a:ext cx="15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21">
                                  <a:moveTo>
                                    <a:pt x="46" y="113"/>
                                  </a:moveTo>
                                  <a:lnTo>
                                    <a:pt x="57" y="12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6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3207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3207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" y="32004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320040"/>
                              <a:ext cx="108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320040"/>
                              <a:ext cx="108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32004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60" y="32004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00" y="32004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240" y="323640"/>
                              <a:ext cx="75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80" y="3301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320760"/>
                              <a:ext cx="5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53">
                                  <a:moveTo>
                                    <a:pt x="21" y="0"/>
                                  </a:moveTo>
                                  <a:lnTo>
                                    <a:pt x="10" y="8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32184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45">
                                  <a:moveTo>
                                    <a:pt x="15" y="0"/>
                                  </a:moveTo>
                                  <a:lnTo>
                                    <a:pt x="5" y="4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320760"/>
                              <a:ext cx="7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3">
                                  <a:moveTo>
                                    <a:pt x="26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2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31560"/>
                              <a:ext cx="28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7">
                                  <a:moveTo>
                                    <a:pt x="109" y="7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0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31560"/>
                              <a:ext cx="26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7">
                                  <a:moveTo>
                                    <a:pt x="104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31560"/>
                              <a:ext cx="28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7">
                                  <a:moveTo>
                                    <a:pt x="109" y="7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09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20760"/>
                              <a:ext cx="5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3">
                                  <a:moveTo>
                                    <a:pt x="0" y="53"/>
                                  </a:moveTo>
                                  <a:lnTo>
                                    <a:pt x="10" y="4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320760"/>
                              <a:ext cx="2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46">
                                  <a:moveTo>
                                    <a:pt x="0" y="46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20760"/>
                              <a:ext cx="5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3">
                                  <a:moveTo>
                                    <a:pt x="0" y="53"/>
                                  </a:moveTo>
                                  <a:lnTo>
                                    <a:pt x="10" y="46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5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320760"/>
                              <a:ext cx="28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">
                                  <a:moveTo>
                                    <a:pt x="0" y="0"/>
                                  </a:moveTo>
                                  <a:lnTo>
                                    <a:pt x="5" y="8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320760"/>
                              <a:ext cx="28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8">
                                  <a:moveTo>
                                    <a:pt x="0" y="8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320760"/>
                              <a:ext cx="28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">
                                  <a:moveTo>
                                    <a:pt x="0" y="0"/>
                                  </a:moveTo>
                                  <a:lnTo>
                                    <a:pt x="5" y="8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91960"/>
                              <a:ext cx="18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91960"/>
                              <a:ext cx="18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">
                                  <a:moveTo>
                                    <a:pt x="0" y="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91960"/>
                              <a:ext cx="18360" cy="2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58320"/>
                              <a:ext cx="2444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760" y="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360" y="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960" y="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520" y="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6960" y="1404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24">
                                  <a:moveTo>
                                    <a:pt x="90" y="30"/>
                                  </a:moveTo>
                                  <a:lnTo>
                                    <a:pt x="83" y="17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60" y="124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90" y="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1404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4">
                                  <a:moveTo>
                                    <a:pt x="36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59" y="124"/>
                                  </a:lnTo>
                                  <a:lnTo>
                                    <a:pt x="72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6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3" y="17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560" y="1404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9" y="124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96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720" y="140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36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48" y="124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4" y="71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0" y="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9280" y="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0" y="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3720" y="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200" y="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8520" y="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120" y="140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4">
                                  <a:moveTo>
                                    <a:pt x="89" y="30"/>
                                  </a:moveTo>
                                  <a:lnTo>
                                    <a:pt x="82" y="17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59" y="124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2" y="107"/>
                                  </a:lnTo>
                                  <a:lnTo>
                                    <a:pt x="89" y="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0" y="1404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24">
                                  <a:moveTo>
                                    <a:pt x="36" y="0"/>
                                  </a:moveTo>
                                  <a:lnTo>
                                    <a:pt x="23" y="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3" y="119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59" y="124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6"/>
                                  </a:lnTo>
                                  <a:lnTo>
                                    <a:pt x="94" y="77"/>
                                  </a:lnTo>
                                  <a:lnTo>
                                    <a:pt x="94" y="47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3" y="17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5720" y="1404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124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3880" y="1404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4">
                                  <a:moveTo>
                                    <a:pt x="0" y="23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480" y="37440"/>
                              <a:ext cx="24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26">
                                  <a:moveTo>
                                    <a:pt x="35" y="0"/>
                                  </a:moveTo>
                                  <a:lnTo>
                                    <a:pt x="23" y="6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58" y="126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8" y="96"/>
                                  </a:lnTo>
                                  <a:lnTo>
                                    <a:pt x="94" y="77"/>
                                  </a:lnTo>
                                  <a:lnTo>
                                    <a:pt x="94" y="48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3400" y="37440"/>
                              <a:ext cx="21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0" y="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7" y="107"/>
                                  </a:lnTo>
                                  <a:lnTo>
                                    <a:pt x="18" y="120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84" y="90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840" y="37440"/>
                              <a:ext cx="144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8320" y="37440"/>
                              <a:ext cx="21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1080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4" y="20"/>
                                  </a:lnTo>
                                  <a:lnTo>
                                    <a:pt x="84" y="41"/>
                                  </a:lnTo>
                                  <a:lnTo>
                                    <a:pt x="63" y="61"/>
                                  </a:lnTo>
                                  <a:lnTo>
                                    <a:pt x="0" y="6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1080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4">
                                  <a:moveTo>
                                    <a:pt x="21" y="124"/>
                                  </a:moveTo>
                                  <a:lnTo>
                                    <a:pt x="0" y="10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62" y="103"/>
                                  </a:lnTo>
                                  <a:lnTo>
                                    <a:pt x="41" y="124"/>
                                  </a:lnTo>
                                  <a:lnTo>
                                    <a:pt x="21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1080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4">
                                  <a:moveTo>
                                    <a:pt x="20" y="124"/>
                                  </a:moveTo>
                                  <a:lnTo>
                                    <a:pt x="0" y="10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62" y="103"/>
                                  </a:lnTo>
                                  <a:lnTo>
                                    <a:pt x="41" y="124"/>
                                  </a:lnTo>
                                  <a:lnTo>
                                    <a:pt x="20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0480" y="1080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0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63" y="61"/>
                                  </a:lnTo>
                                  <a:lnTo>
                                    <a:pt x="0" y="6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240" y="1080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4">
                                  <a:moveTo>
                                    <a:pt x="21" y="124"/>
                                  </a:moveTo>
                                  <a:lnTo>
                                    <a:pt x="0" y="10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62" y="103"/>
                                  </a:lnTo>
                                  <a:lnTo>
                                    <a:pt x="42" y="124"/>
                                  </a:lnTo>
                                  <a:lnTo>
                                    <a:pt x="21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1080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0" y="2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4" y="20"/>
                                  </a:lnTo>
                                  <a:lnTo>
                                    <a:pt x="84" y="41"/>
                                  </a:lnTo>
                                  <a:lnTo>
                                    <a:pt x="62" y="61"/>
                                  </a:lnTo>
                                  <a:lnTo>
                                    <a:pt x="21" y="6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84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880" y="140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2" y="2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61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720" y="1404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5">
                                  <a:moveTo>
                                    <a:pt x="21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62" y="104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140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83" y="83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360" y="140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404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0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480" y="140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63"/>
                                  </a:moveTo>
                                  <a:lnTo>
                                    <a:pt x="63" y="63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63" y="125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480" y="1404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160" y="1404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5">
                                  <a:moveTo>
                                    <a:pt x="20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62" y="104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1404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21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1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9280" y="3096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2">
                                  <a:moveTo>
                                    <a:pt x="42" y="0"/>
                                  </a:moveTo>
                                  <a:lnTo>
                                    <a:pt x="63" y="20"/>
                                  </a:lnTo>
                                  <a:lnTo>
                                    <a:pt x="63" y="41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0" y="140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1404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1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280" y="140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84" y="83"/>
                                  </a:lnTo>
                                  <a:lnTo>
                                    <a:pt x="84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280" y="36000"/>
                              <a:ext cx="21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640" y="151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760" y="1512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1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1120" y="151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63" y="125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1512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6960" y="151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1512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1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7440" y="151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7440" y="3096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151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6480" y="15120"/>
                              <a:ext cx="5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5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6480" y="4896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0" y="15120"/>
                              <a:ext cx="43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5"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0" y="4896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1760" y="140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240" y="14040"/>
                              <a:ext cx="43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5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240" y="4680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560" y="1404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3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42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560" y="3096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2">
                                  <a:moveTo>
                                    <a:pt x="62" y="0"/>
                                  </a:moveTo>
                                  <a:lnTo>
                                    <a:pt x="83" y="20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21" y="62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1404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560" y="14040"/>
                              <a:ext cx="5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5"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560" y="4680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880" y="140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04"/>
                                  </a:moveTo>
                                  <a:lnTo>
                                    <a:pt x="21" y="125"/>
                                  </a:lnTo>
                                  <a:lnTo>
                                    <a:pt x="62" y="125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920" y="140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2" y="2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040" y="14040"/>
                              <a:ext cx="5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5"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040" y="4680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360" y="140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0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13760"/>
                              <a:ext cx="2444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3120" y="119880"/>
                              <a:ext cx="144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2200" y="130680"/>
                              <a:ext cx="28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3120" y="84960"/>
                              <a:ext cx="144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3120" y="119880"/>
                              <a:ext cx="7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3120" y="119880"/>
                              <a:ext cx="7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560" y="119880"/>
                              <a:ext cx="7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560" y="119880"/>
                              <a:ext cx="7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7280" y="105480"/>
                              <a:ext cx="1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0" y="84960"/>
                              <a:ext cx="75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200" y="140400"/>
                              <a:ext cx="340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200" y="113760"/>
                              <a:ext cx="14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3120" y="105480"/>
                              <a:ext cx="1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0"/>
                              <a:ext cx="144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5832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2480" y="5832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5832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880" y="5832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560" y="5832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080" y="5832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5832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" y="5832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0" y="0"/>
                              <a:ext cx="144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5832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8320" y="5832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840" y="5832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5832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5400" y="5832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6920" y="5832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0640" y="691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6" y="30"/>
                                  </a:moveTo>
                                  <a:lnTo>
                                    <a:pt x="6" y="2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77" y="35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59" y="65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83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0" y="6912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7440" y="6912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3280" y="691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4">
                                  <a:moveTo>
                                    <a:pt x="89" y="30"/>
                                  </a:moveTo>
                                  <a:lnTo>
                                    <a:pt x="84" y="17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60" y="124"/>
                                  </a:lnTo>
                                  <a:lnTo>
                                    <a:pt x="71" y="118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89" y="94"/>
                                  </a:lnTo>
                                  <a:lnTo>
                                    <a:pt x="89" y="77"/>
                                  </a:lnTo>
                                  <a:lnTo>
                                    <a:pt x="60" y="7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0" y="691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6" y="30"/>
                                  </a:moveTo>
                                  <a:lnTo>
                                    <a:pt x="6" y="24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77" y="35"/>
                                  </a:lnTo>
                                  <a:lnTo>
                                    <a:pt x="72" y="47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83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4480" y="6912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0320" y="6912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6912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4">
                                  <a:moveTo>
                                    <a:pt x="0" y="0"/>
                                  </a:moveTo>
                                  <a:lnTo>
                                    <a:pt x="48" y="124"/>
                                  </a:lnTo>
                                  <a:lnTo>
                                    <a:pt x="9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6600" y="78840"/>
                              <a:ext cx="144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2200" y="92520"/>
                              <a:ext cx="28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120" y="0"/>
                              <a:ext cx="4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4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120" y="0"/>
                              <a:ext cx="4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4">
                                  <a:moveTo>
                                    <a:pt x="0" y="0"/>
                                  </a:moveTo>
                                  <a:lnTo>
                                    <a:pt x="16" y="234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120" y="0"/>
                              <a:ext cx="4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4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16" y="234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560" y="56520"/>
                              <a:ext cx="838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17">
                                  <a:moveTo>
                                    <a:pt x="317" y="17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17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240" y="56520"/>
                              <a:ext cx="838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7">
                                  <a:moveTo>
                                    <a:pt x="318" y="0"/>
                                  </a:moveTo>
                                  <a:lnTo>
                                    <a:pt x="17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240" y="56520"/>
                              <a:ext cx="88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17">
                                  <a:moveTo>
                                    <a:pt x="334" y="17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334" y="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240" y="565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17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216"/>
                                  </a:lnTo>
                                  <a:lnTo>
                                    <a:pt x="17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240" y="565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0" y="0"/>
                                  </a:moveTo>
                                  <a:lnTo>
                                    <a:pt x="17" y="216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240" y="565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17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7" y="216"/>
                                  </a:lnTo>
                                  <a:lnTo>
                                    <a:pt x="17" y="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7080" y="0"/>
                              <a:ext cx="4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4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7080" y="0"/>
                              <a:ext cx="4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4">
                                  <a:moveTo>
                                    <a:pt x="0" y="0"/>
                                  </a:moveTo>
                                  <a:lnTo>
                                    <a:pt x="16" y="234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7080" y="0"/>
                              <a:ext cx="4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4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16" y="234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9400" y="56520"/>
                              <a:ext cx="252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17">
                                  <a:moveTo>
                                    <a:pt x="951" y="17"/>
                                  </a:moveTo>
                                  <a:lnTo>
                                    <a:pt x="935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9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56520"/>
                              <a:ext cx="252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17">
                                  <a:moveTo>
                                    <a:pt x="952" y="0"/>
                                  </a:moveTo>
                                  <a:lnTo>
                                    <a:pt x="17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56520"/>
                              <a:ext cx="2566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17">
                                  <a:moveTo>
                                    <a:pt x="968" y="17"/>
                                  </a:moveTo>
                                  <a:lnTo>
                                    <a:pt x="95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968" y="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565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17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216"/>
                                  </a:lnTo>
                                  <a:lnTo>
                                    <a:pt x="17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565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0" y="0"/>
                                  </a:moveTo>
                                  <a:lnTo>
                                    <a:pt x="17" y="216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565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17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7" y="216"/>
                                  </a:lnTo>
                                  <a:lnTo>
                                    <a:pt x="17" y="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6912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80" y="6912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5">
                                  <a:moveTo>
                                    <a:pt x="20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62" y="104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520" y="69120"/>
                              <a:ext cx="43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5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520" y="10224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691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6912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5">
                                  <a:moveTo>
                                    <a:pt x="20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62" y="104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0" y="6912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3"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41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0" y="8640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2">
                                  <a:moveTo>
                                    <a:pt x="62" y="0"/>
                                  </a:moveTo>
                                  <a:lnTo>
                                    <a:pt x="83" y="20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720" y="691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912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1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4840" y="511200"/>
                            <a:ext cx="244404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52380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04"/>
                                  </a:moveTo>
                                  <a:lnTo>
                                    <a:pt x="21" y="125"/>
                                  </a:lnTo>
                                  <a:lnTo>
                                    <a:pt x="63" y="125"/>
                                  </a:lnTo>
                                  <a:lnTo>
                                    <a:pt x="84" y="104"/>
                                  </a:lnTo>
                                  <a:lnTo>
                                    <a:pt x="84" y="63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1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1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0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0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68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20" y="125"/>
                                  </a:moveTo>
                                  <a:lnTo>
                                    <a:pt x="42" y="125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0" y="63"/>
                                  </a:lnTo>
                                  <a:lnTo>
                                    <a:pt x="83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720" y="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5">
                                  <a:moveTo>
                                    <a:pt x="21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62" y="104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1728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62">
                                  <a:moveTo>
                                    <a:pt x="0" y="62"/>
                                  </a:moveTo>
                                  <a:lnTo>
                                    <a:pt x="63" y="62"/>
                                  </a:lnTo>
                                  <a:lnTo>
                                    <a:pt x="84" y="41"/>
                                  </a:lnTo>
                                  <a:lnTo>
                                    <a:pt x="84" y="2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63">
                                  <a:moveTo>
                                    <a:pt x="63" y="63"/>
                                  </a:moveTo>
                                  <a:lnTo>
                                    <a:pt x="84" y="42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4" y="20"/>
                                  </a:lnTo>
                                  <a:lnTo>
                                    <a:pt x="84" y="41"/>
                                  </a:lnTo>
                                  <a:lnTo>
                                    <a:pt x="63" y="61"/>
                                  </a:lnTo>
                                  <a:lnTo>
                                    <a:pt x="0" y="6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520" y="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4">
                                  <a:moveTo>
                                    <a:pt x="21" y="124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42" y="124"/>
                                  </a:lnTo>
                                  <a:lnTo>
                                    <a:pt x="21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16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83" y="104"/>
                                  </a:moveTo>
                                  <a:lnTo>
                                    <a:pt x="62" y="124"/>
                                  </a:lnTo>
                                  <a:lnTo>
                                    <a:pt x="21" y="12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816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0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63" y="61"/>
                                  </a:lnTo>
                                  <a:lnTo>
                                    <a:pt x="0" y="6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920" y="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24">
                                  <a:moveTo>
                                    <a:pt x="20" y="124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1" y="20"/>
                                  </a:lnTo>
                                  <a:lnTo>
                                    <a:pt x="61" y="104"/>
                                  </a:lnTo>
                                  <a:lnTo>
                                    <a:pt x="41" y="124"/>
                                  </a:lnTo>
                                  <a:lnTo>
                                    <a:pt x="20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828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8280" y="1512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8280" y="33120"/>
                              <a:ext cx="21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060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0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62" y="61"/>
                                  </a:lnTo>
                                  <a:lnTo>
                                    <a:pt x="0" y="6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0"/>
                              <a:ext cx="43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4">
                                  <a:moveTo>
                                    <a:pt x="0" y="2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3312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760" y="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4">
                                  <a:moveTo>
                                    <a:pt x="21" y="124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62" y="104"/>
                                  </a:lnTo>
                                  <a:lnTo>
                                    <a:pt x="41" y="124"/>
                                  </a:lnTo>
                                  <a:lnTo>
                                    <a:pt x="21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08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0"/>
                              <a:ext cx="5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5"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3312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16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2" y="2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2" y="2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0320" y="0"/>
                              <a:ext cx="43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5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0320" y="3312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264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83" y="83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568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1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440" y="0"/>
                              <a:ext cx="43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5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440" y="33120"/>
                              <a:ext cx="9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968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63"/>
                                  </a:moveTo>
                                  <a:lnTo>
                                    <a:pt x="62" y="63"/>
                                  </a:lnTo>
                                  <a:lnTo>
                                    <a:pt x="84" y="83"/>
                                  </a:lnTo>
                                  <a:lnTo>
                                    <a:pt x="84" y="104"/>
                                  </a:lnTo>
                                  <a:lnTo>
                                    <a:pt x="62" y="125"/>
                                  </a:lnTo>
                                  <a:lnTo>
                                    <a:pt x="21" y="12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200" y="21960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21960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4" y="126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83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35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82" y="53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880" y="28332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5">
                                  <a:moveTo>
                                    <a:pt x="78" y="42"/>
                                  </a:moveTo>
                                  <a:lnTo>
                                    <a:pt x="71" y="60"/>
                                  </a:lnTo>
                                  <a:lnTo>
                                    <a:pt x="60" y="72"/>
                                  </a:lnTo>
                                  <a:lnTo>
                                    <a:pt x="43" y="77"/>
                                  </a:lnTo>
                                  <a:lnTo>
                                    <a:pt x="36" y="77"/>
                                  </a:lnTo>
                                  <a:lnTo>
                                    <a:pt x="18" y="72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71" y="18"/>
                                  </a:lnTo>
                                  <a:lnTo>
                                    <a:pt x="78" y="42"/>
                                  </a:lnTo>
                                  <a:lnTo>
                                    <a:pt x="78" y="72"/>
                                  </a:lnTo>
                                  <a:lnTo>
                                    <a:pt x="71" y="101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43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3" y="119"/>
                                  </a:lnTo>
                                  <a:lnTo>
                                    <a:pt x="7" y="1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283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36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9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9" y="101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520" y="283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0" y="0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53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17" y="60"/>
                                  </a:lnTo>
                                  <a:lnTo>
                                    <a:pt x="36" y="53"/>
                                  </a:lnTo>
                                  <a:lnTo>
                                    <a:pt x="59" y="47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283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283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0"/>
                                  </a:moveTo>
                                  <a:lnTo>
                                    <a:pt x="84" y="0"/>
                                  </a:lnTo>
                                  <a:lnTo>
                                    <a:pt x="24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120" y="283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283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7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2" y="77"/>
                                  </a:lnTo>
                                  <a:lnTo>
                                    <a:pt x="82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283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28332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28332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283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35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78" y="24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283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12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59" y="47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283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35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82" y="53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283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6" y="30"/>
                                  </a:moveTo>
                                  <a:lnTo>
                                    <a:pt x="6" y="24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283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36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9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28332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5">
                                  <a:moveTo>
                                    <a:pt x="0" y="24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283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83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5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760" y="283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36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28332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71" y="18"/>
                                  </a:moveTo>
                                  <a:lnTo>
                                    <a:pt x="64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5" y="107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58" y="119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35" y="47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240" y="28332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5">
                                  <a:moveTo>
                                    <a:pt x="0" y="24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440" y="28332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71" y="18"/>
                                  </a:move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59" y="119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36" y="47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600" y="28332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4"/>
                                  </a:moveTo>
                                  <a:lnTo>
                                    <a:pt x="13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0" y="283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7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800" y="28332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4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28332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0" y="28332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0" y="28332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4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0" y="283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11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2" y="77"/>
                                  </a:lnTo>
                                  <a:lnTo>
                                    <a:pt x="82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160" y="28332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4"/>
                                  </a:moveTo>
                                  <a:lnTo>
                                    <a:pt x="13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1360" y="28332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6" y="30"/>
                                  </a:moveTo>
                                  <a:lnTo>
                                    <a:pt x="6" y="2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2" y="47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3360" y="28332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4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920" y="28332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5">
                                  <a:moveTo>
                                    <a:pt x="0" y="24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720" y="28332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4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280" y="283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360" y="283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35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82" y="53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400" y="28332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400" y="29916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28332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0600" y="28332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0600" y="29916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0600" y="316800"/>
                              <a:ext cx="20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8280" y="283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36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78" y="24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960" y="283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71" y="18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83" y="4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7" y="96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58" y="119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920" y="283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960" y="28332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5">
                                  <a:moveTo>
                                    <a:pt x="89" y="30"/>
                                  </a:moveTo>
                                  <a:lnTo>
                                    <a:pt x="83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6280" y="283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36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83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8" y="47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991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5">
                                  <a:moveTo>
                                    <a:pt x="53" y="0"/>
                                  </a:moveTo>
                                  <a:lnTo>
                                    <a:pt x="72" y="6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283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5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4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520" y="28332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5">
                                  <a:moveTo>
                                    <a:pt x="0" y="125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96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560" y="305280"/>
                              <a:ext cx="1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28332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5">
                                  <a:moveTo>
                                    <a:pt x="0" y="24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7080" y="283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0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24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684360"/>
                              <a:ext cx="24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5">
                                  <a:moveTo>
                                    <a:pt x="36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72" y="119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0" y="29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684360"/>
                              <a:ext cx="21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0"/>
                                  </a:moveTo>
                                  <a:lnTo>
                                    <a:pt x="0" y="89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684360"/>
                              <a:ext cx="144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684360"/>
                              <a:ext cx="21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6280" y="7462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120" y="746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746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8" y="47"/>
                                  </a:lnTo>
                                  <a:lnTo>
                                    <a:pt x="72" y="54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76212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6">
                                  <a:moveTo>
                                    <a:pt x="53" y="0"/>
                                  </a:moveTo>
                                  <a:lnTo>
                                    <a:pt x="72" y="6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7462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746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520" y="74628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6">
                                  <a:moveTo>
                                    <a:pt x="0" y="126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96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560" y="768240"/>
                              <a:ext cx="1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7462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746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880" y="74628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6">
                                  <a:moveTo>
                                    <a:pt x="78" y="42"/>
                                  </a:moveTo>
                                  <a:lnTo>
                                    <a:pt x="71" y="60"/>
                                  </a:lnTo>
                                  <a:lnTo>
                                    <a:pt x="60" y="71"/>
                                  </a:lnTo>
                                  <a:lnTo>
                                    <a:pt x="43" y="77"/>
                                  </a:lnTo>
                                  <a:lnTo>
                                    <a:pt x="36" y="77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71" y="18"/>
                                  </a:lnTo>
                                  <a:lnTo>
                                    <a:pt x="78" y="42"/>
                                  </a:lnTo>
                                  <a:lnTo>
                                    <a:pt x="78" y="71"/>
                                  </a:lnTo>
                                  <a:lnTo>
                                    <a:pt x="71" y="101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43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3" y="119"/>
                                  </a:lnTo>
                                  <a:lnTo>
                                    <a:pt x="7" y="1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7462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680" y="746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520" y="746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30" y="0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77" y="71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53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17" y="60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59" y="47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7462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746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746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0" y="0"/>
                                  </a:moveTo>
                                  <a:lnTo>
                                    <a:pt x="84" y="0"/>
                                  </a:lnTo>
                                  <a:lnTo>
                                    <a:pt x="24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760" y="7462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746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74628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6">
                                  <a:moveTo>
                                    <a:pt x="71" y="18"/>
                                  </a:moveTo>
                                  <a:lnTo>
                                    <a:pt x="64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5" y="107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41" y="126"/>
                                  </a:lnTo>
                                  <a:lnTo>
                                    <a:pt x="58" y="119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7" y="90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35" y="47"/>
                                  </a:lnTo>
                                  <a:lnTo>
                                    <a:pt x="17" y="54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120" y="7462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746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746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6">
                                  <a:moveTo>
                                    <a:pt x="7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2" y="77"/>
                                  </a:lnTo>
                                  <a:lnTo>
                                    <a:pt x="82" y="90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29" y="126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462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746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7462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746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7462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746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746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12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59" y="47"/>
                                  </a:lnTo>
                                  <a:lnTo>
                                    <a:pt x="72" y="54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7462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8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746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746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6" y="30"/>
                                  </a:moveTo>
                                  <a:lnTo>
                                    <a:pt x="6" y="24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83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7462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746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74628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6">
                                  <a:moveTo>
                                    <a:pt x="0" y="24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7462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746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746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35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3" y="71"/>
                                  </a:lnTo>
                                  <a:lnTo>
                                    <a:pt x="83" y="54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360" y="7462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8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560" y="746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400" y="74628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400" y="76212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746280"/>
                              <a:ext cx="21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46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0600" y="74628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0600" y="76212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0600" y="779040"/>
                              <a:ext cx="20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8280" y="7462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120" y="746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960" y="746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71" y="18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83" y="4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7" y="96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58" y="119"/>
                                  </a:lnTo>
                                  <a:lnTo>
                                    <a:pt x="41" y="126"/>
                                  </a:lnTo>
                                  <a:lnTo>
                                    <a:pt x="0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920" y="7462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746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960" y="74628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6">
                                  <a:moveTo>
                                    <a:pt x="89" y="30"/>
                                  </a:moveTo>
                                  <a:lnTo>
                                    <a:pt x="83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24920"/>
                              <a:ext cx="2444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78920"/>
                              <a:ext cx="2444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720" y="10904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109044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040" y="109044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10904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0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2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440" y="107892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6560" y="107892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3240" y="107892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760" y="102492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0440" y="102492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2320" y="102492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3840" y="102492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1034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720" y="10342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560" y="1034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400" y="103428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4">
                                  <a:moveTo>
                                    <a:pt x="71" y="17"/>
                                  </a:moveTo>
                                  <a:lnTo>
                                    <a:pt x="64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5" y="107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41" y="124"/>
                                  </a:lnTo>
                                  <a:lnTo>
                                    <a:pt x="58" y="119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35" y="47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480" y="1034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1034280"/>
                              <a:ext cx="21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1034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10342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8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1034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640" y="10501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6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1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10904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54" y="65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080" y="109044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920" y="109044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760" y="10904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7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5" y="48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760" y="109044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25">
                                  <a:moveTo>
                                    <a:pt x="90" y="29"/>
                                  </a:moveTo>
                                  <a:lnTo>
                                    <a:pt x="84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520" y="109044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36" y="0"/>
                                  </a:moveTo>
                                  <a:lnTo>
                                    <a:pt x="23" y="6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3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5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5" y="48"/>
                                  </a:lnTo>
                                  <a:lnTo>
                                    <a:pt x="89" y="29"/>
                                  </a:lnTo>
                                  <a:lnTo>
                                    <a:pt x="83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360" y="109044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96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520" y="10904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12" y="0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42" y="48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78" y="59"/>
                                  </a:lnTo>
                                  <a:lnTo>
                                    <a:pt x="84" y="77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160" y="10904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109044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120" y="109044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960" y="10904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11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1" y="48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4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3640" y="107892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0320" y="107892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520" y="102492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10904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25">
                                  <a:moveTo>
                                    <a:pt x="88" y="29"/>
                                  </a:moveTo>
                                  <a:lnTo>
                                    <a:pt x="83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8" y="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09044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36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7" y="95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5" y="48"/>
                                  </a:lnTo>
                                  <a:lnTo>
                                    <a:pt x="90" y="29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09044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10904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5" y="29"/>
                                  </a:moveTo>
                                  <a:lnTo>
                                    <a:pt x="5" y="23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59" y="6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600" y="1034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360" y="10342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1034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034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6" y="30"/>
                                  </a:moveTo>
                                  <a:lnTo>
                                    <a:pt x="6" y="23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84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20" y="107892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0" y="107892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107892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120" y="1093320"/>
                            <a:ext cx="3319920" cy="556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83120" y="44352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4640" y="44352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3720" y="442800"/>
                              <a:ext cx="144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8320" y="443520"/>
                              <a:ext cx="14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452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45216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1760" y="45216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0" y="452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35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3" y="71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45216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4">
                                  <a:moveTo>
                                    <a:pt x="0" y="124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95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320" y="474480"/>
                              <a:ext cx="14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45216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24">
                                  <a:moveTo>
                                    <a:pt x="90" y="30"/>
                                  </a:moveTo>
                                  <a:lnTo>
                                    <a:pt x="84" y="17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60" y="124"/>
                                  </a:lnTo>
                                  <a:lnTo>
                                    <a:pt x="72" y="119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240" y="45216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4">
                                  <a:moveTo>
                                    <a:pt x="0" y="23"/>
                                  </a:moveTo>
                                  <a:lnTo>
                                    <a:pt x="11" y="17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452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36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48" y="124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84" y="71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452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4">
                                  <a:moveTo>
                                    <a:pt x="35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2" y="71"/>
                                  </a:lnTo>
                                  <a:lnTo>
                                    <a:pt x="82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471240"/>
                              <a:ext cx="28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452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7" y="30"/>
                                  </a:moveTo>
                                  <a:lnTo>
                                    <a:pt x="7" y="23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78" y="36"/>
                                  </a:lnTo>
                                  <a:lnTo>
                                    <a:pt x="72" y="47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84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0" y="45216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8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45216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480" y="452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36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3" y="71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45216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4">
                                  <a:moveTo>
                                    <a:pt x="0" y="0"/>
                                  </a:moveTo>
                                  <a:lnTo>
                                    <a:pt x="48" y="124"/>
                                  </a:lnTo>
                                  <a:lnTo>
                                    <a:pt x="9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50832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25">
                                  <a:moveTo>
                                    <a:pt x="88" y="29"/>
                                  </a:moveTo>
                                  <a:lnTo>
                                    <a:pt x="82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2" y="107"/>
                                  </a:lnTo>
                                  <a:lnTo>
                                    <a:pt x="88" y="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0" y="50832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36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7" y="95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5" y="48"/>
                                  </a:lnTo>
                                  <a:lnTo>
                                    <a:pt x="90" y="29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720" y="50832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50832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5">
                                  <a:moveTo>
                                    <a:pt x="0" y="23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08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5">
                                  <a:moveTo>
                                    <a:pt x="89" y="29"/>
                                  </a:moveTo>
                                  <a:lnTo>
                                    <a:pt x="82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2" y="107"/>
                                  </a:lnTo>
                                  <a:lnTo>
                                    <a:pt x="89" y="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50832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25">
                                  <a:moveTo>
                                    <a:pt x="35" y="0"/>
                                  </a:moveTo>
                                  <a:lnTo>
                                    <a:pt x="23" y="6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3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8" y="95"/>
                                  </a:lnTo>
                                  <a:lnTo>
                                    <a:pt x="94" y="77"/>
                                  </a:lnTo>
                                  <a:lnTo>
                                    <a:pt x="94" y="48"/>
                                  </a:lnTo>
                                  <a:lnTo>
                                    <a:pt x="88" y="29"/>
                                  </a:lnTo>
                                  <a:lnTo>
                                    <a:pt x="83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880" y="50832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508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36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9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120" y="508320"/>
                              <a:ext cx="18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120" y="52416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50832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5">
                                  <a:moveTo>
                                    <a:pt x="89" y="29"/>
                                  </a:moveTo>
                                  <a:lnTo>
                                    <a:pt x="83" y="18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3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2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5"/>
                                  </a:lnTo>
                                  <a:lnTo>
                                    <a:pt x="89" y="77"/>
                                  </a:lnTo>
                                  <a:lnTo>
                                    <a:pt x="59" y="7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8320" y="487080"/>
                              <a:ext cx="14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45216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45216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0" y="45216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45216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4">
                                  <a:moveTo>
                                    <a:pt x="0" y="23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360" y="49680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1400" y="49680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9160" y="49680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7280" y="49680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5760" y="49680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2080" y="49680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6320" y="44352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8200" y="44352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1880" y="44352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3400" y="44352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5280" y="44352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44352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6200" y="4680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6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2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3280" y="4680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">
                                  <a:moveTo>
                                    <a:pt x="6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2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7440" y="452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1280" y="45216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8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7120" y="45216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2960" y="45216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2960" y="46800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2960" y="486000"/>
                              <a:ext cx="20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9320" y="45216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1000" y="45216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6840" y="45216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2680" y="45216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4">
                                  <a:moveTo>
                                    <a:pt x="89" y="30"/>
                                  </a:moveTo>
                                  <a:lnTo>
                                    <a:pt x="83" y="17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60" y="124"/>
                                  </a:lnTo>
                                  <a:lnTo>
                                    <a:pt x="72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3440" y="452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560" y="452160"/>
                              <a:ext cx="21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960" y="45216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0" y="45216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4">
                                  <a:moveTo>
                                    <a:pt x="0" y="124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96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480" y="474480"/>
                              <a:ext cx="1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452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5216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5720" y="45216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920" y="452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30" y="0"/>
                                  </a:moveTo>
                                  <a:lnTo>
                                    <a:pt x="11" y="6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65" y="59"/>
                                  </a:lnTo>
                                  <a:lnTo>
                                    <a:pt x="77" y="71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53" y="124"/>
                                  </a:lnTo>
                                  <a:lnTo>
                                    <a:pt x="30" y="124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36" y="53"/>
                                  </a:lnTo>
                                  <a:lnTo>
                                    <a:pt x="60" y="47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5280" y="508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54" y="65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50832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4240" y="50832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080" y="50832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080" y="52416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0" y="508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54" y="65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920" y="50832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5760" y="50832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0" y="508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84" y="48"/>
                                  </a:lnTo>
                                  <a:lnTo>
                                    <a:pt x="84" y="77"/>
                                  </a:lnTo>
                                  <a:lnTo>
                                    <a:pt x="77" y="95"/>
                                  </a:lnTo>
                                  <a:lnTo>
                                    <a:pt x="72" y="107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0" y="50832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5">
                                  <a:moveTo>
                                    <a:pt x="89" y="29"/>
                                  </a:moveTo>
                                  <a:lnTo>
                                    <a:pt x="83" y="18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2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3080" y="50832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35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5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5" y="48"/>
                                  </a:lnTo>
                                  <a:lnTo>
                                    <a:pt x="89" y="29"/>
                                  </a:lnTo>
                                  <a:lnTo>
                                    <a:pt x="83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200" y="50832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508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7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66" y="48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360" y="508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54" y="65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50832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8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1320" y="50832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5720" y="508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5720" y="5241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6">
                                  <a:moveTo>
                                    <a:pt x="53" y="0"/>
                                  </a:moveTo>
                                  <a:lnTo>
                                    <a:pt x="72" y="6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320" y="508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54" y="65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7000" y="50832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2840" y="50832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8680" y="50832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77" y="42"/>
                                  </a:moveTo>
                                  <a:lnTo>
                                    <a:pt x="71" y="59"/>
                                  </a:lnTo>
                                  <a:lnTo>
                                    <a:pt x="60" y="72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36" y="77"/>
                                  </a:lnTo>
                                  <a:lnTo>
                                    <a:pt x="18" y="72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71" y="18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1" y="101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3" y="119"/>
                                  </a:lnTo>
                                  <a:lnTo>
                                    <a:pt x="6" y="1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240" y="50832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25">
                                  <a:moveTo>
                                    <a:pt x="90" y="29"/>
                                  </a:moveTo>
                                  <a:lnTo>
                                    <a:pt x="84" y="18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7" y="95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72" y="119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360" y="50832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35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2" y="107"/>
                                  </a:lnTo>
                                  <a:lnTo>
                                    <a:pt x="88" y="95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5" y="48"/>
                                  </a:lnTo>
                                  <a:lnTo>
                                    <a:pt x="88" y="29"/>
                                  </a:lnTo>
                                  <a:lnTo>
                                    <a:pt x="82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3280" y="50832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1440" y="508320"/>
                              <a:ext cx="21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7280" y="50832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8480" y="442800"/>
                              <a:ext cx="144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4435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216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4435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0" y="0"/>
                                  </a:moveTo>
                                  <a:lnTo>
                                    <a:pt x="17" y="216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4435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17" y="216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0" y="495360"/>
                              <a:ext cx="83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7">
                                  <a:moveTo>
                                    <a:pt x="318" y="17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18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495360"/>
                              <a:ext cx="83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17">
                                  <a:moveTo>
                                    <a:pt x="317" y="0"/>
                                  </a:moveTo>
                                  <a:lnTo>
                                    <a:pt x="16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495360"/>
                              <a:ext cx="882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17">
                                  <a:moveTo>
                                    <a:pt x="334" y="17"/>
                                  </a:moveTo>
                                  <a:lnTo>
                                    <a:pt x="3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334" y="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495360"/>
                              <a:ext cx="43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3">
                                  <a:moveTo>
                                    <a:pt x="16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33"/>
                                  </a:lnTo>
                                  <a:lnTo>
                                    <a:pt x="1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495360"/>
                              <a:ext cx="43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3">
                                  <a:moveTo>
                                    <a:pt x="0" y="0"/>
                                  </a:moveTo>
                                  <a:lnTo>
                                    <a:pt x="16" y="233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495360"/>
                              <a:ext cx="43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3">
                                  <a:moveTo>
                                    <a:pt x="16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16" y="233"/>
                                  </a:lnTo>
                                  <a:lnTo>
                                    <a:pt x="16" y="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1320" y="443520"/>
                              <a:ext cx="2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6">
                                  <a:moveTo>
                                    <a:pt x="1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216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1320" y="443520"/>
                              <a:ext cx="2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6">
                                  <a:moveTo>
                                    <a:pt x="0" y="0"/>
                                  </a:moveTo>
                                  <a:lnTo>
                                    <a:pt x="18" y="216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1320" y="443520"/>
                              <a:ext cx="2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6">
                                  <a:moveTo>
                                    <a:pt x="1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18" y="216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1760" y="495360"/>
                              <a:ext cx="82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7">
                                  <a:moveTo>
                                    <a:pt x="318" y="17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18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495360"/>
                              <a:ext cx="83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17">
                                  <a:moveTo>
                                    <a:pt x="316" y="0"/>
                                  </a:moveTo>
                                  <a:lnTo>
                                    <a:pt x="16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495360"/>
                              <a:ext cx="871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17">
                                  <a:moveTo>
                                    <a:pt x="334" y="17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334" y="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495360"/>
                              <a:ext cx="43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3">
                                  <a:moveTo>
                                    <a:pt x="16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33"/>
                                  </a:lnTo>
                                  <a:lnTo>
                                    <a:pt x="1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495360"/>
                              <a:ext cx="43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3">
                                  <a:moveTo>
                                    <a:pt x="0" y="0"/>
                                  </a:moveTo>
                                  <a:lnTo>
                                    <a:pt x="16" y="233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495360"/>
                              <a:ext cx="43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3">
                                  <a:moveTo>
                                    <a:pt x="16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16" y="233"/>
                                  </a:lnTo>
                                  <a:lnTo>
                                    <a:pt x="16" y="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0" y="4435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216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0" y="4435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0" y="0"/>
                                  </a:moveTo>
                                  <a:lnTo>
                                    <a:pt x="17" y="216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0" y="4435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17" y="216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0" y="495360"/>
                              <a:ext cx="83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7">
                                  <a:moveTo>
                                    <a:pt x="318" y="17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18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495360"/>
                              <a:ext cx="83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7">
                                  <a:moveTo>
                                    <a:pt x="318" y="0"/>
                                  </a:moveTo>
                                  <a:lnTo>
                                    <a:pt x="17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495360"/>
                              <a:ext cx="882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17">
                                  <a:moveTo>
                                    <a:pt x="335" y="17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335" y="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495360"/>
                              <a:ext cx="43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3">
                                  <a:moveTo>
                                    <a:pt x="17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233"/>
                                  </a:lnTo>
                                  <a:lnTo>
                                    <a:pt x="17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495360"/>
                              <a:ext cx="43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3">
                                  <a:moveTo>
                                    <a:pt x="0" y="0"/>
                                  </a:moveTo>
                                  <a:lnTo>
                                    <a:pt x="17" y="233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495360"/>
                              <a:ext cx="43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3">
                                  <a:moveTo>
                                    <a:pt x="17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17" y="233"/>
                                  </a:lnTo>
                                  <a:lnTo>
                                    <a:pt x="17" y="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760" y="443520"/>
                              <a:ext cx="43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9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99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760" y="4435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0"/>
                                  </a:moveTo>
                                  <a:lnTo>
                                    <a:pt x="16" y="199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760" y="4435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6" y="199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760" y="495360"/>
                              <a:ext cx="167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" h="17">
                                  <a:moveTo>
                                    <a:pt x="16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34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760" y="495360"/>
                              <a:ext cx="170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17">
                                  <a:moveTo>
                                    <a:pt x="0" y="17"/>
                                  </a:moveTo>
                                  <a:lnTo>
                                    <a:pt x="634" y="0"/>
                                  </a:lnTo>
                                  <a:lnTo>
                                    <a:pt x="650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760" y="495360"/>
                              <a:ext cx="170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17">
                                  <a:moveTo>
                                    <a:pt x="16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50" y="17"/>
                                  </a:lnTo>
                                  <a:lnTo>
                                    <a:pt x="634" y="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4240" y="443520"/>
                              <a:ext cx="2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199"/>
                                  </a:moveTo>
                                  <a:lnTo>
                                    <a:pt x="16" y="2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4240" y="443520"/>
                              <a:ext cx="2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2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4240" y="443520"/>
                              <a:ext cx="2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199"/>
                                  </a:moveTo>
                                  <a:lnTo>
                                    <a:pt x="16" y="21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496800"/>
                              <a:ext cx="4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25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2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496800"/>
                              <a:ext cx="2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25">
                                  <a:moveTo>
                                    <a:pt x="1" y="0"/>
                                  </a:moveTo>
                                  <a:lnTo>
                                    <a:pt x="16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496800"/>
                              <a:ext cx="4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25">
                                  <a:moveTo>
                                    <a:pt x="17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16" y="225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8680" y="443520"/>
                              <a:ext cx="43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99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199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8680" y="4435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0" y="0"/>
                                  </a:moveTo>
                                  <a:lnTo>
                                    <a:pt x="17" y="199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8680" y="4435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7" y="199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8680" y="495360"/>
                              <a:ext cx="166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" h="17">
                                  <a:moveTo>
                                    <a:pt x="17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34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8680" y="495360"/>
                              <a:ext cx="170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17">
                                  <a:moveTo>
                                    <a:pt x="0" y="17"/>
                                  </a:moveTo>
                                  <a:lnTo>
                                    <a:pt x="634" y="0"/>
                                  </a:lnTo>
                                  <a:lnTo>
                                    <a:pt x="650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8680" y="495360"/>
                              <a:ext cx="170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17">
                                  <a:moveTo>
                                    <a:pt x="17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50" y="17"/>
                                  </a:lnTo>
                                  <a:lnTo>
                                    <a:pt x="634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5720" y="4435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199"/>
                                  </a:moveTo>
                                  <a:lnTo>
                                    <a:pt x="16" y="2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5720" y="4435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2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5720" y="4435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199"/>
                                  </a:moveTo>
                                  <a:lnTo>
                                    <a:pt x="16" y="21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3280" y="496800"/>
                              <a:ext cx="2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25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2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120" y="496800"/>
                              <a:ext cx="4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25">
                                  <a:moveTo>
                                    <a:pt x="1" y="0"/>
                                  </a:moveTo>
                                  <a:lnTo>
                                    <a:pt x="16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120" y="496800"/>
                              <a:ext cx="4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25">
                                  <a:moveTo>
                                    <a:pt x="17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16" y="225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0" y="443520"/>
                              <a:ext cx="25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99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199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0" y="443520"/>
                              <a:ext cx="2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0" y="0"/>
                                  </a:moveTo>
                                  <a:lnTo>
                                    <a:pt x="17" y="199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0" y="443520"/>
                              <a:ext cx="2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7" y="199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0" y="495360"/>
                              <a:ext cx="166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" h="17">
                                  <a:moveTo>
                                    <a:pt x="17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34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0" y="495360"/>
                              <a:ext cx="170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17">
                                  <a:moveTo>
                                    <a:pt x="0" y="17"/>
                                  </a:moveTo>
                                  <a:lnTo>
                                    <a:pt x="634" y="0"/>
                                  </a:lnTo>
                                  <a:lnTo>
                                    <a:pt x="650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0" y="495360"/>
                              <a:ext cx="170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17">
                                  <a:moveTo>
                                    <a:pt x="17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50" y="17"/>
                                  </a:lnTo>
                                  <a:lnTo>
                                    <a:pt x="634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8640" y="4435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199"/>
                                  </a:moveTo>
                                  <a:lnTo>
                                    <a:pt x="16" y="2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8640" y="4435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2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8640" y="4435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199"/>
                                  </a:moveTo>
                                  <a:lnTo>
                                    <a:pt x="16" y="21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6200" y="496800"/>
                              <a:ext cx="2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25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225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040" y="496800"/>
                              <a:ext cx="4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25">
                                  <a:moveTo>
                                    <a:pt x="1" y="0"/>
                                  </a:moveTo>
                                  <a:lnTo>
                                    <a:pt x="18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040" y="496800"/>
                              <a:ext cx="4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25">
                                  <a:moveTo>
                                    <a:pt x="18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18" y="225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08">
                                  <a:moveTo>
                                    <a:pt x="0" y="0"/>
                                  </a:moveTo>
                                  <a:lnTo>
                                    <a:pt x="0" y="208"/>
                                  </a:lnTo>
                                  <a:lnTo>
                                    <a:pt x="11" y="2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08">
                                  <a:moveTo>
                                    <a:pt x="0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2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9">
                                  <a:moveTo>
                                    <a:pt x="128" y="0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0" y="1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3760"/>
                              <a:ext cx="26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19">
                                  <a:moveTo>
                                    <a:pt x="0" y="0"/>
                                  </a:moveTo>
                                  <a:lnTo>
                                    <a:pt x="90" y="119"/>
                                  </a:lnTo>
                                  <a:lnTo>
                                    <a:pt x="100" y="119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0"/>
                              <a:ext cx="363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08">
                                  <a:moveTo>
                                    <a:pt x="0" y="0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40" y="2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0"/>
                              <a:ext cx="331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0">
                                  <a:moveTo>
                                    <a:pt x="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30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0"/>
                              <a:ext cx="248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208">
                                  <a:moveTo>
                                    <a:pt x="100" y="0"/>
                                  </a:moveTo>
                                  <a:lnTo>
                                    <a:pt x="0" y="208"/>
                                  </a:lnTo>
                                  <a:lnTo>
                                    <a:pt x="10" y="2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4040"/>
                              <a:ext cx="25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58">
                                  <a:moveTo>
                                    <a:pt x="9" y="0"/>
                                  </a:moveTo>
                                  <a:lnTo>
                                    <a:pt x="9" y="158"/>
                                  </a:lnTo>
                                  <a:lnTo>
                                    <a:pt x="0" y="15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14040"/>
                              <a:ext cx="1836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0"/>
                              <a:ext cx="42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79">
                                  <a:moveTo>
                                    <a:pt x="0" y="0"/>
                                  </a:moveTo>
                                  <a:lnTo>
                                    <a:pt x="79" y="179"/>
                                  </a:lnTo>
                                  <a:lnTo>
                                    <a:pt x="15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0"/>
                              <a:ext cx="201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208">
                                  <a:moveTo>
                                    <a:pt x="0" y="208"/>
                                  </a:moveTo>
                                  <a:lnTo>
                                    <a:pt x="69" y="50"/>
                                  </a:lnTo>
                                  <a:lnTo>
                                    <a:pt x="69" y="208"/>
                                  </a:lnTo>
                                  <a:lnTo>
                                    <a:pt x="79" y="208"/>
                                  </a:lnTo>
                                  <a:lnTo>
                                    <a:pt x="7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29880"/>
                              <a:ext cx="43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0">
                                  <a:moveTo>
                                    <a:pt x="0" y="0"/>
                                  </a:moveTo>
                                  <a:lnTo>
                                    <a:pt x="168" y="0"/>
                                  </a:lnTo>
                                  <a:lnTo>
                                    <a:pt x="168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29880"/>
                              <a:ext cx="43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0">
                                  <a:moveTo>
                                    <a:pt x="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68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25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363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08">
                                  <a:moveTo>
                                    <a:pt x="0" y="0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100" y="10"/>
                                  </a:lnTo>
                                  <a:lnTo>
                                    <a:pt x="120" y="29"/>
                                  </a:lnTo>
                                  <a:lnTo>
                                    <a:pt x="129" y="50"/>
                                  </a:lnTo>
                                  <a:lnTo>
                                    <a:pt x="139" y="79"/>
                                  </a:lnTo>
                                  <a:lnTo>
                                    <a:pt x="139" y="129"/>
                                  </a:lnTo>
                                  <a:lnTo>
                                    <a:pt x="129" y="159"/>
                                  </a:lnTo>
                                  <a:lnTo>
                                    <a:pt x="120" y="179"/>
                                  </a:lnTo>
                                  <a:lnTo>
                                    <a:pt x="100" y="198"/>
                                  </a:lnTo>
                                  <a:lnTo>
                                    <a:pt x="70" y="208"/>
                                  </a:lnTo>
                                  <a:lnTo>
                                    <a:pt x="0" y="2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2520"/>
                              <a:ext cx="309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88">
                                  <a:moveTo>
                                    <a:pt x="0" y="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89" y="10"/>
                                  </a:lnTo>
                                  <a:lnTo>
                                    <a:pt x="98" y="19"/>
                                  </a:lnTo>
                                  <a:lnTo>
                                    <a:pt x="109" y="40"/>
                                  </a:lnTo>
                                  <a:lnTo>
                                    <a:pt x="118" y="69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09" y="14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89" y="178"/>
                                  </a:lnTo>
                                  <a:lnTo>
                                    <a:pt x="59" y="188"/>
                                  </a:lnTo>
                                  <a:lnTo>
                                    <a:pt x="0" y="18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2520"/>
                              <a:ext cx="25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98">
                                  <a:moveTo>
                                    <a:pt x="10" y="0"/>
                                  </a:moveTo>
                                  <a:lnTo>
                                    <a:pt x="10" y="198"/>
                                  </a:lnTo>
                                  <a:lnTo>
                                    <a:pt x="0" y="1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0"/>
                              <a:ext cx="33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09">
                                  <a:moveTo>
                                    <a:pt x="0" y="0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109" y="10"/>
                                  </a:lnTo>
                                  <a:lnTo>
                                    <a:pt x="119" y="20"/>
                                  </a:lnTo>
                                  <a:lnTo>
                                    <a:pt x="130" y="40"/>
                                  </a:lnTo>
                                  <a:lnTo>
                                    <a:pt x="130" y="70"/>
                                  </a:lnTo>
                                  <a:lnTo>
                                    <a:pt x="119" y="89"/>
                                  </a:lnTo>
                                  <a:lnTo>
                                    <a:pt x="109" y="99"/>
                                  </a:lnTo>
                                  <a:lnTo>
                                    <a:pt x="79" y="109"/>
                                  </a:lnTo>
                                  <a:lnTo>
                                    <a:pt x="10" y="10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52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89">
                                  <a:moveTo>
                                    <a:pt x="0" y="0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99" y="10"/>
                                  </a:lnTo>
                                  <a:lnTo>
                                    <a:pt x="109" y="30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99" y="79"/>
                                  </a:lnTo>
                                  <a:lnTo>
                                    <a:pt x="69" y="89"/>
                                  </a:lnTo>
                                  <a:lnTo>
                                    <a:pt x="0" y="8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29880"/>
                              <a:ext cx="172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99">
                                  <a:moveTo>
                                    <a:pt x="0" y="0"/>
                                  </a:moveTo>
                                  <a:lnTo>
                                    <a:pt x="59" y="99"/>
                                  </a:lnTo>
                                  <a:lnTo>
                                    <a:pt x="70" y="99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0"/>
                              <a:ext cx="39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08">
                                  <a:moveTo>
                                    <a:pt x="100" y="29"/>
                                  </a:moveTo>
                                  <a:lnTo>
                                    <a:pt x="10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150" y="1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640" y="7920"/>
                              <a:ext cx="234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39600"/>
                              <a:ext cx="36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0">
                                  <a:moveTo>
                                    <a:pt x="0" y="0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39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0"/>
                              <a:ext cx="363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08">
                                  <a:moveTo>
                                    <a:pt x="60" y="0"/>
                                  </a:moveTo>
                                  <a:lnTo>
                                    <a:pt x="30" y="10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9" y="168"/>
                                  </a:lnTo>
                                  <a:lnTo>
                                    <a:pt x="30" y="198"/>
                                  </a:lnTo>
                                  <a:lnTo>
                                    <a:pt x="60" y="208"/>
                                  </a:lnTo>
                                  <a:lnTo>
                                    <a:pt x="79" y="208"/>
                                  </a:lnTo>
                                  <a:lnTo>
                                    <a:pt x="109" y="198"/>
                                  </a:lnTo>
                                  <a:lnTo>
                                    <a:pt x="129" y="168"/>
                                  </a:lnTo>
                                  <a:lnTo>
                                    <a:pt x="139" y="119"/>
                                  </a:lnTo>
                                  <a:lnTo>
                                    <a:pt x="139" y="89"/>
                                  </a:lnTo>
                                  <a:lnTo>
                                    <a:pt x="129" y="40"/>
                                  </a:lnTo>
                                  <a:lnTo>
                                    <a:pt x="109" y="1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6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2520"/>
                              <a:ext cx="75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88">
                                  <a:moveTo>
                                    <a:pt x="30" y="0"/>
                                  </a:moveTo>
                                  <a:lnTo>
                                    <a:pt x="10" y="3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10" y="158"/>
                                  </a:lnTo>
                                  <a:lnTo>
                                    <a:pt x="30" y="18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50400"/>
                              <a:ext cx="201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0">
                                  <a:moveTo>
                                    <a:pt x="0" y="0"/>
                                  </a:moveTo>
                                  <a:lnTo>
                                    <a:pt x="30" y="10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7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2520"/>
                              <a:ext cx="75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88">
                                  <a:moveTo>
                                    <a:pt x="0" y="188"/>
                                  </a:moveTo>
                                  <a:lnTo>
                                    <a:pt x="19" y="158"/>
                                  </a:lnTo>
                                  <a:lnTo>
                                    <a:pt x="30" y="109"/>
                                  </a:lnTo>
                                  <a:lnTo>
                                    <a:pt x="30" y="79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2520"/>
                              <a:ext cx="201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0">
                                  <a:moveTo>
                                    <a:pt x="79" y="10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0"/>
                              <a:ext cx="363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98">
                                  <a:moveTo>
                                    <a:pt x="139" y="29"/>
                                  </a:moveTo>
                                  <a:lnTo>
                                    <a:pt x="120" y="1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41" y="89"/>
                                  </a:lnTo>
                                  <a:lnTo>
                                    <a:pt x="90" y="109"/>
                                  </a:lnTo>
                                  <a:lnTo>
                                    <a:pt x="109" y="119"/>
                                  </a:lnTo>
                                  <a:lnTo>
                                    <a:pt x="120" y="129"/>
                                  </a:lnTo>
                                  <a:lnTo>
                                    <a:pt x="129" y="149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90" y="198"/>
                                  </a:lnTo>
                                  <a:lnTo>
                                    <a:pt x="50" y="198"/>
                                  </a:lnTo>
                                  <a:lnTo>
                                    <a:pt x="30" y="188"/>
                                  </a:lnTo>
                                  <a:lnTo>
                                    <a:pt x="21" y="179"/>
                                  </a:lnTo>
                                  <a:lnTo>
                                    <a:pt x="0" y="17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2520"/>
                              <a:ext cx="36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98">
                                  <a:moveTo>
                                    <a:pt x="139" y="19"/>
                                  </a:moveTo>
                                  <a:lnTo>
                                    <a:pt x="120" y="19"/>
                                  </a:lnTo>
                                  <a:lnTo>
                                    <a:pt x="109" y="1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21" y="60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109" y="99"/>
                                  </a:lnTo>
                                  <a:lnTo>
                                    <a:pt x="129" y="119"/>
                                  </a:lnTo>
                                  <a:lnTo>
                                    <a:pt x="139" y="139"/>
                                  </a:lnTo>
                                  <a:lnTo>
                                    <a:pt x="139" y="169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90" y="198"/>
                                  </a:lnTo>
                                  <a:lnTo>
                                    <a:pt x="50" y="198"/>
                                  </a:lnTo>
                                  <a:lnTo>
                                    <a:pt x="21" y="188"/>
                                  </a:lnTo>
                                  <a:lnTo>
                                    <a:pt x="0" y="16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76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41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4" y="65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777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93600"/>
                              <a:ext cx="108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7776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4">
                                  <a:moveTo>
                                    <a:pt x="35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59" y="124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5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3" y="17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776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24">
                                  <a:moveTo>
                                    <a:pt x="88" y="30"/>
                                  </a:moveTo>
                                  <a:lnTo>
                                    <a:pt x="82" y="17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59" y="124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2" y="107"/>
                                  </a:lnTo>
                                  <a:lnTo>
                                    <a:pt x="88" y="95"/>
                                  </a:lnTo>
                                  <a:lnTo>
                                    <a:pt x="88" y="77"/>
                                  </a:lnTo>
                                  <a:lnTo>
                                    <a:pt x="59" y="7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777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8" y="47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320"/>
                            <a:ext cx="3849840" cy="2068920"/>
                          </a:xfrm>
                        </wpg:grpSpPr>
                        <wps:wsp>
                          <wps:cNvSpPr/>
                          <wps:spPr>
                            <a:xfrm>
                              <a:off x="375840" y="1163160"/>
                              <a:ext cx="108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114732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4">
                                  <a:moveTo>
                                    <a:pt x="0" y="12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96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1169640"/>
                              <a:ext cx="14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114732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114732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114732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4">
                                  <a:moveTo>
                                    <a:pt x="0" y="124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95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1169640"/>
                              <a:ext cx="1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114732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8" y="47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116316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64">
                                  <a:moveTo>
                                    <a:pt x="54" y="0"/>
                                  </a:moveTo>
                                  <a:lnTo>
                                    <a:pt x="72" y="5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84" y="41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0" y="6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1147320"/>
                              <a:ext cx="18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4">
                                  <a:moveTo>
                                    <a:pt x="0" y="0"/>
                                  </a:moveTo>
                                  <a:lnTo>
                                    <a:pt x="0" y="124"/>
                                  </a:lnTo>
                                  <a:lnTo>
                                    <a:pt x="71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114732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116316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1181160"/>
                              <a:ext cx="20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21392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4">
                                  <a:moveTo>
                                    <a:pt x="0" y="0"/>
                                  </a:moveTo>
                                  <a:lnTo>
                                    <a:pt x="0" y="124"/>
                                  </a:lnTo>
                                  <a:lnTo>
                                    <a:pt x="71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121392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4">
                                  <a:moveTo>
                                    <a:pt x="36" y="0"/>
                                  </a:moveTo>
                                  <a:lnTo>
                                    <a:pt x="24" y="5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60" y="124"/>
                                  </a:lnTo>
                                  <a:lnTo>
                                    <a:pt x="71" y="118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96" y="47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4" y="17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121392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4">
                                  <a:moveTo>
                                    <a:pt x="89" y="30"/>
                                  </a:moveTo>
                                  <a:lnTo>
                                    <a:pt x="83" y="17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60" y="124"/>
                                  </a:lnTo>
                                  <a:lnTo>
                                    <a:pt x="72" y="118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5"/>
                                  </a:lnTo>
                                  <a:lnTo>
                                    <a:pt x="89" y="77"/>
                                  </a:lnTo>
                                  <a:lnTo>
                                    <a:pt x="60" y="7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080" y="121392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21392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24">
                                  <a:moveTo>
                                    <a:pt x="88" y="30"/>
                                  </a:moveTo>
                                  <a:lnTo>
                                    <a:pt x="83" y="17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3" y="118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58" y="124"/>
                                  </a:lnTo>
                                  <a:lnTo>
                                    <a:pt x="71" y="118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8" y="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2808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25">
                                  <a:moveTo>
                                    <a:pt x="90" y="30"/>
                                  </a:moveTo>
                                  <a:lnTo>
                                    <a:pt x="84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28088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5">
                                  <a:moveTo>
                                    <a:pt x="36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72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6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3" y="18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12808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3" y="125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12808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1280880"/>
                              <a:ext cx="21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12808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1296720"/>
                              <a:ext cx="108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28088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25">
                                  <a:moveTo>
                                    <a:pt x="35" y="0"/>
                                  </a:moveTo>
                                  <a:lnTo>
                                    <a:pt x="23" y="6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3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58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2" y="107"/>
                                  </a:lnTo>
                                  <a:lnTo>
                                    <a:pt x="88" y="96"/>
                                  </a:lnTo>
                                  <a:lnTo>
                                    <a:pt x="94" y="77"/>
                                  </a:lnTo>
                                  <a:lnTo>
                                    <a:pt x="94" y="48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82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1280880"/>
                              <a:ext cx="18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5">
                                  <a:moveTo>
                                    <a:pt x="0" y="0"/>
                                  </a:moveTo>
                                  <a:lnTo>
                                    <a:pt x="0" y="125"/>
                                  </a:lnTo>
                                  <a:lnTo>
                                    <a:pt x="7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1280880"/>
                              <a:ext cx="18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5">
                                  <a:moveTo>
                                    <a:pt x="0" y="0"/>
                                  </a:moveTo>
                                  <a:lnTo>
                                    <a:pt x="0" y="125"/>
                                  </a:lnTo>
                                  <a:lnTo>
                                    <a:pt x="7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128088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129672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1313640"/>
                              <a:ext cx="20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12808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1296720"/>
                              <a:ext cx="108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760" y="0"/>
                              <a:ext cx="1440" cy="204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" cy="204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0" y="128700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4520" y="128700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2520" y="1287000"/>
                              <a:ext cx="42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0" y="1287000"/>
                              <a:ext cx="42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6">
                                  <a:moveTo>
                                    <a:pt x="165" y="83"/>
                                  </a:moveTo>
                                  <a:lnTo>
                                    <a:pt x="154" y="41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0" y="124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2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4" y="124"/>
                                  </a:lnTo>
                                  <a:lnTo>
                                    <a:pt x="165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440" y="128700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2" y="124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4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6" y="124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440" y="128700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880" y="128700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6960" y="1287000"/>
                              <a:ext cx="42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320" y="1287000"/>
                              <a:ext cx="42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0" y="124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8960" y="128700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128700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2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4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6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1287000"/>
                              <a:ext cx="42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2" y="124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4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6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128700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4640" y="128700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1276200"/>
                              <a:ext cx="309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50">
                                  <a:moveTo>
                                    <a:pt x="125" y="0"/>
                                  </a:moveTo>
                                  <a:lnTo>
                                    <a:pt x="63" y="17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17" y="188"/>
                                  </a:lnTo>
                                  <a:lnTo>
                                    <a:pt x="63" y="234"/>
                                  </a:lnTo>
                                  <a:lnTo>
                                    <a:pt x="125" y="2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2640" y="1276200"/>
                              <a:ext cx="331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250">
                                  <a:moveTo>
                                    <a:pt x="0" y="250"/>
                                  </a:moveTo>
                                  <a:lnTo>
                                    <a:pt x="63" y="234"/>
                                  </a:lnTo>
                                  <a:lnTo>
                                    <a:pt x="108" y="188"/>
                                  </a:lnTo>
                                  <a:lnTo>
                                    <a:pt x="124" y="126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63" y="1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128700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6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6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920" y="1292040"/>
                              <a:ext cx="18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920" y="130752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920" y="1325160"/>
                              <a:ext cx="18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720" y="12920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2" y="54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1307520"/>
                              <a:ext cx="108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12920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307520"/>
                              <a:ext cx="108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760" y="582840"/>
                              <a:ext cx="1440" cy="132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3280" y="582120"/>
                              <a:ext cx="1440" cy="87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3400" y="128700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6" y="1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2" y="124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84" y="166"/>
                                  </a:lnTo>
                                  <a:lnTo>
                                    <a:pt x="126" y="155"/>
                                  </a:lnTo>
                                  <a:lnTo>
                                    <a:pt x="156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040" y="1287000"/>
                              <a:ext cx="42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3880" y="1282680"/>
                              <a:ext cx="14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3240" y="1282680"/>
                              <a:ext cx="14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0" y="1280880"/>
                              <a:ext cx="17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6">
                                  <a:moveTo>
                                    <a:pt x="67" y="33"/>
                                  </a:moveTo>
                                  <a:lnTo>
                                    <a:pt x="57" y="9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57" y="57"/>
                                  </a:lnTo>
                                  <a:lnTo>
                                    <a:pt x="67" y="3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1360" y="1285920"/>
                              <a:ext cx="144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2160" y="1285200"/>
                              <a:ext cx="14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8320" y="128628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6160" y="128628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5360" y="128376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7720" y="1283400"/>
                              <a:ext cx="2340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7720" y="128376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7720" y="128376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7720" y="128340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9520" y="128592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9520" y="128520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1360" y="128628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1360" y="128520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1360" y="1285920"/>
                              <a:ext cx="90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2480" y="1263600"/>
                              <a:ext cx="882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340">
                                  <a:moveTo>
                                    <a:pt x="170" y="0"/>
                                  </a:moveTo>
                                  <a:lnTo>
                                    <a:pt x="102" y="15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9" y="113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62" y="303"/>
                                  </a:lnTo>
                                  <a:lnTo>
                                    <a:pt x="122" y="335"/>
                                  </a:lnTo>
                                  <a:lnTo>
                                    <a:pt x="191" y="340"/>
                                  </a:lnTo>
                                  <a:lnTo>
                                    <a:pt x="257" y="317"/>
                                  </a:lnTo>
                                  <a:lnTo>
                                    <a:pt x="308" y="270"/>
                                  </a:lnTo>
                                  <a:lnTo>
                                    <a:pt x="336" y="207"/>
                                  </a:lnTo>
                                  <a:lnTo>
                                    <a:pt x="336" y="13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0" y="1274400"/>
                              <a:ext cx="680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261">
                                  <a:moveTo>
                                    <a:pt x="130" y="0"/>
                                  </a:moveTo>
                                  <a:lnTo>
                                    <a:pt x="65" y="18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16" y="193"/>
                                  </a:lnTo>
                                  <a:lnTo>
                                    <a:pt x="61" y="241"/>
                                  </a:lnTo>
                                  <a:lnTo>
                                    <a:pt x="125" y="261"/>
                                  </a:lnTo>
                                  <a:lnTo>
                                    <a:pt x="189" y="246"/>
                                  </a:lnTo>
                                  <a:lnTo>
                                    <a:pt x="239" y="201"/>
                                  </a:lnTo>
                                  <a:lnTo>
                                    <a:pt x="259" y="13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8160" y="1258560"/>
                              <a:ext cx="997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375">
                                  <a:moveTo>
                                    <a:pt x="375" y="188"/>
                                  </a:moveTo>
                                  <a:lnTo>
                                    <a:pt x="361" y="116"/>
                                  </a:lnTo>
                                  <a:lnTo>
                                    <a:pt x="321" y="55"/>
                                  </a:lnTo>
                                  <a:lnTo>
                                    <a:pt x="260" y="14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14" y="116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14" y="259"/>
                                  </a:lnTo>
                                  <a:lnTo>
                                    <a:pt x="55" y="321"/>
                                  </a:lnTo>
                                  <a:lnTo>
                                    <a:pt x="116" y="361"/>
                                  </a:lnTo>
                                  <a:lnTo>
                                    <a:pt x="188" y="375"/>
                                  </a:lnTo>
                                  <a:lnTo>
                                    <a:pt x="260" y="361"/>
                                  </a:lnTo>
                                  <a:lnTo>
                                    <a:pt x="321" y="321"/>
                                  </a:lnTo>
                                  <a:lnTo>
                                    <a:pt x="361" y="259"/>
                                  </a:lnTo>
                                  <a:lnTo>
                                    <a:pt x="375" y="18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09120" y="129348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2760" y="129024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5080" y="1293480"/>
                              <a:ext cx="4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560" y="1292040"/>
                              <a:ext cx="4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2640" y="12927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2640" y="129132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200" y="128952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9400" y="128952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1360" y="1292040"/>
                              <a:ext cx="108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1360" y="1290240"/>
                              <a:ext cx="108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9400" y="128844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080" y="1627920"/>
                              <a:ext cx="373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1342440"/>
                              <a:ext cx="14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040" y="1627920"/>
                              <a:ext cx="1440" cy="43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627920"/>
                              <a:ext cx="1440" cy="43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201168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201168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201168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201168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46600"/>
                              <a:ext cx="21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3">
                                  <a:moveTo>
                                    <a:pt x="0" y="0"/>
                                  </a:moveTo>
                                  <a:lnTo>
                                    <a:pt x="24" y="59"/>
                                  </a:lnTo>
                                  <a:lnTo>
                                    <a:pt x="83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" y="2067480"/>
                              <a:ext cx="108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463040"/>
                              <a:ext cx="144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627920"/>
                              <a:ext cx="1440" cy="27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627920"/>
                              <a:ext cx="1440" cy="29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360" y="1627920"/>
                              <a:ext cx="144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84824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8164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81640"/>
                              <a:ext cx="144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60" y="2033640"/>
                              <a:ext cx="815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932120"/>
                              <a:ext cx="69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267">
                                  <a:moveTo>
                                    <a:pt x="266" y="134"/>
                                  </a:moveTo>
                                  <a:lnTo>
                                    <a:pt x="227" y="39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9" y="227"/>
                                  </a:lnTo>
                                  <a:lnTo>
                                    <a:pt x="134" y="267"/>
                                  </a:lnTo>
                                  <a:lnTo>
                                    <a:pt x="227" y="227"/>
                                  </a:lnTo>
                                  <a:lnTo>
                                    <a:pt x="266" y="13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400" y="1934640"/>
                              <a:ext cx="432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967040"/>
                              <a:ext cx="144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896120"/>
                              <a:ext cx="1422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541">
                                  <a:moveTo>
                                    <a:pt x="540" y="271"/>
                                  </a:moveTo>
                                  <a:lnTo>
                                    <a:pt x="461" y="79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79" y="79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79" y="462"/>
                                  </a:lnTo>
                                  <a:lnTo>
                                    <a:pt x="271" y="541"/>
                                  </a:lnTo>
                                  <a:lnTo>
                                    <a:pt x="461" y="462"/>
                                  </a:lnTo>
                                  <a:lnTo>
                                    <a:pt x="540" y="2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360" y="201348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240" y="1883880"/>
                              <a:ext cx="424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30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80" y="1462320"/>
                              <a:ext cx="144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0320" y="1627920"/>
                              <a:ext cx="1440" cy="43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6440" y="2046600"/>
                              <a:ext cx="21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3">
                                  <a:moveTo>
                                    <a:pt x="0" y="83"/>
                                  </a:moveTo>
                                  <a:lnTo>
                                    <a:pt x="58" y="59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0320" y="2067480"/>
                              <a:ext cx="27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240" y="1781640"/>
                              <a:ext cx="144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4040" y="178164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4040" y="184824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7400" y="1896120"/>
                              <a:ext cx="1422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541">
                                  <a:moveTo>
                                    <a:pt x="541" y="271"/>
                                  </a:moveTo>
                                  <a:lnTo>
                                    <a:pt x="462" y="79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79" y="79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79" y="462"/>
                                  </a:lnTo>
                                  <a:lnTo>
                                    <a:pt x="270" y="541"/>
                                  </a:lnTo>
                                  <a:lnTo>
                                    <a:pt x="462" y="462"/>
                                  </a:lnTo>
                                  <a:lnTo>
                                    <a:pt x="541" y="2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0320" y="2013480"/>
                              <a:ext cx="14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3400" y="1932120"/>
                              <a:ext cx="69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267">
                                  <a:moveTo>
                                    <a:pt x="265" y="134"/>
                                  </a:moveTo>
                                  <a:lnTo>
                                    <a:pt x="226" y="39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8" y="227"/>
                                  </a:lnTo>
                                  <a:lnTo>
                                    <a:pt x="132" y="267"/>
                                  </a:lnTo>
                                  <a:lnTo>
                                    <a:pt x="226" y="227"/>
                                  </a:lnTo>
                                  <a:lnTo>
                                    <a:pt x="265" y="13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760" y="1299600"/>
                              <a:ext cx="14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3240" y="131868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760" y="1318680"/>
                              <a:ext cx="14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3880" y="1328400"/>
                              <a:ext cx="20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13075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7120" y="13093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760" y="1299600"/>
                              <a:ext cx="26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760" y="1310400"/>
                              <a:ext cx="17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8640" y="1332720"/>
                              <a:ext cx="1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2160" y="1325160"/>
                              <a:ext cx="21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2160" y="1304280"/>
                              <a:ext cx="144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1360" y="1332720"/>
                              <a:ext cx="17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9240" y="1296000"/>
                              <a:ext cx="14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7720" y="129672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2560" y="1307520"/>
                              <a:ext cx="18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440" y="1332720"/>
                              <a:ext cx="7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7080" y="1302840"/>
                              <a:ext cx="14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77080" y="131184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79240" y="13186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79600" y="131940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85000" y="1325160"/>
                              <a:ext cx="4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89320" y="1325160"/>
                              <a:ext cx="4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5080" y="132336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8320" y="132192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01200" y="131868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02640" y="131580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280" y="1315800"/>
                              <a:ext cx="9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280" y="1307520"/>
                              <a:ext cx="14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440" y="132660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440" y="13266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200" y="13266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9400" y="13294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280" y="133164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1332720"/>
                              <a:ext cx="7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0320" y="1332720"/>
                              <a:ext cx="4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240" y="132948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0" y="132840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760" y="13251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960" y="13233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7080" y="13010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7720" y="1310400"/>
                              <a:ext cx="14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7720" y="1302840"/>
                              <a:ext cx="14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4480" y="1325160"/>
                              <a:ext cx="14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9520" y="1318680"/>
                              <a:ext cx="14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00" y="1306800"/>
                              <a:ext cx="14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2640" y="1299600"/>
                              <a:ext cx="9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9520" y="12934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0" y="129672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9400" y="12945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0320" y="12934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10920" y="129672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0920" y="13316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9120" y="13294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5880" y="1327680"/>
                              <a:ext cx="57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4440" y="13251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4440" y="13233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4440" y="132120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200" y="13294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4440" y="131940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6160" y="1318680"/>
                              <a:ext cx="151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5080" y="131508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1840" y="1312920"/>
                              <a:ext cx="201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0040" y="1312560"/>
                              <a:ext cx="216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8600" y="132336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2640" y="1310400"/>
                              <a:ext cx="90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6800" y="13251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2640" y="130752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5360" y="1325160"/>
                              <a:ext cx="57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2640" y="130752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560" y="1325160"/>
                              <a:ext cx="57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200" y="130752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848040" cy="164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82480" y="1347480"/>
                              <a:ext cx="57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8320" y="1330200"/>
                              <a:ext cx="90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1040" y="13467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6880" y="13302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9240" y="13467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0920" y="13208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5080" y="13302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7800" y="134568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7680" y="13190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13302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7800" y="134568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5880" y="13168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132984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6000" y="134352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4440" y="13168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132984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4560" y="134244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13302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4560" y="134244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13302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2760" y="134064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3400" y="13539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2760" y="133920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1960" y="13525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1680" y="133812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0160" y="135000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1680" y="13366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720" y="1347480"/>
                              <a:ext cx="57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9520" y="13348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5480" y="1347480"/>
                              <a:ext cx="90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9520" y="13334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3680" y="13474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9520" y="13316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2600" y="13474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9520" y="1328400"/>
                              <a:ext cx="75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0440" y="13474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8440" y="132732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9360" y="13474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8440" y="1325160"/>
                              <a:ext cx="108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6120" y="1347480"/>
                              <a:ext cx="90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8440" y="132156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4320" y="13474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2880" y="13474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1080" y="13474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7840" y="1347480"/>
                              <a:ext cx="90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6760" y="13474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4600" y="13474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3520" y="134604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1360" y="1344240"/>
                              <a:ext cx="108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1360" y="134064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1360" y="1339920"/>
                              <a:ext cx="108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1360" y="1338120"/>
                              <a:ext cx="108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1360" y="1336680"/>
                              <a:ext cx="108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1360" y="133272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1360" y="1331640"/>
                              <a:ext cx="108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1360" y="1330200"/>
                              <a:ext cx="108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1360" y="1328400"/>
                              <a:ext cx="108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1360" y="132444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1360" y="1324080"/>
                              <a:ext cx="108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1360" y="1321920"/>
                              <a:ext cx="108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1360" y="1320840"/>
                              <a:ext cx="108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1360" y="131688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1360" y="131508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67160" y="1485360"/>
                              <a:ext cx="63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5560" y="1452240"/>
                              <a:ext cx="28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4760" y="1463040"/>
                              <a:ext cx="14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5520" y="1463040"/>
                              <a:ext cx="14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0" y="145224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2">
                                  <a:moveTo>
                                    <a:pt x="41" y="42"/>
                                  </a:moveTo>
                                  <a:lnTo>
                                    <a:pt x="30" y="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760" y="145224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2">
                                  <a:moveTo>
                                    <a:pt x="42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3280" y="1485360"/>
                              <a:ext cx="41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760" y="145224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4760" y="1484640"/>
                              <a:ext cx="144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920" y="10857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82" y="35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720" y="1101600"/>
                              <a:ext cx="108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10857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0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8" y="118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65" y="118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83" y="88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960" y="10857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3" y="124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1133640"/>
                              <a:ext cx="14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1298520"/>
                              <a:ext cx="14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120" y="85284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852840"/>
                              <a:ext cx="309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26">
                                  <a:moveTo>
                                    <a:pt x="0" y="0"/>
                                  </a:moveTo>
                                  <a:lnTo>
                                    <a:pt x="29" y="126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88" y="126"/>
                                  </a:lnTo>
                                  <a:lnTo>
                                    <a:pt x="11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960" y="8528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480" y="868680"/>
                              <a:ext cx="108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837000"/>
                              <a:ext cx="14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902160"/>
                              <a:ext cx="14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1066680"/>
                              <a:ext cx="14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" y="440640"/>
                              <a:ext cx="3739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440640"/>
                              <a:ext cx="144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80" y="149400"/>
                              <a:ext cx="144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1066680"/>
                              <a:ext cx="309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50">
                                  <a:moveTo>
                                    <a:pt x="125" y="0"/>
                                  </a:moveTo>
                                  <a:lnTo>
                                    <a:pt x="63" y="16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63" y="232"/>
                                  </a:lnTo>
                                  <a:lnTo>
                                    <a:pt x="125" y="2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588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837000"/>
                              <a:ext cx="30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50">
                                  <a:moveTo>
                                    <a:pt x="125" y="0"/>
                                  </a:moveTo>
                                  <a:lnTo>
                                    <a:pt x="63" y="18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17" y="188"/>
                                  </a:lnTo>
                                  <a:lnTo>
                                    <a:pt x="63" y="234"/>
                                  </a:lnTo>
                                  <a:lnTo>
                                    <a:pt x="125" y="2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720" y="23508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35" y="0"/>
                                  </a:moveTo>
                                  <a:lnTo>
                                    <a:pt x="24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7" y="95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89" y="95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5" y="48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23508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25092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235080"/>
                              <a:ext cx="18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25092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36000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66" y="36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7" y="53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840" y="375840"/>
                              <a:ext cx="90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36000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25">
                                  <a:moveTo>
                                    <a:pt x="29" y="0"/>
                                  </a:moveTo>
                                  <a:lnTo>
                                    <a:pt x="20" y="6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9" y="107"/>
                                  </a:lnTo>
                                  <a:lnTo>
                                    <a:pt x="20" y="119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58" y="119"/>
                                  </a:lnTo>
                                  <a:lnTo>
                                    <a:pt x="67" y="107"/>
                                  </a:lnTo>
                                  <a:lnTo>
                                    <a:pt x="71" y="96"/>
                                  </a:lnTo>
                                  <a:lnTo>
                                    <a:pt x="76" y="77"/>
                                  </a:lnTo>
                                  <a:lnTo>
                                    <a:pt x="76" y="48"/>
                                  </a:lnTo>
                                  <a:lnTo>
                                    <a:pt x="71" y="30"/>
                                  </a:lnTo>
                                  <a:lnTo>
                                    <a:pt x="67" y="18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360000"/>
                              <a:ext cx="18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" y="125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6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36000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" y="125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6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600" y="360000"/>
                              <a:ext cx="18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5">
                                  <a:moveTo>
                                    <a:pt x="28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4" y="96"/>
                                  </a:lnTo>
                                  <a:lnTo>
                                    <a:pt x="9" y="107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28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57" y="119"/>
                                  </a:lnTo>
                                  <a:lnTo>
                                    <a:pt x="66" y="107"/>
                                  </a:lnTo>
                                  <a:lnTo>
                                    <a:pt x="71" y="96"/>
                                  </a:lnTo>
                                  <a:lnTo>
                                    <a:pt x="75" y="77"/>
                                  </a:lnTo>
                                  <a:lnTo>
                                    <a:pt x="75" y="48"/>
                                  </a:lnTo>
                                  <a:lnTo>
                                    <a:pt x="71" y="30"/>
                                  </a:lnTo>
                                  <a:lnTo>
                                    <a:pt x="66" y="18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400" y="36000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62" y="30"/>
                                  </a:lnTo>
                                  <a:lnTo>
                                    <a:pt x="66" y="48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62" y="96"/>
                                  </a:lnTo>
                                  <a:lnTo>
                                    <a:pt x="57" y="107"/>
                                  </a:lnTo>
                                  <a:lnTo>
                                    <a:pt x="47" y="119"/>
                                  </a:lnTo>
                                  <a:lnTo>
                                    <a:pt x="33" y="125"/>
                                  </a:lnTo>
                                  <a:lnTo>
                                    <a:pt x="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600" y="36000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600" y="37584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600" y="393840"/>
                              <a:ext cx="17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23508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25">
                                  <a:moveTo>
                                    <a:pt x="36" y="0"/>
                                  </a:moveTo>
                                  <a:lnTo>
                                    <a:pt x="23" y="7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8" y="95"/>
                                  </a:lnTo>
                                  <a:lnTo>
                                    <a:pt x="94" y="78"/>
                                  </a:lnTo>
                                  <a:lnTo>
                                    <a:pt x="94" y="48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83" y="18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350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4" y="125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109800"/>
                              <a:ext cx="172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62" y="11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123840"/>
                              <a:ext cx="17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6">
                                  <a:moveTo>
                                    <a:pt x="42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62" y="53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109800"/>
                              <a:ext cx="172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25">
                                  <a:moveTo>
                                    <a:pt x="0" y="0"/>
                                  </a:moveTo>
                                  <a:lnTo>
                                    <a:pt x="0" y="89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15" y="118"/>
                                  </a:lnTo>
                                  <a:lnTo>
                                    <a:pt x="28" y="125"/>
                                  </a:lnTo>
                                  <a:lnTo>
                                    <a:pt x="38" y="125"/>
                                  </a:lnTo>
                                  <a:lnTo>
                                    <a:pt x="53" y="118"/>
                                  </a:lnTo>
                                  <a:lnTo>
                                    <a:pt x="62" y="107"/>
                                  </a:lnTo>
                                  <a:lnTo>
                                    <a:pt x="66" y="89"/>
                                  </a:lnTo>
                                  <a:lnTo>
                                    <a:pt x="6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109800"/>
                              <a:ext cx="144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109800"/>
                              <a:ext cx="14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25">
                                  <a:moveTo>
                                    <a:pt x="0" y="0"/>
                                  </a:moveTo>
                                  <a:lnTo>
                                    <a:pt x="0" y="125"/>
                                  </a:lnTo>
                                  <a:lnTo>
                                    <a:pt x="58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109800"/>
                              <a:ext cx="144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109800"/>
                              <a:ext cx="17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680" y="127080"/>
                              <a:ext cx="21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109800"/>
                              <a:ext cx="144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520" y="109800"/>
                              <a:ext cx="172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7" y="125"/>
                                  </a:lnTo>
                                  <a:lnTo>
                                    <a:pt x="6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109800"/>
                              <a:ext cx="183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5">
                                  <a:moveTo>
                                    <a:pt x="71" y="29"/>
                                  </a:moveTo>
                                  <a:lnTo>
                                    <a:pt x="66" y="18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9" y="107"/>
                                  </a:lnTo>
                                  <a:lnTo>
                                    <a:pt x="18" y="118"/>
                                  </a:lnTo>
                                  <a:lnTo>
                                    <a:pt x="28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56" y="118"/>
                                  </a:lnTo>
                                  <a:lnTo>
                                    <a:pt x="66" y="107"/>
                                  </a:lnTo>
                                  <a:lnTo>
                                    <a:pt x="71" y="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109800"/>
                              <a:ext cx="172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6" y="125"/>
                                  </a:lnTo>
                                  <a:lnTo>
                                    <a:pt x="6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109800"/>
                              <a:ext cx="15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123840"/>
                              <a:ext cx="9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141480"/>
                              <a:ext cx="1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960" y="109800"/>
                              <a:ext cx="144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400" y="109800"/>
                              <a:ext cx="17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12060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42" y="0"/>
                                  </a:moveTo>
                                  <a:lnTo>
                                    <a:pt x="13" y="12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87480"/>
                              <a:ext cx="134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" y="720"/>
                              <a:ext cx="108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55800"/>
                              <a:ext cx="95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8748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2">
                                  <a:moveTo>
                                    <a:pt x="41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28440"/>
                              <a:ext cx="1422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541">
                                  <a:moveTo>
                                    <a:pt x="540" y="270"/>
                                  </a:moveTo>
                                  <a:lnTo>
                                    <a:pt x="461" y="79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79" y="7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79" y="462"/>
                                  </a:lnTo>
                                  <a:lnTo>
                                    <a:pt x="271" y="541"/>
                                  </a:lnTo>
                                  <a:lnTo>
                                    <a:pt x="461" y="462"/>
                                  </a:lnTo>
                                  <a:lnTo>
                                    <a:pt x="540" y="2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65520"/>
                              <a:ext cx="69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267">
                                  <a:moveTo>
                                    <a:pt x="266" y="134"/>
                                  </a:moveTo>
                                  <a:lnTo>
                                    <a:pt x="227" y="4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9" y="228"/>
                                  </a:lnTo>
                                  <a:lnTo>
                                    <a:pt x="134" y="267"/>
                                  </a:lnTo>
                                  <a:lnTo>
                                    <a:pt x="227" y="228"/>
                                  </a:lnTo>
                                  <a:lnTo>
                                    <a:pt x="266" y="13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47960"/>
                              <a:ext cx="21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35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2" y="54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162000"/>
                              <a:ext cx="108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147960"/>
                              <a:ext cx="20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0" y="0"/>
                                  </a:moveTo>
                                  <a:lnTo>
                                    <a:pt x="0" y="89"/>
                                  </a:lnTo>
                                  <a:lnTo>
                                    <a:pt x="5" y="107"/>
                                  </a:lnTo>
                                  <a:lnTo>
                                    <a:pt x="17" y="118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4" y="118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82" y="89"/>
                                  </a:ln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147960"/>
                              <a:ext cx="20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3" y="125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1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3">
                                  <a:moveTo>
                                    <a:pt x="83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2032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8748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2">
                                  <a:moveTo>
                                    <a:pt x="41" y="42"/>
                                  </a:moveTo>
                                  <a:lnTo>
                                    <a:pt x="29" y="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3560" y="123840"/>
                              <a:ext cx="144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20600"/>
                              <a:ext cx="68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12060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42" y="41"/>
                                  </a:moveTo>
                                  <a:lnTo>
                                    <a:pt x="29" y="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123840"/>
                              <a:ext cx="43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2840" y="222120"/>
                              <a:ext cx="61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179640"/>
                              <a:ext cx="213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415440"/>
                              <a:ext cx="134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37152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0" y="0"/>
                                  </a:moveTo>
                                  <a:lnTo>
                                    <a:pt x="13" y="29"/>
                                  </a:lnTo>
                                  <a:lnTo>
                                    <a:pt x="42" y="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40464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0" y="0"/>
                                  </a:moveTo>
                                  <a:lnTo>
                                    <a:pt x="12" y="30"/>
                                  </a:lnTo>
                                  <a:lnTo>
                                    <a:pt x="41" y="4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33012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24">
                                  <a:moveTo>
                                    <a:pt x="74" y="17"/>
                                  </a:moveTo>
                                  <a:lnTo>
                                    <a:pt x="63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20" y="53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9" y="77"/>
                                  </a:lnTo>
                                  <a:lnTo>
                                    <a:pt x="74" y="88"/>
                                  </a:lnTo>
                                  <a:lnTo>
                                    <a:pt x="74" y="107"/>
                                  </a:lnTo>
                                  <a:lnTo>
                                    <a:pt x="63" y="118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26" y="124"/>
                                  </a:lnTo>
                                  <a:lnTo>
                                    <a:pt x="10" y="118"/>
                                  </a:lnTo>
                                  <a:lnTo>
                                    <a:pt x="0" y="1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33012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30120"/>
                              <a:ext cx="20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33012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24">
                                  <a:moveTo>
                                    <a:pt x="32" y="0"/>
                                  </a:moveTo>
                                  <a:lnTo>
                                    <a:pt x="21" y="6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32" y="124"/>
                                  </a:lnTo>
                                  <a:lnTo>
                                    <a:pt x="54" y="124"/>
                                  </a:lnTo>
                                  <a:lnTo>
                                    <a:pt x="64" y="118"/>
                                  </a:lnTo>
                                  <a:lnTo>
                                    <a:pt x="74" y="107"/>
                                  </a:lnTo>
                                  <a:lnTo>
                                    <a:pt x="80" y="94"/>
                                  </a:lnTo>
                                  <a:lnTo>
                                    <a:pt x="85" y="7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74" y="17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330120"/>
                              <a:ext cx="18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6" y="41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65" y="59"/>
                                  </a:lnTo>
                                  <a:lnTo>
                                    <a:pt x="49" y="64"/>
                                  </a:lnTo>
                                  <a:lnTo>
                                    <a:pt x="0" y="6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8584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40464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0" y="43"/>
                                  </a:moveTo>
                                  <a:lnTo>
                                    <a:pt x="29" y="30"/>
                                  </a:lnTo>
                                  <a:lnTo>
                                    <a:pt x="4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279360"/>
                              <a:ext cx="144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382320"/>
                              <a:ext cx="68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37152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0" y="41"/>
                                  </a:moveTo>
                                  <a:lnTo>
                                    <a:pt x="29" y="29"/>
                                  </a:lnTo>
                                  <a:lnTo>
                                    <a:pt x="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78000"/>
                              <a:ext cx="43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2840" y="279360"/>
                              <a:ext cx="61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321840"/>
                              <a:ext cx="213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23508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78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23508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5">
                                  <a:moveTo>
                                    <a:pt x="0" y="125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96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257040"/>
                              <a:ext cx="1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2350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8" y="12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6" y="120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80" y="228600"/>
                              <a:ext cx="2808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2350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250920"/>
                              <a:ext cx="108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235080"/>
                              <a:ext cx="18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25092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267840"/>
                              <a:ext cx="18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23508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120" y="97920"/>
                              <a:ext cx="1440" cy="30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0" y="132120"/>
                              <a:ext cx="144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60" y="220320"/>
                              <a:ext cx="144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560" y="0"/>
                              <a:ext cx="1440" cy="43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9680" y="179640"/>
                              <a:ext cx="144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4640" y="97920"/>
                              <a:ext cx="1440" cy="30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120" y="179640"/>
                              <a:ext cx="144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1520" y="132120"/>
                              <a:ext cx="144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760" y="440640"/>
                              <a:ext cx="144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4760" y="155520"/>
                              <a:ext cx="1440" cy="44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0320" y="84852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107820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3"/>
                                  </a:moveTo>
                                  <a:lnTo>
                                    <a:pt x="156" y="42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2" y="126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6" y="126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2640" y="1066680"/>
                              <a:ext cx="331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250">
                                  <a:moveTo>
                                    <a:pt x="0" y="250"/>
                                  </a:moveTo>
                                  <a:lnTo>
                                    <a:pt x="63" y="232"/>
                                  </a:lnTo>
                                  <a:lnTo>
                                    <a:pt x="108" y="187"/>
                                  </a:lnTo>
                                  <a:lnTo>
                                    <a:pt x="124" y="124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4880" y="84852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84852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0" y="84852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6">
                                  <a:moveTo>
                                    <a:pt x="165" y="83"/>
                                  </a:moveTo>
                                  <a:lnTo>
                                    <a:pt x="154" y="41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0" y="124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2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4" y="124"/>
                                  </a:lnTo>
                                  <a:lnTo>
                                    <a:pt x="165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440" y="84852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2" y="124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4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6" y="124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440" y="84852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880" y="84852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8960" y="84852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6960" y="84852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320" y="84852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0" y="124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84852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2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4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6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84852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2" y="124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4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6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84852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5360" y="84852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2640" y="837000"/>
                              <a:ext cx="331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250">
                                  <a:moveTo>
                                    <a:pt x="0" y="250"/>
                                  </a:moveTo>
                                  <a:lnTo>
                                    <a:pt x="63" y="234"/>
                                  </a:lnTo>
                                  <a:lnTo>
                                    <a:pt x="108" y="188"/>
                                  </a:lnTo>
                                  <a:lnTo>
                                    <a:pt x="124" y="126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84852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6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6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5560" y="720"/>
                            <a:ext cx="2741760" cy="2090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67920" y="130932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8520" y="13093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0600" y="130860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8800" y="1307880"/>
                              <a:ext cx="57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5560" y="130752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4480" y="130752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2320" y="13060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5440" y="130752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5440" y="1307520"/>
                              <a:ext cx="57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0320" y="131004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2320" y="131364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8640" y="13125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2640" y="1285200"/>
                              <a:ext cx="14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1305000"/>
                              <a:ext cx="9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4720" y="130788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4040" y="130608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1240" y="1306080"/>
                              <a:ext cx="9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0240" y="1306080"/>
                              <a:ext cx="4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5280" y="130788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5440" y="13078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5440" y="13078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9280" y="638640"/>
                              <a:ext cx="28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240" y="605160"/>
                              <a:ext cx="14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8480" y="605160"/>
                              <a:ext cx="14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8480" y="62712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0" y="0"/>
                                  </a:moveTo>
                                  <a:lnTo>
                                    <a:pt x="12" y="29"/>
                                  </a:lnTo>
                                  <a:lnTo>
                                    <a:pt x="42" y="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7720" y="62712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1">
                                  <a:moveTo>
                                    <a:pt x="0" y="41"/>
                                  </a:moveTo>
                                  <a:lnTo>
                                    <a:pt x="30" y="29"/>
                                  </a:lnTo>
                                  <a:lnTo>
                                    <a:pt x="4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7000" y="605160"/>
                              <a:ext cx="41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8480" y="63864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84780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6" y="1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2" y="124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84" y="166"/>
                                  </a:lnTo>
                                  <a:lnTo>
                                    <a:pt x="126" y="155"/>
                                  </a:lnTo>
                                  <a:lnTo>
                                    <a:pt x="156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84780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480" y="84780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920" y="84780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6">
                                  <a:moveTo>
                                    <a:pt x="165" y="83"/>
                                  </a:moveTo>
                                  <a:lnTo>
                                    <a:pt x="154" y="41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0" y="124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2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4" y="124"/>
                                  </a:lnTo>
                                  <a:lnTo>
                                    <a:pt x="165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84780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4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6" y="124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200" y="84780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560" y="84780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2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4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6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0" y="84780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6640" y="84780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0" y="84780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6">
                                  <a:moveTo>
                                    <a:pt x="167" y="83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6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6" y="155"/>
                                  </a:lnTo>
                                  <a:lnTo>
                                    <a:pt x="156" y="124"/>
                                  </a:lnTo>
                                  <a:lnTo>
                                    <a:pt x="167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120" y="27720"/>
                              <a:ext cx="1422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541">
                                  <a:moveTo>
                                    <a:pt x="541" y="270"/>
                                  </a:moveTo>
                                  <a:lnTo>
                                    <a:pt x="462" y="79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79" y="7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79" y="462"/>
                                  </a:lnTo>
                                  <a:lnTo>
                                    <a:pt x="270" y="541"/>
                                  </a:lnTo>
                                  <a:lnTo>
                                    <a:pt x="462" y="462"/>
                                  </a:lnTo>
                                  <a:lnTo>
                                    <a:pt x="541" y="2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840" y="64800"/>
                              <a:ext cx="69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267">
                                  <a:moveTo>
                                    <a:pt x="265" y="134"/>
                                  </a:moveTo>
                                  <a:lnTo>
                                    <a:pt x="226" y="4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8" y="228"/>
                                  </a:lnTo>
                                  <a:lnTo>
                                    <a:pt x="132" y="267"/>
                                  </a:lnTo>
                                  <a:lnTo>
                                    <a:pt x="226" y="228"/>
                                  </a:lnTo>
                                  <a:lnTo>
                                    <a:pt x="265" y="13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4040" y="0"/>
                              <a:ext cx="27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4040" y="55080"/>
                              <a:ext cx="14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160" y="0"/>
                              <a:ext cx="21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3">
                                  <a:moveTo>
                                    <a:pt x="83" y="83"/>
                                  </a:moveTo>
                                  <a:lnTo>
                                    <a:pt x="58" y="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7760" y="22032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7760" y="28512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040" y="0"/>
                              <a:ext cx="1440" cy="44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4960" y="220320"/>
                              <a:ext cx="144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661040"/>
                              <a:ext cx="144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12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04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24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72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1440" y="1661040"/>
                              <a:ext cx="144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16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28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76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18910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2089800"/>
                              <a:ext cx="2418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2680" y="169272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1891080"/>
                              <a:ext cx="2418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1661040"/>
                              <a:ext cx="2418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268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68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68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169272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4200" y="169272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520" y="169272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0" y="1692720"/>
                              <a:ext cx="148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840" y="169272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76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76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1280" y="169272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169272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852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52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4840" y="1692720"/>
                              <a:ext cx="65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0040" y="169272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84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8520" y="169272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1920" y="169272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36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36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92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60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36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16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16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7120" y="169272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169272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9360" y="169272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340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3400" y="16927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44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9800"/>
                              <a:ext cx="2444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192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60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92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36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36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712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16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16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36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936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340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340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52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852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4840" y="30960"/>
                              <a:ext cx="65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004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84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852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24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72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04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1440" y="0"/>
                              <a:ext cx="1440" cy="42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16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76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28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52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0" y="30960"/>
                              <a:ext cx="148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7440" y="720"/>
                            <a:ext cx="2418840" cy="2032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7496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8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940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20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32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68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68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20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32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0" y="30960"/>
                              <a:ext cx="144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64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64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440" cy="42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24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24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692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56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56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24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768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7680" y="23112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1120"/>
                              <a:ext cx="2418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418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29120"/>
                              <a:ext cx="2418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400" y="202500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202500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3360" y="20311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190872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6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0" y="1971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7320" y="19594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7320" y="1971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0" y="19087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1971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19087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600" y="19594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600" y="1971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190440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400" y="1899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21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190440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1899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3360" y="189936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20250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200" y="202500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5240" y="20311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190872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1971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840" y="19594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840" y="1971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19087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1971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19087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1120" y="19594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1120" y="1971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190440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1899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200" y="190440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200" y="1899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5240" y="189936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202500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0250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880" y="20311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190872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6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971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00" y="19594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00" y="1971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9087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1971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19087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760" y="19594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760" y="1971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90440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899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190440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1899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880" y="189936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520" y="20250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20250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3112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908720"/>
                              <a:ext cx="1137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9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3" y="429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1971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520" y="19594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520" y="1971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19087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1971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19087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800" y="195948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800" y="197100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190440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520" y="1899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90440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899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189936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20250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480" y="20250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6240" y="203112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200" y="1908720"/>
                              <a:ext cx="1137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6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960" y="1971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1280" y="195948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1280" y="197100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960" y="19087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971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9087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2840" y="19594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2840" y="1971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040" y="190440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1899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480" y="190440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480" y="1899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6240" y="189936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320" y="202500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160" y="20250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280" y="20311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600" y="190872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720" y="1971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0240" y="19594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0240" y="1971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720" y="19087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1971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19087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2520" y="19594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2520" y="1971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190440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320" y="1899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160" y="190440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160" y="1899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280" y="189936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840" y="20250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120" y="202500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311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480" y="190872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240" y="1971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1760" y="19594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1760" y="1971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240" y="19087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1971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19087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4040" y="19594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4040" y="1971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190440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840" y="1899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120" y="190440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120" y="1899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189936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20250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360" y="20250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1120" y="203112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1908720"/>
                              <a:ext cx="1137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120" y="1971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5440" y="195948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5440" y="197100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120" y="19087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720" y="1971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720" y="19087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000" y="19594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000" y="1971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190440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1899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360" y="190440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360" y="1899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1120" y="189936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4640" y="20250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560" y="20250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320" y="203112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7280" y="1908720"/>
                              <a:ext cx="1137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040" y="1971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360" y="195948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360" y="197100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040" y="19087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0640" y="1971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0640" y="19087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920" y="19594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0760" y="1702440"/>
                            <a:ext cx="2394720" cy="330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2660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800" y="2019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1320" y="19764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21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240" y="2019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240" y="19764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00" y="1976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322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720" y="322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7040" y="329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080" y="207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1360" y="2570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136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2920" y="2570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292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920" y="2019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19764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720" y="2019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720" y="1976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7040" y="1976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0" y="322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9040" y="322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160" y="329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207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132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9840" y="2570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984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132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212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212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1400" y="2570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140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240" y="2019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0" y="1976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9040" y="2019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9040" y="19764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160" y="1976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120" y="322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960" y="322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8080" y="329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760" y="207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52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2040" y="2570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204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52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504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504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4320" y="2570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432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160" y="2019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120" y="1976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960" y="2019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960" y="19764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8080" y="1976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360" y="322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5640" y="322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960" y="329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5000" y="207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576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4280" y="2570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428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576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656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656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5840" y="2570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584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8120" y="2019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360" y="19764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21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5640" y="2019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5640" y="1976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960" y="1976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7160" y="322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080" y="322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5840" y="3290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9800" y="207000"/>
                              <a:ext cx="113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56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0160" y="25704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0160" y="26856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56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16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16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2440" y="2570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244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3640" y="2019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7160" y="19764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080" y="2019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080" y="19764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5840" y="1976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6120" y="13068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72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72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92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22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6120" y="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00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92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1680" y="13068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648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648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12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00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22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92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92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1680" y="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0" y="124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040" y="124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720" y="130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76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80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304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304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8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3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3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460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460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22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04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04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72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08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760" y="13068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9000"/>
                              <a:ext cx="113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64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64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56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56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08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22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760" y="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124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" y="130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22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24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" y="130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32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32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08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22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200" y="124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124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5800" y="130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84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12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12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2600" y="39960"/>
                            <a:ext cx="1809000" cy="1794600"/>
                          </a:xfrm>
                        </wpg:grpSpPr>
                        <wps:wsp>
                          <wps:cNvSpPr/>
                          <wps:spPr>
                            <a:xfrm>
                              <a:off x="59760" y="1670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733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670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17215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17330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66644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6610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22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644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10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1661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7870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7870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179316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67076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733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0" y="17215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0" y="17330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670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1733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1670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80" y="17215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80" y="17330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166644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6610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20" y="22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66644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66104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1661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880" y="17870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360" y="17870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0840" y="179316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160" y="167076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1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1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920" y="1733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4800" y="17215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4800" y="17330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920" y="1670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1733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1670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6720" y="17215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6720" y="17330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920" y="166644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880" y="16610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22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360" y="166644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360" y="166104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0840" y="1661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17870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040" y="17870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720" y="179316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040" y="167076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800" y="1733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17215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17330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800" y="1670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1733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1670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8600" y="17215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8600" y="17330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880" y="166644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166104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22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040" y="166644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040" y="16610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720" y="1661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17870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17870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4240" y="179316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9280" y="1670760"/>
                              <a:ext cx="1137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040" y="1733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8560" y="17215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8560" y="17330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040" y="1670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840" y="1733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840" y="1670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0480" y="17215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0480" y="17330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120" y="166644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166104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20" y="22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166644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16610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4240" y="1661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17870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17870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179316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840" y="167076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0" y="1733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4120" y="17215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4120" y="17330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0" y="1670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1733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1670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5680" y="17215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5680" y="17330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66644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16610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22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166644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16610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1661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8520" y="17870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440" y="17870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7200" y="179316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167076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000" y="1733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2240" y="17215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2240" y="17330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000" y="1670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4520" y="1733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4520" y="1670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3800" y="17215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3800" y="17330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166644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8520" y="166104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22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440" y="166644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440" y="166104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7200" y="16610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080" y="17870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7870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760" y="179316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1670760"/>
                              <a:ext cx="1137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120" y="1733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5640" y="17215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5640" y="17330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120" y="1670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1733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1670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560" y="17215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560" y="173304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166644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080" y="166104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21" y="22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66644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66104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760" y="16610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26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520" y="126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4280" y="13140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900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932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932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08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52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52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4280" y="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324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324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880" y="32976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480" y="207720"/>
                              <a:ext cx="1137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5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269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200" y="25776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200" y="26928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2077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269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2077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257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269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320" y="20448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1980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21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20448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1980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880" y="19800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324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324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000" y="32976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20772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5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69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57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69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077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269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2077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8880" y="257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8880" y="269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20448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1980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20448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19800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000" y="19800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324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324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32976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20772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5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269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440" y="257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440" y="269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2077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269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2077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7360" y="257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7360" y="269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20448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19800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20448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1980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19800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324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324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960" y="32976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0760" y="39960"/>
                            <a:ext cx="1136160" cy="330120"/>
                          </a:xfrm>
                        </wpg:grpSpPr>
                        <wps:wsp>
                          <wps:cNvSpPr/>
                          <wps:spPr>
                            <a:xfrm>
                              <a:off x="760320" y="207000"/>
                              <a:ext cx="113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5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08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1400" y="25740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1400" y="26856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08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296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296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16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680" y="197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32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320" y="197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080" y="1976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3240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324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60" y="329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07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5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6" y="366"/>
                                  </a:lnTo>
                                  <a:lnTo>
                                    <a:pt x="428" y="2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8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8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44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44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197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97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60" y="1976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480" y="324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24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160" y="3290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207000"/>
                              <a:ext cx="113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9">
                                  <a:moveTo>
                                    <a:pt x="427" y="215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3" y="429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25740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26856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96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480" y="197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197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160" y="1976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324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880" y="3240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200" y="329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07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5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52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52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708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708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197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88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880" y="197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200" y="1976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3240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3240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9320" y="329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207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5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6" y="366"/>
                                  </a:lnTo>
                                  <a:lnTo>
                                    <a:pt x="428" y="2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76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76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28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28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556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556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197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21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197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9320" y="1976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560" y="126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126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0960" y="13068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68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20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20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6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48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4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576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576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04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56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0960" y="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126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960" y="126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00" y="130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32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08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160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160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0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60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6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388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388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08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96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96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0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126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126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5800" y="130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12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940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940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096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096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16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580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" y="126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6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" y="130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32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32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08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126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" y="130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60" y="126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" y="126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760" y="13068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9000"/>
                              <a:ext cx="113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76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64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64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76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56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56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6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760" y="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240" y="126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0" y="22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080" y="126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200" y="130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788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788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944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944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24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21"/>
                                  </a:moveTo>
                                  <a:lnTo>
                                    <a:pt x="14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08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08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6120" y="39960"/>
                            <a:ext cx="1720080" cy="330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480" y="3240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324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3440" y="329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480" y="207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5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88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776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776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88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04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04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968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968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52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480" y="197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97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3440" y="1976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520" y="324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440" y="324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1200" y="3290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0" y="207000"/>
                              <a:ext cx="113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5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520" y="25740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520" y="26856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52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52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780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780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864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520" y="197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44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440" y="197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1200" y="1976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7720" y="324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640" y="3240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329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360" y="207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5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12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964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964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12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92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92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20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20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20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7720" y="197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21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64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640" y="197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1976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280" y="3240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24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0520" y="329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560" y="207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5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32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84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84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32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712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712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676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676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280" y="197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97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0520" y="1976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0" y="324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720" y="3240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2760" y="329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207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5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72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72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00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00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0" y="197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72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720" y="197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2760" y="1976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324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324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8280" y="3290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880" y="207000"/>
                              <a:ext cx="113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9">
                                  <a:moveTo>
                                    <a:pt x="428" y="215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9"/>
                                  </a:lnTo>
                                  <a:lnTo>
                                    <a:pt x="366" y="366"/>
                                  </a:lnTo>
                                  <a:lnTo>
                                    <a:pt x="428" y="2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3320" y="25740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3320" y="26856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488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488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72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197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197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8280" y="1976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0" y="126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520" y="126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560" y="130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00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0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5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5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580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580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52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52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56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9720" y="126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840" y="126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7320" y="130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1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1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31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164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164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31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320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320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972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84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84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732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920" y="126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200" y="126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600" y="13068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560" y="9000"/>
                              <a:ext cx="113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3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284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284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3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1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1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440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440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92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4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20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20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600" y="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680" y="126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126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6640" y="130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68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132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132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288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288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68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664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126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640" y="126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4400" y="13068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44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20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72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72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2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7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7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100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100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64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64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4400" y="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1263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0" y="22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0" y="126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1440" y="130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760" y="9000"/>
                              <a:ext cx="113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5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504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504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5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04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04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732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732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3600" y="39960"/>
                            <a:ext cx="223560" cy="133920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21"/>
                                  </a:moveTo>
                                  <a:lnTo>
                                    <a:pt x="14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0"/>
                              <a:ext cx="121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125028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247040"/>
                              <a:ext cx="201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124596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244160"/>
                              <a:ext cx="2988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1242720"/>
                              <a:ext cx="3420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1242720"/>
                              <a:ext cx="374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242720"/>
                              <a:ext cx="3924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242720"/>
                              <a:ext cx="4392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242720"/>
                              <a:ext cx="4500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1240920"/>
                              <a:ext cx="4068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28520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240920"/>
                              <a:ext cx="4068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28736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240920"/>
                              <a:ext cx="4068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28844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242720"/>
                              <a:ext cx="4068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29168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12427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2934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1247040"/>
                              <a:ext cx="331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2427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29492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1250280"/>
                              <a:ext cx="3096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24272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29672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12524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24272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29816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125352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24272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29996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1255320"/>
                              <a:ext cx="248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2441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30104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25676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2441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30320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2567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12934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266120"/>
                              <a:ext cx="172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24416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3042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2567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40" y="129348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268280"/>
                              <a:ext cx="151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2459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30608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12567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12934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26936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12459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3075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2585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129348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27116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2470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3093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2585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293480"/>
                              <a:ext cx="57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274400"/>
                              <a:ext cx="108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124704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00" y="13107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258560"/>
                              <a:ext cx="57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1293480"/>
                              <a:ext cx="75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275840"/>
                              <a:ext cx="108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12470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00" y="13125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2600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129348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277640"/>
                              <a:ext cx="108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2492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1256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26000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1293480"/>
                              <a:ext cx="122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279080"/>
                              <a:ext cx="108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2492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140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26000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129348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12693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28088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2502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158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26180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29348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12726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284120"/>
                              <a:ext cx="108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2502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3168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26180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28520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12744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2524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31688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2632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28736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12758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2524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3190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12632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28844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12776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25352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13201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2650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30104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2776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290240"/>
                              <a:ext cx="9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12535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13222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2650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303200"/>
                              <a:ext cx="9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2790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2934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2553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40" y="13222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12661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30428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279080"/>
                              <a:ext cx="43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29492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2567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40" y="13233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2661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30752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28088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29672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12567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13233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26828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309320"/>
                              <a:ext cx="57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2808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29816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12585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132516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2693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3107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280880"/>
                              <a:ext cx="9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12585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13266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26936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310760"/>
                              <a:ext cx="57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280880"/>
                              <a:ext cx="108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12600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13266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27116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3107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12618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3284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27260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131076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126180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3284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27440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31076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12632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13298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274400"/>
                              <a:ext cx="248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310760"/>
                              <a:ext cx="9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12650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3298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27584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310760"/>
                              <a:ext cx="9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12661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133164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27764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" y="1310760"/>
                              <a:ext cx="108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12682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13316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127908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131076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12682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133164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128088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31076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126936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13330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128196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310760"/>
                              <a:ext cx="122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12711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3330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1284120"/>
                              <a:ext cx="4068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12726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33308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285200"/>
                              <a:ext cx="4068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27440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133488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287360"/>
                              <a:ext cx="392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2758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33488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288440"/>
                              <a:ext cx="374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2776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13348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29024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127908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33596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14720" y="1332720"/>
                            <a:ext cx="3312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1321920"/>
                            <a:ext cx="43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1377360"/>
                            <a:ext cx="43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1334880"/>
                            <a:ext cx="3096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1323360"/>
                            <a:ext cx="43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137736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1338120"/>
                            <a:ext cx="2988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132516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137736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1339200"/>
                            <a:ext cx="2664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132660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137736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1342440"/>
                            <a:ext cx="2160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132840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137736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1345680"/>
                            <a:ext cx="1728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132984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1377360"/>
                            <a:ext cx="25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1348920"/>
                            <a:ext cx="1224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133164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320" y="137736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1332720"/>
                            <a:ext cx="5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137736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1335960"/>
                            <a:ext cx="57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920" y="1377360"/>
                            <a:ext cx="57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1338120"/>
                            <a:ext cx="5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840" y="1375920"/>
                            <a:ext cx="43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1339200"/>
                            <a:ext cx="5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1375920"/>
                            <a:ext cx="5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1342440"/>
                            <a:ext cx="5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360" y="1374120"/>
                            <a:ext cx="57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1345680"/>
                            <a:ext cx="75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120" y="137304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120" y="134748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136980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120" y="1350720"/>
                            <a:ext cx="2808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1353960"/>
                            <a:ext cx="2160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1358280"/>
                            <a:ext cx="1512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136764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212760"/>
                            <a:ext cx="68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96920"/>
                            <a:ext cx="144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080" y="290880"/>
                            <a:ext cx="144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290880"/>
                            <a:ext cx="68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pt;margin-top:1.5pt;width:303.1pt;height:164.65pt" coordorigin="1040,30" coordsize="6062,3293">
                <v:shape id="shape_0" coordsize="25,259" path="m25,0l7,259l0,252l25,0xe" fillcolor="black" stroked="f" o:allowincell="f" style="position:absolute;left:2184;top:1045;width:8;height:10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175" path="m0,175l10,0l17,0l0,175xe" fillcolor="black" stroked="f" o:allowincell="f" style="position:absolute;left:2164;top:1077;width:3;height: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099,1140" to="2100,11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94,1139" to="2102,11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92,1139" to="2110,11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89,1139" to="2115,11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84,1139" to="2120,11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82,1140" to="2125,11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79,1140" to="2130,11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74,1146" to="2130,12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72,1157" to="2125,12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67,1164" to="2123,12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64,1175" to="2120,12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62,1181" to="2115,12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57,1192" to="2113,12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47,1139" to="2165,11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54,1202" to="2107,12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29,1140" to="2170,11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52,1209" to="2105,12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12,1140" to="2175,12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7,1216" to="2103,12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4,1139" to="2180,1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4,1226" to="2100,1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4,1140" to="2187,12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2,1234" to="2095,1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4,1139" to="2192,12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2,1245" to="2093,12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4,1140" to="2197,12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7,1252" to="2090,12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4,1155" to="2190,12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52,1262" to="2088,12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4,1182" to="2165,12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57,1269" to="2083,12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7,1209" to="2143,12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64,1279" to="2080,12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7,1220" to="2140,12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69,1286" to="2077,12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7,1225" to="2140,12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74,1295" to="2075,12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7,1230" to="2140,12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7,1234" to="2140,1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7,1242" to="2140,12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7,1247" to="2140,12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7,1252" to="2140,12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7,1257" to="2140,1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7,1262" to="2140,12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12,1266" to="2140,12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19,1272" to="2142,12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24,1279" to="2142,12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29,1285" to="2142,12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34,1289" to="2142,12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39,1295" to="2142,12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68,7" path="m68,7l64,0l0,7l68,7xe" fillcolor="black" stroked="f" o:allowincell="f" style="position:absolute;left:1402;top:1297;width:26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7" path="m64,0l0,7l13,0l64,0xe" fillcolor="black" stroked="f" o:allowincell="f" style="position:absolute;left:1402;top:1297;width:2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7" path="m68,7l64,0l13,0l0,7l68,7e" stroked="t" o:allowincell="f" style="position:absolute;left:1402;top:1297;width:26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5,267" path="m0,267l13,260l145,0l0,267xe" fillcolor="black" stroked="f" o:allowincell="f" style="position:absolute;left:1402;top:1187;width:58;height:1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6,260" path="m0,260l132,0l136,7l0,260xe" fillcolor="black" stroked="f" o:allowincell="f" style="position:absolute;left:1407;top:1187;width:56;height:10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9,267" path="m0,267l13,260l149,7l145,0l0,267e" stroked="t" o:allowincell="f" style="position:absolute;left:1402;top:1187;width:61;height:1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3,7" path="m0,0l4,7l93,0l0,0xe" fillcolor="black" stroked="f" o:allowincell="f" style="position:absolute;left:1462;top:1187;width:36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7" path="m0,0l4,7l85,7l93,0l0,0e" stroked="t" o:allowincell="f" style="position:absolute;left:1462;top:1187;width:36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,145" path="m15,0l7,7l0,145l15,0xe" fillcolor="black" stroked="f" o:allowincell="f" style="position:absolute;left:1494;top:1187;width:3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145" path="m22,0l14,7l0,144l7,145l22,0e" stroked="t" o:allowincell="f" style="position:absolute;left:1492;top:1187;width:6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1,146" path="m0,143l6,146l81,0l0,143xe" fillcolor="black" stroked="f" o:allowincell="f" style="position:absolute;left:1492;top:1187;width:31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146" path="m0,146l75,0l79,7l0,146xe" fillcolor="black" stroked="f" o:allowincell="f" style="position:absolute;left:1494;top:1187;width:31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146" path="m0,143l6,146l85,7l81,0l0,143e" stroked="t" o:allowincell="f" style="position:absolute;left:1492;top:1187;width:33;height: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1,7" path="m0,0l4,7l91,0l0,0xe" fillcolor="black" stroked="f" o:allowincell="f" style="position:absolute;left:1524;top:1187;width:36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7" path="m0,0l4,7l84,7l91,0l0,0e" stroked="t" o:allowincell="f" style="position:absolute;left:1524;top:1187;width:36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,267" path="m26,0l19,7l0,267l26,0xe" fillcolor="black" stroked="f" o:allowincell="f" style="position:absolute;left:1552;top:1187;width:8;height:1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267" path="m32,0l25,7l0,260l6,267l32,0e" stroked="t" o:allowincell="f" style="position:absolute;left:1549;top:1187;width:11;height:1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7,7" path="m67,7l61,0l0,7l67,7xe" fillcolor="black" stroked="f" o:allowincell="f" style="position:absolute;left:1524;top:1297;width:26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7" path="m61,0l0,7l9,0l61,0xe" fillcolor="black" stroked="f" o:allowincell="f" style="position:absolute;left:1524;top:1297;width:2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7" path="m67,7l61,0l9,0l0,7l67,7e" stroked="t" o:allowincell="f" style="position:absolute;left:1524;top:1297;width:26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,183" path="m0,183l9,176l18,0l0,183xe" fillcolor="black" stroked="f" o:allowincell="f" style="position:absolute;left:1524;top:1222;width:6;height: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183" path="m0,183l9,176l25,1l18,0l0,183e" stroked="t" o:allowincell="f" style="position:absolute;left:1524;top:1222;width:8;height: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6,185" path="m106,4l100,0l0,185l106,4xe" fillcolor="black" stroked="f" o:allowincell="f" style="position:absolute;left:1489;top:1222;width:43;height: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85" path="m105,0l5,185l0,178l105,0xe" fillcolor="black" stroked="f" o:allowincell="f" style="position:absolute;left:1486;top:1222;width:43;height: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,185" path="m111,4l105,0l0,178l5,185l111,4e" stroked="t" o:allowincell="f" style="position:absolute;left:1486;top:1222;width:46;height: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7" path="m62,7l57,0l0,7l62,7xe" fillcolor="black" stroked="f" o:allowincell="f" style="position:absolute;left:1464;top:1297;width:2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,7" path="m57,0l0,7l8,0l57,0xe" fillcolor="black" stroked="f" o:allowincell="f" style="position:absolute;left:1464;top:1297;width:21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7" path="m62,7l57,0l8,0l0,7l62,7e" stroked="t" o:allowincell="f" style="position:absolute;left:1464;top:1297;width:23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,183" path="m0,183l8,176l10,0l0,183xe" fillcolor="black" stroked="f" o:allowincell="f" style="position:absolute;left:1464;top:1222;width:1;height: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83" path="m0,183l8,176l18,1l10,0l0,183e" stroked="t" o:allowincell="f" style="position:absolute;left:1464;top:1222;width:6;height: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84" path="m100,3l94,0l0,184l100,3xe" fillcolor="black" stroked="f" o:allowincell="f" style="position:absolute;left:1429;top:1222;width:41;height: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4" path="m98,0l4,184l0,177l98,0xe" fillcolor="black" stroked="f" o:allowincell="f" style="position:absolute;left:1427;top:1222;width:41;height: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,184" path="m104,3l98,0l0,177l4,184l104,3e" stroked="t" o:allowincell="f" style="position:absolute;left:1427;top:1222;width:43;height: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694,1172" to="1730,12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89,1165" to="1742,12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89,1162" to="1750,1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89,1167" to="1750,12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87,1169" to="1753,12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87,1174" to="1753,1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89,1179" to="1755,12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89,1220" to="1720,1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49,1184" to="1755,11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44,1297" to="1647,13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89,1226" to="1717,12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47,1292" to="1660,13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89,1231" to="1717,12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47,1275" to="1680,13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82,1236" to="1720,12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49,1240" to="1720,13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49,1247" to="1720,13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49,1252" to="1720,13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7,1256" to="1720,13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67,1261" to="1720,13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79,1275" to="1715,13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31,32" path="m31,14l24,0l0,32l31,14xe" fillcolor="black" stroked="f" o:allowincell="f" style="position:absolute;left:1734;top:1160;width:11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32" path="m33,0l9,32l0,18l33,0xe" fillcolor="black" stroked="f" o:allowincell="f" style="position:absolute;left:1729;top:1160;width:13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32" path="m40,14l33,0l0,18l9,32l40,14e" stroked="t" o:allowincell="f" style="position:absolute;left:1729;top:1160;width:16;height: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,42" path="m40,14l31,0l0,42l40,14xe" fillcolor="black" stroked="f" o:allowincell="f" style="position:absolute;left:1717;top:1167;width:16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42" path="m41,0l10,42l0,30l41,0xe" fillcolor="black" stroked="f" o:allowincell="f" style="position:absolute;left:1714;top:1167;width:13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42" path="m50,14l41,0l0,30l10,42l50,14e" stroked="t" o:allowincell="f" style="position:absolute;left:1714;top:1167;width:18;height: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7,50" path="m37,12l27,0l0,50l37,12xe" fillcolor="black" stroked="f" o:allowincell="f" style="position:absolute;left:1702;top:1180;width:13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50" path="m40,0l13,50l0,41l40,0xe" fillcolor="black" stroked="f" o:allowincell="f" style="position:absolute;left:1697;top:1180;width:16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50" path="m50,12l40,0l0,41l13,50l50,12e" stroked="t" o:allowincell="f" style="position:absolute;left:1697;top:1180;width:18;height: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,58" path="m24,9l11,0l0,58l24,9xe" fillcolor="black" stroked="f" o:allowincell="f" style="position:absolute;left:1692;top:1197;width:8;height: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58" path="m27,0l16,58l0,54l27,0xe" fillcolor="black" stroked="f" o:allowincell="f" style="position:absolute;left:1684;top:1197;width:11;height: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58" path="m40,9l27,0l0,54l16,58l40,9e" stroked="t" o:allowincell="f" style="position:absolute;left:1684;top:1197;width:16;height: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59" path="m16,4l0,0l14,59l16,4xe" fillcolor="black" stroked="f" o:allowincell="f" style="position:absolute;left:1684;top:1220;width:6;height: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62" path="m2,0l16,59l0,62l2,0xe" fillcolor="black" stroked="f" o:allowincell="f" style="position:absolute;left:1684;top:1220;width:6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62" path="m18,4l2,0l0,62l16,59l18,4e" stroked="t" o:allowincell="f" style="position:absolute;left:1684;top:1220;width:6;height: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,6" path="m16,0l0,3l18,6l16,0xe" fillcolor="black" stroked="f" o:allowincell="f" style="position:absolute;left:1684;top:1245;width:6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8" path="m0,0l18,3l2,8l0,0xe" fillcolor="black" stroked="f" o:allowincell="f" style="position:absolute;left:1684;top:1247;width:6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1" path="m16,0l0,3l2,11l18,6l16,0e" stroked="t" o:allowincell="f" style="position:absolute;left:1684;top:1245;width:6;height: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,17" path="m16,0l0,5l19,17l16,0xe" fillcolor="black" stroked="f" o:allowincell="f" style="position:absolute;left:1684;top:1247;width:6;height: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13" path="m0,0l19,12l3,13l0,0xe" fillcolor="black" stroked="f" o:allowincell="f" style="position:absolute;left:1684;top:1250;width:6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18" path="m16,0l0,5l3,18l19,17l16,0e" stroked="t" o:allowincell="f" style="position:absolute;left:1684;top:1247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,26" path="m18,0l2,1l0,21l15,26l18,0e" stroked="t" o:allowincell="f" style="position:absolute;left:1687;top:1255;width:3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35" path="m16,5l1,0l0,35l16,5xe" fillcolor="black" stroked="f" o:allowincell="f" style="position:absolute;left:1684;top:1262;width:6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35" path="m28,5l13,0l0,24l12,35l28,5e" stroked="t" o:allowincell="f" style="position:absolute;left:1679;top:1262;width:11;height: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4,41" path="m44,11l32,0l0,28l9,41l44,11e" stroked="t" o:allowincell="f" style="position:absolute;left:1667;top:1272;width:16;height: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3,40" path="m53,13l44,0l0,40l53,13xe" fillcolor="black" stroked="f" o:allowincell="f" style="position:absolute;left:1649;top:1285;width:21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40" path="m63,0l19,40l0,32l63,0xe" fillcolor="black" stroked="f" o:allowincell="f" style="position:absolute;left:1642;top:1285;width:23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40" path="m72,13l63,0l0,32l19,40l72,13e" stroked="t" o:allowincell="f" style="position:absolute;left:1642;top:1285;width:28;height: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57" path="m19,8l0,0l30,57l19,8xe" fillcolor="black" stroked="f" o:allowincell="f" style="position:absolute;left:1642;top:1297;width:11;height: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78" path="m0,0l30,57l20,78l0,0xe" fillcolor="black" stroked="f" o:allowincell="f" style="position:absolute;left:1642;top:1297;width:11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78" path="m19,8l0,0l20,78l30,57l19,8e" stroked="t" o:allowincell="f" style="position:absolute;left:1642;top:1297;width:11;height: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,25" path="m10,4l0,25l24,15l17,0l10,4e" stroked="t" o:allowincell="f" style="position:absolute;left:1649;top:1320;width:8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,33" path="m0,18l7,33l36,0l0,18xe" fillcolor="black" stroked="f" o:allowincell="f" style="position:absolute;left:1657;top:1312;width:13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33" path="m0,18l7,33l45,13l36,0l0,18e" stroked="t" o:allowincell="f" style="position:absolute;left:1657;top:1312;width:16;height: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7,43" path="m0,30l9,43l47,0l0,30xe" fillcolor="black" stroked="f" o:allowincell="f" style="position:absolute;left:1672;top:1300;width:16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43" path="m0,43l38,0l47,12l0,43xe" fillcolor="black" stroked="f" o:allowincell="f" style="position:absolute;left:1674;top:1300;width:18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43" path="m0,30l9,43l56,12l47,0l0,30e" stroked="t" o:allowincell="f" style="position:absolute;left:1672;top:1300;width:21;height: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,52" path="m0,40l9,52l42,0l0,40xe" fillcolor="black" stroked="f" o:allowincell="f" style="position:absolute;left:1689;top:1282;width:16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52" path="m0,52l33,0l45,9l0,52xe" fillcolor="black" stroked="f" o:allowincell="f" style="position:absolute;left:1694;top:1282;width:18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52" path="m0,40l9,52l54,9l42,0l0,40e" stroked="t" o:allowincell="f" style="position:absolute;left:1689;top:1282;width:23;height: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,57" path="m0,48l12,57l27,0l0,48xe" fillcolor="black" stroked="f" o:allowincell="f" style="position:absolute;left:1707;top:1262;width:11;height: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57" path="m0,48l12,57l43,4l27,0l0,48e" stroked="t" o:allowincell="f" style="position:absolute;left:1707;top:1262;width:18;height: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60" path="m0,56l16,60l1,0l0,56xe" fillcolor="black" stroked="f" o:allowincell="f" style="position:absolute;left:1719;top:1240;width:6;height: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64" path="m0,60l16,64l16,0l1,4l0,60e" stroked="t" o:allowincell="f" style="position:absolute;left:1719;top:1237;width:6;height: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,10" path="m2,10l17,6l14,0l0,5l2,10e" stroked="t" o:allowincell="f" style="position:absolute;left:1719;top:1235;width:6;height: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,18" path="m5,18l19,13l0,0l5,18xe" fillcolor="black" stroked="f" o:allowincell="f" style="position:absolute;left:1717;top:1230;width:6;height: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19" path="m5,19l19,14l16,0l0,1l5,19e" stroked="t" o:allowincell="f" style="position:absolute;left:1717;top:1230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,24" path="m0,24l16,23l17,4l1,0l0,24e" stroked="t" o:allowincell="f" style="position:absolute;left:1717;top:1220;width:6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33" path="m0,29l16,33l13,0l0,29xe" fillcolor="black" stroked="f" o:allowincell="f" style="position:absolute;left:1717;top:1207;width:6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33" path="m3,33l0,0l13,9l3,33xe" fillcolor="black" stroked="f" o:allowincell="f" style="position:absolute;left:1722;top:1207;width:6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33" path="m0,29l16,33l26,9l13,0l0,29e" stroked="t" o:allowincell="f" style="position:absolute;left:1717;top:1207;width:11;height: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,39" path="m0,30l13,39l40,13l31,0l0,30e" stroked="t" o:allowincell="f" style="position:absolute;left:1722;top:1197;width:16;height: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6,37" path="m0,24l9,37l46,0l0,24xe" fillcolor="black" stroked="f" o:allowincell="f" style="position:absolute;left:1734;top:1187;width:18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37" path="m0,37l37,0l55,8l0,37xe" fillcolor="black" stroked="f" o:allowincell="f" style="position:absolute;left:1739;top:1187;width:21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37" path="m0,24l9,37l64,8l46,0l0,24e" stroked="t" o:allowincell="f" style="position:absolute;left:1734;top:1187;width:26;height: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,57" path="m13,49l31,57l0,0l13,49xe" fillcolor="black" stroked="f" o:allowincell="f" style="position:absolute;left:1749;top:1165;width:11;height: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80" path="m13,72l31,80l9,0l0,23l13,72e" stroked="t" o:allowincell="f" style="position:absolute;left:1749;top:1157;width:11;height: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,25" path="m13,23l22,0l0,11l7,25l13,23e" stroked="t" o:allowincell="f" style="position:absolute;left:1744;top:1157;width:6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613,1190" to="1614,11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7,1190" to="1618,12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99,1190" to="1622,12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92,1189" to="1630,12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87,1189" to="1635,12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79,1190" to="1640,1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72,1190" to="1645,12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64,1195" to="1645,12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57,1235" to="1613,12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19,1201" to="1645,12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54,1245" to="1605,12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07;top:1139;width:721;height:158">
                  <v:line id="shape_0" from="1618,1205" to="1644,12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1,1254" to="1597,1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6,1213" to="1642,12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6,1267" to="1592,1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6,1217" to="1642,12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1,1280" to="1584,1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6,1222" to="1642,12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5,1292" to="1576,1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6,1230" to="1642,12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3,1235" to="1639,12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3,1242" to="1639,12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3,1247" to="1639,12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3,1255" to="1639,12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3,1259" to="1639,12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1,1264" to="1637,12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6,1272" to="1637,1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1,1276" to="1637,1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6,1284" to="1637,1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30,1290" to="1636,1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9,1189" to="1462,11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1,1188" to="1467,12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6,1188" to="1474,12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39,1188" to="1480,12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31,1189" to="1484,12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6,1189" to="1489,12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9,1189" to="1497,12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4,1223" to="1467,12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9,1193" to="1495,12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7,1236" to="1460,12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9,1200" to="1495,12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7,1248" to="1453,1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9,1205" to="1495,12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1,1260" to="1447,1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9,1212" to="1495,12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6,1272" to="1439,1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4,1189" to="1525,11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9,1217" to="1492,12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1,1284" to="1432,1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6,1189" to="1529,12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6,1226" to="1492,12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6,1230" to="1492,12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1,1189" to="1534,1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6,1235" to="1492,12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3,1189" to="1539,12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6,1243" to="1489,12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96,1188" to="1544,12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6,1189" to="1552,12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6,1188" to="1557,12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6,1190" to="1559,12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6,1230" to="1524,12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1,1198" to="1557,12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6,1242" to="1517,1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1,1203" to="1557,1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1,1258" to="1509,1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1,1210" to="1557,12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9,1270" to="1502,1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1,1215" to="1557,12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84,1282" to="1495,1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9,1220" to="1555,12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9,1227" to="1555,12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9,1232" to="1555,12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9,1239" to="1555,12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1244" to="1552,1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1252" to="1552,12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1257" to="1552,12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1264" to="1552,12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1270" to="1552,1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4,1274" to="1550,1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9,1282" to="1550,1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1286" to="1550,1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9,1295" to="1550,12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0,259" path="m140,7l135,0l0,259l140,7xe" fillcolor="black" stroked="f" o:allowincell="f" style="position:absolute;left:1556;top:1186;width:56;height:10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267" path="m148,0l13,259l0,267l148,0xe" fillcolor="black" stroked="f" o:allowincell="f" style="position:absolute;left:1551;top:1186;width:58;height:10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3,267" path="m153,7l148,0l0,267l13,259l153,7e" stroked="t" o:allowincell="f" style="position:absolute;left:1551;top:1186;width:61;height:1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4,8" path="m13,0l0,8l64,0l13,0xe" fillcolor="black" stroked="f" o:allowincell="f" style="position:absolute;left:1551;top:1292;width:2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8" path="m0,8l64,0l69,8l0,8xe" fillcolor="black" stroked="f" o:allowincell="f" style="position:absolute;left:1551;top:1292;width:26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8" path="m13,0l0,8l69,8l64,0l13,0e" stroked="t" o:allowincell="f" style="position:absolute;left:1551;top:1292;width:26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8,184" path="m0,176l5,184l98,0l0,176xe" fillcolor="black" stroked="f" o:allowincell="f" style="position:absolute;left:1575;top:1221;width:41;height:7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184" path="m0,184l93,0l99,4l0,184xe" fillcolor="black" stroked="f" o:allowincell="f" style="position:absolute;left:1578;top:1221;width:41;height:7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184" path="m0,176l5,184l104,4l98,0l0,176e" stroked="t" o:allowincell="f" style="position:absolute;left:1575;top:1221;width:43;height: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74" path="m16,0l9,0l0,174l16,0xe" fillcolor="black" stroked="f" o:allowincell="f" style="position:absolute;left:1613;top:1221;width:6;height: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82" path="m18,0l9,174l0,182l18,0xe" fillcolor="black" stroked="f" o:allowincell="f" style="position:absolute;left:1611;top:1221;width:3;height:7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82" path="m25,0l18,0l0,182l9,174l25,0e" stroked="t" o:allowincell="f" style="position:absolute;left:1611;top:1221;width:8;height: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,8" path="m9,0l0,8l61,0l9,0xe" fillcolor="black" stroked="f" o:allowincell="f" style="position:absolute;left:1611;top:1292;width:2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" path="m0,8l61,0l68,8l0,8xe" fillcolor="black" stroked="f" o:allowincell="f" style="position:absolute;left:1611;top:1292;width:26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" path="m9,0l0,8l68,8l61,0l9,0e" stroked="t" o:allowincell="f" style="position:absolute;left:1611;top:1292;width:26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,260" path="m0,252l7,260l24,0l0,252xe" fillcolor="black" stroked="f" o:allowincell="f" style="position:absolute;left:1636;top:1189;width:8;height:1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7" path="m0,267l17,7l25,0l0,267xe" fillcolor="black" stroked="f" o:allowincell="f" style="position:absolute;left:1638;top:1186;width:8;height:10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67" path="m0,259l7,267l32,0l24,7l0,259e" stroked="t" o:allowincell="f" style="position:absolute;left:1636;top:1186;width:11;height:1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7" path="m75,7l83,0l0,7l75,7xe" fillcolor="black" stroked="f" o:allowincell="f" style="position:absolute;left:1613;top:1186;width:3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7" path="m88,0l5,7l0,0l88,0xe" fillcolor="black" stroked="f" o:allowincell="f" style="position:absolute;left:1611;top:1186;width:3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7" path="m80,7l88,0l0,0l5,7l80,7e" stroked="t" o:allowincell="f" style="position:absolute;left:1611;top:1186;width:36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15,1189" to="1916,11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12,1188" to="1918,11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10,1188" to="1923,12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7,1189" to="1930,1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1189" to="1936,12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0,1188" to="1941,12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7,1188" to="1945,12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5,1208" to="1931,12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5,1191" to="1951,12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2,1215" to="1928,12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0,1191" to="1956,12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0,1226" to="1926,12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5,1194" to="1958,12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7,1230" to="1925,12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0,1194" to="1963,12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4,1231" to="1932,12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5,1196" to="1966,12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2,1227" to="1938,12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5,1199" to="1968,1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0,1258" to="1916,1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5,1200" to="1971,12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20,1227" to="1946,12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4,1264" to="1912,1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22,1205" to="1973,12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0,1272" to="1911,1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22,1208" to="1975,12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5,1282" to="1908,1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25,1212" to="1976,12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0,1290" to="1906,1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0,1217" to="1976,12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27,1249" to="1943,12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27,1254" to="1945,12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5,1227" to="1973,12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0,1257" to="1948,12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0,1262" to="1948,12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2,1264" to="1950,12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5,1269" to="1953,12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7,1274" to="1953,12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0,1276" to="1956,1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5,1282" to="1958,1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0,1284" to="1958,1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5,1290" to="1961,1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2,1292" to="1963,1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2,1139" to="2100,11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9,1139" to="2105,11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7,1139" to="2113,11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2,1140" to="2118,11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9,1140" to="2122,11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7,1139" to="2128,11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2,1144" to="2128,11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1154" to="2122,12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7,1164" to="2120,12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2,1172" to="2118,12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9,1181" to="2112,12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7,1189" to="2110,12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2,1199" to="2108,12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9,1208" to="2102,12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4,1216" to="2100,12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2,1226" to="2098,12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9,1233" to="2092,12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9,1240" to="2090,1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4,1250" to="2087,1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9,1258" to="2085,1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4,1267" to="2082,1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9,1274" to="2077,1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4,1284" to="2075,1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2,1292" to="2073,1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2,1189" to="1843,11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0,1188" to="1848,11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8,1188" to="1854,12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5,1189" to="1858,1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3,1189" to="1864,12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9,1188" to="1867,12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8,1188" to="1876,12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5,1211" to="1858,12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2,1188" to="1880,12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3,1218" to="1856,12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1188" to="1885,12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0,1226" to="1853,12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2,1188" to="1890,12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8,1230" to="1854,12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7,1188" to="1898,12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5,1231" to="1861,12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2,1196" to="1895,12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0,1231" to="1866,12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0,1204" to="1893,12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8,1258" to="1844,1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52,1230" to="1870,12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2,1264" to="1840,1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1230" to="1876,12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8,1272" to="1839,1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5,1230" to="1883,12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3,1274" to="1844,1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0,1236" to="1883,12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9,1274" to="1847,1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5,1242" to="1881,12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5,1274" to="1853,1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0,1274" to="1858,1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5,1274" to="1863,1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50,1274" to="1871,1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57,1280" to="1870,1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2,1290" to="1868,1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5,1189" to="1766,11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3,1188" to="1771,11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0,1188" to="1776,12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3,1188" to="1784,12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8,1188" to="1789,12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4,1188" to="1792,12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49;top:1137;width:454;height:160">
                  <v:line id="shape_0" from="1778,1188" to="1799,12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6,1187" to="1804,12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3,1187" to="1809,12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1,1188" to="1817,12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8,1187" to="1821,12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6,1212" to="1802,12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8,1187" to="1826,12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3,1219" to="1799,12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2,1190" to="1828,12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1,1227" to="1797,12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8,1200" to="1826,12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7,1238" to="1793,12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3,1208" to="1824,12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6,1245" to="1792,12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3,1252" to="1789,12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3,1260" to="1786,1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7,1270" to="1783,1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3,1276" to="1781,1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8,1284" to="1779,1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6,1292" to="1777,1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1,19" path="m51,12l48,19l0,0l51,12xe" fillcolor="black" stroked="f" o:allowincell="f" style="position:absolute;left:1943;top:1186;width:21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19" path="m49,19l1,0l0,7l49,19xe" fillcolor="black" stroked="f" o:allowincell="f" style="position:absolute;left:1943;top:1186;width:1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19" path="m52,12l49,19l0,7l1,0l52,12e" stroked="t" o:allowincell="f" style="position:absolute;left:1943;top:1186;width:21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20" path="m6,20l0,14l17,0l6,20xe" fillcolor="black" stroked="f" o:allowincell="f" style="position:absolute;left:1970;top:1223;width: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7" path="m0,17l17,3l10,0l0,17xe" fillcolor="black" stroked="f" o:allowincell="f" style="position:absolute;left:1970;top:1223;width: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3" path="m6,23l0,17l10,0l17,3l6,23e" stroked="t" o:allowincell="f" style="position:absolute;left:1970;top:1223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,23" path="m7,23l0,20l11,0l7,23xe" fillcolor="black" stroked="f" o:allowincell="f" style="position:absolute;left:1975;top:1213;width:3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20" path="m0,20l11,0l4,0l0,20xe" fillcolor="black" stroked="f" o:allowincell="f" style="position:absolute;left:1975;top:1213;width:3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23" path="m7,23l0,20l4,0l11,0l7,23e" stroked="t" o:allowincell="f" style="position:absolute;left:1975;top:1213;width:3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22" path="m7,22l0,22l1,0l7,22xe" fillcolor="black" stroked="f" o:allowincell="f" style="position:absolute;left:1978;top:1206;width:1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22" path="m5,22l6,0l0,3l5,22xe" fillcolor="black" stroked="f" o:allowincell="f" style="position:absolute;left:1975;top:1206;width:1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22" path="m12,22l5,22l0,3l6,0l12,22e" stroked="t" o:allowincell="f" style="position:absolute;left:1975;top:1206;width:3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,23" path="m13,20l7,23l0,0l13,20xe" fillcolor="black" stroked="f" o:allowincell="f" style="position:absolute;left:1973;top:1196;width:3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23" path="m12,23l5,0l0,6l12,23xe" fillcolor="black" stroked="f" o:allowincell="f" style="position:absolute;left:1970;top:1196;width:3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3" path="m18,20l12,23l0,6l5,0l18,20e" stroked="t" o:allowincell="f" style="position:absolute;left:1970;top:119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17" path="m20,11l15,17l0,0l20,11xe" fillcolor="black" stroked="f" o:allowincell="f" style="position:absolute;left:1965;top:1191;width: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7" path="m18,17l3,0l0,7l18,17xe" fillcolor="black" stroked="f" o:allowincell="f" style="position:absolute;left:1963;top:1191;width: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7" path="m23,11l18,17l0,7l3,0l23,11e" stroked="t" o:allowincell="f" style="position:absolute;left:1963;top:1191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1,19" path="m3,19l0,12l41,0l3,19xe" fillcolor="black" stroked="f" o:allowincell="f" style="position:absolute;left:1943;top:1243;width:1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18" path="m0,18l41,6l37,0l0,18xe" fillcolor="black" stroked="f" o:allowincell="f" style="position:absolute;left:1943;top:1240;width:1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5" path="m3,25l0,18l37,0l41,6l3,25e" stroked="t" o:allowincell="f" style="position:absolute;left:1943;top:1240;width:1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7,26" path="m4,26l0,20l37,0l4,26xe" fillcolor="black" stroked="f" o:allowincell="f" style="position:absolute;left:1958;top:1230;width:13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26" path="m0,26l37,6l31,0l0,26xe" fillcolor="black" stroked="f" o:allowincell="f" style="position:absolute;left:1958;top:1230;width:13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32" path="m4,32l0,26l31,0l37,6l4,32e" stroked="t" o:allowincell="f" style="position:absolute;left:1958;top:1230;width:13;height: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,7" path="m0,0l1,7l5,0l0,0xe" fillcolor="black" stroked="f" o:allowincell="f" style="position:absolute;left:1935;top:1206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0,7l4,0l4,7l0,7xe" fillcolor="black" stroked="f" o:allowincell="f" style="position:absolute;left:1935;top:1206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0,0l1,7l5,7l5,0l0,0e" stroked="t" o:allowincell="f" style="position:absolute;left:1935;top:1206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7" path="m0,0l0,7l7,0l0,0xe" fillcolor="black" stroked="f" o:allowincell="f" style="position:absolute;left:1938;top:1206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0,7l7,0l6,7l0,7xe" fillcolor="black" stroked="f" o:allowincell="f" style="position:absolute;left:1938;top:1206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0,0l0,7l6,7l7,0l0,0e" stroked="t" o:allowincell="f" style="position:absolute;left:1938;top:1206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7" path="m1,0l0,7l9,0l1,0xe" fillcolor="black" stroked="f" o:allowincell="f" style="position:absolute;left:1940;top:1206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7" path="m0,7l9,0l9,7l0,7xe" fillcolor="black" stroked="f" o:allowincell="f" style="position:absolute;left:1940;top:1206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7" path="m1,0l0,7l9,7l9,0l1,0e" stroked="t" o:allowincell="f" style="position:absolute;left:1940;top:1206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7" path="m0,0l0,7l9,1l0,0xe" fillcolor="black" stroked="f" o:allowincell="f" style="position:absolute;left:1943;top:1206;width: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7" path="m0,6l9,0l8,7l0,6xe" fillcolor="black" stroked="f" o:allowincell="f" style="position:absolute;left:1943;top:1206;width: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0,0l0,7l8,8l9,1l0,0e" stroked="t" o:allowincell="f" style="position:absolute;left:1943;top:1206;width:3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7" path="m1,0l0,7l9,1l1,0xe" fillcolor="black" stroked="f" o:allowincell="f" style="position:absolute;left:1945;top:1206;width: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7" path="m0,6l9,0l7,7l0,6xe" fillcolor="black" stroked="f" o:allowincell="f" style="position:absolute;left:1945;top:1206;width: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1,0l0,7l7,8l9,1l1,0e" stroked="t" o:allowincell="f" style="position:absolute;left:1945;top:1206;width:3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,7" path="m2,0l0,7l4,1l2,0xe" fillcolor="black" stroked="f" o:allowincell="f" style="position:absolute;left:1950;top:1206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0,6l4,0l2,7l0,6xe" fillcolor="black" stroked="f" o:allowincell="f" style="position:absolute;left:1950;top:1206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8" path="m2,0l0,7l2,8l4,1l2,0e" stroked="t" o:allowincell="f" style="position:absolute;left:1950;top:1206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,7" path="m2,0l0,7l6,2l2,0xe" fillcolor="black" stroked="f" o:allowincell="f" style="position:absolute;left:1950;top:1206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0,5l6,0l3,6l0,5xe" fillcolor="black" stroked="f" o:allowincell="f" style="position:absolute;left:1950;top:1206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8" path="m2,0l0,7l3,8l6,2l2,0e" stroked="t" o:allowincell="f" style="position:absolute;left:1950;top:1206;width: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,6" path="m3,0l0,6l10,3l3,0xe" fillcolor="black" stroked="f" o:allowincell="f" style="position:absolute;left:1953;top:1206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5" path="m0,3l10,0l4,5l0,3xe" fillcolor="black" stroked="f" o:allowincell="f" style="position:absolute;left:1953;top:1208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8" path="m3,0l0,6l4,8l10,3l3,0e" stroked="t" o:allowincell="f" style="position:absolute;left:1953;top:1206;width: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,6" path="m6,0l0,5l10,6l6,0xe" fillcolor="black" stroked="f" o:allowincell="f" style="position:absolute;left:1953;top:1208;width: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4" path="m0,0l10,1l3,4l0,0xe" fillcolor="black" stroked="f" o:allowincell="f" style="position:absolute;left:1953;top:1211;width: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9" path="m6,0l0,5l3,9l10,6l6,0e" stroked="t" o:allowincell="f" style="position:absolute;left:1953;top:1208;width:3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9" path="m7,0l0,3l9,9l7,0xe" fillcolor="black" stroked="f" o:allowincell="f" style="position:absolute;left:1955;top:1211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6" path="m0,0l9,6l1,6l0,0xe" fillcolor="black" stroked="f" o:allowincell="f" style="position:absolute;left:1955;top:1213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7,0l0,3l1,9l9,9l7,0e" stroked="t" o:allowincell="f" style="position:absolute;left:1955;top:1211;width: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,12" path="m8,0l0,0l6,12l8,0xe" fillcolor="black" stroked="f" o:allowincell="f" style="position:absolute;left:1955;top:1216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1,0l7,12l0,11l1,0xe" fillcolor="black" stroked="f" o:allowincell="f" style="position:absolute;left:1955;top:1216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12" path="m9,0l1,0l0,11l7,12l9,0e" stroked="t" o:allowincell="f" style="position:absolute;left:1955;top:1216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3" path="m7,1l0,0l7,3l7,1xe" fillcolor="black" stroked="f" o:allowincell="f" style="position:absolute;left:1955;top:1218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3" path="m1,0l8,3l0,0l1,0xe" fillcolor="black" stroked="f" o:allowincell="f" style="position:absolute;left:1955;top:1218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3" path="m8,1l1,0l0,0l8,3l8,1e" stroked="t" o:allowincell="f" style="position:absolute;left:1955;top:1218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,7" path="m8,3l0,0l6,7l8,3xe" fillcolor="black" stroked="f" o:allowincell="f" style="position:absolute;left:1955;top:1218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1,0l7,7l0,3l1,0xe" fillcolor="black" stroked="f" o:allowincell="f" style="position:absolute;left:1953;top:1218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7" path="m9,3l1,0l0,3l7,7l9,3e" stroked="t" o:allowincell="f" style="position:absolute;left:1953;top:1218;width:3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9" path="m7,4l0,0l3,9l7,4xe" fillcolor="black" stroked="f" o:allowincell="f" style="position:absolute;left:1953;top:1220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9" path="m3,0l6,9l0,4l3,0xe" fillcolor="black" stroked="f" o:allowincell="f" style="position:absolute;left:1953;top:1220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9" path="m10,4l3,0l0,4l6,9l10,4e" stroked="t" o:allowincell="f" style="position:absolute;left:1953;top:1220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,10" path="m6,5l0,0l1,10l6,5xe" fillcolor="black" stroked="f" o:allowincell="f" style="position:absolute;left:1953;top:1220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0" path="m4,0l5,10l0,5l4,0xe" fillcolor="black" stroked="f" o:allowincell="f" style="position:absolute;left:1950;top:1220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5l4,0l0,5l5,10l10,5e" stroked="t" o:allowincell="f" style="position:absolute;left:1950;top:1220;width:3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10" path="m7,5l2,0l0,10l7,5xe" fillcolor="black" stroked="f" o:allowincell="f" style="position:absolute;left:1950;top:1223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0" path="m6,0l4,10l0,4l6,0xe" fillcolor="black" stroked="f" o:allowincell="f" style="position:absolute;left:1948;top:1223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11,5l6,0l0,4l4,10l11,5e" stroked="t" o:allowincell="f" style="position:absolute;left:1948;top:1223;width:3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,10" path="m10,6l6,0l0,10l10,6xe" fillcolor="black" stroked="f" o:allowincell="f" style="position:absolute;left:1945;top:1225;width: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0" path="m8,0l2,10l0,3l8,0xe" fillcolor="black" stroked="f" o:allowincell="f" style="position:absolute;left:1945;top:1225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6l8,0l0,3l2,10l12,6e" stroked="t" o:allowincell="f" style="position:absolute;left:1945;top:1225;width:3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,7" path="m2,7l0,0l1,7l2,7xe" fillcolor="black" stroked="f" o:allowincell="f" style="position:absolute;left:1945;top:1228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7" path="m1,0l2,7l0,0l1,0xe" fillcolor="black" stroked="f" o:allowincell="f" style="position:absolute;left:1945;top:1228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3,7l1,0l0,0l2,7l3,7e" stroked="t" o:allowincell="f" style="position:absolute;left:1945;top:1228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,9" path="m4,7l2,0l0,9l4,7xe" fillcolor="black" stroked="f" o:allowincell="f" style="position:absolute;left:1943;top:1228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9" path="m3,0l1,9l0,1l3,0xe" fillcolor="black" stroked="f" o:allowincell="f" style="position:absolute;left:1943;top:1228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9" path="m5,7l3,0l0,1l1,9l5,7e" stroked="t" o:allowincell="f" style="position:absolute;left:1943;top:1228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,9" path="m5,8l4,0l0,9l5,8xe" fillcolor="black" stroked="f" o:allowincell="f" style="position:absolute;left:1940;top:1228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9" path="m5,0l1,9l0,1l5,0xe" fillcolor="black" stroked="f" o:allowincell="f" style="position:absolute;left:1940;top:1228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9" path="m6,8l5,0l0,1l1,9l6,8e" stroked="t" o:allowincell="f" style="position:absolute;left:1940;top:1228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8" path="m9,8l8,0l0,8l9,8xe" fillcolor="black" stroked="f" o:allowincell="f" style="position:absolute;left:1938;top:1228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9,0l1,8l0,0l9,0xe" fillcolor="black" stroked="f" o:allowincell="f" style="position:absolute;left:1938;top:1228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8" path="m10,8l9,0l0,0l1,8l10,8e" stroked="t" o:allowincell="f" style="position:absolute;left:1938;top:1228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,9" path="m11,8l10,0l0,9l11,8xe" fillcolor="black" stroked="f" o:allowincell="f" style="position:absolute;left:1933;top:1228;width: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9" path="m11,0l1,9l0,1l11,0xe" fillcolor="black" stroked="f" o:allowincell="f" style="position:absolute;left:1933;top:1228;width: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9" path="m12,8l11,0l0,1l1,9l12,8e" stroked="t" o:allowincell="f" style="position:absolute;left:1933;top:1228;width:3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8" path="m21,8l20,0l0,8l21,8xe" fillcolor="black" stroked="f" o:allowincell="f" style="position:absolute;left:1925;top:1228;width: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8" path="m20,0l0,8l11,0l20,0xe" fillcolor="black" stroked="f" o:allowincell="f" style="position:absolute;left:1925;top:1228;width: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8" path="m21,8l20,0l11,0l0,8l21,8e" stroked="t" o:allowincell="f" style="position:absolute;left:1925;top:1228;width:6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64" path="m0,64l11,56l21,0l0,64xe" fillcolor="black" stroked="f" o:allowincell="f" style="position:absolute;left:1925;top:1206;width:6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56" path="m0,56l10,0l15,7l0,56xe" fillcolor="black" stroked="f" o:allowincell="f" style="position:absolute;left:1928;top:1206;width:6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64" path="m0,64l11,56l26,7l21,0l0,64e" stroked="t" o:allowincell="f" style="position:absolute;left:1925;top:1206;width:8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,6" path="m4,6l0,0l4,0l4,6xe" fillcolor="black" stroked="f" o:allowincell="f" style="position:absolute;left:1933;top:1206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4,6l0,0l4,0l4,6e" stroked="t" o:allowincell="f" style="position:absolute;left:1933;top:1206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" path="m0,0l1,1l1,1l0,0xe" fillcolor="black" stroked="f" o:allowincell="f" style="position:absolute;left:1935;top:1208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,1" path="m0,0l1,1l1,1l0,0e" stroked="t" o:allowincell="f" style="position:absolute;left:1935;top:1208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6,264" path="m0,262l8,264l86,0l0,262xe" fillcolor="black" stroked="f" o:allowincell="f" style="position:absolute;left:1878;top:1186;width:33;height:1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264" path="m0,264l78,0l85,2l0,264xe" fillcolor="black" stroked="f" o:allowincell="f" style="position:absolute;left:1880;top:1186;width:36;height:1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3,264" path="m0,262l8,264l93,2l86,0l0,262e" stroked="t" o:allowincell="f" style="position:absolute;left:1878;top:1186;width:38;height:1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78,1188" to="1914,1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8,7" path="m148,7l143,0l0,7l148,7xe" fillcolor="black" stroked="f" o:allowincell="f" style="position:absolute;left:1806;top:1295;width:6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,7" path="m143,0l0,7l9,0l143,0xe" fillcolor="black" stroked="f" o:allowincell="f" style="position:absolute;left:1806;top:1295;width:5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7" path="m148,7l143,0l9,0l0,7l148,7e" stroked="t" o:allowincell="f" style="position:absolute;left:1806;top:1295;width:6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5,267" path="m0,267l9,260l85,0l0,267xe" fillcolor="black" stroked="f" o:allowincell="f" style="position:absolute;left:1806;top:1186;width:36;height:1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260" path="m0,260l76,0l81,7l0,260xe" fillcolor="black" stroked="f" o:allowincell="f" style="position:absolute;left:1811;top:1186;width:33;height:1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0,267" path="m0,267l9,260l90,7l85,0l0,267e" stroked="t" o:allowincell="f" style="position:absolute;left:1806;top:1186;width:38;height:1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5,7" path="m0,0l5,7l145,0l0,0xe" fillcolor="black" stroked="f" o:allowincell="f" style="position:absolute;left:1843;top:1186;width:5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0,7" path="m0,7l140,0l130,7l0,7xe" fillcolor="black" stroked="f" o:allowincell="f" style="position:absolute;left:1846;top:1186;width:5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5,7" path="m0,0l5,7l135,7l145,0l0,0e" stroked="t" o:allowincell="f" style="position:absolute;left:1843;top:1186;width:58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,57" path="m19,0l9,7l0,57l19,0xe" fillcolor="black" stroked="f" o:allowincell="f" style="position:absolute;left:1895;top:1186;width:6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50" path="m14,0l5,50l0,43l14,0xe" fillcolor="black" stroked="f" o:allowincell="f" style="position:absolute;left:1893;top:1188;width: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57" path="m24,0l14,7l0,50l5,57l24,0e" stroked="t" o:allowincell="f" style="position:absolute;left:1893;top:1186;width:8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7" path="m77,7l72,0l0,7l77,7xe" fillcolor="black" stroked="f" o:allowincell="f" style="position:absolute;left:1863;top:1208;width:3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7" path="m77,0l5,7l0,0l77,0xe" fillcolor="black" stroked="f" o:allowincell="f" style="position:absolute;left:1861;top:1208;width:3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7" path="m82,7l77,0l0,0l5,7l82,7e" stroked="t" o:allowincell="f" style="position:absolute;left:1861;top:1208;width:33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,51" path="m14,7l9,0l0,51l14,7xe" fillcolor="black" stroked="f" o:allowincell="f" style="position:absolute;left:1856;top:1208;width:6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59" path="m19,0l10,51l0,59l19,0xe" fillcolor="black" stroked="f" o:allowincell="f" style="position:absolute;left:1853;top:1208;width:6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59" path="m24,7l19,0l0,59l10,51l24,7e" stroked="t" o:allowincell="f" style="position:absolute;left:1853;top:1208;width:8;height: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6,8" path="m10,0l0,8l86,0l10,0xe" fillcolor="black" stroked="f" o:allowincell="f" style="position:absolute;left:1853;top:1228;width:3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8" path="m0,8l86,0l76,8l0,8xe" fillcolor="black" stroked="f" o:allowincell="f" style="position:absolute;left:1853;top:1228;width:3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8" path="m10,0l0,8l76,8l86,0l10,0e" stroked="t" o:allowincell="f" style="position:absolute;left:1853;top:1228;width:33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55" path="m17,0l7,8l0,55l17,0xe" fillcolor="black" stroked="f" o:allowincell="f" style="position:absolute;left:1880;top:1228;width:6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47" path="m13,0l6,47l0,40l13,0xe" fillcolor="black" stroked="f" o:allowincell="f" style="position:absolute;left:1878;top:1230;width:3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55" path="m23,0l13,8l0,48l6,55l23,0e" stroked="t" o:allowincell="f" style="position:absolute;left:1878;top:1228;width:8;height: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7" path="m77,7l71,0l0,7l77,7xe" fillcolor="black" stroked="f" o:allowincell="f" style="position:absolute;left:1851;top:1248;width:2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7" path="m76,0l5,7l0,0l76,0xe" fillcolor="black" stroked="f" o:allowincell="f" style="position:absolute;left:1848;top:1248;width:2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7" path="m82,7l76,0l0,0l5,7l82,7e" stroked="t" o:allowincell="f" style="position:absolute;left:1848;top:1248;width:3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61" path="m17,7l12,0l0,61l17,7xe" fillcolor="black" stroked="f" o:allowincell="f" style="position:absolute;left:1843;top:1248;width:6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69" path="m21,0l9,61l0,69l21,0xe" fillcolor="black" stroked="f" o:allowincell="f" style="position:absolute;left:1838;top:1248;width:8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69" path="m26,7l21,0l0,69l9,61l26,7e" stroked="t" o:allowincell="f" style="position:absolute;left:1838;top:1248;width:11;height: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" path="m9,0l0,8l90,0l9,0xe" fillcolor="black" stroked="f" o:allowincell="f" style="position:absolute;left:1838;top:1272;width:36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0,8" path="m0,8l90,0l80,8l0,8xe" fillcolor="black" stroked="f" o:allowincell="f" style="position:absolute;left:1838;top:1272;width:36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0,8" path="m9,0l0,8l80,8l90,0l9,0e" stroked="t" o:allowincell="f" style="position:absolute;left:1838;top:1272;width:36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57" path="m18,0l8,8l0,57l18,0xe" fillcolor="black" stroked="f" o:allowincell="f" style="position:absolute;left:1868;top:1272;width:6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49" path="m13,0l5,49l0,42l13,0xe" fillcolor="black" stroked="f" o:allowincell="f" style="position:absolute;left:1865;top:1277;width:3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57" path="m23,0l13,8l0,50l5,57l23,0e" stroked="t" o:allowincell="f" style="position:absolute;left:1865;top:1272;width:8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,57" path="m0,57l10,50l19,0l0,57xe" fillcolor="black" stroked="f" o:allowincell="f" style="position:absolute;left:1757;top:1186;width:6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50" path="m0,50l9,0l14,7l0,50xe" fillcolor="black" stroked="f" o:allowincell="f" style="position:absolute;left:1761;top:1186;width:6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57" path="m0,57l10,50l24,7l19,0l0,57e" stroked="t" o:allowincell="f" style="position:absolute;left:1757;top:1186;width:8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3,7" path="m0,0l5,7l163,0l0,0xe" fillcolor="black" stroked="f" o:allowincell="f" style="position:absolute;left:1766;top:1186;width:6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8,7" path="m0,7l158,0l148,7l0,7xe" fillcolor="black" stroked="f" o:allowincell="f" style="position:absolute;left:1768;top:1186;width:6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3,7" path="m0,0l5,7l153,7l163,0l0,0e" stroked="t" o:allowincell="f" style="position:absolute;left:1766;top:1186;width:66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57" path="m18,0l8,7l0,57l18,0xe" fillcolor="black" stroked="f" o:allowincell="f" style="position:absolute;left:1826;top:1186;width:6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0" path="m13,0l5,50l0,43l13,0xe" fillcolor="black" stroked="f" o:allowincell="f" style="position:absolute;left:1823;top:1188;width: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57" path="m23,0l13,7l0,50l5,57l23,0e" stroked="t" o:allowincell="f" style="position:absolute;left:1823;top:1186;width:8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,7" path="m49,7l44,0l0,7l49,7xe" fillcolor="black" stroked="f" o:allowincell="f" style="position:absolute;left:1806;top:1206;width:18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7" path="m49,0l5,7l0,0l49,0xe" fillcolor="black" stroked="f" o:allowincell="f" style="position:absolute;left:1803;top:1206;width:18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7" path="m54,7l49,0l0,0l5,7l54,7e" stroked="t" o:allowincell="f" style="position:absolute;left:1803;top:1206;width:2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,219" path="m66,7l61,0l0,219l66,7xe" fillcolor="black" stroked="f" o:allowincell="f" style="position:absolute;left:1778;top:1206;width:26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219" path="m67,0l6,219l0,212l67,0xe" fillcolor="black" stroked="f" o:allowincell="f" style="position:absolute;left:1776;top:1206;width:26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219" path="m72,7l67,0l0,212l6,219l72,7e" stroked="t" o:allowincell="f" style="position:absolute;left:1776;top:1206;width:28;height: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8,7" path="m68,7l62,0l0,7l68,7xe" fillcolor="black" stroked="f" o:allowincell="f" style="position:absolute;left:1749;top:1295;width:2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7" path="m62,0l0,7l9,0l62,0xe" fillcolor="black" stroked="f" o:allowincell="f" style="position:absolute;left:1749;top:1295;width:2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7" path="m68,7l62,0l9,0l0,7l68,7e" stroked="t" o:allowincell="f" style="position:absolute;left:1749;top:1295;width:28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7,212" path="m0,212l9,205l67,0l0,212xe" fillcolor="black" stroked="f" o:allowincell="f" style="position:absolute;left:1749;top:1211;width:28;height:8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212" path="m0,212l58,7l68,0l0,212xe" fillcolor="black" stroked="f" o:allowincell="f" style="position:absolute;left:1753;top:1206;width:26;height: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219" path="m0,219l9,212l77,0l67,7l0,219e" stroked="t" o:allowincell="f" style="position:absolute;left:1749;top:1206;width:31;height: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8,7" path="m48,7l58,0l0,7l48,7xe" fillcolor="black" stroked="f" o:allowincell="f" style="position:absolute;left:1757;top:1206;width:2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7" path="m58,0l0,7l10,0l58,0xe" fillcolor="black" stroked="f" o:allowincell="f" style="position:absolute;left:1757;top:1206;width:2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7" path="m48,7l58,0l10,0l0,7l48,7e" stroked="t" o:allowincell="f" style="position:absolute;left:1757;top:1206;width:2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8,9" path="m98,9l91,0l0,9l98,9xe" fillcolor="black" stroked="f" o:allowincell="f" style="position:absolute;left:2035;top:1292;width:38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9" path="m91,0l0,9l13,0l91,0xe" fillcolor="black" stroked="f" o:allowincell="f" style="position:absolute;left:2035;top:1292;width:36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9" path="m98,9l91,0l13,0l0,9l98,9e" stroked="t" o:allowincell="f" style="position:absolute;left:2035;top:1292;width:38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8,388" path="m0,388l13,379l148,0l0,388xe" fillcolor="black" stroked="f" o:allowincell="f" style="position:absolute;left:2035;top:1137;width:58;height:1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,379" path="m0,379l135,0l142,9l0,379xe" fillcolor="black" stroked="f" o:allowincell="f" style="position:absolute;left:2040;top:1137;width:58;height:1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5,388" path="m0,388l13,379l155,9l148,0l0,388e" stroked="t" o:allowincell="f" style="position:absolute;left:2035;top:1137;width:63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4,9" path="m0,0l7,9l94,0l0,0xe" fillcolor="black" stroked="f" o:allowincell="f" style="position:absolute;left:2094;top:1137;width:38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9" path="m0,9l87,0l73,9l0,9xe" fillcolor="black" stroked="f" o:allowincell="f" style="position:absolute;left:2099;top:1137;width:3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9" path="m0,0l7,9l80,9l94,0l0,0e" stroked="t" o:allowincell="f" style="position:absolute;left:2094;top:1137;width:38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0,182" path="m70,0l56,9l0,182l70,0xe" fillcolor="black" stroked="f" o:allowincell="f" style="position:absolute;left:2104;top:1137;width:28;height:7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173" path="m65,0l9,173l0,169l65,0xe" fillcolor="black" stroked="f" o:allowincell="f" style="position:absolute;left:2102;top:1141;width:26;height: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182" path="m79,0l65,9l0,178l9,182l79,0e" stroked="t" o:allowincell="f" style="position:absolute;left:2102;top:1137;width:31;height: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5,183" path="m0,177l9,183l135,0l0,177xe" fillcolor="black" stroked="f" o:allowincell="f" style="position:absolute;left:2102;top:1137;width:53;height:7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,183" path="m0,183l126,0l131,9l0,183xe" fillcolor="black" stroked="f" o:allowincell="f" style="position:absolute;left:2104;top:1137;width:53;height:7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0,183" path="m0,177l9,183l140,9l135,0l0,177e" stroked="t" o:allowincell="f" style="position:absolute;left:2102;top:1137;width:56;height: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,9" path="m0,0l5,9l110,0l0,0xe" fillcolor="black" stroked="f" o:allowincell="f" style="position:absolute;left:2157;top:1137;width:46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879;top:725;width:4944;height:572">
                  <v:shape id="shape_0" coordsize="105,9" path="m0,9l105,0l85,9l0,9xe" fillcolor="black" stroked="f" o:allowincell="f" style="position:absolute;left:2161;top:1135;width:4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9" path="m0,0l5,9l90,9l110,0l0,0e" stroked="t" o:allowincell="f" style="position:absolute;left:2158;top:1135;width:46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1,187" path="m151,0l131,9l0,187l151,0xe" fillcolor="black" stroked="f" o:allowincell="f" style="position:absolute;left:2143;top:1135;width:61;height: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1,178" path="m141,0l10,178l0,175l141,0xe" fillcolor="black" stroked="f" o:allowincell="f" style="position:absolute;left:2138;top:1140;width:56;height: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1,187" path="m161,0l141,9l0,184l10,187l161,0e" stroked="t" o:allowincell="f" style="position:absolute;left:2138;top:1135;width:66;height: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204" path="m10,3l0,0l17,204l10,3xe" fillcolor="black" stroked="f" o:allowincell="f" style="position:absolute;left:2138;top:1212;width:6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04" path="m0,0l17,204l7,195l0,0xe" fillcolor="black" stroked="f" o:allowincell="f" style="position:absolute;left:2138;top:1212;width:6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04" path="m10,3l0,0l7,195l17,204l10,3e" stroked="t" o:allowincell="f" style="position:absolute;left:2138;top:1212;width:6;height: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8,9" path="m98,9l88,0l0,9l98,9xe" fillcolor="black" stroked="f" o:allowincell="f" style="position:absolute;left:2103;top:1292;width:4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9" path="m88,0l0,9l10,0l88,0xe" fillcolor="black" stroked="f" o:allowincell="f" style="position:absolute;left:2103;top:1292;width:36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9" path="m98,9l88,0l10,0l0,9l98,9e" stroked="t" o:allowincell="f" style="position:absolute;left:2103;top:1292;width:4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199" path="m7,199l17,190l0,0l7,199xe" fillcolor="black" stroked="f" o:allowincell="f" style="position:absolute;left:2100;top:1215;width:6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91" path="m17,191l0,1l11,0l17,191xe" fillcolor="black" stroked="f" o:allowincell="f" style="position:absolute;left:2100;top:1215;width:6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00" path="m7,200l17,191l11,0l0,1l7,200e" stroked="t" o:allowincell="f" style="position:absolute;left:2100;top:1215;width:6;height: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2,201" path="m72,4l62,0l0,201l72,4xe" fillcolor="black" stroked="f" o:allowincell="f" style="position:absolute;left:2076;top:1215;width:28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201" path="m69,0l7,201l0,192l69,0xe" fillcolor="black" stroked="f" o:allowincell="f" style="position:absolute;left:2073;top:1215;width:26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201" path="m79,4l69,0l0,192l7,201l79,4e" stroked="t" o:allowincell="f" style="position:absolute;left:2073;top:1215;width:31;height: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5,13" path="m0,13l18,8l35,0l0,13xe" fillcolor="black" stroked="f" o:allowincell="f" style="position:absolute;left:1946;top:1242;width:1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13" path="m0,13l18,8l35,0l0,13e" stroked="t" o:allowincell="f" style="position:absolute;left:1946;top:1242;width:13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45,1246" to="1963,12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1,7" path="m0,0l0,7l61,0l0,0xe" fillcolor="black" stroked="f" o:allowincell="f" style="position:absolute;left:1879;top:1295;width:2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7" path="m0,7l61,0l66,7l0,7xe" fillcolor="black" stroked="f" o:allowincell="f" style="position:absolute;left:1879;top:1295;width:2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7" path="m0,0l0,7l66,7l61,0l0,0e" stroked="t" o:allowincell="f" style="position:absolute;left:1879;top:1295;width:26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8,119" path="m0,112l5,119l38,0l0,112xe" fillcolor="black" stroked="f" o:allowincell="f" style="position:absolute;left:1903;top:1247;width:16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119" path="m0,119l33,0l33,20l0,119xe" fillcolor="black" stroked="f" o:allowincell="f" style="position:absolute;left:1906;top:1247;width:13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119" path="m0,112l5,119l38,20l38,0l0,112e" stroked="t" o:allowincell="f" style="position:absolute;left:1903;top:1247;width:16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,110" path="m0,0l0,20l45,110l0,0xe" fillcolor="black" stroked="f" o:allowincell="f" style="position:absolute;left:1921;top:1247;width:16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98" path="m0,0l45,90l40,98l0,0xe" fillcolor="black" stroked="f" o:allowincell="f" style="position:absolute;left:1921;top:1257;width:16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118" path="m0,0l0,20l40,118l45,110l0,0e" stroked="t" o:allowincell="f" style="position:absolute;left:1921;top:1247;width:16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4,8" path="m5,0l0,8l64,0l5,0xe" fillcolor="black" stroked="f" o:allowincell="f" style="position:absolute;left:1935;top:1292;width:26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8" path="m0,8l64,0l75,8l0,8xe" fillcolor="black" stroked="f" o:allowincell="f" style="position:absolute;left:1935;top:1292;width:3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8" path="m5,0l0,8l75,8l64,0l5,0e" stroked="t" o:allowincell="f" style="position:absolute;left:1935;top:1292;width:3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7,118" path="m46,110l57,118l0,0l46,110xe" fillcolor="black" stroked="f" o:allowincell="f" style="position:absolute;left:1943;top:1247;width:23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21" path="m57,121l0,3l7,0l57,121xe" fillcolor="black" stroked="f" o:allowincell="f" style="position:absolute;left:1943;top:1247;width:23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21" path="m46,113l57,121l7,0l0,3l46,113e" stroked="t" o:allowincell="f" style="position:absolute;left:1943;top:1247;width:23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98,1230" to="1999,12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3,1230" to="2004,12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0,1229" to="2008,12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8,1229" to="2014,12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3,1229" to="2019,12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7,1229" to="2025,12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3,1229" to="2031,12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8,1229" to="2036,12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26,1235" to="2037,12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1,1245" to="2034,12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53" path="m21,0l10,8l0,53l21,0xe" fillcolor="black" stroked="f" o:allowincell="f" style="position:absolute;left:2033;top:1230;width:8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45" path="m15,0l5,45l0,38l15,0xe" fillcolor="black" stroked="f" o:allowincell="f" style="position:absolute;left:2031;top:1232;width:6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53" path="m26,0l15,8l0,46l5,53l26,0e" stroked="t" o:allowincell="f" style="position:absolute;left:2031;top:1230;width:11;height: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,7" path="m109,7l104,0l0,7l109,7xe" fillcolor="black" stroked="f" o:allowincell="f" style="position:absolute;left:1988;top:1247;width:4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7" path="m104,0l0,7l10,0l104,0xe" fillcolor="black" stroked="f" o:allowincell="f" style="position:absolute;left:1988;top:1247;width:4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7" path="m109,7l104,0l10,0l0,7l109,7e" stroked="t" o:allowincell="f" style="position:absolute;left:1988;top:1247;width:43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53" path="m0,53l10,46l20,0l0,53xe" fillcolor="black" stroked="f" o:allowincell="f" style="position:absolute;left:1988;top:1230;width:8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46" path="m0,46l10,0l15,8l0,46xe" fillcolor="black" stroked="f" o:allowincell="f" style="position:absolute;left:1993;top:1230;width:3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53" path="m0,53l10,46l25,8l20,0l0,53e" stroked="t" o:allowincell="f" style="position:absolute;left:1988;top:1230;width:8;height: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,8" path="m0,0l5,8l110,0l0,0xe" fillcolor="black" stroked="f" o:allowincell="f" style="position:absolute;left:1998;top:1230;width:4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8" path="m0,8l105,0l94,8l0,8xe" fillcolor="black" stroked="f" o:allowincell="f" style="position:absolute;left:1998;top:1230;width:4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" path="m0,0l5,8l99,8l110,0l0,0e" stroked="t" o:allowincell="f" style="position:absolute;left:1998;top:1230;width:43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9,7" path="m0,0l0,7l69,0l0,0xe" fillcolor="black" stroked="f" o:allowincell="f" style="position:absolute;left:1913;top:1185;width:28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7" path="m0,7l69,0l69,7l0,7xe" fillcolor="black" stroked="f" o:allowincell="f" style="position:absolute;left:1913;top:1185;width:28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1913;top:1185;width:28;height: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780,817" to="6628,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99,725" to="4100,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64,725" to="4365,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9,725" to="4630,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91,725" to="4892,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37,725" to="3838,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72,725" to="3573,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5,725" to="3046,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10,725" to="3311,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0,124" path="m90,30l83,17l71,6l60,0l36,0l24,6l12,17l6,30l0,47l0,77l6,96l12,107l24,119l36,124l60,124l71,119l83,107l90,96e" stroked="t" o:allowincell="f" style="position:absolute;left:4394;top:747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4" path="m36,0l24,6l12,17l6,30l0,47l0,77l6,96l12,107l24,119l36,124l59,124l72,119l83,107l89,96l95,77l95,47l89,30l83,17l72,6l59,0l36,0e" stroked="t" o:allowincell="f" style="position:absolute;left:4444;top:747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4" path="m0,124l0,0l49,124l96,0l96,124e" stroked="t" o:allowincell="f" style="position:absolute;left:4499;top:747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4" path="m36,0l18,6l6,23l0,53l0,71l6,101l18,119l36,124l48,124l66,119l77,101l84,71l84,53l77,23l66,6l48,0l36,0e" stroked="t" o:allowincell="f" style="position:absolute;left:4559;top:747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56,725" to="5157,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1,725" to="5422,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725" to="5684,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8,725" to="5949,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3,725" to="6214,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5,725" to="6476,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124" path="m89,30l82,17l71,6l59,0l35,0l24,6l11,17l5,30l0,47l0,77l5,96l11,107l24,119l35,124l59,124l71,119l82,107l89,96e" stroked="t" o:allowincell="f" style="position:absolute;left:6240;top:747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4,124" path="m36,0l23,6l11,17l6,30l0,47l0,77l6,96l11,107l23,119l36,124l59,124l71,119l83,107l89,96l94,77l94,47l89,30l83,17l71,6l59,0l36,0e" stroked="t" o:allowincell="f" style="position:absolute;left:6290;top:747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4" path="m0,124l0,0l48,124l95,0l95,124e" stroked="t" o:allowincell="f" style="position:absolute;left:6345;top:747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9,124" path="m0,23l12,17l29,0l29,124e" stroked="t" o:allowincell="f" style="position:absolute;left:6405;top:747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4,126" path="m35,0l23,6l11,19l5,30l0,48l0,77l5,96l11,107l23,120l35,126l58,126l71,120l83,107l88,96l94,77l94,48l88,30l83,19l71,6l58,0l35,0e" stroked="t" o:allowincell="f" style="position:absolute;left:6680;top:784;width:38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6" path="m0,0l0,90l7,107l18,120l35,126l48,126l65,120l78,107l84,90l84,0e" stroked="t" o:allowincell="f" style="position:absolute;left:6735;top:784;width:33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808,784" to="6809,8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0,784" to="6823,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4" path="m0,124l0,0l63,0l84,20l84,41l63,61l0,61e" stroked="t" o:allowincell="f" style="position:absolute;left:2850;top:742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124" path="m21,124l0,103l0,20l21,0l41,0l62,20l62,103l41,124l21,124e" stroked="t" o:allowincell="f" style="position:absolute;left:2900;top:742;width:2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124" path="m20,124l0,103l0,20l20,0l41,0l62,20l62,103l41,124l20,124e" stroked="t" o:allowincell="f" style="position:absolute;left:2945;top:742;width:2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0,124l0,0l63,0l83,20l83,41l63,61l0,61e" stroked="t" o:allowincell="f" style="position:absolute;left:3108;top:742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124" path="m21,124l0,103l0,20l21,0l42,0l62,20l62,103l42,124l21,124e" stroked="t" o:allowincell="f" style="position:absolute;left:3159;top:742;width:2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4" path="m0,20l21,0l62,0l84,20l84,41l62,61l21,61l0,83l0,124l84,124e" stroked="t" o:allowincell="f" style="position:absolute;left:3205;top:742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5" path="m0,125l0,0l61,0l82,21l82,42l61,63l0,63e" stroked="t" o:allowincell="f" style="position:absolute;left:3372;top:747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125" path="m21,125l0,104l0,21l21,0l41,0l62,21l62,104l41,125l21,125e" stroked="t" o:allowincell="f" style="position:absolute;left:3425;top:747;width:2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83,83l0,83l63,0l63,125e" stroked="t" o:allowincell="f" style="position:absolute;left:3467;top:747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2,0l83,21l83,42l62,63l0,63e" stroked="t" o:allowincell="f" style="position:absolute;left:3637;top:747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0,125l0,104l0,21l20,0l41,0l63,21l63,104l41,125l20,125e" stroked="t" o:allowincell="f" style="position:absolute;left:3690;top:747;width:2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63l63,63l83,83l83,104l63,125l20,125l0,104l0,42l41,0l63,0e" stroked="t" o:allowincell="f" style="position:absolute;left:3732;top:747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2,0l83,21l83,42l62,63l0,63e" stroked="t" o:allowincell="f" style="position:absolute;left:3902;top:747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125" path="m20,125l0,104l0,21l20,0l41,0l62,21l62,104l41,125l20,125e" stroked="t" o:allowincell="f" style="position:absolute;left:3951;top:747;width:2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21,125l0,104l0,83l21,63l63,63l84,42l84,21l63,0l21,0l0,21l0,42l21,63e" stroked="t" o:allowincell="f" style="position:absolute;left:3997;top:747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62" path="m42,0l63,20l63,41l42,62l0,62e" stroked="t" o:allowincell="f" style="position:absolute;left:4004;top:774;width:23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2,0l83,21l83,42l62,63l0,63e" stroked="t" o:allowincell="f" style="position:absolute;left:4164;top:747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1,125l0,104l0,21l21,0l42,0l63,21l63,104l42,125l21,125e" stroked="t" o:allowincell="f" style="position:absolute;left:4217;top:747;width:2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0,125l0,83l42,0l84,83l84,125e" stroked="t" o:allowincell="f" style="position:absolute;left:4259;top:747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59,782" to="4292,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62,0l83,21l83,42l62,63l0,63e" stroked="t" o:allowincell="f" style="position:absolute;left:4699;top:749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1,125l0,104l0,21l21,0l42,0l63,21l63,104l42,125l21,125e" stroked="t" o:allowincell="f" style="position:absolute;left:4751;top:749;width:2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63,125l83,104l83,21l63,0l0,0e" stroked="t" o:allowincell="f" style="position:absolute;left:4794;top:749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01,749" to="4802,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63,0l84,21l84,42l63,63l0,63e" stroked="t" o:allowincell="f" style="position:absolute;left:4961;top:749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1,125l0,104l0,21l21,0l42,0l63,21l63,104l42,125l21,125e" stroked="t" o:allowincell="f" style="position:absolute;left:5014;top:749;width:2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83,0e" stroked="t" o:allowincell="f" style="position:absolute;left:5056;top:749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56,774" to="5072,7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63,0l83,21l83,42l63,63l0,63e" stroked="t" o:allowincell="f" style="position:absolute;left:5239;top:749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125" path="m0,21l21,0l21,125e" stroked="t" o:allowincell="f" style="position:absolute;left:5291;top:749;width: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91,802" to="5307,8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125" path="m0,21l20,0l20,125e" stroked="t" o:allowincell="f" style="position:absolute;left:5326;top:749;width: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26,802" to="5342,8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62,0l83,21l83,42l62,63l0,63e" stroked="t" o:allowincell="f" style="position:absolute;left:5488;top:747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125" path="m0,21l21,0l21,125e" stroked="t" o:allowincell="f" style="position:absolute;left:5541;top:747;width: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41,799" to="5557,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63" path="m0,21l21,0l62,0l83,21l83,42l62,63l42,63e" stroked="t" o:allowincell="f" style="position:absolute;left:5576;top:747;width:31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62" path="m62,0l83,20l83,41l62,62l21,62l0,41e" stroked="t" o:allowincell="f" style="position:absolute;left:5576;top:774;width:31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0,125l0,0l63,0l84,21l84,42l63,63l0,63e" stroked="t" o:allowincell="f" style="position:absolute;left:5753;top:747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125" path="m0,21l20,0l20,125e" stroked="t" o:allowincell="f" style="position:absolute;left:5803;top:747;width: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03,799" to="5819,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04l21,125l62,125l83,104l83,63l62,42l0,42l0,0l83,0e" stroked="t" o:allowincell="f" style="position:absolute;left:5838;top:747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5" path="m0,125l0,0l62,0l82,21l82,42l62,63l0,63e" stroked="t" o:allowincell="f" style="position:absolute;left:6016;top:747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125" path="m0,21l20,0l20,125e" stroked="t" o:allowincell="f" style="position:absolute;left:6068;top:747;width: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68,799" to="6084,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0l83,0l20,125e" stroked="t" o:allowincell="f" style="position:absolute;left:6103;top:747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780,904" to="6628,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0,914" to="6751,9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80,931" to="6823,9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0,859" to="6751,8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50,914" to="6761,9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50,914" to="6761,9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38,914" to="6749,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8,914" to="6749,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5,891" to="6748,8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0,859" to="6748,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3,946" to="6749,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3,904" to="6214,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0,891" to="6773,8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80,725" to="2781,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9,817" to="4760,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97,817" to="4498,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32,817" to="4233,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7,817" to="3968,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817" to="3706,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40,817" to="3441,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78,817" to="3179,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3,817" to="2914,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0,725" to="6631,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3,817" to="6344,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81,817" to="6082,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6,817" to="5817,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1,817" to="5552,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89,817" to="5290,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24,817" to="5025,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4" path="m6,30l6,24l11,11l17,6l30,0l53,0l65,6l71,11l77,24l77,35l71,47l59,65l0,124l83,124e" stroked="t" o:allowincell="f" style="position:absolute;left:6116;top:834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6165;top:834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90,834" to="6191,8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124" path="m89,30l84,17l71,6l60,0l35,0l24,6l12,17l7,30l0,47l0,77l7,94l12,107l24,118l35,124l60,124l71,118l84,107l89,94l89,77l60,77e" stroked="t" o:allowincell="f" style="position:absolute;left:6215;top:834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6,30l6,24l12,11l19,6l30,0l54,0l66,6l72,11l77,24l77,35l72,47l60,65l0,124l83,124e" stroked="t" o:allowincell="f" style="position:absolute;left:6403;top:834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6453;top:834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478,834" to="6479,8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5,124" path="m0,0l48,124l95,0e" stroked="t" o:allowincell="f" style="position:absolute;left:6500;top:834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803,849" to="6804,8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0,871" to="6823,8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234" path="m16,0l0,0l16,234l16,0xe" fillcolor="black" stroked="f" o:allowincell="f" style="position:absolute;left:4624;top:725;width:6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34" path="m0,0l16,234l0,217l0,0xe" fillcolor="black" stroked="f" o:allowincell="f" style="position:absolute;left:4624;top:725;width:6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34" path="m16,0l0,0l0,217l16,234l16,0e" stroked="t" o:allowincell="f" style="position:absolute;left:4624;top:725;width:6;height:9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17,17" path="m317,17l301,0l0,17l317,17xe" fillcolor="black" stroked="f" o:allowincell="f" style="position:absolute;left:4499;top:814;width:13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8,17" path="m318,0l17,17l0,0l318,0xe" fillcolor="black" stroked="f" o:allowincell="f" style="position:absolute;left:4492;top:814;width:13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4,17" path="m334,17l318,0l0,0l17,17l334,17e" stroked="t" o:allowincell="f" style="position:absolute;left:4492;top:814;width:138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216" path="m17,17l0,0l17,216l17,17xe" fillcolor="black" stroked="f" o:allowincell="f" style="position:absolute;left:4492;top:814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0,0l17,216l0,216l0,0xe" fillcolor="black" stroked="f" o:allowincell="f" style="position:absolute;left:4492;top:814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17,17l0,0l0,216l17,216l17,17e" stroked="t" o:allowincell="f" style="position:absolute;left:4492;top:814;width:6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234" path="m16,0l0,0l16,234l16,0xe" fillcolor="black" stroked="f" o:allowincell="f" style="position:absolute;left:6473;top:725;width:6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34" path="m0,0l16,234l0,217l0,0xe" fillcolor="black" stroked="f" o:allowincell="f" style="position:absolute;left:6473;top:725;width:6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34" path="m16,0l0,0l0,217l16,234l16,0e" stroked="t" o:allowincell="f" style="position:absolute;left:6473;top:725;width:6;height:9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1,17" path="m951,17l935,0l0,17l951,17xe" fillcolor="black" stroked="f" o:allowincell="f" style="position:absolute;left:6083;top:814;width:396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52,17" path="m952,0l17,17l0,0l952,0xe" fillcolor="black" stroked="f" o:allowincell="f" style="position:absolute;left:6076;top:814;width:396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8,17" path="m968,17l952,0l0,0l17,17l968,17e" stroked="t" o:allowincell="f" style="position:absolute;left:6076;top:814;width:403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216" path="m17,17l0,0l17,216l17,17xe" fillcolor="black" stroked="f" o:allowincell="f" style="position:absolute;left:6076;top:814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0,0l17,216l0,216l0,0xe" fillcolor="black" stroked="f" o:allowincell="f" style="position:absolute;left:6076;top:814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17,17l0,0l0,216l17,216l17,17e" stroked="t" o:allowincell="f" style="position:absolute;left:6076;top:814;width:6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2,0l83,21l83,42l62,63l0,63e" stroked="t" o:allowincell="f" style="position:absolute;left:2993;top:834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125" path="m20,125l0,104l0,21l20,0l41,0l62,21l62,104l41,125l20,125e" stroked="t" o:allowincell="f" style="position:absolute;left:3043;top:834;width:2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125" path="m0,21l21,0l21,125e" stroked="t" o:allowincell="f" style="position:absolute;left:3087;top:834;width: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87,886" to="3103,8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62,0l83,21l83,42l62,63l0,63e" stroked="t" o:allowincell="f" style="position:absolute;left:3248;top:834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125" path="m20,125l0,104l0,21l20,0l41,0l62,21l62,104l41,125l20,125e" stroked="t" o:allowincell="f" style="position:absolute;left:3297;top:834;width:2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63" path="m0,21l20,0l62,0l83,21l83,42l62,63l41,63e" stroked="t" o:allowincell="f" style="position:absolute;left:3341;top:834;width:33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62" path="m62,0l83,20l83,41l62,62l20,62l0,41e" stroked="t" o:allowincell="f" style="position:absolute;left:3341;top:861;width:33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2,0l83,21l83,42l62,63l0,63e" stroked="t" o:allowincell="f" style="position:absolute;left:3510;top:834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1,125l0,104l0,21l21,0l42,0l63,21l63,104l42,125l21,125e" stroked="t" o:allowincell="f" style="position:absolute;left:3562;top:834;width:2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780;top:835;width:3848;height:1792">
                  <v:shape id="shape_0" coordsize="84,125" path="m0,104l21,125l63,125l84,104l84,63l63,42l0,42l0,0l84,0e" stroked="t" o:allowincell="f" style="position:absolute;left:3605;top:835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1,0l83,21l83,42l61,63l0,63e" stroked="t" o:allowincell="f" style="position:absolute;left:3775;top:835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1,125l0,104l0,21l21,0l42,0l63,21l63,104l42,125l21,125e" stroked="t" o:allowincell="f" style="position:absolute;left:3827;top:835;width:2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0l83,0l21,125e" stroked="t" o:allowincell="f" style="position:absolute;left:3870;top:835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0,125l0,0l63,0l84,21l84,42l63,63l0,63e" stroked="t" o:allowincell="f" style="position:absolute;left:4040;top:835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0,125l0,104l0,21l20,0l42,0l63,21l63,104l42,125l20,125e" stroked="t" o:allowincell="f" style="position:absolute;left:4089;top:835;width:2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20,125l42,125l83,83l83,21l62,0l20,0l0,21l0,42l20,63l83,63e" stroked="t" o:allowincell="f" style="position:absolute;left:4133;top:835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3,0l83,21l83,42l63,63l0,63e" stroked="t" o:allowincell="f" style="position:absolute;left:4302;top:835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125" path="m21,125l0,104l0,21l21,0l42,0l62,21l62,104l42,125l21,125e" stroked="t" o:allowincell="f" style="position:absolute;left:4354;top:835;width:2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62" path="m0,62l63,62l84,41l84,20l63,0l22,0e" stroked="t" o:allowincell="f" style="position:absolute;left:4397;top:862;width:33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63" path="m63,63l84,42l84,21l63,0l0,0e" stroked="t" o:allowincell="f" style="position:absolute;left:4397;top:835;width:33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07,835" to="4408,8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4" path="m0,124l0,0l63,0l84,20l84,41l63,61l0,61e" stroked="t" o:allowincell="f" style="position:absolute;left:4559;top:835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4" path="m21,124l0,104l0,20l21,0l42,0l63,20l63,104l42,124l21,124e" stroked="t" o:allowincell="f" style="position:absolute;left:4612;top:835;width:2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83,104l62,124l21,124l0,104l0,20l21,0l62,0l83,20e" stroked="t" o:allowincell="f" style="position:absolute;left:4654;top:835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0,124l0,0l63,0l83,20l83,41l63,61l0,61e" stroked="t" o:allowincell="f" style="position:absolute;left:4824;top:835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,124" path="m20,124l0,104l0,20l20,0l41,0l61,20l61,104l41,124l20,124e" stroked="t" o:allowincell="f" style="position:absolute;left:4876;top:835;width:2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0,124l0,0l83,0e" stroked="t" o:allowincell="f" style="position:absolute;left:4919;top:835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19,859" to="4935,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9,887" to="4952,8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4" path="m0,124l0,0l62,0l83,20l83,41l62,61l0,61e" stroked="t" o:allowincell="f" style="position:absolute;left:5096;top:835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124" path="m0,20l20,0l20,124e" stroked="t" o:allowincell="f" style="position:absolute;left:5149;top:835;width: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49,887" to="5165,8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2,124" path="m21,124l0,104l0,20l21,0l41,0l62,20l62,104l41,124l21,124e" stroked="t" o:allowincell="f" style="position:absolute;left:5184;top:835;width:2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0,125l0,0l63,0l84,21l84,42l63,63l0,63e" stroked="t" o:allowincell="f" style="position:absolute;left:5361;top:835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125" path="m0,21l20,0l20,125e" stroked="t" o:allowincell="f" style="position:absolute;left:5412;top:835;width: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12,887" to="5428,8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2,125" path="m0,21l21,0l62,0l82,21l82,42l62,63l21,63l0,83l0,125l82,125e" stroked="t" o:allowincell="f" style="position:absolute;left:5448;top:835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5" path="m0,125l0,0l62,0l82,21l82,42l62,63l0,63e" stroked="t" o:allowincell="f" style="position:absolute;left:5626;top:835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125" path="m0,21l21,0l21,125e" stroked="t" o:allowincell="f" style="position:absolute;left:5678;top:835;width: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78,887" to="5694,8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83,83l0,83l61,0l61,125e" stroked="t" o:allowincell="f" style="position:absolute;left:5713;top:835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1,0l83,21l83,42l61,63l0,63e" stroked="t" o:allowincell="f" style="position:absolute;left:5891;top:835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125" path="m0,21l21,0l21,125e" stroked="t" o:allowincell="f" style="position:absolute;left:5943;top:835;width: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43,887" to="5956,8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63l62,63l84,83l84,104l62,125l21,125l0,104l0,42l42,0l62,0e" stroked="t" o:allowincell="f" style="position:absolute;left:5976;top:835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73,1181" to="3274,12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6" path="m0,126l0,0l84,126l84,0e" stroked="t" o:allowincell="f" style="position:absolute;left:3293;top:118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5" path="m35,0l18,6l5,24l0,53l0,72l5,101l18,119l35,125l47,125l65,119l77,101l82,72l82,53l77,24l65,6l47,0l35,0e" stroked="t" o:allowincell="f" style="position:absolute;left:4407;top:128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8,125" path="m78,42l71,60l60,72l43,77l36,77l18,72l7,60l0,42l0,36l7,18l18,6l36,0l43,0l60,6l71,18l78,42l78,72l71,101l60,119l43,125l30,125l13,119l7,107e" stroked="t" o:allowincell="f" style="position:absolute;left:4457;top:1281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36,0l19,6l7,24l0,53l0,72l7,101l19,119l36,125l49,125l66,119l79,101l84,72l84,53l79,24l66,6l49,0l36,0e" stroked="t" o:allowincell="f" style="position:absolute;left:4279;top:128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0,0l12,6l6,18l6,30l12,42l23,47l47,53l66,60l77,72l83,83l83,101l77,113l71,119l53,125l30,125l12,119l6,113l0,101l0,83l6,72l17,60l36,53l59,47l71,42l77,30l77,18l71,6l53,0l30,0e" stroked="t" o:allowincell="f" style="position:absolute;left:4329;top:128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6,0l18,6l6,24l0,53l0,72l6,101l18,119l36,125l48,125l66,119l77,101l83,72l83,53l77,24l66,6l48,0l36,0e" stroked="t" o:allowincell="f" style="position:absolute;left:4149;top:128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0,0l84,0l24,125e" stroked="t" o:allowincell="f" style="position:absolute;left:4199;top:128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6,0l17,6l6,24l0,53l0,72l6,101l17,119l36,125l47,125l65,119l77,101l83,72l83,53l77,24l65,6l47,0l36,0e" stroked="t" o:allowincell="f" style="position:absolute;left:3895;top:128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5" path="m71,0l11,0l5,53l11,47l29,42l47,42l65,47l77,60l82,77l82,89l77,107l65,119l47,125l29,125l11,119l5,113l0,101e" stroked="t" o:allowincell="f" style="position:absolute;left:3945;top:128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6,0l18,6l6,24l0,53l0,72l6,101l18,119l36,125l47,125l65,119l77,101l83,72l83,53l77,24l65,6l47,0l36,0e" stroked="t" o:allowincell="f" style="position:absolute;left:3767;top:128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3815;top:1281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40,1281" to="3841,1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35,0l18,6l6,24l0,53l0,72l6,101l18,119l35,125l48,125l65,119l78,101l84,72l84,53l78,24l65,6l48,0l35,0e" stroked="t" o:allowincell="f" style="position:absolute;left:3637;top:128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12,0l77,0l42,47l59,47l72,53l77,60l83,77l83,89l77,107l66,119l47,125l30,125l12,119l6,113l0,101e" stroked="t" o:allowincell="f" style="position:absolute;left:3687;top:128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5" path="m35,0l17,6l5,24l0,53l0,72l5,101l17,119l35,125l47,125l65,119l77,101l82,72l82,53l77,24l65,6l47,0l35,0e" stroked="t" o:allowincell="f" style="position:absolute;left:3510;top:128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6,30l6,24l13,12l18,6l30,0l54,0l66,6l71,12l77,24l77,36l71,47l60,66l0,125l83,125e" stroked="t" o:allowincell="f" style="position:absolute;left:3560;top:128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36,0l19,6l6,24l0,53l0,72l6,101l19,119l36,125l49,125l66,119l77,101l84,72l84,53l77,24l66,6l49,0l36,0e" stroked="t" o:allowincell="f" style="position:absolute;left:3383;top:128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9,125" path="m0,24l11,18l29,0l29,125e" stroked="t" o:allowincell="f" style="position:absolute;left:3432;top:1281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6,0l18,6l6,24l0,53l0,72l6,101l18,119l36,125l47,125l65,119l77,101l83,72l83,53l77,24l65,6l47,0l36,0e" stroked="t" o:allowincell="f" style="position:absolute;left:3252;top:128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5,0l17,6l6,24l0,53l0,72l6,101l17,119l35,125l47,125l65,119l77,101l83,72l83,53l77,24l65,6l47,0l35,0e" stroked="t" o:allowincell="f" style="position:absolute;left:3303;top:128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36,0l19,6l6,24l0,53l0,72l6,101l19,119l36,125l48,125l66,119l77,101l84,72l84,53l77,24l66,6l48,0l36,0e" stroked="t" o:allowincell="f" style="position:absolute;left:4022;top:128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71,18l64,6l47,0l35,0l17,6l5,24l0,53l0,83l5,107l17,119l35,125l41,125l58,119l71,107l77,89l77,83l71,66l58,53l41,47l35,47l17,53l5,66l0,83e" stroked="t" o:allowincell="f" style="position:absolute;left:4072;top:1281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9,125" path="m0,24l11,18l29,0l29,125e" stroked="t" o:allowincell="f" style="position:absolute;left:6073;top:1281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71,18l65,6l47,0l36,0l17,6l6,24l0,53l0,83l6,107l17,119l36,125l41,125l59,119l71,107l77,89l77,83l71,66l59,53l41,47l36,47l17,53l6,66l0,83e" stroked="t" o:allowincell="f" style="position:absolute;left:6113;top:1281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5" path="m0,24l13,18l30,0l30,125e" stroked="t" o:allowincell="f" style="position:absolute;left:5946;top:1281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71,0l11,0l6,53l11,47l30,42l47,42l65,47l77,60l83,77l83,89l77,107l65,119l47,125l30,125l11,119l6,113l0,101e" stroked="t" o:allowincell="f" style="position:absolute;left:5983;top:128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5" path="m0,24l12,18l30,0l30,125e" stroked="t" o:allowincell="f" style="position:absolute;left:5816;top:1281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59,0l0,83l89,83e" stroked="t" o:allowincell="f" style="position:absolute;left:5856;top:1281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81,1281" to="5882,1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0,125" path="m0,24l12,18l30,0l30,125e" stroked="t" o:allowincell="f" style="position:absolute;left:5688;top:1281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5" path="m11,0l77,0l41,47l58,47l71,53l77,60l82,77l82,89l77,107l65,119l47,125l29,125l11,119l5,113l0,101e" stroked="t" o:allowincell="f" style="position:absolute;left:5728;top:128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5" path="m0,24l13,18l30,0l30,125e" stroked="t" o:allowincell="f" style="position:absolute;left:5561;top:1281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6,30l6,24l12,12l19,6l30,0l54,0l66,6l72,12l77,24l77,36l72,47l60,66l0,125l83,125e" stroked="t" o:allowincell="f" style="position:absolute;left:5601;top:1281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5" path="m0,24l11,18l30,0l30,125e" stroked="t" o:allowincell="f" style="position:absolute;left:5431;top:1281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9,125" path="m0,24l12,18l29,0l29,125e" stroked="t" o:allowincell="f" style="position:absolute;left:5471;top:1281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5" path="m0,24l12,18l30,0l30,125e" stroked="t" o:allowincell="f" style="position:absolute;left:5304;top:1281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6,0l17,6l6,24l0,53l0,72l6,101l17,119l36,125l47,125l66,119l77,101l83,72l83,53l77,24l66,6l47,0l36,0e" stroked="t" o:allowincell="f" style="position:absolute;left:5344;top:128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5" path="m35,0l17,6l5,24l0,53l0,72l5,101l17,119l35,125l47,125l65,119l77,101l82,72l82,53l77,24l65,6l47,0l35,0e" stroked="t" o:allowincell="f" style="position:absolute;left:5175;top:128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0,125l0,0l77,0e" stroked="t" o:allowincell="f" style="position:absolute;left:5226;top:1281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26,1306" to="5244,13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36,0l19,6l6,24l0,53l0,72l6,101l19,119l36,125l48,125l66,119l77,101l83,72l83,53l77,24l66,6l48,0l36,0e" stroked="t" o:allowincell="f" style="position:absolute;left:5049;top:1281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8,125" path="m0,125l0,0l78,0e" stroked="t" o:allowincell="f" style="position:absolute;left:5096;top:1281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96,1306" to="5114,13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6,1334" to="5127,1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36,0l19,6l7,24l0,53l0,72l7,101l19,119l36,125l48,125l66,119l78,101l84,72l84,53l78,24l66,6l48,0l36,0e" stroked="t" o:allowincell="f" style="position:absolute;left:4919;top:128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41,0l58,6l71,18l77,30l83,47l83,77l77,96l71,107l58,119l41,125l0,125e" stroked="t" o:allowincell="f" style="position:absolute;left:4969;top:128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6,0l17,6l6,24l0,53l0,72l6,101l17,119l36,125l47,125l66,119l77,101l83,72l83,53l77,24l66,6l47,0l36,0e" stroked="t" o:allowincell="f" style="position:absolute;left:4791;top:128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125" path="m89,30l83,18l71,6l59,0l35,0l24,6l12,18l5,30l0,47l0,77l5,96l12,107l24,119l35,125l59,125l71,119l83,107l89,96e" stroked="t" o:allowincell="f" style="position:absolute;left:4841;top:1281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36,0l18,6l6,24l0,53l0,72l6,101l18,119l36,125l48,125l65,119l77,101l84,72l84,53l77,24l65,6l48,0l36,0e" stroked="t" o:allowincell="f" style="position:absolute;left:4664;top:128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53,0l72,6l78,12l83,24l83,36l78,47l72,53l53,60l0,60e" stroked="t" o:allowincell="f" style="position:absolute;left:4711;top:128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65" path="m53,0l72,6l78,12l83,23l83,41l78,53l72,59l53,65l0,65e" stroked="t" o:allowincell="f" style="position:absolute;left:4711;top:1306;width:33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5,0l17,6l6,24l0,53l0,72l6,101l17,119l35,125l47,125l64,119l77,101l83,72l83,53l77,24l64,6l47,0l35,0e" stroked="t" o:allowincell="f" style="position:absolute;left:4534;top:128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5" path="m0,125l47,0l96,125e" stroked="t" o:allowincell="f" style="position:absolute;left:4584;top:1281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92,1316" to="4615,1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9,125" path="m0,24l11,18l29,0l29,125e" stroked="t" o:allowincell="f" style="position:absolute;left:6200;top:1281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0l83,0l24,125e" stroked="t" o:allowincell="f" style="position:absolute;left:6240;top:128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5" path="m36,0l24,6l13,18l6,29l0,48l0,78l6,95l13,107l24,119l36,125l60,125l72,119l84,107l90,95l96,78l96,48l90,29l84,18l72,6l60,0l36,0e" stroked="t" o:allowincell="f" style="position:absolute;left:3233;top:1913;width:38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0l0,89l6,107l18,119l36,125l48,125l66,119l77,107l83,89l83,0e" stroked="t" o:allowincell="f" style="position:absolute;left:3288;top:1913;width:33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358,1913" to="3359,19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40,1913" to="3373,19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0,83" path="m60,0l0,83l90,83e" stroked="t" o:allowincell="f" style="position:absolute;left:4664;top:2010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89,2010" to="4690,2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6" path="m0,126l0,0l53,0l72,6l78,12l83,24l83,36l78,47l72,54l53,60l0,60e" stroked="t" o:allowincell="f" style="position:absolute;left:4711;top:2010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66" path="m53,0l72,6l78,11l83,23l83,41l78,53l72,59l53,66l0,66e" stroked="t" o:allowincell="f" style="position:absolute;left:4711;top:2035;width:33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3" path="m59,0l0,83l88,83e" stroked="t" o:allowincell="f" style="position:absolute;left:4534;top:2010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59,2010" to="4560,2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6,126" path="m0,126l47,0l96,126e" stroked="t" o:allowincell="f" style="position:absolute;left:4584;top:2010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92,2045" to="4615,20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83" path="m59,0l0,83l89,83e" stroked="t" o:allowincell="f" style="position:absolute;left:4407;top:2010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32,2010" to="4433,2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8,126" path="m78,42l71,60l60,71l43,77l36,77l18,71l7,60l0,42l0,36l7,18l18,6l36,0l43,0l60,6l71,18l78,42l78,71l71,101l60,119l43,126l30,126l13,119l7,107e" stroked="t" o:allowincell="f" style="position:absolute;left:4457;top:2010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4279;top:2010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04,2010" to="4305,2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6" path="m30,0l12,6l6,18l6,30l12,42l23,47l47,54l66,60l77,71l83,83l83,101l77,113l71,119l53,126l30,126l12,119l6,113l0,101l0,83l6,71l17,60l36,54l59,47l71,42l77,30l77,18l71,6l53,0l30,0e" stroked="t" o:allowincell="f" style="position:absolute;left:4329;top:2010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60,0l0,83l89,83e" stroked="t" o:allowincell="f" style="position:absolute;left:4149;top:2010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74,2010" to="4175,2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6" path="m0,0l84,0l24,126e" stroked="t" o:allowincell="f" style="position:absolute;left:4199;top:2010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4022;top:2010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47,2010" to="4048,2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6" path="m71,18l64,6l47,0l35,0l17,6l5,24l0,54l0,83l5,107l17,119l35,126l41,126l58,119l71,107l77,90l77,83l71,66l58,54l41,47l35,47l17,54l5,66l0,83e" stroked="t" o:allowincell="f" style="position:absolute;left:4072;top:2010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59,0l0,83l89,83e" stroked="t" o:allowincell="f" style="position:absolute;left:3895;top:2010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20,2010" to="3921,2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2,126" path="m71,0l11,0l5,54l11,47l29,42l47,42l65,47l77,60l82,77l82,90l77,107l65,119l47,126l29,126l11,119l5,113l0,101e" stroked="t" o:allowincell="f" style="position:absolute;left:3945;top:2010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3767;top:2010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92,2010" to="3793,2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0,83" path="m60,0l0,83l90,83e" stroked="t" o:allowincell="f" style="position:absolute;left:3815;top:2010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40,2010" to="3841,2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83" path="m59,0l0,83l89,83e" stroked="t" o:allowincell="f" style="position:absolute;left:3637;top:2010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62,2010" to="3663,2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6" path="m12,0l77,0l42,47l59,47l72,54l77,60l83,77l83,90l77,107l66,119l47,126l30,126l12,119l6,113l0,101e" stroked="t" o:allowincell="f" style="position:absolute;left:3687;top:2010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3" path="m58,0l0,83l88,83e" stroked="t" o:allowincell="f" style="position:absolute;left:3510;top:2010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35,2010" to="3536,2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6" path="m6,30l6,24l13,12l18,6l30,0l54,0l66,6l71,12l77,24l77,36l71,47l60,66l0,126l83,126e" stroked="t" o:allowincell="f" style="position:absolute;left:3560;top:2010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3383;top:2010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08,2010" to="3409,2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9,126" path="m0,24l11,18l29,0l29,126e" stroked="t" o:allowincell="f" style="position:absolute;left:3432;top:2010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59,0l0,83l89,83e" stroked="t" o:allowincell="f" style="position:absolute;left:3252;top:2010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78,2010" to="3279,2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6" path="m35,0l17,6l6,24l0,54l0,71l6,101l17,119l35,126l47,126l65,119l77,101l83,71l83,54l77,24l65,6l47,0l35,0e" stroked="t" o:allowincell="f" style="position:absolute;left:3303;top:2010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3" path="m58,0l0,83l88,83e" stroked="t" o:allowincell="f" style="position:absolute;left:5175;top:2010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01,2010" to="5202,2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6" path="m0,126l0,0l77,0e" stroked="t" o:allowincell="f" style="position:absolute;left:5226;top:2010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26,2035" to="5244,20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0,83" path="m60,0l0,83l90,83e" stroked="t" o:allowincell="f" style="position:absolute;left:5049;top:2010;width:33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71,2010" to="5072,2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8,126" path="m0,126l0,0l78,0e" stroked="t" o:allowincell="f" style="position:absolute;left:5096;top:2010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96,2035" to="5114,20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6,2062" to="5127,2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0,83" path="m60,0l0,83l90,83e" stroked="t" o:allowincell="f" style="position:absolute;left:4919;top:2010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44,2010" to="4945,2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6" path="m0,126l0,0l41,0l58,6l71,18l77,30l83,47l83,77l77,96l71,107l58,119l41,126l0,126e" stroked="t" o:allowincell="f" style="position:absolute;left:4969;top:2010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60,0l0,83l89,83e" stroked="t" o:allowincell="f" style="position:absolute;left:4791;top:2010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15,2010" to="4816,2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126" path="m89,30l83,18l71,6l59,0l35,0l24,6l12,18l5,30l0,47l0,77l5,96l12,107l24,119l35,126l59,126l71,119l83,107l89,96e" stroked="t" o:allowincell="f" style="position:absolute;left:4841;top:2010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780,2449" to="6628,24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80,2534" to="6628,25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53,0l71,6l77,12l83,23l83,42l77,53l71,59l53,65l0,65e" stroked="t" o:allowincell="f" style="position:absolute;left:4836;top:2552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4889;top:2552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14,2552" to="4915,2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0l83,0l23,125e" stroked="t" o:allowincell="f" style="position:absolute;left:4939;top:2552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42,2534" to="4243,26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07,2534" to="4508,26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69,2534" to="4770,26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01,2449" to="4902,2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39,2449" to="4640,2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74,2449" to="4375,2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09,2449" to="4110,2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4" path="m0,124l0,0l53,0l71,6l77,12l83,23l83,42l77,53l71,59l53,66l0,66e" stroked="t" o:allowincell="f" style="position:absolute;left:4699;top:2464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4751;top:2464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76,2464" to="4777,25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4" path="m71,17l64,6l47,0l35,0l17,6l5,23l0,53l0,83l5,107l17,119l35,124l41,124l58,119l71,107l77,89l77,83l71,66l58,53l41,47l35,47l17,53l5,66l0,83e" stroked="t" o:allowincell="f" style="position:absolute;left:4801;top:2464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0,124l0,0l53,0l71,6l77,12l83,23l83,42l77,53l71,59l53,66l0,66e" stroked="t" o:allowincell="f" style="position:absolute;left:4434;top:2464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4487;top:2464;width:33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12,2464" to="4513,25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8,83" path="m58,0l0,83l88,83e" stroked="t" o:allowincell="f" style="position:absolute;left:4534;top:2464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59,2464" to="4560,25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1,13" path="m6,0l0,7l6,13l11,7e" stroked="t" o:allowincell="f" style="position:absolute;left:4239;top:2489;width:3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0,125l0,0l54,0l71,6l77,12l84,23l84,42l77,53l71,59l54,65l0,65e" stroked="t" o:allowincell="f" style="position:absolute;left:4572;top:2552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59,0l0,83l89,83e" stroked="t" o:allowincell="f" style="position:absolute;left:4624;top:2552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49,2552" to="4650,2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71,0l11,0l6,53l11,48l30,42l47,42l65,48l77,59l83,77l83,89l77,107l65,119l47,125l30,125l11,119l6,113l0,101e" stroked="t" o:allowincell="f" style="position:absolute;left:4674;top:2552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125" path="m90,29l84,18l71,6l60,0l36,0l24,6l12,18l6,29l0,48l0,77l6,95l12,107l24,119l36,125l60,125l71,119l84,107l90,95e" stroked="t" o:allowincell="f" style="position:absolute;left:4277;top:2552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5" path="m36,0l23,6l12,18l6,29l0,48l0,77l6,95l12,107l23,119l36,125l59,125l71,119l83,107l89,95l95,77l95,48l89,29l83,18l71,6l59,0l36,0e" stroked="t" o:allowincell="f" style="position:absolute;left:4329;top:2552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5" path="m0,125l0,0l48,125l96,0l96,125e" stroked="t" o:allowincell="f" style="position:absolute;left:4382;top:2552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12,0l78,0l42,48l60,48l71,53l78,59l84,77l84,89l78,107l65,119l48,125l30,125l12,119l7,113l0,101e" stroked="t" o:allowincell="f" style="position:absolute;left:4442;top:2552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53,0l71,6l77,12l83,23l83,42l77,53l71,59l53,65l0,65e" stroked="t" o:allowincell="f" style="position:absolute;left:4044;top:2552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4097;top:2552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22,2552" to="4123,2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11,0l77,0l41,48l58,48l71,53l77,59l83,77l83,89l77,107l64,119l47,125l29,125l11,119l5,113l0,101e" stroked="t" o:allowincell="f" style="position:absolute;left:4147;top:2552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15,2534" to="3716,26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77,2534" to="3978,26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47,2449" to="3848,2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8,125" path="m88,29l83,18l71,6l59,0l35,0l24,6l11,18l5,29l0,48l0,77l5,95l11,107l24,119l35,125l59,125l71,119l83,107l88,95e" stroked="t" o:allowincell="f" style="position:absolute;left:3750;top:2552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5" path="m36,0l24,6l13,18l7,29l0,48l0,77l7,95l13,107l24,119l36,125l60,125l71,119l84,107l90,95l95,77l95,48l90,29l84,18l71,6l60,0l36,0e" stroked="t" o:allowincell="f" style="position:absolute;left:3800;top:2552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5" path="m0,125l0,0l47,125l95,0l95,125e" stroked="t" o:allowincell="f" style="position:absolute;left:3855;top:2552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5" path="m5,29l5,23l11,12l17,6l30,0l53,0l65,6l71,12l77,23l77,36l71,48l59,65l0,125l82,125e" stroked="t" o:allowincell="f" style="position:absolute;left:3915;top:2552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4" path="m0,124l0,0l54,0l72,6l78,12l84,23l84,42l78,53l72,59l54,66l0,66e" stroked="t" o:allowincell="f" style="position:absolute;left:3905;top:2464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3" path="m59,0l0,83l88,83e" stroked="t" o:allowincell="f" style="position:absolute;left:3957;top:2464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82,2464" to="3983,25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4" path="m6,30l6,23l13,12l18,6l30,0l54,0l66,6l71,12l77,23l77,36l71,47l60,66l0,124l84,124e" stroked="t" o:allowincell="f" style="position:absolute;left:4006;top:2464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23,2534" to="2924,26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88,2534" to="3189,26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50,2534" to="3451,26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04;top:1752;width:5227;height:877">
                  <v:line id="shape_0" from="3582,2450" to="3583,25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17,2450" to="3318,25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80,2449" to="2781,26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55,2450" to="3056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4" path="m0,124l0,0l53,0l71,6l77,12l83,23l83,42l77,53l71,59l53,66l0,66e" stroked="t" o:allowincell="f" style="position:absolute;left:3377;top:2464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3429;top:2464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54,2464" to="3455,25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4" path="m35,0l17,6l6,23l0,53l0,71l6,101l17,119l35,124l47,124l65,119l77,101l83,71l83,53l77,23l65,6l47,0l35,0e" stroked="t" o:allowincell="f" style="position:absolute;left:3479;top:2464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4" path="m0,124l48,0l95,124e" stroked="t" o:allowincell="f" style="position:absolute;left:2792;top:2464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799,2499" to="2820,2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0,124" path="m90,30l84,17l72,6l60,0l36,0l24,6l13,17l6,30l0,47l0,77l6,95l13,107l24,119l36,124l60,124l72,119l84,107l90,95e" stroked="t" o:allowincell="f" style="position:absolute;left:2845;top:2464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4" path="m0,23l11,17l30,0l30,124e" stroked="t" o:allowincell="f" style="position:absolute;left:2897;top:2464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4" path="m36,0l18,6l7,23l0,53l0,71l7,101l18,119l36,124l48,124l66,119l78,101l84,71l84,53l78,23l66,6l48,0l36,0e" stroked="t" o:allowincell="f" style="position:absolute;left:2937;top:2464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4" path="m35,0l17,6l5,23l0,53l0,71l5,101l17,119l35,124l47,124l65,119l77,101l82,71l82,53l77,23l65,6l47,0l35,0e" stroked="t" o:allowincell="f" style="position:absolute;left:2987;top:2464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36,2494" to="3079,2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4" path="m7,30l7,23l13,12l19,6l30,0l54,0l66,6l72,12l78,23l78,36l72,47l60,66l0,124l84,124e" stroked="t" o:allowincell="f" style="position:absolute;left:3100;top:2464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3" path="m58,0l0,83l88,83e" stroked="t" o:allowincell="f" style="position:absolute;left:3150;top:2464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75,2464" to="3176,25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4" path="m36,0l19,6l6,23l0,53l0,71l6,101l19,119l36,124l47,124l66,119l77,101l83,71l83,53l77,23l66,6l47,0l36,0e" stroked="t" o:allowincell="f" style="position:absolute;left:3200;top:2464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4" path="m0,0l48,124l95,0e" stroked="t" o:allowincell="f" style="position:absolute;left:3250;top:2464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125" path="m88,29l82,18l71,6l59,0l35,0l24,6l11,18l5,29l0,48l0,77l5,95l11,107l24,119l35,125l59,125l71,119l82,107l88,95e" stroked="t" o:allowincell="f" style="position:absolute;left:3494;top:2552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5" path="m36,0l24,6l12,18l7,29l0,48l0,77l7,95l12,107l24,119l36,125l60,125l71,119l84,107l90,95l95,77l95,48l90,29l84,18l71,6l60,0l36,0e" stroked="t" o:allowincell="f" style="position:absolute;left:3547;top:2552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5" path="m0,125l0,0l47,125l95,0l95,125e" stroked="t" o:allowincell="f" style="position:absolute;left:3602;top:2552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9,125" path="m0,23l11,18l29,0l29,125e" stroked="t" o:allowincell="f" style="position:absolute;left:3662;top:2552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125" path="m89,29l82,18l71,6l59,0l35,0l24,6l11,18l5,29l0,48l0,77l5,95l11,107l24,119l35,125l59,125l71,119l82,107l89,95e" stroked="t" o:allowincell="f" style="position:absolute;left:3217;top:2552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4,125" path="m35,0l23,6l11,18l6,29l0,48l0,77l6,95l11,107l23,119l35,125l59,125l71,119l83,107l88,95l94,77l94,48l88,29l83,18l71,6l59,0l35,0e" stroked="t" o:allowincell="f" style="position:absolute;left:3267;top:2552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5" path="m0,125l0,0l48,125l95,0l95,125e" stroked="t" o:allowincell="f" style="position:absolute;left:3322;top:2552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36,0l19,6l6,23l0,53l0,72l6,101l19,119l36,125l49,125l66,119l78,101l84,72l84,53l78,23l66,6l49,0l36,0e" stroked="t" o:allowincell="f" style="position:absolute;left:3382;top:2552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0,125l0,0l77,0e" stroked="t" o:allowincell="f" style="position:absolute;left:3015;top:2552;width:2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15,2577" to="3031,2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125" path="m89,29l83,18l72,6l59,0l36,0l23,6l12,18l6,29l0,48l0,77l6,95l12,107l23,119l36,125l59,125l72,119l83,107l89,95l89,77l59,77e" stroked="t" o:allowincell="f" style="position:absolute;left:3057;top:2552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55,2519" to="3056,2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4" path="m0,124l0,0l53,0l71,6l77,12l83,23l83,42l77,53l71,59l53,66l0,66e" stroked="t" o:allowincell="f" style="position:absolute;left:3642;top:2464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3692;top:2464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17,2464" to="3718,25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0,124" path="m0,23l12,17l30,0l30,124e" stroked="t" o:allowincell="f" style="position:absolute;left:3742;top:2464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33,2534" to="5034,26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96,2534" to="5297,26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60,2534" to="5561,26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25,2534" to="5826,26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90,2534" to="6091,26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52,2534" to="6353,26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85,2450" to="6486,25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20,2450" to="6221,25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58,2450" to="5959,25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93,2450" to="5694,25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28,2450" to="5429,25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66,2450" to="5167,25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,13" path="m6,0l0,7l6,13l12,7e" stroked="t" o:allowincell="f" style="position:absolute;left:5823;top:2489;width:3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,13" path="m6,0l0,7l6,13l12,7e" stroked="t" o:allowincell="f" style="position:absolute;left:5031;top:2489;width:3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0,124l0,0l54,0l72,6l77,12l83,23l83,42l77,53l72,59l54,66l0,66e" stroked="t" o:allowincell="f" style="position:absolute;left:6282;top:2464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3" path="m58,0l0,83l88,83e" stroked="t" o:allowincell="f" style="position:absolute;left:6335;top:2464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60,2464" to="6361,25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4" path="m0,124l0,0l77,0e" stroked="t" o:allowincell="f" style="position:absolute;left:6385;top:2464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85,2489" to="6403,2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85,2517" to="6416,2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2,124" path="m0,124l0,0l53,0l71,6l77,12l82,23l82,42l77,53l71,59l53,66l0,66e" stroked="t" o:allowincell="f" style="position:absolute;left:6017;top:2464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3" path="m59,0l0,83l88,83e" stroked="t" o:allowincell="f" style="position:absolute;left:6067;top:2464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92,2464" to="6093,25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124" path="m89,30l83,17l72,6l60,0l36,0l24,6l12,17l6,30l0,47l0,77l6,95l12,107l24,119l36,124l60,124l72,119l83,107l89,95e" stroked="t" o:allowincell="f" style="position:absolute;left:6117;top:2464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0,124l0,0l53,0l72,6l78,12l83,23l83,42l78,53l72,59l53,66l0,66e" stroked="t" o:allowincell="f" style="position:absolute;left:5488;top:2464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59,0l0,83l89,83e" stroked="t" o:allowincell="f" style="position:absolute;left:5540;top:2464;width:33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63,2464" to="5564,25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6,124" path="m0,124l48,0l96,124e" stroked="t" o:allowincell="f" style="position:absolute;left:5588;top:2464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95,2499" to="5618,2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4" path="m0,124l0,0l54,0l71,6l77,12l83,23l83,42l77,53l71,59l54,66l0,66e" stroked="t" o:allowincell="f" style="position:absolute;left:5226;top:2464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59,0l0,83l89,83e" stroked="t" o:allowincell="f" style="position:absolute;left:5278;top:2464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02,2464" to="5303,25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4" path="m30,0l11,6l6,17l6,30l11,42l24,47l47,53l65,59l77,71l83,83l83,101l77,113l71,119l53,124l30,124l11,119l6,113l0,101l0,83l6,71l17,59l36,53l60,47l71,42l77,30l77,17l71,6l53,0l30,0e" stroked="t" o:allowincell="f" style="position:absolute;left:5328;top:2464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54,0l71,6l77,12l83,23l83,42l77,53l71,59l54,65l0,65e" stroked="t" o:allowincell="f" style="position:absolute;left:6420;top:2552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3" path="m59,0l0,83l88,83e" stroked="t" o:allowincell="f" style="position:absolute;left:6471;top:2552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497,2552" to="6498,2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5" path="m0,125l0,0l77,0e" stroked="t" o:allowincell="f" style="position:absolute;left:6522;top:2552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522,2577" to="6540,2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54,0l71,6l78,12l83,23l83,42l78,53l71,59l54,65l0,65e" stroked="t" o:allowincell="f" style="position:absolute;left:6155;top:2552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60,0l0,83l89,83e" stroked="t" o:allowincell="f" style="position:absolute;left:6207;top:2552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32,2552" to="6233,2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42,0l60,6l72,18l77,29l84,48l84,77l77,95l72,107l60,119l42,125l0,125e" stroked="t" o:allowincell="f" style="position:absolute;left:6257;top:2552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125" path="m89,29l83,18l72,6l59,0l36,0l24,6l12,18l6,29l0,48l0,77l6,95l12,107l24,119l36,125l59,125l72,119l83,107l89,95e" stroked="t" o:allowincell="f" style="position:absolute;left:5860;top:2552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5" path="m35,0l24,6l11,18l5,29l0,48l0,77l5,95l11,107l24,119l35,125l59,125l71,119l83,107l89,95l95,77l95,48l89,29l83,18l71,6l59,0l35,0e" stroked="t" o:allowincell="f" style="position:absolute;left:5913;top:2552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4,125" path="m0,125l0,0l47,125l94,0l94,125e" stroked="t" o:allowincell="f" style="position:absolute;left:5965;top:2552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72,0l12,0l6,53l12,48l30,42l48,42l66,48l77,59l83,77l83,89l77,107l66,119l48,125l30,125l12,119l6,113l0,101e" stroked="t" o:allowincell="f" style="position:absolute;left:6025;top:2552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54,0l72,6l78,12l83,23l83,42l78,53l72,59l54,65l0,65e" stroked="t" o:allowincell="f" style="position:absolute;left:5628;top:2552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3" path="m58,0l0,83l88,83e" stroked="t" o:allowincell="f" style="position:absolute;left:5679;top:2552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05,2552" to="5706,2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53,0l72,6l77,12l83,23l83,36l77,48l72,53l53,59l0,59e" stroked="t" o:allowincell="f" style="position:absolute;left:5728;top:2552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66" path="m53,0l72,6l77,13l83,24l83,42l77,54l72,60l53,66l0,66e" stroked="t" o:allowincell="f" style="position:absolute;left:5728;top:2577;width:33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0,125l0,0l54,0l72,6l78,12l84,23l84,42l78,53l72,59l54,65l0,65e" stroked="t" o:allowincell="f" style="position:absolute;left:5365;top:2552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60,0l0,83l89,83e" stroked="t" o:allowincell="f" style="position:absolute;left:5415;top:2552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40,2552" to="5441,2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5" path="m77,42l71,59l60,72l41,77l36,77l18,72l6,59l0,42l0,36l6,18l18,6l36,0l41,0l60,6l71,18l77,42l77,72l71,101l60,119l41,125l30,125l13,119l6,107e" stroked="t" o:allowincell="f" style="position:absolute;left:5465;top:2552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125" path="m90,29l84,18l72,6l60,0l36,0l24,6l13,18l7,29l0,48l0,77l7,95l13,107l24,119l36,125l60,125l72,119l84,107l90,95e" stroked="t" o:allowincell="f" style="position:absolute;left:5066;top:2552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5" path="m35,0l24,6l11,18l5,29l0,48l0,77l5,95l11,107l24,119l35,125l59,125l71,119l82,107l88,95l95,77l95,48l88,29l82,18l71,6l59,0l35,0e" stroked="t" o:allowincell="f" style="position:absolute;left:5118;top:2552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4,125" path="m0,125l0,0l47,125l94,0l94,125e" stroked="t" o:allowincell="f" style="position:absolute;left:5173;top:2552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5233;top:2552;width:33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58,2552" to="5259,2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0,2449" to="6631,26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7,216" path="m17,0l0,0l17,216l17,0xe" fillcolor="black" stroked="f" o:allowincell="f" style="position:absolute;left:3315;top:2450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0,0l17,216l0,199l0,0xe" fillcolor="black" stroked="f" o:allowincell="f" style="position:absolute;left:3315;top:2450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17,0l0,0l0,199l17,216l17,0e" stroked="t" o:allowincell="f" style="position:absolute;left:3315;top:2450;width:6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18,17" path="m318,17l301,0l0,17l318,17xe" fillcolor="black" stroked="f" o:allowincell="f" style="position:absolute;left:3190;top:2532;width:131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7,17" path="m317,0l16,17l0,0l317,0xe" fillcolor="black" stroked="f" o:allowincell="f" style="position:absolute;left:3182;top:2532;width:131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4,17" path="m334,17l317,0l0,0l16,17l334,17e" stroked="t" o:allowincell="f" style="position:absolute;left:3182;top:2532;width:13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233" path="m16,17l0,0l16,233l16,17xe" fillcolor="black" stroked="f" o:allowincell="f" style="position:absolute;left:3182;top:2532;width:6;height: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33" path="m0,0l16,233l0,233l0,0xe" fillcolor="black" stroked="f" o:allowincell="f" style="position:absolute;left:3182;top:2532;width:6;height: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33" path="m16,17l0,0l0,233l16,233l16,17e" stroked="t" o:allowincell="f" style="position:absolute;left:3182;top:2532;width:6;height: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216" path="m18,0l0,0l18,216l18,0xe" fillcolor="black" stroked="f" o:allowincell="f" style="position:absolute;left:3579;top:2450;width:3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16" path="m0,0l18,216l0,199l0,0xe" fillcolor="black" stroked="f" o:allowincell="f" style="position:absolute;left:3579;top:2450;width:3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16" path="m18,0l0,0l0,199l18,216l18,0e" stroked="t" o:allowincell="f" style="position:absolute;left:3579;top:2450;width:3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18,17" path="m318,17l300,0l0,17l318,17xe" fillcolor="black" stroked="f" o:allowincell="f" style="position:absolute;left:3454;top:2532;width:128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6,17" path="m316,0l16,17l0,0l316,0xe" fillcolor="black" stroked="f" o:allowincell="f" style="position:absolute;left:3447;top:2532;width:131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4,17" path="m334,17l316,0l0,0l16,17l334,17e" stroked="t" o:allowincell="f" style="position:absolute;left:3447;top:2532;width:13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233" path="m16,17l0,0l16,233l16,17xe" fillcolor="black" stroked="f" o:allowincell="f" style="position:absolute;left:3447;top:2532;width:6;height: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33" path="m0,0l16,233l0,233l0,0xe" fillcolor="black" stroked="f" o:allowincell="f" style="position:absolute;left:3447;top:2532;width:6;height: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33" path="m16,17l0,0l0,233l16,233l16,17e" stroked="t" o:allowincell="f" style="position:absolute;left:3447;top:2532;width:6;height: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216" path="m17,0l0,0l17,216l17,0xe" fillcolor="black" stroked="f" o:allowincell="f" style="position:absolute;left:3842;top:2450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0,0l17,216l0,199l0,0xe" fillcolor="black" stroked="f" o:allowincell="f" style="position:absolute;left:3842;top:2450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17,0l0,0l0,199l17,216l17,0e" stroked="t" o:allowincell="f" style="position:absolute;left:3842;top:2450;width:6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18,17" path="m318,17l301,0l0,17l318,17xe" fillcolor="black" stroked="f" o:allowincell="f" style="position:absolute;left:3717;top:2532;width:131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8,17" path="m318,0l17,17l0,0l318,0xe" fillcolor="black" stroked="f" o:allowincell="f" style="position:absolute;left:3709;top:2532;width:131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5,17" path="m335,17l318,0l0,0l17,17l335,17e" stroked="t" o:allowincell="f" style="position:absolute;left:3709;top:2532;width:13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233" path="m17,17l0,0l17,233l17,17xe" fillcolor="black" stroked="f" o:allowincell="f" style="position:absolute;left:3709;top:2532;width:6;height: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33" path="m0,0l17,233l0,233l0,0xe" fillcolor="black" stroked="f" o:allowincell="f" style="position:absolute;left:3709;top:2532;width:6;height: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33" path="m17,17l0,0l0,233l17,233l17,17e" stroked="t" o:allowincell="f" style="position:absolute;left:3709;top:2532;width:6;height: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99" path="m16,0l0,0l16,199l16,0xe" fillcolor="black" stroked="f" o:allowincell="f" style="position:absolute;left:4106;top:2450;width:6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0,0l16,199l0,216l0,0xe" fillcolor="black" stroked="f" o:allowincell="f" style="position:absolute;left:4106;top:2450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16,0l0,0l0,216l16,199l16,0e" stroked="t" o:allowincell="f" style="position:absolute;left:4106;top:2450;width:6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4,17" path="m16,0l0,17l634,0l16,0xe" fillcolor="black" stroked="f" o:allowincell="f" style="position:absolute;left:4106;top:2532;width:263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0,17" path="m0,17l634,0l650,17l0,17xe" fillcolor="black" stroked="f" o:allowincell="f" style="position:absolute;left:4106;top:2532;width:268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0,17" path="m16,0l0,17l650,17l634,0l16,0e" stroked="t" o:allowincell="f" style="position:absolute;left:4106;top:2532;width:26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216" path="m0,199l16,216l0,0l0,199xe" fillcolor="black" stroked="f" o:allowincell="f" style="position:absolute;left:4371;top:2450;width:3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16,216l0,0l16,0l16,216xe" fillcolor="black" stroked="f" o:allowincell="f" style="position:absolute;left:4371;top:2450;width:3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0,199l16,216l16,0l0,0l0,199e" stroked="t" o:allowincell="f" style="position:absolute;left:4371;top:2450;width:3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225" path="m16,0l0,0l15,225l16,0xe" fillcolor="black" stroked="f" o:allowincell="f" style="position:absolute;left:4239;top:2534;width:6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25" path="m1,0l16,225l0,225l1,0xe" fillcolor="black" stroked="f" o:allowincell="f" style="position:absolute;left:4239;top:2534;width: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25" path="m17,0l1,0l0,225l16,225l17,0e" stroked="t" o:allowincell="f" style="position:absolute;left:4239;top:2534;width:6;height:9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199" path="m17,0l0,0l17,199l17,0xe" fillcolor="black" stroked="f" o:allowincell="f" style="position:absolute;left:4898;top:2450;width:6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0,0l17,199l0,216l0,0xe" fillcolor="black" stroked="f" o:allowincell="f" style="position:absolute;left:4898;top:2450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17,0l0,0l0,216l17,199l17,0e" stroked="t" o:allowincell="f" style="position:absolute;left:4898;top:2450;width:6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4,17" path="m17,0l0,17l634,0l17,0xe" fillcolor="black" stroked="f" o:allowincell="f" style="position:absolute;left:4898;top:2532;width:261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0,17" path="m0,17l634,0l650,17l0,17xe" fillcolor="black" stroked="f" o:allowincell="f" style="position:absolute;left:4898;top:2532;width:268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0,17" path="m17,0l0,17l650,17l634,0l17,0e" stroked="t" o:allowincell="f" style="position:absolute;left:4898;top:2532;width:26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216" path="m0,199l16,216l0,0l0,199xe" fillcolor="black" stroked="f" o:allowincell="f" style="position:absolute;left:5161;top:2450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16,216l0,0l16,0l16,216xe" fillcolor="black" stroked="f" o:allowincell="f" style="position:absolute;left:5161;top:2450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0,199l16,216l16,0l0,0l0,199e" stroked="t" o:allowincell="f" style="position:absolute;left:5161;top:2450;width:6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225" path="m16,0l0,0l15,225l16,0xe" fillcolor="black" stroked="f" o:allowincell="f" style="position:absolute;left:5031;top:2534;width: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25" path="m1,0l16,225l0,225l1,0xe" fillcolor="black" stroked="f" o:allowincell="f" style="position:absolute;left:5028;top:2534;width:6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25" path="m17,0l1,0l0,225l16,225l17,0e" stroked="t" o:allowincell="f" style="position:absolute;left:5028;top:2534;width:6;height:9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199" path="m17,0l0,0l17,199l17,0xe" fillcolor="black" stroked="f" o:allowincell="f" style="position:absolute;left:5690;top:2450;width:3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0,0l17,199l0,216l0,0xe" fillcolor="black" stroked="f" o:allowincell="f" style="position:absolute;left:5690;top:2450;width:3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17,0l0,0l0,216l17,199l17,0e" stroked="t" o:allowincell="f" style="position:absolute;left:5690;top:2450;width:3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4,17" path="m17,0l0,17l634,0l17,0xe" fillcolor="black" stroked="f" o:allowincell="f" style="position:absolute;left:5690;top:2532;width:261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0,17" path="m0,17l634,0l650,17l0,17xe" fillcolor="black" stroked="f" o:allowincell="f" style="position:absolute;left:5690;top:2532;width:268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0,17" path="m17,0l0,17l650,17l634,0l17,0e" stroked="t" o:allowincell="f" style="position:absolute;left:5690;top:2532;width:26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216" path="m0,199l16,216l0,0l0,199xe" fillcolor="black" stroked="f" o:allowincell="f" style="position:absolute;left:5953;top:2450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16,216l0,0l16,0l16,216xe" fillcolor="black" stroked="f" o:allowincell="f" style="position:absolute;left:5953;top:2450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0,199l16,216l16,0l0,0l0,199e" stroked="t" o:allowincell="f" style="position:absolute;left:5953;top:2450;width:6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225" path="m17,0l0,0l17,225l17,0xe" fillcolor="black" stroked="f" o:allowincell="f" style="position:absolute;left:5823;top:2534;width: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25" path="m1,0l18,225l0,225l1,0xe" fillcolor="black" stroked="f" o:allowincell="f" style="position:absolute;left:5820;top:2534;width:6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25" path="m18,0l1,0l0,225l18,225l18,0e" stroked="t" o:allowincell="f" style="position:absolute;left:5820;top:2534;width:6;height:9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,208" path="m0,0l0,208l11,208e" stroked="t" o:allowincell="f" style="position:absolute;left:1404;top:1752;width:1;height: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,208" path="m0,0l11,0l11,208e" stroked="t" o:allowincell="f" style="position:absolute;left:1404;top:1752;width:1;height: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8,119" path="m128,0l118,0l0,119e" stroked="t" o:allowincell="f" style="position:absolute;left:1406;top:1752;width:53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06,1752" to="1459,1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0,119" path="m0,0l90,119l100,119l11,0e" stroked="t" o:allowincell="f" style="position:absolute;left:1418;top:1789;width:41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9,208" path="m0,0l139,0l40,208e" stroked="t" o:allowincell="f" style="position:absolute;left:1486;top:1752;width:56;height: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0,10" path="m0,0l0,10l130,10e" stroked="t" o:allowincell="f" style="position:absolute;left:1486;top:1752;width:5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0,208" path="m100,0l0,208l10,208e" stroked="t" o:allowincell="f" style="position:absolute;left:1498;top:1752;width:38;height: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71,1752" to="1572,1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,158" path="m9,0l9,158l0,158e" stroked="t" o:allowincell="f" style="position:absolute;left:1571;top:1774;width:3;height: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75,1774" to="1603,1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8,179" path="m0,0l79,179l158,0e" stroked="t" o:allowincell="f" style="position:absolute;left:1571;top:1752;width:66;height:7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9,208" path="m0,208l69,50l69,208l79,208l79,0e" stroked="t" o:allowincell="f" style="position:absolute;left:1606;top:1752;width:31;height: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8,10" path="m0,0l168,0l168,10e" stroked="t" o:allowincell="f" style="position:absolute;left:1671;top:1799;width:68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8,10" path="m0,0l0,10l168,10e" stroked="t" o:allowincell="f" style="position:absolute;left:1671;top:1799;width:68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73,1752" to="1774,1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8,1756" to="1779,1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39,208" path="m0,0l70,0l100,10l120,29l129,50l139,79l139,129l129,159l120,179l100,198l70,208l0,208e" stroked="t" o:allowincell="f" style="position:absolute;left:1773;top:1752;width:56;height: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8,188" path="m0,0l59,0l89,10l98,19l109,40l118,69l118,119l109,149l98,169l89,178l59,188l0,188e" stroked="t" o:allowincell="f" style="position:absolute;left:1778;top:1756;width:48;height: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61,1752" to="1862,1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,198" path="m10,0l10,198l0,198e" stroked="t" o:allowincell="f" style="position:absolute;left:1861;top:1756;width:3;height: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0,109" path="m0,0l79,0l109,10l119,20l130,40l130,70l119,89l109,99l79,109l10,109e" stroked="t" o:allowincell="f" style="position:absolute;left:1861;top:1752;width:51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,89" path="m0,0l69,0l99,10l109,30l109,60l99,79l69,89l0,89e" stroked="t" o:allowincell="f" style="position:absolute;left:1866;top:1756;width:43;height: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0,99" path="m0,0l59,99l70,99l10,0e" stroked="t" o:allowincell="f" style="position:absolute;left:1886;top:1799;width:26;height:3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0,208" path="m100,29l100,208l109,208l109,0l0,159l150,159e" stroked="t" o:allowincell="f" style="position:absolute;left:1938;top:1752;width:61;height: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42,1764" to="1978,18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39,10" path="m0,0l139,0l139,10e" stroked="t" o:allowincell="f" style="position:absolute;left:1943;top:1814;width:56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9,208" path="m60,0l30,10l9,40l0,89l0,119l9,168l30,198l60,208l79,208l109,198l129,168l139,119l139,89l129,40l109,10l79,0l60,0e" stroked="t" o:allowincell="f" style="position:absolute;left:2021;top:1752;width:56;height: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88" path="m30,0l10,30l0,79l0,109l10,158l30,188e" stroked="t" o:allowincell="f" style="position:absolute;left:2026;top:1756;width:11;height: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9,10" path="m0,0l30,10l49,10l79,0e" stroked="t" o:allowincell="f" style="position:absolute;left:2033;top:1831;width:3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88" path="m0,188l19,158l30,109l30,79l19,30l0,0e" stroked="t" o:allowincell="f" style="position:absolute;left:2062;top:1756;width:11;height: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9,10" path="m79,10l49,0l30,0l0,10e" stroked="t" o:allowincell="f" style="position:absolute;left:2033;top:1756;width:3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9,198" path="m139,29l120,10l90,0l50,0l21,10l0,29l0,50l11,70l21,79l41,89l90,109l109,119l120,129l129,149l129,179l120,188l90,198l50,198l30,188l21,179l0,179e" stroked="t" o:allowincell="f" style="position:absolute;left:2103;top:1752;width:56;height: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9,198" path="m139,19l120,19l109,10l90,0l50,0l21,10l11,19l11,40l21,60l41,69l90,89l109,99l129,119l139,139l139,169l120,188l90,198l50,198l21,188l0,169e" stroked="t" o:allowincell="f" style="position:absolute;left:2103;top:1756;width:56;height: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4" path="m0,124l0,0l54,0l71,6l78,11l84,24l84,41l78,53l71,60l54,65l0,65e" stroked="t" o:allowincell="f" style="position:absolute;left:1404;top:1874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0,124l0,0l53,0l72,6l77,11l83,24l83,36l77,47l72,53l53,60l0,60e" stroked="t" o:allowincell="f" style="position:absolute;left:1452;top:1874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71,1899" to="1487,19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5,124" path="m35,0l24,6l12,17l6,30l0,47l0,77l6,95l12,107l24,119l35,124l59,124l71,119l83,107l89,95l95,77l95,47l89,30l83,17l71,6l59,0l35,0e" stroked="t" o:allowincell="f" style="position:absolute;left:1506;top:1874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124" path="m88,30l82,17l71,6l59,0l35,0l24,6l11,17l5,30l0,47l0,77l5,95l11,107l24,119l35,124l59,124l71,119l82,107l88,95l88,77l59,77e" stroked="t" o:allowincell="f" style="position:absolute;left:1561;top:1874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4" path="m0,124l0,0l54,0l71,6l78,11l84,24l84,36l78,47l71,53l54,60l0,60e" stroked="t" o:allowincell="f" style="position:absolute;left:1613;top:1874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040;top:65;width:6062;height:3257">
                  <v:line id="shape_0" from="1632,1897" to="1648,1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6,124" path="m0,124l47,0l96,124e" stroked="t" o:allowincell="f" style="position:absolute;left:1664;top:1872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674,1907" to="1695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5,124" path="m0,124l0,0l47,124l95,0l95,124e" stroked="t" o:allowincell="f" style="position:absolute;left:1719;top:1872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4,124" path="m0,124l0,0l47,124l94,0l94,124e" stroked="t" o:allowincell="f" style="position:absolute;left:1779;top:1872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4" path="m0,124l48,0l95,124e" stroked="t" o:allowincell="f" style="position:absolute;left:1839;top:1872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46,1907" to="1869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4" path="m0,124l0,0l54,0l72,6l78,11l84,24l84,36l78,47l72,53l54,60l0,60e" stroked="t" o:allowincell="f" style="position:absolute;left:1894;top:1872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64" path="m54,0l72,5l78,11l84,23l84,41l78,53l72,59l54,64l0,64e" stroked="t" o:allowincell="f" style="position:absolute;left:1894;top:1897;width:31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1,124" path="m0,0l0,124l71,124e" stroked="t" o:allowincell="f" style="position:absolute;left:1944;top:1872;width:2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4" path="m0,124l0,0l77,0e" stroked="t" o:allowincell="f" style="position:absolute;left:1986;top:1872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86,1897" to="2004,18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6,1925" to="2017,19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1,124" path="m0,0l0,124l71,124e" stroked="t" o:allowincell="f" style="position:absolute;left:1404;top:1977;width:2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4" path="m36,0l24,5l13,17l6,30l0,47l0,77l6,95l13,107l24,118l36,124l60,124l71,118l84,107l90,95l96,77l96,47l90,30l84,17l71,5l60,0l36,0e" stroked="t" o:allowincell="f" style="position:absolute;left:1444;top:1977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124" path="m89,30l83,17l72,5l60,0l36,0l24,5l12,17l6,30l0,47l0,77l6,95l12,107l24,118l36,124l60,124l72,118l83,107l89,95l89,77l60,77e" stroked="t" o:allowincell="f" style="position:absolute;left:1499;top:1977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52,1977" to="1553,20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8,124" path="m88,30l83,17l71,5l58,0l35,0l23,5l11,17l5,30l0,47l0,77l5,95l11,107l23,118l35,124l58,124l71,118l83,107l88,95e" stroked="t" o:allowincell="f" style="position:absolute;left:1572;top:1977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125" path="m90,30l84,18l71,6l60,0l36,0l24,6l13,18l7,30l0,48l0,77l7,96l13,107l24,119l36,125l60,125l71,119l84,107l90,96e" stroked="t" o:allowincell="f" style="position:absolute;left:1404;top:2082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5" path="m36,0l24,6l12,18l6,30l0,48l0,77l6,96l12,107l24,119l36,125l60,125l72,119l83,107l89,96l96,77l96,48l89,30l83,18l72,6l60,0l36,0e" stroked="t" o:allowincell="f" style="position:absolute;left:1454;top:2082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83,125l83,0e" stroked="t" o:allowincell="f" style="position:absolute;left:1509;top:2082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82,2082" to="1583,21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4,2082" to="1597,2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54,0l72,6l77,12l83,24l83,36l77,48l72,53l54,60l0,60e" stroked="t" o:allowincell="f" style="position:absolute;left:1609;top:2082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627,2107" to="1643,21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4,125" path="m35,0l23,6l11,18l5,30l0,48l0,77l5,96l11,107l23,119l35,125l58,125l71,119l82,107l88,96l94,77l94,48l88,30l82,18l71,6l58,0l35,0e" stroked="t" o:allowincell="f" style="position:absolute;left:1662;top:2082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1,125" path="m0,0l0,125l71,125e" stroked="t" o:allowincell="f" style="position:absolute;left:1714;top:2082;width:2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1,125" path="m0,0l0,125l71,125e" stroked="t" o:allowincell="f" style="position:absolute;left:1757;top:2082;width:2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0,125l0,0l77,0e" stroked="t" o:allowincell="f" style="position:absolute;left:1799;top:2082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99,2107" to="1817,2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9,2134" to="1830,2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54,0l71,6l77,12l83,24l83,36l77,48l71,53l54,60l0,60e" stroked="t" o:allowincell="f" style="position:absolute;left:1846;top:2082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63,2107" to="1879,21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1,65" to="7102,3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0,65" to="1041,3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7,166" path="m167,83l155,41l125,11l83,0l41,11l11,41l0,83l11,124l41,155l83,166l125,155l155,124l167,83e" stroked="t" o:allowincell="f" style="position:absolute;left:4929;top:2092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1l125,11l83,0l42,11l11,41l0,83l11,124l42,155l83,166l125,155l155,124l166,83e" stroked="t" o:allowincell="f" style="position:absolute;left:4417;top:2092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1l124,11l83,0l41,11l11,41l0,83l11,124l41,155l83,166l124,155l155,124l166,83e" stroked="t" o:allowincell="f" style="position:absolute;left:4162;top:2092;width:66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5,166" path="m165,83l154,41l124,11l82,0l41,11l10,41l0,83l10,124l41,155l82,166l124,155l154,124l165,83e" stroked="t" o:allowincell="f" style="position:absolute;left:3778;top:2092;width:66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6,41l125,11l84,0l41,11l12,41l0,83l12,124l41,155l84,166l125,155l156,124l166,83e" stroked="t" o:allowincell="f" style="position:absolute;left:3905;top:2092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5,41l124,11l83,0l41,11l11,41l0,83l11,124l41,155l83,166l124,155l155,124l167,83e" stroked="t" o:allowincell="f" style="position:absolute;left:4033;top:2092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5,41l125,11l83,0l42,11l11,41l0,83l11,124l42,155l83,166l125,155l155,124l167,83e" stroked="t" o:allowincell="f" style="position:absolute;left:4290;top:2092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1l125,11l83,0l42,11l11,41l0,83l11,124l42,155l83,166l125,155l155,124l166,83e" stroked="t" o:allowincell="f" style="position:absolute;left:4547;top:2092;width:66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1l124,11l83,0l41,11l10,41l0,83l10,124l41,155l83,166l124,155l155,124l166,83e" stroked="t" o:allowincell="f" style="position:absolute;left:4675;top:2092;width:66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1l124,11l83,0l41,11l11,41l0,83l11,124l41,155l83,166l124,155l155,124l166,83e" stroked="t" o:allowincell="f" style="position:absolute;left:4802;top:2092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6,41l125,11l84,0l42,11l12,41l0,83l12,124l42,155l84,166l125,155l156,124l167,83e" stroked="t" o:allowincell="f" style="position:absolute;left:3056;top:2092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6,41l125,11l84,0l41,11l12,41l0,83l12,124l41,155l84,166l125,155l156,124l167,83e" stroked="t" o:allowincell="f" style="position:absolute;left:3266;top:2092;width:66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5,41l124,11l83,0l42,11l11,41l0,83l11,124l42,155l83,166l124,155l155,124l167,83e" stroked="t" o:allowincell="f" style="position:absolute;left:3393;top:2092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1l125,11l83,0l42,11l11,41l0,83l11,124l42,155l83,166l125,155l155,124l166,83e" stroked="t" o:allowincell="f" style="position:absolute;left:3519;top:2092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5,250" path="m125,0l63,17l17,63l0,126l17,188l63,234l125,250e" stroked="t" o:allowincell="f" style="position:absolute;left:2848;top:2075;width:48;height:1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4,250" path="m0,250l63,234l108,188l124,126l108,63l63,17l0,0e" stroked="t" o:allowincell="f" style="position:absolute;left:3123;top:2075;width:51;height:1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5,41l126,11l83,0l42,11l11,41l0,83l11,124l42,155l83,166l126,155l155,124l167,83e" stroked="t" o:allowincell="f" style="position:absolute;left:3648;top:2092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8,126" path="m0,126l0,0l78,0e" stroked="t" o:allowincell="f" style="position:absolute;left:2881;top:2100;width:2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81,2124" to="2897,2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1,2152" to="2909,2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6" path="m0,126l0,0l53,0l72,6l77,12l83,25l83,36l77,48l72,54l53,60l0,60e" stroked="t" o:allowincell="f" style="position:absolute;left:2926;top:2100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43,2124" to="2959,2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6" path="m0,126l0,0l54,0l71,6l77,12l83,25l83,36l77,48l71,54l54,60l0,60e" stroked="t" o:allowincell="f" style="position:absolute;left:2978;top:2100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96,2124" to="3012,2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6,983" to="7017,30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8,982" to="6369,2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7,166" path="m167,83l156,41l126,11l84,0l43,11l12,41l0,83l12,124l43,155l84,166l126,155l156,124l167,83e" stroked="t" o:allowincell="f" style="position:absolute;left:5187;top:2092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1l124,11l83,0l42,11l11,41l0,83l11,124l42,155l83,166l124,155l155,124l166,83e" stroked="t" o:allowincell="f" style="position:absolute;left:5059;top:2092;width:66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91,2085" to="5992,21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5,2085" to="6006,2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7,66" path="m67,33l57,9l33,0l11,9l0,33l11,57l33,66l57,57l67,33e" stroked="t" o:allowincell="f" style="position:absolute;left:5961;top:2082;width:26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29,2090" to="6130,2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6,2089" to="6147,21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34,2091" to="6242,20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31,2091" to="6242,20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4,2087" to="6227,21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6,2086" to="6222,21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6,2087" to="6219,21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6,2087" to="6217,21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6,2086" to="6214,21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9,2090" to="6210,21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9,2089" to="6205,21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9,2091" to="6145,21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9,2089" to="6145,21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9,2090" to="6142,21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36,340" path="m170,0l102,15l45,54l9,113l0,181l18,248l62,303l122,335l191,340l257,317l308,270l336,207l336,138e" stroked="t" o:allowincell="f" style="position:absolute;left:5926;top:2055;width:138;height:1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9,261" path="m130,0l65,18l18,64l0,128l16,193l61,241l125,261l189,246l239,201l259,138e" stroked="t" o:allowincell="f" style="position:absolute;left:5944;top:2072;width:106;height:10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75,375" path="m375,188l361,116l321,55l260,14l188,0l116,14l55,55l14,116l0,188l14,259l55,321l116,361l188,375l260,361l321,321l361,259l375,188e" stroked="t" o:allowincell="f" style="position:absolute;left:5919;top:2047;width:156;height:1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51,2102" to="6252,21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94,2097" to="6195,21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29,2102" to="6235,21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1,2100" to="6217,21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41,2101" to="6249,21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41,2099" to="6249,21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2096" to="6246,21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36,2096" to="6247,21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9,2100" to="6145,21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9,2097" to="6145,21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36,2094" to="6244,21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26,2629" to="7013,26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2179" to="3121,21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36,2629" to="2537,3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1,2629" to="2782,3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7,3233" to="1288,3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7,3233" to="1288,3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7,3233" to="1288,3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7,3233" to="1288,3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83" path="m0,0l24,59l83,83e" stroked="t" o:allowincell="f" style="position:absolute;left:1040;top:3288;width:33;height: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074,3321" to="2779,33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26,2369" to="1127,30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2,2629" to="1253,30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7,2629" to="1288,30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71,2629" to="2572,3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7,2976" to="1125,29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7,2871" to="1125,28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7,2871" to="1118,2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7,3268" to="2570,32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66,267" path="m266,134l227,39l134,0l39,39l0,134l39,227l134,267l227,227l266,134e" stroked="t" o:allowincell="f" style="position:absolute;left:1142;top:3108;width:108;height:1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346,3112" to="1352,31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4,3163" to="1355,3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40,541" path="m540,271l461,79l271,0l79,79l0,271l79,462l271,541l461,462l540,271e" stroked="t" o:allowincell="f" style="position:absolute;left:1084;top:3051;width:223;height:2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571,3236" to="2779,32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6,3032" to="1352,31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40,2369" to="1126,2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6,2368" to="1127,26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31,2629" to="6632,3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83" path="m0,83l58,59l83,0e" stroked="t" o:allowincell="f" style="position:absolute;left:7066;top:3288;width:33;height: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31,3321" to="7064,33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26,2871" to="7027,2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5,2871" to="7023,28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15,2976" to="7023,29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41,541" path="m541,271l462,79l270,0l79,79l0,271l79,462l270,541l462,462l541,271e" stroked="t" o:allowincell="f" style="position:absolute;left:6831;top:3051;width:223;height:2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31,3236" to="6854,32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65,267" path="m265,134l226,39l132,0l38,39l0,134l38,227l132,267l226,227l265,134e" stroked="t" o:allowincell="f" style="position:absolute;left:6888;top:3108;width:108;height:1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24,2112" to="6025,2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5,2142" to="6021,2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4,2142" to="6025,2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1,2157" to="6022,2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9,2124" to="6000,21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96,2127" to="5997,2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4,2112" to="6065,2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4,2129" to="6050,2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6,2164" to="6179,2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6,2152" to="6179,21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46,2119" to="6147,2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9,2164" to="6155,2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4,2106" to="6205,21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6,2107" to="6187,2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25,2124" to="6253,21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44,2164" to="6255,2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1,2117" to="6202,21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01,2131" to="6202,21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04,2142" to="6205,21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04,2143" to="6210,21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3,2152" to="6219,21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20,2152" to="6226,21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29,2149" to="6232,21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34,2147" to="6237,21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2142" to="6239,21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41,2137" to="6242,21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26,2137" to="6239,2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6,2124" to="6227,2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4,2154" to="6245,21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4,2154" to="6245,2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2154" to="6241,21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36,2159" to="6237,21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26,2162" to="6234,2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4,2164" to="6225,2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6,2164" to="6212,2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4,2159" to="6205,21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99,2157" to="6202,2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94,2152" to="6197,2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91,2149" to="6192,2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1,2114" to="6202,21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6,2129" to="6187,2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86,2117" to="6187,21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81,2152" to="6182,2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9,2142" to="6190,2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5,2123" to="6256,21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41,2112" to="6254,2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89,2102" to="6192,21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2107" to="6239,2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6,2104" to="6237,2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6,2102" to="6209,21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2107" to="6255,21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2162" to="6255,2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51,2159" to="6254,21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46,2156" to="6254,21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44,2152" to="6255,2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44,2149" to="6255,21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44,2146" to="6255,21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2159" to="6239,21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44,2143" to="6255,21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31,2142" to="6254,2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29,2136" to="6255,21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24,2133" to="6255,21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21,2132" to="6254,2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9,2149" to="6232,21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41,2129" to="6254,21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6,2152" to="6227,2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41,2124" to="6254,21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4,2152" to="6222,2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41,2124" to="6252,21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1,2152" to="6219,2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2124" to="6249,21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40;top:30;width:6059;height:2596">
                  <v:line id="shape_0" from="6209,2152" to="6217,2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34,2125" to="6247,21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07,2151" to="6215,21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32,2125" to="6243,21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04,2151" to="6212,21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2110" to="6255,21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29,2125" to="6240,21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02,2149" to="6210,21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49,2107" to="6252,21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27,2125" to="6238,21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02,2149" to="6210,21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46,2104" to="6252,21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27,2124" to="6235,21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99,2146" to="6207,21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44,2104" to="6250,21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27,2124" to="6230,21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97,2144" to="6205,21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27,2125" to="6228,21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97,2144" to="6205,21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27,2125" to="6228,21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94,2141" to="6202,21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79,2162" to="6180,2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94,2139" to="6202,21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77,2160" to="6180,2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92,2137" to="6203,21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74,2156" to="6180,21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92,2135" to="6203,21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72,2152" to="6180,2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9,2132" to="6200,21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66,2152" to="6179,2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9,2130" to="6200,21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64,2152" to="6175,2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9,2127" to="6200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62,2152" to="6173,2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9,2122" to="6200,21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59,2152" to="6170,2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7,2120" to="6200,21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57,2152" to="6168,2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7,2117" to="6203,21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52,2152" to="6165,2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7,2111" to="6203,21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49,2152" to="6160,2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47,2152" to="6158,2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44,2152" to="6155,2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39,2152" to="6152,2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37,2152" to="6148,2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34,2152" to="6145,2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32,2150" to="6145,2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9,2147" to="6145,21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9,2141" to="6145,21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9,2140" to="6145,2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9,2137" to="6145,2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9,2135" to="6145,21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9,2129" to="6145,21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9,2127" to="6145,21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9,2125" to="6145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9,2122" to="6145,21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9,2116" to="6145,21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9,2115" to="6145,21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9,2112" to="6145,21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9,2110" to="6145,21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9,2104" to="6145,21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9,2101" to="6145,21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00,2369" to="6598,2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66,2317" to="6509,23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49,2334" to="6450,2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29,2334" to="6530,2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1,42" path="m41,42l30,12l0,0e" stroked="t" o:allowincell="f" style="position:absolute;left:6511;top:2317;width:16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2,42" path="m42,0l12,12l0,42e" stroked="t" o:allowincell="f" style="position:absolute;left:6449;top:2317;width:16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68,2369" to="7014,2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16,2317" to="7099,2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6,2368" to="7017,26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2,124" path="m0,124l0,0l53,0l71,5l77,11l82,23l82,35l77,47l71,53l53,58l0,58e" stroked="t" o:allowincell="f" style="position:absolute;left:2881;top:1740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98,1765" to="2914,1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4" path="m0,0l0,88l6,107l18,118l36,124l47,124l65,118l77,107l83,88l83,0e" stroked="t" o:allowincell="f" style="position:absolute;left:2933;top:1740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0,124l0,0l83,124l83,0e" stroked="t" o:allowincell="f" style="position:absolute;left:2988;top:1740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98,1815" to="3121,18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2075" to="3121,20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6" path="m0,126l0,0l54,0l72,6l77,12l84,25l84,42l77,54l72,60l54,66l0,66e" stroked="t" o:allowincell="f" style="position:absolute;left:2878;top:1373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8,126" path="m0,0l29,126l58,0l88,126l118,0e" stroked="t" o:allowincell="f" style="position:absolute;left:2928;top:1373;width:4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0,126l0,0l53,0l71,6l77,12l83,25l83,36l77,48l71,54l53,60l0,60e" stroked="t" o:allowincell="f" style="position:absolute;left:2988;top:137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06,1398" to="3022,14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1348" to="3121,13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1451" to="3121,14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1710" to="3121,17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26,724" to="7014,7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26,724" to="1127,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6,265" to="1127,9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5,250" path="m125,0l63,16l17,62l0,124l17,187l63,232l125,250e" stroked="t" o:allowincell="f" style="position:absolute;left:2848;top:1710;width:48;height:1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040,984" to="1126,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5,250" path="m125,0l63,18l17,63l0,126l17,188l63,234l125,250e" stroked="t" o:allowincell="f" style="position:absolute;left:2848;top:1348;width:48;height:1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5" path="m35,0l24,7l12,18l7,30l0,48l0,78l7,95l12,107l24,120l35,125l60,125l71,120l84,107l89,95l95,78l95,48l89,30l84,18l71,7l60,0l35,0e" stroked="t" o:allowincell="f" style="position:absolute;left:2416;top:400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0,125l0,0l77,0e" stroked="t" o:allowincell="f" style="position:absolute;left:2474;top:400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74,425" to="2492,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5" path="m0,125l0,0l77,0e" stroked="t" o:allowincell="f" style="position:absolute;left:2519;top:400;width:2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519,425" to="2535,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6,125" path="m0,125l0,0l42,0l57,6l62,12l66,24l66,36l62,48l57,53l42,60l0,60e" stroked="t" o:allowincell="f" style="position:absolute;left:2059;top:597;width:2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071,622" to="2084,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6,125" path="m29,0l20,6l9,18l5,30l0,48l0,77l5,96l9,107l20,119l29,125l47,125l58,119l67,107l71,96l76,77l76,48l71,30l67,18l58,6l47,0l29,0e" stroked="t" o:allowincell="f" style="position:absolute;left:2096;top:597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6,125" path="m0,125l0,0l38,125l76,0l76,125e" stroked="t" o:allowincell="f" style="position:absolute;left:2144;top:597;width:2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6,125" path="m0,125l0,0l38,125l76,0l76,125e" stroked="t" o:allowincell="f" style="position:absolute;left:2231;top:597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5,125" path="m28,0l19,6l9,18l4,30l0,48l0,77l4,96l9,107l19,119l28,125l47,125l57,119l66,107l71,96l75,77l75,48l71,30l66,18l57,6l47,0l28,0e" stroked="t" o:allowincell="f" style="position:absolute;left:2278;top:597;width:2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,125" path="m0,125l0,0l33,0l47,6l57,18l62,30l66,48l66,77l62,96l57,107l47,119l33,125l0,125e" stroked="t" o:allowincell="f" style="position:absolute;left:2324;top:597;width:2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125" path="m0,125l0,0l62,0e" stroked="t" o:allowincell="f" style="position:absolute;left:2364;top:597;width:2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364,622" to="2380,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64,650" to="2390,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4,125" path="m36,0l23,7l11,18l6,30l0,48l0,78l6,95l11,107l23,120l36,125l59,125l71,120l83,107l88,95l94,78l94,48l88,30l83,18l71,7l59,0l36,0e" stroked="t" o:allowincell="f" style="position:absolute;left:1941;top:400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0,125l0,0l84,125l84,0e" stroked="t" o:allowincell="f" style="position:absolute;left:1999;top:400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,125" path="m0,125l0,0l42,0l57,5l62,11l66,24l66,35l62,47l57,54l42,59l0,59e" stroked="t" o:allowincell="f" style="position:absolute;left:2059;top:203;width:26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,66" path="m42,0l57,6l62,12l66,23l66,42l62,53l57,59l42,66l0,66e" stroked="t" o:allowincell="f" style="position:absolute;left:2059;top:225;width:26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,125" path="m0,0l0,89l4,107l15,118l28,125l38,125l53,118l62,107l66,89l66,0e" stroked="t" o:allowincell="f" style="position:absolute;left:2099;top:203;width:26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144,203" to="2145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8,125" path="m0,0l0,125l58,125e" stroked="t" o:allowincell="f" style="position:absolute;left:2159;top:203;width:21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199,203" to="2200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6,203" to="2212,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23,230" to="2256,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6,203" to="2277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7,125" path="m0,125l0,0l67,125l67,0e" stroked="t" o:allowincell="f" style="position:absolute;left:2291;top:203;width:26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1,125" path="m71,29l66,18l56,5l47,0l28,0l18,5l9,18l5,29l0,47l0,77l5,95l9,107l18,118l28,125l47,125l56,118l66,107l71,95e" stroked="t" o:allowincell="f" style="position:absolute;left:2374;top:203;width:28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,125" path="m0,125l0,0l66,125l66,0e" stroked="t" o:allowincell="f" style="position:absolute;left:2419;top:203;width:26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125" path="m0,125l0,0l62,0e" stroked="t" o:allowincell="f" style="position:absolute;left:2460;top:203;width:23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60,225" to="2473,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253" to="2483,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03" to="2507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203" to="2520,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,41" path="m42,0l13,12l0,41e" stroked="t" o:allowincell="f" style="position:absolute;left:1624;top:220;width:16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89,168" to="1800,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4,31" to="2779,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74,118" to="2779,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1,42" path="m41,0l12,12l0,42e" stroked="t" o:allowincell="f" style="position:absolute;left:1574;top:168;width:13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0,541" path="m540,270l461,79l271,0l79,79l0,270l79,462l271,541l461,462l540,270e" stroked="t" o:allowincell="f" style="position:absolute;left:1084;top:75;width:223;height:2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66,267" path="m266,134l227,40l134,0l39,40l0,134l39,228l134,267l227,228l266,134e" stroked="t" o:allowincell="f" style="position:absolute;left:1142;top:133;width:108;height:1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54,0l72,5l77,11l83,24l83,35l77,47l72,54l54,59l0,59e" stroked="t" o:allowincell="f" style="position:absolute;left:1399;top:263;width:33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17,285" to="1433,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2,125" path="m0,0l0,89l5,107l17,118l35,125l47,125l64,118l77,107l82,89l82,0e" stroked="t" o:allowincell="f" style="position:absolute;left:1452;top:263;width:31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83,125l83,0e" stroked="t" o:allowincell="f" style="position:absolute;left:1507;top:263;width:31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83" path="m83,0l24,24l0,83e" stroked="t" o:allowincell="f" style="position:absolute;left:1040;top:31;width:33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117,377" to="1125,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1,42" path="m41,42l29,12l0,0e" stroked="t" o:allowincell="f" style="position:absolute;left:1802;top:168;width:16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59,225" to="1960,3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42,220" to="1748,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,41" path="m42,41l29,12l0,0e" stroked="t" o:allowincell="f" style="position:absolute;left:1749;top:220;width:16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59,225" to="2027,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8,380" to="2054,3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56,313" to="2392,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9,684" to="1800,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,41" path="m0,0l13,29l42,41e" stroked="t" o:allowincell="f" style="position:absolute;left:1624;top:615;width:16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1,43" path="m0,0l12,30l41,43e" stroked="t" o:allowincell="f" style="position:absolute;left:1574;top:667;width:13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4,124" path="m74,17l63,6l47,0l26,0l10,6l0,17l0,29l5,41l10,47l20,53l52,64l63,71l69,77l74,88l74,107l63,118l47,124l26,124l10,118l0,107e" stroked="t" o:allowincell="f" style="position:absolute;left:1377;top:550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31,550" to="1432,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17,550" to="1448,5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5,124" path="m32,0l21,6l10,17l5,29l0,47l0,77l5,94l10,107l21,118l32,124l54,124l64,118l74,107l80,94l85,77l85,47l80,29l74,17l64,6l54,0l32,0e" stroked="t" o:allowincell="f" style="position:absolute;left:1457;top:550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6,124" path="m0,124l0,0l49,0l65,6l70,11l76,23l76,41l70,53l65,59l49,64l0,64e" stroked="t" o:allowincell="f" style="position:absolute;left:1509;top:550;width:2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117,480" to="1125,4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1,43" path="m0,43l29,30l41,0e" stroked="t" o:allowincell="f" style="position:absolute;left:1802;top:667;width:16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59,470" to="1960,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42,632" to="1748,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,41" path="m0,41l29,29l42,0e" stroked="t" o:allowincell="f" style="position:absolute;left:1749;top:615;width:16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59,625" to="2027,6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8,470" to="2054,4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56,537" to="2392,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54,0l72,7l78,13l84,24l84,42l78,54l72,60l54,66l0,66e" stroked="t" o:allowincell="f" style="position:absolute;left:1197;top:400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5" path="m0,125l48,0l96,125e" stroked="t" o:allowincell="f" style="position:absolute;left:1239;top:400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247,435" to="1270,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0l0,90l6,107l18,120l36,125l48,125l66,120l78,107l83,90l83,0e" stroked="t" o:allowincell="f" style="position:absolute;left:1292;top:400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342,390" to="1385,4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54,0l71,7l77,13l83,24l83,36l77,48l71,54l54,60l0,60e" stroked="t" o:allowincell="f" style="position:absolute;left:1402;top:400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19,425" to="1435,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5" path="m0,125l0,0l77,0e" stroked="t" o:allowincell="f" style="position:absolute;left:1454;top:400;width:2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54,425" to="1472,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4,452" to="1482,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5,125" path="m0,125l0,0l47,125l95,0l95,125e" stroked="t" o:allowincell="f" style="position:absolute;left:1499;top:400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74,184" to="1575,6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4,238" to="1625,6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17,377" to="1118,4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81,30" to="2782,7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4,313" to="2395,5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9,184" to="1820,6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6,313" to="2057,5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7,238" to="1768,6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6,724" to="7017,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6,275" to="7017,9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7,166" path="m167,83l155,41l125,11l83,0l41,11l11,41l0,83l11,124l41,155l83,166l125,155l155,124l167,83e" stroked="t" o:allowincell="f" style="position:absolute;left:4930;top:1366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3l156,42l125,11l84,0l42,11l12,42l0,83l12,126l42,155l84,167l125,155l156,126l167,83e" stroked="t" o:allowincell="f" style="position:absolute;left:3056;top:1728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4,250" path="m0,250l63,232l108,187l124,124l108,62l63,16l0,0e" stroked="t" o:allowincell="f" style="position:absolute;left:3123;top:1710;width:51;height:1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1l125,11l83,0l42,11l11,41l0,83l11,124l42,155l83,166l125,155l155,124l166,83e" stroked="t" o:allowincell="f" style="position:absolute;left:4418;top:1366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1l124,11l83,0l41,11l11,41l0,83l11,124l41,155l83,166l124,155l155,124l166,83e" stroked="t" o:allowincell="f" style="position:absolute;left:4163;top:1366;width:66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5,166" path="m165,83l154,41l124,11l82,0l41,11l10,41l0,83l10,124l41,155l82,166l124,155l154,124l165,83e" stroked="t" o:allowincell="f" style="position:absolute;left:3778;top:1366;width:66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6,41l125,11l84,0l41,11l12,41l0,83l12,124l41,155l84,166l125,155l156,124l166,83e" stroked="t" o:allowincell="f" style="position:absolute;left:3905;top:1366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5,41l124,11l83,0l41,11l11,41l0,83l11,124l41,155l83,166l124,155l155,124l167,83e" stroked="t" o:allowincell="f" style="position:absolute;left:4033;top:1366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5,41l125,11l83,0l42,11l11,41l0,83l11,124l42,155l83,166l125,155l155,124l167,83e" stroked="t" o:allowincell="f" style="position:absolute;left:4290;top:1366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1l124,11l83,0l41,11l11,41l0,83l11,124l41,155l83,166l124,155l155,124l166,83e" stroked="t" o:allowincell="f" style="position:absolute;left:4802;top:1366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1l125,11l83,0l42,11l11,41l0,83l11,124l42,155l83,166l125,155l155,124l166,83e" stroked="t" o:allowincell="f" style="position:absolute;left:4547;top:1366;width:66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1l124,11l83,0l41,11l10,41l0,83l10,124l41,155l83,166l124,155l155,124l166,83e" stroked="t" o:allowincell="f" style="position:absolute;left:4675;top:1366;width:66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6,41l125,11l84,0l42,11l12,41l0,83l12,124l42,155l84,166l125,155l156,124l167,83e" stroked="t" o:allowincell="f" style="position:absolute;left:3056;top:1366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6,41l125,11l84,0l41,11l12,41l0,83l12,124l41,155l84,166l125,155l156,124l167,83e" stroked="t" o:allowincell="f" style="position:absolute;left:3266;top:1366;width:66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5,41l124,11l83,0l42,11l11,41l0,83l11,124l42,155l83,166l124,155l155,124l167,83e" stroked="t" o:allowincell="f" style="position:absolute;left:3393;top:1366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1l125,11l83,0l42,11l11,41l0,83l11,124l42,155l83,166l125,155l155,124l166,83e" stroked="t" o:allowincell="f" style="position:absolute;left:3521;top:1366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4,250" path="m0,250l63,234l108,188l124,126l108,63l63,18l0,0e" stroked="t" o:allowincell="f" style="position:absolute;left:3123;top:1348;width:51;height:1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5,41l126,11l83,0l42,11l11,41l0,83l11,124l42,155l83,166l126,155l155,124l167,83e" stroked="t" o:allowincell="f" style="position:absolute;left:3648;top:1366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781;top:31;width:4317;height:3292">
                  <v:line id="shape_0" from="6195,2093" to="6203,20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43,2093" to="6244,20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31,2092" to="6239,21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28,2091" to="6236,21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23,2090" to="6234,20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21,2090" to="6232,20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8,2088" to="6229,20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8,2090" to="6139,20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8,2090" to="6136,20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46,2094" to="6249,21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8,2100" to="6226,2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96,2098" to="6197,20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98,2055" to="5999,20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91,2086" to="6004,20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7,2091" to="6143,20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4,2088" to="6212,20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16,2088" to="6229,20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30,2088" to="6236,20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2091" to="6241,20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8,2091" to="6131,20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8,2091" to="6129,20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65,1037" to="6508,10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28,984" to="6529,10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48,984" to="6449,10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,41" path="m0,0l12,29l42,41e" stroked="t" o:allowincell="f" style="position:absolute;left:6448;top:1019;width:16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1,41" path="m0,41l30,29l41,0e" stroked="t" o:allowincell="f" style="position:absolute;left:6509;top:1019;width:16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67,984" to="7013,9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15,1037" to="7098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7,166" path="m167,83l156,41l126,11l84,0l43,11l12,41l0,83l12,124l43,155l84,166l126,155l156,124l167,83e" stroked="t" o:allowincell="f" style="position:absolute;left:5186;top:1366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1l124,11l83,0l42,11l11,41l0,83l11,124l42,155l83,166l124,155l155,124l166,83e" stroked="t" o:allowincell="f" style="position:absolute;left:5059;top:1366;width:66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5,41l125,11l83,0l42,11l11,41l0,83l11,124l42,155l83,166l125,155l155,124l167,83e" stroked="t" o:allowincell="f" style="position:absolute;left:5314;top:1366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5,166" path="m165,83l154,41l124,11l82,0l41,11l10,41l0,83l10,124l41,155l82,166l124,155l154,124l165,83e" stroked="t" o:allowincell="f" style="position:absolute;left:5444;top:1366;width:66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6,41l125,11l84,0l41,11l11,41l0,83l11,124l41,155l84,166l125,155l156,124l166,83e" stroked="t" o:allowincell="f" style="position:absolute;left:5571;top:1366;width:66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1l124,11l83,0l41,11l11,41l0,83l11,124l41,155l83,166l124,155l155,124l166,83e" stroked="t" o:allowincell="f" style="position:absolute;left:5698;top:1366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6,41l125,11l84,0l42,11l12,41l0,83l12,124l42,155l84,166l125,155l156,124l167,83e" stroked="t" o:allowincell="f" style="position:absolute;left:5826;top:1366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5,41l124,11l83,0l42,11l11,41l0,83l11,124l42,155l83,166l124,155l155,124l167,83e" stroked="t" o:allowincell="f" style="position:absolute;left:5956;top:1366;width:66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1l125,11l83,0l42,11l11,41l0,83l11,124l42,155l83,166l125,155l155,124l166,83e" stroked="t" o:allowincell="f" style="position:absolute;left:6083;top:1366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6" path="m167,83l156,41l126,11l83,0l42,11l11,41l0,83l11,124l42,155l83,166l126,155l156,124l167,83e" stroked="t" o:allowincell="f" style="position:absolute;left:6211;top:1366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1,541" path="m541,270l462,79l270,0l79,79l0,270l79,462l270,541l462,462l541,270e" stroked="t" o:allowincell="f" style="position:absolute;left:6830;top:75;width:223;height:2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65,267" path="m265,134l226,40l132,0l38,40l0,134l38,228l132,267l226,228l265,134e" stroked="t" o:allowincell="f" style="position:absolute;left:6888;top:133;width:108;height:1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30,31" to="7063,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30,118" to="6853,1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83" path="m83,83l58,24l0,0e" stroked="t" o:allowincell="f" style="position:absolute;left:7065;top:31;width:33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13,378" to="7021,3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13,480" to="7021,4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30,31" to="6631,7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5,378" to="7026,4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9,2647" to="2800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5,3009" to="2946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8,3009" to="3169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8,3009" to="3169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8,3009" to="3169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8,3009" to="3209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30,3009" to="3431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30,3009" to="3431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0,3009" to="3471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5,3009" to="3736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2,3009" to="3693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2,3009" to="3693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3,3009" to="2904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2,3009" to="4223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2,3009" to="4223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62,3009" to="4263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4,3009" to="4485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4,3009" to="4485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27,3009" to="4528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00,3009" to="4001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57,3009" to="3958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57,3009" to="3958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49,3009" to="4750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49,3009" to="4750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89,3009" to="4790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1,3009" to="5542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1,3009" to="5542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1,3009" to="5582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6,3009" to="5277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4,3009" to="5015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4,3009" to="5055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4,3009" to="5015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19,3009" to="5320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0,2647" to="6611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1,3009" to="6112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3,3009" to="5804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46,3009" to="5847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3,3009" to="5804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8,3009" to="6069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6,3009" to="6377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3,3009" to="6334,3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9,3322" to="6607,33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59,2697" to="4880,26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99,3009" to="6607,30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99,2647" to="6607,26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52,2697" to="4353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52,2697" to="4353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59,2697" to="4660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7,2697" to="4618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7,2697" to="4618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94,2697" to="4395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30,2697" to="4131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90,2697" to="4091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90,2697" to="4091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90,2697" to="4091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30,2697" to="4351,26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94,2697" to="4615,26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38,2697" to="3559,26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38,2697" to="3339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5,2697" to="3036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5,2697" to="3036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5,2697" to="3036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5,2697" to="3036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75,2697" to="3076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8,2697" to="3299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8,2697" to="3299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8,2697" to="3299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9,2697" to="3032,26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75,2697" to="3296,26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67,2697" to="3868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5,2697" to="3826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5,2697" to="3826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2,2697" to="3603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0,2697" to="3561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0,2697" to="3561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2,2697" to="3823,26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67,2697" to="4088,26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43,2697" to="6244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1,2697" to="6202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5,2697" to="6466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2697" to="5979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5,2697" to="6608,26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2697" to="6199,26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05,2697" to="6506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3,2697" to="6464,26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13,2697" to="5934,26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73,2697" to="5674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3,2697" to="5674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13,2697" to="5714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9,2697" to="5410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1,2697" to="5452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86,2697" to="5187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44,2697" to="5145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44,2697" to="5145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2,2697" to="4923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2,2697" to="4883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2,2697" to="4883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86,2697" to="5407,26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51,2697" to="5672,26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22,2697" to="5143,26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36,2697" to="5937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6,2697" to="5937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1,31" to="6629,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1,3322" to="6629,3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13,80" to="5934,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44,80" to="5145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44,80" to="5145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86,80" to="5187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1,80" to="5452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9,80" to="5410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13,80" to="5714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3,80" to="5674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3,80" to="5674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1,80" to="5672,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86,80" to="5407,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82,80" to="4883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2,80" to="4883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2,80" to="4923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2,80" to="5143,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36,80" to="5937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6,80" to="5937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5,80" to="6466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1,80" to="6202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3,80" to="6244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5,80" to="6608,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80" to="5979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80" to="6199,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05,80" to="6506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3,80" to="6464,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14,395" to="5015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4,395" to="5055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4,395" to="5015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19,395" to="5320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6,395" to="5277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1,395" to="5582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1,395" to="5542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1,395" to="5542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0,31" to="6611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3,395" to="5804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46,395" to="5847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3,395" to="5804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3,395" to="6334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6,395" to="6377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8,395" to="6069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1,395" to="6112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67,80" to="4088,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38,80" to="3559,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38,80" to="3339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9,80" to="3032,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98,80" to="3299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8,80" to="3299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8,80" to="3299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75,80" to="3076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99;top:31;width:3808;height:3200">
                  <v:line id="shape_0" from="3075,80" to="3296,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35,80" to="3036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5,80" to="3036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5,80" to="3036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5,80" to="3036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5,80" to="3826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5,80" to="3826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67,80" to="3868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0,80" to="3561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0,80" to="3561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2,80" to="3603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2,80" to="3823,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89,80" to="4090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9,80" to="4090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9,80" to="4090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9,80" to="4130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94,80" to="4395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7,80" to="4618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7,80" to="4618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52,80" to="4353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52,80" to="4353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9,80" to="4350,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94,80" to="4615,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59,80" to="4660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0,395" to="3471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2,395" to="3693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2,395" to="3693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5,395" to="3736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30,395" to="3431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30,395" to="3431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8,395" to="3209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8,395" to="3169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8,395" to="3169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8,395" to="3169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5,395" to="2946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1,31" to="2802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3,395" to="2904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57,395" to="3958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57,395" to="3958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00,395" to="4001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2,395" to="4223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2,395" to="4223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27,395" to="4528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4,395" to="4485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4,395" to="4485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62,395" to="4263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89,395" to="4790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49,395" to="4750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49,395" to="4750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9,395" to="6607,3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99,31" to="6607,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99,707" to="6607,7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59,80" to="4880,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0,21l14,15l20,0e" stroked="t" o:allowincell="f" style="position:absolute;left:3942;top:3220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7,15l21,21e" stroked="t" o:allowincell="f" style="position:absolute;left:3742;top:3220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50,3230" to="3941,32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4l366,63l214,0l63,63l0,214l63,366l214,429l366,366l428,214e" stroked="t" o:allowincell="f" style="position:absolute;left:3756;top:3037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37,3135" to="3838,3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6,3117" to="3834,31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56,3135" to="3834,3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37,3037" to="3838,3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5,3135" to="3856,3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5,3037" to="3856,3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4,3117" to="3932,31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54,3135" to="3932,3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50,3030" to="3951,3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21l14,6l0,0e" stroked="t" o:allowincell="f" style="position:absolute;left:3942;top:302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42,3030" to="3743,3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7,6l0,21e" stroked="t" o:allowincell="f" style="position:absolute;left:3742;top:302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50,3022" to="3941,30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3677;top:3220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3477;top:3220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85,3230" to="3676,32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4l365,63l214,0l62,63l0,214l62,366l214,429l365,366l428,214e" stroked="t" o:allowincell="f" style="position:absolute;left:3492;top:3037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72,3135" to="3573,3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1,3117" to="3569,31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91,3135" to="3569,3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72,3037" to="3573,3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90,3135" to="3591,3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90,3037" to="3591,3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9,3117" to="3667,31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89,3135" to="3667,3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87,3030" to="3688,3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3677;top:3022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77,3030" to="3478,3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3477;top:302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85,3022" to="3676,30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3153;top:3220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2950;top:3220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60,3230" to="3151,32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4l366,63l214,0l63,63l0,214l63,366l214,429l366,366l428,214e" stroked="t" o:allowincell="f" style="position:absolute;left:2968;top:3037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48,3135" to="3049,3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7,3117" to="3045,31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7,3135" to="3045,3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48,3037" to="3049,3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5,3135" to="3066,3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5,3037" to="3066,3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4,3117" to="3142,31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64,3135" to="3142,3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59,3030" to="3160,3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3153;top:302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50,3030" to="2951,3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2950;top:3022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60,3022" to="3151,30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3413;top:3220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3213;top:3220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22,3230" to="3410,32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9" path="m427,214l365,63l213,0l62,63l0,214l62,366l213,429l365,366l427,214e" stroked="t" o:allowincell="f" style="position:absolute;left:3228;top:3037;width:178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310,3135" to="3311,3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9,3117" to="3307,31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29,3135" to="3307,3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10,3037" to="3311,3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28,3135" to="3329,3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28,3037" to="3329,3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27,3117" to="3403,31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27,3135" to="3403,3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23,3030" to="3424,3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3413;top:3022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13,3030" to="3214,3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3213;top:3022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22,3022" to="3410,30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5788;top:3220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7,15l21,21e" stroked="t" o:allowincell="f" style="position:absolute;left:5588;top:3220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97,3230" to="5785,32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4l366,63l214,0l63,63l0,214l63,366l214,429l366,366l428,214e" stroked="t" o:allowincell="f" style="position:absolute;left:5603;top:3037;width:178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83,3135" to="5684,3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5,3117" to="5681,31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05,3135" to="5681,3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3037" to="5684,3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03,3135" to="5704,3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03,3037" to="5704,3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02,3117" to="5780,31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02,3135" to="5780,3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98,3030" to="5799,3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5788;top:3022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88,3030" to="5589,3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7,6l0,21e" stroked="t" o:allowincell="f" style="position:absolute;left:5588;top:3022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97,3022" to="5785,30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4734;top:3220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8,15l22,21e" stroked="t" o:allowincell="f" style="position:absolute;left:4532;top:3220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42,3230" to="4733,32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4l365,63l214,0l62,63l0,214l62,366l214,429l365,366l428,214e" stroked="t" o:allowincell="f" style="position:absolute;left:4548;top:3037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29,3135" to="4630,3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8,3117" to="4626,31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48,3135" to="4626,3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29,3037" to="4630,3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7,3135" to="4648,3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7,3037" to="4648,3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6,3117" to="4724,31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46,3135" to="4724,3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41,3030" to="4742,3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4734;top:302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32,3030" to="4533,3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8,6l0,21e" stroked="t" o:allowincell="f" style="position:absolute;left:4532;top:3022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42,3022" to="4733,30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4469;top:3220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4269;top:3220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77,3230" to="4468,32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4l365,63l214,0l62,63l0,214l62,366l214,429l365,366l428,214e" stroked="t" o:allowincell="f" style="position:absolute;left:4284;top:3037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64,3135" to="4365,3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3,3117" to="4361,31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83,3135" to="4361,3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64,3037" to="4365,3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82,3135" to="4383,3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82,3037" to="4383,3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81,3117" to="4459,31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81,3135" to="4459,3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79,3030" to="4480,3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4469;top:3022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69,3030" to="4270,3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4269;top:302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77,3022" to="4468,30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4204;top:3220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4005;top:3220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14,3230" to="4202,32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4l365,63l214,0l63,63l0,214l63,366l214,429l365,366l428,214e" stroked="t" o:allowincell="f" style="position:absolute;left:4020;top:3037;width:178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99,3135" to="4100,3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1,3117" to="4097,31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21,3135" to="4097,3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99,3037" to="4100,3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9,3135" to="4120,3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9,3037" to="4120,3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8,3117" to="4196,31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18,3135" to="4196,3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14,3030" to="4215,3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4204;top:3022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05,3030" to="4006,3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4005;top:3022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14,3022" to="4202,30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0,21l14,15l20,0e" stroked="t" o:allowincell="f" style="position:absolute;left:4996;top:3220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4796;top:3220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05,3230" to="4993,32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4l365,63l214,0l63,63l0,214l63,366l214,429l365,366l428,214e" stroked="t" o:allowincell="f" style="position:absolute;left:4811;top:3037;width:178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91,3135" to="4892,3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13,3117" to="4889,31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13,3135" to="4889,3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91,3037" to="4892,3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1,3135" to="4912,3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1,3037" to="4912,3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0,3117" to="4988,31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20;top:2711;width:3771;height:519">
                  <v:line id="shape_0" from="4910,3134" to="4988,3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06,3029" to="5007,3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21l14,6l0,0e" stroked="t" o:allowincell="f" style="position:absolute;left:4996;top:3022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96,3029" to="4797,3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4796;top:3022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05,3022" to="4993,30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5261;top:321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5061;top:3219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68,3229" to="5259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4l365,63l214,0l63,63l0,214l63,366l214,429l365,366l428,214e" stroked="t" o:allowincell="f" style="position:absolute;left:5076;top:3037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56,3134" to="5157,3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5,3116" to="5153,31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75,3134" to="5153,3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56,3037" to="5157,3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3,3134" to="5174,3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3,3037" to="5174,3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2,3116" to="5250,31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72,3134" to="5250,3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71,3029" to="5272,3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5261;top:3022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61,3029" to="5062,3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5061;top:302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68,3022" to="5259,30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5525;top:3219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5323;top:321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33,3229" to="5524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4l365,63l214,0l62,63l0,214l62,366l214,429l365,366l428,214e" stroked="t" o:allowincell="f" style="position:absolute;left:5340;top:3037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21,3134" to="5422,3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0,3116" to="5418,31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40,3134" to="5418,3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21,3037" to="5422,3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38,3134" to="5439,3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38,3037" to="5439,3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37,3116" to="5515,31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37,3134" to="5515,3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33,3029" to="5534,3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5525;top:302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23,3029" to="5324,3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5323;top:3022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33,3022" to="5524,30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6317;top:3219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6115;top:321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25,3229" to="6316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4l365,63l214,0l63,63l0,214l63,366l214,429l365,366l428,214e" stroked="t" o:allowincell="f" style="position:absolute;left:6132;top:3037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12,3134" to="6213,3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1,3116" to="6209,31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31,3134" to="6209,3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12,3037" to="6213,3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0,3134" to="6231,3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0,3037" to="6231,3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9,3116" to="6307,31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29,3134" to="6307,3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25,3029" to="6326,3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6317;top:302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15,3029" to="6116,3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6115;top:3022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25,3022" to="6316,30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0,21l14,15l20,0e" stroked="t" o:allowincell="f" style="position:absolute;left:6053;top:321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5853;top:3219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60,3229" to="6051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4l365,63l214,0l63,63l0,214l63,366l214,429l365,366l428,214e" stroked="t" o:allowincell="f" style="position:absolute;left:5868;top:3037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48,3134" to="5949,3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67,3116" to="5945,31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67,3134" to="5945,3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48,3037" to="5949,3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5,3134" to="5966,3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5,3037" to="5966,3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4,3116" to="6042,31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64,3134" to="6042,3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62,3029" to="6063,3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21l14,6l0,0e" stroked="t" o:allowincell="f" style="position:absolute;left:6053;top:3022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53,3029" to="5854,3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5853;top:302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60,3022" to="6051,30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6580;top:321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6380;top:321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89,3229" to="6577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4l365,63l214,0l62,63l0,214l62,366l214,429l365,366l428,214e" stroked="t" o:allowincell="f" style="position:absolute;left:6395;top:3037;width:178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475,3134" to="6476,3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96,3116" to="6472,31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96,3134" to="6472,3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75,3037" to="6476,3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95,3134" to="6496,3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95,3037" to="6496,3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94,3116" to="6572,31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94,3134" to="6572,3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90,3029" to="6591,3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6580;top:3022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80,3029" to="6381,3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6380;top:3022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89,3022" to="6577,30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4864;top:2907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7,15l21,21e" stroked="t" o:allowincell="f" style="position:absolute;left:4664;top:2907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73,2917" to="4861,29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3l214,0l63,63l0,214l63,365l214,428l366,365l428,214e" stroked="t" o:allowincell="f" style="position:absolute;left:4681;top:2725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61,2823" to="4762,2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2805" to="4758,28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2823" to="4758,28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61,2725" to="4762,28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9,2823" to="4780,2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9,2725" to="4780,28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8,2805" to="4856,28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78,2823" to="4856,28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74,2718" to="4875,2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22l15,6l0,0e" stroked="t" o:allowincell="f" style="position:absolute;left:4864;top:2711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64,2718" to="4665,2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0l7,6l0,22e" stroked="t" o:allowincell="f" style="position:absolute;left:4664;top:2711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73,2711" to="4861,27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4337;top:2907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4137;top:2907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46,2917" to="4334,29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4152;top:2725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32,2823" to="4233,2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0,2805" to="4228,28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50,2823" to="4228,28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32,2725" to="4233,28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9,2823" to="4250,2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9,2725" to="4250,28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8,2805" to="4326,28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48,2823" to="4326,28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47,2718" to="4348,2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22l16,6l0,0e" stroked="t" o:allowincell="f" style="position:absolute;left:4337;top:2711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37,2718" to="4138,2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0l6,6l0,22e" stroked="t" o:allowincell="f" style="position:absolute;left:4137;top:2711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46,2711" to="4334,27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4601;top:290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4402;top:290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09,2917" to="4600,29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5l214,428l365,365l428,214e" stroked="t" o:allowincell="f" style="position:absolute;left:4417;top:2725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96,2823" to="4497,2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16,2805" to="4494,28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16,2823" to="4494,28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96,2725" to="4497,28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4,2823" to="4515,2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4,2725" to="4515,28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3,2805" to="4591,28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13,2823" to="4591,28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09,2718" to="4610,2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22l16,6l0,0e" stroked="t" o:allowincell="f" style="position:absolute;left:4601;top:271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02,2718" to="4403,2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0l6,6l0,22e" stroked="t" o:allowincell="f" style="position:absolute;left:4402;top:271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09,2711" to="4600,27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3545;top:2907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3345;top:2907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354,2917" to="3542,29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3360;top:2725;width:178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40,2823" to="3441,2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8,2805" to="3436,28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58,2823" to="3436,28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40,2725" to="3441,28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7,2823" to="3458,2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7,2725" to="3458,28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6,2805" to="3534,28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56,2823" to="3534,28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55,2718" to="3556,2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22l16,6l0,0e" stroked="t" o:allowincell="f" style="position:absolute;left:3545;top:2711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345,2718" to="3346,2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0l6,6l0,22e" stroked="t" o:allowincell="f" style="position:absolute;left:3345;top:2711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354,2711" to="3542,27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3020;top:290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2820;top:290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28,2917" to="3019,29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2,63l0,214l62,365l214,428l365,365l427,214e" stroked="t" o:allowincell="f" style="position:absolute;left:2835;top:2725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15,2823" to="2916,2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4,2805" to="2912,28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34,2823" to="2912,28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15,2725" to="2916,28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3,2823" to="2934,2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3,2725" to="2934,28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2,2805" to="3010,28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32,2823" to="3010,28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28,2718" to="3029,2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22l15,6l0,0e" stroked="t" o:allowincell="f" style="position:absolute;left:3020;top:271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20,2718" to="2821,2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0l7,6l0,22e" stroked="t" o:allowincell="f" style="position:absolute;left:2820;top:271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28,2711" to="3019,27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3283;top:290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3080;top:2907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90,2917" to="3281,29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3098;top:2725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78,2823" to="3179,2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7,2805" to="3175,28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7,2823" to="3175,28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78,2725" to="3179,28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95,2823" to="3196,2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95,2725" to="3196,28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94,2805" to="3272,28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94,2823" to="3272,28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90,2718" to="3291,2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22l16,6l0,0e" stroked="t" o:allowincell="f" style="position:absolute;left:3283;top:271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80,2718" to="3081,2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0l6,6l0,22e" stroked="t" o:allowincell="f" style="position:absolute;left:3080;top:2711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90,2711" to="3281,27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3810;top:290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7,15l21,21e" stroked="t" o:allowincell="f" style="position:absolute;left:3610;top:290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17,2917" to="3808,29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2,63l0,214l62,365l214,428l365,365l427,214e" stroked="t" o:allowincell="f" style="position:absolute;left:3625;top:2725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05,2823" to="3706,2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4,2805" to="3702,28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24,2823" to="3702,28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11;top:93;width:2848;height:2825">
                  <v:line id="shape_0" from="3705,2724" to="3706,2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23,2822" to="3724,2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23,2724" to="3724,2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22,2804" to="3800,2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22,2822" to="3800,28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18,2717" to="3819,2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22l15,6l0,0e" stroked="t" o:allowincell="f" style="position:absolute;left:3810;top:2709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11,2717" to="3612,2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0l7,6l0,22e" stroked="t" o:allowincell="f" style="position:absolute;left:3611;top:2709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18,2709" to="3809,27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0,21l14,15l20,0e" stroked="t" o:allowincell="f" style="position:absolute;left:4075;top:290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3873;top:2907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83,2917" to="4074,29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3890;top:2724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70,2822" to="3971,2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89,2804" to="3967,2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89,2822" to="3967,28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70,2724" to="3971,2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8,2822" to="3989,2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8,2724" to="3989,2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7,2804" to="4065,2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87,2822" to="4065,28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83,2717" to="4084,2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2" path="m20,22l14,6l0,0e" stroked="t" o:allowincell="f" style="position:absolute;left:4075;top:2709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73,2717" to="3874,2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0l6,6l0,22e" stroked="t" o:allowincell="f" style="position:absolute;left:3873;top:2709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83,2709" to="4074,27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6450;top:290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6248;top:2907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58,2917" to="6449,29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1,63l0,214l61,365l214,428l365,365l427,214e" stroked="t" o:allowincell="f" style="position:absolute;left:6265;top:2724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45,2822" to="6346,2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4,2804" to="6342,2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64,2822" to="6342,28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45,2724" to="6346,2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3,2822" to="6364,2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3,2724" to="6364,2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2,2804" to="6440,2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62,2822" to="6440,28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58,2717" to="6459,2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22l16,6l0,0e" stroked="t" o:allowincell="f" style="position:absolute;left:6450;top:2709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48,2717" to="6249,2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0l6,6l0,22e" stroked="t" o:allowincell="f" style="position:absolute;left:6248;top:2709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58,2709" to="6449,27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6185;top:2907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5986;top:290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93,2917" to="6184,29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6000;top:2724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80,2822" to="6081,2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9,2804" to="6077,2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99,2822" to="6077,28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2724" to="6081,2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8,2822" to="6099,2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8,2724" to="6099,2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7,2804" to="6175,2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97,2822" to="6175,28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95,2717" to="6196,2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22l16,6l0,0e" stroked="t" o:allowincell="f" style="position:absolute;left:6185;top:2709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86,2717" to="5987,2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0l6,6l0,22e" stroked="t" o:allowincell="f" style="position:absolute;left:5986;top:2709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93,2709" to="6184,27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0,21l14,15l20,0e" stroked="t" o:allowincell="f" style="position:absolute;left:5921;top:2907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5721;top:290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28,2917" to="5919,29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3l214,0l63,63l0,214l63,365l214,428l366,365l428,214e" stroked="t" o:allowincell="f" style="position:absolute;left:5736;top:2724;width:178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16,2822" to="5817,2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34,2804" to="5812,2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34,2822" to="5812,28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16,2724" to="5817,2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3,2822" to="5834,2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3,2724" to="5834,2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2,2804" to="5910,2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32,2822" to="5910,28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31,2717" to="5932,2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2" path="m20,22l14,6l0,0e" stroked="t" o:allowincell="f" style="position:absolute;left:5921;top:2709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21,2717" to="5722,2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0l6,6l0,22e" stroked="t" o:allowincell="f" style="position:absolute;left:5721;top:2709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28,2709" to="5919,27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5394;top:290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5194;top:290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01,2917" to="5392,29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3,0l62,63l0,214l62,365l213,428l365,365l427,214e" stroked="t" o:allowincell="f" style="position:absolute;left:5209;top:2724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89,2822" to="5290,2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8,2804" to="5286,2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08,2822" to="5286,28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89,2724" to="5290,2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06,2822" to="5307,2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06,2724" to="5307,2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05,2804" to="5383,2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05,2822" to="5383,28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01,2717" to="5402,2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22l16,6l0,0e" stroked="t" o:allowincell="f" style="position:absolute;left:5394;top:2709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94,2717" to="5195,2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0l6,6l0,22e" stroked="t" o:allowincell="f" style="position:absolute;left:5194;top:2709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01,2709" to="5392,27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5656;top:2907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5456;top:2907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65,2917" to="5653,29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5l214,428l365,365l428,214e" stroked="t" o:allowincell="f" style="position:absolute;left:5474;top:2724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53,2822" to="5554,2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73,2804" to="5551,2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73,2822" to="5551,28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53,2724" to="5554,2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1,2822" to="5572,2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1,2724" to="5572,2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0,2804" to="5648,2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70,2822" to="5648,28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66,2717" to="5667,2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22l15,6l0,0e" stroked="t" o:allowincell="f" style="position:absolute;left:5656;top:2709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56,2717" to="5457,2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0l6,6l0,22e" stroked="t" o:allowincell="f" style="position:absolute;left:5456;top:2709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65,2709" to="5653,27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4,15l21,0e" stroked="t" o:allowincell="f" style="position:absolute;left:5129;top:2907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4929;top:2907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38,2917" to="5126,29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4944;top:2724;width:178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24,2822" to="5025,2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42,2804" to="5020,2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42,2822" to="5020,28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24,2724" to="5025,2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1,2822" to="5042,2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1,2724" to="5042,2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2804" to="5118,2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2822" to="5118,28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39,2717" to="5140,2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21,22l14,6l0,0e" stroked="t" o:allowincell="f" style="position:absolute;left:5129;top:2709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29,2717" to="4930,2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22,0l6,6l0,22e" stroked="t" o:allowincell="f" style="position:absolute;left:4929;top:2709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38,2709" to="5126,27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0,22l15,16l21,0e" stroked="t" o:allowincell="f" style="position:absolute;left:4864;top:292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7,16l21,22e" stroked="t" o:allowincell="f" style="position:absolute;left:4664;top:292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73,300" to="4861,3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3l214,0l63,63l0,214l63,365l214,428l366,365l428,214e" stroked="t" o:allowincell="f" style="position:absolute;left:4682;top:107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62,205" to="4763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1,187" to="4759,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81,205" to="4759,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62,107" to="4763,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9,205" to="4780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9,107" to="4780,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8,187" to="4856,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78,205" to="4856,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74,102" to="4875,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7l0,0e" stroked="t" o:allowincell="f" style="position:absolute;left:4864;top:93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64,102" to="4665,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7,7l0,21e" stroked="t" o:allowincell="f" style="position:absolute;left:4664;top:93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73,93" to="4861,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0,21l14,15l20,0e" stroked="t" o:allowincell="f" style="position:absolute;left:4997;top:604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4797;top:604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06,612" to="4994,6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5l365,63l214,0l63,63l0,215l63,366l214,429l365,366l428,215e" stroked="t" o:allowincell="f" style="position:absolute;left:4812;top:420;width:178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92,517" to="4893,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13,499" to="4889,5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13,517" to="4889,5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92,420" to="4893,4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2,517" to="4913,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2,420" to="4913,4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1,499" to="4989,5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11,517" to="4989,5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07,415" to="5008,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21l14,6l0,0e" stroked="t" o:allowincell="f" style="position:absolute;left:4997;top:405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97,415" to="4798,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4797;top:405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06,405" to="4994,4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4470;top:604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4270;top:604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77,612" to="4468,6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5l365,63l214,0l62,63l0,215l62,366l214,429l365,366l428,215e" stroked="t" o:allowincell="f" style="position:absolute;left:4285;top:420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65,517" to="4366,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4,499" to="4362,5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84,517" to="4362,5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65,420" to="4366,4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82,517" to="4383,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82,420" to="4383,4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81,499" to="4459,5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81,517" to="4459,5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80,415" to="4481,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4470;top:405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70,415" to="4271,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4270;top:405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77,405" to="4468,4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4734;top:604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8,15l22,21e" stroked="t" o:allowincell="f" style="position:absolute;left:4532;top:604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42,612" to="4733,6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5l365,63l214,0l62,63l0,215l62,366l214,429l365,366l428,215e" stroked="t" o:allowincell="f" style="position:absolute;left:4550;top:420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29,517" to="4630,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8,499" to="4626,5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48,517" to="4626,5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29,420" to="4630,4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7,517" to="4648,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7,420" to="4648,4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6,499" to="4724,5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46,517" to="4724,5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42,415" to="4743,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4734;top:405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32,415" to="4533,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8,6l0,21e" stroked="t" o:allowincell="f" style="position:absolute;left:4532;top:405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42,405" to="4733,4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4205;top:604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4005;top:604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14,612" to="4202,6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20;top:93;width:1789;height:519">
                  <v:shape id="shape_0" coordsize="428,429" path="m428,215l365,63l214,0l63,63l0,215l63,366l214,429l365,366l428,215e" stroked="t" o:allowincell="f" style="position:absolute;left:4018;top:419;width:178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98,516" to="4099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0,498" to="4096,4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20,516" to="4096,5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98,419" to="4099,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8,516" to="4119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8,419" to="4119,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6,498" to="4194,4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16,516" to="4194,5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13,414" to="4214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4203;top:40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04,414" to="4005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4004;top:40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13,404" to="4201,4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3152;top:603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2950;top:603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60,611" to="3151,6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5l366,63l214,0l63,63l0,215l63,366l214,429l366,366l428,215e" stroked="t" o:allowincell="f" style="position:absolute;left:2968;top:419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48,516" to="3049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7,498" to="3045,4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7,516" to="3045,5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48,419" to="3049,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5,516" to="3066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5,419" to="3066,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4,498" to="3142,4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64,516" to="3142,5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59,414" to="3160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3152;top:40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50,414" to="2951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2950;top:40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60,404" to="3151,4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3412;top:603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3212;top:603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21,611" to="3409,6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9" path="m427,215l365,63l213,0l62,63l0,215l62,366l213,429l365,366l427,215e" stroked="t" o:allowincell="f" style="position:absolute;left:3227;top:419;width:178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310,516" to="3311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9,498" to="3307,4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29,516" to="3307,5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10,419" to="3311,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27,516" to="3328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27,419" to="3328,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26,498" to="3402,4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26,516" to="3402,5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22,414" to="3423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3412;top:40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12,414" to="3213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3212;top:40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21,404" to="3409,4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3677;top:603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3477;top:603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84,611" to="3675,6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5l365,63l214,0l62,63l0,215l62,366l214,429l365,366l428,215e" stroked="t" o:allowincell="f" style="position:absolute;left:3492;top:419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72,516" to="3573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1,498" to="3569,4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91,516" to="3569,5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72,419" to="3573,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9,516" to="3590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9,419" to="3590,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8,498" to="3666,4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88,516" to="3666,5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87,414" to="3688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3677;top:40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77,414" to="3478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3477;top:40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84,404" to="3675,4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0,21l14,15l20,0e" stroked="t" o:allowincell="f" style="position:absolute;left:3941;top:603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7,15l21,21e" stroked="t" o:allowincell="f" style="position:absolute;left:3741;top:603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49,611" to="3940,6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5l366,63l214,0l63,63l0,215l63,366l214,429l366,366l428,215e" stroked="t" o:allowincell="f" style="position:absolute;left:3756;top:419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36,516" to="3837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5,498" to="3833,4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55,516" to="3833,5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36,419" to="3837,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4,516" to="3855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4,419" to="3855,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3,498" to="3931,4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53,516" to="3931,5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49,414" to="3950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21l14,6l0,0e" stroked="t" o:allowincell="f" style="position:absolute;left:3941;top:40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41,414" to="3742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7,6l0,21e" stroked="t" o:allowincell="f" style="position:absolute;left:3741;top:40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49,404" to="3940,4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6,16l22,0e" stroked="t" o:allowincell="f" style="position:absolute;left:4335;top:292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6,16l22,22e" stroked="t" o:allowincell="f" style="position:absolute;left:4136;top:292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45,299" to="4333,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4150;top:107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31,205" to="4232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0,187" to="4228,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50,205" to="4228,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31,107" to="4232,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8,205" to="4249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8,107" to="4249,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7,187" to="4325,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47,205" to="4325,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45,102" to="4346,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4335;top:93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36,102" to="4137,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7l0,21e" stroked="t" o:allowincell="f" style="position:absolute;left:4136;top:93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45,93" to="4333,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6,16l22,0e" stroked="t" o:allowincell="f" style="position:absolute;left:4599;top:29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6,16l21,22e" stroked="t" o:allowincell="f" style="position:absolute;left:4400;top:29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08,299" to="4599,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5l214,428l365,365l428,214e" stroked="t" o:allowincell="f" style="position:absolute;left:4415;top:107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95,205" to="4496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14,187" to="4492,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14,205" to="4492,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95,107" to="4496,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3,205" to="4514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3,107" to="4514,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2,187" to="4590,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12,205" to="4590,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08,102" to="4609,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4599;top:9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00,102" to="4401,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4400;top:9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08,93" to="4599,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5,16l22,0e" stroked="t" o:allowincell="f" style="position:absolute;left:3809;top:29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7,16l21,22e" stroked="t" o:allowincell="f" style="position:absolute;left:3609;top:29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17,299" to="3808,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2,63l0,214l62,365l214,428l365,365l427,214e" stroked="t" o:allowincell="f" style="position:absolute;left:3624;top:107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04,205" to="3705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3,187" to="3701,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23,205" to="3701,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04,107" to="3705,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21,205" to="3722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21,107" to="3722,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20,187" to="3798,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20,205" to="3798,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16,102" to="3817,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7l0,0e" stroked="t" o:allowincell="f" style="position:absolute;left:3809;top:9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09,102" to="3610,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7,7l0,21e" stroked="t" o:allowincell="f" style="position:absolute;left:3609;top:9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17,93" to="3808,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6,16l22,0e" stroked="t" o:allowincell="f" style="position:absolute;left:3282;top:29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6,16l22,22e" stroked="t" o:allowincell="f" style="position:absolute;left:3080;top:292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90,299" to="3281,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3098;top:107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77,205" to="3178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7,187" to="3175,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7,205" to="3175,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77,107" to="3178,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95,205" to="3196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95,107" to="3196,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94,187" to="3272,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94,205" to="3272,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90,102" to="3291,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3282;top:9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80,102" to="3081,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7l0,21e" stroked="t" o:allowincell="f" style="position:absolute;left:3080;top:93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90,93" to="3281,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5,16l22,0e" stroked="t" o:allowincell="f" style="position:absolute;left:3020;top:29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7,16l22,22e" stroked="t" o:allowincell="f" style="position:absolute;left:2820;top:29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28,299" to="3019,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2,63l0,214l62,365l214,428l365,365l427,214e" stroked="t" o:allowincell="f" style="position:absolute;left:2835;top:107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15,205" to="2916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4,187" to="2912,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34,205" to="2912,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15,107" to="2916,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3,205" to="2934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3,107" to="2934,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2,187" to="3010,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32,205" to="3010,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28,102" to="3029,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7l0,0e" stroked="t" o:allowincell="f" style="position:absolute;left:3020;top:9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20,102" to="2821,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7l0,21e" stroked="t" o:allowincell="f" style="position:absolute;left:2820;top:9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28,93" to="3019,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6,16l22,0e" stroked="t" o:allowincell="f" style="position:absolute;left:3544;top:292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6,16l21,22e" stroked="t" o:allowincell="f" style="position:absolute;left:3345;top:292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354,299" to="3542,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3360;top:107;width:178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39,205" to="3440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8,187" to="3436,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58,205" to="3436,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39,107" to="3440,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7,205" to="3458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7,107" to="3458,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6,187" to="3534,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56,205" to="3534,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54,102" to="3555,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3544;top:93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345,102" to="3346,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3345;top:93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354,93" to="3542,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2" path="m0,22l14,16l20,0e" stroked="t" o:allowincell="f" style="position:absolute;left:4073;top:29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6,16l22,22e" stroked="t" o:allowincell="f" style="position:absolute;left:3871;top:292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81,299" to="4072,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3889;top:107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69,205" to="3970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88,187" to="3966,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88,205" to="3966,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69,107" to="3970,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6,205" to="3987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6,107" to="3987,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5,187" to="4063,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85,205" to="4063,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81,102" to="4082,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21l14,7l0,0e" stroked="t" o:allowincell="f" style="position:absolute;left:4073;top:9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71,102" to="3872,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7l0,21e" stroked="t" o:allowincell="f" style="position:absolute;left:3871;top:93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884;top:93;width:2707;height:519">
                  <v:line id="shape_0" from="3884,93" to="4075,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6318;top:603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6116;top:603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26,611" to="6317,6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5l365,63l214,0l63,63l0,215l63,366l214,429l365,366l428,215e" stroked="t" o:allowincell="f" style="position:absolute;left:6134;top:419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13,516" to="6214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2,498" to="6210,4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32,516" to="6210,5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13,419" to="6214,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1,516" to="6232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1,419" to="6232,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0,498" to="6308,4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30,516" to="6308,5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26,414" to="6327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6318;top:40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16,414" to="6117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6116;top:40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26,404" to="6317,4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6581;top:603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6381;top:603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90,611" to="6578,6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5l365,63l214,0l62,63l0,215l62,366l214,429l365,366l428,215e" stroked="t" o:allowincell="f" style="position:absolute;left:6396;top:419;width:178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476,516" to="6477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97,498" to="6473,4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97,516" to="6473,5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76,419" to="6477,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96,516" to="6497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96,419" to="6497,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95,498" to="6573,4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95,516" to="6573,5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91,414" to="6592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6581;top:40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81,414" to="6382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6381;top:40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90,404" to="6578,4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0,21l14,15l20,0e" stroked="t" o:allowincell="f" style="position:absolute;left:6054;top:603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5854;top:603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61,611" to="6052,6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5l365,63l214,0l63,63l0,215l63,366l214,429l365,366l428,215e" stroked="t" o:allowincell="f" style="position:absolute;left:5869;top:419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49,516" to="5950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68,498" to="5946,4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68,516" to="5946,5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49,419" to="5950,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6,516" to="5967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6,419" to="5967,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5,498" to="6043,4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65,516" to="6043,5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64,414" to="6065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21l14,6l0,0e" stroked="t" o:allowincell="f" style="position:absolute;left:6054;top:40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54,414" to="5855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5854;top:40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61,404" to="6052,4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5527;top:603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5324;top:603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34,611" to="5525,6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5l365,63l214,0l62,63l0,215l62,366l214,429l365,366l428,215e" stroked="t" o:allowincell="f" style="position:absolute;left:5342;top:419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22,516" to="5423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0,498" to="5418,4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40,516" to="5418,5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22,419" to="5423,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39,516" to="5440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39,419" to="5440,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38,498" to="5516,4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38,516" to="5516,5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34,414" to="5535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5527;top:40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24,414" to="5325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5324;top:40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34,404" to="5525,4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5262;top:603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5062;top:603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69,611" to="5260,6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5l365,63l214,0l63,63l0,215l63,366l214,429l365,366l428,215e" stroked="t" o:allowincell="f" style="position:absolute;left:5077;top:419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57,516" to="5158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6,498" to="5154,4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76,516" to="5154,5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57,419" to="5158,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5,516" to="5176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5,419" to="5176,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4,498" to="5252,4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74,516" to="5252,5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72,414" to="5273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5262;top:40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62,414" to="5063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5062;top:40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69,404" to="5260,4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5789;top:603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7,15l21,21e" stroked="t" o:allowincell="f" style="position:absolute;left:5589;top:603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98,611" to="5786,6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9" path="m428,215l366,63l214,0l63,63l0,215l63,366l214,429l366,366l428,215e" stroked="t" o:allowincell="f" style="position:absolute;left:5604;top:419;width:178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84,516" to="5685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6,498" to="5682,4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06,516" to="5682,5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84,419" to="5685,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04,516" to="5705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04,419" to="5705,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03,498" to="5781,4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03,516" to="5781,5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99,414" to="5800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5789;top:40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89,414" to="5590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7,6l0,21e" stroked="t" o:allowincell="f" style="position:absolute;left:5589;top:40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98,404" to="5786,4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6,16l22,0e" stroked="t" o:allowincell="f" style="position:absolute;left:6186;top:292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6,16l22,22e" stroked="t" o:allowincell="f" style="position:absolute;left:5986;top:29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94,299" to="6185,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6001;top:107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81,205" to="6082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0,187" to="6078,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00,205" to="6078,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81,107" to="6082,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9,205" to="6100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9,107" to="6100,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8,187" to="6176,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98,205" to="6176,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96,102" to="6197,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6186;top:93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86,102" to="5987,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7l0,21e" stroked="t" o:allowincell="f" style="position:absolute;left:5986;top:9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94,93" to="6185,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6,16l22,0e" stroked="t" o:allowincell="f" style="position:absolute;left:6451;top:29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6,16l21,22e" stroked="t" o:allowincell="f" style="position:absolute;left:6248;top:292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58,299" to="6449,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1,63l0,214l61,365l214,428l365,365l427,214e" stroked="t" o:allowincell="f" style="position:absolute;left:6266;top:107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46,205" to="6347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5,187" to="6343,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65,205" to="6343,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46,107" to="6347,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3,205" to="6364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3,107" to="6364,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2,187" to="6440,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62,205" to="6440,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58,102" to="6459,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6451;top:9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48,102" to="6249,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6248;top:93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58,93" to="6449,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0,22l14,16l21,0e" stroked="t" o:allowincell="f" style="position:absolute;left:5130;top:292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6,16l22,22e" stroked="t" o:allowincell="f" style="position:absolute;left:4930;top:292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39,299" to="5127,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4945;top:107;width:178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25,205" to="5026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44,187" to="5022,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44,205" to="5022,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25,107" to="5026,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2,205" to="5043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2,107" to="5043,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1,187" to="5119,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41,205" to="5119,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40,102" to="5141,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4,7l0,0e" stroked="t" o:allowincell="f" style="position:absolute;left:5130;top:93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30,102" to="4931,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7l0,21e" stroked="t" o:allowincell="f" style="position:absolute;left:4930;top:93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39,93" to="5127,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6,16l22,0e" stroked="t" o:allowincell="f" style="position:absolute;left:5394;top:29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6,16l21,22e" stroked="t" o:allowincell="f" style="position:absolute;left:5195;top:29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02,299" to="5393,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3,0l62,63l0,214l62,365l213,428l365,365l427,214e" stroked="t" o:allowincell="f" style="position:absolute;left:5210;top:107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89,205" to="5290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9,187" to="5287,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09,205" to="5287,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89,107" to="5290,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07,205" to="5308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07,107" to="5308,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06,187" to="5384,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06,205" to="5384,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02,102" to="5403,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5394;top:9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95,102" to="5196,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5195;top:9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02,93" to="5393,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5,16l22,0e" stroked="t" o:allowincell="f" style="position:absolute;left:5657;top:292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6,16l21,22e" stroked="t" o:allowincell="f" style="position:absolute;left:5457;top:292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66,299" to="5654,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5l214,428l365,365l428,214e" stroked="t" o:allowincell="f" style="position:absolute;left:5474;top:107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54,205" to="5555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73,187" to="5551,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73,205" to="5551,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54,107" to="5555,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2,205" to="5573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2,107" to="5573,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1,187" to="5649,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71,205" to="5649,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67,102" to="5668,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7l0,0e" stroked="t" o:allowincell="f" style="position:absolute;left:5657;top:93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57,102" to="5458,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5457;top:93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66,93" to="5654,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2" path="m0,22l14,16l20,0e" stroked="t" o:allowincell="f" style="position:absolute;left:5921;top:292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6,16l21,22e" stroked="t" o:allowincell="f" style="position:absolute;left:5721;top:29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29,299" to="5920,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3l214,0l63,63l0,214l63,365l214,428l366,365l428,214e" stroked="t" o:allowincell="f" style="position:absolute;left:5736;top:107;width:178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16,205" to="5817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34,187" to="5812,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34,205" to="5812,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16,107" to="5817,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4,205" to="5835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4,107" to="5835,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3,187" to="5911,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33,205" to="5911,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23;top:93;width:352;height:2108">
                  <v:line id="shape_0" from="5931,102" to="5932,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21l14,7l0,0e" stroked="t" o:allowincell="f" style="position:absolute;left:5921;top:93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23,102" to="5724,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5723;top:9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29,93" to="5919,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39,2062" to="6060,2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3,2057" to="6064,20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5,2055" to="6066,2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2,2052" to="6068,2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8,2050" to="6071,2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3,2050" to="6071,2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0,2050" to="6071,2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5,2050" to="6073,2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3,2050" to="6073,21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8,2047" to="6061,2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8,2117" to="6074,2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6,2047" to="6059,2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8,2120" to="6074,2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3,2047" to="6056,2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8,2122" to="6074,2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1,2050" to="6054,2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8,2127" to="6074,2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8,2050" to="5991,20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8,2130" to="6074,2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8,2057" to="6049,2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6,2050" to="5989,20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8,2132" to="6071,2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8,2062" to="6046,2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3,2050" to="5986,20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8,2135" to="6071,2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8,2065" to="6044,2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1,2050" to="5984,20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8,2137" to="6071,2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8,2067" to="6041,2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2050" to="5981,20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5,2140" to="6071,2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8,2070" to="6036,2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6,2052" to="5979,20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5,2142" to="6071,2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6,2072" to="6034,2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3,2052" to="5976,20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5,2145" to="6068,2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3,2072" to="6004,2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0,2130" to="6051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5,2087" to="6031,2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1,2052" to="5974,2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5,2147" to="6068,2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1,2072" to="6002,2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8,2130" to="6049,21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5,2090" to="6028,2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7,2055" to="5970,2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3,2150" to="6069,2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8,2072" to="5999,2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3,2130" to="6049,2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5,2092" to="6023,2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6,2055" to="5969,2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3,2152" to="6066,2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6,2075" to="5994,2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9,2130" to="6047,2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5,2095" to="6021,2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3,2057" to="5966,2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3,2155" to="6066,2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3,2075" to="5991,2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8,2130" to="6046,2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5,2100" to="6021,2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1,2057" to="5967,2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0,2157" to="6063,2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1,2075" to="5989,20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5,2130" to="6046,2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5,2102" to="6021,2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1,2057" to="5964,2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0,2160" to="6063,2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2077" to="5989,2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0,2130" to="6046,2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5,2105" to="6021,2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8,2060" to="5961,2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8,2160" to="6064,2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6,2077" to="5989,20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8,2130" to="6046,2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5,2107" to="6021,2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6,2060" to="5959,2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8,2162" to="6061,2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3,2077" to="5976,2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5,2130" to="6043,2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8,2092" to="5989,20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5,2110" to="6021,2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3,2062" to="5956,2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8,2165" to="6061,2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1,2080" to="5974,20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2,2130" to="6043,2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8,2097" to="5989,20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5,2115" to="6021,2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3,2062" to="5956,2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5,2167" to="6058,2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7,2080" to="5970,20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5,2117" to="6041,2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8,2100" to="5989,2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0,2065" to="5953,2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5,2167" to="6058,2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7,2082" to="5968,2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5,2120" to="6041,21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8,2102" to="5989,21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8,2065" to="5951,2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3,2170" to="6056,2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6,2082" to="5967,2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5,2122" to="6038,2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8,2105" to="5989,2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8,2067" to="5949,2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0,2172" to="6053,2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3,2085" to="5964,20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2,2142" to="6038,2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6,2105" to="5989,2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5,2125" to="6018,2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6,2067" to="5949,2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0,2175" to="6053,2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3,2085" to="5964,20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2,2145" to="6035,21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3,2107" to="5989,2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5,2130" to="6016,2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3,2070" to="5946,2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8,2175" to="6051,2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1,2087" to="5962,2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2,2147" to="6035,2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3,2107" to="5989,2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5,2132" to="6013,2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3,2072" to="5946,20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8,2177" to="6051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8,2087" to="5961,20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2,2152" to="6033,2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1,2110" to="5989,2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5,2135" to="6011,2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1,2072" to="5944,20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5,2177" to="6048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8,2090" to="5959,20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2,2155" to="6030,2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2110" to="5989,21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5,2137" to="6006,2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8,2075" to="5941,20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3,2180" to="6049,2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6,2092" to="5959,20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2,2157" to="6030,2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6,2110" to="5989,2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8,2075" to="5941,20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3,2182" to="6046,2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6,2092" to="5959,20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0,2157" to="6028,2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3,2110" to="5989,2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6,2077" to="5939,2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9,2182" to="6042,2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3,2095" to="5989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5,2157" to="6026,2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6,2080" to="5939,2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8,2185" to="6041,2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3,2097" to="5989,21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3,2157" to="6026,2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3,2080" to="5936,20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8,2185" to="6041,2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0,2100" to="5988,2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0,2157" to="6023,2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3,2082" to="5936,20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5,2187" to="6038,21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0,2100" to="5988,2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8,2157" to="6021,2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1,2085" to="5934,2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3,2187" to="6036,21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8,2102" to="5989,2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5,2157" to="6018,2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1,2087" to="5934,20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0,2190" to="6036,2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8,2105" to="5989,2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2157" to="6017,2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9,2090" to="5932,20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0,2190" to="6033,2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6,2107" to="5989,2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8,2157" to="6016,2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9,2090" to="5932,20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8,2190" to="6031,2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6,2110" to="5989,2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6,2157" to="6014,2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6,2092" to="5932,20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5,2192" to="6028,2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6,2112" to="5989,2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3,2157" to="6011,2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6,2095" to="5929,20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2,2192" to="6025,2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6,2115" to="6009,2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6,2097" to="5929,2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0,2192" to="6023,2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3,2117" to="6006,2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4,2100" to="5930,21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8,2195" to="6024,2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3,2120" to="6004,2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4,2102" to="5927,2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5,2195" to="6021,2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3,2122" to="6001,2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4,2105" to="5927,2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3,2195" to="6019,2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3,2125" to="5996,2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1,2107" to="5927,2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0,2197" to="6016,2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45,2129" to="5996,2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3,2112" to="5929,2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0,2199" to="6016,2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5,2132" to="5993,2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3,2114" to="5929,2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8,2199" to="6014,2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5,2137" to="5991,2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3,2117" to="5926,2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5,2199" to="6011,2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5,2139" to="5986,2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3,2119" to="5926,2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3,2199" to="6009,2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8,2144" to="5981,2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0,2122" to="5926,2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0,2199" to="6006,2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0,2149" to="5976,2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0,2124" to="5926,2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8,2199" to="6001,2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3,2154" to="5971,2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0,2127" to="5926,2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3,2199" to="5999,2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0,2129" to="5928,2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0,2199" to="5996,2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0,2134" to="5928,2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5,2199" to="5993,2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0,2137" to="5928,2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3,2197" to="5989,2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3,2139" to="5931,2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8,2197" to="5986,2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3,2144" to="5931,2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3,2194" to="5981,2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3,2149" to="5934,2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7,2192" to="5978,2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5,2152" to="5938,2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0,2187" to="5973,2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5,2157" to="5968,2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0,2162" to="5963,2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3,2169" to="5956,2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3,2184" to="5944,2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7,365" to="1573,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7,340" to="1468,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7,488" to="1468,5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7,488" to="1573,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/>
      </w:pPr>
      <w:r>
        <w:rPr>
          <w:rFonts w:cs="GulimChe"/>
          <w:lang w:eastAsia="zh-CN"/>
        </w:rPr>
        <w:t xml:space="preserve">    </w:t>
      </w:r>
      <w:r>
        <w:rPr>
          <w:lang w:eastAsia="zh-CN"/>
        </w:rPr>
        <w:t>4.1.4 60</w:t>
      </w:r>
      <w:r>
        <w:rPr>
          <w:rFonts w:eastAsia="宋体;SimSun"/>
          <w:lang w:eastAsia="zh-CN"/>
        </w:rPr>
        <w:t>点基本单元</w:t>
      </w:r>
    </w:p>
    <w:p>
      <w:pPr>
        <w:pStyle w:val="Style14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22300</wp:posOffset>
                </wp:positionH>
                <wp:positionV relativeFrom="paragraph">
                  <wp:posOffset>32385</wp:posOffset>
                </wp:positionV>
                <wp:extent cx="4950460" cy="2092325"/>
                <wp:effectExtent l="5080" t="4445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0360" cy="2092320"/>
                          <a:chOff x="0" y="0"/>
                          <a:chExt cx="4950360" cy="2092320"/>
                        </a:xfrm>
                      </wpg:grpSpPr>
                      <wps:wsp>
                        <wps:cNvSpPr/>
                        <wps:spPr>
                          <a:xfrm>
                            <a:off x="2709000" y="722520"/>
                            <a:ext cx="57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9">
                                <a:moveTo>
                                  <a:pt x="25" y="0"/>
                                </a:moveTo>
                                <a:lnTo>
                                  <a:pt x="7" y="259"/>
                                </a:lnTo>
                                <a:lnTo>
                                  <a:pt x="0" y="252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743040"/>
                            <a:ext cx="2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5">
                                <a:moveTo>
                                  <a:pt x="0" y="175"/>
                                </a:moveTo>
                                <a:lnTo>
                                  <a:pt x="10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1040" y="70488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9240" y="704160"/>
                            <a:ext cx="5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704160"/>
                            <a:ext cx="1080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4920" y="704160"/>
                            <a:ext cx="1728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3120" y="704880"/>
                            <a:ext cx="234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1680" y="704880"/>
                            <a:ext cx="2808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440" y="70488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6640" y="70992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3400" y="71388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2320" y="720720"/>
                            <a:ext cx="3636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0160" y="725040"/>
                            <a:ext cx="34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920" y="732240"/>
                            <a:ext cx="3636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840" y="73836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3080" y="704160"/>
                            <a:ext cx="1080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4040" y="742320"/>
                            <a:ext cx="34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1560" y="704160"/>
                            <a:ext cx="2484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800" y="749160"/>
                            <a:ext cx="3636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760" y="704880"/>
                            <a:ext cx="4068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360" y="753840"/>
                            <a:ext cx="34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720" y="704160"/>
                            <a:ext cx="4896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120" y="760680"/>
                            <a:ext cx="3636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720" y="704880"/>
                            <a:ext cx="5220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4320" y="76464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720" y="704160"/>
                            <a:ext cx="5508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4320" y="771480"/>
                            <a:ext cx="3420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720" y="704880"/>
                            <a:ext cx="5832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7560" y="776520"/>
                            <a:ext cx="2988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720" y="713160"/>
                            <a:ext cx="5328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2600" y="780480"/>
                            <a:ext cx="2160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720" y="732240"/>
                            <a:ext cx="3924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840" y="786600"/>
                            <a:ext cx="1728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720" y="748800"/>
                            <a:ext cx="2484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792000"/>
                            <a:ext cx="1224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720" y="755640"/>
                            <a:ext cx="216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2320" y="798120"/>
                            <a:ext cx="75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720" y="758880"/>
                            <a:ext cx="216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6640" y="80316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720" y="762120"/>
                            <a:ext cx="216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765000"/>
                            <a:ext cx="216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768240"/>
                            <a:ext cx="216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771480"/>
                            <a:ext cx="216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776520"/>
                            <a:ext cx="216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779760"/>
                            <a:ext cx="216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783000"/>
                            <a:ext cx="216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760" y="785520"/>
                            <a:ext cx="1836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000" y="789480"/>
                            <a:ext cx="1512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240" y="792000"/>
                            <a:ext cx="1224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1560" y="795600"/>
                            <a:ext cx="756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800" y="798120"/>
                            <a:ext cx="43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040" y="80316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803160"/>
                            <a:ext cx="18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">
                                <a:moveTo>
                                  <a:pt x="68" y="7"/>
                                </a:moveTo>
                                <a:lnTo>
                                  <a:pt x="63" y="0"/>
                                </a:lnTo>
                                <a:lnTo>
                                  <a:pt x="0" y="7"/>
                                </a:lnTo>
                                <a:lnTo>
                                  <a:pt x="6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803160"/>
                            <a:ext cx="18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">
                                <a:moveTo>
                                  <a:pt x="68" y="7"/>
                                </a:moveTo>
                                <a:lnTo>
                                  <a:pt x="63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7"/>
                                </a:lnTo>
                                <a:lnTo>
                                  <a:pt x="68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35480"/>
                            <a:ext cx="374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68">
                                <a:moveTo>
                                  <a:pt x="0" y="268"/>
                                </a:moveTo>
                                <a:lnTo>
                                  <a:pt x="12" y="261"/>
                                </a:lnTo>
                                <a:lnTo>
                                  <a:pt x="145" y="0"/>
                                </a:lnTo>
                                <a:lnTo>
                                  <a:pt x="0" y="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735480"/>
                            <a:ext cx="363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261">
                                <a:moveTo>
                                  <a:pt x="0" y="261"/>
                                </a:moveTo>
                                <a:lnTo>
                                  <a:pt x="133" y="0"/>
                                </a:lnTo>
                                <a:lnTo>
                                  <a:pt x="137" y="7"/>
                                </a:lnTo>
                                <a:lnTo>
                                  <a:pt x="0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35480"/>
                            <a:ext cx="392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68">
                                <a:moveTo>
                                  <a:pt x="0" y="268"/>
                                </a:moveTo>
                                <a:lnTo>
                                  <a:pt x="12" y="261"/>
                                </a:lnTo>
                                <a:lnTo>
                                  <a:pt x="149" y="7"/>
                                </a:lnTo>
                                <a:lnTo>
                                  <a:pt x="145" y="0"/>
                                </a:lnTo>
                                <a:lnTo>
                                  <a:pt x="0" y="2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735480"/>
                            <a:ext cx="24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735480"/>
                            <a:ext cx="24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84" y="7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735480"/>
                            <a:ext cx="43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5">
                                <a:moveTo>
                                  <a:pt x="14" y="0"/>
                                </a:moveTo>
                                <a:lnTo>
                                  <a:pt x="6" y="7"/>
                                </a:lnTo>
                                <a:lnTo>
                                  <a:pt x="0" y="145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735480"/>
                            <a:ext cx="5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45">
                                <a:moveTo>
                                  <a:pt x="21" y="0"/>
                                </a:moveTo>
                                <a:lnTo>
                                  <a:pt x="13" y="7"/>
                                </a:lnTo>
                                <a:lnTo>
                                  <a:pt x="0" y="144"/>
                                </a:lnTo>
                                <a:lnTo>
                                  <a:pt x="7" y="145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735480"/>
                            <a:ext cx="21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46">
                                <a:moveTo>
                                  <a:pt x="0" y="143"/>
                                </a:moveTo>
                                <a:lnTo>
                                  <a:pt x="7" y="146"/>
                                </a:lnTo>
                                <a:lnTo>
                                  <a:pt x="80" y="0"/>
                                </a:lnTo>
                                <a:lnTo>
                                  <a:pt x="0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735480"/>
                            <a:ext cx="20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46">
                                <a:moveTo>
                                  <a:pt x="0" y="146"/>
                                </a:moveTo>
                                <a:lnTo>
                                  <a:pt x="73" y="0"/>
                                </a:lnTo>
                                <a:lnTo>
                                  <a:pt x="77" y="7"/>
                                </a:lnTo>
                                <a:lnTo>
                                  <a:pt x="0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735480"/>
                            <a:ext cx="21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6">
                                <a:moveTo>
                                  <a:pt x="0" y="143"/>
                                </a:moveTo>
                                <a:lnTo>
                                  <a:pt x="7" y="146"/>
                                </a:lnTo>
                                <a:lnTo>
                                  <a:pt x="84" y="7"/>
                                </a:lnTo>
                                <a:lnTo>
                                  <a:pt x="80" y="0"/>
                                </a:lnTo>
                                <a:lnTo>
                                  <a:pt x="0" y="1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735480"/>
                            <a:ext cx="23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735480"/>
                            <a:ext cx="23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84" y="7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735480"/>
                            <a:ext cx="57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68">
                                <a:moveTo>
                                  <a:pt x="25" y="0"/>
                                </a:moveTo>
                                <a:lnTo>
                                  <a:pt x="17" y="7"/>
                                </a:lnTo>
                                <a:lnTo>
                                  <a:pt x="0" y="268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736560"/>
                            <a:ext cx="57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1">
                                <a:moveTo>
                                  <a:pt x="24" y="0"/>
                                </a:moveTo>
                                <a:lnTo>
                                  <a:pt x="7" y="261"/>
                                </a:lnTo>
                                <a:lnTo>
                                  <a:pt x="0" y="254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735480"/>
                            <a:ext cx="7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68">
                                <a:moveTo>
                                  <a:pt x="32" y="0"/>
                                </a:moveTo>
                                <a:lnTo>
                                  <a:pt x="24" y="7"/>
                                </a:lnTo>
                                <a:lnTo>
                                  <a:pt x="0" y="261"/>
                                </a:lnTo>
                                <a:lnTo>
                                  <a:pt x="7" y="268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803160"/>
                            <a:ext cx="17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">
                                <a:moveTo>
                                  <a:pt x="67" y="7"/>
                                </a:moveTo>
                                <a:lnTo>
                                  <a:pt x="60" y="0"/>
                                </a:lnTo>
                                <a:lnTo>
                                  <a:pt x="0" y="7"/>
                                </a:lnTo>
                                <a:lnTo>
                                  <a:pt x="6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803160"/>
                            <a:ext cx="17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">
                                <a:moveTo>
                                  <a:pt x="67" y="7"/>
                                </a:moveTo>
                                <a:lnTo>
                                  <a:pt x="60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67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757440"/>
                            <a:ext cx="2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3">
                                <a:moveTo>
                                  <a:pt x="0" y="183"/>
                                </a:moveTo>
                                <a:lnTo>
                                  <a:pt x="7" y="176"/>
                                </a:lnTo>
                                <a:lnTo>
                                  <a:pt x="16" y="0"/>
                                </a:lnTo>
                                <a:lnTo>
                                  <a:pt x="0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757440"/>
                            <a:ext cx="43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6">
                                <a:moveTo>
                                  <a:pt x="0" y="176"/>
                                </a:moveTo>
                                <a:lnTo>
                                  <a:pt x="9" y="0"/>
                                </a:lnTo>
                                <a:lnTo>
                                  <a:pt x="17" y="1"/>
                                </a:lnTo>
                                <a:lnTo>
                                  <a:pt x="0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757440"/>
                            <a:ext cx="57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83">
                                <a:moveTo>
                                  <a:pt x="0" y="183"/>
                                </a:moveTo>
                                <a:lnTo>
                                  <a:pt x="7" y="176"/>
                                </a:lnTo>
                                <a:lnTo>
                                  <a:pt x="24" y="1"/>
                                </a:lnTo>
                                <a:lnTo>
                                  <a:pt x="16" y="0"/>
                                </a:lnTo>
                                <a:lnTo>
                                  <a:pt x="0" y="1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757440"/>
                            <a:ext cx="266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84">
                                <a:moveTo>
                                  <a:pt x="106" y="3"/>
                                </a:moveTo>
                                <a:lnTo>
                                  <a:pt x="99" y="0"/>
                                </a:lnTo>
                                <a:lnTo>
                                  <a:pt x="0" y="184"/>
                                </a:lnTo>
                                <a:lnTo>
                                  <a:pt x="10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757440"/>
                            <a:ext cx="266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4">
                                <a:moveTo>
                                  <a:pt x="103" y="0"/>
                                </a:moveTo>
                                <a:lnTo>
                                  <a:pt x="4" y="184"/>
                                </a:lnTo>
                                <a:lnTo>
                                  <a:pt x="0" y="177"/>
                                </a:lnTo>
                                <a:lnTo>
                                  <a:pt x="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757440"/>
                            <a:ext cx="28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4">
                                <a:moveTo>
                                  <a:pt x="110" y="3"/>
                                </a:moveTo>
                                <a:lnTo>
                                  <a:pt x="103" y="0"/>
                                </a:lnTo>
                                <a:lnTo>
                                  <a:pt x="0" y="177"/>
                                </a:lnTo>
                                <a:lnTo>
                                  <a:pt x="4" y="184"/>
                                </a:lnTo>
                                <a:lnTo>
                                  <a:pt x="110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03160"/>
                            <a:ext cx="17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">
                                <a:moveTo>
                                  <a:pt x="62" y="7"/>
                                </a:moveTo>
                                <a:lnTo>
                                  <a:pt x="58" y="0"/>
                                </a:lnTo>
                                <a:lnTo>
                                  <a:pt x="0" y="7"/>
                                </a:lnTo>
                                <a:lnTo>
                                  <a:pt x="6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03160"/>
                            <a:ext cx="17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">
                                <a:moveTo>
                                  <a:pt x="62" y="7"/>
                                </a:moveTo>
                                <a:lnTo>
                                  <a:pt x="58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62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757440"/>
                            <a:ext cx="2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83">
                                <a:moveTo>
                                  <a:pt x="0" y="183"/>
                                </a:moveTo>
                                <a:lnTo>
                                  <a:pt x="7" y="176"/>
                                </a:lnTo>
                                <a:lnTo>
                                  <a:pt x="10" y="0"/>
                                </a:lnTo>
                                <a:lnTo>
                                  <a:pt x="0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757440"/>
                            <a:ext cx="43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3">
                                <a:moveTo>
                                  <a:pt x="0" y="183"/>
                                </a:moveTo>
                                <a:lnTo>
                                  <a:pt x="7" y="176"/>
                                </a:lnTo>
                                <a:lnTo>
                                  <a:pt x="17" y="1"/>
                                </a:lnTo>
                                <a:lnTo>
                                  <a:pt x="10" y="0"/>
                                </a:lnTo>
                                <a:lnTo>
                                  <a:pt x="0" y="1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757440"/>
                            <a:ext cx="248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84">
                                <a:moveTo>
                                  <a:pt x="99" y="3"/>
                                </a:moveTo>
                                <a:lnTo>
                                  <a:pt x="93" y="0"/>
                                </a:lnTo>
                                <a:lnTo>
                                  <a:pt x="0" y="184"/>
                                </a:lnTo>
                                <a:lnTo>
                                  <a:pt x="9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757440"/>
                            <a:ext cx="248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4">
                                <a:moveTo>
                                  <a:pt x="98" y="0"/>
                                </a:moveTo>
                                <a:lnTo>
                                  <a:pt x="5" y="184"/>
                                </a:lnTo>
                                <a:lnTo>
                                  <a:pt x="0" y="177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757440"/>
                            <a:ext cx="266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4">
                                <a:moveTo>
                                  <a:pt x="104" y="3"/>
                                </a:moveTo>
                                <a:lnTo>
                                  <a:pt x="98" y="0"/>
                                </a:lnTo>
                                <a:lnTo>
                                  <a:pt x="0" y="177"/>
                                </a:lnTo>
                                <a:lnTo>
                                  <a:pt x="5" y="184"/>
                                </a:lnTo>
                                <a:lnTo>
                                  <a:pt x="104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440" y="723240"/>
                            <a:ext cx="2160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200" y="719280"/>
                            <a:ext cx="3312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760" y="719280"/>
                            <a:ext cx="3924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760" y="720720"/>
                            <a:ext cx="4068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760" y="723240"/>
                            <a:ext cx="4068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760" y="726480"/>
                            <a:ext cx="4248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760" y="729720"/>
                            <a:ext cx="4248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200" y="755640"/>
                            <a:ext cx="183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920" y="731520"/>
                            <a:ext cx="5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00" y="805320"/>
                            <a:ext cx="2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200" y="759960"/>
                            <a:ext cx="1836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00" y="80028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760" y="763200"/>
                            <a:ext cx="2016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560" y="790560"/>
                            <a:ext cx="216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520" y="764640"/>
                            <a:ext cx="2484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560" y="768240"/>
                            <a:ext cx="4716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640" y="771480"/>
                            <a:ext cx="4572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640" y="774720"/>
                            <a:ext cx="4572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880" y="779760"/>
                            <a:ext cx="4248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" y="78300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20" y="788760"/>
                            <a:ext cx="2340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7174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2">
                                <a:moveTo>
                                  <a:pt x="40" y="15"/>
                                </a:moveTo>
                                <a:lnTo>
                                  <a:pt x="33" y="0"/>
                                </a:lnTo>
                                <a:lnTo>
                                  <a:pt x="0" y="19"/>
                                </a:lnTo>
                                <a:lnTo>
                                  <a:pt x="9" y="32"/>
                                </a:lnTo>
                                <a:lnTo>
                                  <a:pt x="4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72252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">
                                <a:moveTo>
                                  <a:pt x="40" y="13"/>
                                </a:moveTo>
                                <a:lnTo>
                                  <a:pt x="31" y="0"/>
                                </a:lnTo>
                                <a:lnTo>
                                  <a:pt x="0" y="42"/>
                                </a:lnTo>
                                <a:lnTo>
                                  <a:pt x="4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722520"/>
                            <a:ext cx="14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50" y="13"/>
                                </a:moveTo>
                                <a:lnTo>
                                  <a:pt x="41" y="0"/>
                                </a:lnTo>
                                <a:lnTo>
                                  <a:pt x="0" y="30"/>
                                </a:lnTo>
                                <a:lnTo>
                                  <a:pt x="10" y="42"/>
                                </a:lnTo>
                                <a:lnTo>
                                  <a:pt x="50" y="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730080"/>
                            <a:ext cx="9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0">
                                <a:moveTo>
                                  <a:pt x="37" y="12"/>
                                </a:moveTo>
                                <a:lnTo>
                                  <a:pt x="27" y="0"/>
                                </a:lnTo>
                                <a:lnTo>
                                  <a:pt x="0" y="50"/>
                                </a:lnTo>
                                <a:lnTo>
                                  <a:pt x="3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730080"/>
                            <a:ext cx="10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0">
                                <a:moveTo>
                                  <a:pt x="41" y="0"/>
                                </a:moveTo>
                                <a:lnTo>
                                  <a:pt x="14" y="50"/>
                                </a:lnTo>
                                <a:lnTo>
                                  <a:pt x="0" y="41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73008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0">
                                <a:moveTo>
                                  <a:pt x="51" y="12"/>
                                </a:moveTo>
                                <a:lnTo>
                                  <a:pt x="41" y="0"/>
                                </a:lnTo>
                                <a:lnTo>
                                  <a:pt x="0" y="41"/>
                                </a:lnTo>
                                <a:lnTo>
                                  <a:pt x="14" y="50"/>
                                </a:lnTo>
                                <a:lnTo>
                                  <a:pt x="51" y="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741600"/>
                            <a:ext cx="5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8">
                                <a:moveTo>
                                  <a:pt x="25" y="9"/>
                                </a:moveTo>
                                <a:lnTo>
                                  <a:pt x="11" y="0"/>
                                </a:lnTo>
                                <a:lnTo>
                                  <a:pt x="0" y="58"/>
                                </a:lnTo>
                                <a:lnTo>
                                  <a:pt x="2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741600"/>
                            <a:ext cx="5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8">
                                <a:moveTo>
                                  <a:pt x="26" y="0"/>
                                </a:moveTo>
                                <a:lnTo>
                                  <a:pt x="15" y="58"/>
                                </a:lnTo>
                                <a:lnTo>
                                  <a:pt x="0" y="53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741600"/>
                            <a:ext cx="10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8">
                                <a:moveTo>
                                  <a:pt x="40" y="9"/>
                                </a:moveTo>
                                <a:lnTo>
                                  <a:pt x="26" y="0"/>
                                </a:lnTo>
                                <a:lnTo>
                                  <a:pt x="0" y="53"/>
                                </a:lnTo>
                                <a:lnTo>
                                  <a:pt x="15" y="58"/>
                                </a:lnTo>
                                <a:lnTo>
                                  <a:pt x="40" y="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755640"/>
                            <a:ext cx="43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0">
                                <a:moveTo>
                                  <a:pt x="15" y="5"/>
                                </a:moveTo>
                                <a:lnTo>
                                  <a:pt x="0" y="0"/>
                                </a:lnTo>
                                <a:lnTo>
                                  <a:pt x="13" y="60"/>
                                </a:lnTo>
                                <a:lnTo>
                                  <a:pt x="1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755640"/>
                            <a:ext cx="43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3">
                                <a:moveTo>
                                  <a:pt x="17" y="5"/>
                                </a:moveTo>
                                <a:lnTo>
                                  <a:pt x="2" y="0"/>
                                </a:lnTo>
                                <a:lnTo>
                                  <a:pt x="0" y="63"/>
                                </a:lnTo>
                                <a:lnTo>
                                  <a:pt x="15" y="60"/>
                                </a:lnTo>
                                <a:lnTo>
                                  <a:pt x="17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771480"/>
                            <a:ext cx="4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17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771480"/>
                            <a:ext cx="4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">
                                <a:moveTo>
                                  <a:pt x="0" y="0"/>
                                </a:moveTo>
                                <a:lnTo>
                                  <a:pt x="17" y="2"/>
                                </a:lnTo>
                                <a:lnTo>
                                  <a:pt x="2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771480"/>
                            <a:ext cx="4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2" y="10"/>
                                </a:lnTo>
                                <a:lnTo>
                                  <a:pt x="17" y="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77328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">
                                <a:moveTo>
                                  <a:pt x="15" y="0"/>
                                </a:moveTo>
                                <a:lnTo>
                                  <a:pt x="0" y="5"/>
                                </a:lnTo>
                                <a:lnTo>
                                  <a:pt x="18" y="1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77328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4">
                                <a:moveTo>
                                  <a:pt x="0" y="0"/>
                                </a:moveTo>
                                <a:lnTo>
                                  <a:pt x="18" y="13"/>
                                </a:lnTo>
                                <a:lnTo>
                                  <a:pt x="3" y="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77328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9">
                                <a:moveTo>
                                  <a:pt x="15" y="0"/>
                                </a:moveTo>
                                <a:lnTo>
                                  <a:pt x="0" y="5"/>
                                </a:lnTo>
                                <a:lnTo>
                                  <a:pt x="3" y="19"/>
                                </a:lnTo>
                                <a:lnTo>
                                  <a:pt x="18" y="18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776520"/>
                            <a:ext cx="4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">
                                <a:moveTo>
                                  <a:pt x="15" y="0"/>
                                </a:moveTo>
                                <a:lnTo>
                                  <a:pt x="0" y="1"/>
                                </a:lnTo>
                                <a:lnTo>
                                  <a:pt x="13" y="2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777960"/>
                            <a:ext cx="4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4">
                                <a:moveTo>
                                  <a:pt x="2" y="0"/>
                                </a:moveTo>
                                <a:lnTo>
                                  <a:pt x="15" y="24"/>
                                </a:lnTo>
                                <a:lnTo>
                                  <a:pt x="0" y="19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776520"/>
                            <a:ext cx="4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5">
                                <a:moveTo>
                                  <a:pt x="17" y="0"/>
                                </a:moveTo>
                                <a:lnTo>
                                  <a:pt x="2" y="1"/>
                                </a:lnTo>
                                <a:lnTo>
                                  <a:pt x="0" y="20"/>
                                </a:lnTo>
                                <a:lnTo>
                                  <a:pt x="15" y="25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783000"/>
                            <a:ext cx="4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5">
                                <a:moveTo>
                                  <a:pt x="16" y="5"/>
                                </a:moveTo>
                                <a:lnTo>
                                  <a:pt x="1" y="0"/>
                                </a:lnTo>
                                <a:lnTo>
                                  <a:pt x="0" y="35"/>
                                </a:lnTo>
                                <a:lnTo>
                                  <a:pt x="1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783000"/>
                            <a:ext cx="2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5">
                                <a:moveTo>
                                  <a:pt x="14" y="0"/>
                                </a:moveTo>
                                <a:lnTo>
                                  <a:pt x="13" y="35"/>
                                </a:lnTo>
                                <a:lnTo>
                                  <a:pt x="0" y="25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78300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5">
                                <a:moveTo>
                                  <a:pt x="29" y="5"/>
                                </a:moveTo>
                                <a:lnTo>
                                  <a:pt x="14" y="0"/>
                                </a:lnTo>
                                <a:lnTo>
                                  <a:pt x="0" y="25"/>
                                </a:lnTo>
                                <a:lnTo>
                                  <a:pt x="13" y="35"/>
                                </a:lnTo>
                                <a:lnTo>
                                  <a:pt x="29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78948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1">
                                <a:moveTo>
                                  <a:pt x="35" y="10"/>
                                </a:moveTo>
                                <a:lnTo>
                                  <a:pt x="22" y="0"/>
                                </a:lnTo>
                                <a:lnTo>
                                  <a:pt x="0" y="41"/>
                                </a:lnTo>
                                <a:lnTo>
                                  <a:pt x="3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7894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41">
                                <a:moveTo>
                                  <a:pt x="31" y="0"/>
                                </a:moveTo>
                                <a:lnTo>
                                  <a:pt x="9" y="41"/>
                                </a:lnTo>
                                <a:lnTo>
                                  <a:pt x="0" y="28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78948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1">
                                <a:moveTo>
                                  <a:pt x="44" y="10"/>
                                </a:moveTo>
                                <a:lnTo>
                                  <a:pt x="31" y="0"/>
                                </a:lnTo>
                                <a:lnTo>
                                  <a:pt x="0" y="28"/>
                                </a:lnTo>
                                <a:lnTo>
                                  <a:pt x="9" y="41"/>
                                </a:lnTo>
                                <a:lnTo>
                                  <a:pt x="44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797040"/>
                            <a:ext cx="14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0">
                                <a:moveTo>
                                  <a:pt x="54" y="13"/>
                                </a:moveTo>
                                <a:lnTo>
                                  <a:pt x="45" y="0"/>
                                </a:lnTo>
                                <a:lnTo>
                                  <a:pt x="0" y="40"/>
                                </a:lnTo>
                                <a:lnTo>
                                  <a:pt x="5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797040"/>
                            <a:ext cx="17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40">
                                <a:moveTo>
                                  <a:pt x="62" y="0"/>
                                </a:moveTo>
                                <a:lnTo>
                                  <a:pt x="17" y="40"/>
                                </a:lnTo>
                                <a:lnTo>
                                  <a:pt x="0" y="32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797040"/>
                            <a:ext cx="18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0">
                                <a:moveTo>
                                  <a:pt x="71" y="13"/>
                                </a:moveTo>
                                <a:lnTo>
                                  <a:pt x="62" y="0"/>
                                </a:lnTo>
                                <a:lnTo>
                                  <a:pt x="0" y="32"/>
                                </a:lnTo>
                                <a:lnTo>
                                  <a:pt x="17" y="40"/>
                                </a:lnTo>
                                <a:lnTo>
                                  <a:pt x="71" y="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805320"/>
                            <a:ext cx="7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6">
                                <a:moveTo>
                                  <a:pt x="17" y="8"/>
                                </a:moveTo>
                                <a:lnTo>
                                  <a:pt x="0" y="0"/>
                                </a:lnTo>
                                <a:lnTo>
                                  <a:pt x="30" y="56"/>
                                </a:lnTo>
                                <a:lnTo>
                                  <a:pt x="1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805320"/>
                            <a:ext cx="7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8">
                                <a:moveTo>
                                  <a:pt x="0" y="0"/>
                                </a:moveTo>
                                <a:lnTo>
                                  <a:pt x="30" y="56"/>
                                </a:lnTo>
                                <a:lnTo>
                                  <a:pt x="18" y="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805320"/>
                            <a:ext cx="7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8">
                                <a:moveTo>
                                  <a:pt x="17" y="8"/>
                                </a:moveTo>
                                <a:lnTo>
                                  <a:pt x="0" y="0"/>
                                </a:lnTo>
                                <a:lnTo>
                                  <a:pt x="18" y="78"/>
                                </a:lnTo>
                                <a:lnTo>
                                  <a:pt x="30" y="56"/>
                                </a:lnTo>
                                <a:lnTo>
                                  <a:pt x="17" y="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819000"/>
                            <a:ext cx="4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5">
                                <a:moveTo>
                                  <a:pt x="12" y="3"/>
                                </a:moveTo>
                                <a:lnTo>
                                  <a:pt x="0" y="25"/>
                                </a:lnTo>
                                <a:lnTo>
                                  <a:pt x="18" y="0"/>
                                </a:lnTo>
                                <a:lnTo>
                                  <a:pt x="1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81900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5">
                                <a:moveTo>
                                  <a:pt x="12" y="3"/>
                                </a:moveTo>
                                <a:lnTo>
                                  <a:pt x="0" y="25"/>
                                </a:lnTo>
                                <a:lnTo>
                                  <a:pt x="24" y="15"/>
                                </a:lnTo>
                                <a:lnTo>
                                  <a:pt x="18" y="0"/>
                                </a:lnTo>
                                <a:lnTo>
                                  <a:pt x="12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814680"/>
                            <a:ext cx="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3">
                                <a:moveTo>
                                  <a:pt x="0" y="18"/>
                                </a:moveTo>
                                <a:lnTo>
                                  <a:pt x="6" y="33"/>
                                </a:lnTo>
                                <a:lnTo>
                                  <a:pt x="37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8146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3">
                                <a:moveTo>
                                  <a:pt x="0" y="33"/>
                                </a:moveTo>
                                <a:lnTo>
                                  <a:pt x="31" y="0"/>
                                </a:lnTo>
                                <a:lnTo>
                                  <a:pt x="38" y="13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81468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3">
                                <a:moveTo>
                                  <a:pt x="0" y="18"/>
                                </a:moveTo>
                                <a:lnTo>
                                  <a:pt x="6" y="33"/>
                                </a:lnTo>
                                <a:lnTo>
                                  <a:pt x="44" y="13"/>
                                </a:lnTo>
                                <a:lnTo>
                                  <a:pt x="37" y="0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806400"/>
                            <a:ext cx="12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3">
                                <a:moveTo>
                                  <a:pt x="0" y="30"/>
                                </a:moveTo>
                                <a:lnTo>
                                  <a:pt x="7" y="43"/>
                                </a:lnTo>
                                <a:lnTo>
                                  <a:pt x="45" y="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806400"/>
                            <a:ext cx="12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3">
                                <a:moveTo>
                                  <a:pt x="0" y="43"/>
                                </a:moveTo>
                                <a:lnTo>
                                  <a:pt x="38" y="0"/>
                                </a:lnTo>
                                <a:lnTo>
                                  <a:pt x="48" y="12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806400"/>
                            <a:ext cx="15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3">
                                <a:moveTo>
                                  <a:pt x="0" y="30"/>
                                </a:moveTo>
                                <a:lnTo>
                                  <a:pt x="7" y="43"/>
                                </a:lnTo>
                                <a:lnTo>
                                  <a:pt x="55" y="12"/>
                                </a:lnTo>
                                <a:lnTo>
                                  <a:pt x="45" y="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795600"/>
                            <a:ext cx="10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2">
                                <a:moveTo>
                                  <a:pt x="0" y="40"/>
                                </a:moveTo>
                                <a:lnTo>
                                  <a:pt x="10" y="52"/>
                                </a:lnTo>
                                <a:lnTo>
                                  <a:pt x="42" y="0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795600"/>
                            <a:ext cx="10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2">
                                <a:moveTo>
                                  <a:pt x="0" y="52"/>
                                </a:moveTo>
                                <a:lnTo>
                                  <a:pt x="32" y="0"/>
                                </a:lnTo>
                                <a:lnTo>
                                  <a:pt x="46" y="1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79560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2">
                                <a:moveTo>
                                  <a:pt x="0" y="40"/>
                                </a:moveTo>
                                <a:lnTo>
                                  <a:pt x="10" y="52"/>
                                </a:lnTo>
                                <a:lnTo>
                                  <a:pt x="56" y="10"/>
                                </a:lnTo>
                                <a:lnTo>
                                  <a:pt x="42" y="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783000"/>
                            <a:ext cx="7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0" y="49"/>
                                </a:moveTo>
                                <a:lnTo>
                                  <a:pt x="14" y="59"/>
                                </a:lnTo>
                                <a:lnTo>
                                  <a:pt x="28" y="0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783000"/>
                            <a:ext cx="10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9">
                                <a:moveTo>
                                  <a:pt x="0" y="49"/>
                                </a:moveTo>
                                <a:lnTo>
                                  <a:pt x="14" y="59"/>
                                </a:lnTo>
                                <a:lnTo>
                                  <a:pt x="43" y="4"/>
                                </a:lnTo>
                                <a:lnTo>
                                  <a:pt x="28" y="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768240"/>
                            <a:ext cx="25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59">
                                <a:moveTo>
                                  <a:pt x="0" y="55"/>
                                </a:moveTo>
                                <a:lnTo>
                                  <a:pt x="15" y="59"/>
                                </a:lnTo>
                                <a:lnTo>
                                  <a:pt x="0" y="0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767160"/>
                            <a:ext cx="25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3">
                                <a:moveTo>
                                  <a:pt x="0" y="59"/>
                                </a:moveTo>
                                <a:lnTo>
                                  <a:pt x="15" y="63"/>
                                </a:lnTo>
                                <a:lnTo>
                                  <a:pt x="15" y="0"/>
                                </a:lnTo>
                                <a:lnTo>
                                  <a:pt x="0" y="4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76500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">
                                <a:moveTo>
                                  <a:pt x="2" y="11"/>
                                </a:moveTo>
                                <a:lnTo>
                                  <a:pt x="17" y="7"/>
                                </a:lnTo>
                                <a:lnTo>
                                  <a:pt x="14" y="0"/>
                                </a:lnTo>
                                <a:lnTo>
                                  <a:pt x="0" y="6"/>
                                </a:lnTo>
                                <a:lnTo>
                                  <a:pt x="2" y="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76212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9">
                                <a:moveTo>
                                  <a:pt x="4" y="19"/>
                                </a:moveTo>
                                <a:lnTo>
                                  <a:pt x="18" y="13"/>
                                </a:lnTo>
                                <a:lnTo>
                                  <a:pt x="15" y="0"/>
                                </a:lnTo>
                                <a:lnTo>
                                  <a:pt x="0" y="1"/>
                                </a:lnTo>
                                <a:lnTo>
                                  <a:pt x="4" y="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755640"/>
                            <a:ext cx="2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5">
                                <a:moveTo>
                                  <a:pt x="0" y="25"/>
                                </a:moveTo>
                                <a:lnTo>
                                  <a:pt x="15" y="24"/>
                                </a:lnTo>
                                <a:lnTo>
                                  <a:pt x="16" y="5"/>
                                </a:lnTo>
                                <a:lnTo>
                                  <a:pt x="1" y="0"/>
                                </a:lnTo>
                                <a:lnTo>
                                  <a:pt x="0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748080"/>
                            <a:ext cx="2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3">
                                <a:moveTo>
                                  <a:pt x="0" y="28"/>
                                </a:moveTo>
                                <a:lnTo>
                                  <a:pt x="15" y="33"/>
                                </a:lnTo>
                                <a:lnTo>
                                  <a:pt x="13" y="0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74808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3">
                                <a:moveTo>
                                  <a:pt x="0" y="28"/>
                                </a:moveTo>
                                <a:lnTo>
                                  <a:pt x="15" y="33"/>
                                </a:lnTo>
                                <a:lnTo>
                                  <a:pt x="26" y="9"/>
                                </a:lnTo>
                                <a:lnTo>
                                  <a:pt x="13" y="0"/>
                                </a:lnTo>
                                <a:lnTo>
                                  <a:pt x="0" y="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7398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9">
                                <a:moveTo>
                                  <a:pt x="0" y="30"/>
                                </a:moveTo>
                                <a:lnTo>
                                  <a:pt x="13" y="39"/>
                                </a:lnTo>
                                <a:lnTo>
                                  <a:pt x="30" y="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73980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0" y="30"/>
                                </a:moveTo>
                                <a:lnTo>
                                  <a:pt x="13" y="39"/>
                                </a:lnTo>
                                <a:lnTo>
                                  <a:pt x="39" y="13"/>
                                </a:lnTo>
                                <a:lnTo>
                                  <a:pt x="30" y="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733320"/>
                            <a:ext cx="12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7">
                                <a:moveTo>
                                  <a:pt x="0" y="24"/>
                                </a:moveTo>
                                <a:lnTo>
                                  <a:pt x="9" y="37"/>
                                </a:lnTo>
                                <a:lnTo>
                                  <a:pt x="46" y="0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33320"/>
                            <a:ext cx="14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7">
                                <a:moveTo>
                                  <a:pt x="0" y="37"/>
                                </a:moveTo>
                                <a:lnTo>
                                  <a:pt x="37" y="0"/>
                                </a:lnTo>
                                <a:lnTo>
                                  <a:pt x="56" y="8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733320"/>
                            <a:ext cx="17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37">
                                <a:moveTo>
                                  <a:pt x="0" y="24"/>
                                </a:moveTo>
                                <a:lnTo>
                                  <a:pt x="9" y="37"/>
                                </a:lnTo>
                                <a:lnTo>
                                  <a:pt x="65" y="8"/>
                                </a:lnTo>
                                <a:lnTo>
                                  <a:pt x="46" y="0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720720"/>
                            <a:ext cx="7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7">
                                <a:moveTo>
                                  <a:pt x="13" y="49"/>
                                </a:moveTo>
                                <a:lnTo>
                                  <a:pt x="32" y="57"/>
                                </a:lnTo>
                                <a:lnTo>
                                  <a:pt x="0" y="0"/>
                                </a:lnTo>
                                <a:lnTo>
                                  <a:pt x="13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714240"/>
                            <a:ext cx="7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80">
                                <a:moveTo>
                                  <a:pt x="13" y="72"/>
                                </a:moveTo>
                                <a:lnTo>
                                  <a:pt x="32" y="80"/>
                                </a:lnTo>
                                <a:lnTo>
                                  <a:pt x="9" y="0"/>
                                </a:lnTo>
                                <a:lnTo>
                                  <a:pt x="0" y="23"/>
                                </a:lnTo>
                                <a:lnTo>
                                  <a:pt x="13" y="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714240"/>
                            <a:ext cx="2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5">
                                <a:moveTo>
                                  <a:pt x="5" y="23"/>
                                </a:moveTo>
                                <a:lnTo>
                                  <a:pt x="14" y="0"/>
                                </a:lnTo>
                                <a:lnTo>
                                  <a:pt x="0" y="25"/>
                                </a:lnTo>
                                <a:lnTo>
                                  <a:pt x="5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71424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5">
                                <a:moveTo>
                                  <a:pt x="12" y="23"/>
                                </a:moveTo>
                                <a:lnTo>
                                  <a:pt x="21" y="0"/>
                                </a:lnTo>
                                <a:lnTo>
                                  <a:pt x="0" y="10"/>
                                </a:lnTo>
                                <a:lnTo>
                                  <a:pt x="7" y="25"/>
                                </a:lnTo>
                                <a:lnTo>
                                  <a:pt x="12" y="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240" y="73548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200" y="73548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960" y="734760"/>
                            <a:ext cx="1512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640" y="734760"/>
                            <a:ext cx="2340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600" y="735480"/>
                            <a:ext cx="3096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920" y="735480"/>
                            <a:ext cx="3924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734760"/>
                            <a:ext cx="4716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640" y="739800"/>
                            <a:ext cx="5220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20" y="763200"/>
                            <a:ext cx="34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560" y="742320"/>
                            <a:ext cx="1512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" y="771480"/>
                            <a:ext cx="3312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2920" y="704160"/>
                            <a:ext cx="457920" cy="99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2840" y="4212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120" y="7380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4500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360" y="8136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5040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" y="8964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52920"/>
                              <a:ext cx="151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280" y="979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5580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084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876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" y="7164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" y="7632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" y="7956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8316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87840"/>
                              <a:ext cx="9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320" y="91440"/>
                              <a:ext cx="57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200" y="961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20" y="3168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3132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" y="3132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20" y="31320"/>
                              <a:ext cx="266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80" y="31320"/>
                              <a:ext cx="342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31680"/>
                              <a:ext cx="4248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" y="31680"/>
                              <a:ext cx="4896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52200"/>
                              <a:ext cx="3636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0" y="3420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9760"/>
                              <a:ext cx="3420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0" y="37440"/>
                              <a:ext cx="172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7320"/>
                              <a:ext cx="2988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0" y="4212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74880"/>
                              <a:ext cx="216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4500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8316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520" y="316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5040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914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480" y="316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5292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5832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0" y="31680"/>
                              <a:ext cx="172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60840"/>
                              <a:ext cx="151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" y="31320"/>
                              <a:ext cx="248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6624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20" y="31320"/>
                              <a:ext cx="3096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31320"/>
                              <a:ext cx="5328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31320"/>
                              <a:ext cx="5652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32400"/>
                              <a:ext cx="5976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55800"/>
                              <a:ext cx="3924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3564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65520"/>
                              <a:ext cx="3312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4068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80" y="7380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60" y="43920"/>
                              <a:ext cx="1836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20" y="81360"/>
                              <a:ext cx="151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60" y="4824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914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60" y="5148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60" y="5580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60" y="5904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6228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6732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7056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7488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520" y="7812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8316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8568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80" y="91440"/>
                              <a:ext cx="90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120" y="9396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" y="979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9880"/>
                              <a:ext cx="374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261">
                                  <a:moveTo>
                                    <a:pt x="141" y="7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14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9880"/>
                              <a:ext cx="392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268">
                                  <a:moveTo>
                                    <a:pt x="148" y="0"/>
                                  </a:moveTo>
                                  <a:lnTo>
                                    <a:pt x="12" y="261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9880"/>
                              <a:ext cx="406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68">
                                  <a:moveTo>
                                    <a:pt x="153" y="7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2" y="261"/>
                                  </a:lnTo>
                                  <a:lnTo>
                                    <a:pt x="153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97920"/>
                              <a:ext cx="1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7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9792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">
                                  <a:moveTo>
                                    <a:pt x="0" y="7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9792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52200"/>
                              <a:ext cx="248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84">
                                  <a:moveTo>
                                    <a:pt x="0" y="177"/>
                                  </a:moveTo>
                                  <a:lnTo>
                                    <a:pt x="5" y="184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2200"/>
                              <a:ext cx="248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84">
                                  <a:moveTo>
                                    <a:pt x="0" y="184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8" y="4"/>
                                  </a:lnTo>
                                  <a:lnTo>
                                    <a:pt x="0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52200"/>
                              <a:ext cx="266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84">
                                  <a:moveTo>
                                    <a:pt x="0" y="177"/>
                                  </a:moveTo>
                                  <a:lnTo>
                                    <a:pt x="5" y="184"/>
                                  </a:lnTo>
                                  <a:lnTo>
                                    <a:pt x="103" y="4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17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52200"/>
                              <a:ext cx="43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5">
                                  <a:moveTo>
                                    <a:pt x="16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52200"/>
                              <a:ext cx="43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2">
                                  <a:moveTo>
                                    <a:pt x="17" y="0"/>
                                  </a:moveTo>
                                  <a:lnTo>
                                    <a:pt x="8" y="175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52200"/>
                              <a:ext cx="5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82">
                                  <a:moveTo>
                                    <a:pt x="24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97920"/>
                              <a:ext cx="15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">
                                  <a:moveTo>
                                    <a:pt x="8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97920"/>
                              <a:ext cx="1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">
                                  <a:moveTo>
                                    <a:pt x="0" y="7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97920"/>
                              <a:ext cx="1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">
                                  <a:moveTo>
                                    <a:pt x="8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3168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1">
                                  <a:moveTo>
                                    <a:pt x="0" y="254"/>
                                  </a:moveTo>
                                  <a:lnTo>
                                    <a:pt x="8" y="26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29880"/>
                              <a:ext cx="75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8">
                                  <a:moveTo>
                                    <a:pt x="0" y="268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29880"/>
                              <a:ext cx="90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8">
                                  <a:moveTo>
                                    <a:pt x="0" y="261"/>
                                  </a:moveTo>
                                  <a:lnTo>
                                    <a:pt x="8" y="268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0" y="26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29880"/>
                              <a:ext cx="21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">
                                  <a:moveTo>
                                    <a:pt x="74" y="7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2988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7">
                                  <a:moveTo>
                                    <a:pt x="87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2988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7">
                                  <a:moveTo>
                                    <a:pt x="79" y="7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79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760" y="316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680" y="31320"/>
                              <a:ext cx="57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31680"/>
                              <a:ext cx="108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440" y="3168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280" y="3168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200" y="31320"/>
                              <a:ext cx="266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400" y="31320"/>
                              <a:ext cx="3096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960" y="4392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520" y="31320"/>
                              <a:ext cx="9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160" y="4824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760" y="3312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5292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" y="3312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" y="55800"/>
                              <a:ext cx="248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880" y="3492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" y="55800"/>
                              <a:ext cx="2988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320" y="36360"/>
                              <a:ext cx="90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680" y="56520"/>
                              <a:ext cx="3636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120" y="3816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440" y="73800"/>
                              <a:ext cx="248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120" y="3888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5472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680" y="79560"/>
                              <a:ext cx="201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4140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" y="8532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240" y="43920"/>
                              <a:ext cx="342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960" y="89640"/>
                              <a:ext cx="75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240" y="47160"/>
                              <a:ext cx="342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200" y="961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880" y="5040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040" y="7056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480" y="7164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600" y="5580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280" y="74880"/>
                              <a:ext cx="108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280" y="78120"/>
                              <a:ext cx="122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" y="7956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" y="82440"/>
                              <a:ext cx="122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520" y="8460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" y="87840"/>
                              <a:ext cx="122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" y="89640"/>
                              <a:ext cx="75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880" y="921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120" y="9396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360" y="979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240" y="0"/>
                              <a:ext cx="57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200" y="720"/>
                              <a:ext cx="172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760" y="72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960" y="0"/>
                              <a:ext cx="2808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720" y="0"/>
                              <a:ext cx="342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2280" y="3240"/>
                              <a:ext cx="3420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480" y="972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240" y="14760"/>
                              <a:ext cx="3636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160" y="20880"/>
                              <a:ext cx="3420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920" y="25560"/>
                              <a:ext cx="3636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120" y="31680"/>
                              <a:ext cx="3636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680" y="3816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440" y="42480"/>
                              <a:ext cx="3636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4640" y="48960"/>
                              <a:ext cx="3636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200" y="53280"/>
                              <a:ext cx="3420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320" y="59760"/>
                              <a:ext cx="3636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320" y="6480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200" y="71280"/>
                              <a:ext cx="298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440" y="748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120" y="79560"/>
                              <a:ext cx="172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000" y="8568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240" y="914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480" y="979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40" y="316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960" y="3132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800" y="31320"/>
                              <a:ext cx="122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720" y="31680"/>
                              <a:ext cx="172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31680"/>
                              <a:ext cx="216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480" y="31320"/>
                              <a:ext cx="266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680" y="31320"/>
                              <a:ext cx="3096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4392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640" y="31320"/>
                              <a:ext cx="140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440" y="4824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320" y="3132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55440"/>
                              <a:ext cx="234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560" y="3132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0" y="5796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440" y="3132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760" y="583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680" y="3492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960" y="58320"/>
                              <a:ext cx="3636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" y="388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880" y="75600"/>
                              <a:ext cx="234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600" y="57960"/>
                              <a:ext cx="122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760" y="7956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840" y="57960"/>
                              <a:ext cx="122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8532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080" y="57960"/>
                              <a:ext cx="122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8568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120" y="615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480" y="8568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360" y="662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720" y="85680"/>
                              <a:ext cx="140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40" y="8568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280" y="8568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520" y="8568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760" y="8964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640" y="9396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520" y="298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080" y="29880"/>
                              <a:ext cx="57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40" y="2916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080" y="29880"/>
                              <a:ext cx="122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29880"/>
                              <a:ext cx="122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560" y="29880"/>
                              <a:ext cx="122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360" y="703440"/>
                            <a:ext cx="286560" cy="101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360" y="3132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20" y="3060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" y="30600"/>
                              <a:ext cx="2340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80" y="31320"/>
                              <a:ext cx="280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" y="3132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4824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3132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" y="52200"/>
                              <a:ext cx="216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20" y="33840"/>
                              <a:ext cx="9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" y="57240"/>
                              <a:ext cx="216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38160"/>
                              <a:ext cx="43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0" y="61560"/>
                              <a:ext cx="216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" y="439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" y="6876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7380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7812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" y="8208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" y="87120"/>
                              <a:ext cx="108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" y="9360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" y="986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31320"/>
                              <a:ext cx="12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0">
                                  <a:moveTo>
                                    <a:pt x="52" y="13"/>
                                  </a:moveTo>
                                  <a:lnTo>
                                    <a:pt x="48" y="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1320"/>
                              <a:ext cx="14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0">
                                  <a:moveTo>
                                    <a:pt x="49" y="2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1320"/>
                              <a:ext cx="14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0">
                                  <a:moveTo>
                                    <a:pt x="53" y="13"/>
                                  </a:moveTo>
                                  <a:lnTo>
                                    <a:pt x="49" y="2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0"/>
                                  </a:lnTo>
                                  <a:lnTo>
                                    <a:pt x="53" y="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547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9">
                                  <a:moveTo>
                                    <a:pt x="6" y="19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529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0" y="17"/>
                                  </a:moveTo>
                                  <a:lnTo>
                                    <a:pt x="18" y="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5292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2">
                                  <a:moveTo>
                                    <a:pt x="6" y="2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4824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3">
                                  <a:moveTo>
                                    <a:pt x="7" y="23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7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4824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0">
                                  <a:moveTo>
                                    <a:pt x="0" y="2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4824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3">
                                  <a:moveTo>
                                    <a:pt x="7" y="23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7" y="2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4212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3">
                                  <a:moveTo>
                                    <a:pt x="8" y="23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42120"/>
                              <a:ext cx="14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3">
                                  <a:moveTo>
                                    <a:pt x="5" y="2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4212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3">
                                  <a:moveTo>
                                    <a:pt x="13" y="23"/>
                                  </a:moveTo>
                                  <a:lnTo>
                                    <a:pt x="5" y="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2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374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2">
                                  <a:moveTo>
                                    <a:pt x="14" y="18"/>
                                  </a:moveTo>
                                  <a:lnTo>
                                    <a:pt x="7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374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">
                                  <a:moveTo>
                                    <a:pt x="12" y="2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374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2">
                                  <a:moveTo>
                                    <a:pt x="19" y="18"/>
                                  </a:moveTo>
                                  <a:lnTo>
                                    <a:pt x="12" y="2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9" y="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345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7">
                                  <a:moveTo>
                                    <a:pt x="19" y="12"/>
                                  </a:moveTo>
                                  <a:lnTo>
                                    <a:pt x="14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3456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18" y="17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8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345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7">
                                  <a:moveTo>
                                    <a:pt x="23" y="12"/>
                                  </a:moveTo>
                                  <a:lnTo>
                                    <a:pt x="18" y="1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3" y="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6732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8">
                                  <a:moveTo>
                                    <a:pt x="2" y="18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6444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7">
                                  <a:moveTo>
                                    <a:pt x="0" y="17"/>
                                  </a:moveTo>
                                  <a:lnTo>
                                    <a:pt x="40" y="7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6444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5">
                                  <a:moveTo>
                                    <a:pt x="2" y="2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2" y="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5904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8">
                                  <a:moveTo>
                                    <a:pt x="4" y="28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57960"/>
                              <a:ext cx="9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6">
                                  <a:moveTo>
                                    <a:pt x="0" y="26"/>
                                  </a:moveTo>
                                  <a:lnTo>
                                    <a:pt x="37" y="5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5796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3">
                                  <a:moveTo>
                                    <a:pt x="4" y="33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" y="3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42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">
                                  <a:moveTo>
                                    <a:pt x="0" y="0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42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8">
                                  <a:moveTo>
                                    <a:pt x="0" y="8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42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">
                                  <a:moveTo>
                                    <a:pt x="0" y="0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42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42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0" y="8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6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42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6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4212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1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4212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8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4212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1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42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1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421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421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1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" y="9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421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8">
                                  <a:moveTo>
                                    <a:pt x="1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4392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7">
                                  <a:moveTo>
                                    <a:pt x="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421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43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1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43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0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43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1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43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43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5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43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8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4392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3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9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453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4392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3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4" y="8"/>
                                  </a:lnTo>
                                  <a:lnTo>
                                    <a:pt x="9" y="3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45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9" y="6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45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0" y="0"/>
                                  </a:moveTo>
                                  <a:lnTo>
                                    <a:pt x="9" y="1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45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" y="9"/>
                                  </a:lnTo>
                                  <a:lnTo>
                                    <a:pt x="9" y="6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471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471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0" y="0"/>
                                  </a:moveTo>
                                  <a:lnTo>
                                    <a:pt x="9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471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482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482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1" y="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482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9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5148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7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514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1" y="0"/>
                                  </a:moveTo>
                                  <a:lnTo>
                                    <a:pt x="7" y="4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5148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">
                                  <a:moveTo>
                                    <a:pt x="8" y="1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7" y="4"/>
                                  </a:lnTo>
                                  <a:lnTo>
                                    <a:pt x="8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514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7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514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514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8" y="3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8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5148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9">
                                  <a:moveTo>
                                    <a:pt x="6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9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5148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9">
                                  <a:moveTo>
                                    <a:pt x="2" y="0"/>
                                  </a:moveTo>
                                  <a:lnTo>
                                    <a:pt x="5" y="9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5148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8" y="4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9"/>
                                  </a:lnTo>
                                  <a:lnTo>
                                    <a:pt x="8" y="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529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529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529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0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47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0">
                                  <a:moveTo>
                                    <a:pt x="7" y="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47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0">
                                  <a:moveTo>
                                    <a:pt x="7" y="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47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2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561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11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1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561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0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561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6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3" y="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561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">
                                  <a:moveTo>
                                    <a:pt x="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561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">
                                  <a:moveTo>
                                    <a:pt x="1" y="0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561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3" y="7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561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8">
                                  <a:moveTo>
                                    <a:pt x="4" y="7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561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8">
                                  <a:moveTo>
                                    <a:pt x="3" y="0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561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">
                                  <a:moveTo>
                                    <a:pt x="5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8"/>
                                  </a:lnTo>
                                  <a:lnTo>
                                    <a:pt x="5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61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">
                                  <a:moveTo>
                                    <a:pt x="5" y="7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61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">
                                  <a:moveTo>
                                    <a:pt x="5" y="0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0" y="1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61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6" y="7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8"/>
                                  </a:lnTo>
                                  <a:lnTo>
                                    <a:pt x="6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57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8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579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8" y="0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579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9" y="7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579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7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57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579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7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8"/>
                                  </a:lnTo>
                                  <a:lnTo>
                                    <a:pt x="13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57960"/>
                              <a:ext cx="5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7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57960"/>
                              <a:ext cx="5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7">
                                  <a:moveTo>
                                    <a:pt x="19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57960"/>
                              <a:ext cx="5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7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0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2120"/>
                              <a:ext cx="5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64">
                                  <a:moveTo>
                                    <a:pt x="0" y="64"/>
                                  </a:moveTo>
                                  <a:lnTo>
                                    <a:pt x="10" y="5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4212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7">
                                  <a:moveTo>
                                    <a:pt x="0" y="57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2120"/>
                              <a:ext cx="7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4">
                                  <a:moveTo>
                                    <a:pt x="0" y="64"/>
                                  </a:moveTo>
                                  <a:lnTo>
                                    <a:pt x="10" y="57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6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42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6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42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6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4392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43920"/>
                              <a:ext cx="720" cy="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31320"/>
                              <a:ext cx="216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66">
                                  <a:moveTo>
                                    <a:pt x="0" y="263"/>
                                  </a:moveTo>
                                  <a:lnTo>
                                    <a:pt x="7" y="266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31320"/>
                              <a:ext cx="216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66">
                                  <a:moveTo>
                                    <a:pt x="0" y="266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0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31320"/>
                              <a:ext cx="234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266">
                                  <a:moveTo>
                                    <a:pt x="0" y="263"/>
                                  </a:moveTo>
                                  <a:lnTo>
                                    <a:pt x="7" y="266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2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31320"/>
                              <a:ext cx="2340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98640"/>
                              <a:ext cx="3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7">
                                  <a:moveTo>
                                    <a:pt x="148" y="7"/>
                                  </a:moveTo>
                                  <a:lnTo>
                                    <a:pt x="14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4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9864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7">
                                  <a:moveTo>
                                    <a:pt x="14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98640"/>
                              <a:ext cx="3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7">
                                  <a:moveTo>
                                    <a:pt x="148" y="7"/>
                                  </a:moveTo>
                                  <a:lnTo>
                                    <a:pt x="14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4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31320"/>
                              <a:ext cx="216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68">
                                  <a:moveTo>
                                    <a:pt x="0" y="268"/>
                                  </a:moveTo>
                                  <a:lnTo>
                                    <a:pt x="9" y="261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31320"/>
                              <a:ext cx="201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61">
                                  <a:moveTo>
                                    <a:pt x="0" y="261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0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31320"/>
                              <a:ext cx="234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268">
                                  <a:moveTo>
                                    <a:pt x="0" y="268"/>
                                  </a:moveTo>
                                  <a:lnTo>
                                    <a:pt x="9" y="261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2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3132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7">
                                  <a:moveTo>
                                    <a:pt x="0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31320"/>
                              <a:ext cx="36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7">
                                  <a:moveTo>
                                    <a:pt x="0" y="7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3132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7">
                                  <a:moveTo>
                                    <a:pt x="0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135" y="7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132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8">
                                  <a:moveTo>
                                    <a:pt x="18" y="0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32400"/>
                              <a:ext cx="4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1">
                                  <a:moveTo>
                                    <a:pt x="13" y="0"/>
                                  </a:moveTo>
                                  <a:lnTo>
                                    <a:pt x="5" y="51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31320"/>
                              <a:ext cx="5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8">
                                  <a:moveTo>
                                    <a:pt x="23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43920"/>
                              <a:ext cx="20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">
                                  <a:moveTo>
                                    <a:pt x="77" y="7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4392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">
                                  <a:moveTo>
                                    <a:pt x="77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43920"/>
                              <a:ext cx="20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">
                                  <a:moveTo>
                                    <a:pt x="82" y="7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82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43920"/>
                              <a:ext cx="2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1">
                                  <a:moveTo>
                                    <a:pt x="15" y="7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43920"/>
                              <a:ext cx="5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9">
                                  <a:moveTo>
                                    <a:pt x="20" y="0"/>
                                  </a:moveTo>
                                  <a:lnTo>
                                    <a:pt x="10" y="51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43920"/>
                              <a:ext cx="5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9">
                                  <a:moveTo>
                                    <a:pt x="25" y="7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25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5796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">
                                  <a:moveTo>
                                    <a:pt x="1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5796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">
                                  <a:moveTo>
                                    <a:pt x="0" y="8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5796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">
                                  <a:moveTo>
                                    <a:pt x="1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5796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6">
                                  <a:moveTo>
                                    <a:pt x="17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59040"/>
                              <a:ext cx="2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48">
                                  <a:moveTo>
                                    <a:pt x="12" y="0"/>
                                  </a:moveTo>
                                  <a:lnTo>
                                    <a:pt x="5" y="48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57960"/>
                              <a:ext cx="5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6">
                                  <a:moveTo>
                                    <a:pt x="22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70560"/>
                              <a:ext cx="20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9">
                                  <a:moveTo>
                                    <a:pt x="76" y="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7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70560"/>
                              <a:ext cx="20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9">
                                  <a:moveTo>
                                    <a:pt x="76" y="0"/>
                                  </a:moveTo>
                                  <a:lnTo>
                                    <a:pt x="5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70560"/>
                              <a:ext cx="21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9">
                                  <a:moveTo>
                                    <a:pt x="81" y="9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9"/>
                                  </a:lnTo>
                                  <a:lnTo>
                                    <a:pt x="81" y="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7056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62">
                                  <a:moveTo>
                                    <a:pt x="18" y="9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70560"/>
                              <a:ext cx="4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69">
                                  <a:moveTo>
                                    <a:pt x="22" y="0"/>
                                  </a:moveTo>
                                  <a:lnTo>
                                    <a:pt x="9" y="62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70560"/>
                              <a:ext cx="5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69">
                                  <a:moveTo>
                                    <a:pt x="27" y="9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27" y="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8604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">
                                  <a:moveTo>
                                    <a:pt x="9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8604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">
                                  <a:moveTo>
                                    <a:pt x="0" y="7"/>
                                  </a:moveTo>
                                  <a:lnTo>
                                    <a:pt x="91" y="0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86040"/>
                              <a:ext cx="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">
                                  <a:moveTo>
                                    <a:pt x="9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8604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7">
                                  <a:moveTo>
                                    <a:pt x="19" y="0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87840"/>
                              <a:ext cx="2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0">
                                  <a:moveTo>
                                    <a:pt x="13" y="0"/>
                                  </a:moveTo>
                                  <a:lnTo>
                                    <a:pt x="5" y="5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86040"/>
                              <a:ext cx="5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7">
                                  <a:moveTo>
                                    <a:pt x="24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3132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8">
                                  <a:moveTo>
                                    <a:pt x="0" y="58"/>
                                  </a:moveTo>
                                  <a:lnTo>
                                    <a:pt x="10" y="51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1320"/>
                              <a:ext cx="2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1">
                                  <a:moveTo>
                                    <a:pt x="0" y="51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31320"/>
                              <a:ext cx="5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8">
                                  <a:moveTo>
                                    <a:pt x="0" y="58"/>
                                  </a:moveTo>
                                  <a:lnTo>
                                    <a:pt x="10" y="51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31320"/>
                              <a:ext cx="43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7">
                                  <a:moveTo>
                                    <a:pt x="0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1320"/>
                              <a:ext cx="42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7">
                                  <a:moveTo>
                                    <a:pt x="0" y="7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48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31320"/>
                              <a:ext cx="43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7">
                                  <a:moveTo>
                                    <a:pt x="0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153" y="7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3132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8">
                                  <a:moveTo>
                                    <a:pt x="19" y="0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32400"/>
                              <a:ext cx="2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1">
                                  <a:moveTo>
                                    <a:pt x="13" y="0"/>
                                  </a:moveTo>
                                  <a:lnTo>
                                    <a:pt x="5" y="51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31320"/>
                              <a:ext cx="5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8">
                                  <a:moveTo>
                                    <a:pt x="24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3920"/>
                              <a:ext cx="14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">
                                  <a:moveTo>
                                    <a:pt x="48" y="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3920"/>
                              <a:ext cx="12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">
                                  <a:moveTo>
                                    <a:pt x="48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3920"/>
                              <a:ext cx="14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7">
                                  <a:moveTo>
                                    <a:pt x="53" y="7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3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43920"/>
                              <a:ext cx="17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19">
                                  <a:moveTo>
                                    <a:pt x="67" y="7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6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3920"/>
                              <a:ext cx="18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19">
                                  <a:moveTo>
                                    <a:pt x="67" y="0"/>
                                  </a:moveTo>
                                  <a:lnTo>
                                    <a:pt x="5" y="219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3920"/>
                              <a:ext cx="18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19">
                                  <a:moveTo>
                                    <a:pt x="72" y="7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5" y="219"/>
                                  </a:lnTo>
                                  <a:lnTo>
                                    <a:pt x="72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640"/>
                              <a:ext cx="17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">
                                  <a:moveTo>
                                    <a:pt x="68" y="7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640"/>
                              <a:ext cx="151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7">
                                  <a:moveTo>
                                    <a:pt x="6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640"/>
                              <a:ext cx="17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">
                                  <a:moveTo>
                                    <a:pt x="68" y="7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360"/>
                              <a:ext cx="172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12">
                                  <a:moveTo>
                                    <a:pt x="0" y="212"/>
                                  </a:moveTo>
                                  <a:lnTo>
                                    <a:pt x="10" y="205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920"/>
                              <a:ext cx="172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12">
                                  <a:moveTo>
                                    <a:pt x="0" y="212"/>
                                  </a:moveTo>
                                  <a:lnTo>
                                    <a:pt x="57" y="7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201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19">
                                  <a:moveTo>
                                    <a:pt x="0" y="219"/>
                                  </a:moveTo>
                                  <a:lnTo>
                                    <a:pt x="10" y="21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0" y="2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43920"/>
                              <a:ext cx="15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">
                                  <a:moveTo>
                                    <a:pt x="47" y="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43920"/>
                              <a:ext cx="15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">
                                  <a:moveTo>
                                    <a:pt x="57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43920"/>
                              <a:ext cx="15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">
                                  <a:moveTo>
                                    <a:pt x="47" y="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7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98640"/>
                              <a:ext cx="266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">
                                  <a:moveTo>
                                    <a:pt x="99" y="10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9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98640"/>
                              <a:ext cx="234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0">
                                  <a:moveTo>
                                    <a:pt x="92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98640"/>
                              <a:ext cx="266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">
                                  <a:moveTo>
                                    <a:pt x="99" y="10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99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392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388">
                                  <a:moveTo>
                                    <a:pt x="0" y="388"/>
                                  </a:moveTo>
                                  <a:lnTo>
                                    <a:pt x="14" y="378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0" y="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37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378">
                                  <a:moveTo>
                                    <a:pt x="0" y="37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406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388">
                                  <a:moveTo>
                                    <a:pt x="0" y="388"/>
                                  </a:moveTo>
                                  <a:lnTo>
                                    <a:pt x="14" y="378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0" y="38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24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">
                                  <a:moveTo>
                                    <a:pt x="0" y="0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0"/>
                              <a:ext cx="234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9">
                                  <a:moveTo>
                                    <a:pt x="0" y="9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24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">
                                  <a:moveTo>
                                    <a:pt x="0" y="0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81" y="9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0"/>
                              <a:ext cx="183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82">
                                  <a:moveTo>
                                    <a:pt x="71" y="0"/>
                                  </a:moveTo>
                                  <a:lnTo>
                                    <a:pt x="57" y="9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2520"/>
                              <a:ext cx="172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73">
                                  <a:moveTo>
                                    <a:pt x="65" y="0"/>
                                  </a:moveTo>
                                  <a:lnTo>
                                    <a:pt x="8" y="173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0"/>
                              <a:ext cx="216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82">
                                  <a:moveTo>
                                    <a:pt x="79" y="0"/>
                                  </a:moveTo>
                                  <a:lnTo>
                                    <a:pt x="65" y="9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8" y="182"/>
                                  </a:lnTo>
                                  <a:lnTo>
                                    <a:pt x="7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0"/>
                              <a:ext cx="363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83">
                                  <a:moveTo>
                                    <a:pt x="0" y="177"/>
                                  </a:moveTo>
                                  <a:lnTo>
                                    <a:pt x="8" y="183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0"/>
                              <a:ext cx="342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83">
                                  <a:moveTo>
                                    <a:pt x="0" y="183"/>
                                  </a:moveTo>
                                  <a:lnTo>
                                    <a:pt x="127" y="0"/>
                                  </a:lnTo>
                                  <a:lnTo>
                                    <a:pt x="132" y="9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0"/>
                              <a:ext cx="374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83">
                                  <a:moveTo>
                                    <a:pt x="0" y="177"/>
                                  </a:moveTo>
                                  <a:lnTo>
                                    <a:pt x="8" y="183"/>
                                  </a:lnTo>
                                  <a:lnTo>
                                    <a:pt x="140" y="9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0" y="17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0"/>
                              <a:ext cx="28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">
                                  <a:moveTo>
                                    <a:pt x="0" y="0"/>
                                  </a:moveTo>
                                  <a:lnTo>
                                    <a:pt x="5" y="9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4892040" cy="2091600"/>
                          </a:xfrm>
                        </wpg:grpSpPr>
                        <wps:wsp>
                          <wps:cNvSpPr/>
                          <wps:spPr>
                            <a:xfrm>
                              <a:off x="711720" y="702360"/>
                              <a:ext cx="266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">
                                  <a:moveTo>
                                    <a:pt x="0" y="9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4" y="9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702360"/>
                              <a:ext cx="28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">
                                  <a:moveTo>
                                    <a:pt x="0" y="0"/>
                                  </a:moveTo>
                                  <a:lnTo>
                                    <a:pt x="5" y="9"/>
                                  </a:lnTo>
                                  <a:lnTo>
                                    <a:pt x="89" y="9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702360"/>
                              <a:ext cx="39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87">
                                  <a:moveTo>
                                    <a:pt x="152" y="0"/>
                                  </a:moveTo>
                                  <a:lnTo>
                                    <a:pt x="131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705240"/>
                              <a:ext cx="374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78">
                                  <a:moveTo>
                                    <a:pt x="141" y="0"/>
                                  </a:moveTo>
                                  <a:lnTo>
                                    <a:pt x="10" y="178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1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702360"/>
                              <a:ext cx="424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87">
                                  <a:moveTo>
                                    <a:pt x="162" y="0"/>
                                  </a:moveTo>
                                  <a:lnTo>
                                    <a:pt x="141" y="9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10" y="187"/>
                                  </a:lnTo>
                                  <a:lnTo>
                                    <a:pt x="16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750960"/>
                              <a:ext cx="4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5">
                                  <a:moveTo>
                                    <a:pt x="10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205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750960"/>
                              <a:ext cx="4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5">
                                  <a:moveTo>
                                    <a:pt x="0" y="0"/>
                                  </a:moveTo>
                                  <a:lnTo>
                                    <a:pt x="18" y="205"/>
                                  </a:lnTo>
                                  <a:lnTo>
                                    <a:pt x="7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750960"/>
                              <a:ext cx="4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5">
                                  <a:moveTo>
                                    <a:pt x="10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94"/>
                                  </a:lnTo>
                                  <a:lnTo>
                                    <a:pt x="18" y="205"/>
                                  </a:lnTo>
                                  <a:lnTo>
                                    <a:pt x="10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802080"/>
                              <a:ext cx="24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1">
                                  <a:moveTo>
                                    <a:pt x="98" y="11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9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802080"/>
                              <a:ext cx="234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0">
                                  <a:moveTo>
                                    <a:pt x="87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802080"/>
                              <a:ext cx="24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1">
                                  <a:moveTo>
                                    <a:pt x="98" y="11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98" y="1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753120"/>
                              <a:ext cx="43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9">
                                  <a:moveTo>
                                    <a:pt x="7" y="199"/>
                                  </a:moveTo>
                                  <a:lnTo>
                                    <a:pt x="16" y="1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750960"/>
                              <a:ext cx="43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0">
                                  <a:moveTo>
                                    <a:pt x="16" y="19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6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750960"/>
                              <a:ext cx="4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00">
                                  <a:moveTo>
                                    <a:pt x="7" y="200"/>
                                  </a:moveTo>
                                  <a:lnTo>
                                    <a:pt x="16" y="19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7" y="2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750960"/>
                              <a:ext cx="183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201">
                                  <a:moveTo>
                                    <a:pt x="71" y="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7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50960"/>
                              <a:ext cx="183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01">
                                  <a:moveTo>
                                    <a:pt x="69" y="0"/>
                                  </a:moveTo>
                                  <a:lnTo>
                                    <a:pt x="7" y="201"/>
                                  </a:lnTo>
                                  <a:lnTo>
                                    <a:pt x="0" y="191"/>
                                  </a:lnTo>
                                  <a:lnTo>
                                    <a:pt x="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50960"/>
                              <a:ext cx="21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201">
                                  <a:moveTo>
                                    <a:pt x="78" y="3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0" y="191"/>
                                  </a:lnTo>
                                  <a:lnTo>
                                    <a:pt x="7" y="201"/>
                                  </a:lnTo>
                                  <a:lnTo>
                                    <a:pt x="78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77004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2">
                                  <a:moveTo>
                                    <a:pt x="0" y="12"/>
                                  </a:moveTo>
                                  <a:lnTo>
                                    <a:pt x="19" y="7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77004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2">
                                  <a:moveTo>
                                    <a:pt x="0" y="12"/>
                                  </a:moveTo>
                                  <a:lnTo>
                                    <a:pt x="19" y="7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3480" y="772560"/>
                              <a:ext cx="1224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802080"/>
                              <a:ext cx="151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802080"/>
                              <a:ext cx="17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">
                                  <a:moveTo>
                                    <a:pt x="0" y="7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802080"/>
                              <a:ext cx="17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773280"/>
                              <a:ext cx="90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20">
                                  <a:moveTo>
                                    <a:pt x="0" y="113"/>
                                  </a:moveTo>
                                  <a:lnTo>
                                    <a:pt x="6" y="12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73280"/>
                              <a:ext cx="75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0">
                                  <a:moveTo>
                                    <a:pt x="0" y="12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773280"/>
                              <a:ext cx="90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20">
                                  <a:moveTo>
                                    <a:pt x="0" y="113"/>
                                  </a:moveTo>
                                  <a:lnTo>
                                    <a:pt x="6" y="120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773280"/>
                              <a:ext cx="122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10">
                                  <a:moveTo>
                                    <a:pt x="0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778320"/>
                              <a:ext cx="122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98">
                                  <a:moveTo>
                                    <a:pt x="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773280"/>
                              <a:ext cx="12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19">
                                  <a:moveTo>
                                    <a:pt x="0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40" y="119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802080"/>
                              <a:ext cx="1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9">
                                  <a:moveTo>
                                    <a:pt x="5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80208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">
                                  <a:moveTo>
                                    <a:pt x="0" y="9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80208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">
                                  <a:moveTo>
                                    <a:pt x="5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773280"/>
                              <a:ext cx="140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19">
                                  <a:moveTo>
                                    <a:pt x="46" y="110"/>
                                  </a:moveTo>
                                  <a:lnTo>
                                    <a:pt x="58" y="1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772200"/>
                              <a:ext cx="14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22">
                                  <a:moveTo>
                                    <a:pt x="58" y="122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8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772200"/>
                              <a:ext cx="14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22">
                                  <a:moveTo>
                                    <a:pt x="46" y="113"/>
                                  </a:moveTo>
                                  <a:lnTo>
                                    <a:pt x="58" y="12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6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7680" y="7624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5880" y="762480"/>
                              <a:ext cx="57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440" y="761760"/>
                              <a:ext cx="108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7680" y="76176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0920" y="76176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761760"/>
                              <a:ext cx="108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8480" y="761760"/>
                              <a:ext cx="108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720" y="761760"/>
                              <a:ext cx="108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4960" y="76572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7840" y="7722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068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3">
                                  <a:moveTo>
                                    <a:pt x="22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76392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6">
                                  <a:moveTo>
                                    <a:pt x="17" y="0"/>
                                  </a:moveTo>
                                  <a:lnTo>
                                    <a:pt x="5" y="4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760680"/>
                              <a:ext cx="5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3">
                                  <a:moveTo>
                                    <a:pt x="27" y="0"/>
                                  </a:moveTo>
                                  <a:lnTo>
                                    <a:pt x="17" y="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773280"/>
                              <a:ext cx="28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8">
                                  <a:moveTo>
                                    <a:pt x="109" y="8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773280"/>
                              <a:ext cx="26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">
                                  <a:moveTo>
                                    <a:pt x="104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773280"/>
                              <a:ext cx="28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8">
                                  <a:moveTo>
                                    <a:pt x="109" y="8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9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76068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53">
                                  <a:moveTo>
                                    <a:pt x="0" y="53"/>
                                  </a:moveTo>
                                  <a:lnTo>
                                    <a:pt x="10" y="45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760680"/>
                              <a:ext cx="4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5">
                                  <a:moveTo>
                                    <a:pt x="0" y="45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760680"/>
                              <a:ext cx="5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3">
                                  <a:moveTo>
                                    <a:pt x="0" y="53"/>
                                  </a:moveTo>
                                  <a:lnTo>
                                    <a:pt x="10" y="45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5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760680"/>
                              <a:ext cx="28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">
                                  <a:moveTo>
                                    <a:pt x="0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60680"/>
                              <a:ext cx="266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7">
                                  <a:moveTo>
                                    <a:pt x="0" y="7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760680"/>
                              <a:ext cx="28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">
                                  <a:moveTo>
                                    <a:pt x="0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73404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73404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">
                                  <a:moveTo>
                                    <a:pt x="0" y="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734040"/>
                              <a:ext cx="18360" cy="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3680" y="794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5360" y="794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7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5" y="48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040" y="794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36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79416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8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560" y="79416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1680" y="794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4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794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12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2" y="48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920" y="79416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35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440" y="79416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77" y="42"/>
                                  </a:moveTo>
                                  <a:lnTo>
                                    <a:pt x="72" y="59"/>
                                  </a:lnTo>
                                  <a:lnTo>
                                    <a:pt x="59" y="72"/>
                                  </a:lnTo>
                                  <a:lnTo>
                                    <a:pt x="42" y="77"/>
                                  </a:lnTo>
                                  <a:lnTo>
                                    <a:pt x="36" y="77"/>
                                  </a:lnTo>
                                  <a:lnTo>
                                    <a:pt x="18" y="72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2" y="102"/>
                                  </a:lnTo>
                                  <a:lnTo>
                                    <a:pt x="59" y="119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8120" y="794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35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4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82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800" y="794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0" y="0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66" y="59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83" y="102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53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36" y="53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794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8" y="102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794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0"/>
                                  </a:moveTo>
                                  <a:lnTo>
                                    <a:pt x="84" y="0"/>
                                  </a:lnTo>
                                  <a:lnTo>
                                    <a:pt x="24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6120" y="79416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36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9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8" y="102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79416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71" y="18"/>
                                  </a:move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59" y="119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41" y="48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7000" y="794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5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9040" y="79416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9040" y="81000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9040" y="827280"/>
                              <a:ext cx="20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0" y="79416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6240" y="794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71" y="18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7" y="95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0" y="794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240" y="79416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5">
                                  <a:moveTo>
                                    <a:pt x="89" y="29"/>
                                  </a:moveTo>
                                  <a:lnTo>
                                    <a:pt x="84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89" y="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2560" y="794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36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8" y="102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4600" y="794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82" y="36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4600" y="81000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66">
                                  <a:moveTo>
                                    <a:pt x="53" y="0"/>
                                  </a:moveTo>
                                  <a:lnTo>
                                    <a:pt x="71" y="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82" y="43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560" y="794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240" y="79416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5">
                                  <a:moveTo>
                                    <a:pt x="0" y="125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96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8280" y="816480"/>
                              <a:ext cx="14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1080" y="79416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6280" y="79416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440" y="79416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840" y="794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7640" y="794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5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79416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81000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2440" y="79416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5">
                                  <a:moveTo>
                                    <a:pt x="0" y="23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794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5" y="29"/>
                                  </a:moveTo>
                                  <a:lnTo>
                                    <a:pt x="5" y="23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3080" y="79416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3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8280" y="794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11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1" y="48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5520" y="79416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720" y="794160"/>
                              <a:ext cx="21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6920" y="79416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0200" y="72900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360" y="72900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4" y="125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520" y="79416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720" y="79416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71" y="18"/>
                                  </a:moveTo>
                                  <a:lnTo>
                                    <a:pt x="66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59" y="119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42" y="48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26800" y="546480"/>
                              <a:ext cx="1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0" y="438840"/>
                              <a:ext cx="43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4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0" y="438840"/>
                              <a:ext cx="43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4">
                                  <a:moveTo>
                                    <a:pt x="0" y="0"/>
                                  </a:moveTo>
                                  <a:lnTo>
                                    <a:pt x="16" y="234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0" y="438840"/>
                              <a:ext cx="43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4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16" y="234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2720" y="495720"/>
                              <a:ext cx="252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17">
                                  <a:moveTo>
                                    <a:pt x="952" y="17"/>
                                  </a:moveTo>
                                  <a:lnTo>
                                    <a:pt x="936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95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9480" y="495720"/>
                              <a:ext cx="2502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17">
                                  <a:moveTo>
                                    <a:pt x="952" y="0"/>
                                  </a:moveTo>
                                  <a:lnTo>
                                    <a:pt x="16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9480" y="495720"/>
                              <a:ext cx="255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17">
                                  <a:moveTo>
                                    <a:pt x="968" y="17"/>
                                  </a:moveTo>
                                  <a:lnTo>
                                    <a:pt x="95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968" y="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9480" y="495720"/>
                              <a:ext cx="2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16"/>
                                  </a:lnTo>
                                  <a:lnTo>
                                    <a:pt x="1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9480" y="495720"/>
                              <a:ext cx="2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0"/>
                                  </a:moveTo>
                                  <a:lnTo>
                                    <a:pt x="16" y="216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9480" y="495720"/>
                              <a:ext cx="2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6" y="216"/>
                                  </a:lnTo>
                                  <a:lnTo>
                                    <a:pt x="16" y="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5880" y="570960"/>
                              <a:ext cx="26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8840" y="519840"/>
                              <a:ext cx="144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5880" y="533880"/>
                              <a:ext cx="26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6800" y="526320"/>
                              <a:ext cx="144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26800" y="546480"/>
                              <a:ext cx="9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26440" y="56124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26440" y="55944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8520" y="559440"/>
                              <a:ext cx="7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8520" y="561240"/>
                              <a:ext cx="7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0960" y="546480"/>
                              <a:ext cx="1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2520" y="47664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6">
                                  <a:moveTo>
                                    <a:pt x="36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72" y="119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7440" y="4766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3160" y="47664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360" y="476640"/>
                              <a:ext cx="21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8680" y="526320"/>
                              <a:ext cx="77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6800" y="559440"/>
                              <a:ext cx="14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5160" y="581400"/>
                              <a:ext cx="340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5160" y="552960"/>
                              <a:ext cx="144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920" y="4546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7040" y="4546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2" y="2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0520" y="454680"/>
                              <a:ext cx="43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5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0520" y="48816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0" y="4546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8680" y="4546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21" y="6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1800" y="45468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62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41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1800" y="47052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63">
                                  <a:moveTo>
                                    <a:pt x="62" y="0"/>
                                  </a:moveTo>
                                  <a:lnTo>
                                    <a:pt x="84" y="21"/>
                                  </a:lnTo>
                                  <a:lnTo>
                                    <a:pt x="84" y="43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0" y="4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7480" y="45324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25">
                                  <a:moveTo>
                                    <a:pt x="90" y="29"/>
                                  </a:moveTo>
                                  <a:lnTo>
                                    <a:pt x="84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7" y="95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1320" y="45324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5">
                                  <a:moveTo>
                                    <a:pt x="36" y="0"/>
                                  </a:moveTo>
                                  <a:lnTo>
                                    <a:pt x="25" y="6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5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72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5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96" y="47"/>
                                  </a:lnTo>
                                  <a:lnTo>
                                    <a:pt x="89" y="29"/>
                                  </a:lnTo>
                                  <a:lnTo>
                                    <a:pt x="83" y="18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080" y="45324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2240" y="45324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5">
                                  <a:moveTo>
                                    <a:pt x="0" y="23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9760" y="49896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1640" y="49896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160" y="49896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360" y="5104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9480" y="51048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21" y="6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1160" y="5104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0" y="51156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7" y="30"/>
                                  </a:moveTo>
                                  <a:lnTo>
                                    <a:pt x="7" y="23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78" y="36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4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3480" y="51156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9320" y="51156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5160" y="51156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25">
                                  <a:moveTo>
                                    <a:pt x="90" y="30"/>
                                  </a:moveTo>
                                  <a:lnTo>
                                    <a:pt x="83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90" y="77"/>
                                  </a:lnTo>
                                  <a:lnTo>
                                    <a:pt x="60" y="7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920" y="5115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6" y="30"/>
                                  </a:moveTo>
                                  <a:lnTo>
                                    <a:pt x="6" y="23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2" y="48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0" y="511560"/>
                              <a:ext cx="21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5440" y="51156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9480" y="51156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0" y="0"/>
                                  </a:moveTo>
                                  <a:lnTo>
                                    <a:pt x="47" y="125"/>
                                  </a:lnTo>
                                  <a:lnTo>
                                    <a:pt x="9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8680" y="438840"/>
                              <a:ext cx="144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7040" y="43884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5160" y="43884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3640" y="43884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4560" y="794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5" y="29"/>
                                  </a:moveTo>
                                  <a:lnTo>
                                    <a:pt x="5" y="23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6240" y="79416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6" y="29"/>
                                  </a:moveTo>
                                  <a:lnTo>
                                    <a:pt x="6" y="23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1480" y="794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6" y="29"/>
                                  </a:moveTo>
                                  <a:lnTo>
                                    <a:pt x="6" y="23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2" y="48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160" y="794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35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8" y="102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2840" y="794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6" y="29"/>
                                  </a:moveTo>
                                  <a:lnTo>
                                    <a:pt x="6" y="23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2" y="48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3800" y="79416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920" y="794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5" y="29"/>
                                  </a:moveTo>
                                  <a:lnTo>
                                    <a:pt x="5" y="23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7600" y="794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13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2" y="48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4" y="77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3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60" y="1649160"/>
                              <a:ext cx="4839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" y="2090160"/>
                              <a:ext cx="1178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60" y="438840"/>
                              <a:ext cx="4839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" y="0"/>
                              <a:ext cx="1178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00" y="2056680"/>
                              <a:ext cx="815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2840" y="221400"/>
                              <a:ext cx="61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2840" y="278640"/>
                              <a:ext cx="61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53280"/>
                              <a:ext cx="104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"/>
                              <a:ext cx="1440" cy="204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8200"/>
                              <a:ext cx="21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3">
                                  <a:moveTo>
                                    <a:pt x="0" y="0"/>
                                  </a:moveTo>
                                  <a:lnTo>
                                    <a:pt x="25" y="58"/>
                                  </a:lnTo>
                                  <a:lnTo>
                                    <a:pt x="84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955160"/>
                              <a:ext cx="69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66">
                                  <a:moveTo>
                                    <a:pt x="267" y="134"/>
                                  </a:moveTo>
                                  <a:lnTo>
                                    <a:pt x="228" y="39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9" y="227"/>
                                  </a:lnTo>
                                  <a:lnTo>
                                    <a:pt x="134" y="266"/>
                                  </a:lnTo>
                                  <a:lnTo>
                                    <a:pt x="228" y="227"/>
                                  </a:lnTo>
                                  <a:lnTo>
                                    <a:pt x="267" y="13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918800"/>
                              <a:ext cx="1422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541">
                                  <a:moveTo>
                                    <a:pt x="541" y="271"/>
                                  </a:moveTo>
                                  <a:lnTo>
                                    <a:pt x="462" y="79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80" y="79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80" y="462"/>
                                  </a:lnTo>
                                  <a:lnTo>
                                    <a:pt x="271" y="541"/>
                                  </a:lnTo>
                                  <a:lnTo>
                                    <a:pt x="462" y="462"/>
                                  </a:lnTo>
                                  <a:lnTo>
                                    <a:pt x="541" y="2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483920"/>
                              <a:ext cx="1440" cy="45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804680"/>
                              <a:ext cx="144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86948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80468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80" y="1483200"/>
                              <a:ext cx="144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03436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03436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03436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03436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649160"/>
                              <a:ext cx="1440" cy="29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649160"/>
                              <a:ext cx="144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440" y="1906920"/>
                              <a:ext cx="4392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990080"/>
                              <a:ext cx="144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38840"/>
                              <a:ext cx="144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4950360" cy="209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3280" y="154800"/>
                              <a:ext cx="1440" cy="44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372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234360"/>
                              <a:ext cx="234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36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6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3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234360"/>
                              <a:ext cx="21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3" y="125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27720"/>
                              <a:ext cx="1422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541">
                                  <a:moveTo>
                                    <a:pt x="541" y="271"/>
                                  </a:moveTo>
                                  <a:lnTo>
                                    <a:pt x="462" y="80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80" y="462"/>
                                  </a:lnTo>
                                  <a:lnTo>
                                    <a:pt x="271" y="541"/>
                                  </a:lnTo>
                                  <a:lnTo>
                                    <a:pt x="462" y="462"/>
                                  </a:lnTo>
                                  <a:lnTo>
                                    <a:pt x="541" y="2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64800"/>
                              <a:ext cx="69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66">
                                  <a:moveTo>
                                    <a:pt x="267" y="133"/>
                                  </a:moveTo>
                                  <a:lnTo>
                                    <a:pt x="228" y="38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9" y="228"/>
                                  </a:lnTo>
                                  <a:lnTo>
                                    <a:pt x="134" y="266"/>
                                  </a:lnTo>
                                  <a:lnTo>
                                    <a:pt x="228" y="228"/>
                                  </a:lnTo>
                                  <a:lnTo>
                                    <a:pt x="267" y="13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852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4">
                                  <a:moveTo>
                                    <a:pt x="84" y="0"/>
                                  </a:moveTo>
                                  <a:lnTo>
                                    <a:pt x="25" y="25"/>
                                  </a:lnTo>
                                  <a:lnTo>
                                    <a:pt x="0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8512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218520"/>
                              <a:ext cx="144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123120"/>
                              <a:ext cx="43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11988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42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19880"/>
                              <a:ext cx="68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11988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42" y="41"/>
                                  </a:moveTo>
                                  <a:lnTo>
                                    <a:pt x="30" y="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86760"/>
                              <a:ext cx="134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867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41" y="0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0" y="4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867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41" y="43"/>
                                  </a:moveTo>
                                  <a:lnTo>
                                    <a:pt x="28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3560" y="123120"/>
                              <a:ext cx="144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454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35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61280"/>
                              <a:ext cx="108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1454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0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5" y="107"/>
                                  </a:lnTo>
                                  <a:lnTo>
                                    <a:pt x="18" y="118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65" y="118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83" y="88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454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3" y="124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278640"/>
                              <a:ext cx="144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329400"/>
                              <a:ext cx="183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25">
                                  <a:moveTo>
                                    <a:pt x="74" y="18"/>
                                  </a:moveTo>
                                  <a:lnTo>
                                    <a:pt x="64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21" y="54"/>
                                  </a:lnTo>
                                  <a:lnTo>
                                    <a:pt x="54" y="65"/>
                                  </a:lnTo>
                                  <a:lnTo>
                                    <a:pt x="64" y="71"/>
                                  </a:lnTo>
                                  <a:lnTo>
                                    <a:pt x="69" y="77"/>
                                  </a:lnTo>
                                  <a:lnTo>
                                    <a:pt x="74" y="90"/>
                                  </a:lnTo>
                                  <a:lnTo>
                                    <a:pt x="74" y="107"/>
                                  </a:lnTo>
                                  <a:lnTo>
                                    <a:pt x="64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10" y="119"/>
                                  </a:lnTo>
                                  <a:lnTo>
                                    <a:pt x="0" y="1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329400"/>
                              <a:ext cx="144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29400"/>
                              <a:ext cx="18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329400"/>
                              <a:ext cx="21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25">
                                  <a:moveTo>
                                    <a:pt x="32" y="0"/>
                                  </a:moveTo>
                                  <a:lnTo>
                                    <a:pt x="22" y="6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2" y="125"/>
                                  </a:lnTo>
                                  <a:lnTo>
                                    <a:pt x="54" y="125"/>
                                  </a:lnTo>
                                  <a:lnTo>
                                    <a:pt x="64" y="119"/>
                                  </a:lnTo>
                                  <a:lnTo>
                                    <a:pt x="75" y="107"/>
                                  </a:lnTo>
                                  <a:lnTo>
                                    <a:pt x="81" y="95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86" y="48"/>
                                  </a:lnTo>
                                  <a:lnTo>
                                    <a:pt x="81" y="30"/>
                                  </a:lnTo>
                                  <a:lnTo>
                                    <a:pt x="75" y="18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329400"/>
                              <a:ext cx="20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0" y="12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75" y="41"/>
                                  </a:lnTo>
                                  <a:lnTo>
                                    <a:pt x="70" y="54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77280"/>
                              <a:ext cx="43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37080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0" y="0"/>
                                  </a:moveTo>
                                  <a:lnTo>
                                    <a:pt x="12" y="29"/>
                                  </a:lnTo>
                                  <a:lnTo>
                                    <a:pt x="42" y="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380160"/>
                              <a:ext cx="68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37080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0" y="41"/>
                                  </a:moveTo>
                                  <a:lnTo>
                                    <a:pt x="30" y="29"/>
                                  </a:lnTo>
                                  <a:lnTo>
                                    <a:pt x="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413280"/>
                              <a:ext cx="134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40248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2">
                                  <a:moveTo>
                                    <a:pt x="0" y="0"/>
                                  </a:moveTo>
                                  <a:lnTo>
                                    <a:pt x="13" y="30"/>
                                  </a:lnTo>
                                  <a:lnTo>
                                    <a:pt x="41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40248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2">
                                  <a:moveTo>
                                    <a:pt x="0" y="42"/>
                                  </a:moveTo>
                                  <a:lnTo>
                                    <a:pt x="28" y="30"/>
                                  </a:lnTo>
                                  <a:lnTo>
                                    <a:pt x="4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1520" y="128880"/>
                              <a:ext cx="144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0" y="128880"/>
                              <a:ext cx="144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234360"/>
                              <a:ext cx="21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234360"/>
                              <a:ext cx="24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5">
                                  <a:moveTo>
                                    <a:pt x="0" y="125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96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255240"/>
                              <a:ext cx="1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234360"/>
                              <a:ext cx="21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80" y="227880"/>
                              <a:ext cx="2664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234360"/>
                              <a:ext cx="21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82" y="36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248760"/>
                              <a:ext cx="108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234360"/>
                              <a:ext cx="20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24876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266040"/>
                              <a:ext cx="20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234360"/>
                              <a:ext cx="24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97200"/>
                              <a:ext cx="144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4640" y="97200"/>
                              <a:ext cx="144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9280" y="21600"/>
                              <a:ext cx="1440" cy="204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3800" y="603720"/>
                              <a:ext cx="1440" cy="88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3480" y="603720"/>
                              <a:ext cx="1440" cy="104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131004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131004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680" y="131004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240" y="131004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960" y="131004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520" y="131004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160" y="131004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160" y="131004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2600" y="131004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600" y="131004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6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6560" y="131004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4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0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2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4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8560" y="131004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0" y="131004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7">
                                  <a:moveTo>
                                    <a:pt x="165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5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131004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4120" y="131004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6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9040" y="131004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9680" y="131004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2120" y="131004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3480" y="131004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131436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133020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1348200"/>
                              <a:ext cx="20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520" y="13143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82" y="35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1040" y="1330200"/>
                              <a:ext cx="108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3360" y="131436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84" y="35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1330200"/>
                              <a:ext cx="108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760" y="1298520"/>
                              <a:ext cx="331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50">
                                  <a:moveTo>
                                    <a:pt x="125" y="0"/>
                                  </a:moveTo>
                                  <a:lnTo>
                                    <a:pt x="63" y="18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63" y="234"/>
                                  </a:lnTo>
                                  <a:lnTo>
                                    <a:pt x="125" y="2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1298520"/>
                              <a:ext cx="331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50">
                                  <a:moveTo>
                                    <a:pt x="0" y="250"/>
                                  </a:moveTo>
                                  <a:lnTo>
                                    <a:pt x="63" y="234"/>
                                  </a:lnTo>
                                  <a:lnTo>
                                    <a:pt x="108" y="187"/>
                                  </a:lnTo>
                                  <a:lnTo>
                                    <a:pt x="126" y="126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131004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131004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080" y="131004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6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5720" y="131004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000" y="131004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6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1160" y="1326600"/>
                              <a:ext cx="9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1160" y="1328400"/>
                              <a:ext cx="9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8240" y="132696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8240" y="132912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9320" y="1330200"/>
                              <a:ext cx="75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3440" y="132912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4880" y="132912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6680" y="132912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8120" y="132912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9920" y="1329120"/>
                              <a:ext cx="90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3160" y="132912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3160" y="13302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1640" y="1329120"/>
                              <a:ext cx="14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3760" y="1305000"/>
                              <a:ext cx="144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0720" y="1329120"/>
                              <a:ext cx="14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0880" y="1326600"/>
                              <a:ext cx="14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8680" y="1281240"/>
                              <a:ext cx="997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" h="376">
                                  <a:moveTo>
                                    <a:pt x="376" y="189"/>
                                  </a:moveTo>
                                  <a:lnTo>
                                    <a:pt x="361" y="117"/>
                                  </a:lnTo>
                                  <a:lnTo>
                                    <a:pt x="320" y="56"/>
                                  </a:lnTo>
                                  <a:lnTo>
                                    <a:pt x="260" y="15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15" y="117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15" y="261"/>
                                  </a:lnTo>
                                  <a:lnTo>
                                    <a:pt x="55" y="321"/>
                                  </a:lnTo>
                                  <a:lnTo>
                                    <a:pt x="117" y="361"/>
                                  </a:lnTo>
                                  <a:lnTo>
                                    <a:pt x="188" y="376"/>
                                  </a:lnTo>
                                  <a:lnTo>
                                    <a:pt x="260" y="361"/>
                                  </a:lnTo>
                                  <a:lnTo>
                                    <a:pt x="320" y="321"/>
                                  </a:lnTo>
                                  <a:lnTo>
                                    <a:pt x="361" y="261"/>
                                  </a:lnTo>
                                  <a:lnTo>
                                    <a:pt x="376" y="18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3000" y="1285920"/>
                              <a:ext cx="882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39">
                                  <a:moveTo>
                                    <a:pt x="170" y="0"/>
                                  </a:moveTo>
                                  <a:lnTo>
                                    <a:pt x="103" y="14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10" y="113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61" y="302"/>
                                  </a:lnTo>
                                  <a:lnTo>
                                    <a:pt x="123" y="334"/>
                                  </a:lnTo>
                                  <a:lnTo>
                                    <a:pt x="192" y="339"/>
                                  </a:lnTo>
                                  <a:lnTo>
                                    <a:pt x="257" y="317"/>
                                  </a:lnTo>
                                  <a:lnTo>
                                    <a:pt x="308" y="269"/>
                                  </a:lnTo>
                                  <a:lnTo>
                                    <a:pt x="336" y="207"/>
                                  </a:lnTo>
                                  <a:lnTo>
                                    <a:pt x="337" y="13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400" y="1305000"/>
                              <a:ext cx="14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4520" y="1297080"/>
                              <a:ext cx="680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260">
                                  <a:moveTo>
                                    <a:pt x="130" y="0"/>
                                  </a:moveTo>
                                  <a:lnTo>
                                    <a:pt x="66" y="17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16" y="192"/>
                                  </a:lnTo>
                                  <a:lnTo>
                                    <a:pt x="62" y="241"/>
                                  </a:lnTo>
                                  <a:lnTo>
                                    <a:pt x="125" y="260"/>
                                  </a:lnTo>
                                  <a:lnTo>
                                    <a:pt x="190" y="246"/>
                                  </a:lnTo>
                                  <a:lnTo>
                                    <a:pt x="239" y="201"/>
                                  </a:lnTo>
                                  <a:lnTo>
                                    <a:pt x="259" y="13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1160" y="1306800"/>
                              <a:ext cx="144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440" y="131004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1160" y="133344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1160" y="1334520"/>
                              <a:ext cx="9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9320" y="13334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9320" y="13352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3160" y="1332000"/>
                              <a:ext cx="75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8240" y="1333440"/>
                              <a:ext cx="14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77600" y="1334520"/>
                              <a:ext cx="14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0560" y="1333440"/>
                              <a:ext cx="201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1640" y="133596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1160" y="133200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6960" y="2068200"/>
                              <a:ext cx="21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3">
                                  <a:moveTo>
                                    <a:pt x="0" y="83"/>
                                  </a:moveTo>
                                  <a:lnTo>
                                    <a:pt x="59" y="58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960" y="1649160"/>
                              <a:ext cx="1440" cy="44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1649160"/>
                              <a:ext cx="1440" cy="44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920" y="1649160"/>
                              <a:ext cx="1440" cy="40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920" y="2034360"/>
                              <a:ext cx="23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2600" y="1364040"/>
                              <a:ext cx="14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8680" y="1649160"/>
                              <a:ext cx="1440" cy="44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8320" y="2090160"/>
                              <a:ext cx="277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3480" y="1483920"/>
                              <a:ext cx="1440" cy="45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9600" y="1804680"/>
                              <a:ext cx="144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2760" y="186948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2760" y="180468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920" y="1955160"/>
                              <a:ext cx="69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66">
                                  <a:moveTo>
                                    <a:pt x="267" y="134"/>
                                  </a:moveTo>
                                  <a:lnTo>
                                    <a:pt x="228" y="39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9" y="227"/>
                                  </a:lnTo>
                                  <a:lnTo>
                                    <a:pt x="134" y="266"/>
                                  </a:lnTo>
                                  <a:lnTo>
                                    <a:pt x="228" y="227"/>
                                  </a:lnTo>
                                  <a:lnTo>
                                    <a:pt x="267" y="13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8320" y="2034360"/>
                              <a:ext cx="144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7920" y="1918800"/>
                              <a:ext cx="1422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541">
                                  <a:moveTo>
                                    <a:pt x="541" y="271"/>
                                  </a:moveTo>
                                  <a:lnTo>
                                    <a:pt x="461" y="79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80" y="79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80" y="462"/>
                                  </a:lnTo>
                                  <a:lnTo>
                                    <a:pt x="271" y="541"/>
                                  </a:lnTo>
                                  <a:lnTo>
                                    <a:pt x="461" y="462"/>
                                  </a:lnTo>
                                  <a:lnTo>
                                    <a:pt x="541" y="2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9320" y="133596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1480" y="133776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9320" y="134172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1640" y="133668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03160" y="1336680"/>
                              <a:ext cx="14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01360" y="13417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79040" y="133992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3760" y="1339920"/>
                              <a:ext cx="9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3480" y="14522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83800" y="1483920"/>
                              <a:ext cx="40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4560" y="145224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2">
                                  <a:moveTo>
                                    <a:pt x="42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4520" y="145224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2">
                                  <a:moveTo>
                                    <a:pt x="41" y="42"/>
                                  </a:moveTo>
                                  <a:lnTo>
                                    <a:pt x="29" y="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85320" y="1461600"/>
                              <a:ext cx="14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4560" y="1461600"/>
                              <a:ext cx="14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46080" y="1452240"/>
                              <a:ext cx="28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4400" y="13460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6560" y="13460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7640" y="13460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9440" y="1346040"/>
                              <a:ext cx="90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2680" y="13460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4120" y="13460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920" y="13460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7360" y="13460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0240" y="13460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2400" y="13460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3480" y="13460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5640" y="13460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720" y="134748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9960" y="134856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1760" y="135252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3200" y="13543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7600" y="134532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9040" y="134532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0840" y="134748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0840" y="134748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2280" y="13482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4080" y="13482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5160" y="13482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8400" y="1346040"/>
                              <a:ext cx="75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1360" y="13525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4240" y="134532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4240" y="134748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6400" y="1348560"/>
                              <a:ext cx="43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7480" y="13525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0720" y="13543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5000" y="1346040"/>
                              <a:ext cx="14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2560" y="13482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5800" y="135108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9040" y="13525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0840" y="135432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4080" y="1355760"/>
                              <a:ext cx="9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3440" y="1354320"/>
                              <a:ext cx="4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8120" y="135252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1360" y="13492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4240" y="13492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4240" y="134928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4880" y="134604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7680" y="134820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85160" y="134820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4240" y="135576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1160" y="1354320"/>
                              <a:ext cx="1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400" y="1351080"/>
                              <a:ext cx="18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0160" y="1346040"/>
                              <a:ext cx="23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7360" y="1354320"/>
                              <a:ext cx="17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1160" y="1335960"/>
                              <a:ext cx="9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1160" y="133992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1160" y="134172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0"/>
                            <a:ext cx="4302720" cy="1355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85320" y="134316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5320" y="134496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4920" y="133920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6720" y="134100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6720" y="134100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8160" y="134244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9960" y="134424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9960" y="134424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7240" y="133812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0120" y="133992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8400" y="1341720"/>
                              <a:ext cx="57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8400" y="134424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4920" y="134496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2280" y="13431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33920" y="134244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7640" y="1339920"/>
                              <a:ext cx="14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7640" y="155520"/>
                              <a:ext cx="1440" cy="44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7680" y="84708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4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0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2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4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800" y="84708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0846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34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1100520"/>
                              <a:ext cx="108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10846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0" y="0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8" y="118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48" y="124"/>
                                  </a:lnTo>
                                  <a:lnTo>
                                    <a:pt x="66" y="118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84" y="88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10846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3" y="124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1067400"/>
                              <a:ext cx="331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50">
                                  <a:moveTo>
                                    <a:pt x="125" y="0"/>
                                  </a:moveTo>
                                  <a:lnTo>
                                    <a:pt x="63" y="16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63" y="232"/>
                                  </a:lnTo>
                                  <a:lnTo>
                                    <a:pt x="125" y="2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1067400"/>
                              <a:ext cx="331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50">
                                  <a:moveTo>
                                    <a:pt x="0" y="250"/>
                                  </a:moveTo>
                                  <a:lnTo>
                                    <a:pt x="63" y="232"/>
                                  </a:lnTo>
                                  <a:lnTo>
                                    <a:pt x="108" y="187"/>
                                  </a:lnTo>
                                  <a:lnTo>
                                    <a:pt x="126" y="124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107820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6040" y="1133640"/>
                              <a:ext cx="14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6040" y="1298520"/>
                              <a:ext cx="14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6160" y="84708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360" y="84708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720" y="84708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0" y="84708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6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835560"/>
                              <a:ext cx="331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50">
                                  <a:moveTo>
                                    <a:pt x="125" y="0"/>
                                  </a:moveTo>
                                  <a:lnTo>
                                    <a:pt x="63" y="18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63" y="234"/>
                                  </a:lnTo>
                                  <a:lnTo>
                                    <a:pt x="125" y="2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835560"/>
                              <a:ext cx="331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50">
                                  <a:moveTo>
                                    <a:pt x="0" y="250"/>
                                  </a:moveTo>
                                  <a:lnTo>
                                    <a:pt x="63" y="234"/>
                                  </a:lnTo>
                                  <a:lnTo>
                                    <a:pt x="108" y="187"/>
                                  </a:lnTo>
                                  <a:lnTo>
                                    <a:pt x="126" y="126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4708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9400" y="84708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7400" y="84708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84708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847080"/>
                              <a:ext cx="42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84708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847080"/>
                              <a:ext cx="42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84708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6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880" y="84708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720" y="847080"/>
                              <a:ext cx="42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4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0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2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4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1360" y="84708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7">
                                  <a:moveTo>
                                    <a:pt x="165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5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8280" y="84708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6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84708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6280" y="847080"/>
                              <a:ext cx="42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0" y="84708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6920" y="84708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84708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880" y="84708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84708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6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6040" y="902160"/>
                              <a:ext cx="14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85140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84" y="41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72" y="58"/>
                                  </a:lnTo>
                                  <a:lnTo>
                                    <a:pt x="54" y="65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851400"/>
                              <a:ext cx="309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24">
                                  <a:moveTo>
                                    <a:pt x="0" y="0"/>
                                  </a:moveTo>
                                  <a:lnTo>
                                    <a:pt x="30" y="124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88" y="124"/>
                                  </a:lnTo>
                                  <a:lnTo>
                                    <a:pt x="11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85140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35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867240"/>
                              <a:ext cx="90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6040" y="835560"/>
                              <a:ext cx="14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6040" y="1067400"/>
                              <a:ext cx="14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240" y="84708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0600" y="847080"/>
                              <a:ext cx="42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040" y="847080"/>
                              <a:ext cx="42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2240" y="84708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5680" y="84708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6320" y="84708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6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5320" y="132264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5800" y="13291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1800" y="13302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5320" y="132408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5320" y="132588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1680" y="1320120"/>
                              <a:ext cx="108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1680" y="1323360"/>
                              <a:ext cx="9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5800" y="132840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5800" y="132840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21680" y="1325880"/>
                              <a:ext cx="14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1040" y="1325880"/>
                              <a:ext cx="14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7640" y="1322640"/>
                              <a:ext cx="14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7640" y="1333440"/>
                              <a:ext cx="18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5320" y="13068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5320" y="13068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5320" y="13060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5320" y="13068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5320" y="130680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5320" y="130824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5320" y="131004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5320" y="1310760"/>
                              <a:ext cx="9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5320" y="131436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5320" y="131652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5320" y="131760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5320" y="1319040"/>
                              <a:ext cx="9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8160" y="13111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3480" y="130752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3480" y="130824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1680" y="130608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1680" y="130680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1680" y="130680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1680" y="13060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9320" y="1306800"/>
                              <a:ext cx="75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2560" y="13068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00" y="13068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5800" y="130752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7240" y="130752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9040" y="130752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0120" y="130932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2280" y="130932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3360" y="13107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3360" y="13107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5520" y="13125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5800" y="13291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5520" y="131364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6600" y="131364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8400" y="1315800"/>
                              <a:ext cx="43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9840" y="13168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1640" y="13194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3080" y="13208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64880" y="131940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4280" y="13165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7520" y="1314360"/>
                              <a:ext cx="4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2560" y="131436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131436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2280" y="13165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5520" y="131940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59840" y="13111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56600" y="131004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55520" y="13082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9760" y="1306800"/>
                              <a:ext cx="4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0760" y="1306800"/>
                              <a:ext cx="9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33200" y="1306800"/>
                              <a:ext cx="7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27440" y="130824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24920" y="13132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23480" y="131652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6600" y="1322640"/>
                              <a:ext cx="7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63080" y="1313640"/>
                              <a:ext cx="14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1040" y="132264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5080" y="1329120"/>
                              <a:ext cx="18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21680" y="131940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3200" y="131940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85320" y="1306800"/>
                              <a:ext cx="9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1800" y="1285200"/>
                              <a:ext cx="14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8560" y="1305000"/>
                              <a:ext cx="9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1800" y="13302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7640" y="1322640"/>
                              <a:ext cx="28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9480" y="1303560"/>
                              <a:ext cx="17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6">
                                  <a:moveTo>
                                    <a:pt x="66" y="33"/>
                                  </a:moveTo>
                                  <a:lnTo>
                                    <a:pt x="57" y="9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9" y="56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66" y="3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5040" y="1306800"/>
                              <a:ext cx="144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7960" y="6267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1">
                                  <a:moveTo>
                                    <a:pt x="0" y="41"/>
                                  </a:moveTo>
                                  <a:lnTo>
                                    <a:pt x="29" y="29"/>
                                  </a:lnTo>
                                  <a:lnTo>
                                    <a:pt x="4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720" y="6267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0" y="0"/>
                                  </a:moveTo>
                                  <a:lnTo>
                                    <a:pt x="12" y="29"/>
                                  </a:lnTo>
                                  <a:lnTo>
                                    <a:pt x="42" y="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7640" y="6375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7960" y="604440"/>
                              <a:ext cx="40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720" y="604440"/>
                              <a:ext cx="14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39480" y="604440"/>
                              <a:ext cx="14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99520" y="637560"/>
                              <a:ext cx="28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2120" y="84708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760" y="84708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0120" y="847080"/>
                              <a:ext cx="42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7">
                                  <a:moveTo>
                                    <a:pt x="165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5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0" y="84708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847080"/>
                              <a:ext cx="42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5840" y="84708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235080"/>
                              <a:ext cx="24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25">
                                  <a:moveTo>
                                    <a:pt x="36" y="0"/>
                                  </a:moveTo>
                                  <a:lnTo>
                                    <a:pt x="23" y="6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3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8" y="96"/>
                                  </a:lnTo>
                                  <a:lnTo>
                                    <a:pt x="94" y="77"/>
                                  </a:lnTo>
                                  <a:lnTo>
                                    <a:pt x="94" y="47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83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235080"/>
                              <a:ext cx="20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24876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235080"/>
                              <a:ext cx="20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24876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840" y="179640"/>
                              <a:ext cx="144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120" y="0"/>
                              <a:ext cx="1440" cy="43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9640"/>
                              <a:ext cx="144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66" y="36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75840"/>
                              <a:ext cx="756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29" y="0"/>
                                  </a:moveTo>
                                  <a:lnTo>
                                    <a:pt x="20" y="6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20" y="119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58" y="119"/>
                                  </a:lnTo>
                                  <a:lnTo>
                                    <a:pt x="67" y="107"/>
                                  </a:lnTo>
                                  <a:lnTo>
                                    <a:pt x="71" y="95"/>
                                  </a:lnTo>
                                  <a:lnTo>
                                    <a:pt x="77" y="78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1" y="29"/>
                                  </a:lnTo>
                                  <a:lnTo>
                                    <a:pt x="67" y="18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6000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9" y="125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7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360000"/>
                              <a:ext cx="18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" y="125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7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36000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25">
                                  <a:moveTo>
                                    <a:pt x="27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9" y="107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56" y="119"/>
                                  </a:lnTo>
                                  <a:lnTo>
                                    <a:pt x="65" y="107"/>
                                  </a:lnTo>
                                  <a:lnTo>
                                    <a:pt x="70" y="95"/>
                                  </a:lnTo>
                                  <a:lnTo>
                                    <a:pt x="76" y="78"/>
                                  </a:lnTo>
                                  <a:lnTo>
                                    <a:pt x="76" y="48"/>
                                  </a:lnTo>
                                  <a:lnTo>
                                    <a:pt x="70" y="29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36000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61" y="29"/>
                                  </a:lnTo>
                                  <a:lnTo>
                                    <a:pt x="66" y="48"/>
                                  </a:lnTo>
                                  <a:lnTo>
                                    <a:pt x="66" y="78"/>
                                  </a:lnTo>
                                  <a:lnTo>
                                    <a:pt x="61" y="95"/>
                                  </a:lnTo>
                                  <a:lnTo>
                                    <a:pt x="56" y="107"/>
                                  </a:lnTo>
                                  <a:lnTo>
                                    <a:pt x="47" y="119"/>
                                  </a:lnTo>
                                  <a:lnTo>
                                    <a:pt x="32" y="125"/>
                                  </a:lnTo>
                                  <a:lnTo>
                                    <a:pt x="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36000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375840"/>
                              <a:ext cx="9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393840"/>
                              <a:ext cx="1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1840"/>
                              <a:ext cx="213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61" y="11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840"/>
                              <a:ext cx="17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6">
                                  <a:moveTo>
                                    <a:pt x="42" y="0"/>
                                  </a:moveTo>
                                  <a:lnTo>
                                    <a:pt x="56" y="7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66" y="43"/>
                                  </a:lnTo>
                                  <a:lnTo>
                                    <a:pt x="61" y="54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800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24">
                                  <a:moveTo>
                                    <a:pt x="0" y="0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14" y="118"/>
                                  </a:lnTo>
                                  <a:lnTo>
                                    <a:pt x="28" y="124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52" y="118"/>
                                  </a:lnTo>
                                  <a:lnTo>
                                    <a:pt x="61" y="107"/>
                                  </a:lnTo>
                                  <a:lnTo>
                                    <a:pt x="65" y="88"/>
                                  </a:lnTo>
                                  <a:lnTo>
                                    <a:pt x="6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0800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0800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24">
                                  <a:moveTo>
                                    <a:pt x="0" y="0"/>
                                  </a:moveTo>
                                  <a:lnTo>
                                    <a:pt x="0" y="124"/>
                                  </a:lnTo>
                                  <a:lnTo>
                                    <a:pt x="57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0800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108000"/>
                              <a:ext cx="17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127080"/>
                              <a:ext cx="21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0800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0800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7" y="124"/>
                                  </a:lnTo>
                                  <a:lnTo>
                                    <a:pt x="6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108000"/>
                              <a:ext cx="18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4">
                                  <a:moveTo>
                                    <a:pt x="71" y="30"/>
                                  </a:moveTo>
                                  <a:lnTo>
                                    <a:pt x="67" y="17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9" y="107"/>
                                  </a:lnTo>
                                  <a:lnTo>
                                    <a:pt x="19" y="118"/>
                                  </a:lnTo>
                                  <a:lnTo>
                                    <a:pt x="29" y="124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57" y="118"/>
                                  </a:lnTo>
                                  <a:lnTo>
                                    <a:pt x="67" y="107"/>
                                  </a:lnTo>
                                  <a:lnTo>
                                    <a:pt x="71" y="9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0800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6" y="124"/>
                                  </a:lnTo>
                                  <a:lnTo>
                                    <a:pt x="6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10800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123840"/>
                              <a:ext cx="9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141480"/>
                              <a:ext cx="1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0800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08000"/>
                              <a:ext cx="17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213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1360" y="28440"/>
                              <a:ext cx="1422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541">
                                  <a:moveTo>
                                    <a:pt x="541" y="271"/>
                                  </a:moveTo>
                                  <a:lnTo>
                                    <a:pt x="461" y="80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80" y="462"/>
                                  </a:lnTo>
                                  <a:lnTo>
                                    <a:pt x="271" y="541"/>
                                  </a:lnTo>
                                  <a:lnTo>
                                    <a:pt x="461" y="462"/>
                                  </a:lnTo>
                                  <a:lnTo>
                                    <a:pt x="541" y="2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6920" y="21924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8080" y="65520"/>
                              <a:ext cx="69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66">
                                  <a:moveTo>
                                    <a:pt x="267" y="133"/>
                                  </a:moveTo>
                                  <a:lnTo>
                                    <a:pt x="228" y="38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9" y="228"/>
                                  </a:lnTo>
                                  <a:lnTo>
                                    <a:pt x="134" y="266"/>
                                  </a:lnTo>
                                  <a:lnTo>
                                    <a:pt x="228" y="228"/>
                                  </a:lnTo>
                                  <a:lnTo>
                                    <a:pt x="267" y="13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2480" y="54000"/>
                              <a:ext cx="144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0" y="720"/>
                              <a:ext cx="21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4">
                                  <a:moveTo>
                                    <a:pt x="84" y="84"/>
                                  </a:moveTo>
                                  <a:lnTo>
                                    <a:pt x="59" y="2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0320" y="0"/>
                            <a:ext cx="3715560" cy="2092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38000" y="720"/>
                              <a:ext cx="277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82440" y="28584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9280" y="219240"/>
                              <a:ext cx="144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1440" cy="43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0" y="1661040"/>
                              <a:ext cx="1440" cy="42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92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24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48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48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16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84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336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336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212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68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732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732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80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80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100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656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580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628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628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364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76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08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504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92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728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728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661040"/>
                              <a:ext cx="1440" cy="42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1694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2090880"/>
                              <a:ext cx="342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892160"/>
                              <a:ext cx="342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84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84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72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68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96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96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92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92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336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92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92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88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24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48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80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80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44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532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532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96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72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72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56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00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04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88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52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88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116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484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4840" y="189216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880" y="16941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661040"/>
                              <a:ext cx="342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28760"/>
                              <a:ext cx="342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720"/>
                              <a:ext cx="342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230400"/>
                              <a:ext cx="342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880" y="3168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144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840" y="16941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94160"/>
                              <a:ext cx="150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3040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23040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23040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23040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23040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23040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23040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23040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23040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1680"/>
                              <a:ext cx="150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840" y="3168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92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728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728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504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08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76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628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628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364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68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732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732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656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80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80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100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212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580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336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336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24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92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48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48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16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840" y="31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0" y="720"/>
                              <a:ext cx="144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5800" y="16941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1320" y="720"/>
                            <a:ext cx="3447360" cy="2091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94160" y="169344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7840" y="169344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1240" y="169344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4920" y="169344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800" y="169344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9720" y="169344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2000" y="169344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169344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3680" y="169344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5560" y="169344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169344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8480" y="169344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0760" y="169344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2640" y="169344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7080" y="169344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12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92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92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96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96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84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84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72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08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08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00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00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68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572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572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36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432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432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168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04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988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52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988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56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944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92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92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460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24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48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2920" y="169344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1400" y="1693440"/>
                              <a:ext cx="64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384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384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40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016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520" y="229680"/>
                              <a:ext cx="14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3480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416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200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972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80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492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124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784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708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264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076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848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368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556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1400" y="30960"/>
                              <a:ext cx="64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2920" y="30960"/>
                              <a:ext cx="14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47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0160"/>
                              <a:ext cx="3447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120" y="2025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040" y="2025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7800" y="20300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560" y="1907280"/>
                              <a:ext cx="112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1969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2840" y="1958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2840" y="1969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1907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120" y="1969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120" y="1907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4400" y="1958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4400" y="1969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190440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120" y="18979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040" y="190440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040" y="18979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7800" y="189792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6920" y="1826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9840" y="1826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5600" y="183312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1709280"/>
                              <a:ext cx="113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320" y="1773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8840" y="17614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8840" y="1773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320" y="17110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2920" y="1773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2920" y="17110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2200" y="176148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2200" y="177300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170604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6920" y="16999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9840" y="170604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9840" y="16999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5600" y="169992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560" y="1826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0" y="22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0" y="1826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4960" y="183312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920" y="1709280"/>
                              <a:ext cx="113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8960" y="1773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8200" y="17614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8200" y="1773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8960" y="17110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480" y="1773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480" y="17110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9760" y="17614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9760" y="1773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040" y="170604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560" y="16999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21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0" y="170604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0" y="16999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4960" y="169992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240" y="1826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0" y="22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1826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560" y="18331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1709280"/>
                              <a:ext cx="112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1773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1160" y="17614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1160" y="1773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17110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4160" y="1773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4160" y="17110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3440" y="17614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3440" y="1773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170604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240" y="169992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21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170604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16999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560" y="16999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2640" y="1826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920" y="1826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1680" y="183312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5280" y="1709280"/>
                              <a:ext cx="113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1773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4560" y="17614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4560" y="1773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17110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000" y="1773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000" y="17110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8280" y="176148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8280" y="177300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120" y="170604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2640" y="16999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920" y="170604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920" y="16999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1680" y="169992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320" y="1826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0" y="1826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4640" y="18331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960" y="1709280"/>
                              <a:ext cx="112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1773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8240" y="17614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8240" y="1773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17110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1773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17110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520" y="17614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520" y="1773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000" y="170604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320" y="169992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0" y="170604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0" y="169992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4640" y="16999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200" y="1826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1826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160" y="18331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840" y="1709280"/>
                              <a:ext cx="112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0" y="1773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0120" y="17614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0120" y="1773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0" y="17110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773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7110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2400" y="17614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2400" y="1773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680" y="170604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200" y="16999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1760" y="1701720"/>
                            <a:ext cx="315072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57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572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0680" y="125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320" y="125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8640" y="1321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9000"/>
                              <a:ext cx="1123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440" y="72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3320" y="612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3320" y="72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440" y="10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72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10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4880" y="612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4880" y="72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720" y="57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068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320" y="57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32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864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125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" y="125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280" y="1321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9000"/>
                              <a:ext cx="1123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72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880" y="612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880" y="72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10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80" y="72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80" y="10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160" y="612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160" y="72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57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" y="57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28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125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125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8680" y="13212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9000"/>
                              <a:ext cx="1137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840" y="72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3360" y="612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3360" y="72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840" y="10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72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10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5640" y="6120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5640" y="7200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760" y="57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57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8680" y="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560" y="125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6480" y="125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2240" y="13212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5840" y="9000"/>
                              <a:ext cx="1137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760" y="72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280" y="612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280" y="72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760" y="10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560" y="72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560" y="10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6120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7200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9680" y="57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56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6480" y="57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648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2240" y="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240" y="125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360" y="125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1321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9520" y="9000"/>
                              <a:ext cx="1123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72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9160" y="612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9160" y="72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10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080" y="72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080" y="10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720" y="612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720" y="72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560" y="57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24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360" y="57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36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1680" y="125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25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00" y="1321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320" y="9000"/>
                              <a:ext cx="1123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080" y="72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3600" y="612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3600" y="72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080" y="10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5880" y="72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5880" y="10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5160" y="612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5160" y="72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8160" y="57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168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57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0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160" y="125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3080" y="125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7400" y="1321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440" y="9000"/>
                              <a:ext cx="1123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72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2080" y="612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2080" y="72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0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0" y="72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0" y="10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3640" y="612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3640" y="72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4480" y="57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16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3080" y="57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308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740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0640" y="125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5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9320" y="13212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9000"/>
                              <a:ext cx="1137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72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4360" y="612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4360" y="72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10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6640" y="72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6640" y="10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5920" y="612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5920" y="72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760" y="57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064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57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9320" y="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320" y="125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125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1560" y="1321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6600" y="9000"/>
                              <a:ext cx="1123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72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6240" y="612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6240" y="72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10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160" y="72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160" y="10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7800" y="612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7800" y="72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8640" y="57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32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57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156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760" y="125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125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360" y="1321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400" y="9000"/>
                              <a:ext cx="1123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4" y="62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4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2160" y="72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0680" y="612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0680" y="72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2160" y="10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72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10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2240" y="612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2240" y="72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240" y="57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76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57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36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4600" y="125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125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2920" y="1321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240" y="9000"/>
                              <a:ext cx="1123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0" y="72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6520" y="612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6520" y="72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0" y="10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9520" y="72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9520" y="10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8800" y="612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8800" y="72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9640" y="57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460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57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292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5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1321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9000"/>
                              <a:ext cx="1137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72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" y="612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" y="720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10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72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10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080" y="1701720"/>
                            <a:ext cx="3066480" cy="330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8680" y="61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80" y="723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44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263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1328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9000"/>
                              <a:ext cx="112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723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20" y="61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20" y="723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0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723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10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200" y="61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200" y="723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1263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1263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760" y="1328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9000"/>
                              <a:ext cx="112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723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440" y="61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440" y="723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0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723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10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000" y="61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000" y="723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5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76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324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3240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360" y="329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680" y="207000"/>
                              <a:ext cx="112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96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96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52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197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197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360" y="1976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920" y="324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324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600" y="3290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207000"/>
                              <a:ext cx="113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000" y="25740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000" y="26856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92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92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25740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26856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920" y="197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97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600" y="1976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240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324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329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07000"/>
                              <a:ext cx="112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2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2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08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08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197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197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1976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560" y="324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1480" y="324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7240" y="3290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0" y="207000"/>
                              <a:ext cx="113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340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192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192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340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456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456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420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420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504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560" y="197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148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1480" y="197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7240" y="1976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560" y="324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480" y="324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6240" y="3290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207000"/>
                              <a:ext cx="113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096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280" y="25740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280" y="26856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096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56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56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284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284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04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560" y="197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21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48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480" y="197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6240" y="1976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8320" y="3240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240" y="3240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6280" y="329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600" y="207000"/>
                              <a:ext cx="112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72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024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024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72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88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88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252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252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64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8320" y="197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24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240" y="197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6280" y="1976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840" y="324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324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520" y="3290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480" y="207000"/>
                              <a:ext cx="113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24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176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176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24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04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04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32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840" y="197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197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520" y="1976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760" y="324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3240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1080" y="329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207000"/>
                              <a:ext cx="112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16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68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68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16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68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68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96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96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760" y="1976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197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1080" y="1976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240" y="3240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160" y="3240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0" y="329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520" y="207000"/>
                              <a:ext cx="112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316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316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80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80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544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544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56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240" y="197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160" y="2037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160" y="197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0" y="1976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520" y="3240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640" y="324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329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207000"/>
                              <a:ext cx="112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44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080" y="39960"/>
                            <a:ext cx="3400920" cy="1991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5440" y="19303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1868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19303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1868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7000" y="19191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7000" y="19303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520" y="18586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64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640" y="18586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1858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520" y="1985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0" y="1985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9840" y="199080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160" y="1868040"/>
                              <a:ext cx="112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4920" y="19303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3440" y="19191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3440" y="19303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4920" y="1868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440" y="19303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440" y="1868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5720" y="19191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5720" y="19303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56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520" y="18586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0" y="18586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9840" y="1858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19857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6320" y="19857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2080" y="199080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040" y="1868040"/>
                              <a:ext cx="113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0" y="19303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5320" y="19191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5320" y="19303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0" y="1868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960" y="19303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960" y="1868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0" y="19191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0" y="19303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988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18586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632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6320" y="18586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2080" y="185868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8600" y="19857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880" y="1985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6920" y="199080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1868040"/>
                              <a:ext cx="112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0" y="19303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0520" y="19191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0520" y="19303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0" y="1868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520" y="19303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520" y="1868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2800" y="19191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2800" y="19303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08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8600" y="18586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88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880" y="18586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6920" y="1858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7080" y="1985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560" y="19857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4320" y="199080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9360" y="1868040"/>
                              <a:ext cx="112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0480" y="19303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19191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19303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0480" y="1868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1280" y="19303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1280" y="1868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0560" y="19191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0560" y="19303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40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7080" y="18586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56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560" y="18586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4320" y="1858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680" y="19857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8960" y="1985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00" y="199080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320" y="1868040"/>
                              <a:ext cx="112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080" y="19303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7600" y="19191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7600" y="19303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080" y="1868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9303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868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9880" y="19191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9880" y="19303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16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680" y="18586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896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8960" y="18586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00" y="1858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160" y="1985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5640" y="19857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2120" y="199080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440" y="1868040"/>
                              <a:ext cx="112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560" y="19303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6080" y="19191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6080" y="19303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560" y="1868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360" y="19303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360" y="1868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7640" y="19191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7640" y="19303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848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160" y="18586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564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5640" y="18586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2120" y="1858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480" y="19857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400" y="19857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9160" y="199080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1868040"/>
                              <a:ext cx="113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880" y="19303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4200" y="191916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4200" y="193032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880" y="1868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5040" y="19303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5040" y="1868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4680" y="19191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4680" y="19303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696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480" y="18586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40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400" y="18586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9160" y="185868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6320" y="198576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240" y="1985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4280" y="199080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1868040"/>
                              <a:ext cx="112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9720" y="19303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8240" y="19191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8240" y="19303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9720" y="1868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0880" y="19303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0880" y="1868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0520" y="19191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0520" y="19303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6320" y="18586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24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240" y="18586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4280" y="1858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440" y="1985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7720" y="1985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2760" y="199080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080" y="1868040"/>
                              <a:ext cx="112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7840" y="19303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360" y="19191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360" y="19303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7840" y="1868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9360" y="19303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9360" y="18680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8640" y="19191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8640" y="193032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948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440" y="18586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21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7720" y="18651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7720" y="18586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2760" y="1858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3232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3232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360" y="32976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680" y="205920"/>
                              <a:ext cx="112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69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584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69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077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269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2077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8880" y="2584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8880" y="269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520" y="20268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198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20268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1980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360" y="19800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1252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1252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760" y="13140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900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44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44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00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00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76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252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2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080" y="39960"/>
                            <a:ext cx="3317400" cy="330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320" y="130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2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2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20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20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24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440" y="130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9000"/>
                              <a:ext cx="113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8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8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44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22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322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329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05200"/>
                              <a:ext cx="112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2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2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08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08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019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1976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2019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19764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1976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920" y="322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322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600" y="3290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205200"/>
                              <a:ext cx="113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000" y="25740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000" y="26856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92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92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25740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26856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2019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920" y="19764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2019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9764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600" y="1976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0560" y="124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3840" y="124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8880" y="130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96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248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248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96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548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54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5476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5476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96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056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4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384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384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888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72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0" y="124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3040" y="130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736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4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4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81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664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664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81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89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89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820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820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72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304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0280" y="124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0" y="124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7520" y="130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368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36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48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4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76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76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60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028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752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660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52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5280" y="13068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240" y="9000"/>
                              <a:ext cx="113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180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032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032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18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60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6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188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188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660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52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52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5280" y="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6120" y="124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040" y="124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3360" y="130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76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95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04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04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95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03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03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960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960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044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612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04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04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336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764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0920" y="124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960" y="130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028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04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956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956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04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56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56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184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184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412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764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092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092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96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952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44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8200" y="13068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9000"/>
                              <a:ext cx="113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7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324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324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7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55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55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4800" y="5976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4800" y="7128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952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44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44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8200" y="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0" y="124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440" y="130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584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660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512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512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66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40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4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668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668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52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0" y="39960"/>
                            <a:ext cx="2647440" cy="330120"/>
                          </a:xfrm>
                        </wpg:grpSpPr>
                        <wps:wsp>
                          <wps:cNvSpPr/>
                          <wps:spPr>
                            <a:xfrm>
                              <a:off x="184140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752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13068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9000"/>
                              <a:ext cx="113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80" y="5976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80" y="7128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24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130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2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2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20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20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124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360" y="124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1680" y="130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1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636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636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1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92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92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76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36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36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168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124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760" y="130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44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44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00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00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76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124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124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240" y="130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56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84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84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84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84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312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312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24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96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5000" y="13068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600" y="9000"/>
                              <a:ext cx="113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36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788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788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36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1600" y="5976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1600" y="7128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96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5000" y="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124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68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0160" y="13068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480" y="9000"/>
                              <a:ext cx="112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24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376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376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24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76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76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04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04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24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21"/>
                                  </a:moveTo>
                                  <a:lnTo>
                                    <a:pt x="14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68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68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016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888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7920" y="13068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520" y="9000"/>
                              <a:ext cx="113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28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2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08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0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36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36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36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888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21"/>
                                  </a:moveTo>
                                  <a:lnTo>
                                    <a:pt x="14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7920" y="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952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440" y="124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8200" y="13068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9000"/>
                              <a:ext cx="113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9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144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144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9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55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55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4800" y="5976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4800" y="7128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952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440" y="432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44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8200" y="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4920" y="322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200" y="322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3960" y="3290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560" y="205200"/>
                              <a:ext cx="113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048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048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128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128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056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056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400" y="2019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4920" y="19764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200" y="2019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200" y="19764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3960" y="1976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322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640" y="322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400" y="3290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205200"/>
                              <a:ext cx="112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44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44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700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700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2019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19764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640" y="20196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640" y="19764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400" y="19764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840" y="3225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322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160" y="32904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480" y="205200"/>
                              <a:ext cx="112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24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176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1760" y="268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24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268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207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040" y="257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0440" y="237960"/>
                            <a:ext cx="2310840" cy="131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41600" y="70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468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468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572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3120" y="1303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160" y="792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7800" y="59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7800" y="70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08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0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9360" y="59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9360" y="70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468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4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0" y="468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312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1238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1238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0880" y="13032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840" y="7920"/>
                              <a:ext cx="1137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5940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7056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7480" y="59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7480" y="70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680" y="468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21"/>
                                  </a:moveTo>
                                  <a:lnTo>
                                    <a:pt x="14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468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0880" y="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8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1303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792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59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70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59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70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468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238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238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160" y="13032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7920"/>
                              <a:ext cx="1137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0" y="59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0" y="70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80" y="59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80" y="70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468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468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160" y="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920" y="1303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792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880" y="59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880" y="70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440" y="59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440" y="70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468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68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92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1238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0840" y="1303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880" y="792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664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5160" y="59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5160" y="70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664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6720" y="59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6720" y="70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468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468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084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1238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040" y="1303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080" y="792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20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0720" y="59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0720" y="70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2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00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0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2280" y="59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2280" y="70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120" y="468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468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04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0320" y="1238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7920" y="1303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792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2240" y="59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2240" y="70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452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45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3800" y="59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3800" y="70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468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032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468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792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5120" y="1238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040" y="1238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3800" y="13032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760" y="7920"/>
                              <a:ext cx="1137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52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8840" y="5940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8840" y="70560"/>
                              <a:ext cx="48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5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8600" y="59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8600" y="70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0" y="468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512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040" y="468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04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3800" y="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00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840" y="1238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8960" y="1303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0" y="792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3640" y="59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3640" y="70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92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9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5200" y="59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5200" y="70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040" y="468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00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840" y="468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84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896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040" y="1238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960" y="1238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720" y="13032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0680" y="7920"/>
                              <a:ext cx="1137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144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960" y="59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960" y="70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144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24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24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1520" y="59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1520" y="70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4520" y="468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04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960" y="468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96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720" y="0"/>
                              <a:ext cx="119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616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3760" y="13032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0" y="792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56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8080" y="5940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8080" y="705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1680" y="237960"/>
                            <a:ext cx="635040" cy="1132200"/>
                          </a:xfrm>
                        </wpg:grpSpPr>
                        <wps:wsp>
                          <wps:cNvSpPr/>
                          <wps:spPr>
                            <a:xfrm>
                              <a:off x="5976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468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0" y="1252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1252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0" y="13176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7920"/>
                              <a:ext cx="112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72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72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428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428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468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468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1252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1252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520" y="13176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7920"/>
                              <a:ext cx="112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48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48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71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760" y="5976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760" y="71280"/>
                              <a:ext cx="5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468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21"/>
                                  </a:moveTo>
                                  <a:lnTo>
                                    <a:pt x="14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4680"/>
                              <a:ext cx="14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520" y="0"/>
                              <a:ext cx="122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105048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04724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04616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046160"/>
                              <a:ext cx="309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104400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1044000"/>
                              <a:ext cx="374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044000"/>
                              <a:ext cx="4068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042920"/>
                              <a:ext cx="4248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042920"/>
                              <a:ext cx="439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1042920"/>
                              <a:ext cx="4068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085400"/>
                              <a:ext cx="57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1042920"/>
                              <a:ext cx="4068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08864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042920"/>
                              <a:ext cx="4068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09044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042920"/>
                              <a:ext cx="3924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09188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04292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09368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104904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104292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0969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1050480"/>
                              <a:ext cx="3312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04400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0980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1053720"/>
                              <a:ext cx="309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04400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10016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105552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104400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10124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105696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104400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1030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105876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104616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1044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0587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10947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06632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10461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10628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0587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109476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068120"/>
                              <a:ext cx="140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04616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1077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0587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109476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07136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0472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1095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10587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09476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07280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10472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111096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05984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10947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07460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104724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11109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05984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094760"/>
                              <a:ext cx="90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075680"/>
                              <a:ext cx="9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104904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11127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059840"/>
                              <a:ext cx="75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09476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07892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10490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1138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106200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09476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08108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0504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1160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0620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09476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10713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08216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0504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1170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10620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09476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10728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083960"/>
                              <a:ext cx="9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0522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1170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0630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08540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10746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0522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1188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0630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08864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107568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10537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1203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0652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09044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0778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10537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11203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10652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10304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0789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09188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10555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11221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10663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104480"/>
                              <a:ext cx="108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108108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0936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0569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1235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106632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10628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08108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096920"/>
                              <a:ext cx="57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00" y="10569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112356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10681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10772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0821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0980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00" y="10587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11253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06956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10952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0821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1001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0598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11268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0695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1127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108216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0598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11268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07136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11276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1082160"/>
                              <a:ext cx="122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0620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1286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07280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11127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0620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11286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07280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11127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0630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12968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07460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11276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0652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1296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0960" y="1257480"/>
                            <a:ext cx="3447360" cy="391680"/>
                          </a:xfrm>
                        </wpg:grpSpPr>
                        <wps:wsp>
                          <wps:cNvSpPr/>
                          <wps:spPr>
                            <a:xfrm>
                              <a:off x="3016080" y="58320"/>
                              <a:ext cx="266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0" y="94320"/>
                              <a:ext cx="108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5280" y="486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080" y="1134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080" y="5940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1000" y="9432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5280" y="4860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8640" y="1134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080" y="6156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560" y="9432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500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840" y="11484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4640" y="6156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7760" y="9432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040" y="5184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840" y="1148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4640" y="6264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6680" y="94320"/>
                              <a:ext cx="108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040" y="532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5760" y="11484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4640" y="64440"/>
                              <a:ext cx="280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3440" y="9432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040" y="550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0" y="1166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2840" y="65880"/>
                              <a:ext cx="4248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5616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2520" y="1166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2840" y="67680"/>
                              <a:ext cx="4068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5616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360" y="11664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2840" y="69120"/>
                              <a:ext cx="374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5832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9280" y="1180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2840" y="70920"/>
                              <a:ext cx="363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0" y="5940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7480" y="11808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2840" y="7416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0" y="6156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040" y="11808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2840" y="75240"/>
                              <a:ext cx="3312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0" y="6264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4240" y="11808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2840" y="77400"/>
                              <a:ext cx="3096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0" y="6444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0" y="1198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2840" y="7992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0" y="6588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1000" y="1198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2840" y="8172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000" y="676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560" y="1198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4640" y="8496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000" y="7092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7760" y="1198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4640" y="8604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000" y="7236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520" y="1198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080" y="91440"/>
                              <a:ext cx="140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000" y="7416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3440" y="1198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000" y="7524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1640" y="1198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000" y="77400"/>
                              <a:ext cx="43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8400" y="118080"/>
                              <a:ext cx="43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000" y="79920"/>
                              <a:ext cx="57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6960" y="1180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000" y="8172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720" y="118080"/>
                              <a:ext cx="57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0" y="849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0840" y="11664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0" y="860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0" y="1148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8928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2560" y="11160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9252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040" y="9576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5280" y="10080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760" y="1083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000" y="277920"/>
                              <a:ext cx="4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00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0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000" y="2779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0"/>
                                  </a:moveTo>
                                  <a:lnTo>
                                    <a:pt x="16" y="20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000" y="2779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6" y="20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000" y="331200"/>
                              <a:ext cx="167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" h="16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34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000" y="331200"/>
                              <a:ext cx="172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16">
                                  <a:moveTo>
                                    <a:pt x="0" y="16"/>
                                  </a:moveTo>
                                  <a:lnTo>
                                    <a:pt x="634" y="0"/>
                                  </a:lnTo>
                                  <a:lnTo>
                                    <a:pt x="650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000" y="331200"/>
                              <a:ext cx="172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16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50" y="16"/>
                                  </a:lnTo>
                                  <a:lnTo>
                                    <a:pt x="634" y="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1120" y="2779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200"/>
                                  </a:moveTo>
                                  <a:lnTo>
                                    <a:pt x="16" y="2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1120" y="2779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2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1120" y="2779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200"/>
                                  </a:moveTo>
                                  <a:lnTo>
                                    <a:pt x="16" y="21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3400" y="3427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6520" y="3427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71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65" y="49"/>
                                  </a:lnTo>
                                  <a:lnTo>
                                    <a:pt x="78" y="60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29" y="126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8200" y="3427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12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59" y="49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2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7920"/>
                              <a:ext cx="3447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3360"/>
                              <a:ext cx="3447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040" y="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24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1512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32760"/>
                              <a:ext cx="20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6680" y="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8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1512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4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8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6" y="30"/>
                                  </a:moveTo>
                                  <a:lnTo>
                                    <a:pt x="6" y="23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2" y="47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4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28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12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60" y="47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080" y="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92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760" y="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8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720" y="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56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7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160" y="0"/>
                              <a:ext cx="21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760" y="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71" y="18"/>
                                  </a:move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59" y="119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35" y="47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520" y="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36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0"/>
                                  </a:moveTo>
                                  <a:lnTo>
                                    <a:pt x="84" y="0"/>
                                  </a:lnTo>
                                  <a:lnTo>
                                    <a:pt x="24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160" y="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8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00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84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0" y="0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66" y="59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53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36" y="53"/>
                                  </a:lnTo>
                                  <a:lnTo>
                                    <a:pt x="60" y="47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960" y="0"/>
                              <a:ext cx="21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36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200" y="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77" y="42"/>
                                  </a:moveTo>
                                  <a:lnTo>
                                    <a:pt x="72" y="59"/>
                                  </a:lnTo>
                                  <a:lnTo>
                                    <a:pt x="59" y="72"/>
                                  </a:lnTo>
                                  <a:lnTo>
                                    <a:pt x="42" y="77"/>
                                  </a:lnTo>
                                  <a:lnTo>
                                    <a:pt x="36" y="77"/>
                                  </a:lnTo>
                                  <a:lnTo>
                                    <a:pt x="18" y="72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2" y="101"/>
                                  </a:lnTo>
                                  <a:lnTo>
                                    <a:pt x="59" y="119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960" y="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5">
                                  <a:moveTo>
                                    <a:pt x="0" y="125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96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7320" y="21240"/>
                              <a:ext cx="14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0" y="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44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364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82" y="36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3640" y="1512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66">
                                  <a:moveTo>
                                    <a:pt x="53" y="0"/>
                                  </a:moveTo>
                                  <a:lnTo>
                                    <a:pt x="71" y="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240" y="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08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280" y="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5">
                                  <a:moveTo>
                                    <a:pt x="89" y="30"/>
                                  </a:moveTo>
                                  <a:lnTo>
                                    <a:pt x="84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89" y="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040" y="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28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71" y="18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83" y="4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7" y="95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9000" y="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7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4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0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24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71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78" y="59"/>
                                  </a:lnTo>
                                  <a:lnTo>
                                    <a:pt x="84" y="77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972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84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71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520" y="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3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148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71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316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5" y="30"/>
                                  </a:moveTo>
                                  <a:lnTo>
                                    <a:pt x="5" y="23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12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72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4" y="77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3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80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11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59" y="47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4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456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7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78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6240" y="0"/>
                              <a:ext cx="21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00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71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78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71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6560" y="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7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8240" y="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5">
                                  <a:moveTo>
                                    <a:pt x="72" y="18"/>
                                  </a:moveTo>
                                  <a:lnTo>
                                    <a:pt x="66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7" y="107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3" y="125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72" y="107"/>
                                  </a:lnTo>
                                  <a:lnTo>
                                    <a:pt x="78" y="89"/>
                                  </a:lnTo>
                                  <a:lnTo>
                                    <a:pt x="78" y="83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43" y="47"/>
                                  </a:lnTo>
                                  <a:lnTo>
                                    <a:pt x="36" y="47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960" y="333360"/>
                              <a:ext cx="43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24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960" y="333360"/>
                              <a:ext cx="43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24">
                                  <a:moveTo>
                                    <a:pt x="0" y="0"/>
                                  </a:moveTo>
                                  <a:lnTo>
                                    <a:pt x="16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960" y="333360"/>
                              <a:ext cx="4320" cy="5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277920"/>
                              <a:ext cx="4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00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0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2779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0"/>
                                  </a:moveTo>
                                  <a:lnTo>
                                    <a:pt x="16" y="20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2779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6" y="20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331200"/>
                              <a:ext cx="167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" h="16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34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331200"/>
                              <a:ext cx="172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16">
                                  <a:moveTo>
                                    <a:pt x="0" y="16"/>
                                  </a:moveTo>
                                  <a:lnTo>
                                    <a:pt x="634" y="0"/>
                                  </a:lnTo>
                                  <a:lnTo>
                                    <a:pt x="650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331200"/>
                              <a:ext cx="172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16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50" y="16"/>
                                  </a:lnTo>
                                  <a:lnTo>
                                    <a:pt x="634" y="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8200" y="2779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200"/>
                                  </a:moveTo>
                                  <a:lnTo>
                                    <a:pt x="16" y="2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8200" y="2779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2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8200" y="2779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200"/>
                                  </a:moveTo>
                                  <a:lnTo>
                                    <a:pt x="16" y="21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1040" y="333360"/>
                              <a:ext cx="43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24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1040" y="333360"/>
                              <a:ext cx="43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24">
                                  <a:moveTo>
                                    <a:pt x="0" y="0"/>
                                  </a:moveTo>
                                  <a:lnTo>
                                    <a:pt x="16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1040" y="333360"/>
                              <a:ext cx="4320" cy="5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277920"/>
                              <a:ext cx="4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00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0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2779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0"/>
                                  </a:moveTo>
                                  <a:lnTo>
                                    <a:pt x="16" y="20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2779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6" y="20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331200"/>
                              <a:ext cx="167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16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33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331200"/>
                              <a:ext cx="172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16">
                                  <a:moveTo>
                                    <a:pt x="0" y="16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50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331200"/>
                              <a:ext cx="172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16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50" y="16"/>
                                  </a:lnTo>
                                  <a:lnTo>
                                    <a:pt x="633" y="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5280" y="2779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0" y="200"/>
                                  </a:moveTo>
                                  <a:lnTo>
                                    <a:pt x="17" y="2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5280" y="2779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17" y="2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5280" y="2779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0" y="200"/>
                                  </a:moveTo>
                                  <a:lnTo>
                                    <a:pt x="17" y="21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333360"/>
                              <a:ext cx="43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24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22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333360"/>
                              <a:ext cx="43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24">
                                  <a:moveTo>
                                    <a:pt x="0" y="0"/>
                                  </a:moveTo>
                                  <a:lnTo>
                                    <a:pt x="17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333360"/>
                              <a:ext cx="4320" cy="5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277920"/>
                              <a:ext cx="4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00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0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2779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0"/>
                                  </a:moveTo>
                                  <a:lnTo>
                                    <a:pt x="16" y="20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2779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6" y="20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331200"/>
                              <a:ext cx="167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16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33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331200"/>
                              <a:ext cx="172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16">
                                  <a:moveTo>
                                    <a:pt x="0" y="16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51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331200"/>
                              <a:ext cx="172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16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51" y="16"/>
                                  </a:lnTo>
                                  <a:lnTo>
                                    <a:pt x="633" y="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2779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6">
                                  <a:moveTo>
                                    <a:pt x="0" y="200"/>
                                  </a:moveTo>
                                  <a:lnTo>
                                    <a:pt x="18" y="2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2779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6">
                                  <a:moveTo>
                                    <a:pt x="18" y="2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2779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6">
                                  <a:moveTo>
                                    <a:pt x="0" y="200"/>
                                  </a:moveTo>
                                  <a:lnTo>
                                    <a:pt x="18" y="21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333360"/>
                              <a:ext cx="43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24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22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40" y="1093320"/>
                            <a:ext cx="3828240" cy="555480"/>
                          </a:xfrm>
                        </wpg:grpSpPr>
                        <wps:wsp>
                          <wps:cNvSpPr/>
                          <wps:spPr>
                            <a:xfrm>
                              <a:off x="1896120" y="497520"/>
                              <a:ext cx="43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24">
                                  <a:moveTo>
                                    <a:pt x="0" y="0"/>
                                  </a:moveTo>
                                  <a:lnTo>
                                    <a:pt x="17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120" y="497520"/>
                              <a:ext cx="4320" cy="5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320" y="441360"/>
                              <a:ext cx="25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0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20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320" y="441360"/>
                              <a:ext cx="2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0" y="0"/>
                                  </a:moveTo>
                                  <a:lnTo>
                                    <a:pt x="17" y="20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320" y="441360"/>
                              <a:ext cx="2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7" y="20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320" y="495360"/>
                              <a:ext cx="166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" h="16">
                                  <a:moveTo>
                                    <a:pt x="17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34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320" y="495360"/>
                              <a:ext cx="1706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16">
                                  <a:moveTo>
                                    <a:pt x="0" y="16"/>
                                  </a:moveTo>
                                  <a:lnTo>
                                    <a:pt x="634" y="0"/>
                                  </a:lnTo>
                                  <a:lnTo>
                                    <a:pt x="651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320" y="495360"/>
                              <a:ext cx="1706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16">
                                  <a:moveTo>
                                    <a:pt x="17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51" y="16"/>
                                  </a:lnTo>
                                  <a:lnTo>
                                    <a:pt x="634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640" y="44136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0" y="200"/>
                                  </a:moveTo>
                                  <a:lnTo>
                                    <a:pt x="17" y="2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640" y="44136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17" y="2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640" y="44136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0" y="200"/>
                                  </a:moveTo>
                                  <a:lnTo>
                                    <a:pt x="17" y="21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0" y="44136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1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0" y="44136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0"/>
                                  </a:moveTo>
                                  <a:lnTo>
                                    <a:pt x="16" y="216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0" y="44136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16" y="216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5640" y="495360"/>
                              <a:ext cx="838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6">
                                  <a:moveTo>
                                    <a:pt x="318" y="16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1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600" y="495360"/>
                              <a:ext cx="838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6">
                                  <a:moveTo>
                                    <a:pt x="318" y="0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600" y="495360"/>
                              <a:ext cx="88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16">
                                  <a:moveTo>
                                    <a:pt x="334" y="16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334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600" y="495360"/>
                              <a:ext cx="4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2">
                                  <a:moveTo>
                                    <a:pt x="16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1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600" y="495360"/>
                              <a:ext cx="4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2">
                                  <a:moveTo>
                                    <a:pt x="0" y="0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600" y="495360"/>
                              <a:ext cx="4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2">
                                  <a:moveTo>
                                    <a:pt x="16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16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720" y="44136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1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720" y="44136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0"/>
                                  </a:moveTo>
                                  <a:lnTo>
                                    <a:pt x="16" y="216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720" y="44136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16" y="216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520" y="495360"/>
                              <a:ext cx="838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16">
                                  <a:moveTo>
                                    <a:pt x="317" y="1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17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495360"/>
                              <a:ext cx="838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6">
                                  <a:moveTo>
                                    <a:pt x="318" y="0"/>
                                  </a:moveTo>
                                  <a:lnTo>
                                    <a:pt x="17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495360"/>
                              <a:ext cx="88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16">
                                  <a:moveTo>
                                    <a:pt x="334" y="16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334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495360"/>
                              <a:ext cx="4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2">
                                  <a:moveTo>
                                    <a:pt x="17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232"/>
                                  </a:lnTo>
                                  <a:lnTo>
                                    <a:pt x="17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495360"/>
                              <a:ext cx="4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2">
                                  <a:moveTo>
                                    <a:pt x="0" y="0"/>
                                  </a:moveTo>
                                  <a:lnTo>
                                    <a:pt x="17" y="232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495360"/>
                              <a:ext cx="4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2">
                                  <a:moveTo>
                                    <a:pt x="17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17" y="232"/>
                                  </a:lnTo>
                                  <a:lnTo>
                                    <a:pt x="17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680" y="441360"/>
                              <a:ext cx="2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216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680" y="441360"/>
                              <a:ext cx="2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0" y="0"/>
                                  </a:moveTo>
                                  <a:lnTo>
                                    <a:pt x="17" y="216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680" y="441360"/>
                              <a:ext cx="2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17" y="216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9040" y="495360"/>
                              <a:ext cx="838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6">
                                  <a:moveTo>
                                    <a:pt x="318" y="1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1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495360"/>
                              <a:ext cx="838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6">
                                  <a:moveTo>
                                    <a:pt x="318" y="0"/>
                                  </a:moveTo>
                                  <a:lnTo>
                                    <a:pt x="17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495360"/>
                              <a:ext cx="871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16">
                                  <a:moveTo>
                                    <a:pt x="335" y="16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335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495360"/>
                              <a:ext cx="2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2">
                                  <a:moveTo>
                                    <a:pt x="17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232"/>
                                  </a:lnTo>
                                  <a:lnTo>
                                    <a:pt x="17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495360"/>
                              <a:ext cx="2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2">
                                  <a:moveTo>
                                    <a:pt x="0" y="0"/>
                                  </a:moveTo>
                                  <a:lnTo>
                                    <a:pt x="17" y="232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495360"/>
                              <a:ext cx="2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2">
                                  <a:moveTo>
                                    <a:pt x="17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17" y="232"/>
                                  </a:lnTo>
                                  <a:lnTo>
                                    <a:pt x="17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18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4">
                                  <a:moveTo>
                                    <a:pt x="0" y="0"/>
                                  </a:moveTo>
                                  <a:lnTo>
                                    <a:pt x="0" y="124"/>
                                  </a:lnTo>
                                  <a:lnTo>
                                    <a:pt x="71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4364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4">
                                  <a:moveTo>
                                    <a:pt x="36" y="0"/>
                                  </a:moveTo>
                                  <a:lnTo>
                                    <a:pt x="23" y="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3" y="118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59" y="124"/>
                                  </a:lnTo>
                                  <a:lnTo>
                                    <a:pt x="72" y="118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4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89" y="29"/>
                                  </a:lnTo>
                                  <a:lnTo>
                                    <a:pt x="83" y="17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4364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24">
                                  <a:moveTo>
                                    <a:pt x="90" y="29"/>
                                  </a:moveTo>
                                  <a:lnTo>
                                    <a:pt x="84" y="17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60" y="124"/>
                                  </a:lnTo>
                                  <a:lnTo>
                                    <a:pt x="72" y="118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4"/>
                                  </a:lnTo>
                                  <a:lnTo>
                                    <a:pt x="90" y="77"/>
                                  </a:lnTo>
                                  <a:lnTo>
                                    <a:pt x="60" y="7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320" y="14364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436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4">
                                  <a:moveTo>
                                    <a:pt x="89" y="29"/>
                                  </a:moveTo>
                                  <a:lnTo>
                                    <a:pt x="83" y="17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60" y="124"/>
                                  </a:lnTo>
                                  <a:lnTo>
                                    <a:pt x="71" y="118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7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777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93600"/>
                              <a:ext cx="108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7776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24">
                                  <a:moveTo>
                                    <a:pt x="35" y="0"/>
                                  </a:moveTo>
                                  <a:lnTo>
                                    <a:pt x="23" y="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3" y="119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58" y="124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8" y="94"/>
                                  </a:lnTo>
                                  <a:lnTo>
                                    <a:pt x="94" y="77"/>
                                  </a:lnTo>
                                  <a:lnTo>
                                    <a:pt x="94" y="47"/>
                                  </a:lnTo>
                                  <a:lnTo>
                                    <a:pt x="88" y="29"/>
                                  </a:lnTo>
                                  <a:lnTo>
                                    <a:pt x="83" y="17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777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4">
                                  <a:moveTo>
                                    <a:pt x="89" y="29"/>
                                  </a:moveTo>
                                  <a:lnTo>
                                    <a:pt x="84" y="17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59" y="124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89" y="94"/>
                                  </a:lnTo>
                                  <a:lnTo>
                                    <a:pt x="89" y="77"/>
                                  </a:lnTo>
                                  <a:lnTo>
                                    <a:pt x="59" y="7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777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93600"/>
                              <a:ext cx="108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7776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4">
                                  <a:moveTo>
                                    <a:pt x="0" y="124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96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99720"/>
                              <a:ext cx="1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7776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124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96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7776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7776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4">
                                  <a:moveTo>
                                    <a:pt x="0" y="12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95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99720"/>
                              <a:ext cx="1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777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82" y="36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9360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65">
                                  <a:moveTo>
                                    <a:pt x="53" y="0"/>
                                  </a:move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82" y="41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77760"/>
                              <a:ext cx="18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4">
                                  <a:moveTo>
                                    <a:pt x="0" y="0"/>
                                  </a:moveTo>
                                  <a:lnTo>
                                    <a:pt x="0" y="124"/>
                                  </a:lnTo>
                                  <a:lnTo>
                                    <a:pt x="71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7776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9360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110520"/>
                              <a:ext cx="20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160" y="10116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5">
                                  <a:moveTo>
                                    <a:pt x="36" y="0"/>
                                  </a:moveTo>
                                  <a:lnTo>
                                    <a:pt x="25" y="5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7" y="95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5" y="118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72" y="118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96" y="47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720" y="10116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0" y="0"/>
                                  </a:moveTo>
                                  <a:lnTo>
                                    <a:pt x="0" y="89"/>
                                  </a:lnTo>
                                  <a:lnTo>
                                    <a:pt x="5" y="107"/>
                                  </a:lnTo>
                                  <a:lnTo>
                                    <a:pt x="17" y="118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5" y="118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82" y="89"/>
                                  </a:ln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10116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2640" y="101160"/>
                              <a:ext cx="21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08">
                                  <a:moveTo>
                                    <a:pt x="0" y="0"/>
                                  </a:moveTo>
                                  <a:lnTo>
                                    <a:pt x="0" y="208"/>
                                  </a:lnTo>
                                  <a:lnTo>
                                    <a:pt x="9" y="2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08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2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33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9">
                                  <a:moveTo>
                                    <a:pt x="129" y="0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0" y="1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0"/>
                              <a:ext cx="331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23760"/>
                              <a:ext cx="26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19">
                                  <a:moveTo>
                                    <a:pt x="0" y="0"/>
                                  </a:moveTo>
                                  <a:lnTo>
                                    <a:pt x="89" y="119"/>
                                  </a:lnTo>
                                  <a:lnTo>
                                    <a:pt x="99" y="119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363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08">
                                  <a:moveTo>
                                    <a:pt x="0" y="0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40" y="2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331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0">
                                  <a:moveTo>
                                    <a:pt x="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29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0"/>
                              <a:ext cx="248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208">
                                  <a:moveTo>
                                    <a:pt x="99" y="0"/>
                                  </a:moveTo>
                                  <a:lnTo>
                                    <a:pt x="0" y="208"/>
                                  </a:lnTo>
                                  <a:lnTo>
                                    <a:pt x="10" y="2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2240"/>
                              <a:ext cx="14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8">
                                  <a:moveTo>
                                    <a:pt x="10" y="0"/>
                                  </a:moveTo>
                                  <a:lnTo>
                                    <a:pt x="10" y="158"/>
                                  </a:lnTo>
                                  <a:lnTo>
                                    <a:pt x="0" y="15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12240"/>
                              <a:ext cx="1836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0"/>
                              <a:ext cx="406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78">
                                  <a:moveTo>
                                    <a:pt x="0" y="0"/>
                                  </a:moveTo>
                                  <a:lnTo>
                                    <a:pt x="79" y="178"/>
                                  </a:lnTo>
                                  <a:lnTo>
                                    <a:pt x="15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0"/>
                              <a:ext cx="201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208">
                                  <a:moveTo>
                                    <a:pt x="0" y="208"/>
                                  </a:moveTo>
                                  <a:lnTo>
                                    <a:pt x="70" y="50"/>
                                  </a:lnTo>
                                  <a:lnTo>
                                    <a:pt x="70" y="208"/>
                                  </a:lnTo>
                                  <a:lnTo>
                                    <a:pt x="80" y="208"/>
                                  </a:lnTo>
                                  <a:lnTo>
                                    <a:pt x="8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28080"/>
                              <a:ext cx="439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1">
                                  <a:moveTo>
                                    <a:pt x="0" y="0"/>
                                  </a:moveTo>
                                  <a:lnTo>
                                    <a:pt x="168" y="0"/>
                                  </a:lnTo>
                                  <a:lnTo>
                                    <a:pt x="168" y="1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28080"/>
                              <a:ext cx="439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1">
                                  <a:moveTo>
                                    <a:pt x="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68" y="1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240" y="2520"/>
                              <a:ext cx="144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0"/>
                              <a:ext cx="37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08">
                                  <a:moveTo>
                                    <a:pt x="0" y="0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98" y="10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28" y="50"/>
                                  </a:lnTo>
                                  <a:lnTo>
                                    <a:pt x="139" y="80"/>
                                  </a:lnTo>
                                  <a:lnTo>
                                    <a:pt x="139" y="129"/>
                                  </a:lnTo>
                                  <a:lnTo>
                                    <a:pt x="128" y="159"/>
                                  </a:lnTo>
                                  <a:lnTo>
                                    <a:pt x="118" y="178"/>
                                  </a:lnTo>
                                  <a:lnTo>
                                    <a:pt x="98" y="198"/>
                                  </a:lnTo>
                                  <a:lnTo>
                                    <a:pt x="69" y="208"/>
                                  </a:lnTo>
                                  <a:lnTo>
                                    <a:pt x="0" y="2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240" y="2520"/>
                              <a:ext cx="309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88">
                                  <a:moveTo>
                                    <a:pt x="0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89" y="10"/>
                                  </a:lnTo>
                                  <a:lnTo>
                                    <a:pt x="100" y="19"/>
                                  </a:lnTo>
                                  <a:lnTo>
                                    <a:pt x="109" y="40"/>
                                  </a:lnTo>
                                  <a:lnTo>
                                    <a:pt x="119" y="70"/>
                                  </a:lnTo>
                                  <a:lnTo>
                                    <a:pt x="119" y="119"/>
                                  </a:lnTo>
                                  <a:lnTo>
                                    <a:pt x="109" y="149"/>
                                  </a:lnTo>
                                  <a:lnTo>
                                    <a:pt x="100" y="168"/>
                                  </a:lnTo>
                                  <a:lnTo>
                                    <a:pt x="89" y="179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0" y="18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2520"/>
                              <a:ext cx="25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98">
                                  <a:moveTo>
                                    <a:pt x="11" y="0"/>
                                  </a:moveTo>
                                  <a:lnTo>
                                    <a:pt x="11" y="198"/>
                                  </a:lnTo>
                                  <a:lnTo>
                                    <a:pt x="0" y="1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0"/>
                              <a:ext cx="342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08">
                                  <a:moveTo>
                                    <a:pt x="0" y="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120" y="20"/>
                                  </a:lnTo>
                                  <a:lnTo>
                                    <a:pt x="129" y="39"/>
                                  </a:lnTo>
                                  <a:lnTo>
                                    <a:pt x="129" y="69"/>
                                  </a:lnTo>
                                  <a:lnTo>
                                    <a:pt x="120" y="89"/>
                                  </a:lnTo>
                                  <a:lnTo>
                                    <a:pt x="110" y="99"/>
                                  </a:lnTo>
                                  <a:lnTo>
                                    <a:pt x="80" y="108"/>
                                  </a:lnTo>
                                  <a:lnTo>
                                    <a:pt x="11" y="1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" y="252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89">
                                  <a:moveTo>
                                    <a:pt x="0" y="0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99" y="10"/>
                                  </a:lnTo>
                                  <a:lnTo>
                                    <a:pt x="109" y="29"/>
                                  </a:lnTo>
                                  <a:lnTo>
                                    <a:pt x="109" y="59"/>
                                  </a:lnTo>
                                  <a:lnTo>
                                    <a:pt x="99" y="79"/>
                                  </a:lnTo>
                                  <a:lnTo>
                                    <a:pt x="69" y="89"/>
                                  </a:lnTo>
                                  <a:lnTo>
                                    <a:pt x="0" y="8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28080"/>
                              <a:ext cx="18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00">
                                  <a:moveTo>
                                    <a:pt x="0" y="0"/>
                                  </a:moveTo>
                                  <a:lnTo>
                                    <a:pt x="60" y="100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" y="0"/>
                              <a:ext cx="342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208">
                                  <a:moveTo>
                                    <a:pt x="99" y="10"/>
                                  </a:moveTo>
                                  <a:lnTo>
                                    <a:pt x="108" y="29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08" y="1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9" y="198"/>
                                  </a:lnTo>
                                  <a:lnTo>
                                    <a:pt x="59" y="208"/>
                                  </a:lnTo>
                                  <a:lnTo>
                                    <a:pt x="69" y="208"/>
                                  </a:lnTo>
                                  <a:lnTo>
                                    <a:pt x="99" y="198"/>
                                  </a:lnTo>
                                  <a:lnTo>
                                    <a:pt x="118" y="178"/>
                                  </a:lnTo>
                                  <a:lnTo>
                                    <a:pt x="129" y="148"/>
                                  </a:lnTo>
                                  <a:lnTo>
                                    <a:pt x="129" y="138"/>
                                  </a:lnTo>
                                  <a:lnTo>
                                    <a:pt x="118" y="108"/>
                                  </a:lnTo>
                                  <a:lnTo>
                                    <a:pt x="99" y="89"/>
                                  </a:lnTo>
                                  <a:lnTo>
                                    <a:pt x="69" y="80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29" y="89"/>
                                  </a:lnTo>
                                  <a:lnTo>
                                    <a:pt x="9" y="1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2520"/>
                              <a:ext cx="20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0">
                                  <a:moveTo>
                                    <a:pt x="79" y="1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2520"/>
                              <a:ext cx="90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88">
                                  <a:moveTo>
                                    <a:pt x="30" y="0"/>
                                  </a:moveTo>
                                  <a:lnTo>
                                    <a:pt x="11" y="2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11" y="168"/>
                                  </a:lnTo>
                                  <a:lnTo>
                                    <a:pt x="40" y="18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42840"/>
                              <a:ext cx="28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39">
                                  <a:moveTo>
                                    <a:pt x="0" y="0"/>
                                  </a:moveTo>
                                  <a:lnTo>
                                    <a:pt x="20" y="30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60" y="39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10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880" y="23760"/>
                              <a:ext cx="10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09">
                                  <a:moveTo>
                                    <a:pt x="0" y="109"/>
                                  </a:moveTo>
                                  <a:lnTo>
                                    <a:pt x="29" y="89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2376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0">
                                  <a:moveTo>
                                    <a:pt x="109" y="40"/>
                                  </a:moveTo>
                                  <a:lnTo>
                                    <a:pt x="90" y="1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0" y="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2376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9">
                                  <a:moveTo>
                                    <a:pt x="40" y="0"/>
                                  </a:moveTo>
                                  <a:lnTo>
                                    <a:pt x="11" y="19"/>
                                  </a:lnTo>
                                  <a:lnTo>
                                    <a:pt x="0" y="4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0"/>
                              <a:ext cx="37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08">
                                  <a:moveTo>
                                    <a:pt x="60" y="0"/>
                                  </a:moveTo>
                                  <a:lnTo>
                                    <a:pt x="30" y="1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11" y="168"/>
                                  </a:lnTo>
                                  <a:lnTo>
                                    <a:pt x="30" y="198"/>
                                  </a:lnTo>
                                  <a:lnTo>
                                    <a:pt x="60" y="208"/>
                                  </a:lnTo>
                                  <a:lnTo>
                                    <a:pt x="79" y="208"/>
                                  </a:lnTo>
                                  <a:lnTo>
                                    <a:pt x="109" y="198"/>
                                  </a:lnTo>
                                  <a:lnTo>
                                    <a:pt x="130" y="168"/>
                                  </a:lnTo>
                                  <a:lnTo>
                                    <a:pt x="139" y="119"/>
                                  </a:lnTo>
                                  <a:lnTo>
                                    <a:pt x="139" y="89"/>
                                  </a:lnTo>
                                  <a:lnTo>
                                    <a:pt x="130" y="39"/>
                                  </a:lnTo>
                                  <a:lnTo>
                                    <a:pt x="109" y="1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6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2520"/>
                              <a:ext cx="7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">
                                  <a:moveTo>
                                    <a:pt x="29" y="0"/>
                                  </a:moveTo>
                                  <a:lnTo>
                                    <a:pt x="10" y="2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10" y="158"/>
                                  </a:lnTo>
                                  <a:lnTo>
                                    <a:pt x="29" y="18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50400"/>
                              <a:ext cx="21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9">
                                  <a:moveTo>
                                    <a:pt x="0" y="0"/>
                                  </a:moveTo>
                                  <a:lnTo>
                                    <a:pt x="30" y="9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7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2520"/>
                              <a:ext cx="7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88">
                                  <a:moveTo>
                                    <a:pt x="0" y="188"/>
                                  </a:moveTo>
                                  <a:lnTo>
                                    <a:pt x="20" y="158"/>
                                  </a:lnTo>
                                  <a:lnTo>
                                    <a:pt x="30" y="109"/>
                                  </a:lnTo>
                                  <a:lnTo>
                                    <a:pt x="30" y="7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2520"/>
                              <a:ext cx="21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0">
                                  <a:moveTo>
                                    <a:pt x="79" y="10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520" y="0"/>
                              <a:ext cx="374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98">
                                  <a:moveTo>
                                    <a:pt x="139" y="29"/>
                                  </a:moveTo>
                                  <a:lnTo>
                                    <a:pt x="118" y="1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39" y="89"/>
                                  </a:lnTo>
                                  <a:lnTo>
                                    <a:pt x="89" y="108"/>
                                  </a:lnTo>
                                  <a:lnTo>
                                    <a:pt x="109" y="119"/>
                                  </a:lnTo>
                                  <a:lnTo>
                                    <a:pt x="118" y="129"/>
                                  </a:lnTo>
                                  <a:lnTo>
                                    <a:pt x="128" y="148"/>
                                  </a:lnTo>
                                  <a:lnTo>
                                    <a:pt x="128" y="178"/>
                                  </a:lnTo>
                                  <a:lnTo>
                                    <a:pt x="118" y="189"/>
                                  </a:lnTo>
                                  <a:lnTo>
                                    <a:pt x="89" y="198"/>
                                  </a:lnTo>
                                  <a:lnTo>
                                    <a:pt x="49" y="198"/>
                                  </a:lnTo>
                                  <a:lnTo>
                                    <a:pt x="30" y="189"/>
                                  </a:lnTo>
                                  <a:lnTo>
                                    <a:pt x="19" y="178"/>
                                  </a:lnTo>
                                  <a:lnTo>
                                    <a:pt x="0" y="17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520" y="2520"/>
                              <a:ext cx="374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98">
                                  <a:moveTo>
                                    <a:pt x="139" y="19"/>
                                  </a:moveTo>
                                  <a:lnTo>
                                    <a:pt x="118" y="19"/>
                                  </a:lnTo>
                                  <a:lnTo>
                                    <a:pt x="109" y="1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9" y="59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109" y="98"/>
                                  </a:lnTo>
                                  <a:lnTo>
                                    <a:pt x="128" y="119"/>
                                  </a:lnTo>
                                  <a:lnTo>
                                    <a:pt x="139" y="138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18" y="188"/>
                                  </a:lnTo>
                                  <a:lnTo>
                                    <a:pt x="89" y="198"/>
                                  </a:lnTo>
                                  <a:lnTo>
                                    <a:pt x="49" y="198"/>
                                  </a:lnTo>
                                  <a:lnTo>
                                    <a:pt x="19" y="188"/>
                                  </a:lnTo>
                                  <a:lnTo>
                                    <a:pt x="0" y="1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5960" y="49752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4080" y="49752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0560" y="44100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3520" y="44100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9800" y="4528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1480" y="4528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72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66" y="48"/>
                                  </a:lnTo>
                                  <a:lnTo>
                                    <a:pt x="78" y="60"/>
                                  </a:lnTo>
                                  <a:lnTo>
                                    <a:pt x="84" y="78"/>
                                  </a:lnTo>
                                  <a:lnTo>
                                    <a:pt x="84" y="90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66" y="120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3" y="120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3160" y="4528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35" y="0"/>
                                  </a:moveTo>
                                  <a:lnTo>
                                    <a:pt x="17" y="7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7" y="120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4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2120" y="5068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960" y="5068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4">
                                  <a:moveTo>
                                    <a:pt x="60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90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800" y="5068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7640" y="506880"/>
                              <a:ext cx="18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7640" y="52272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080" y="50688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26">
                                  <a:moveTo>
                                    <a:pt x="90" y="30"/>
                                  </a:moveTo>
                                  <a:lnTo>
                                    <a:pt x="84" y="19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1760" y="50688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6">
                                  <a:moveTo>
                                    <a:pt x="36" y="0"/>
                                  </a:moveTo>
                                  <a:lnTo>
                                    <a:pt x="23" y="6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6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6680" y="50688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96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840" y="50688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6">
                                  <a:moveTo>
                                    <a:pt x="71" y="19"/>
                                  </a:moveTo>
                                  <a:lnTo>
                                    <a:pt x="65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7" y="107"/>
                                  </a:lnTo>
                                  <a:lnTo>
                                    <a:pt x="18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2" y="126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8" y="90"/>
                                  </a:lnTo>
                                  <a:lnTo>
                                    <a:pt x="78" y="84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60" y="54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0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4880" y="4687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9640" y="49752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5760" y="44100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360" y="5068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7480" y="506880"/>
                              <a:ext cx="21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4">
                                  <a:moveTo>
                                    <a:pt x="60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90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3320" y="5068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080" y="5068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83" y="49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77" y="96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58" y="120"/>
                                  </a:lnTo>
                                  <a:lnTo>
                                    <a:pt x="41" y="126"/>
                                  </a:lnTo>
                                  <a:lnTo>
                                    <a:pt x="0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5000" y="4528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8120" y="4528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4">
                                  <a:moveTo>
                                    <a:pt x="60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90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960" y="4528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720" y="45288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720" y="46872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720" y="486000"/>
                              <a:ext cx="20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2560" y="49752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6800" y="44100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8680" y="44100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6840" y="4528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960" y="4528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7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66" y="48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20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6" y="114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1640" y="4528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7" y="30"/>
                                  </a:moveTo>
                                  <a:lnTo>
                                    <a:pt x="7" y="24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78" y="24"/>
                                  </a:lnTo>
                                  <a:lnTo>
                                    <a:pt x="78" y="36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84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3760" y="5068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6880" y="5068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72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9" y="42"/>
                                  </a:lnTo>
                                  <a:lnTo>
                                    <a:pt x="66" y="49"/>
                                  </a:lnTo>
                                  <a:lnTo>
                                    <a:pt x="79" y="60"/>
                                  </a:lnTo>
                                  <a:lnTo>
                                    <a:pt x="84" y="78"/>
                                  </a:lnTo>
                                  <a:lnTo>
                                    <a:pt x="84" y="90"/>
                                  </a:lnTo>
                                  <a:lnTo>
                                    <a:pt x="79" y="107"/>
                                  </a:lnTo>
                                  <a:lnTo>
                                    <a:pt x="66" y="120"/>
                                  </a:lnTo>
                                  <a:lnTo>
                                    <a:pt x="49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3" y="120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8560" y="50688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6">
                                  <a:moveTo>
                                    <a:pt x="0" y="25"/>
                                  </a:moveTo>
                                  <a:lnTo>
                                    <a:pt x="12" y="19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0280" y="45288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960" y="4528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4">
                                  <a:moveTo>
                                    <a:pt x="59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89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7800" y="4528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0" y="45288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6">
                                  <a:moveTo>
                                    <a:pt x="0" y="126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95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9040" y="475200"/>
                              <a:ext cx="1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160" y="50688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26">
                                  <a:moveTo>
                                    <a:pt x="90" y="30"/>
                                  </a:moveTo>
                                  <a:lnTo>
                                    <a:pt x="84" y="19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640" y="50688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6">
                                  <a:moveTo>
                                    <a:pt x="36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6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50688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50688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6">
                                  <a:moveTo>
                                    <a:pt x="0" y="25"/>
                                  </a:moveTo>
                                  <a:lnTo>
                                    <a:pt x="11" y="19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7960" y="49752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5720" y="49752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1840" y="44100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360" y="487800"/>
                              <a:ext cx="14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360" y="441360"/>
                              <a:ext cx="14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160" y="50688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160" y="52272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600" y="50688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6">
                                  <a:moveTo>
                                    <a:pt x="89" y="30"/>
                                  </a:moveTo>
                                  <a:lnTo>
                                    <a:pt x="82" y="19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82" y="107"/>
                                  </a:lnTo>
                                  <a:lnTo>
                                    <a:pt x="89" y="96"/>
                                  </a:lnTo>
                                  <a:lnTo>
                                    <a:pt x="89" y="78"/>
                                  </a:lnTo>
                                  <a:lnTo>
                                    <a:pt x="59" y="7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040" y="50688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26">
                                  <a:moveTo>
                                    <a:pt x="88" y="30"/>
                                  </a:moveTo>
                                  <a:lnTo>
                                    <a:pt x="83" y="19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8" y="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50688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6">
                                  <a:moveTo>
                                    <a:pt x="36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080" y="50688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880" y="5068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35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7" y="120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4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45288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43"/>
                                  </a:lnTo>
                                  <a:lnTo>
                                    <a:pt x="78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1680" y="4528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4">
                                  <a:moveTo>
                                    <a:pt x="59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88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520" y="4528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4528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36" y="0"/>
                                  </a:moveTo>
                                  <a:lnTo>
                                    <a:pt x="18" y="7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8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66" y="120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84" y="54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9480" y="49752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920" y="441000"/>
                              <a:ext cx="144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040" y="45288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6">
                                  <a:moveTo>
                                    <a:pt x="0" y="126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95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720" y="475200"/>
                              <a:ext cx="1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45288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26">
                                  <a:moveTo>
                                    <a:pt x="88" y="30"/>
                                  </a:moveTo>
                                  <a:lnTo>
                                    <a:pt x="83" y="19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58" y="126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8" y="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080" y="45288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6">
                                  <a:moveTo>
                                    <a:pt x="0" y="24"/>
                                  </a:moveTo>
                                  <a:lnTo>
                                    <a:pt x="13" y="19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280" y="4528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36" y="0"/>
                                  </a:moveTo>
                                  <a:lnTo>
                                    <a:pt x="18" y="7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8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66" y="120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4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45288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36" y="0"/>
                                  </a:moveTo>
                                  <a:lnTo>
                                    <a:pt x="18" y="7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8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84" y="54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560" y="471960"/>
                              <a:ext cx="28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960" y="4528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6">
                                  <a:moveTo>
                                    <a:pt x="5" y="30"/>
                                  </a:moveTo>
                                  <a:lnTo>
                                    <a:pt x="5" y="24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82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5640" y="4528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4">
                                  <a:moveTo>
                                    <a:pt x="60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90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480" y="4528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7320" y="45288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6">
                                  <a:moveTo>
                                    <a:pt x="35" y="0"/>
                                  </a:moveTo>
                                  <a:lnTo>
                                    <a:pt x="17" y="7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17" y="120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64" y="120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82" y="54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0" y="45288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6">
                                  <a:moveTo>
                                    <a:pt x="0" y="0"/>
                                  </a:moveTo>
                                  <a:lnTo>
                                    <a:pt x="47" y="126"/>
                                  </a:lnTo>
                                  <a:lnTo>
                                    <a:pt x="9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400" y="49752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0880" y="49752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9000" y="49752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5320" y="49752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3800" y="49752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1920" y="49752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8240" y="49752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2120" y="44100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4720" y="44100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7680" y="44100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9200" y="44100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2880" y="44100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4760" y="44100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6280" y="44100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9960" y="44100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6320" y="4528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78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800" y="4528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4">
                                  <a:moveTo>
                                    <a:pt x="59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88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5640" y="4528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480" y="45288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6">
                                  <a:moveTo>
                                    <a:pt x="0" y="24"/>
                                  </a:moveTo>
                                  <a:lnTo>
                                    <a:pt x="12" y="19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40" y="439920"/>
                            <a:ext cx="4420080" cy="1208880"/>
                          </a:xfrm>
                        </wpg:grpSpPr>
                        <wps:wsp>
                          <wps:cNvSpPr/>
                          <wps:spPr>
                            <a:xfrm>
                              <a:off x="1684440" y="1106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82" y="43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8280" y="1106280"/>
                              <a:ext cx="21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4">
                                  <a:moveTo>
                                    <a:pt x="60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89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4120" y="1106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160" y="1106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6" y="30"/>
                                  </a:moveTo>
                                  <a:lnTo>
                                    <a:pt x="6" y="24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2" y="13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2" y="48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83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0" y="11221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7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240" y="1106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43"/>
                                  </a:lnTo>
                                  <a:lnTo>
                                    <a:pt x="78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720" y="11062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4">
                                  <a:moveTo>
                                    <a:pt x="59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88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560" y="1106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0" y="11062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4">
                                  <a:moveTo>
                                    <a:pt x="60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90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0240" y="1106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9160" y="1106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43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280" y="11062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4">
                                  <a:moveTo>
                                    <a:pt x="59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89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8120" y="1106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960" y="110628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6">
                                  <a:moveTo>
                                    <a:pt x="71" y="19"/>
                                  </a:moveTo>
                                  <a:lnTo>
                                    <a:pt x="65" y="7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8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1" y="126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7" y="90"/>
                                  </a:lnTo>
                                  <a:lnTo>
                                    <a:pt x="77" y="84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60" y="54"/>
                                  </a:lnTo>
                                  <a:lnTo>
                                    <a:pt x="41" y="48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0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960" y="1106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78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7080" y="1106280"/>
                              <a:ext cx="21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4">
                                  <a:moveTo>
                                    <a:pt x="59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89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480" y="1106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7320" y="1106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3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48" y="54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78" y="72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84" y="101"/>
                                  </a:lnTo>
                                  <a:lnTo>
                                    <a:pt x="78" y="114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54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3" y="120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7" y="72"/>
                                  </a:lnTo>
                                  <a:lnTo>
                                    <a:pt x="19" y="60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72" y="43"/>
                                  </a:lnTo>
                                  <a:lnTo>
                                    <a:pt x="78" y="30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720" y="116028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26">
                                  <a:moveTo>
                                    <a:pt x="90" y="30"/>
                                  </a:moveTo>
                                  <a:lnTo>
                                    <a:pt x="84" y="19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116028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6">
                                  <a:moveTo>
                                    <a:pt x="36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6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760" y="116028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920" y="116028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6" y="30"/>
                                  </a:moveTo>
                                  <a:lnTo>
                                    <a:pt x="6" y="2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0" y="49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83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3360" y="1160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5040" y="11602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4">
                                  <a:moveTo>
                                    <a:pt x="59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89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0880" y="1160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720" y="1160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12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1" y="49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2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9520" y="116028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6">
                                  <a:moveTo>
                                    <a:pt x="89" y="30"/>
                                  </a:moveTo>
                                  <a:lnTo>
                                    <a:pt x="83" y="19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2280" y="116028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6">
                                  <a:moveTo>
                                    <a:pt x="36" y="0"/>
                                  </a:moveTo>
                                  <a:lnTo>
                                    <a:pt x="25" y="6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5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560" y="116028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360" y="1160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12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2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160" y="1160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640" y="11602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4">
                                  <a:moveTo>
                                    <a:pt x="59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89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7480" y="1160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3320" y="116028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71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66" y="49"/>
                                  </a:lnTo>
                                  <a:lnTo>
                                    <a:pt x="78" y="60"/>
                                  </a:lnTo>
                                  <a:lnTo>
                                    <a:pt x="84" y="78"/>
                                  </a:lnTo>
                                  <a:lnTo>
                                    <a:pt x="84" y="90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66" y="120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3" y="120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6280" y="116028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9" y="13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79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960" y="11602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4">
                                  <a:moveTo>
                                    <a:pt x="60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88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3800" y="1160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640" y="1160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0" y="0"/>
                                  </a:moveTo>
                                  <a:lnTo>
                                    <a:pt x="84" y="0"/>
                                  </a:lnTo>
                                  <a:lnTo>
                                    <a:pt x="24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440" y="116028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26">
                                  <a:moveTo>
                                    <a:pt x="88" y="30"/>
                                  </a:moveTo>
                                  <a:lnTo>
                                    <a:pt x="82" y="19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82" y="107"/>
                                  </a:lnTo>
                                  <a:lnTo>
                                    <a:pt x="88" y="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920" y="116028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6">
                                  <a:moveTo>
                                    <a:pt x="36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0840" y="116028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0" y="11602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4">
                                  <a:moveTo>
                                    <a:pt x="59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89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3040" y="1160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1080" y="1160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4560" y="11602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4">
                                  <a:moveTo>
                                    <a:pt x="60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89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0" y="1160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6240" y="116028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6">
                                  <a:moveTo>
                                    <a:pt x="77" y="42"/>
                                  </a:moveTo>
                                  <a:lnTo>
                                    <a:pt x="72" y="60"/>
                                  </a:lnTo>
                                  <a:lnTo>
                                    <a:pt x="59" y="72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36" y="78"/>
                                  </a:lnTo>
                                  <a:lnTo>
                                    <a:pt x="18" y="72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72" y="19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2" y="102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42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6" y="1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120" y="11221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7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1160" y="115092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7640" y="109440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720" y="115092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3040" y="115092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0600" y="109440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0" y="116028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880" y="11602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4">
                                  <a:moveTo>
                                    <a:pt x="60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90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720" y="1160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2560" y="1160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8" y="49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2560" y="117612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6">
                                  <a:moveTo>
                                    <a:pt x="54" y="0"/>
                                  </a:moveTo>
                                  <a:lnTo>
                                    <a:pt x="71" y="6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040" y="11221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5360" y="116028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6">
                                  <a:moveTo>
                                    <a:pt x="89" y="30"/>
                                  </a:moveTo>
                                  <a:lnTo>
                                    <a:pt x="83" y="19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8840" y="116028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26">
                                  <a:moveTo>
                                    <a:pt x="36" y="0"/>
                                  </a:moveTo>
                                  <a:lnTo>
                                    <a:pt x="23" y="6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6"/>
                                  </a:lnTo>
                                  <a:lnTo>
                                    <a:pt x="94" y="78"/>
                                  </a:lnTo>
                                  <a:lnTo>
                                    <a:pt x="94" y="49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3760" y="116028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96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920" y="1160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71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65" y="49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4" y="78"/>
                                  </a:lnTo>
                                  <a:lnTo>
                                    <a:pt x="84" y="90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5440" y="1106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560" y="11062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4">
                                  <a:moveTo>
                                    <a:pt x="60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90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0" y="1106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0240" y="110628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6">
                                  <a:moveTo>
                                    <a:pt x="89" y="30"/>
                                  </a:moveTo>
                                  <a:lnTo>
                                    <a:pt x="83" y="19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184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5">
                                  <a:moveTo>
                                    <a:pt x="89" y="29"/>
                                  </a:moveTo>
                                  <a:lnTo>
                                    <a:pt x="83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3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86184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5">
                                  <a:moveTo>
                                    <a:pt x="36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72" y="119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0" y="29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8618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3" y="125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86184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861840"/>
                              <a:ext cx="21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8618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8" y="48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877680"/>
                              <a:ext cx="108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86184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35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5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5" y="48"/>
                                  </a:lnTo>
                                  <a:lnTo>
                                    <a:pt x="89" y="29"/>
                                  </a:lnTo>
                                  <a:lnTo>
                                    <a:pt x="83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861840"/>
                              <a:ext cx="18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5">
                                  <a:moveTo>
                                    <a:pt x="0" y="0"/>
                                  </a:moveTo>
                                  <a:lnTo>
                                    <a:pt x="0" y="125"/>
                                  </a:lnTo>
                                  <a:lnTo>
                                    <a:pt x="7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861840"/>
                              <a:ext cx="18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5">
                                  <a:moveTo>
                                    <a:pt x="0" y="0"/>
                                  </a:moveTo>
                                  <a:lnTo>
                                    <a:pt x="0" y="125"/>
                                  </a:lnTo>
                                  <a:lnTo>
                                    <a:pt x="7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861840"/>
                              <a:ext cx="18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87768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895320"/>
                              <a:ext cx="18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8618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877680"/>
                              <a:ext cx="108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7800" y="1150920"/>
                              <a:ext cx="43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24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22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7800" y="1150920"/>
                              <a:ext cx="43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24">
                                  <a:moveTo>
                                    <a:pt x="0" y="0"/>
                                  </a:moveTo>
                                  <a:lnTo>
                                    <a:pt x="17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7800" y="1150920"/>
                              <a:ext cx="4320" cy="5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7920" y="109440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8880" y="115092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7000" y="115092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5480" y="1150920"/>
                              <a:ext cx="14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1600" y="109440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3480" y="109440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1280" y="1106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0" y="1106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71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65" y="48"/>
                                  </a:lnTo>
                                  <a:lnTo>
                                    <a:pt x="78" y="60"/>
                                  </a:lnTo>
                                  <a:lnTo>
                                    <a:pt x="84" y="78"/>
                                  </a:lnTo>
                                  <a:lnTo>
                                    <a:pt x="84" y="90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6" y="114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080" y="11062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4">
                                  <a:moveTo>
                                    <a:pt x="59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89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920" y="1106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0840" y="1106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4680" y="110628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71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65" y="48"/>
                                  </a:lnTo>
                                  <a:lnTo>
                                    <a:pt x="78" y="60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29" y="126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6" y="114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4560" y="110628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6">
                                  <a:moveTo>
                                    <a:pt x="71" y="19"/>
                                  </a:moveTo>
                                  <a:lnTo>
                                    <a:pt x="66" y="7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7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1" y="126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7" y="90"/>
                                  </a:lnTo>
                                  <a:lnTo>
                                    <a:pt x="77" y="84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59" y="54"/>
                                  </a:lnTo>
                                  <a:lnTo>
                                    <a:pt x="41" y="48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17" y="54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0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0" y="116028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26">
                                  <a:moveTo>
                                    <a:pt x="90" y="30"/>
                                  </a:moveTo>
                                  <a:lnTo>
                                    <a:pt x="84" y="19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4680" y="116028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6">
                                  <a:moveTo>
                                    <a:pt x="35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82" y="107"/>
                                  </a:lnTo>
                                  <a:lnTo>
                                    <a:pt x="88" y="96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0" y="1160280"/>
                              <a:ext cx="2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960" y="1160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0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23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0200" y="116028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78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2240" y="1160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7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5" y="49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1" y="120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920" y="1160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7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6" y="49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2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6880" y="1160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360" y="1160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70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4" y="12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29" y="126"/>
                                  </a:lnTo>
                                  <a:lnTo>
                                    <a:pt x="11" y="120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040" y="1160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0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23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5640" y="11221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6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1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8640" y="1094400"/>
                              <a:ext cx="144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720" y="71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3480" y="7128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2" y="2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21" y="6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5520" y="7128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1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920" y="59760"/>
                              <a:ext cx="3447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920" y="113760"/>
                              <a:ext cx="3447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4560" y="0"/>
                              <a:ext cx="43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4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2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4560" y="0"/>
                              <a:ext cx="43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4">
                                  <a:moveTo>
                                    <a:pt x="0" y="0"/>
                                  </a:moveTo>
                                  <a:lnTo>
                                    <a:pt x="17" y="234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4560" y="0"/>
                              <a:ext cx="43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4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17" y="234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5360" y="56520"/>
                              <a:ext cx="83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7">
                                  <a:moveTo>
                                    <a:pt x="318" y="17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18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56520"/>
                              <a:ext cx="83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7">
                                  <a:moveTo>
                                    <a:pt x="318" y="0"/>
                                  </a:moveTo>
                                  <a:lnTo>
                                    <a:pt x="17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56520"/>
                              <a:ext cx="882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17">
                                  <a:moveTo>
                                    <a:pt x="335" y="17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335" y="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565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17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216"/>
                                  </a:lnTo>
                                  <a:lnTo>
                                    <a:pt x="17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565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0" y="0"/>
                                  </a:moveTo>
                                  <a:lnTo>
                                    <a:pt x="17" y="216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565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17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7" y="216"/>
                                  </a:lnTo>
                                  <a:lnTo>
                                    <a:pt x="17" y="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0240" y="154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3360" y="15480"/>
                              <a:ext cx="5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5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3360" y="4896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5320" y="3132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3">
                                  <a:moveTo>
                                    <a:pt x="0" y="63"/>
                                  </a:moveTo>
                                  <a:lnTo>
                                    <a:pt x="63" y="63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5320" y="1548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2">
                                  <a:moveTo>
                                    <a:pt x="63" y="62"/>
                                  </a:moveTo>
                                  <a:lnTo>
                                    <a:pt x="83" y="42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720" y="154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360" y="154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1480" y="15480"/>
                              <a:ext cx="43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25">
                                  <a:moveTo>
                                    <a:pt x="0" y="21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1480" y="4896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360" y="154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62" y="125"/>
                                  </a:lnTo>
                                  <a:lnTo>
                                    <a:pt x="83" y="105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8840" y="154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0" y="1548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4880" y="15480"/>
                              <a:ext cx="5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5"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4880" y="4896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200" y="154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21" y="125"/>
                                  </a:moveTo>
                                  <a:lnTo>
                                    <a:pt x="42" y="125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1" y="62"/>
                                  </a:lnTo>
                                  <a:lnTo>
                                    <a:pt x="83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5040" y="154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8520" y="15480"/>
                              <a:ext cx="5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5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8520" y="4896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0840" y="154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0840" y="3132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960" y="5976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1640" y="5976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040" y="7128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720" y="71280"/>
                              <a:ext cx="5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25">
                                  <a:moveTo>
                                    <a:pt x="0" y="21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720" y="10440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4680" y="71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84" y="83"/>
                                  </a:lnTo>
                                  <a:lnTo>
                                    <a:pt x="84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4680" y="93600"/>
                              <a:ext cx="21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7360" y="71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0840" y="71280"/>
                              <a:ext cx="5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5"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0840" y="10440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3160" y="71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83" y="104"/>
                                  </a:moveTo>
                                  <a:lnTo>
                                    <a:pt x="63" y="125"/>
                                  </a:lnTo>
                                  <a:lnTo>
                                    <a:pt x="22" y="12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3160" y="5976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2560" y="71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6400" y="71280"/>
                              <a:ext cx="43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25">
                                  <a:moveTo>
                                    <a:pt x="0" y="21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6400" y="10440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0" y="7128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20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8856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3">
                                  <a:moveTo>
                                    <a:pt x="42" y="0"/>
                                  </a:moveTo>
                                  <a:lnTo>
                                    <a:pt x="63" y="21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6080" y="5976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5480" y="712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9320" y="71280"/>
                              <a:ext cx="43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5"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9320" y="10440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1280" y="7128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1280" y="88560"/>
                              <a:ext cx="9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1280" y="104400"/>
                              <a:ext cx="20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7040" y="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080" y="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9280" y="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2200" y="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9960" y="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0280" y="154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960" y="15480"/>
                              <a:ext cx="5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5"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960" y="4896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4280" y="1548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2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41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4280" y="3132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3">
                                  <a:moveTo>
                                    <a:pt x="62" y="0"/>
                                  </a:moveTo>
                                  <a:lnTo>
                                    <a:pt x="83" y="21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0" y="4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154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520" y="1548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5">
                                  <a:moveTo>
                                    <a:pt x="20" y="125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62" y="105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880" y="154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83" y="83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280" y="122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1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120" y="1224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1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760" y="122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20" y="63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224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880" y="1224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5">
                                  <a:moveTo>
                                    <a:pt x="20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62" y="104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520" y="1224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1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43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080" y="154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560" y="1548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1" y="125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5"/>
                                  </a:lnTo>
                                  <a:lnTo>
                                    <a:pt x="43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5360" y="15480"/>
                              <a:ext cx="20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62"/>
                                  </a:moveTo>
                                  <a:lnTo>
                                    <a:pt x="63" y="62"/>
                                  </a:lnTo>
                                  <a:lnTo>
                                    <a:pt x="84" y="83"/>
                                  </a:lnTo>
                                  <a:lnTo>
                                    <a:pt x="84" y="105"/>
                                  </a:lnTo>
                                  <a:lnTo>
                                    <a:pt x="63" y="125"/>
                                  </a:lnTo>
                                  <a:lnTo>
                                    <a:pt x="22" y="12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0" y="154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040" y="1548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2" y="125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5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1680" y="154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22" y="125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2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160" y="31320"/>
                              <a:ext cx="151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63">
                                  <a:moveTo>
                                    <a:pt x="41" y="0"/>
                                  </a:moveTo>
                                  <a:lnTo>
                                    <a:pt x="61" y="21"/>
                                  </a:lnTo>
                                  <a:lnTo>
                                    <a:pt x="61" y="43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9680" y="154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360" y="1548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1" y="125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5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800" y="154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800" y="37440"/>
                              <a:ext cx="21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0" y="1548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9480" y="15480"/>
                              <a:ext cx="17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25">
                                  <a:moveTo>
                                    <a:pt x="20" y="125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1" y="21"/>
                                  </a:lnTo>
                                  <a:lnTo>
                                    <a:pt x="61" y="105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09040" y="455760"/>
                            <a:ext cx="20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83" y="105"/>
                                </a:moveTo>
                                <a:lnTo>
                                  <a:pt x="62" y="125"/>
                                </a:lnTo>
                                <a:lnTo>
                                  <a:pt x="21" y="125"/>
                                </a:lnTo>
                                <a:lnTo>
                                  <a:pt x="0" y="105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lnTo>
                                  <a:pt x="62" y="0"/>
                                </a:lnTo>
                                <a:lnTo>
                                  <a:pt x="83" y="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45576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2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55760"/>
                            <a:ext cx="15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5">
                                <a:moveTo>
                                  <a:pt x="21" y="125"/>
                                </a:moveTo>
                                <a:lnTo>
                                  <a:pt x="0" y="105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lnTo>
                                  <a:pt x="41" y="0"/>
                                </a:lnTo>
                                <a:lnTo>
                                  <a:pt x="62" y="21"/>
                                </a:lnTo>
                                <a:lnTo>
                                  <a:pt x="62" y="105"/>
                                </a:lnTo>
                                <a:lnTo>
                                  <a:pt x="41" y="125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45576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471960"/>
                            <a:ext cx="10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488880"/>
                            <a:ext cx="21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400" y="45576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82" y="21"/>
                                </a:lnTo>
                                <a:lnTo>
                                  <a:pt x="82" y="42"/>
                                </a:lnTo>
                                <a:lnTo>
                                  <a:pt x="62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455760"/>
                            <a:ext cx="43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5">
                                <a:moveTo>
                                  <a:pt x="0" y="21"/>
                                </a:moveTo>
                                <a:lnTo>
                                  <a:pt x="20" y="0"/>
                                </a:lnTo>
                                <a:lnTo>
                                  <a:pt x="2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488880"/>
                            <a:ext cx="10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200" y="455760"/>
                            <a:ext cx="15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5">
                                <a:moveTo>
                                  <a:pt x="20" y="125"/>
                                </a:moveTo>
                                <a:lnTo>
                                  <a:pt x="0" y="105"/>
                                </a:lnTo>
                                <a:lnTo>
                                  <a:pt x="0" y="21"/>
                                </a:lnTo>
                                <a:lnTo>
                                  <a:pt x="20" y="0"/>
                                </a:lnTo>
                                <a:lnTo>
                                  <a:pt x="41" y="0"/>
                                </a:lnTo>
                                <a:lnTo>
                                  <a:pt x="62" y="21"/>
                                </a:lnTo>
                                <a:lnTo>
                                  <a:pt x="62" y="105"/>
                                </a:lnTo>
                                <a:lnTo>
                                  <a:pt x="41" y="125"/>
                                </a:lnTo>
                                <a:lnTo>
                                  <a:pt x="2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453960"/>
                            <a:ext cx="23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5">
                                <a:moveTo>
                                  <a:pt x="88" y="29"/>
                                </a:moveTo>
                                <a:lnTo>
                                  <a:pt x="83" y="18"/>
                                </a:lnTo>
                                <a:lnTo>
                                  <a:pt x="71" y="6"/>
                                </a:lnTo>
                                <a:lnTo>
                                  <a:pt x="59" y="0"/>
                                </a:lnTo>
                                <a:lnTo>
                                  <a:pt x="35" y="0"/>
                                </a:lnTo>
                                <a:lnTo>
                                  <a:pt x="24" y="6"/>
                                </a:lnTo>
                                <a:lnTo>
                                  <a:pt x="11" y="18"/>
                                </a:lnTo>
                                <a:lnTo>
                                  <a:pt x="5" y="29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5" y="95"/>
                                </a:lnTo>
                                <a:lnTo>
                                  <a:pt x="11" y="107"/>
                                </a:lnTo>
                                <a:lnTo>
                                  <a:pt x="24" y="119"/>
                                </a:lnTo>
                                <a:lnTo>
                                  <a:pt x="35" y="125"/>
                                </a:lnTo>
                                <a:lnTo>
                                  <a:pt x="59" y="125"/>
                                </a:lnTo>
                                <a:lnTo>
                                  <a:pt x="71" y="119"/>
                                </a:lnTo>
                                <a:lnTo>
                                  <a:pt x="83" y="107"/>
                                </a:lnTo>
                                <a:lnTo>
                                  <a:pt x="88" y="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453960"/>
                            <a:ext cx="23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5">
                                <a:moveTo>
                                  <a:pt x="36" y="0"/>
                                </a:moveTo>
                                <a:lnTo>
                                  <a:pt x="24" y="6"/>
                                </a:lnTo>
                                <a:lnTo>
                                  <a:pt x="13" y="18"/>
                                </a:lnTo>
                                <a:lnTo>
                                  <a:pt x="7" y="29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7" y="95"/>
                                </a:lnTo>
                                <a:lnTo>
                                  <a:pt x="13" y="107"/>
                                </a:lnTo>
                                <a:lnTo>
                                  <a:pt x="24" y="119"/>
                                </a:lnTo>
                                <a:lnTo>
                                  <a:pt x="36" y="125"/>
                                </a:lnTo>
                                <a:lnTo>
                                  <a:pt x="60" y="125"/>
                                </a:lnTo>
                                <a:lnTo>
                                  <a:pt x="71" y="119"/>
                                </a:lnTo>
                                <a:lnTo>
                                  <a:pt x="84" y="107"/>
                                </a:lnTo>
                                <a:lnTo>
                                  <a:pt x="90" y="95"/>
                                </a:lnTo>
                                <a:lnTo>
                                  <a:pt x="95" y="77"/>
                                </a:lnTo>
                                <a:lnTo>
                                  <a:pt x="95" y="47"/>
                                </a:lnTo>
                                <a:lnTo>
                                  <a:pt x="90" y="29"/>
                                </a:lnTo>
                                <a:lnTo>
                                  <a:pt x="84" y="18"/>
                                </a:lnTo>
                                <a:lnTo>
                                  <a:pt x="71" y="6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453960"/>
                            <a:ext cx="24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47" y="125"/>
                                </a:lnTo>
                                <a:lnTo>
                                  <a:pt x="95" y="0"/>
                                </a:lnTo>
                                <a:lnTo>
                                  <a:pt x="95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45396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35" y="0"/>
                                </a:moveTo>
                                <a:lnTo>
                                  <a:pt x="18" y="6"/>
                                </a:lnTo>
                                <a:lnTo>
                                  <a:pt x="5" y="23"/>
                                </a:lnTo>
                                <a:lnTo>
                                  <a:pt x="0" y="53"/>
                                </a:lnTo>
                                <a:lnTo>
                                  <a:pt x="0" y="72"/>
                                </a:lnTo>
                                <a:lnTo>
                                  <a:pt x="5" y="100"/>
                                </a:lnTo>
                                <a:lnTo>
                                  <a:pt x="18" y="119"/>
                                </a:lnTo>
                                <a:lnTo>
                                  <a:pt x="35" y="125"/>
                                </a:lnTo>
                                <a:lnTo>
                                  <a:pt x="47" y="125"/>
                                </a:lnTo>
                                <a:lnTo>
                                  <a:pt x="65" y="119"/>
                                </a:lnTo>
                                <a:lnTo>
                                  <a:pt x="77" y="100"/>
                                </a:lnTo>
                                <a:lnTo>
                                  <a:pt x="82" y="72"/>
                                </a:lnTo>
                                <a:lnTo>
                                  <a:pt x="82" y="53"/>
                                </a:lnTo>
                                <a:lnTo>
                                  <a:pt x="77" y="23"/>
                                </a:lnTo>
                                <a:lnTo>
                                  <a:pt x="65" y="6"/>
                                </a:lnTo>
                                <a:lnTo>
                                  <a:pt x="47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45576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2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560" y="455760"/>
                            <a:ext cx="43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25">
                                <a:moveTo>
                                  <a:pt x="0" y="21"/>
                                </a:moveTo>
                                <a:lnTo>
                                  <a:pt x="21" y="0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560" y="488880"/>
                            <a:ext cx="10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45576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05"/>
                                </a:moveTo>
                                <a:lnTo>
                                  <a:pt x="20" y="125"/>
                                </a:lnTo>
                                <a:lnTo>
                                  <a:pt x="62" y="125"/>
                                </a:lnTo>
                                <a:lnTo>
                                  <a:pt x="83" y="105"/>
                                </a:lnTo>
                                <a:lnTo>
                                  <a:pt x="83" y="62"/>
                                </a:lnTo>
                                <a:lnTo>
                                  <a:pt x="62" y="42"/>
                                </a:lnTo>
                                <a:lnTo>
                                  <a:pt x="0" y="42"/>
                                </a:lnTo>
                                <a:lnTo>
                                  <a:pt x="0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5112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4" y="21"/>
                                </a:lnTo>
                                <a:lnTo>
                                  <a:pt x="84" y="42"/>
                                </a:lnTo>
                                <a:lnTo>
                                  <a:pt x="63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511200"/>
                            <a:ext cx="15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25">
                                <a:moveTo>
                                  <a:pt x="21" y="125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lnTo>
                                  <a:pt x="42" y="0"/>
                                </a:lnTo>
                                <a:lnTo>
                                  <a:pt x="63" y="21"/>
                                </a:lnTo>
                                <a:lnTo>
                                  <a:pt x="63" y="104"/>
                                </a:lnTo>
                                <a:lnTo>
                                  <a:pt x="42" y="125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5112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04"/>
                                </a:moveTo>
                                <a:lnTo>
                                  <a:pt x="21" y="125"/>
                                </a:lnTo>
                                <a:lnTo>
                                  <a:pt x="63" y="125"/>
                                </a:lnTo>
                                <a:lnTo>
                                  <a:pt x="83" y="104"/>
                                </a:lnTo>
                                <a:lnTo>
                                  <a:pt x="83" y="62"/>
                                </a:lnTo>
                                <a:lnTo>
                                  <a:pt x="63" y="42"/>
                                </a:lnTo>
                                <a:lnTo>
                                  <a:pt x="0" y="42"/>
                                </a:lnTo>
                                <a:lnTo>
                                  <a:pt x="0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5112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2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511200"/>
                            <a:ext cx="15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25">
                                <a:moveTo>
                                  <a:pt x="22" y="125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2" y="0"/>
                                </a:lnTo>
                                <a:lnTo>
                                  <a:pt x="42" y="0"/>
                                </a:lnTo>
                                <a:lnTo>
                                  <a:pt x="63" y="21"/>
                                </a:lnTo>
                                <a:lnTo>
                                  <a:pt x="63" y="104"/>
                                </a:lnTo>
                                <a:lnTo>
                                  <a:pt x="42" y="125"/>
                                </a:lnTo>
                                <a:lnTo>
                                  <a:pt x="22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511200"/>
                            <a:ext cx="57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25">
                                <a:moveTo>
                                  <a:pt x="0" y="21"/>
                                </a:moveTo>
                                <a:lnTo>
                                  <a:pt x="22" y="0"/>
                                </a:lnTo>
                                <a:lnTo>
                                  <a:pt x="22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544680"/>
                            <a:ext cx="10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5112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2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511200"/>
                            <a:ext cx="15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25">
                                <a:moveTo>
                                  <a:pt x="21" y="125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lnTo>
                                  <a:pt x="42" y="0"/>
                                </a:lnTo>
                                <a:lnTo>
                                  <a:pt x="63" y="21"/>
                                </a:lnTo>
                                <a:lnTo>
                                  <a:pt x="63" y="104"/>
                                </a:lnTo>
                                <a:lnTo>
                                  <a:pt x="42" y="125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511200"/>
                            <a:ext cx="21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2">
                                <a:moveTo>
                                  <a:pt x="0" y="21"/>
                                </a:moveTo>
                                <a:lnTo>
                                  <a:pt x="22" y="0"/>
                                </a:lnTo>
                                <a:lnTo>
                                  <a:pt x="63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3" y="62"/>
                                </a:lnTo>
                                <a:lnTo>
                                  <a:pt x="42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52884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3">
                                <a:moveTo>
                                  <a:pt x="63" y="0"/>
                                </a:move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3" y="63"/>
                                </a:lnTo>
                                <a:lnTo>
                                  <a:pt x="22" y="63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500400"/>
                            <a:ext cx="14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500400"/>
                            <a:ext cx="14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500400"/>
                            <a:ext cx="14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500400"/>
                            <a:ext cx="14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500400"/>
                            <a:ext cx="14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500400"/>
                            <a:ext cx="14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500400"/>
                            <a:ext cx="14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500400"/>
                            <a:ext cx="14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500400"/>
                            <a:ext cx="14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500400"/>
                            <a:ext cx="14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511200"/>
                            <a:ext cx="20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3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511200"/>
                            <a:ext cx="17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5">
                                <a:moveTo>
                                  <a:pt x="21" y="125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lnTo>
                                  <a:pt x="42" y="0"/>
                                </a:lnTo>
                                <a:lnTo>
                                  <a:pt x="62" y="21"/>
                                </a:lnTo>
                                <a:lnTo>
                                  <a:pt x="62" y="104"/>
                                </a:lnTo>
                                <a:lnTo>
                                  <a:pt x="42" y="125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511200"/>
                            <a:ext cx="20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2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5112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3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511200"/>
                            <a:ext cx="15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5">
                                <a:moveTo>
                                  <a:pt x="21" y="125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lnTo>
                                  <a:pt x="41" y="0"/>
                                </a:lnTo>
                                <a:lnTo>
                                  <a:pt x="62" y="21"/>
                                </a:lnTo>
                                <a:lnTo>
                                  <a:pt x="62" y="104"/>
                                </a:lnTo>
                                <a:lnTo>
                                  <a:pt x="41" y="125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5112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21" y="125"/>
                                </a:moveTo>
                                <a:lnTo>
                                  <a:pt x="41" y="125"/>
                                </a:lnTo>
                                <a:lnTo>
                                  <a:pt x="83" y="83"/>
                                </a:lnTo>
                                <a:lnTo>
                                  <a:pt x="83" y="21"/>
                                </a:lnTo>
                                <a:lnTo>
                                  <a:pt x="62" y="0"/>
                                </a:lnTo>
                                <a:lnTo>
                                  <a:pt x="21" y="0"/>
                                </a:lnTo>
                                <a:lnTo>
                                  <a:pt x="0" y="21"/>
                                </a:lnTo>
                                <a:lnTo>
                                  <a:pt x="0" y="42"/>
                                </a:lnTo>
                                <a:lnTo>
                                  <a:pt x="21" y="62"/>
                                </a:lnTo>
                                <a:lnTo>
                                  <a:pt x="83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920" y="5112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2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040" y="511200"/>
                            <a:ext cx="15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5">
                                <a:moveTo>
                                  <a:pt x="21" y="125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lnTo>
                                  <a:pt x="41" y="0"/>
                                </a:lnTo>
                                <a:lnTo>
                                  <a:pt x="62" y="21"/>
                                </a:lnTo>
                                <a:lnTo>
                                  <a:pt x="62" y="104"/>
                                </a:lnTo>
                                <a:lnTo>
                                  <a:pt x="41" y="125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52884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3">
                                <a:moveTo>
                                  <a:pt x="0" y="63"/>
                                </a:moveTo>
                                <a:lnTo>
                                  <a:pt x="62" y="63"/>
                                </a:lnTo>
                                <a:lnTo>
                                  <a:pt x="83" y="42"/>
                                </a:lnTo>
                                <a:lnTo>
                                  <a:pt x="83" y="21"/>
                                </a:lnTo>
                                <a:lnTo>
                                  <a:pt x="62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511200"/>
                            <a:ext cx="21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2">
                                <a:moveTo>
                                  <a:pt x="62" y="62"/>
                                </a:moveTo>
                                <a:lnTo>
                                  <a:pt x="83" y="42"/>
                                </a:lnTo>
                                <a:lnTo>
                                  <a:pt x="83" y="21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511200"/>
                            <a:ext cx="14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240" y="5112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4" y="21"/>
                                </a:lnTo>
                                <a:lnTo>
                                  <a:pt x="84" y="42"/>
                                </a:lnTo>
                                <a:lnTo>
                                  <a:pt x="63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511200"/>
                            <a:ext cx="17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25">
                                <a:moveTo>
                                  <a:pt x="20" y="125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0" y="0"/>
                                </a:lnTo>
                                <a:lnTo>
                                  <a:pt x="41" y="0"/>
                                </a:lnTo>
                                <a:lnTo>
                                  <a:pt x="61" y="21"/>
                                </a:lnTo>
                                <a:lnTo>
                                  <a:pt x="61" y="104"/>
                                </a:lnTo>
                                <a:lnTo>
                                  <a:pt x="41" y="125"/>
                                </a:lnTo>
                                <a:lnTo>
                                  <a:pt x="2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511200"/>
                            <a:ext cx="20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61" y="125"/>
                                </a:lnTo>
                                <a:lnTo>
                                  <a:pt x="83" y="104"/>
                                </a:lnTo>
                                <a:lnTo>
                                  <a:pt x="83" y="21"/>
                                </a:lnTo>
                                <a:lnTo>
                                  <a:pt x="6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11200"/>
                            <a:ext cx="14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5112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82" y="21"/>
                                </a:lnTo>
                                <a:lnTo>
                                  <a:pt x="82" y="42"/>
                                </a:lnTo>
                                <a:lnTo>
                                  <a:pt x="62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511200"/>
                            <a:ext cx="15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5">
                                <a:moveTo>
                                  <a:pt x="21" y="125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lnTo>
                                  <a:pt x="42" y="0"/>
                                </a:lnTo>
                                <a:lnTo>
                                  <a:pt x="62" y="21"/>
                                </a:lnTo>
                                <a:lnTo>
                                  <a:pt x="62" y="104"/>
                                </a:lnTo>
                                <a:lnTo>
                                  <a:pt x="42" y="125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840" y="5112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840" y="528840"/>
                            <a:ext cx="10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5112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2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511200"/>
                            <a:ext cx="43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25">
                                <a:moveTo>
                                  <a:pt x="0" y="21"/>
                                </a:moveTo>
                                <a:lnTo>
                                  <a:pt x="21" y="0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544680"/>
                            <a:ext cx="10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200" y="511200"/>
                            <a:ext cx="43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25">
                                <a:moveTo>
                                  <a:pt x="0" y="21"/>
                                </a:moveTo>
                                <a:lnTo>
                                  <a:pt x="21" y="0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200" y="544680"/>
                            <a:ext cx="9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5112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1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1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511200"/>
                            <a:ext cx="43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25">
                                <a:moveTo>
                                  <a:pt x="0" y="21"/>
                                </a:moveTo>
                                <a:lnTo>
                                  <a:pt x="21" y="0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544680"/>
                            <a:ext cx="10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5112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21"/>
                                </a:moveTo>
                                <a:lnTo>
                                  <a:pt x="20" y="0"/>
                                </a:lnTo>
                                <a:lnTo>
                                  <a:pt x="62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2" y="62"/>
                                </a:lnTo>
                                <a:lnTo>
                                  <a:pt x="20" y="62"/>
                                </a:lnTo>
                                <a:lnTo>
                                  <a:pt x="0" y="83"/>
                                </a:lnTo>
                                <a:lnTo>
                                  <a:pt x="0" y="125"/>
                                </a:lnTo>
                                <a:lnTo>
                                  <a:pt x="83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500400"/>
                            <a:ext cx="14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560" y="5112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3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511200"/>
                            <a:ext cx="57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5">
                                <a:moveTo>
                                  <a:pt x="0" y="21"/>
                                </a:moveTo>
                                <a:lnTo>
                                  <a:pt x="20" y="0"/>
                                </a:lnTo>
                                <a:lnTo>
                                  <a:pt x="2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544680"/>
                            <a:ext cx="10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5112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62"/>
                                </a:moveTo>
                                <a:lnTo>
                                  <a:pt x="63" y="62"/>
                                </a:lnTo>
                                <a:lnTo>
                                  <a:pt x="83" y="83"/>
                                </a:lnTo>
                                <a:lnTo>
                                  <a:pt x="83" y="104"/>
                                </a:lnTo>
                                <a:lnTo>
                                  <a:pt x="63" y="125"/>
                                </a:lnTo>
                                <a:lnTo>
                                  <a:pt x="21" y="125"/>
                                </a:lnTo>
                                <a:lnTo>
                                  <a:pt x="0" y="104"/>
                                </a:lnTo>
                                <a:lnTo>
                                  <a:pt x="0" y="42"/>
                                </a:lnTo>
                                <a:lnTo>
                                  <a:pt x="42" y="0"/>
                                </a:ln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840" y="500400"/>
                            <a:ext cx="14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720" y="500400"/>
                            <a:ext cx="14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5112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4" y="21"/>
                                </a:lnTo>
                                <a:lnTo>
                                  <a:pt x="84" y="42"/>
                                </a:lnTo>
                                <a:lnTo>
                                  <a:pt x="63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511200"/>
                            <a:ext cx="57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5">
                                <a:moveTo>
                                  <a:pt x="0" y="21"/>
                                </a:moveTo>
                                <a:lnTo>
                                  <a:pt x="20" y="0"/>
                                </a:lnTo>
                                <a:lnTo>
                                  <a:pt x="2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544680"/>
                            <a:ext cx="1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240" y="5112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84" y="83"/>
                                </a:moveTo>
                                <a:lnTo>
                                  <a:pt x="0" y="83"/>
                                </a:lnTo>
                                <a:lnTo>
                                  <a:pt x="63" y="0"/>
                                </a:lnTo>
                                <a:lnTo>
                                  <a:pt x="63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439920"/>
                            <a:ext cx="144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439920"/>
                            <a:ext cx="144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43992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439920"/>
                            <a:ext cx="144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439920"/>
                            <a:ext cx="144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439920"/>
                            <a:ext cx="144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439920"/>
                            <a:ext cx="144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439920"/>
                            <a:ext cx="144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439920"/>
                            <a:ext cx="144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439920"/>
                            <a:ext cx="144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439920"/>
                            <a:ext cx="144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39920"/>
                            <a:ext cx="144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439920"/>
                            <a:ext cx="144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45576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2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455760"/>
                            <a:ext cx="43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25">
                                <a:moveTo>
                                  <a:pt x="0" y="21"/>
                                </a:moveTo>
                                <a:lnTo>
                                  <a:pt x="21" y="0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488880"/>
                            <a:ext cx="10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0" y="455760"/>
                            <a:ext cx="20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2680" y="795600"/>
                            <a:ext cx="7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5">
                                <a:moveTo>
                                  <a:pt x="0" y="23"/>
                                </a:moveTo>
                                <a:lnTo>
                                  <a:pt x="12" y="18"/>
                                </a:lnTo>
                                <a:lnTo>
                                  <a:pt x="30" y="0"/>
                                </a:lnTo>
                                <a:lnTo>
                                  <a:pt x="3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880" y="795600"/>
                            <a:ext cx="20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25">
                                <a:moveTo>
                                  <a:pt x="77" y="42"/>
                                </a:moveTo>
                                <a:lnTo>
                                  <a:pt x="71" y="59"/>
                                </a:lnTo>
                                <a:lnTo>
                                  <a:pt x="58" y="72"/>
                                </a:lnTo>
                                <a:lnTo>
                                  <a:pt x="41" y="77"/>
                                </a:lnTo>
                                <a:lnTo>
                                  <a:pt x="34" y="77"/>
                                </a:lnTo>
                                <a:lnTo>
                                  <a:pt x="17" y="72"/>
                                </a:lnTo>
                                <a:lnTo>
                                  <a:pt x="5" y="59"/>
                                </a:lnTo>
                                <a:lnTo>
                                  <a:pt x="0" y="42"/>
                                </a:lnTo>
                                <a:lnTo>
                                  <a:pt x="0" y="36"/>
                                </a:lnTo>
                                <a:lnTo>
                                  <a:pt x="5" y="18"/>
                                </a:lnTo>
                                <a:lnTo>
                                  <a:pt x="17" y="6"/>
                                </a:lnTo>
                                <a:lnTo>
                                  <a:pt x="34" y="0"/>
                                </a:lnTo>
                                <a:lnTo>
                                  <a:pt x="41" y="0"/>
                                </a:lnTo>
                                <a:lnTo>
                                  <a:pt x="58" y="6"/>
                                </a:lnTo>
                                <a:lnTo>
                                  <a:pt x="71" y="18"/>
                                </a:lnTo>
                                <a:lnTo>
                                  <a:pt x="77" y="42"/>
                                </a:lnTo>
                                <a:lnTo>
                                  <a:pt x="77" y="72"/>
                                </a:lnTo>
                                <a:lnTo>
                                  <a:pt x="71" y="102"/>
                                </a:lnTo>
                                <a:lnTo>
                                  <a:pt x="58" y="119"/>
                                </a:lnTo>
                                <a:lnTo>
                                  <a:pt x="41" y="125"/>
                                </a:lnTo>
                                <a:lnTo>
                                  <a:pt x="28" y="125"/>
                                </a:lnTo>
                                <a:lnTo>
                                  <a:pt x="11" y="119"/>
                                </a:lnTo>
                                <a:lnTo>
                                  <a:pt x="5" y="1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3680" y="795600"/>
                            <a:ext cx="7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5">
                                <a:moveTo>
                                  <a:pt x="0" y="23"/>
                                </a:moveTo>
                                <a:lnTo>
                                  <a:pt x="13" y="18"/>
                                </a:lnTo>
                                <a:lnTo>
                                  <a:pt x="30" y="0"/>
                                </a:lnTo>
                                <a:lnTo>
                                  <a:pt x="3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795600"/>
                            <a:ext cx="24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5">
                                <a:moveTo>
                                  <a:pt x="0" y="125"/>
                                </a:moveTo>
                                <a:lnTo>
                                  <a:pt x="47" y="0"/>
                                </a:lnTo>
                                <a:lnTo>
                                  <a:pt x="95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560" y="817920"/>
                            <a:ext cx="15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480" y="795600"/>
                            <a:ext cx="7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5">
                                <a:moveTo>
                                  <a:pt x="0" y="23"/>
                                </a:moveTo>
                                <a:lnTo>
                                  <a:pt x="11" y="18"/>
                                </a:lnTo>
                                <a:lnTo>
                                  <a:pt x="29" y="0"/>
                                </a:lnTo>
                                <a:lnTo>
                                  <a:pt x="29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1680" y="7956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53" y="0"/>
                                </a:lnTo>
                                <a:lnTo>
                                  <a:pt x="71" y="6"/>
                                </a:lnTo>
                                <a:lnTo>
                                  <a:pt x="77" y="12"/>
                                </a:lnTo>
                                <a:lnTo>
                                  <a:pt x="83" y="23"/>
                                </a:lnTo>
                                <a:lnTo>
                                  <a:pt x="83" y="36"/>
                                </a:lnTo>
                                <a:lnTo>
                                  <a:pt x="77" y="48"/>
                                </a:lnTo>
                                <a:lnTo>
                                  <a:pt x="71" y="53"/>
                                </a:lnTo>
                                <a:lnTo>
                                  <a:pt x="53" y="59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1680" y="811440"/>
                            <a:ext cx="21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6">
                                <a:moveTo>
                                  <a:pt x="53" y="0"/>
                                </a:moveTo>
                                <a:lnTo>
                                  <a:pt x="71" y="7"/>
                                </a:lnTo>
                                <a:lnTo>
                                  <a:pt x="77" y="13"/>
                                </a:lnTo>
                                <a:lnTo>
                                  <a:pt x="83" y="24"/>
                                </a:lnTo>
                                <a:lnTo>
                                  <a:pt x="83" y="43"/>
                                </a:lnTo>
                                <a:lnTo>
                                  <a:pt x="77" y="54"/>
                                </a:lnTo>
                                <a:lnTo>
                                  <a:pt x="71" y="60"/>
                                </a:lnTo>
                                <a:lnTo>
                                  <a:pt x="53" y="66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120" y="795600"/>
                            <a:ext cx="7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5">
                                <a:moveTo>
                                  <a:pt x="0" y="23"/>
                                </a:moveTo>
                                <a:lnTo>
                                  <a:pt x="11" y="18"/>
                                </a:lnTo>
                                <a:lnTo>
                                  <a:pt x="29" y="0"/>
                                </a:lnTo>
                                <a:lnTo>
                                  <a:pt x="29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2320" y="795600"/>
                            <a:ext cx="23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25">
                                <a:moveTo>
                                  <a:pt x="90" y="29"/>
                                </a:moveTo>
                                <a:lnTo>
                                  <a:pt x="84" y="18"/>
                                </a:lnTo>
                                <a:lnTo>
                                  <a:pt x="71" y="6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24" y="6"/>
                                </a:lnTo>
                                <a:lnTo>
                                  <a:pt x="13" y="18"/>
                                </a:lnTo>
                                <a:lnTo>
                                  <a:pt x="6" y="29"/>
                                </a:lnTo>
                                <a:lnTo>
                                  <a:pt x="0" y="48"/>
                                </a:lnTo>
                                <a:lnTo>
                                  <a:pt x="0" y="77"/>
                                </a:lnTo>
                                <a:lnTo>
                                  <a:pt x="6" y="95"/>
                                </a:lnTo>
                                <a:lnTo>
                                  <a:pt x="13" y="107"/>
                                </a:lnTo>
                                <a:lnTo>
                                  <a:pt x="24" y="119"/>
                                </a:lnTo>
                                <a:lnTo>
                                  <a:pt x="36" y="125"/>
                                </a:lnTo>
                                <a:lnTo>
                                  <a:pt x="60" y="125"/>
                                </a:lnTo>
                                <a:lnTo>
                                  <a:pt x="71" y="119"/>
                                </a:lnTo>
                                <a:lnTo>
                                  <a:pt x="84" y="107"/>
                                </a:lnTo>
                                <a:lnTo>
                                  <a:pt x="90" y="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0680" y="795600"/>
                            <a:ext cx="7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5">
                                <a:moveTo>
                                  <a:pt x="0" y="23"/>
                                </a:moveTo>
                                <a:lnTo>
                                  <a:pt x="11" y="18"/>
                                </a:lnTo>
                                <a:lnTo>
                                  <a:pt x="29" y="0"/>
                                </a:lnTo>
                                <a:lnTo>
                                  <a:pt x="29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800" y="7956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  <a:lnTo>
                                  <a:pt x="24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795600"/>
                            <a:ext cx="7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5">
                                <a:moveTo>
                                  <a:pt x="0" y="23"/>
                                </a:moveTo>
                                <a:lnTo>
                                  <a:pt x="13" y="18"/>
                                </a:lnTo>
                                <a:lnTo>
                                  <a:pt x="30" y="0"/>
                                </a:lnTo>
                                <a:lnTo>
                                  <a:pt x="3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7956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30" y="0"/>
                                </a:moveTo>
                                <a:lnTo>
                                  <a:pt x="12" y="6"/>
                                </a:lnTo>
                                <a:lnTo>
                                  <a:pt x="6" y="18"/>
                                </a:lnTo>
                                <a:lnTo>
                                  <a:pt x="6" y="29"/>
                                </a:lnTo>
                                <a:lnTo>
                                  <a:pt x="12" y="42"/>
                                </a:lnTo>
                                <a:lnTo>
                                  <a:pt x="25" y="48"/>
                                </a:lnTo>
                                <a:lnTo>
                                  <a:pt x="48" y="53"/>
                                </a:lnTo>
                                <a:lnTo>
                                  <a:pt x="66" y="59"/>
                                </a:lnTo>
                                <a:lnTo>
                                  <a:pt x="78" y="72"/>
                                </a:lnTo>
                                <a:lnTo>
                                  <a:pt x="83" y="83"/>
                                </a:lnTo>
                                <a:lnTo>
                                  <a:pt x="83" y="102"/>
                                </a:lnTo>
                                <a:lnTo>
                                  <a:pt x="78" y="113"/>
                                </a:lnTo>
                                <a:lnTo>
                                  <a:pt x="72" y="119"/>
                                </a:lnTo>
                                <a:lnTo>
                                  <a:pt x="53" y="125"/>
                                </a:lnTo>
                                <a:lnTo>
                                  <a:pt x="30" y="125"/>
                                </a:lnTo>
                                <a:lnTo>
                                  <a:pt x="12" y="119"/>
                                </a:lnTo>
                                <a:lnTo>
                                  <a:pt x="6" y="113"/>
                                </a:lnTo>
                                <a:lnTo>
                                  <a:pt x="0" y="102"/>
                                </a:lnTo>
                                <a:lnTo>
                                  <a:pt x="0" y="83"/>
                                </a:lnTo>
                                <a:lnTo>
                                  <a:pt x="6" y="72"/>
                                </a:lnTo>
                                <a:lnTo>
                                  <a:pt x="18" y="59"/>
                                </a:lnTo>
                                <a:lnTo>
                                  <a:pt x="36" y="53"/>
                                </a:lnTo>
                                <a:lnTo>
                                  <a:pt x="60" y="48"/>
                                </a:lnTo>
                                <a:lnTo>
                                  <a:pt x="72" y="42"/>
                                </a:lnTo>
                                <a:lnTo>
                                  <a:pt x="78" y="29"/>
                                </a:lnTo>
                                <a:lnTo>
                                  <a:pt x="78" y="18"/>
                                </a:lnTo>
                                <a:lnTo>
                                  <a:pt x="72" y="6"/>
                                </a:lnTo>
                                <a:lnTo>
                                  <a:pt x="53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120" y="795600"/>
                            <a:ext cx="7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5">
                                <a:moveTo>
                                  <a:pt x="0" y="23"/>
                                </a:moveTo>
                                <a:lnTo>
                                  <a:pt x="12" y="18"/>
                                </a:lnTo>
                                <a:lnTo>
                                  <a:pt x="30" y="0"/>
                                </a:lnTo>
                                <a:lnTo>
                                  <a:pt x="3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3680" y="7956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42" y="0"/>
                                </a:lnTo>
                                <a:lnTo>
                                  <a:pt x="60" y="6"/>
                                </a:lnTo>
                                <a:lnTo>
                                  <a:pt x="72" y="18"/>
                                </a:lnTo>
                                <a:lnTo>
                                  <a:pt x="77" y="29"/>
                                </a:lnTo>
                                <a:lnTo>
                                  <a:pt x="83" y="48"/>
                                </a:lnTo>
                                <a:lnTo>
                                  <a:pt x="83" y="77"/>
                                </a:lnTo>
                                <a:lnTo>
                                  <a:pt x="77" y="95"/>
                                </a:lnTo>
                                <a:lnTo>
                                  <a:pt x="72" y="107"/>
                                </a:lnTo>
                                <a:lnTo>
                                  <a:pt x="60" y="119"/>
                                </a:lnTo>
                                <a:lnTo>
                                  <a:pt x="42" y="125"/>
                                </a:ln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920" y="795600"/>
                            <a:ext cx="7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5">
                                <a:moveTo>
                                  <a:pt x="0" y="23"/>
                                </a:moveTo>
                                <a:lnTo>
                                  <a:pt x="12" y="18"/>
                                </a:lnTo>
                                <a:lnTo>
                                  <a:pt x="30" y="0"/>
                                </a:lnTo>
                                <a:lnTo>
                                  <a:pt x="3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795600"/>
                            <a:ext cx="20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811440"/>
                            <a:ext cx="1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828720"/>
                            <a:ext cx="20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560" y="795600"/>
                            <a:ext cx="7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5">
                                <a:moveTo>
                                  <a:pt x="0" y="23"/>
                                </a:moveTo>
                                <a:lnTo>
                                  <a:pt x="13" y="18"/>
                                </a:lnTo>
                                <a:lnTo>
                                  <a:pt x="30" y="0"/>
                                </a:lnTo>
                                <a:lnTo>
                                  <a:pt x="3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760" y="795600"/>
                            <a:ext cx="20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760" y="811440"/>
                            <a:ext cx="1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240" y="795600"/>
                            <a:ext cx="7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5">
                                <a:moveTo>
                                  <a:pt x="0" y="23"/>
                                </a:moveTo>
                                <a:lnTo>
                                  <a:pt x="12" y="18"/>
                                </a:lnTo>
                                <a:lnTo>
                                  <a:pt x="29" y="0"/>
                                </a:lnTo>
                                <a:lnTo>
                                  <a:pt x="29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0" y="7956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71" y="0"/>
                                </a:moveTo>
                                <a:lnTo>
                                  <a:pt x="12" y="0"/>
                                </a:lnTo>
                                <a:lnTo>
                                  <a:pt x="6" y="53"/>
                                </a:lnTo>
                                <a:lnTo>
                                  <a:pt x="12" y="48"/>
                                </a:lnTo>
                                <a:lnTo>
                                  <a:pt x="30" y="42"/>
                                </a:lnTo>
                                <a:lnTo>
                                  <a:pt x="47" y="42"/>
                                </a:lnTo>
                                <a:lnTo>
                                  <a:pt x="66" y="48"/>
                                </a:lnTo>
                                <a:lnTo>
                                  <a:pt x="77" y="59"/>
                                </a:lnTo>
                                <a:lnTo>
                                  <a:pt x="83" y="77"/>
                                </a:lnTo>
                                <a:lnTo>
                                  <a:pt x="83" y="89"/>
                                </a:lnTo>
                                <a:lnTo>
                                  <a:pt x="77" y="107"/>
                                </a:lnTo>
                                <a:lnTo>
                                  <a:pt x="66" y="119"/>
                                </a:lnTo>
                                <a:lnTo>
                                  <a:pt x="47" y="125"/>
                                </a:lnTo>
                                <a:lnTo>
                                  <a:pt x="30" y="125"/>
                                </a:lnTo>
                                <a:lnTo>
                                  <a:pt x="12" y="119"/>
                                </a:lnTo>
                                <a:lnTo>
                                  <a:pt x="6" y="113"/>
                                </a:lnTo>
                                <a:lnTo>
                                  <a:pt x="0" y="10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7956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35" y="0"/>
                                </a:moveTo>
                                <a:lnTo>
                                  <a:pt x="17" y="6"/>
                                </a:lnTo>
                                <a:lnTo>
                                  <a:pt x="5" y="23"/>
                                </a:lnTo>
                                <a:lnTo>
                                  <a:pt x="0" y="53"/>
                                </a:lnTo>
                                <a:lnTo>
                                  <a:pt x="0" y="72"/>
                                </a:lnTo>
                                <a:lnTo>
                                  <a:pt x="5" y="102"/>
                                </a:lnTo>
                                <a:lnTo>
                                  <a:pt x="17" y="119"/>
                                </a:lnTo>
                                <a:lnTo>
                                  <a:pt x="35" y="125"/>
                                </a:lnTo>
                                <a:lnTo>
                                  <a:pt x="47" y="125"/>
                                </a:lnTo>
                                <a:lnTo>
                                  <a:pt x="65" y="119"/>
                                </a:lnTo>
                                <a:lnTo>
                                  <a:pt x="77" y="102"/>
                                </a:lnTo>
                                <a:lnTo>
                                  <a:pt x="83" y="72"/>
                                </a:lnTo>
                                <a:lnTo>
                                  <a:pt x="83" y="53"/>
                                </a:lnTo>
                                <a:lnTo>
                                  <a:pt x="77" y="23"/>
                                </a:lnTo>
                                <a:lnTo>
                                  <a:pt x="65" y="6"/>
                                </a:lnTo>
                                <a:lnTo>
                                  <a:pt x="47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7956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6" y="29"/>
                                </a:moveTo>
                                <a:lnTo>
                                  <a:pt x="6" y="23"/>
                                </a:lnTo>
                                <a:lnTo>
                                  <a:pt x="13" y="12"/>
                                </a:lnTo>
                                <a:lnTo>
                                  <a:pt x="19" y="6"/>
                                </a:lnTo>
                                <a:lnTo>
                                  <a:pt x="30" y="0"/>
                                </a:lnTo>
                                <a:lnTo>
                                  <a:pt x="54" y="0"/>
                                </a:lnTo>
                                <a:lnTo>
                                  <a:pt x="66" y="6"/>
                                </a:lnTo>
                                <a:lnTo>
                                  <a:pt x="72" y="12"/>
                                </a:lnTo>
                                <a:lnTo>
                                  <a:pt x="77" y="23"/>
                                </a:lnTo>
                                <a:lnTo>
                                  <a:pt x="77" y="36"/>
                                </a:lnTo>
                                <a:lnTo>
                                  <a:pt x="72" y="48"/>
                                </a:lnTo>
                                <a:lnTo>
                                  <a:pt x="60" y="66"/>
                                </a:lnTo>
                                <a:lnTo>
                                  <a:pt x="0" y="125"/>
                                </a:lnTo>
                                <a:lnTo>
                                  <a:pt x="84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7956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35" y="0"/>
                                </a:moveTo>
                                <a:lnTo>
                                  <a:pt x="18" y="6"/>
                                </a:lnTo>
                                <a:lnTo>
                                  <a:pt x="6" y="23"/>
                                </a:lnTo>
                                <a:lnTo>
                                  <a:pt x="0" y="53"/>
                                </a:lnTo>
                                <a:lnTo>
                                  <a:pt x="0" y="72"/>
                                </a:lnTo>
                                <a:lnTo>
                                  <a:pt x="6" y="102"/>
                                </a:lnTo>
                                <a:lnTo>
                                  <a:pt x="18" y="119"/>
                                </a:lnTo>
                                <a:lnTo>
                                  <a:pt x="35" y="125"/>
                                </a:lnTo>
                                <a:lnTo>
                                  <a:pt x="48" y="125"/>
                                </a:lnTo>
                                <a:lnTo>
                                  <a:pt x="65" y="119"/>
                                </a:lnTo>
                                <a:lnTo>
                                  <a:pt x="78" y="102"/>
                                </a:lnTo>
                                <a:lnTo>
                                  <a:pt x="83" y="72"/>
                                </a:lnTo>
                                <a:lnTo>
                                  <a:pt x="83" y="53"/>
                                </a:lnTo>
                                <a:lnTo>
                                  <a:pt x="78" y="23"/>
                                </a:lnTo>
                                <a:lnTo>
                                  <a:pt x="65" y="6"/>
                                </a:lnTo>
                                <a:lnTo>
                                  <a:pt x="48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795600"/>
                            <a:ext cx="7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5">
                                <a:moveTo>
                                  <a:pt x="0" y="23"/>
                                </a:moveTo>
                                <a:lnTo>
                                  <a:pt x="12" y="18"/>
                                </a:lnTo>
                                <a:lnTo>
                                  <a:pt x="30" y="0"/>
                                </a:lnTo>
                                <a:lnTo>
                                  <a:pt x="3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7956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36" y="0"/>
                                </a:moveTo>
                                <a:lnTo>
                                  <a:pt x="18" y="6"/>
                                </a:lnTo>
                                <a:lnTo>
                                  <a:pt x="6" y="23"/>
                                </a:lnTo>
                                <a:lnTo>
                                  <a:pt x="0" y="53"/>
                                </a:lnTo>
                                <a:lnTo>
                                  <a:pt x="0" y="72"/>
                                </a:lnTo>
                                <a:lnTo>
                                  <a:pt x="6" y="102"/>
                                </a:lnTo>
                                <a:lnTo>
                                  <a:pt x="18" y="119"/>
                                </a:lnTo>
                                <a:lnTo>
                                  <a:pt x="36" y="125"/>
                                </a:lnTo>
                                <a:lnTo>
                                  <a:pt x="48" y="125"/>
                                </a:lnTo>
                                <a:lnTo>
                                  <a:pt x="66" y="119"/>
                                </a:lnTo>
                                <a:lnTo>
                                  <a:pt x="77" y="102"/>
                                </a:lnTo>
                                <a:lnTo>
                                  <a:pt x="83" y="72"/>
                                </a:lnTo>
                                <a:lnTo>
                                  <a:pt x="83" y="53"/>
                                </a:lnTo>
                                <a:lnTo>
                                  <a:pt x="77" y="23"/>
                                </a:lnTo>
                                <a:lnTo>
                                  <a:pt x="66" y="6"/>
                                </a:lnTo>
                                <a:lnTo>
                                  <a:pt x="48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7956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36" y="0"/>
                                </a:moveTo>
                                <a:lnTo>
                                  <a:pt x="18" y="6"/>
                                </a:lnTo>
                                <a:lnTo>
                                  <a:pt x="6" y="23"/>
                                </a:lnTo>
                                <a:lnTo>
                                  <a:pt x="0" y="53"/>
                                </a:lnTo>
                                <a:lnTo>
                                  <a:pt x="0" y="72"/>
                                </a:lnTo>
                                <a:lnTo>
                                  <a:pt x="6" y="102"/>
                                </a:lnTo>
                                <a:lnTo>
                                  <a:pt x="18" y="119"/>
                                </a:lnTo>
                                <a:lnTo>
                                  <a:pt x="36" y="125"/>
                                </a:lnTo>
                                <a:lnTo>
                                  <a:pt x="47" y="125"/>
                                </a:lnTo>
                                <a:lnTo>
                                  <a:pt x="65" y="119"/>
                                </a:lnTo>
                                <a:lnTo>
                                  <a:pt x="77" y="102"/>
                                </a:lnTo>
                                <a:lnTo>
                                  <a:pt x="83" y="72"/>
                                </a:lnTo>
                                <a:lnTo>
                                  <a:pt x="83" y="53"/>
                                </a:lnTo>
                                <a:lnTo>
                                  <a:pt x="77" y="23"/>
                                </a:lnTo>
                                <a:lnTo>
                                  <a:pt x="65" y="6"/>
                                </a:lnTo>
                                <a:lnTo>
                                  <a:pt x="47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96920"/>
                            <a:ext cx="144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211320"/>
                            <a:ext cx="65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290880"/>
                            <a:ext cx="65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080" y="290880"/>
                            <a:ext cx="144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pt;margin-top:2.55pt;width:389.75pt;height:164.7pt" coordorigin="980,51" coordsize="7795,3294">
                <v:shape id="shape_0" coordsize="25,259" path="m25,0l7,259l0,252l25,0xe" fillcolor="black" stroked="f" o:allowincell="f" style="position:absolute;left:5246;top:1189;width:8;height:10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175" path="m0,175l10,0l17,0l0,175xe" fillcolor="black" stroked="f" o:allowincell="f" style="position:absolute;left:5226;top:1221;width:3;height: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037,1161" to="2038,11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4,1160" to="2042,11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2,1160" to="2048,11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27,1160" to="2053,11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25,1161" to="2061,11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22,1161" to="2065,12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17,1161" to="2070,12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14,1169" to="2067,12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09,1175" to="2065,12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07,1186" to="2063,1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04,1193" to="2057,12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99,1204" to="2055,12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97,1214" to="2050,12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87,1160" to="2103,11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94,1220" to="2047,12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69,1160" to="2107,11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9,1231" to="2045,12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52,1161" to="2115,12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7,1238" to="2040,12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4,1160" to="2120,12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2,1249" to="2038,13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4,1161" to="2125,12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79,1255" to="2035,13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4,1160" to="2130,12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79,1266" to="2032,13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4,1161" to="2135,12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4,1274" to="2030,13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4,1174" to="2127,12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92,1280" to="2025,13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4,1204" to="2105,12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97,1290" to="2023,13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4,1230" to="2082,12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02,1298" to="2020,13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4,1241" to="2077,12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07,1308" to="2018,13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4,1246" to="2077,12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14,1316" to="2015,13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4,1251" to="2077,12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7,1256" to="2080,12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7,1261" to="2080,12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7,1266" to="2080,12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7,1274" to="2080,1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7,1279" to="2080,13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7,1284" to="2080,13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52,1288" to="2080,13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57,1294" to="2080,13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62,1298" to="2080,13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69,1304" to="2080,13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74,1308" to="2080,13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79,1316" to="2080,13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68,7" path="m68,7l63,0l0,7l68,7xe" fillcolor="black" stroked="f" o:allowincell="f" style="position:absolute;left:1339;top:1316;width:28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7" path="m68,7l63,0l12,0l0,7l68,7e" stroked="t" o:allowincell="f" style="position:absolute;left:1339;top:1316;width:28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5,268" path="m0,268l12,261l145,0l0,268xe" fillcolor="black" stroked="f" o:allowincell="f" style="position:absolute;left:1339;top:1209;width:58;height:10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,261" path="m0,261l133,0l137,7l0,261xe" fillcolor="black" stroked="f" o:allowincell="f" style="position:absolute;left:1344;top:1209;width:56;height:10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9,268" path="m0,268l12,261l149,7l145,0l0,268e" stroked="t" o:allowincell="f" style="position:absolute;left:1339;top:1209;width:61;height:1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2,7" path="m0,0l4,7l92,0l0,0xe" fillcolor="black" stroked="f" o:allowincell="f" style="position:absolute;left:1399;top:1209;width:38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7" path="m0,0l4,7l84,7l92,0l0,0e" stroked="t" o:allowincell="f" style="position:absolute;left:1399;top:1209;width:38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,145" path="m14,0l6,7l0,145l14,0xe" fillcolor="black" stroked="f" o:allowincell="f" style="position:absolute;left:1432;top:1209;width:6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145" path="m21,0l13,7l0,144l7,145l21,0e" stroked="t" o:allowincell="f" style="position:absolute;left:1429;top:1209;width:8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0,146" path="m0,143l7,146l80,0l0,143xe" fillcolor="black" stroked="f" o:allowincell="f" style="position:absolute;left:1429;top:1209;width:33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146" path="m0,146l73,0l77,7l0,146xe" fillcolor="black" stroked="f" o:allowincell="f" style="position:absolute;left:1432;top:1209;width:31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46" path="m0,143l7,146l84,7l80,0l0,143e" stroked="t" o:allowincell="f" style="position:absolute;left:1429;top:1209;width:33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2,7" path="m0,0l4,7l92,0l0,0xe" fillcolor="black" stroked="f" o:allowincell="f" style="position:absolute;left:1464;top:1209;width:36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7" path="m0,0l4,7l84,7l92,0l0,0e" stroked="t" o:allowincell="f" style="position:absolute;left:1464;top:1209;width:36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,268" path="m25,0l17,7l0,268l25,0xe" fillcolor="black" stroked="f" o:allowincell="f" style="position:absolute;left:1492;top:1209;width:8;height:10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261" path="m24,0l7,261l0,254l24,0xe" fillcolor="black" stroked="f" o:allowincell="f" style="position:absolute;left:1489;top:1211;width:8;height:10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268" path="m32,0l24,7l0,261l7,268l32,0e" stroked="t" o:allowincell="f" style="position:absolute;left:1489;top:1209;width:11;height:1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7,7" path="m67,7l60,0l0,7l67,7xe" fillcolor="black" stroked="f" o:allowincell="f" style="position:absolute;left:1464;top:1316;width:26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7" path="m67,7l60,0l7,0l0,7l67,7e" stroked="t" o:allowincell="f" style="position:absolute;left:1464;top:1316;width:26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183" path="m0,183l7,176l16,0l0,183xe" fillcolor="black" stroked="f" o:allowincell="f" style="position:absolute;left:1464;top:1244;width:3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176" path="m0,176l9,0l17,1l0,176xe" fillcolor="black" stroked="f" o:allowincell="f" style="position:absolute;left:1467;top:1244;width:6;height: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183" path="m0,183l7,176l24,1l16,0l0,183e" stroked="t" o:allowincell="f" style="position:absolute;left:1464;top:1244;width:8;height: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6,184" path="m106,3l99,0l0,184l106,3xe" fillcolor="black" stroked="f" o:allowincell="f" style="position:absolute;left:1429;top:1244;width:41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,184" path="m103,0l4,184l0,177l103,0xe" fillcolor="black" stroked="f" o:allowincell="f" style="position:absolute;left:1427;top:1244;width:41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184" path="m110,3l103,0l0,177l4,184l110,3e" stroked="t" o:allowincell="f" style="position:absolute;left:1427;top:1244;width:43;height: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7" path="m62,7l58,0l0,7l62,7xe" fillcolor="black" stroked="f" o:allowincell="f" style="position:absolute;left:1402;top:1316;width:26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7" path="m62,7l58,0l7,0l0,7l62,7e" stroked="t" o:allowincell="f" style="position:absolute;left:1402;top:1316;width:26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,183" path="m0,183l7,176l10,0l0,183xe" fillcolor="black" stroked="f" o:allowincell="f" style="position:absolute;left:1402;top:1244;width:3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183" path="m0,183l7,176l17,1l10,0l0,183e" stroked="t" o:allowincell="f" style="position:absolute;left:1402;top:1244;width:6;height: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9,184" path="m99,3l93,0l0,184l99,3xe" fillcolor="black" stroked="f" o:allowincell="f" style="position:absolute;left:1369;top:1244;width:38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4" path="m98,0l5,184l0,177l98,0xe" fillcolor="black" stroked="f" o:allowincell="f" style="position:absolute;left:1367;top:1244;width:38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,184" path="m104,3l98,0l0,177l5,184l104,3e" stroked="t" o:allowincell="f" style="position:absolute;left:1367;top:1244;width:41;height: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634,1190" to="1667,12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9,1184" to="1680,12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7,1184" to="1688,12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7,1186" to="1690,12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7,1190" to="1690,12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7,1195" to="1693,12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7,1200" to="1693,12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9,1241" to="1657,12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87,1203" to="1695,12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84,1319" to="1587,13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9,1248" to="1657,12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84,1311" to="1597,13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7,1253" to="1658,12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87,1296" to="1620,13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2,1255" to="1660,12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87,1261" to="1660,13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89,1266" to="1660,13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89,1271" to="1660,13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94,1279" to="1660,13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7,1284" to="1660,1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19,1293" to="1655,13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40,32" path="m40,15l33,0l0,19l9,32l40,15e" stroked="t" o:allowincell="f" style="position:absolute;left:1669;top:1181;width:16;height: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,42" path="m40,13l31,0l0,42l40,13xe" fillcolor="black" stroked="f" o:allowincell="f" style="position:absolute;left:1657;top:1189;width:16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42" path="m50,13l41,0l0,30l10,42l50,13e" stroked="t" o:allowincell="f" style="position:absolute;left:1652;top:1189;width:21;height: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7,50" path="m37,12l27,0l0,50l37,12xe" fillcolor="black" stroked="f" o:allowincell="f" style="position:absolute;left:1642;top:1201;width:13;height: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50" path="m41,0l14,50l0,41l41,0xe" fillcolor="black" stroked="f" o:allowincell="f" style="position:absolute;left:1634;top:1201;width:16;height: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50" path="m51,12l41,0l0,41l14,50l51,12e" stroked="t" o:allowincell="f" style="position:absolute;left:1634;top:1201;width:21;height: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,58" path="m25,9l11,0l0,58l25,9xe" fillcolor="black" stroked="f" o:allowincell="f" style="position:absolute;left:1632;top:1219;width:8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58" path="m26,0l15,58l0,53l26,0xe" fillcolor="black" stroked="f" o:allowincell="f" style="position:absolute;left:1624;top:1219;width:8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58" path="m40,9l26,0l0,53l15,58l40,9e" stroked="t" o:allowincell="f" style="position:absolute;left:1624;top:1219;width:16;height: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,60" path="m15,5l0,0l13,60l15,5xe" fillcolor="black" stroked="f" o:allowincell="f" style="position:absolute;left:1624;top:1241;width:6;height: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63" path="m17,5l2,0l0,63l15,60l17,5e" stroked="t" o:allowincell="f" style="position:absolute;left:1624;top:1241;width:6;height: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,5" path="m15,0l0,3l17,5l15,0xe" fillcolor="black" stroked="f" o:allowincell="f" style="position:absolute;left:1624;top:1266;width:6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7" path="m0,0l17,2l2,7l0,0xe" fillcolor="black" stroked="f" o:allowincell="f" style="position:absolute;left:1624;top:1266;width:6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10" path="m15,0l0,3l2,10l17,5l15,0e" stroked="t" o:allowincell="f" style="position:absolute;left:1624;top:1266;width:6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,18" path="m15,0l0,5l18,18l15,0xe" fillcolor="black" stroked="f" o:allowincell="f" style="position:absolute;left:1624;top:1269;width:6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4" path="m0,0l18,13l3,14l0,0xe" fillcolor="black" stroked="f" o:allowincell="f" style="position:absolute;left:1624;top:1269;width:6;height: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9" path="m15,0l0,5l3,19l18,18l15,0e" stroked="t" o:allowincell="f" style="position:absolute;left:1624;top:1269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,25" path="m15,0l0,1l13,25l15,0xe" fillcolor="black" stroked="f" o:allowincell="f" style="position:absolute;left:1624;top:1274;width:6;height: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4" path="m2,0l15,24l0,19l2,0xe" fillcolor="black" stroked="f" o:allowincell="f" style="position:absolute;left:1624;top:1276;width:6;height: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5" path="m17,0l2,1l0,20l15,25l17,0e" stroked="t" o:allowincell="f" style="position:absolute;left:1624;top:1274;width:6;height: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35" path="m16,5l1,0l0,35l16,5xe" fillcolor="black" stroked="f" o:allowincell="f" style="position:absolute;left:1624;top:1284;width:6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35" path="m14,0l13,35l0,25l14,0xe" fillcolor="black" stroked="f" o:allowincell="f" style="position:absolute;left:1619;top:1284;width:3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5" path="m29,5l14,0l0,25l13,35l29,5e" stroked="t" o:allowincell="f" style="position:absolute;left:1619;top:1284;width:11;height: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5,41" path="m35,10l22,0l0,41l35,10xe" fillcolor="black" stroked="f" o:allowincell="f" style="position:absolute;left:1609;top:1294;width:13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41" path="m31,0l9,41l0,28l31,0xe" fillcolor="black" stroked="f" o:allowincell="f" style="position:absolute;left:1607;top:1294;width:11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41" path="m44,10l31,0l0,28l9,41l44,10e" stroked="t" o:allowincell="f" style="position:absolute;left:1607;top:1294;width:16;height: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,40" path="m54,13l45,0l0,40l54,13xe" fillcolor="black" stroked="f" o:allowincell="f" style="position:absolute;left:1587;top:1306;width:21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40" path="m62,0l17,40l0,32l62,0xe" fillcolor="black" stroked="f" o:allowincell="f" style="position:absolute;left:1579;top:1306;width:26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40" path="m71,13l62,0l0,32l17,40l71,13e" stroked="t" o:allowincell="f" style="position:absolute;left:1579;top:1306;width:28;height: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56" path="m17,8l0,0l30,56l17,8xe" fillcolor="black" stroked="f" o:allowincell="f" style="position:absolute;left:1579;top:1319;width:11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78" path="m0,0l30,56l18,78l0,0xe" fillcolor="black" stroked="f" o:allowincell="f" style="position:absolute;left:1579;top:1319;width:11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78" path="m17,8l0,0l18,78l30,56l17,8e" stroked="t" o:allowincell="f" style="position:absolute;left:1579;top:1319;width:11;height: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,25" path="m12,3l0,25l18,0l12,3xe" fillcolor="black" stroked="f" o:allowincell="f" style="position:absolute;left:1587;top:1341;width:6;height: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25" path="m12,3l0,25l24,15l18,0l12,3e" stroked="t" o:allowincell="f" style="position:absolute;left:1587;top:1341;width:8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7,33" path="m0,18l6,33l37,0l0,18xe" fillcolor="black" stroked="f" o:allowincell="f" style="position:absolute;left:1594;top:1334;width:13;height: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33" path="m0,33l31,0l38,13l0,33xe" fillcolor="black" stroked="f" o:allowincell="f" style="position:absolute;left:1597;top:1334;width:16;height: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33" path="m0,18l6,33l44,13l37,0l0,18e" stroked="t" o:allowincell="f" style="position:absolute;left:1594;top:1334;width:18;height: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,43" path="m0,30l7,43l45,0l0,30xe" fillcolor="black" stroked="f" o:allowincell="f" style="position:absolute;left:1609;top:1321;width:18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43" path="m0,43l38,0l48,12l0,43xe" fillcolor="black" stroked="f" o:allowincell="f" style="position:absolute;left:1614;top:1321;width:18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43" path="m0,30l7,43l55,12l45,0l0,30e" stroked="t" o:allowincell="f" style="position:absolute;left:1609;top:1321;width:23;height: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,52" path="m0,40l10,52l42,0l0,40xe" fillcolor="black" stroked="f" o:allowincell="f" style="position:absolute;left:1629;top:1304;width:16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52" path="m0,52l32,0l46,10l0,52xe" fillcolor="black" stroked="f" o:allowincell="f" style="position:absolute;left:1634;top:1304;width:16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52" path="m0,40l10,52l56,10l42,0l0,40e" stroked="t" o:allowincell="f" style="position:absolute;left:1629;top:1304;width:21;height: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,59" path="m0,49l14,59l28,0l0,49xe" fillcolor="black" stroked="f" o:allowincell="f" style="position:absolute;left:1647;top:1284;width:11;height: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59" path="m0,49l14,59l43,4l28,0l0,49e" stroked="t" o:allowincell="f" style="position:absolute;left:1647;top:1284;width:16;height: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,59" path="m0,55l15,59l0,0l0,55xe" fillcolor="black" stroked="f" o:allowincell="f" style="position:absolute;left:1659;top:1261;width:3;height: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63" path="m0,59l15,63l15,0l0,4l0,59e" stroked="t" o:allowincell="f" style="position:absolute;left:1659;top:1259;width:3;height: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,11" path="m2,11l17,7l14,0l0,6l2,11e" stroked="t" o:allowincell="f" style="position:absolute;left:1657;top:1256;width:6;height: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,19" path="m4,19l18,13l15,0l0,1l4,19e" stroked="t" o:allowincell="f" style="position:absolute;left:1657;top:1251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25" path="m0,25l15,24l16,5l1,0l0,25e" stroked="t" o:allowincell="f" style="position:absolute;left:1657;top:1241;width:3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,33" path="m0,28l15,33l13,0l0,28xe" fillcolor="black" stroked="f" o:allowincell="f" style="position:absolute;left:1657;top:1229;width:3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33" path="m0,28l15,33l26,9l13,0l0,28e" stroked="t" o:allowincell="f" style="position:absolute;left:1657;top:1229;width:8;height: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39" path="m0,30l13,39l30,0l0,30xe" fillcolor="black" stroked="f" o:allowincell="f" style="position:absolute;left:1662;top:1216;width:11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39" path="m0,30l13,39l39,13l30,0l0,30e" stroked="t" o:allowincell="f" style="position:absolute;left:1662;top:1216;width:16;height: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6,37" path="m0,24l9,37l46,0l0,24xe" fillcolor="black" stroked="f" o:allowincell="f" style="position:absolute;left:1674;top:1206;width:18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37" path="m0,37l37,0l56,8l0,37xe" fillcolor="black" stroked="f" o:allowincell="f" style="position:absolute;left:1679;top:1206;width:21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37" path="m0,24l9,37l65,8l46,0l0,24e" stroked="t" o:allowincell="f" style="position:absolute;left:1674;top:1206;width:26;height: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2,57" path="m13,49l32,57l0,0l13,49xe" fillcolor="black" stroked="f" o:allowincell="f" style="position:absolute;left:1689;top:1186;width:11;height: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80" path="m13,72l32,80l9,0l0,23l13,72e" stroked="t" o:allowincell="f" style="position:absolute;left:1689;top:1176;width:11;height: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,25" path="m5,23l14,0l0,25l5,23xe" fillcolor="black" stroked="f" o:allowincell="f" style="position:absolute;left:1687;top:1176;width:3;height: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25" path="m12,23l21,0l0,10l7,25l12,23e" stroked="t" o:allowincell="f" style="position:absolute;left:1682;top:1176;width:8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552,1209" to="1553,12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44,1209" to="1557,12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39,1208" to="1562,12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32,1208" to="1568,12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24,1209" to="1572,12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17,1209" to="1578,12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12,1208" to="1585,12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04,1216" to="1585,12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97,1253" to="1550,13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59,1220" to="1582,12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94,1266" to="1545,13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47;top:1160;width:721;height:156">
                  <v:line id="shape_0" from="1556,1226" to="1582,12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98,1276" to="1536,13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6,1231" to="1582,1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3,1288" to="1529,13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6,1239" to="1582,12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1,1301" to="1524,13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6,1243" to="1579,12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6,1314" to="1517,13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3,1248" to="1579,12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3,1256" to="1579,12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3,1261" to="1579,12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3,1268" to="1579,12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1,1273" to="1577,12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1,1280" to="1577,1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1,1285" to="1577,13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3,1291" to="1576,13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1,1298" to="1574,13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6,1304" to="1574,13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1,1311" to="1574,13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6,1210" to="1402,12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1,1209" to="1407,12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4,1209" to="1412,12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9,1209" to="1420,12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1,1209" to="1424,1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1210" to="1430,12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9,1210" to="1435,12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1,1242" to="1407,12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9,1214" to="1435,12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47,1254" to="1400,13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9,1219" to="1435,12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47,1266" to="1393,13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9,1226" to="1435,12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1,1278" to="1384,13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6,1231" to="1432,1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6,1291" to="1379,13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4,1210" to="1465,12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6,1239" to="1432,12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1,1304" to="1372,13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6,1210" to="1467,12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6,1243" to="1432,12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6,1252" to="1429,12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9,1210" to="1475,12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6,1256" to="1429,12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1,1209" to="1479,12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6,1264" to="1429,12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36,1209" to="1484,1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6,1209" to="1489,12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6,1209" to="1494,12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4,1211" to="1497,13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4,1248" to="1465,13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1,1216" to="1497,12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6,1263" to="1457,1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1,1224" to="1497,12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1,1276" to="1449,13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9,1229" to="1497,12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6,1288" to="1439,13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9,1236" to="1495,12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1,1304" to="1432,13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9,1241" to="1495,12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9,1248" to="1495,12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9,1253" to="1495,12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6,1258" to="1492,12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6,1266" to="1492,1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6,1271" to="1492,12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6,1278" to="1492,13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4,1283" to="1490,13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6,1291" to="1489,13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1,1295" to="1489,1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6,1304" to="1489,13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84,1308" to="1487,13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89,1314" to="1490,13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1,261" path="m141,7l136,0l0,261l141,7xe" fillcolor="black" stroked="f" o:allowincell="f" style="position:absolute;left:1493;top:1207;width:58;height:10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268" path="m148,0l12,261l0,268l148,0xe" fillcolor="black" stroked="f" o:allowincell="f" style="position:absolute;left:1489;top:1207;width:61;height:1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3,268" path="m153,7l148,0l0,268l12,261l153,7e" stroked="t" o:allowincell="f" style="position:absolute;left:1489;top:1207;width:63;height:1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4,7" path="m12,0l0,7l64,0l12,0xe" fillcolor="black" stroked="f" o:allowincell="f" style="position:absolute;left:1489;top:1314;width:2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7" path="m0,7l64,0l69,7l0,7xe" fillcolor="black" stroked="f" o:allowincell="f" style="position:absolute;left:1489;top:1314;width:2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7" path="m12,0l0,7l69,7l64,0l12,0e" stroked="t" o:allowincell="f" style="position:absolute;left:1489;top:1314;width:28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7,184" path="m0,177l5,184l97,0l0,177xe" fillcolor="black" stroked="f" o:allowincell="f" style="position:absolute;left:1516;top:1242;width:38;height: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184" path="m0,184l92,0l98,4l0,184xe" fillcolor="black" stroked="f" o:allowincell="f" style="position:absolute;left:1518;top:1242;width:38;height: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184" path="m0,177l5,184l103,4l97,0l0,177e" stroked="t" o:allowincell="f" style="position:absolute;left:1516;top:1242;width:41;height:7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75" path="m16,0l9,0l0,175l16,0xe" fillcolor="black" stroked="f" o:allowincell="f" style="position:absolute;left:1551;top:1242;width:6;height: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2" path="m17,0l8,175l0,182l17,0xe" fillcolor="black" stroked="f" o:allowincell="f" style="position:absolute;left:1548;top:1242;width:6;height: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182" path="m24,0l17,0l0,182l8,175l24,0e" stroked="t" o:allowincell="f" style="position:absolute;left:1548;top:1242;width:8;height:7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0,7" path="m8,0l0,7l60,0l8,0xe" fillcolor="black" stroked="f" o:allowincell="f" style="position:absolute;left:1548;top:1314;width:2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7" path="m0,7l60,0l68,7l0,7xe" fillcolor="black" stroked="f" o:allowincell="f" style="position:absolute;left:1548;top:1314;width:2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7" path="m8,0l0,7l68,7l60,0l8,0e" stroked="t" o:allowincell="f" style="position:absolute;left:1548;top:1314;width:26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,261" path="m0,254l8,261l24,0l0,254xe" fillcolor="black" stroked="f" o:allowincell="f" style="position:absolute;left:1573;top:1210;width:8;height:10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68" path="m0,268l16,7l24,0l0,268xe" fillcolor="black" stroked="f" o:allowincell="f" style="position:absolute;left:1576;top:1207;width:11;height:1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68" path="m0,261l8,268l32,0l24,7l0,261e" stroked="t" o:allowincell="f" style="position:absolute;left:1573;top:1207;width:13;height:1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7" path="m74,7l82,0l0,7l74,7xe" fillcolor="black" stroked="f" o:allowincell="f" style="position:absolute;left:1553;top:1207;width:3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7" path="m87,0l5,7l0,0l87,0xe" fillcolor="black" stroked="f" o:allowincell="f" style="position:absolute;left:1551;top:1207;width:3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7" path="m79,7l87,0l0,0l5,7l79,7e" stroked="t" o:allowincell="f" style="position:absolute;left:1551;top:1207;width:36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52,1210" to="1853,12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50,1209" to="1858,12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7,1210" to="1863,12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5,1210" to="1868,12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2,1210" to="1873,12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0,1209" to="1881,12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7,1209" to="1885,1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5,1229" to="1871,12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5,1209" to="1888,12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2,1236" to="1868,12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1,1212" to="1894,12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0,1243" to="1866,12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5,1212" to="1898,12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7,1248" to="1865,12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0,1215" to="1901,12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5,1248" to="1871,12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2,1217" to="1905,12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2,1249" to="1878,13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5,1220" to="1908,12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7,1276" to="1855,13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5,1221" to="1911,12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1246" to="1886,12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2,1285" to="1853,1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1225" to="1913,12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7,1294" to="1848,13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2,1229" to="1915,12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5,1301" to="1846,13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2,1234" to="1915,12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0,1311" to="1843,13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0,1239" to="1916,12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5,1271" to="1883,12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1273" to="1885,12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1248" to="1911,12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0,1278" to="1886,12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0,1283" to="1888,12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2,1285" to="1890,13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2,1290" to="1890,1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5,1293" to="1893,13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7,1298" to="1895,13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5,1301" to="1896,13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0,1305" to="1898,1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5,1308" to="1898,13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0,1314" to="1901,13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2,1160" to="2040,11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29,1160" to="2045,11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25,1161" to="2051,11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22,1161" to="2055,11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9,1160" to="2062,12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4,1160" to="2067,12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2,1165" to="2065,12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9,1175" to="2062,12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4,1183" to="2060,12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2,1193" to="2055,12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7,1200" to="2053,12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4,1210" to="2050,12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2,1220" to="2045,12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7,1227" to="2043,12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4,1237" to="2040,12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2,1244" to="2035,12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7,1254" to="2033,13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7,1262" to="2030,13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2,1272" to="2028,13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7,1278" to="2023,13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4,1285" to="2020,1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9,1295" to="2017,1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4,1304" to="2015,13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9,1314" to="2010,13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80,1210" to="1781,12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8,1209" to="1786,12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5,1209" to="1793,12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3,1210" to="1799,12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0,1210" to="1803,12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8,1209" to="1809,12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5,1209" to="1813,1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3,1229" to="1799,12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1209" to="1821,12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0,1236" to="1796,12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7,1209" to="1825,12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8,1247" to="1794,12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2,1209" to="1830,12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5,1251" to="1793,12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7,1209" to="1835,12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3,1252" to="1799,12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2,1215" to="1835,12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0,1252" to="1806,13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7,1221" to="1833,12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8,1279" to="1784,13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2,1251" to="1810,12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3,1285" to="1781,1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7,1251" to="1815,12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8,1294" to="1779,13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2,1251" to="1820,12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3,1295" to="1781,1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0,1257" to="1821,12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8,1295" to="1786,1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5,1264" to="1818,12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3,1295" to="1794,1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80,1295" to="1798,1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85,1295" to="1803,1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0,1295" to="1808,1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5,1301" to="1808,13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1308" to="1806,13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5,1207" to="1706,12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3,1207" to="1711,12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8,1206" to="1716,12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3,1207" to="1721,12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8,1207" to="1726,12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3,1207" to="1731,12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89;top:1159;width:451;height:160">
                  <v:line id="shape_0" from="1718,1208" to="1739,1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6,1207" to="1744,12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3,1207" to="1749,12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1,1208" to="1754,12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8,1208" to="1761,12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6,1235" to="1739,12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6,1208" to="1767,1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3,1241" to="1736,1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3,1212" to="1766,12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1,1249" to="1734,12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8,1219" to="1764,12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8,1256" to="1731,1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3,1228" to="1764,1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6,1267" to="1729,13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3,1275" to="1726,13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1,1282" to="1724,13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6,1288" to="1722,13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3,1296" to="1719,13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8,1306" to="1716,13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3,1314" to="1714,13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2,20" path="m52,13l48,20l0,0l52,13xe" fillcolor="black" stroked="f" o:allowincell="f" style="position:absolute;left:1882;top:1208;width:18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0" path="m49,20l1,0l0,7l49,20xe" fillcolor="black" stroked="f" o:allowincell="f" style="position:absolute;left:1881;top:1208;width:21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20" path="m53,13l49,20l0,7l1,0l53,13e" stroked="t" o:allowincell="f" style="position:absolute;left:1881;top:1208;width:21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19" path="m6,19l0,14l18,0l6,19xe" fillcolor="black" stroked="f" o:allowincell="f" style="position:absolute;left:1910;top:1245;width: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7" path="m0,17l18,3l11,0l0,17xe" fillcolor="black" stroked="f" o:allowincell="f" style="position:absolute;left:1910;top:1242;width: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2" path="m6,22l0,17l11,0l18,3l6,22e" stroked="t" o:allowincell="f" style="position:absolute;left:1910;top:1242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,23" path="m7,23l0,20l11,0l7,23xe" fillcolor="black" stroked="f" o:allowincell="f" style="position:absolute;left:1915;top:1235;width:3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20" path="m0,20l11,0l3,0l0,20xe" fillcolor="black" stroked="f" o:allowincell="f" style="position:absolute;left:1915;top:1235;width:3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23" path="m7,23l0,20l3,0l11,0l7,23e" stroked="t" o:allowincell="f" style="position:absolute;left:1915;top:1235;width:3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,23" path="m8,23l0,23l2,0l8,23xe" fillcolor="black" stroked="f" o:allowincell="f" style="position:absolute;left:1915;top:1225;width:3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23" path="m5,23l7,0l0,4l5,23xe" fillcolor="black" stroked="f" o:allowincell="f" style="position:absolute;left:1915;top:1225;width:1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23" path="m13,23l5,23l0,4l7,0l13,23e" stroked="t" o:allowincell="f" style="position:absolute;left:1915;top:1225;width:3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,22" path="m14,18l7,22l0,0l14,18xe" fillcolor="black" stroked="f" o:allowincell="f" style="position:absolute;left:1910;top:1218;width:6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22" path="m12,22l5,0l0,5l12,22xe" fillcolor="black" stroked="f" o:allowincell="f" style="position:absolute;left:1907;top:1218;width:6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22" path="m19,18l12,22l0,5l5,0l19,18e" stroked="t" o:allowincell="f" style="position:absolute;left:1907;top:1218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,17" path="m19,12l14,17l0,0l19,12xe" fillcolor="black" stroked="f" o:allowincell="f" style="position:absolute;left:1902;top:1213;width: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7" path="m18,17l4,0l0,7l18,17xe" fillcolor="black" stroked="f" o:allowincell="f" style="position:absolute;left:1902;top:1213;width:3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7" path="m23,12l18,17l0,7l4,0l23,12e" stroked="t" o:allowincell="f" style="position:absolute;left:1902;top:1213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0,18" path="m2,18l0,10l40,0l2,18xe" fillcolor="black" stroked="f" o:allowincell="f" style="position:absolute;left:1882;top:1265;width:1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17" path="m0,17l40,7l36,0l0,17xe" fillcolor="black" stroked="f" o:allowincell="f" style="position:absolute;left:1882;top:1260;width:1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5" path="m2,25l0,17l36,0l40,7l2,25e" stroked="t" o:allowincell="f" style="position:absolute;left:1882;top:1260;width:16;height: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7,28" path="m4,28l0,21l37,0l4,28xe" fillcolor="black" stroked="f" o:allowincell="f" style="position:absolute;left:1897;top:1252;width:13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26" path="m0,26l37,5l31,0l0,26xe" fillcolor="black" stroked="f" o:allowincell="f" style="position:absolute;left:1897;top:1250;width:13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33" path="m4,33l0,26l31,0l37,5l4,33e" stroked="t" o:allowincell="f" style="position:absolute;left:1897;top:1250;width:13;height: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,8" path="m0,0l1,8l5,0l0,0xe" fillcolor="black" stroked="f" o:allowincell="f" style="position:absolute;left:1872;top:1225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8" path="m0,8l4,0l4,8l0,8xe" fillcolor="black" stroked="f" o:allowincell="f" style="position:absolute;left:1875;top:1225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8" path="m0,0l1,8l5,8l5,0l0,0e" stroked="t" o:allowincell="f" style="position:absolute;left:1872;top:1225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8" path="m0,0l0,8l7,0l0,0xe" fillcolor="black" stroked="f" o:allowincell="f" style="position:absolute;left:1875;top:1225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8" path="m0,8l7,0l6,8l0,8xe" fillcolor="black" stroked="f" o:allowincell="f" style="position:absolute;left:1875;top:1225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8" path="m0,0l0,8l6,8l7,0l0,0e" stroked="t" o:allowincell="f" style="position:absolute;left:1875;top:1225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8" path="m1,0l0,8l9,0l1,0xe" fillcolor="black" stroked="f" o:allowincell="f" style="position:absolute;left:1877;top:1225;width: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0,8l9,0l8,8l0,8xe" fillcolor="black" stroked="f" o:allowincell="f" style="position:absolute;left:1877;top:1225;width: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1,0l0,8l8,8l9,0l1,0e" stroked="t" o:allowincell="f" style="position:absolute;left:1877;top:1225;width:3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8" path="m1,0l0,8l9,1l1,0xe" fillcolor="black" stroked="f" o:allowincell="f" style="position:absolute;left:1882;top:1225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0,7l9,0l8,8l0,7xe" fillcolor="black" stroked="f" o:allowincell="f" style="position:absolute;left:1882;top:1225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1,0l0,8l8,9l9,1l1,0e" stroked="t" o:allowincell="f" style="position:absolute;left:1882;top:1225;width: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,8" path="m1,0l0,8l10,3l1,0xe" fillcolor="black" stroked="f" o:allowincell="f" style="position:absolute;left:1885;top:1225;width: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7" path="m0,5l10,0l9,7l0,5xe" fillcolor="black" stroked="f" o:allowincell="f" style="position:absolute;left:1885;top:1228;width: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,0l0,8l9,10l10,3l1,0e" stroked="t" o:allowincell="f" style="position:absolute;left:1885;top:1225;width:3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,7" path="m1,0l0,7l3,0l1,0xe" fillcolor="black" stroked="f" o:allowincell="f" style="position:absolute;left:1887;top:1228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0,7l3,0l1,7l0,7xe" fillcolor="black" stroked="f" o:allowincell="f" style="position:absolute;left:1887;top:1228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1,0l0,7l1,7l3,0l1,0e" stroked="t" o:allowincell="f" style="position:absolute;left:1887;top:1228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,7" path="m2,0l0,7l6,2l2,0xe" fillcolor="black" stroked="f" o:allowincell="f" style="position:absolute;left:1890;top:1228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0,5l6,0l3,6l0,5xe" fillcolor="black" stroked="f" o:allowincell="f" style="position:absolute;left:1890;top:1228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8" path="m2,0l0,7l3,8l6,2l2,0e" stroked="t" o:allowincell="f" style="position:absolute;left:1890;top:1228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6" path="m3,0l0,6l9,3l3,0xe" fillcolor="black" stroked="f" o:allowincell="f" style="position:absolute;left:1890;top:1228;width: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5" path="m0,3l9,0l4,5l0,3xe" fillcolor="black" stroked="f" o:allowincell="f" style="position:absolute;left:1890;top:1230;width: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3,0l0,6l4,8l9,3l3,0e" stroked="t" o:allowincell="f" style="position:absolute;left:1890;top:1228;width:3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6" path="m5,0l0,5l9,6l5,0xe" fillcolor="black" stroked="f" o:allowincell="f" style="position:absolute;left:1892;top:1230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4" path="m0,0l9,1l3,4l0,0xe" fillcolor="black" stroked="f" o:allowincell="f" style="position:absolute;left:1892;top:1230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5,0l0,5l3,9l9,6l5,0e" stroked="t" o:allowincell="f" style="position:absolute;left:1892;top:1230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9" path="m6,0l0,3l9,9l6,0xe" fillcolor="black" stroked="f" o:allowincell="f" style="position:absolute;left:1892;top:1233;width: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6" path="m0,0l9,6l1,6l0,0xe" fillcolor="black" stroked="f" o:allowincell="f" style="position:absolute;left:1892;top:1233;width: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6,0l0,3l1,9l9,9l6,0e" stroked="t" o:allowincell="f" style="position:absolute;left:1892;top:1233;width:3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,11" path="m8,0l0,0l6,11l8,0xe" fillcolor="black" stroked="f" o:allowincell="f" style="position:absolute;left:1892;top:1235;width: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1" path="m1,0l7,11l0,10l1,0xe" fillcolor="black" stroked="f" o:allowincell="f" style="position:absolute;left:1892;top:1235;width: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11" path="m9,0l1,0l0,10l7,11l9,0e" stroked="t" o:allowincell="f" style="position:absolute;left:1892;top:1235;width:3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4" path="m7,1l0,0l6,4l7,1xe" fillcolor="black" stroked="f" o:allowincell="f" style="position:absolute;left:1892;top:1240;width: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4" path="m1,0l7,4l0,1l1,0xe" fillcolor="black" stroked="f" o:allowincell="f" style="position:absolute;left:1892;top:1240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4" path="m8,1l1,0l0,1l7,4l8,1e" stroked="t" o:allowincell="f" style="position:absolute;left:1892;top:1240;width:3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7" path="m7,3l0,0l5,7l7,3xe" fillcolor="black" stroked="f" o:allowincell="f" style="position:absolute;left:1892;top:1240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1,0l6,7l0,3l1,0xe" fillcolor="black" stroked="f" o:allowincell="f" style="position:absolute;left:1892;top:1240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7" path="m8,3l1,0l0,3l6,7l8,3e" stroked="t" o:allowincell="f" style="position:absolute;left:1892;top:1240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,9" path="m6,4l0,0l3,9l6,4xe" fillcolor="black" stroked="f" o:allowincell="f" style="position:absolute;left:1892;top:1240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9" path="m2,0l5,9l0,4l2,0xe" fillcolor="black" stroked="f" o:allowincell="f" style="position:absolute;left:1892;top:1240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9" path="m8,4l2,0l0,4l5,9l8,4e" stroked="t" o:allowincell="f" style="position:absolute;left:1892;top:1240;width: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,10" path="m5,5l0,0l0,10l5,5xe" fillcolor="black" stroked="f" o:allowincell="f" style="position:absolute;left:1892;top:1242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0" path="m5,0l5,10l0,5l5,0xe" fillcolor="black" stroked="f" o:allowincell="f" style="position:absolute;left:1890;top:1242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5l5,0l0,5l5,10l10,5e" stroked="t" o:allowincell="f" style="position:absolute;left:1890;top:1242;width: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10" path="m7,5l2,0l0,10l7,5xe" fillcolor="black" stroked="f" o:allowincell="f" style="position:absolute;left:1887;top:1245;width: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0" path="m7,0l5,10l0,4l7,0xe" fillcolor="black" stroked="f" o:allowincell="f" style="position:absolute;left:1887;top:1245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5l7,0l0,4l5,10l12,5e" stroked="t" o:allowincell="f" style="position:absolute;left:1887;top:1245;width:3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,10" path="m11,6l6,0l0,10l11,6xe" fillcolor="black" stroked="f" o:allowincell="f" style="position:absolute;left:1885;top:1247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0" path="m8,0l2,10l0,3l8,0xe" fillcolor="black" stroked="f" o:allowincell="f" style="position:absolute;left:1882;top:1247;width: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6l8,0l0,3l2,10l13,6e" stroked="t" o:allowincell="f" style="position:absolute;left:1882;top:1247;width:3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,7" path="m2,7l0,0l1,7l2,7xe" fillcolor="black" stroked="f" o:allowincell="f" style="position:absolute;left:1882;top:1247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7" path="m1,0l2,7l0,0l1,0xe" fillcolor="black" stroked="f" o:allowincell="f" style="position:absolute;left:1882;top:1247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3,7l1,0l0,0l2,7l3,7e" stroked="t" o:allowincell="f" style="position:absolute;left:1882;top:1247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,8" path="m4,7l2,0l0,8l4,7xe" fillcolor="black" stroked="f" o:allowincell="f" style="position:absolute;left:1882;top:1247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8" path="m3,0l1,8l0,1l3,0xe" fillcolor="black" stroked="f" o:allowincell="f" style="position:absolute;left:1882;top:1247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8" path="m5,7l3,0l0,1l1,8l5,7e" stroked="t" o:allowincell="f" style="position:absolute;left:1882;top:1247;width: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,8" path="m5,7l4,0l0,8l5,7xe" fillcolor="black" stroked="f" o:allowincell="f" style="position:absolute;left:1881;top:1247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8" path="m5,0l1,8l0,1l5,0xe" fillcolor="black" stroked="f" o:allowincell="f" style="position:absolute;left:1881;top:1247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8" path="m6,7l5,0l0,1l1,8l6,7e" stroked="t" o:allowincell="f" style="position:absolute;left:1881;top:1247;width: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,7" path="m8,7l7,0l0,7l8,7xe" fillcolor="black" stroked="f" o:allowincell="f" style="position:absolute;left:1877;top:1250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7" path="m8,0l1,7l0,0l8,0xe" fillcolor="black" stroked="f" o:allowincell="f" style="position:absolute;left:1875;top:1250;width: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7" path="m9,7l8,0l0,0l1,7l9,7e" stroked="t" o:allowincell="f" style="position:absolute;left:1875;top:1250;width:3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,8" path="m12,7l11,0l0,8l12,7xe" fillcolor="black" stroked="f" o:allowincell="f" style="position:absolute;left:1872;top:1250;width: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1,8l0,1l12,0xe" fillcolor="black" stroked="f" o:allowincell="f" style="position:absolute;left:1872;top:1250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7l12,0l0,1l1,8l13,7e" stroked="t" o:allowincell="f" style="position:absolute;left:1872;top:1250;width:3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7" path="m20,7l19,0l0,7l20,7xe" fillcolor="black" stroked="f" o:allowincell="f" style="position:absolute;left:1863;top:1250;width: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7" path="m19,0l0,7l10,0l19,0xe" fillcolor="black" stroked="f" o:allowincell="f" style="position:absolute;left:1863;top:1250;width: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20,7l19,0l10,0l0,7l20,7e" stroked="t" o:allowincell="f" style="position:absolute;left:1863;top:1250;width:8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64" path="m0,64l10,57l20,0l0,64xe" fillcolor="black" stroked="f" o:allowincell="f" style="position:absolute;left:1863;top:1225;width:8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7" path="m0,57l10,0l16,8l0,57xe" fillcolor="black" stroked="f" o:allowincell="f" style="position:absolute;left:1868;top:1225;width:6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64" path="m0,64l10,57l26,8l20,0l0,64e" stroked="t" o:allowincell="f" style="position:absolute;left:1863;top:1225;width:11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,7" path="m6,7l0,0l5,0l6,7xe" fillcolor="black" stroked="f" o:allowincell="f" style="position:absolute;left:1872;top:1225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6,7l0,0l5,0l6,7e" stroked="t" o:allowincell="f" style="position:absolute;left:1872;top:1225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black" stroked="f" o:allowincell="f" style="position:absolute;left:1875;top:1228;width:0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1875;top:1228;width:0;height: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85,266" path="m0,263l7,266l85,0l0,263xe" fillcolor="black" stroked="f" o:allowincell="f" style="position:absolute;left:1818;top:1208;width:33;height:1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266" path="m0,266l78,0l85,2l0,266xe" fillcolor="black" stroked="f" o:allowincell="f" style="position:absolute;left:1820;top:1208;width:33;height:1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,266" path="m0,263l7,266l92,2l85,0l0,263e" stroked="t" o:allowincell="f" style="position:absolute;left:1818;top:1208;width:36;height:1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18,1208" to="1854,13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8,7" path="m148,7l143,0l0,7l148,7xe" fillcolor="black" stroked="f" o:allowincell="f" style="position:absolute;left:1746;top:1314;width:6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,7" path="m143,0l0,7l9,0l143,0xe" fillcolor="black" stroked="f" o:allowincell="f" style="position:absolute;left:1746;top:1314;width:5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7" path="m148,7l143,0l9,0l0,7l148,7e" stroked="t" o:allowincell="f" style="position:absolute;left:1746;top:1314;width:6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5,268" path="m0,268l9,261l85,0l0,268xe" fillcolor="black" stroked="f" o:allowincell="f" style="position:absolute;left:1746;top:1208;width:33;height:1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261" path="m0,261l76,0l81,7l0,261xe" fillcolor="black" stroked="f" o:allowincell="f" style="position:absolute;left:1751;top:1208;width:31;height:10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0,268" path="m0,268l9,261l90,7l85,0l0,268e" stroked="t" o:allowincell="f" style="position:absolute;left:1746;top:1208;width:36;height:1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5,7" path="m0,0l5,7l145,0l0,0xe" fillcolor="black" stroked="f" o:allowincell="f" style="position:absolute;left:1780;top:1208;width:5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0,7" path="m0,7l140,0l130,7l0,7xe" fillcolor="black" stroked="f" o:allowincell="f" style="position:absolute;left:1783;top:1208;width:5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5,7" path="m0,0l5,7l135,7l145,0l0,0e" stroked="t" o:allowincell="f" style="position:absolute;left:1780;top:1208;width:58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58" path="m18,0l8,7l0,58l18,0xe" fillcolor="black" stroked="f" o:allowincell="f" style="position:absolute;left:1833;top:1208;width:6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1" path="m13,0l5,51l0,44l13,0xe" fillcolor="black" stroked="f" o:allowincell="f" style="position:absolute;left:1830;top:1210;width:6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58" path="m23,0l13,7l0,51l5,58l23,0e" stroked="t" o:allowincell="f" style="position:absolute;left:1830;top:1208;width:8;height: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7" path="m77,7l72,0l0,7l77,7xe" fillcolor="black" stroked="f" o:allowincell="f" style="position:absolute;left:1800;top:1228;width:3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7" path="m77,0l5,7l0,0l77,0xe" fillcolor="black" stroked="f" o:allowincell="f" style="position:absolute;left:1800;top:1228;width:2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7" path="m82,7l77,0l0,0l5,7l82,7e" stroked="t" o:allowincell="f" style="position:absolute;left:1800;top:1228;width:3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51" path="m15,7l10,0l0,51l15,7xe" fillcolor="black" stroked="f" o:allowincell="f" style="position:absolute;left:1795;top:1228;width: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59" path="m20,0l10,51l0,59l20,0xe" fillcolor="black" stroked="f" o:allowincell="f" style="position:absolute;left:1790;top:1228;width:8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59" path="m25,7l20,0l0,59l10,51l25,7e" stroked="t" o:allowincell="f" style="position:absolute;left:1790;top:1228;width:8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6,8" path="m10,0l0,8l86,0l10,0xe" fillcolor="black" stroked="f" o:allowincell="f" style="position:absolute;left:1790;top:1250;width:3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8" path="m0,8l86,0l76,8l0,8xe" fillcolor="black" stroked="f" o:allowincell="f" style="position:absolute;left:1790;top:1250;width:3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8" path="m10,0l0,8l76,8l86,0l10,0e" stroked="t" o:allowincell="f" style="position:absolute;left:1790;top:1250;width:36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56" path="m17,0l7,8l0,56l17,0xe" fillcolor="black" stroked="f" o:allowincell="f" style="position:absolute;left:1820;top:1250;width:6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48" path="m12,0l5,48l0,39l12,0xe" fillcolor="black" stroked="f" o:allowincell="f" style="position:absolute;left:1818;top:1252;width:3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56" path="m22,0l12,8l0,47l5,56l22,0e" stroked="t" o:allowincell="f" style="position:absolute;left:1818;top:1250;width:8;height: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6,9" path="m76,9l71,0l0,9l76,9xe" fillcolor="black" stroked="f" o:allowincell="f" style="position:absolute;left:1788;top:1270;width:3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9" path="m76,0l5,9l0,0l76,0xe" fillcolor="black" stroked="f" o:allowincell="f" style="position:absolute;left:1785;top:1270;width:3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9" path="m81,9l76,0l0,0l5,9l81,9e" stroked="t" o:allowincell="f" style="position:absolute;left:1785;top:1270;width:33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62" path="m18,9l13,0l0,62l18,9xe" fillcolor="black" stroked="f" o:allowincell="f" style="position:absolute;left:1780;top:1270;width:6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69" path="m22,0l9,62l0,69l22,0xe" fillcolor="black" stroked="f" o:allowincell="f" style="position:absolute;left:1778;top:1270;width:6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69" path="m27,9l22,0l0,69l9,62l27,9e" stroked="t" o:allowincell="f" style="position:absolute;left:1778;top:1270;width:8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1,7" path="m9,0l0,7l91,0l9,0xe" fillcolor="black" stroked="f" o:allowincell="f" style="position:absolute;left:1778;top:1294;width:3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7" path="m0,7l91,0l80,7l0,7xe" fillcolor="black" stroked="f" o:allowincell="f" style="position:absolute;left:1778;top:1294;width:3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7" path="m9,0l0,7l80,7l91,0l9,0e" stroked="t" o:allowincell="f" style="position:absolute;left:1778;top:1294;width:36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,57" path="m19,0l8,7l0,57l19,0xe" fillcolor="black" stroked="f" o:allowincell="f" style="position:absolute;left:1809;top:1294;width:6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0" path="m13,0l5,50l0,43l13,0xe" fillcolor="black" stroked="f" o:allowincell="f" style="position:absolute;left:1805;top:1297;width:3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57" path="m24,0l13,7l0,50l5,57l24,0e" stroked="t" o:allowincell="f" style="position:absolute;left:1805;top:1294;width:8;height: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58" path="m0,58l10,51l18,0l0,58xe" fillcolor="black" stroked="f" o:allowincell="f" style="position:absolute;left:1696;top:1208;width:6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1" path="m0,51l8,0l13,7l0,51xe" fillcolor="black" stroked="f" o:allowincell="f" style="position:absolute;left:1701;top:1208;width:3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58" path="m0,58l10,51l23,7l18,0l0,58e" stroked="t" o:allowincell="f" style="position:absolute;left:1696;top:1208;width:8;height: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4,7" path="m0,0l5,7l164,0l0,0xe" fillcolor="black" stroked="f" o:allowincell="f" style="position:absolute;left:1703;top:1208;width:6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,7" path="m0,7l159,0l148,7l0,7xe" fillcolor="black" stroked="f" o:allowincell="f" style="position:absolute;left:1706;top:1208;width:6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4,7" path="m0,0l5,7l153,7l164,0l0,0e" stroked="t" o:allowincell="f" style="position:absolute;left:1703;top:1208;width:68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,58" path="m19,0l8,7l0,58l19,0xe" fillcolor="black" stroked="f" o:allowincell="f" style="position:absolute;left:1766;top:1208;width:6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1" path="m13,0l5,51l0,44l13,0xe" fillcolor="black" stroked="f" o:allowincell="f" style="position:absolute;left:1763;top:1210;width:3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58" path="m24,0l13,7l0,51l5,58l24,0e" stroked="t" o:allowincell="f" style="position:absolute;left:1763;top:1208;width:8;height: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7" path="m48,7l43,0l0,7l48,7xe" fillcolor="black" stroked="f" o:allowincell="f" style="position:absolute;left:1743;top:1228;width:2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7" path="m48,0l5,7l0,0l48,0xe" fillcolor="black" stroked="f" o:allowincell="f" style="position:absolute;left:1743;top:1228;width:1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7" path="m53,7l48,0l0,0l5,7l53,7e" stroked="t" o:allowincell="f" style="position:absolute;left:1743;top:1228;width:2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7,219" path="m67,7l62,0l0,219l67,7xe" fillcolor="black" stroked="f" o:allowincell="f" style="position:absolute;left:1716;top:1228;width:26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219" path="m67,0l5,219l0,212l67,0xe" fillcolor="black" stroked="f" o:allowincell="f" style="position:absolute;left:1713;top:1228;width:28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219" path="m72,7l67,0l0,212l5,219l72,7e" stroked="t" o:allowincell="f" style="position:absolute;left:1713;top:1228;width:28;height: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8,7" path="m68,7l63,0l0,7l68,7xe" fillcolor="black" stroked="f" o:allowincell="f" style="position:absolute;left:1689;top:1314;width:26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7" path="m63,0l0,7l10,0l63,0xe" fillcolor="black" stroked="f" o:allowincell="f" style="position:absolute;left:1689;top:1314;width:2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7" path="m68,7l63,0l10,0l0,7l68,7e" stroked="t" o:allowincell="f" style="position:absolute;left:1689;top:1314;width:26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7,212" path="m0,212l10,205l67,0l0,212xe" fillcolor="black" stroked="f" o:allowincell="f" style="position:absolute;left:1689;top:1230;width:26;height: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212" path="m0,212l57,7l67,0l0,212xe" fillcolor="black" stroked="f" o:allowincell="f" style="position:absolute;left:1693;top:1228;width:26;height:8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219" path="m0,219l10,212l77,0l67,7l0,219e" stroked="t" o:allowincell="f" style="position:absolute;left:1689;top:1228;width:31;height: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7,7" path="m47,7l57,0l0,7l47,7xe" fillcolor="black" stroked="f" o:allowincell="f" style="position:absolute;left:1696;top:1228;width:2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7" path="m57,0l0,7l10,0l57,0xe" fillcolor="black" stroked="f" o:allowincell="f" style="position:absolute;left:1696;top:1228;width:2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7" path="m47,7l57,0l10,0l0,7l47,7e" stroked="t" o:allowincell="f" style="position:absolute;left:1696;top:1228;width:23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9,10" path="m99,10l92,0l0,10l99,10xe" fillcolor="black" stroked="f" o:allowincell="f" style="position:absolute;left:1972;top:1314;width:4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,10" path="m92,0l0,10l14,0l92,0xe" fillcolor="black" stroked="f" o:allowincell="f" style="position:absolute;left:1972;top:1314;width:36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10" path="m99,10l92,0l14,0l0,10l99,10e" stroked="t" o:allowincell="f" style="position:absolute;left:1972;top:1314;width:4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8,388" path="m0,388l14,378l148,0l0,388xe" fillcolor="black" stroked="f" o:allowincell="f" style="position:absolute;left:1972;top:1159;width:61;height:1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,378" path="m0,378l134,0l142,9l0,378xe" fillcolor="black" stroked="f" o:allowincell="f" style="position:absolute;left:1977;top:1159;width:58;height:1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6,388" path="m0,388l14,378l156,9l148,0l0,388e" stroked="t" o:allowincell="f" style="position:absolute;left:1972;top:1159;width:63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9" path="m0,0l8,9l95,0l0,0xe" fillcolor="black" stroked="f" o:allowincell="f" style="position:absolute;left:2034;top:1159;width:38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9" path="m0,9l87,0l73,9l0,9xe" fillcolor="black" stroked="f" o:allowincell="f" style="position:absolute;left:2037;top:1159;width:36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5,9" path="m0,0l8,9l81,9l95,0l0,0e" stroked="t" o:allowincell="f" style="position:absolute;left:2034;top:1159;width:38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1,182" path="m71,0l57,9l0,182l71,0xe" fillcolor="black" stroked="f" o:allowincell="f" style="position:absolute;left:2044;top:1159;width:28;height: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173" path="m65,0l8,173l0,169l65,0xe" fillcolor="black" stroked="f" o:allowincell="f" style="position:absolute;left:2039;top:1163;width:26;height:6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182" path="m79,0l65,9l0,178l8,182l79,0e" stroked="t" o:allowincell="f" style="position:absolute;left:2039;top:1159;width:33;height:7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5,183" path="m0,177l8,183l135,0l0,177xe" fillcolor="black" stroked="f" o:allowincell="f" style="position:absolute;left:2039;top:1159;width:56;height:7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,183" path="m0,183l127,0l132,9l0,183xe" fillcolor="black" stroked="f" o:allowincell="f" style="position:absolute;left:2044;top:1159;width:53;height:7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0,183" path="m0,177l8,183l140,9l135,0l0,177e" stroked="t" o:allowincell="f" style="position:absolute;left:2039;top:1159;width:58;height: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,9" path="m0,0l5,9l110,0l0,0xe" fillcolor="black" stroked="f" o:allowincell="f" style="position:absolute;left:2097;top:1159;width:4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80;top:52;width:7703;height:3293">
                  <v:shape id="shape_0" coordsize="105,9" path="m0,9l105,0l84,9l0,9xe" fillcolor="black" stroked="f" o:allowincell="f" style="position:absolute;left:2101;top:1158;width:4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9" path="m0,0l5,9l89,9l110,0l0,0e" stroked="t" o:allowincell="f" style="position:absolute;left:2099;top:1158;width:43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2,187" path="m152,0l131,9l0,187l152,0xe" fillcolor="black" stroked="f" o:allowincell="f" style="position:absolute;left:2081;top:1158;width:61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1,178" path="m141,0l10,178l0,175l141,0xe" fillcolor="black" stroked="f" o:allowincell="f" style="position:absolute;left:2077;top:1163;width:58;height: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2,187" path="m162,0l141,9l0,184l10,187l162,0e" stroked="t" o:allowincell="f" style="position:absolute;left:2077;top:1158;width:66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205" path="m10,3l0,0l18,205l10,3xe" fillcolor="black" stroked="f" o:allowincell="f" style="position:absolute;left:2077;top:1235;width:6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5" path="m0,0l18,205l7,194l0,0xe" fillcolor="black" stroked="f" o:allowincell="f" style="position:absolute;left:2077;top:1235;width:6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5" path="m10,3l0,0l7,194l18,205l10,3e" stroked="t" o:allowincell="f" style="position:absolute;left:2077;top:1235;width:6;height: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8,11" path="m98,11l87,0l0,10l98,11xe" fillcolor="black" stroked="f" o:allowincell="f" style="position:absolute;left:2044;top:1315;width:38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10" path="m87,0l0,10l9,0l87,0xe" fillcolor="black" stroked="f" o:allowincell="f" style="position:absolute;left:2044;top:1315;width:36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11" path="m98,11l87,0l9,0l0,10l98,11e" stroked="t" o:allowincell="f" style="position:absolute;left:2044;top:1315;width:38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99" path="m7,199l16,189l0,0l7,199xe" fillcolor="black" stroked="f" o:allowincell="f" style="position:absolute;left:2042;top:1238;width:6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90" path="m16,190l0,1l10,0l16,190xe" fillcolor="black" stroked="f" o:allowincell="f" style="position:absolute;left:2042;top:1235;width:6;height: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00" path="m7,200l16,190l10,0l0,1l7,200e" stroked="t" o:allowincell="f" style="position:absolute;left:2042;top:1235;width:6;height: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1,201" path="m71,3l62,0l0,201l71,3xe" fillcolor="black" stroked="f" o:allowincell="f" style="position:absolute;left:2017;top:1235;width:28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201" path="m69,0l7,201l0,191l69,0xe" fillcolor="black" stroked="f" o:allowincell="f" style="position:absolute;left:2012;top:1235;width:28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201" path="m78,3l69,0l0,191l7,201l78,3e" stroked="t" o:allowincell="f" style="position:absolute;left:2012;top:1235;width:33;height: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6,12" path="m0,12l19,7l36,0l0,12xe" fillcolor="black" stroked="f" o:allowincell="f" style="position:absolute;left:1884;top:1265;width:1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12" path="m0,12l19,7l36,0l0,12e" stroked="t" o:allowincell="f" style="position:absolute;left:1884;top:1265;width:13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83,1269" to="1901,13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0,7" path="m0,0l0,7l60,0l0,0xe" fillcolor="black" stroked="f" o:allowincell="f" style="position:absolute;left:1819;top:1315;width:2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7" path="m0,7l60,0l66,7l0,7xe" fillcolor="black" stroked="f" o:allowincell="f" style="position:absolute;left:1819;top:1315;width:26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7" path="m0,0l0,7l66,7l60,0l0,0e" stroked="t" o:allowincell="f" style="position:absolute;left:1819;top:1315;width:26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9,120" path="m0,113l6,120l39,0l0,113xe" fillcolor="black" stroked="f" o:allowincell="f" style="position:absolute;left:1844;top:1270;width:13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120" path="m0,120l33,0l33,21l0,120xe" fillcolor="black" stroked="f" o:allowincell="f" style="position:absolute;left:1847;top:1270;width:11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120" path="m0,113l6,120l39,21l39,0l0,113e" stroked="t" o:allowincell="f" style="position:absolute;left:1844;top:1270;width:13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,110" path="m0,0l0,21l45,110l0,0xe" fillcolor="black" stroked="f" o:allowincell="f" style="position:absolute;left:1859;top:1270;width:18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98" path="m0,0l45,89l40,98l0,0xe" fillcolor="black" stroked="f" o:allowincell="f" style="position:absolute;left:1859;top:1278;width:18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119" path="m0,0l0,21l40,119l45,110l0,0e" stroked="t" o:allowincell="f" style="position:absolute;left:1859;top:1270;width:18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9" path="m5,0l0,9l63,0l5,0xe" fillcolor="black" stroked="f" o:allowincell="f" style="position:absolute;left:1877;top:1315;width:2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9" path="m0,9l63,0l75,9l0,9xe" fillcolor="black" stroked="f" o:allowincell="f" style="position:absolute;left:1877;top:1315;width:2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9" path="m5,0l0,9l75,9l63,0l5,0e" stroked="t" o:allowincell="f" style="position:absolute;left:1877;top:1315;width:28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8,119" path="m46,110l58,119l0,0l46,110xe" fillcolor="black" stroked="f" o:allowincell="f" style="position:absolute;left:1884;top:1270;width:21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122" path="m58,122l0,3l7,0l58,122xe" fillcolor="black" stroked="f" o:allowincell="f" style="position:absolute;left:1884;top:1268;width:21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122" path="m46,113l58,122l7,0l0,3l46,113e" stroked="t" o:allowincell="f" style="position:absolute;left:1884;top:1268;width:21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37,1253" to="1938,12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4,1253" to="1942,12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2,1252" to="1948,1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7,1252" to="1955,1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2,1252" to="1960,1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9,1252" to="1965,1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4,1252" to="1970,1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9,1252" to="1975,1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4,1258" to="1977,12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9,1268" to="1972,12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53" path="m22,0l12,7l0,53l22,0xe" fillcolor="black" stroked="f" o:allowincell="f" style="position:absolute;left:1974;top:1250;width:6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46" path="m17,0l5,46l0,38l17,0xe" fillcolor="black" stroked="f" o:allowincell="f" style="position:absolute;left:1972;top:1255;width:6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53" path="m27,0l17,7l0,45l5,53l27,0e" stroked="t" o:allowincell="f" style="position:absolute;left:1972;top:1250;width:8;height: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,8" path="m109,8l104,0l0,8l109,8xe" fillcolor="black" stroked="f" o:allowincell="f" style="position:absolute;left:1929;top:1270;width:4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8" path="m104,0l0,8l10,0l104,0xe" fillcolor="black" stroked="f" o:allowincell="f" style="position:absolute;left:1929;top:1270;width:4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8" path="m109,8l104,0l10,0l0,8l109,8e" stroked="t" o:allowincell="f" style="position:absolute;left:1929;top:1270;width:43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53" path="m0,53l10,45l21,0l0,53xe" fillcolor="black" stroked="f" o:allowincell="f" style="position:absolute;left:1929;top:1250;width:6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45" path="m0,45l11,0l16,7l0,45xe" fillcolor="black" stroked="f" o:allowincell="f" style="position:absolute;left:1932;top:1250;width:6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53" path="m0,53l10,45l26,7l21,0l0,53e" stroked="t" o:allowincell="f" style="position:absolute;left:1929;top:1250;width:8;height: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,7" path="m0,0l5,7l110,0l0,0xe" fillcolor="black" stroked="f" o:allowincell="f" style="position:absolute;left:1937;top:1250;width:4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7" path="m0,7l105,0l95,7l0,7xe" fillcolor="black" stroked="f" o:allowincell="f" style="position:absolute;left:1939;top:1250;width:4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7" path="m0,0l5,7l100,7l110,0l0,0e" stroked="t" o:allowincell="f" style="position:absolute;left:1937;top:1250;width:43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9,7" path="m0,0l0,7l69,0l0,0xe" fillcolor="black" stroked="f" o:allowincell="f" style="position:absolute;left:1854;top:1208;width:2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7" path="m0,7l69,0l69,7l0,7xe" fillcolor="black" stroked="f" o:allowincell="f" style="position:absolute;left:1854;top:1208;width:2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1854;top:1208;width:28;height: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83,125" path="m36,0l17,6l6,23l0,53l0,72l6,102l17,119l36,125l47,125l66,119l77,102l83,72l83,53l77,23l66,6l47,0l36,0e" stroked="t" o:allowincell="f" style="position:absolute;left:3978;top:130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71,0l11,0l5,53l11,48l30,42l47,42l65,48l77,59l83,77l83,89l77,107l65,119l47,125l30,125l11,119l5,113l0,102e" stroked="t" o:allowincell="f" style="position:absolute;left:4028;top:130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36,0l18,6l6,23l0,53l0,72l6,102l18,119l36,125l48,125l66,119l77,102l84,72l84,53l77,23l66,6l48,0l36,0e" stroked="t" o:allowincell="f" style="position:absolute;left:3851;top:130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3" path="m58,0l0,83l88,83e" stroked="t" o:allowincell="f" style="position:absolute;left:3901;top:1303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26,1303" to="3927,1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36,0l17,6l6,23l0,53l0,72l6,102l17,119l36,125l47,125l64,119l77,102l83,72l83,53l77,23l64,6l47,0l36,0e" stroked="t" o:allowincell="f" style="position:absolute;left:3723;top:130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12,0l77,0l42,48l60,48l72,53l77,59l83,77l83,89l77,107l66,119l48,125l30,125l12,119l6,113l0,102e" stroked="t" o:allowincell="f" style="position:absolute;left:3771;top:130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35,0l18,6l6,23l0,53l0,72l6,102l18,119l35,125l48,125l65,119l77,102l84,72l84,53l77,23l65,6l48,0l35,0e" stroked="t" o:allowincell="f" style="position:absolute;left:4493;top:1303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77,42l72,59l59,72l42,77l36,77l18,72l6,59l0,42l0,36l6,18l18,6l36,0l42,0l59,6l72,18l77,42l77,72l72,102l59,119l42,125l29,125l12,119l6,107e" stroked="t" o:allowincell="f" style="position:absolute;left:4540;top:1303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5" path="m35,0l17,6l5,23l0,53l0,72l5,102l17,119l35,125l47,125l64,119l77,102l82,72l82,53l77,23l64,6l47,0l35,0e" stroked="t" o:allowincell="f" style="position:absolute;left:4363;top:130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0,0l12,6l6,18l6,29l12,42l24,48l47,53l66,59l77,72l83,83l83,102l77,113l71,119l53,125l30,125l12,119l6,113l0,102l0,83l6,72l17,59l36,53l60,48l71,42l77,29l77,18l71,6l53,0l30,0e" stroked="t" o:allowincell="f" style="position:absolute;left:4413;top:130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6,0l19,6l6,23l0,53l0,72l6,102l19,119l36,125l48,125l66,119l78,102l83,72l83,53l78,23l66,6l48,0l36,0e" stroked="t" o:allowincell="f" style="position:absolute;left:4236;top:130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0,0l84,0l24,125e" stroked="t" o:allowincell="f" style="position:absolute;left:4285;top:130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36,0l19,6l7,23l0,53l0,72l7,102l19,119l36,125l49,125l66,119l78,102l84,72l84,53l78,23l66,6l49,0l36,0e" stroked="t" o:allowincell="f" style="position:absolute;left:4108;top:1303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71,18l65,6l47,0l35,0l17,6l6,23l0,53l0,83l6,107l17,119l35,125l41,125l59,119l71,107l77,89l77,83l71,66l59,53l41,48l35,48l17,53l6,66l0,83e" stroked="t" o:allowincell="f" style="position:absolute;left:4156;top:1303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5,0l18,6l5,23l0,53l0,72l5,102l18,119l35,125l48,125l65,119l77,102l83,72l83,53l77,23l65,6l48,0l35,0e" stroked="t" o:allowincell="f" style="position:absolute;left:5133;top:130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0,125l0,0l77,0e" stroked="t" o:allowincell="f" style="position:absolute;left:5183;top:1303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83,1328" to="5201,1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83,1355" to="5214,1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36,0l18,6l6,23l0,53l0,72l6,102l18,119l36,125l48,125l65,119l77,102l83,72l83,53l77,23l65,6l48,0l36,0e" stroked="t" o:allowincell="f" style="position:absolute;left:5005;top:1303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41,0l60,6l71,18l77,29l83,48l83,77l77,95l71,107l60,119l41,125l0,125e" stroked="t" o:allowincell="f" style="position:absolute;left:5053;top:130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6,0l19,6l6,23l0,53l0,72l6,102l19,119l36,125l47,125l66,119l77,102l83,72l83,53l77,23l66,6l47,0l36,0e" stroked="t" o:allowincell="f" style="position:absolute;left:4875;top:130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125" path="m89,29l84,18l71,6l59,0l35,0l24,6l12,18l5,29l0,48l0,77l5,95l12,107l24,119l35,125l59,125l71,119l84,107l89,95e" stroked="t" o:allowincell="f" style="position:absolute;left:4925;top:1303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36,0l18,6l7,23l0,53l0,72l7,102l18,119l36,125l48,125l66,119l78,102l84,72l84,53l78,23l66,6l48,0l36,0e" stroked="t" o:allowincell="f" style="position:absolute;left:4748;top:130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5" path="m0,125l0,0l53,0l71,6l77,12l82,23l82,36l77,48l71,53l53,59l0,59e" stroked="t" o:allowincell="f" style="position:absolute;left:4798;top:130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66" path="m53,0l71,7l77,13l82,24l82,43l77,54l71,60l53,66l0,66e" stroked="t" o:allowincell="f" style="position:absolute;left:4798;top:1328;width:33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6,0l17,6l6,23l0,53l0,72l6,102l17,119l36,125l47,125l65,119l77,102l83,72l83,53l77,23l65,6l47,0l36,0e" stroked="t" o:allowincell="f" style="position:absolute;left:4620;top:130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5" path="m0,125l48,0l96,125e" stroked="t" o:allowincell="f" style="position:absolute;left:4670;top:1303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78,1338" to="4699,13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0,125" path="m0,23l12,18l30,0l30,125e" stroked="t" o:allowincell="f" style="position:absolute;left:5517;top:1303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5" path="m0,23l12,18l30,0l30,125e" stroked="t" o:allowincell="f" style="position:absolute;left:5557;top:1303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5" path="m0,23l12,18l30,0l30,125e" stroked="t" o:allowincell="f" style="position:absolute;left:5390;top:1303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6,0l19,6l6,23l0,53l0,72l6,102l19,119l36,125l47,125l66,119l77,102l83,72l83,53l77,23l66,6l47,0l36,0e" stroked="t" o:allowincell="f" style="position:absolute;left:5427;top:130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5,0l17,6l5,23l0,53l0,72l5,102l17,119l35,125l47,125l65,119l77,102l83,72l83,53l77,23l65,6l47,0l35,0e" stroked="t" o:allowincell="f" style="position:absolute;left:5260;top:130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0,125l0,0l77,0e" stroked="t" o:allowincell="f" style="position:absolute;left:5310;top:1303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10,1328" to="5328,1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9,125" path="m0,23l12,18l29,0l29,125e" stroked="t" o:allowincell="f" style="position:absolute;left:5645;top:1303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5,29l5,23l12,12l18,6l29,0l54,0l65,6l71,12l77,23l77,36l71,48l59,66l0,125l83,125e" stroked="t" o:allowincell="f" style="position:absolute;left:5685;top:130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5" path="m0,23l13,18l30,0l30,125e" stroked="t" o:allowincell="f" style="position:absolute;left:5772;top:1303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11,0l77,0l41,48l59,48l71,53l77,59l83,77l83,89l77,107l65,119l47,125l30,125l11,119l5,113l0,102e" stroked="t" o:allowincell="f" style="position:absolute;left:5812;top:130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5" path="m0,23l12,18l30,0l30,125e" stroked="t" o:allowincell="f" style="position:absolute;left:5902;top:1303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60,0l0,83l89,83e" stroked="t" o:allowincell="f" style="position:absolute;left:5942;top:1303;width:33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67,1303" to="5968,1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8,1200" to="3359,12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84,125l84,0e" stroked="t" o:allowincell="f" style="position:absolute;left:3376;top:1200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5" path="m0,23l11,18l30,0l30,125e" stroked="t" o:allowincell="f" style="position:absolute;left:6157;top:1303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71,18l66,6l47,0l36,0l17,6l6,23l0,53l0,83l6,107l17,119l36,125l42,125l59,119l71,107l77,89l77,83l71,66l59,53l42,48l36,48l17,53l6,66l0,83e" stroked="t" o:allowincell="f" style="position:absolute;left:6197;top:1303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424,913" to="8447,9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234" path="m16,0l0,0l16,234l16,0xe" fillcolor="black" stroked="f" o:allowincell="f" style="position:absolute;left:8146;top:743;width:6;height: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34" path="m0,0l16,234l0,217l0,0xe" fillcolor="black" stroked="f" o:allowincell="f" style="position:absolute;left:8146;top:743;width:6;height: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34" path="m16,0l0,0l0,217l16,234l16,0e" stroked="t" o:allowincell="f" style="position:absolute;left:8146;top:743;width:6;height: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2,17" path="m952,17l936,0l0,17l952,17xe" fillcolor="black" stroked="f" o:allowincell="f" style="position:absolute;left:7756;top:833;width:39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52,17" path="m952,0l16,17l0,0l952,0xe" fillcolor="black" stroked="f" o:allowincell="f" style="position:absolute;left:7751;top:833;width:393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8,17" path="m968,17l952,0l0,0l16,17l968,17e" stroked="t" o:allowincell="f" style="position:absolute;left:7751;top:833;width:401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216" path="m16,17l0,0l16,216l16,17xe" fillcolor="black" stroked="f" o:allowincell="f" style="position:absolute;left:7751;top:833;width:3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0,0l16,216l0,216l0,0xe" fillcolor="black" stroked="f" o:allowincell="f" style="position:absolute;left:7751;top:833;width:3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16,17l0,0l0,216l16,216l16,17e" stroked="t" o:allowincell="f" style="position:absolute;left:7751;top:833;width:3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454,951" to="8495,9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74,871" to="8475,9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54,893" to="8495,8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24,881" to="8425,9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24,913" to="8437,9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23,936" to="8431,9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23,933" to="8431,9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11,933" to="8422,9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11,936" to="8422,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99,913" to="8422,9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6,126" path="m36,0l24,6l13,19l7,30l0,48l0,77l7,96l13,107l24,119l36,126l60,126l72,119l84,107l90,96l96,77l96,48l90,30l84,19l72,6l60,0l36,0e" stroked="t" o:allowincell="f" style="position:absolute;left:8354;top:803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0,0l0,90l6,107l19,119l36,126l48,126l66,119l78,107l83,90l83,0e" stroked="t" o:allowincell="f" style="position:absolute;left:8409;top:80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481,803" to="8482,8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64,803" to="8497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01,881" to="8422,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24,933" to="8425,9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86,968" to="8422,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6,923" to="7887,9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63,0l84,21l84,42l63,62l0,62e" stroked="t" o:allowincell="f" style="position:absolute;left:7427;top:768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5" path="m0,21l20,0l61,0l82,21l82,42l61,62l20,62l0,83l0,125l82,125e" stroked="t" o:allowincell="f" style="position:absolute;left:7479;top:768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125" path="m0,21l21,0l21,125e" stroked="t" o:allowincell="f" style="position:absolute;left:7532;top:768;width: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532,821" to="7548,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63,0l84,21l84,42l63,62l0,62e" stroked="t" o:allowincell="f" style="position:absolute;left:7681;top:768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21l21,0l63,0l83,21l83,42l63,62l21,62l0,83l0,125l83,125e" stroked="t" o:allowincell="f" style="position:absolute;left:7734;top:768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62" path="m0,21l21,0l62,0l84,21l84,42l62,62l41,62e" stroked="t" o:allowincell="f" style="position:absolute;left:7786;top:768;width:33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63" path="m62,0l84,21l84,43l62,63l21,63l0,43e" stroked="t" o:allowincell="f" style="position:absolute;left:7786;top:793;width:33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125" path="m90,29l84,18l71,6l60,0l36,0l24,6l13,18l7,29l0,47l0,77l7,95l13,107l24,119l36,125l60,125l71,119l84,107l90,95e" stroked="t" o:allowincell="f" style="position:absolute;left:7921;top:766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5" path="m36,0l25,6l12,18l6,29l0,47l0,77l6,95l12,107l25,119l36,125l60,125l72,119l83,107l89,95l96,77l96,47l89,29l83,18l72,6l60,0l36,0e" stroked="t" o:allowincell="f" style="position:absolute;left:7974;top:766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5" path="m0,125l0,0l48,125l95,0l95,125e" stroked="t" o:allowincell="f" style="position:absolute;left:8026;top:766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9,125" path="m0,23l12,18l29,0l29,125e" stroked="t" o:allowincell="f" style="position:absolute;left:8086;top:766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019,838" to="8020,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54,838" to="7755,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89,838" to="7490,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63,0l83,21l83,42l63,62l0,62e" stroked="t" o:allowincell="f" style="position:absolute;left:7557;top:856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21l21,0l62,0l83,21l83,42l62,62l21,62l0,83l0,125l83,125e" stroked="t" o:allowincell="f" style="position:absolute;left:7609;top:856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21l20,0l63,0l83,21l83,42l63,62l20,62l0,83l0,125l83,125e" stroked="t" o:allowincell="f" style="position:absolute;left:7659;top:856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7,30l7,23l13,12l18,6l30,0l54,0l66,6l71,12l78,23l78,36l71,48l60,66l0,125l84,125e" stroked="t" o:allowincell="f" style="position:absolute;left:7789;top:858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59,0l0,83l89,83e" stroked="t" o:allowincell="f" style="position:absolute;left:7836;top:858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861,858" to="7862,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0,125" path="m90,30l83,18l71,6l60,0l36,0l24,6l12,18l6,30l0,48l0,77l6,95l12,107l24,119l36,125l60,125l71,119l83,107l90,95l90,77l60,77e" stroked="t" o:allowincell="f" style="position:absolute;left:7886;top:858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6,30l6,23l12,12l18,6l30,0l53,0l66,6l72,12l77,23l77,36l72,48l60,66l0,125l83,125e" stroked="t" o:allowincell="f" style="position:absolute;left:8079;top:858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60,0l0,83l89,83e" stroked="t" o:allowincell="f" style="position:absolute;left:8129;top:858;width:33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154,858" to="8155,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5,125" path="m0,0l47,125l95,0e" stroked="t" o:allowincell="f" style="position:absolute;left:8176;top:858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301,743" to="8302,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21,743" to="7622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6,743" to="7887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51,743" to="8152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5,29l5,23l12,12l18,6l29,0l54,0l65,6l71,12l77,23l77,36l71,48l59,66l0,125l83,125e" stroked="t" o:allowincell="f" style="position:absolute;left:7696;top:130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6,29l6,23l12,12l17,6l29,0l53,0l65,6l71,12l77,23l77,36l71,48l59,66l0,125l83,125e" stroked="t" o:allowincell="f" style="position:absolute;left:7746;top:1303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6,29l6,23l12,12l19,6l30,0l54,0l66,6l72,12l77,23l77,36l72,48l60,66l0,125l83,125e" stroked="t" o:allowincell="f" style="position:absolute;left:7439;top:130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35,0l18,6l7,23l0,53l0,72l7,102l18,119l35,125l48,125l65,119l78,102l84,72l84,53l78,23l65,6l48,0l35,0e" stroked="t" o:allowincell="f" style="position:absolute;left:7489;top:130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6,29l6,23l12,12l18,6l29,0l53,0l65,6l72,12l77,23l77,36l72,48l59,66l0,125l83,125e" stroked="t" o:allowincell="f" style="position:absolute;left:7567;top:130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5" path="m0,23l11,18l30,0l30,125e" stroked="t" o:allowincell="f" style="position:absolute;left:7616;top:1303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5,29l5,23l11,12l17,6l30,0l53,0l65,6l71,12l77,23l77,36l71,48l59,66l0,125l83,125e" stroked="t" o:allowincell="f" style="position:absolute;left:7824;top:130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13,0l77,0l42,48l60,48l72,53l77,59l84,77l84,89l77,107l66,119l48,125l30,125l13,119l6,113l0,102e" stroked="t" o:allowincell="f" style="position:absolute;left:7874;top:130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063,2649" to="8683,26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14,3344" to="2869,33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63,743" to="8683,7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14,52" to="2869,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24,3291" to="2507,32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98,401" to="1994,4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98,491" to="1994,4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24,136" to="2869,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0,86" to="981,33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83" path="m0,0l25,58l84,83e" stroked="t" o:allowincell="f" style="position:absolute;left:980;top:3309;width:33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67,266" path="m267,134l228,39l134,0l39,39l0,134l39,227l134,266l228,227l267,134e" stroked="t" o:allowincell="f" style="position:absolute;left:1082;top:3131;width:108;height:1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1,541" path="m541,271l462,79l271,0l80,79l0,271l80,462l271,541l462,462l541,271e" stroked="t" o:allowincell="f" style="position:absolute;left:1024;top:3074;width:223;height:2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064,2389" to="1065,30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4,2894" to="1055,2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4,2996" to="1062,2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4,2894" to="1062,2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0,2389" to="1063,2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4,2388" to="1065,26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4,3256" to="1225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4,3256" to="1225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4,3256" to="1225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4,3256" to="1225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4,2649" to="1225,3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9,2649" to="1190,30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3,3055" to="1291,31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94,3186" to="1295,3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4,743" to="1065,1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80;top:52;width:7795;height:3293">
                  <v:line id="shape_0" from="1064,296" to="1065,10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80,1003" to="1063,1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5,125" path="m36,0l24,6l12,18l6,30l0,47l0,77l6,96l12,107l24,119l36,125l60,125l71,119l83,107l89,96l95,77l95,47l89,30l83,18l71,6l60,0l36,0e" stroked="t" o:allowincell="f" style="position:absolute;left:1882;top:421;width:36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83,125l83,0e" stroked="t" o:allowincell="f" style="position:absolute;left:1937;top:421;width:33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1,541" path="m541,271l462,80l271,0l80,80l0,271l80,462l271,541l462,462l541,271e" stroked="t" o:allowincell="f" style="position:absolute;left:1024;top:96;width:223;height:2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67,266" path="m267,133l228,38l134,0l39,38l0,133l39,228l134,266l228,228l267,133e" stroked="t" o:allowincell="f" style="position:absolute;left:1082;top:154;width:108;height:1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054,396" to="1062,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84" path="m84,0l25,25l0,84e" stroked="t" o:allowincell="f" style="position:absolute;left:980;top:52;width:33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054,501" to="1062,5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4,396" to="1055,4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9,246" to="1967,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,41" path="m42,0l12,12l0,41e" stroked="t" o:allowincell="f" style="position:absolute;left:1564;top:241;width:16;height: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82,241" to="1688,2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,41" path="m42,41l30,12l0,0e" stroked="t" o:allowincell="f" style="position:absolute;left:1689;top:241;width:16;height: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29,189" to="1740,1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1,43" path="m41,0l13,13l0,43e" stroked="t" o:allowincell="f" style="position:absolute;left:1512;top:189;width:16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1,43" path="m41,43l28,13l0,0e" stroked="t" o:allowincell="f" style="position:absolute;left:1742;top:189;width:16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99,246" to="1900,3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4" path="m0,124l0,0l53,0l72,5l77,11l83,23l83,35l77,47l72,53l53,58l0,58e" stroked="t" o:allowincell="f" style="position:absolute;left:1337;top:28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354,306" to="1370,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4" path="m0,0l0,88l5,107l18,118l35,124l47,124l65,118l77,107l83,88l83,0e" stroked="t" o:allowincell="f" style="position:absolute;left:1389;top:28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0,124l0,0l83,124l83,0e" stroked="t" o:allowincell="f" style="position:absolute;left:1444;top:28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99,491" to="1900,6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4,125" path="m74,18l64,6l47,0l27,0l10,6l0,18l0,30l5,41l10,48l21,54l54,65l64,71l69,77l74,90l74,107l64,119l47,125l27,125l10,119l0,107e" stroked="t" o:allowincell="f" style="position:absolute;left:1317;top:571;width:28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372,571" to="1373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7,571" to="1385,5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6,125" path="m32,0l22,6l11,18l6,30l0,48l0,77l6,95l11,107l22,119l32,125l54,125l64,119l75,107l81,95l86,77l86,48l81,30l75,18l64,6l54,0l32,0e" stroked="t" o:allowincell="f" style="position:absolute;left:1397;top:571;width:33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5,125" path="m0,125l0,0l48,0l65,6l70,12l75,24l75,41l70,54l65,60l48,65l0,65e" stroked="t" o:allowincell="f" style="position:absolute;left:1447;top:571;width:31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99,646" to="1967,6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,41" path="m0,0l12,29l42,41e" stroked="t" o:allowincell="f" style="position:absolute;left:1564;top:636;width:16;height: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82,651" to="1688,6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,41" path="m0,41l30,29l42,0e" stroked="t" o:allowincell="f" style="position:absolute;left:1689;top:636;width:16;height: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29,703" to="1740,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1,42" path="m0,0l13,30l41,42e" stroked="t" o:allowincell="f" style="position:absolute;left:1512;top:686;width:16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1,42" path="m0,42l28,30l41,0e" stroked="t" o:allowincell="f" style="position:absolute;left:1742;top:686;width:16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07,255" to="1708,6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4,255" to="1565,6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53,0l72,6l77,12l83,24l83,42l77,54l72,60l53,66l0,66e" stroked="t" o:allowincell="f" style="position:absolute;left:1134;top:421;width:33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5" path="m0,125l47,0l96,125e" stroked="t" o:allowincell="f" style="position:absolute;left:1179;top:421;width:38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187,454" to="1210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0l0,90l6,107l18,119l35,125l48,125l65,119l78,107l83,90l83,0e" stroked="t" o:allowincell="f" style="position:absolute;left:1233;top:421;width:33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282,411" to="1323,4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2,125" path="m0,125l0,0l53,0l71,6l77,12l82,24l82,36l77,47l71,54l53,60l0,60e" stroked="t" o:allowincell="f" style="position:absolute;left:1339;top:421;width:33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357,444" to="1373,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5" path="m0,125l0,0l77,0e" stroked="t" o:allowincell="f" style="position:absolute;left:1392;top:421;width:31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392,444" to="1410,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92,471" to="1423,4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5,125" path="m0,125l0,0l48,125l95,0l95,125e" stroked="t" o:allowincell="f" style="position:absolute;left:1439;top:421;width:38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12,205" to="1513,6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9,205" to="1760,6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4,86" to="8775,33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1,1003" to="8042,2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86,1003" to="8687,26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6,167" path="m166,84l155,41l125,12l83,0l42,12l11,41l0,84l11,125l42,156l83,167l125,156l155,125l166,84e" stroked="t" o:allowincell="f" style="position:absolute;left:6167;top:2115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4,12l83,0l42,12l11,41l0,84l11,125l42,156l83,167l124,156l155,125l166,84e" stroked="t" o:allowincell="f" style="position:absolute;left:5913;top:2115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6,41l125,12l83,0l42,12l11,41l0,84l11,125l42,156l83,167l125,156l156,125l166,84e" stroked="t" o:allowincell="f" style="position:absolute;left:4630;top:2115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5,12l83,0l42,12l11,41l0,84l11,125l42,156l83,167l125,156l155,125l167,84e" stroked="t" o:allowincell="f" style="position:absolute;left:4500;top:2115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4,12l83,0l42,12l11,41l0,84l11,125l42,156l83,167l124,156l155,125l166,84e" stroked="t" o:allowincell="f" style="position:absolute;left:4246;top:2115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4,12l83,0l41,12l11,41l0,84l11,125l41,156l83,167l124,156l155,125l166,84e" stroked="t" o:allowincell="f" style="position:absolute;left:3861;top:2115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5,12l83,0l41,12l11,41l0,84l11,125l41,156l83,167l125,156l155,125l166,84e" stroked="t" o:allowincell="f" style="position:absolute;left:3733;top:2115;width:66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5,12l84,0l42,12l12,41l0,84l12,125l42,156l84,167l125,156l156,125l167,84e" stroked="t" o:allowincell="f" style="position:absolute;left:3988;top:2115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5,12l83,0l41,12l11,41l0,84l11,125l41,156l83,167l125,156l155,125l167,84e" stroked="t" o:allowincell="f" style="position:absolute;left:4118;top:2115;width:66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6,12l84,0l42,12l12,41l0,84l12,125l42,156l84,167l126,156l156,125l167,84e" stroked="t" o:allowincell="f" style="position:absolute;left:4373;top:2115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4,41l125,12l82,0l41,12l10,41l0,84l10,125l41,156l82,167l125,156l154,125l166,84e" stroked="t" o:allowincell="f" style="position:absolute;left:5400;top:2115;width:66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5,12l84,0l41,12l12,41l0,84l12,125l41,156l84,167l125,156l156,125l167,84e" stroked="t" o:allowincell="f" style="position:absolute;left:5655;top:2115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5,167" path="m165,84l155,41l124,12l83,0l41,12l11,41l0,84l11,125l41,156l83,167l124,156l155,125l165,84e" stroked="t" o:allowincell="f" style="position:absolute;left:5527;top:2115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4,12l83,0l41,12l11,41l0,84l11,125l41,156l83,167l124,156l155,125l167,84e" stroked="t" o:allowincell="f" style="position:absolute;left:5782;top:2115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6,12l84,0l43,12l12,41l0,84l12,125l43,156l84,167l126,156l156,125l167,84e" stroked="t" o:allowincell="f" style="position:absolute;left:5270;top:2115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5,12l83,0l41,12l11,41l0,84l11,125l41,156l83,167l125,156l155,125l166,84e" stroked="t" o:allowincell="f" style="position:absolute;left:4758;top:2115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4,12l83,0l41,12l11,41l0,84l11,125l41,156l83,167l124,156l155,125l166,84e" stroked="t" o:allowincell="f" style="position:absolute;left:4885;top:2115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5,12l84,0l42,12l12,41l0,84l12,125l42,156l84,167l125,156l156,125l167,84e" stroked="t" o:allowincell="f" style="position:absolute;left:5015;top:2115;width:66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5,12l83,0l42,12l11,41l0,84l11,125l42,156l83,167l125,156l155,125l167,84e" stroked="t" o:allowincell="f" style="position:absolute;left:5143;top:2115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4" path="m0,124l0,0l77,0e" stroked="t" o:allowincell="f" style="position:absolute;left:2964;top:2122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64,2147" to="2982,2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4,2175" to="2995,2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2,124" path="m0,124l0,0l53,0l71,5l77,11l82,23l82,35l77,47l71,53l53,58l0,58e" stroked="t" o:allowincell="f" style="position:absolute;left:3011;top:2122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29,2147" to="3045,2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4" path="m0,124l0,0l54,0l71,5l77,11l84,23l84,35l77,47l71,53l54,58l0,58e" stroked="t" o:allowincell="f" style="position:absolute;left:3064;top:2122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79,2147" to="3095,2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5,250" path="m125,0l63,18l17,63l0,126l17,187l63,234l125,250e" stroked="t" o:allowincell="f" style="position:absolute;left:2931;top:2097;width:51;height:1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6,250" path="m0,250l63,234l108,187l126,126l108,63l63,18l0,0e" stroked="t" o:allowincell="f" style="position:absolute;left:3208;top:2097;width:51;height:1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4,12l83,0l41,12l11,41l0,84l11,125l41,156l83,167l124,156l155,125l166,84e" stroked="t" o:allowincell="f" style="position:absolute;left:3141;top:2115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5,12l84,0l43,12l12,41l0,84l12,125l43,156l84,167l125,156l156,125l167,84e" stroked="t" o:allowincell="f" style="position:absolute;left:3348;top:2115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6,12l83,0l42,12l11,41l0,84l11,125l42,156l83,167l126,156l155,125l167,84e" stroked="t" o:allowincell="f" style="position:absolute;left:3476;top:2115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5,12l83,0l42,12l11,41l0,84l11,125l42,156l83,167l125,156l155,125l166,84e" stroked="t" o:allowincell="f" style="position:absolute;left:3603;top:2115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6,12l83,0l42,12l11,41l0,84l11,125l42,156l83,167l126,156l155,125l167,84e" stroked="t" o:allowincell="f" style="position:absolute;left:6040;top:2115;width:68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801,2141" to="7814,21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01,2144" to="7814,21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59,2142" to="7872,21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59,2145" to="7872,21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61,2147" to="7872,21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99,2145" to="7910,21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01,2145" to="7912,21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04,2145" to="7915,21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06,2145" to="7917,21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09,2145" to="7922,21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4,2145" to="7925,21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4,2147" to="7925,21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96,2145" to="7897,21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9,2107" to="7680,2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6,2145" to="7927,21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16,2141" to="7817,21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76,376" path="m376,189l361,117l320,56l260,15l188,0l117,15l55,56l15,117l0,189l15,261l55,321l117,361l188,376l260,361l320,321l361,261l376,189e" stroked="t" o:allowincell="f" style="position:absolute;left:7592;top:2070;width:156;height:1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7,339" path="m170,0l103,14l46,53l10,113l0,181l18,248l61,302l123,334l192,339l257,317l308,269l336,207l337,138e" stroked="t" o:allowincell="f" style="position:absolute;left:7599;top:2077;width:138;height:1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64,2107" to="7665,2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59,260" path="m130,0l66,17l18,64l0,128l16,192l62,241l125,260l190,246l239,201l259,138e" stroked="t" o:allowincell="f" style="position:absolute;left:7617;top:2095;width:106;height:10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801,2110" to="7802,2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6,167" path="m166,84l155,41l125,12l83,0l41,12l11,41l0,84l11,125l41,156l83,167l125,156l155,125l166,84e" stroked="t" o:allowincell="f" style="position:absolute;left:6297;top:2115;width:66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801,2152" to="7814,21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01,2154" to="7814,21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61,2152" to="7872,2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61,2155" to="7872,21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4,2150" to="7925,2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59,2152" to="7860,2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4,2154" to="7875,21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94,2152" to="7925,21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96,2156" to="7924,21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01,2150" to="7814,2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83" path="m0,83l59,58l84,0e" stroked="t" o:allowincell="f" style="position:absolute;left:8739;top:3309;width:33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71,2649" to="2872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4,2649" to="2475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9,2649" to="2510,3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9,3256" to="2870,32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84,2200" to="3207,22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01,2649" to="8302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00,3344" to="8736,33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86,2389" to="8687,30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2894" to="8697,2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85,2996" to="8693,29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85,2894" to="8693,28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67,266" path="m267,134l228,39l134,0l39,39l0,134l39,227l134,266l228,227l267,134e" stroked="t" o:allowincell="f" style="position:absolute;left:8561;top:3131;width:108;height:1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300,3256" to="8526,32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41,541" path="m541,271l461,79l271,0l80,79l0,271l80,462l271,541l461,462l541,271e" stroked="t" o:allowincell="f" style="position:absolute;left:8505;top:3074;width:223;height:2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861,2156" to="7872,21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64,2159" to="7875,21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61,2165" to="7862,2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96,2157" to="7912,2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4,2157" to="7915,21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11,2165" to="7912,21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76,2162" to="7877,21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79,2162" to="7692,2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86,2339" to="8772,2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1,2389" to="8684,23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,42" path="m42,0l12,12l0,42e" stroked="t" o:allowincell="f" style="position:absolute;left:8121;top:2339;width:16;height: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1,42" path="m41,42l29,12l0,0e" stroked="t" o:allowincell="f" style="position:absolute;left:8184;top:2339;width:16;height: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201,2354" to="8202,23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21,2354" to="8122,23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39,2339" to="8182,23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06,2172" to="7817,21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09,2172" to="7820,21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11,2172" to="7822,21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14,2172" to="7827,21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19,2172" to="7830,21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21,2172" to="7832,21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24,2172" to="7835,21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26,2172" to="7837,21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31,2172" to="7842,21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34,2172" to="7845,21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36,2172" to="7847,21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39,2172" to="7850,21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41,2174" to="7852,2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46,2176" to="7852,2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49,2182" to="7852,21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51,2185" to="7852,21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4,2171" to="7882,21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6,2171" to="7884,21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9,2174" to="7887,2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9,2174" to="7890,2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81,2175" to="7892,21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84,2175" to="7895,21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86,2175" to="7897,21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91,2172" to="7902,21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1,2182" to="7912,21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6,2171" to="7924,21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6,2174" to="7924,2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9,2176" to="7925,21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1,2182" to="7924,21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6,2185" to="7927,21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54,2172" to="7855,21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66,2175" to="7869,2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2180" to="7874,2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6,2182" to="7877,2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9,2185" to="7882,2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4,2187" to="7897,2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99,2185" to="7905,21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06,2182" to="7909,21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1,2177" to="7914,21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6,2177" to="7917,2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6,2177" to="7917,2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1,2172" to="7904,2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90,2175" to="7898,21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86,2175" to="7889,21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6,2187" to="7924,2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1,2185" to="7824,2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4,2180" to="7692,2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5,2172" to="7851,2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26,2185" to="7852,2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1,2156" to="7814,21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01,2162" to="7814,21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01,2165" to="7814,21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97;top:51;width:6775;height:2133">
                  <v:line id="shape_0" from="7801,2166" to="7814,21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01,2169" to="7814,2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63,2160" to="7874,21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66,2163" to="7874,21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66,2163" to="7877,21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68,2165" to="7876,21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2168" to="7879,21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2168" to="7879,21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98,2158" to="7924,21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03,2161" to="7924,2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6,2164" to="7924,21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6,2168" to="7924,21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63,2169" to="7864,2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6,2166" to="7909,21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77,2165" to="7883,21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94,2161" to="7695,2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86,296" to="8687,1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6,167" path="m166,84l154,41l124,12l82,0l41,12l10,41l0,84l10,125l41,156l82,167l124,156l154,125l166,84e" stroked="t" o:allowincell="f" style="position:absolute;left:7065;top:1385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5,12l83,0l42,12l11,41l0,84l11,125l42,156l83,167l125,156l155,125l166,84e" stroked="t" o:allowincell="f" style="position:absolute;left:6167;top:1385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0,124l0,0l53,0l71,5l77,11l83,23l83,34l77,47l71,53l53,59l0,59e" stroked="t" o:allowincell="f" style="position:absolute;left:2964;top:1759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81,1784" to="2997,1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4" path="m0,0l0,88l6,107l18,118l36,124l48,124l66,118l77,107l84,88l84,0e" stroked="t" o:allowincell="f" style="position:absolute;left:3016;top:1759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0,124l0,0l83,124l83,0e" stroked="t" o:allowincell="f" style="position:absolute;left:3071;top:1759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5,250" path="m125,0l63,16l17,62l0,124l17,187l63,232l125,250e" stroked="t" o:allowincell="f" style="position:absolute;left:2931;top:1732;width:51;height:1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6,250" path="m0,250l63,232l108,187l126,124l108,62l63,16l0,0e" stroked="t" o:allowincell="f" style="position:absolute;left:3208;top:1732;width:51;height:1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2l124,11l83,0l41,11l11,42l0,83l11,125l41,155l83,166l124,155l155,125l166,83e" stroked="t" o:allowincell="f" style="position:absolute;left:3141;top:1749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83,1836" to="3206,1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83,2096" to="3206,20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6,167" path="m166,84l155,41l124,12l83,0l42,12l11,41l0,84l11,125l42,156l83,167l124,156l155,125l166,84e" stroked="t" o:allowincell="f" style="position:absolute;left:5913;top:1385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4,12l83,0l41,12l11,41l0,84l11,125l41,156l83,167l124,156l155,125l167,84e" stroked="t" o:allowincell="f" style="position:absolute;left:5782;top:1385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5,12l84,0l41,12l12,41l0,84l12,125l41,156l84,167l125,156l156,125l167,84e" stroked="t" o:allowincell="f" style="position:absolute;left:5655;top:1385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6,12l83,0l42,12l11,41l0,84l11,125l42,156l83,167l126,156l155,125l167,84e" stroked="t" o:allowincell="f" style="position:absolute;left:6039;top:1385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5,250" path="m125,0l63,18l17,63l0,126l17,187l63,234l125,250e" stroked="t" o:allowincell="f" style="position:absolute;left:2931;top:1367;width:51;height:1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6,250" path="m0,250l63,234l108,187l126,126l108,63l63,18l0,0e" stroked="t" o:allowincell="f" style="position:absolute;left:3208;top:1367;width:51;height:1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6,41l125,12l83,0l42,12l11,41l0,84l11,125l42,156l83,167l125,156l156,125l166,84e" stroked="t" o:allowincell="f" style="position:absolute;left:4630;top:1385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5,12l83,0l42,12l11,41l0,84l11,125l42,156l83,167l125,156l155,125l167,84e" stroked="t" o:allowincell="f" style="position:absolute;left:4500;top:1385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4,12l83,0l42,12l11,41l0,84l11,125l42,156l83,167l124,156l155,125l166,84e" stroked="t" o:allowincell="f" style="position:absolute;left:4245;top:1385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4,12l83,0l41,12l11,41l0,84l11,125l41,156l83,167l124,156l155,125l166,84e" stroked="t" o:allowincell="f" style="position:absolute;left:3861;top:1385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5,12l83,0l41,12l11,41l0,84l11,125l41,156l83,167l125,156l155,125l166,84e" stroked="t" o:allowincell="f" style="position:absolute;left:3733;top:1385;width:66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5,12l84,0l42,12l12,41l0,84l12,125l42,156l84,167l125,156l156,125l167,84e" stroked="t" o:allowincell="f" style="position:absolute;left:3988;top:1385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5,12l83,0l41,12l11,41l0,84l11,125l41,156l83,167l125,156l155,125l167,84e" stroked="t" o:allowincell="f" style="position:absolute;left:4118;top:1385;width:66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6,12l84,0l42,12l12,41l0,84l12,125l42,156l84,167l126,156l156,125l167,84e" stroked="t" o:allowincell="f" style="position:absolute;left:4373;top:1385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5,12l83,0l42,12l11,41l0,84l11,125l42,156l83,167l125,156l155,125l166,84e" stroked="t" o:allowincell="f" style="position:absolute;left:3603;top:1385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4,41l125,12l82,0l41,12l10,41l0,84l10,125l41,156l82,167l125,156l154,125l166,84e" stroked="t" o:allowincell="f" style="position:absolute;left:5400;top:1385;width:66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5,167" path="m165,84l155,41l124,12l83,0l41,12l11,41l0,84l11,125l41,156l83,167l124,156l155,125l165,84e" stroked="t" o:allowincell="f" style="position:absolute;left:5527;top:1385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6,12l84,0l43,12l12,41l0,84l12,125l43,156l84,167l126,156l156,125l167,84e" stroked="t" o:allowincell="f" style="position:absolute;left:5270;top:1385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4,12l83,0l41,12l11,41l0,84l11,125l41,156l83,167l124,156l155,125l166,84e" stroked="t" o:allowincell="f" style="position:absolute;left:4885;top:1385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5,12l84,0l42,12l12,41l0,84l12,125l42,156l84,167l125,156l156,125l167,84e" stroked="t" o:allowincell="f" style="position:absolute;left:5015;top:1385;width:66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5,12l83,0l41,12l11,41l0,84l11,125l41,156l83,167l125,156l155,125l166,84e" stroked="t" o:allowincell="f" style="position:absolute;left:4758;top:1385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5,12l83,0l42,12l11,41l0,84l11,125l42,156l83,167l125,156l155,125l167,84e" stroked="t" o:allowincell="f" style="position:absolute;left:5142;top:1385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4,12l83,0l41,12l11,41l0,84l11,125l41,156l83,167l124,156l155,125l166,84e" stroked="t" o:allowincell="f" style="position:absolute;left:3141;top:1385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5,12l84,0l43,12l12,41l0,84l12,125l43,156l84,167l125,156l156,125l167,84e" stroked="t" o:allowincell="f" style="position:absolute;left:3348;top:1385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6,12l83,0l42,12l11,41l0,84l11,125l42,156l83,167l126,156l155,125l167,84e" stroked="t" o:allowincell="f" style="position:absolute;left:3476;top:1385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83,1472" to="3206,14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4" path="m0,124l0,0l54,0l72,5l78,11l84,23l84,41l78,53l72,58l54,65l0,65e" stroked="t" o:allowincell="f" style="position:absolute;left:2961;top:1392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8,124" path="m0,0l30,124l59,0l88,124l118,0e" stroked="t" o:allowincell="f" style="position:absolute;left:3013;top:1392;width:4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0,124l0,0l53,0l72,5l77,11l83,23l83,35l77,47l72,53l53,58l0,58e" stroked="t" o:allowincell="f" style="position:absolute;left:3071;top:1392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91,1417" to="3104,1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3,1367" to="3206,13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83,1732" to="3206,1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6,167" path="m166,84l155,41l124,12l83,0l41,12l11,41l0,84l11,125l41,156l83,167l124,156l155,125l166,84e" stroked="t" o:allowincell="f" style="position:absolute;left:6424;top:1385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5,12l83,0l41,12l11,41l0,84l11,125l41,156l83,167l125,156l155,125l166,84e" stroked="t" o:allowincell="f" style="position:absolute;left:6297;top:1385;width:66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5,12l83,0l42,12l11,41l0,84l11,125l42,156l83,167l125,156l155,125l167,84e" stroked="t" o:allowincell="f" style="position:absolute;left:6682;top:1385;width:66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4,12l83,0l41,12l11,41l0,84l11,125l41,156l83,167l124,156l155,125l166,84e" stroked="t" o:allowincell="f" style="position:absolute;left:6552;top:1385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5,12l83,0l42,12l11,41l0,84l11,125l42,156l83,167l125,156l155,125l166,84e" stroked="t" o:allowincell="f" style="position:absolute;left:6809;top:1385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6,12l84,0l43,12l12,41l0,84l12,125l43,156l84,167l126,156l156,125l167,84e" stroked="t" o:allowincell="f" style="position:absolute;left:6936;top:1385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801,2134" to="7814,21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96,2144" to="7899,21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69,2146" to="7670,21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01,2136" to="7814,21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01,2139" to="7814,21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58,2130" to="7874,21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58,2135" to="7871,21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96,2143" to="7902,21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96,2143" to="7904,21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58,2139" to="7859,21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73,2139" to="7874,21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94,2134" to="7695,2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4,2151" to="7722,2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1,2109" to="7802,21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01,2109" to="7804,21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01,2108" to="7807,21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01,2109" to="7812,21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01,2109" to="7814,21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01,2111" to="7814,21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01,2114" to="7814,21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01,2115" to="7814,21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01,2121" to="7814,21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01,2124" to="7814,21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01,2126" to="7814,21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01,2128" to="7814,21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68,2116" to="7869,21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61,2110" to="7877,21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61,2111" to="7882,21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58,2108" to="7884,21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58,2109" to="7889,21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58,2109" to="7891,21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58,2108" to="7894,21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86,2109" to="7897,21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91,2109" to="7902,21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93,2109" to="7904,21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96,2110" to="7907,21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98,2110" to="7909,21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01,2110" to="7909,21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03,2113" to="7911,21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06,2113" to="7914,21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08,2115" to="7916,21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08,2115" to="7916,21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1,2118" to="7919,21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96,2144" to="7897,21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1,2120" to="7919,21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3,2120" to="7921,21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6,2123" to="7922,21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8,2125" to="7924,21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1,2129" to="7924,21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3,2131" to="7924,21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6,2129" to="7927,21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8,2124" to="7881,21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83,2121" to="7889,21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91,2121" to="7899,21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1,2121" to="7904,21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6,2124" to="7909,2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1,2129" to="7912,2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8,2116" to="7921,21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3,2114" to="7916,21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1,2111" to="7912,21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02,2109" to="7908,21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88,2109" to="7901,21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76,2109" to="7887,21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67,2111" to="7873,21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63,2119" to="7866,21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61,2124" to="7862,21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13,2134" to="7924,2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3,2120" to="7924,21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3,2134" to="7874,21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95,2144" to="7923,21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58,2129" to="7859,2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76,2129" to="7877,21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01,2109" to="7814,21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69,2075" to="7670,20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64,2106" to="7677,2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9,2146" to="7670,2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4,2134" to="7737,2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6,66" path="m66,33l57,9l33,0l9,9l0,33l9,56l33,66l57,56l66,33e" stroked="t" o:allowincell="f" style="position:absolute;left:7634;top:2104;width:26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816,2109" to="7817,21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1,41" path="m0,41l29,29l41,0e" stroked="t" o:allowincell="f" style="position:absolute;left:8183;top:1038;width:16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2,41" path="m0,0l12,29l42,41e" stroked="t" o:allowincell="f" style="position:absolute;left:8121;top:1038;width:16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686,1055" to="8772,10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1,1003" to="8684,10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21,1003" to="8122,10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01,1003" to="8202,10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38,1055" to="8181,10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6,167" path="m166,84l155,41l124,12l83,0l41,12l11,41l0,84l11,125l41,156l83,167l124,156l155,125l166,84e" stroked="t" o:allowincell="f" style="position:absolute;left:7449;top:1385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5,12l83,0l41,12l11,41l0,84l11,125l41,156l83,167l125,156l155,125l167,84e" stroked="t" o:allowincell="f" style="position:absolute;left:7321;top:1385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5,167" path="m165,84l155,41l124,12l83,0l41,12l11,41l0,84l11,125l41,156l83,167l124,156l155,125l165,84e" stroked="t" o:allowincell="f" style="position:absolute;left:7194;top:1385;width:66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5,12l83,0l42,12l11,41l0,84l11,125l42,156l83,167l125,156l155,125l167,84e" stroked="t" o:allowincell="f" style="position:absolute;left:7706;top:1385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5,12l84,0l43,12l12,41l0,84l12,125l43,156l84,167l125,156l156,125l167,84e" stroked="t" o:allowincell="f" style="position:absolute;left:7579;top:1385;width:66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5,12l83,0l42,12l11,41l0,84l11,125l42,156l83,167l125,156l155,125l166,84e" stroked="t" o:allowincell="f" style="position:absolute;left:7833;top:1385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4,125" path="m36,0l23,6l11,18l6,30l0,47l0,77l6,96l11,107l23,119l36,125l59,125l71,119l83,107l88,96l94,77l94,47l88,30l83,18l71,6l59,0l36,0e" stroked="t" o:allowincell="f" style="position:absolute;left:2354;top:421;width:38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0,125l0,0l77,0e" stroked="t" o:allowincell="f" style="position:absolute;left:2411;top:421;width:31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11,443" to="2429,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5" path="m0,125l0,0l77,0e" stroked="t" o:allowincell="f" style="position:absolute;left:2457;top:421;width:31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57,443" to="2475,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34,334" to="2335,5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71,51" to="2872,7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7,334" to="1998,5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6,125" path="m0,125l0,0l42,0l56,6l61,12l66,24l66,36l61,48l56,53l42,59l0,59e" stroked="t" o:allowincell="f" style="position:absolute;left:1997;top:618;width:2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011,643" to="2022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5" path="m29,0l20,6l10,18l6,29l0,48l0,78l6,95l10,107l20,119l29,125l48,125l58,119l67,107l71,95l77,78l77,48l71,29l67,18l58,6l48,0l29,0e" stroked="t" o:allowincell="f" style="position:absolute;left:2036;top:618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0,125l0,0l39,125l77,0l77,125e" stroked="t" o:allowincell="f" style="position:absolute;left:2081;top:618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0,125l0,0l38,125l77,0l77,125e" stroked="t" o:allowincell="f" style="position:absolute;left:2171;top:618;width:2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6,125" path="m27,0l18,6l9,18l4,29l0,48l0,78l4,95l9,107l18,119l27,125l47,125l56,119l65,107l70,95l76,78l76,48l70,29l65,18l56,6l47,0l27,0e" stroked="t" o:allowincell="f" style="position:absolute;left:2216;top:618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,125" path="m0,125l0,0l32,0l47,6l56,18l61,29l66,48l66,78l61,95l56,107l47,119l32,125l0,125e" stroked="t" o:allowincell="f" style="position:absolute;left:2261;top:618;width:2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125" path="m0,125l0,0l62,0e" stroked="t" o:allowincell="f" style="position:absolute;left:2304;top:618;width:2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304,643" to="2317,6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04,671" to="2327,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97,558" to="2333,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6,124" path="m0,124l0,0l42,0l56,5l61,11l66,23l66,35l61,47l56,53l42,58l0,58e" stroked="t" o:allowincell="f" style="position:absolute;left:1997;top:221;width:2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,66" path="m42,0l56,7l61,13l66,25l66,43l61,54l56,60l42,66l0,66e" stroked="t" o:allowincell="f" style="position:absolute;left:1997;top:246;width:26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5,124" path="m0,0l0,88l4,107l14,118l28,124l38,124l52,118l61,107l65,88l65,0e" stroked="t" o:allowincell="f" style="position:absolute;left:2039;top:221;width:2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081,221" to="2082,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7,124" path="m0,0l0,124l57,124e" stroked="t" o:allowincell="f" style="position:absolute;left:2097;top:221;width:2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139,221" to="2140,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26,221" to="2152,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4,251" to="2197,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14,221" to="2215,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7,124" path="m0,124l0,0l67,124l67,0e" stroked="t" o:allowincell="f" style="position:absolute;left:2231;top:221;width:2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1,124" path="m71,30l67,17l57,5l47,0l29,0l19,5l9,17l5,30l0,47l0,77l5,94l9,107l19,118l29,124l47,124l57,118l67,107l71,94e" stroked="t" o:allowincell="f" style="position:absolute;left:2314;top:221;width:2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,124" path="m0,124l0,0l66,124l66,0e" stroked="t" o:allowincell="f" style="position:absolute;left:2356;top:221;width:2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124" path="m0,124l0,0l62,0e" stroked="t" o:allowincell="f" style="position:absolute;left:2401;top:221;width:2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01,246" to="2414,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1,274" to="2424,2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46,221" to="2447,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31,221" to="2457,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97,334" to="2333,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41,541" path="m541,271l461,80l271,0l80,80l0,271l80,462l271,541l461,462l541,271e" stroked="t" o:allowincell="f" style="position:absolute;left:8503;top:96;width:223;height:2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685,396" to="8693,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67,266" path="m267,133l228,38l134,0l39,38l0,133l39,228l134,266l228,228l267,133e" stroked="t" o:allowincell="f" style="position:absolute;left:8561;top:154;width:108;height:1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300,136" to="8526,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84" path="m84,84l59,25l0,0e" stroked="t" o:allowincell="f" style="position:absolute;left:8738;top:52;width:33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886;top:51;width:5851;height:3294">
                  <v:line id="shape_0" from="8300,52" to="8736,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85,501" to="8693,5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396" to="8697,4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01,51" to="8302,7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83,2667" to="8284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3,2719" to="4444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3,2719" to="4444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6,2719" to="4487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1,2719" to="4222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1,2719" to="4182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1,2719" to="4182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48,2719" to="4749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8,2719" to="4709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35,2719" to="5236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3,2719" to="5014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35,2719" to="5236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0,2719" to="5541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8,2719" to="5279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0,2719" to="4971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0,2719" to="4971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58,2719" to="3959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6,2719" to="3917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6,2719" to="3917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4,2719" to="3695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51,2719" to="3652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51,2719" to="3652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46,2719" to="7347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62,2719" to="6863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9,2719" to="6820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9,2719" to="6820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4,2719" to="7085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4,2719" to="7085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4,2719" to="7125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97,2719" to="6598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54,2719" to="6555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54,2719" to="6555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9,2719" to="7390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1,2719" to="7612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1,2719" to="7612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1,2719" to="7652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2,2719" to="5763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2,2719" to="5763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5,2719" to="5806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7,2719" to="6028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7,2719" to="6028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0,2719" to="6071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92,2719" to="6293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2,2719" to="6333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1,2719" to="8182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8,2719" to="8139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6,2719" to="7917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4,2719" to="7875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4,2719" to="7875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7,2667" to="2888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4,2719" to="3125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4,2719" to="3125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4,2719" to="3125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4,2719" to="3125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9,2719" to="3390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9,2719" to="3390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9,2719" to="3390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6,2719" to="3167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9,2719" to="3430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7,3344" to="8282,33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87,3031" to="8282,30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91,3031" to="2992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1,3031" to="3562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9,3031" to="3520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9,3031" to="3520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6,3031" to="3257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6,3031" to="3257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6,3031" to="3257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9,3031" to="3300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4,3031" to="3035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2,3031" to="5633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2,3031" to="5633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0,3031" to="5411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68,3031" to="5369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68,3031" to="5369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1,3031" to="4312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53,3031" to="4354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1,3031" to="4312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8,3031" to="4089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45,3031" to="5146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03,3031" to="5104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03,3031" to="5104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0,3031" to="4881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0,3031" to="4841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0,3031" to="4841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5,3031" to="4576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8,3031" to="4619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8,3031" to="4049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8,3031" to="4049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3,3031" to="3784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3,3031" to="3784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6,3031" to="3827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21,3031" to="7522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52,3031" to="6953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52,3031" to="6953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56,3031" to="7257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4,3031" to="7215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93,3031" to="6994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87,3031" to="6688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87,3031" to="6688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9,3031" to="6730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2,3031" to="6423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2,3031" to="6423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4,3031" to="6465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9,3031" to="7480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9,3031" to="7480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1,3031" to="6202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0,3031" to="6161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2,3031" to="5673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5,3031" to="5896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7,3031" to="5938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5,3031" to="5896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06,3031" to="8007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8,3031" to="8049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4,3031" to="7745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85,3031" to="7786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4,3031" to="7745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9,2719" to="3650,27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87,2667" to="8282,26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87,726" to="8282,7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87,52" to="8282,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87,414" to="8282,4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29,101" to="3650,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29,101" to="3430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6,101" to="3167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9,101" to="3390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9,101" to="3390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9,101" to="3390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4,101" to="3125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4,101" to="3125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4,101" to="3125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4,101" to="3125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7,52" to="2888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6,2719" to="3387,27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86,2719" to="3122,27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34,414" to="3035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1,414" to="3562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9,414" to="3520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9,414" to="3520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6,414" to="3257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6,414" to="3257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6,414" to="3257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9,414" to="3300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1,414" to="2992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6,101" to="3122,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66,101" to="3387,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16,101" to="7917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4,101" to="7875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4,101" to="7875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8,101" to="8139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1,101" to="8182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92,101" to="6293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2,101" to="6333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7,101" to="6028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7,101" to="6028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0,101" to="6071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2,101" to="5763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2,101" to="5763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5,101" to="5806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9,101" to="7390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62,101" to="6863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9,101" to="6820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9,101" to="6820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97,101" to="6598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54,101" to="6555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54,101" to="6555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4,101" to="7085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4,101" to="7085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4,101" to="7125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46,101" to="7347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1,101" to="7652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1,101" to="7612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1,101" to="7612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4,101" to="3695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51,101" to="3652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51,101" to="3652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6,101" to="3917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6,101" to="3917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58,101" to="3959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3,101" to="5014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0,101" to="4971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0,101" to="4971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48,101" to="4749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8,101" to="4709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3,101" to="4444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3,101" to="4444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6,101" to="4487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1,101" to="4222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1,101" to="4182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1,101" to="4182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35,101" to="5236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35,101" to="5236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0,101" to="5541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8,101" to="5279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83,52" to="8284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1,2719" to="7872,27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72;top:52;width:5428;height:3293">
                  <v:line id="shape_0" from="5540,2719" to="5761,27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78,2719" to="5499,27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48,2719" to="4969,27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86,2719" to="4707,27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1,2719" to="4442,27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13,2719" to="5234,27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94,2719" to="3915,27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58,2719" to="4179,27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62,2719" to="7083,27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97,2719" to="6818,27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24,2719" to="7345,27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89,2719" to="7610,27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70,2719" to="6291,27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05,2719" to="6026,27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32,2719" to="6553,27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76,414" to="4577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8,414" to="4619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0,414" to="4881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0,414" to="4841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0,414" to="4841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03,414" to="5104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03,414" to="5104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2,414" to="5633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2,414" to="5633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45,414" to="5146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0,414" to="5411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68,414" to="5369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68,414" to="5369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3,414" to="3784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3,414" to="3784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6,414" to="3827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8,414" to="4049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8,414" to="4049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1,414" to="4312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53,414" to="4354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1,414" to="4312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8,414" to="4089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9,414" to="7480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9,414" to="7480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21,414" to="7522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2,414" to="6423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2,414" to="6423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5,414" to="6466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2,414" to="5673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5,414" to="5896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7,414" to="5938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5,414" to="5896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1,414" to="6202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0,414" to="6161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87,414" to="6688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87,414" to="6688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9,414" to="6730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52,414" to="6953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52,414" to="6953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57,414" to="7258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4,414" to="7215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93,414" to="6994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6,2719" to="8137,27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81,2719" to="8282,27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44,414" to="7745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4,414" to="7745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85,414" to="7786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06,414" to="8007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9,414" to="8050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1,101" to="7872,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40,101" to="5761,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58,101" to="4179,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94,101" to="3915,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13,101" to="5234,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1,101" to="4442,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86,101" to="4707,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48,101" to="4969,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78,101" to="5499,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32,101" to="6553,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05,101" to="6026,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70,101" to="6291,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89,101" to="7610,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24,101" to="7345,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62,101" to="7083,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97,101" to="6818,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81,101" to="8282,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16,101" to="8137,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72,52" to="8300,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72,3344" to="8300,3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4823;top:3241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4623;top:3241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32,3249" to="4820,3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4641;top:3056;width:176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20,3154" to="4721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0,3136" to="4718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40,3154" to="4718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20,3056" to="4721,3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38,3154" to="4739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38,3056" to="4739,3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37,3136" to="4815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37,3154" to="4815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33,3051" to="4834,3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4823;top:304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23,3051" to="4624,3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4623;top:304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32,3041" to="4820,30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6,16l22,0e" stroked="t" o:allowincell="f" style="position:absolute;left:7859;top:292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2" path="m0,0l6,16l20,22e" stroked="t" o:allowincell="f" style="position:absolute;left:7659;top:292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68,2939" to="7856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3,62l0,214l63,365l214,428l365,365l428,214e" stroked="t" o:allowincell="f" style="position:absolute;left:7674;top:2744;width:178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754,2844" to="7755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3,2826" to="7751,2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73,2844" to="7751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54,2747" to="7755,2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4,2844" to="7775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4,2747" to="7775,2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3,2826" to="7849,2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73,2844" to="7849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69,2739" to="7870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7859;top:272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59,2739" to="7660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6l0,21e" stroked="t" o:allowincell="f" style="position:absolute;left:7659;top:272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68,2729" to="7856,27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2" path="m0,22l14,16l20,0e" stroked="t" o:allowincell="f" style="position:absolute;left:5747;top:292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6,16l22,22e" stroked="t" o:allowincell="f" style="position:absolute;left:5548;top:292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57,2939" to="5745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3,62l0,214l63,365l214,428l365,365l428,214e" stroked="t" o:allowincell="f" style="position:absolute;left:5563;top:2744;width:178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42,2844" to="5643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2,2826" to="5640,2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62,2844" to="5640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42,2747" to="5643,2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0,2844" to="5661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0,2747" to="5661,2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9,2826" to="5737,2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59,2844" to="5737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57,2739" to="5758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21l14,6l0,0e" stroked="t" o:allowincell="f" style="position:absolute;left:5747;top:272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48,2739" to="5549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5548;top:272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57,2729" to="5745,27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2" path="m0,22l14,16l20,0e" stroked="t" o:allowincell="f" style="position:absolute;left:5485;top:2929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7,16l22,22e" stroked="t" o:allowincell="f" style="position:absolute;left:5283;top:292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93,2939" to="5484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2l214,0l63,62l0,214l63,365l214,428l366,365l428,214e" stroked="t" o:allowincell="f" style="position:absolute;left:5300;top:2744;width:176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80,2844" to="5381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99,2826" to="5377,2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99,2844" to="5377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80,2747" to="5381,2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98,2844" to="5399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98,2747" to="5399,2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97,2826" to="5475,2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97,2844" to="5475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93,2739" to="5494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21l14,6l0,0e" stroked="t" o:allowincell="f" style="position:absolute;left:5485;top:2729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83,2739" to="5284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6l0,21e" stroked="t" o:allowincell="f" style="position:absolute;left:5283;top:272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93,2729" to="5484,27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6,16l22,0e" stroked="t" o:allowincell="f" style="position:absolute;left:4955;top:292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2" path="m0,0l6,16l20,22e" stroked="t" o:allowincell="f" style="position:absolute;left:4755;top:292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64,2939" to="4952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3,62l0,214l63,365l214,428l365,365l428,214e" stroked="t" o:allowincell="f" style="position:absolute;left:4770;top:2744;width:178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50,2844" to="4851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69,2826" to="4847,2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69,2844" to="4847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50,2747" to="4851,2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0,2844" to="4871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0,2747" to="4871,2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9,2826" to="4945,2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69,2844" to="4945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65,2739" to="4966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4955;top:272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55,2739" to="4756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6l0,21e" stroked="t" o:allowincell="f" style="position:absolute;left:4755;top:272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64,2729" to="4952,27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0,22l15,16l21,0e" stroked="t" o:allowincell="f" style="position:absolute;left:4693;top:2929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6,16l21,22e" stroked="t" o:allowincell="f" style="position:absolute;left:4493;top:2929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01,2939" to="4692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3,62l0,214l63,365l214,428l365,365l428,214e" stroked="t" o:allowincell="f" style="position:absolute;left:4508;top:2744;width:176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88,2844" to="4589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7,2826" to="4585,2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07,2844" to="4585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88,2747" to="4589,2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6,2844" to="4607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6,2747" to="4607,2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5,2826" to="4683,2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05,2844" to="4683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00,2739" to="4701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4693;top:2729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93,2739" to="4494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4493;top:2729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01,2729" to="4692,27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5,16l22,0e" stroked="t" o:allowincell="f" style="position:absolute;left:4428;top:292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8,16l22,22e" stroked="t" o:allowincell="f" style="position:absolute;left:4228;top:2929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36,2939" to="4427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2l214,0l62,62l0,214l62,365l214,428l365,365l427,214e" stroked="t" o:allowincell="f" style="position:absolute;left:4243;top:2744;width:176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23,2844" to="4324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2,2826" to="4320,2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42,2844" to="4320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23,2747" to="4324,2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1,2844" to="4342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1,2747" to="4342,2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0,2826" to="4418,2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40,2844" to="4418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38,2739" to="4439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4428;top:272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172;top:2731;width:4961;height:209">
                  <v:line id="shape_0" from="4228,2740" to="4229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8,6l0,21e" stroked="t" o:allowincell="f" style="position:absolute;left:4228;top:273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36,2731" to="4427,27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5,16l22,0e" stroked="t" o:allowincell="f" style="position:absolute;left:5220;top:2929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2" path="m0,0l6,16l20,22e" stroked="t" o:allowincell="f" style="position:absolute;left:5021;top:2929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28,2939" to="5219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2,62l0,214l62,365l214,428l365,365l428,214e" stroked="t" o:allowincell="f" style="position:absolute;left:5036;top:2745;width:176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16,2844" to="5117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5,2827" to="5113,28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35,2844" to="5113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16,2748" to="5117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3,2844" to="5134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3,2748" to="5134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2827" to="5210,28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2844" to="5210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28,2740" to="5229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5220;top:273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21,2740" to="5022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6l0,21e" stroked="t" o:allowincell="f" style="position:absolute;left:5021;top:273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28,2731" to="5219,27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6,16l22,0e" stroked="t" o:allowincell="f" style="position:absolute;left:3901;top:2929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6,16l22,22e" stroked="t" o:allowincell="f" style="position:absolute;left:3701;top:2929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09,2939" to="3900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2l214,0l63,62l0,214l63,365l214,428l365,365l427,214e" stroked="t" o:allowincell="f" style="position:absolute;left:3716;top:2745;width:176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96,2844" to="3797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15,2827" to="3793,28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15,2844" to="3793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96,2748" to="3797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14,2844" to="3815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14,2748" to="3815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13,2827" to="3891,28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13,2844" to="3891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09,2740" to="3910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3901;top:273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01,2740" to="3702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3701;top:273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09,2731" to="3900,27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6,16l22,0e" stroked="t" o:allowincell="f" style="position:absolute;left:4164;top:292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6,16l21,22e" stroked="t" o:allowincell="f" style="position:absolute;left:3964;top:292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73,2939" to="4161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3,62l0,214l63,365l214,428l365,365l428,214e" stroked="t" o:allowincell="f" style="position:absolute;left:3979;top:2745;width:178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61,2844" to="4062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0,2827" to="4058,28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80,2844" to="4058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61,2748" to="4062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9,2844" to="4080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9,2748" to="4080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8,2827" to="4154,28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78,2844" to="4154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73,2740" to="4174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4164;top:273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64,2740" to="3965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3964;top:273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73,2731" to="4161,27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6,16l22,0e" stroked="t" o:allowincell="f" style="position:absolute;left:7067;top:292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6,16l21,22e" stroked="t" o:allowincell="f" style="position:absolute;left:6867;top:292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876,2939" to="7064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2,62l0,214l62,365l214,428l365,365l428,214e" stroked="t" o:allowincell="f" style="position:absolute;left:6882;top:2745;width:178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965,2844" to="6966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84,2827" to="6962,28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84,2844" to="6962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65,2748" to="6966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82,2844" to="6983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82,2748" to="6983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81,2827" to="7057,28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81,2844" to="7057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77,2740" to="7078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7067;top:273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867,2740" to="6868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6867;top:273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876,2731" to="7064,27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6,16l22,0e" stroked="t" o:allowincell="f" style="position:absolute;left:6805;top:2929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6,16l22,22e" stroked="t" o:allowincell="f" style="position:absolute;left:6602;top:292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12,2939" to="6803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2l214,0l63,62l0,214l63,365l214,428l365,365l427,214e" stroked="t" o:allowincell="f" style="position:absolute;left:6620;top:2745;width:176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700,2844" to="6701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9,2827" to="6697,28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19,2844" to="6697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00,2748" to="6701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7,2844" to="6718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7,2748" to="6718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6,2827" to="6794,28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16,2844" to="6794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12,2740" to="6813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6805;top:273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02,2740" to="6603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6602;top:273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12,2731" to="6803,27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0,22l15,16l21,0e" stroked="t" o:allowincell="f" style="position:absolute;left:7332;top:292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8,16l22,22e" stroked="t" o:allowincell="f" style="position:absolute;left:7132;top:2929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140,2939" to="7331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2l214,0l63,62l0,214l63,365l214,428l366,365l428,214e" stroked="t" o:allowincell="f" style="position:absolute;left:7147;top:2745;width:176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227,2844" to="7228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46,2827" to="7224,28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46,2844" to="7224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27,2748" to="7228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4,2844" to="7245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4,2748" to="7245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3,2827" to="7321,28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43,2844" to="7321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42,2740" to="7343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7332;top:273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132,2740" to="7133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8,6l0,21e" stroked="t" o:allowincell="f" style="position:absolute;left:7132;top:273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140,2731" to="7331,27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0,22l15,16l21,0e" stroked="t" o:allowincell="f" style="position:absolute;left:7597;top:2929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6,16l21,22e" stroked="t" o:allowincell="f" style="position:absolute;left:7397;top:2929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404,2939" to="7595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3,62l0,214l63,365l214,428l365,365l428,214e" stroked="t" o:allowincell="f" style="position:absolute;left:7412;top:2745;width:176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492,2844" to="7493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1,2827" to="7489,28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11,2844" to="7489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92,2748" to="7493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9,2844" to="7510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9,2748" to="7510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8,2827" to="7586,28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08,2844" to="7586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04,2740" to="7605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7597;top:273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397,2740" to="7398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7397;top:273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404,2731" to="7595,27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5,16l22,0e" stroked="t" o:allowincell="f" style="position:absolute;left:6275;top:292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7,16l22,22e" stroked="t" o:allowincell="f" style="position:absolute;left:6075;top:292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84,2939" to="6272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2l214,0l62,62l0,214l62,365l214,428l365,365l427,214e" stroked="t" o:allowincell="f" style="position:absolute;left:6090;top:2745;width:178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72,2844" to="6173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2,2827" to="6170,28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92,2844" to="6170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72,2748" to="6173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90,2844" to="6191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90,2748" to="6191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89,2827" to="6267,28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89,2844" to="6267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85,2740" to="6286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6275;top:273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75,2740" to="6076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6l0,21e" stroked="t" o:allowincell="f" style="position:absolute;left:6075;top:273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84,2731" to="6272,27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5,16l22,0e" stroked="t" o:allowincell="f" style="position:absolute;left:6013;top:2929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6,16l21,22e" stroked="t" o:allowincell="f" style="position:absolute;left:5813;top:2929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20,2939" to="6011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3,62l0,214l63,365l214,428l365,365l428,214e" stroked="t" o:allowincell="f" style="position:absolute;left:5828;top:2745;width:176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08,2844" to="5909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7,2827" to="5905,28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27,2844" to="5905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08,2748" to="5909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5,2844" to="5926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5,2748" to="5926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4,2827" to="6002,28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24,2844" to="6002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20,2740" to="6021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6013;top:273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13,2740" to="5814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5813;top:273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20,2731" to="6011,27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0,22l15,16l21,0e" stroked="t" o:allowincell="f" style="position:absolute;left:6540;top:292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6,16l22,22e" stroked="t" o:allowincell="f" style="position:absolute;left:6340;top:2929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47,2939" to="6538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4,62l213,0l62,62l0,214l62,365l213,428l364,365l427,214e" stroked="t" o:allowincell="f" style="position:absolute;left:6355;top:2745;width:176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435,2844" to="6436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2827" to="6432,28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2844" to="6432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35,2748" to="6436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52,2844" to="6453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52,2748" to="6453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51,2827" to="6529,28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51,2844" to="6529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50,2740" to="6551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6540;top:273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40,2740" to="6341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6340;top:273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47,2731" to="6538,27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0,22l14,16l21,0e" stroked="t" o:allowincell="f" style="position:absolute;left:8124;top:2929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6,16l21,22e" stroked="t" o:allowincell="f" style="position:absolute;left:7924;top:2929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32,2939" to="8123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2,62l0,214l62,365l214,428l365,365l428,214e" stroked="t" o:allowincell="f" style="position:absolute;left:7939;top:2745;width:176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019,2844" to="8020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8,2827" to="8016,28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38,2844" to="8016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19,2748" to="8020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7,2844" to="8038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7,2748" to="8038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6,2827" to="8114,28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36,2844" to="8114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32,2740" to="8133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4,6l0,0e" stroked="t" o:allowincell="f" style="position:absolute;left:8124;top:273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24,2740" to="7925,2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7924;top:273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32,2731" to="8123,27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5,16l22,0e" stroked="t" o:allowincell="f" style="position:absolute;left:3374;top:2929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6,16l21,22e" stroked="t" o:allowincell="f" style="position:absolute;left:3172;top:2929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81,2939" to="3372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2,62l0,214l62,365l214,428l365,365l428,214e" stroked="t" o:allowincell="f" style="position:absolute;left:3186;top:2745;width:178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69,2844" to="3270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8,2827" to="3266,28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88,2844" to="3266,2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69,2748" to="3270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6,2844" to="3287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6,2748" to="3287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09;top:2731;width:4828;height:519">
                  <v:line id="shape_0" from="3285,2828" to="3363,28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85,2845" to="3363,28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1,2740" to="3382,2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3373;top:273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71,2740" to="3172,2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3171;top:273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81,2731" to="3372,27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5,16l22,0e" stroked="t" o:allowincell="f" style="position:absolute;left:3108;top:2930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6,16l21,22e" stroked="t" o:allowincell="f" style="position:absolute;left:2909;top:2930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16,2940" to="3107,29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3,62l0,214l63,365l214,428l365,365l428,214e" stroked="t" o:allowincell="f" style="position:absolute;left:2923;top:2745;width:176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03,2845" to="3004,2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2,2828" to="3000,28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22,2845" to="3000,28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03,2748" to="3004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2845" to="3022,2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2748" to="3022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0,2828" to="3098,28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20,2845" to="3098,28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16,2740" to="3117,2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3108;top:273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09,2740" to="2910,2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2909;top:273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16,2731" to="3107,27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0,22l15,16l21,0e" stroked="t" o:allowincell="f" style="position:absolute;left:3636;top:2930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6,16l22,22e" stroked="t" o:allowincell="f" style="position:absolute;left:3436;top:2930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43,2940" to="3634,29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2l213,0l62,62l0,214l62,365l213,428l365,365l427,214e" stroked="t" o:allowincell="f" style="position:absolute;left:3451;top:2745;width:176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31,2845" to="3532,2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0,2828" to="3528,28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50,2845" to="3528,28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31,2748" to="3532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48,2845" to="3549,2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48,2748" to="3549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47,2828" to="3625,28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47,2845" to="3625,28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46,2740" to="3647,2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3636;top:273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36,2740" to="3437,2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3436;top:273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43,2731" to="3634,27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3768;top:3241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3568;top:324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76,3249" to="3767,3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3,0l62,63l0,214l62,365l213,428l365,365l427,214e" stroked="t" o:allowincell="f" style="position:absolute;left:3583;top:3057;width:176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63,3154" to="3664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2,3136" to="3660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82,3154" to="3660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63,3057" to="3664,3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81,3154" to="3682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81,3057" to="3682,3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81,3136" to="3759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81,3154" to="3759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78,3052" to="3779,3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3768;top:3042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68,3052" to="3569,3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3568;top:3042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76,3042" to="3767,30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3503;top:3241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3303;top:3241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312,3249" to="3500,3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3,0l62,63l0,214l62,365l213,428l365,365l427,214e" stroked="t" o:allowincell="f" style="position:absolute;left:3318;top:3057;width:178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398,3154" to="3399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21,3136" to="3397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21,3154" to="3397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98,3057" to="3399,3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8,3154" to="3419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8,3057" to="3419,3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7,3136" to="3493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17,3154" to="3493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13,3052" to="3514,3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3503;top:3042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303,3052" to="3304,3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6l0,21e" stroked="t" o:allowincell="f" style="position:absolute;left:3303;top:3042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312,3042" to="3500,30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3241;top:324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3038;top:3241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48,3249" to="3239,3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3056;top:3057;width:176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36,3154" to="3137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5,3136" to="3133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55,3154" to="3133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36,3057" to="3137,3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3,3154" to="3154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3,3057" to="3154,3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2,3136" to="3230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52,3154" to="3230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49,3052" to="3250,3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3241;top:3042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38,3052" to="3039,3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3038;top:3042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48,3042" to="3239,30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7726;top:3241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7526;top:3241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535,3249" to="7723,3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7541;top:3057;width:178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23,3154" to="7624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42,3136" to="7620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42,3154" to="7620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23,3057" to="7624,3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1,3154" to="7642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1,3057" to="7642,3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1,3136" to="7719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41,3154" to="7719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36,3052" to="7737,3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7726;top:3042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526,3052" to="7527,3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7526;top:3042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535,3042" to="7723,30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0,21l14,15l20,0e" stroked="t" o:allowincell="f" style="position:absolute;left:5614;top:3241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5414;top:3241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23,3249" to="5611,3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5429;top:3057;width:178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09,3154" to="5510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31,3136" to="5507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31,3154" to="5507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3057" to="5510,3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9,3154" to="5530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9,3057" to="5530,3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8,3136" to="5606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28,3154" to="5606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25,3052" to="5626,3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21l14,6l0,0e" stroked="t" o:allowincell="f" style="position:absolute;left:5614;top:3042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14,3052" to="5415,3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5414;top:3042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23,3042" to="5611,30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4560;top:324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8,15l22,21e" stroked="t" o:allowincell="f" style="position:absolute;left:4360;top:324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68,3249" to="4559,3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3l214,0l63,63l0,214l63,365l214,428l366,365l428,214e" stroked="t" o:allowincell="f" style="position:absolute;left:4375;top:3057;width:176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55,3154" to="4456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74,3136" to="4452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74,3154" to="4452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55,3057" to="4456,3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3,3154" to="4474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3,3057" to="4474,3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3,3136" to="4551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73,3154" to="4551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67,3052" to="4568,3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4560;top:3042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60,3052" to="4361,3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8,6l0,21e" stroked="t" o:allowincell="f" style="position:absolute;left:4360;top:3042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68,3042" to="4559,30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4295;top:3241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4095;top:3241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04,3249" to="4292,3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5l214,428l365,365l428,214e" stroked="t" o:allowincell="f" style="position:absolute;left:4110;top:3057;width:178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90,3154" to="4191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9,3136" to="4187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09,3154" to="4187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90,3057" to="4191,3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8,3154" to="4209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8,3057" to="4209,3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7,3136" to="4285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07,3154" to="4285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05,3052" to="4306,3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4295;top:3042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95,3052" to="4096,3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4095;top:3042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04,3042" to="4292,30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5087;top:3241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1" path="m0,0l6,15l20,21e" stroked="t" o:allowincell="f" style="position:absolute;left:4887;top:324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95,3249" to="5086,3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4902;top:3057;width:176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82,3154" to="4983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01,3136" to="4979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01,3154" to="4979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82,3057" to="4983,3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0,3154" to="5001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0,3057" to="5001,3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9,3136" to="5077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99,3154" to="5077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97,3052" to="5098,3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5087;top:3042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87,3052" to="4888,3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6l0,21e" stroked="t" o:allowincell="f" style="position:absolute;left:4887;top:3042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95,3042" to="5086,30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4,15l21,0e" stroked="t" o:allowincell="f" style="position:absolute;left:5352;top:324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5152;top:324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60,3249" to="5351,3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2,63l0,214l62,365l214,428l365,365l427,214e" stroked="t" o:allowincell="f" style="position:absolute;left:5167;top:3057;width:176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47,3154" to="5248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6,3136" to="5244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66,3154" to="5244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47,3057" to="5248,3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5,3154" to="5266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5,3057" to="5266,3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5,3136" to="5343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65,3154" to="5343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59,3052" to="5360,3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4,6l0,0e" stroked="t" o:allowincell="f" style="position:absolute;left:5352;top:3042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52,3052" to="5153,3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6l0,21e" stroked="t" o:allowincell="f" style="position:absolute;left:5152;top:3042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60,3042" to="5351,30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4033;top:324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3830;top:3241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40,3249" to="4031,3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3,63l0,214l63,365l214,428l365,365l427,214e" stroked="t" o:allowincell="f" style="position:absolute;left:3848;top:3057;width:176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28,3154" to="3929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7,3136" to="3925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09;top:114;width:5354;height:3136">
                  <v:line id="shape_0" from="3847,3154" to="3925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28,3056" to="3929,3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45,3154" to="3946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45,3056" to="3946,3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44,3136" to="4022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44,3154" to="4022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41,3051" to="4042,3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4033;top:304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30,3051" to="3831,3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3830;top:304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40,3041" to="4031,30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7463;top:324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7263;top:324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271,3249" to="7462,3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7278;top:3056;width:176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358,3154" to="7359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77,3136" to="7355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77,3154" to="7355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58,3056" to="7359,3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6,3154" to="7377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6,3056" to="7377,3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5,3136" to="7453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75,3154" to="7453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71,3051" to="7472,3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7463;top:304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263,3051" to="7264,3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6l0,21e" stroked="t" o:allowincell="f" style="position:absolute;left:7263;top:304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271,3041" to="7462,30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7198;top:3241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6998;top:3241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07,3249" to="7195,3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5l214,428l365,365l428,214e" stroked="t" o:allowincell="f" style="position:absolute;left:7013;top:3056;width:178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93,3154" to="7094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2,3136" to="7090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12,3154" to="7090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93,3056" to="7094,3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1,3154" to="7112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1,3056" to="7112,3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0,3136" to="7188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10,3154" to="7188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09,3051" to="7210,3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7198;top:304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998,3051" to="6999,3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6l0,21e" stroked="t" o:allowincell="f" style="position:absolute;left:6998;top:304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07,3041" to="7195,30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6671;top:3241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6471;top:324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479,3249" to="6670,3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3,0l62,63l0,214l62,365l213,428l365,365l427,214e" stroked="t" o:allowincell="f" style="position:absolute;left:6486;top:3056;width:176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566,3154" to="6567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5,3136" to="6563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85,3154" to="6563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66,3056" to="6567,3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4,3154" to="6585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4,3056" to="6585,3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3,3136" to="6661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83,3154" to="6661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81,3051" to="6682,3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6671;top:304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471,3051" to="6472,3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6471;top:304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479,3041" to="6670,30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6936;top:324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6734;top:3241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743,3249" to="6934,3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3,63l0,214l63,365l214,428l365,365l427,214e" stroked="t" o:allowincell="f" style="position:absolute;left:6751;top:3056;width:176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831,3154" to="6832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0,3136" to="6828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50,3154" to="6828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31,3056" to="6832,3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9,3154" to="6850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9,3056" to="6850,3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7,3136" to="6925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47,3154" to="6925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43,3051" to="6944,3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6936;top:304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734,3051" to="6735,3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6734;top:304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743,3041" to="6934,30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5879;top:3241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5679;top:324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87,3249" to="5878,3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5694;top:3056;width:176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74,3154" to="5775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3,3136" to="5771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93,3154" to="5771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74,3056" to="5775,3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2,3154" to="5793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2,3056" to="5793,3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1,3136" to="5869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91,3154" to="5869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89,3051" to="5890,3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5879;top:304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79,3051" to="5680,3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5679;top:304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87,3041" to="5878,30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6144;top:324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5942;top:3241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52,3249" to="6143,3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5l214,428l365,365l428,214e" stroked="t" o:allowincell="f" style="position:absolute;left:5959;top:3056;width:176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39,3154" to="6040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8,3136" to="6036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58,3154" to="6036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39,3056" to="6040,3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7,3154" to="6058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7,3056" to="6058,3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5,3136" to="6133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55,3154" to="6133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51,3051" to="6152,3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6144;top:304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42,3051" to="5943,3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5942;top:304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52,3041" to="6143,30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6406;top:3241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6206;top:3241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15,3249" to="6403,3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3,0l62,63l0,214l62,365l213,428l365,365l427,214e" stroked="t" o:allowincell="f" style="position:absolute;left:6221;top:3056;width:178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01,3154" to="6302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3,3136" to="6299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23,3154" to="6299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01,3056" to="6302,3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9,3154" to="6320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9,3056" to="6320,3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8,3136" to="6396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18,3154" to="6396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17,3051" to="6418,3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6406;top:304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06,3051" to="6207,3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6l0,21e" stroked="t" o:allowincell="f" style="position:absolute;left:6206;top:304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15,3041" to="6403,30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7990;top:3241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1" path="m0,0l6,15l20,21e" stroked="t" o:allowincell="f" style="position:absolute;left:7790;top:324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798,3249" to="7989,3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5l214,428l365,365l428,214e" stroked="t" o:allowincell="f" style="position:absolute;left:7805;top:3056;width:176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885,3154" to="7886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4,3136" to="7882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04,3154" to="7882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85,3056" to="7886,3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3,3154" to="7904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3,3056" to="7904,3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2,3136" to="7980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02,3154" to="7980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01,3051" to="8002,3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7990;top:304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790,3051" to="7791,3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6l0,21e" stroked="t" o:allowincell="f" style="position:absolute;left:7790;top:304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798,3041" to="7989,30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0,21l14,15l20,0e" stroked="t" o:allowincell="f" style="position:absolute;left:8255;top:324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8055;top:324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063,3249" to="8254,3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3l214,0l63,63l0,214l63,365l214,428l366,365l428,214e" stroked="t" o:allowincell="f" style="position:absolute;left:8070;top:3056;width:176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150,3154" to="8151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9,3136" to="8147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69,3154" to="8147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50,3056" to="8151,3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8,3154" to="8169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8,3056" to="8169,3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7,3136" to="8245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67,3154" to="8245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63,3051" to="8264,3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21l14,6l0,0e" stroked="t" o:allowincell="f" style="position:absolute;left:8255;top:304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055,3051" to="8056,3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6l0,21e" stroked="t" o:allowincell="f" style="position:absolute;left:8055;top:304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063,3041" to="8254,30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3768;top:623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3568;top:62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76,633" to="3767,6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3,0l62,63l0,214l62,366l213,428l365,366l427,214e" stroked="t" o:allowincell="f" style="position:absolute;left:3583;top:438;width:176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63,538" to="3664,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2,521" to="3660,5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82,538" to="3660,5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63,441" to="3664,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81,538" to="3682,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81,441" to="3682,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9,521" to="3757,5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79,538" to="3757,5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78,433" to="3779,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7l0,0e" stroked="t" o:allowincell="f" style="position:absolute;left:3768;top:42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68,433" to="3569,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7l0,21e" stroked="t" o:allowincell="f" style="position:absolute;left:3568;top:42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76,426" to="3767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3636;top:31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3436;top:31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43,321" to="3634,3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3,0l62,63l0,214l62,366l213,428l365,366l427,214e" stroked="t" o:allowincell="f" style="position:absolute;left:3451;top:128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31,226" to="3532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0,208" to="3528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50,226" to="3528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31,128" to="3532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48,226" to="3549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48,128" to="3549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47,208" to="3625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47,226" to="3625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46,121" to="3647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7l0,0e" stroked="t" o:allowincell="f" style="position:absolute;left:3636;top:114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36,121" to="3437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7l0,21e" stroked="t" o:allowincell="f" style="position:absolute;left:3436;top:114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43,114" to="3634,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3108;top:31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2909;top:31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909;top:114;width:5223;height:519">
                  <v:line id="shape_0" from="2916,320" to="3107,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2923;top:128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03,226" to="3004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2,208" to="3000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22,226" to="3000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03,128" to="3004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226" to="3022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128" to="3022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0,208" to="3098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20,226" to="3098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16,121" to="3117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7l0,0e" stroked="t" o:allowincell="f" style="position:absolute;left:3108;top:114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09,121" to="2910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2909;top:114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16,114" to="3107,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3373;top:310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3171;top:310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81,320" to="3372,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6l214,428l365,366l428,214e" stroked="t" o:allowincell="f" style="position:absolute;left:3186;top:128;width:178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68,226" to="3269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7,208" to="3265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87,226" to="3265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68,128" to="3269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6,226" to="3287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6,128" to="3287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5,208" to="3363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85,226" to="3363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1,121" to="3382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7l0,0e" stroked="t" o:allowincell="f" style="position:absolute;left:3373;top:114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71,121" to="3172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3171;top:114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81,114" to="3372,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3241;top:622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3038;top:622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48,632" to="3239,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3056;top:437;width:176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36,537" to="3137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5,519" to="3133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55,537" to="3133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36,440" to="3137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3,537" to="3154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3,440" to="3154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2,519" to="3230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52,537" to="3230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49,432" to="3250,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3241;top:425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38,432" to="3039,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3038;top:425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48,425" to="3239,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3503;top:622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3303;top:622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312,632" to="3500,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3,0l62,63l0,214l62,366l213,428l365,366l427,214e" stroked="t" o:allowincell="f" style="position:absolute;left:3318;top:437;width:178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398,537" to="3399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21,519" to="3397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21,537" to="3397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98,440" to="3399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8,537" to="3419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8,440" to="3419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7,519" to="3493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17,537" to="3493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13,432" to="3514,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7l0,0e" stroked="t" o:allowincell="f" style="position:absolute;left:3503;top:425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303,432" to="3304,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7l0,21e" stroked="t" o:allowincell="f" style="position:absolute;left:3303;top:425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312,425" to="3500,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4,15l21,0e" stroked="t" o:allowincell="f" style="position:absolute;left:8123;top:310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7923;top:310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31,320" to="8122,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6l214,428l365,366l428,214e" stroked="t" o:allowincell="f" style="position:absolute;left:7938;top:128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018,226" to="8019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7,208" to="8015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37,226" to="8015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18,128" to="8019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6,226" to="8037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6,128" to="8037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5,208" to="8113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35,226" to="8113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31,121" to="8132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4,7l0,0e" stroked="t" o:allowincell="f" style="position:absolute;left:8123;top:114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23,121" to="7924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7923;top:114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31,114" to="8122,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6539;top:310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6339;top:310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47,320" to="6538,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4,63l213,0l62,63l0,214l62,366l213,428l364,366l427,214e" stroked="t" o:allowincell="f" style="position:absolute;left:6354;top:128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434,226" to="6435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3,208" to="6431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53,226" to="6431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34,128" to="6435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51,226" to="6452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51,128" to="6452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50,208" to="6528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50,226" to="6528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49,121" to="6550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7l0,0e" stroked="t" o:allowincell="f" style="position:absolute;left:6539;top:114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39,121" to="6340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7l0,21e" stroked="t" o:allowincell="f" style="position:absolute;left:6339;top:114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47,114" to="6538,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6012;top:310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5812;top:310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19,320" to="6010,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5827;top:128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07,226" to="5908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6,208" to="5904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26,226" to="5904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07,128" to="5908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4,226" to="5925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4,128" to="5925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3,208" to="6001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23,226" to="6001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19,121" to="6020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7l0,0e" stroked="t" o:allowincell="f" style="position:absolute;left:6012;top:114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12,121" to="5813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5812;top:114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19,114" to="6010,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6274;top:310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6074;top:310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83,320" to="6271,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2,63l0,214l62,366l214,428l365,366l427,214e" stroked="t" o:allowincell="f" style="position:absolute;left:6089;top:128;width:178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72,226" to="6173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1,208" to="6169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91,226" to="6169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72,128" to="6173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89,226" to="6190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89,128" to="6190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88,208" to="6266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88,226" to="6266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84,121" to="6285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7l0,0e" stroked="t" o:allowincell="f" style="position:absolute;left:6274;top:114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74,121" to="6075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7l0,21e" stroked="t" o:allowincell="f" style="position:absolute;left:6074;top:114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83,114" to="6271,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7596;top:310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7396;top:310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403,320" to="7594,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7411;top:128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491,226" to="7492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0,208" to="7488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10,226" to="7488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91,128" to="7492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8,226" to="7509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8,128" to="7509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7,208" to="7585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07,226" to="7585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03,121" to="7604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7l0,0e" stroked="t" o:allowincell="f" style="position:absolute;left:7596;top:114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396,121" to="7397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7396;top:114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403,114" to="7594,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7331;top:310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8,15l22,21e" stroked="t" o:allowincell="f" style="position:absolute;left:7131;top:310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139,320" to="7330,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3l214,0l63,63l0,214l63,366l214,428l366,366l428,214e" stroked="t" o:allowincell="f" style="position:absolute;left:7146;top:128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226,226" to="7227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45,208" to="7223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45,226" to="7223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26,128" to="7227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4,226" to="7245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4,128" to="7245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3,208" to="7321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43,226" to="7321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41,121" to="7342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7l0,0e" stroked="t" o:allowincell="f" style="position:absolute;left:7331;top:114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131,121" to="7132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8,7l0,21e" stroked="t" o:allowincell="f" style="position:absolute;left:7131;top:114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139,114" to="7330,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7066;top:310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6866;top:310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875,320" to="7063,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6l214,428l365,366l428,214e" stroked="t" o:allowincell="f" style="position:absolute;left:6881;top:128;width:178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964,226" to="6965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83,208" to="6961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83,226" to="6961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64,128" to="6965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81,226" to="6982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81,128" to="6982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80,208" to="7056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80,226" to="7056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76,121" to="7077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7066;top:114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866,121" to="6867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6866;top:114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875,114" to="7063,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6804;top:310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6601;top:310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11,320" to="6802,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3,63l0,214l63,366l214,428l365,366l427,214e" stroked="t" o:allowincell="f" style="position:absolute;left:6619;top:128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99,226" to="6700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8,208" to="6696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18,226" to="6696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99,128" to="6700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6,226" to="6717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6,128" to="6717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5,208" to="6793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15,226" to="6793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11,121" to="6812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6804;top:114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01,121" to="6602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01;top:114;width:4168;height:519">
                  <v:shape id="shape_0" coordsize="22,21" path="m22,0l6,7l0,21e" stroked="t" o:allowincell="f" style="position:absolute;left:6601;top:114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11,114" to="6802,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4163;top:310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3963;top:310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72,320" to="4160,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3978;top:128;width:178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60,226" to="4061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9,208" to="4057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79,226" to="4057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60,128" to="4061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8,226" to="4079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8,128" to="4079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7,208" to="4153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77,226" to="4153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73,121" to="4174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4163;top:114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63,121" to="3964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3963;top:114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72,114" to="4160,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3900;top:310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3701;top:310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08,320" to="3899,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3,63l0,214l63,366l214,428l365,366l427,214e" stroked="t" o:allowincell="f" style="position:absolute;left:3715;top:128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95,226" to="3796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14,208" to="3792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14,226" to="3792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95,128" to="3796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13,226" to="3814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13,128" to="3814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12,208" to="3890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12,226" to="3890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08,121" to="3909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3900;top:114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01,121" to="3702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7l0,21e" stroked="t" o:allowincell="f" style="position:absolute;left:3701;top:114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08,114" to="3899,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5219;top:310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1" path="m0,0l6,15l20,21e" stroked="t" o:allowincell="f" style="position:absolute;left:5020;top:310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27,320" to="5218,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6l214,428l365,366l428,214e" stroked="t" o:allowincell="f" style="position:absolute;left:5035;top:128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14,226" to="5115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4,208" to="5112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34,226" to="5112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14,128" to="5115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226" to="5133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128" to="5133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1,208" to="5209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31,226" to="5209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27,121" to="5228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7l0,0e" stroked="t" o:allowincell="f" style="position:absolute;left:5219;top:114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20,121" to="5021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7l0,21e" stroked="t" o:allowincell="f" style="position:absolute;left:5020;top:114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27,114" to="5218,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4427;top:310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8,15l22,21e" stroked="t" o:allowincell="f" style="position:absolute;left:4228;top:310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35,320" to="4426,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2,63l0,214l62,366l214,428l365,366l427,214e" stroked="t" o:allowincell="f" style="position:absolute;left:4243;top:128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23,226" to="4324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2,208" to="4320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42,226" to="4320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23,128" to="4324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0,226" to="4341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0,128" to="4341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9,208" to="4417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39,226" to="4417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37,121" to="4438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7l0,0e" stroked="t" o:allowincell="f" style="position:absolute;left:4427;top:114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28,121" to="4229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8,7l0,21e" stroked="t" o:allowincell="f" style="position:absolute;left:4228;top:114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35,114" to="4426,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4692;top:310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4492;top:310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00,320" to="4691,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4507;top:128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87,226" to="4588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6,208" to="4584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06,226" to="4584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87,128" to="4588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5,226" to="4606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5,128" to="4606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4,208" to="4682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04,226" to="4682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00,121" to="4701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7l0,0e" stroked="t" o:allowincell="f" style="position:absolute;left:4692;top:114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92,121" to="4493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4492;top:114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00,114" to="4691,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4955;top:310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1" path="m0,0l6,15l20,21e" stroked="t" o:allowincell="f" style="position:absolute;left:4755;top:310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64,320" to="4952,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4770;top:128;width:178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50,226" to="4851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69,208" to="4847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69,226" to="4847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50,128" to="4851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0,226" to="4871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0,128" to="4871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9,208" to="4945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69,226" to="4945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65,121" to="4966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4955;top:114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55,121" to="4756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7l0,21e" stroked="t" o:allowincell="f" style="position:absolute;left:4755;top:114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64,114" to="4952,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0,21l14,15l20,0e" stroked="t" o:allowincell="f" style="position:absolute;left:5484;top:310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5282;top:310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92,320" to="5483,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3l214,0l63,63l0,214l63,366l214,428l366,366l428,214e" stroked="t" o:allowincell="f" style="position:absolute;left:5299;top:128;width:176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79,226" to="5380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98,208" to="5376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98,226" to="5376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79,128" to="5380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97,226" to="5398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97,128" to="5398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96,208" to="5474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96,226" to="5474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92,121" to="5493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21l14,7l0,0e" stroked="t" o:allowincell="f" style="position:absolute;left:5484;top:114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82,121" to="5283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7l0,21e" stroked="t" o:allowincell="f" style="position:absolute;left:5282;top:114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92,114" to="5483,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0,21l14,15l20,0e" stroked="t" o:allowincell="f" style="position:absolute;left:5747;top:310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5547;top:310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56,320" to="5744,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5562;top:128;width:178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42,226" to="5643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1,208" to="5639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61,226" to="5639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42,128" to="5643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9,226" to="5660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9,128" to="5660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8,208" to="5736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58,226" to="5736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57,121" to="5758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21l14,7l0,0e" stroked="t" o:allowincell="f" style="position:absolute;left:5747;top:114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47,121" to="5548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7l0,21e" stroked="t" o:allowincell="f" style="position:absolute;left:5547;top:114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56,114" to="5744,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7858;top:310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1" path="m0,0l6,15l20,21e" stroked="t" o:allowincell="f" style="position:absolute;left:7658;top:310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67,320" to="7855,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7673;top:128;width:178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753,226" to="7754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2,208" to="7750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72,226" to="7750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53,128" to="7754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3,226" to="7774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3,128" to="7774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2,208" to="7848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72,226" to="7848,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68,121" to="7869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7858;top:114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58,121" to="7659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7l0,21e" stroked="t" o:allowincell="f" style="position:absolute;left:7658;top:114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67,114" to="7855,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7725;top:622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7525;top:622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534,632" to="7722,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7540;top:437;width:178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23,537" to="7624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42,519" to="7620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42,537" to="7620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23,440" to="7624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1,537" to="7642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1,440" to="7642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9,519" to="7717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39,537" to="7717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35,432" to="7736,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7725;top:425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525,432" to="7526,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7525;top:425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534,425" to="7722,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4822;top:622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4622;top:622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31,632" to="4819,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4640;top:437;width:176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20,537" to="4721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39,519" to="4717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39,537" to="4717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20,440" to="4721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37,537" to="4738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37,440" to="4738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36,519" to="4814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36,537" to="4814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33,432" to="4834,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4822;top:425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22,432" to="4623,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4622;top:425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31,425" to="4819,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5087;top:622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1" path="m0,0l6,15l20,21e" stroked="t" o:allowincell="f" style="position:absolute;left:4887;top:622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95,632" to="5086,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4902;top:437;width:176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82,537" to="4983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01,519" to="4979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01,537" to="4979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82,440" to="4983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0,537" to="5001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0,440" to="5001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9,519" to="5077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31;top:426;width:3639;height:206">
                  <v:line id="shape_0" from="4999,537" to="5077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97,433" to="5098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5087;top:42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87,433" to="4888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7l0,21e" stroked="t" o:allowincell="f" style="position:absolute;left:4887;top:42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95,426" to="5086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4,15l21,0e" stroked="t" o:allowincell="f" style="position:absolute;left:5352;top:62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5152;top:62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59,631" to="5350,6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2,63l0,214l62,366l214,428l365,366l427,214e" stroked="t" o:allowincell="f" style="position:absolute;left:5167;top:438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47,537" to="5248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6,519" to="5244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66,537" to="5244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47,440" to="5248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5,537" to="5266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5,440" to="5266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3,519" to="5341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63,537" to="5341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59,433" to="5360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4,7l0,0e" stroked="t" o:allowincell="f" style="position:absolute;left:5352;top:42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52,433" to="5153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7l0,21e" stroked="t" o:allowincell="f" style="position:absolute;left:5152;top:42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59,426" to="5350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0,21l14,15l20,0e" stroked="t" o:allowincell="f" style="position:absolute;left:5614;top:62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5414;top:62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23,631" to="5611,6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5429;top:438;width:178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09,537" to="5510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31,519" to="5507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31,537" to="5507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440" to="5510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9,537" to="5530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9,440" to="5530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8,519" to="5606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28,537" to="5606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25,433" to="5626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21l14,7l0,0e" stroked="t" o:allowincell="f" style="position:absolute;left:5614;top:42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14,433" to="5415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7l0,21e" stroked="t" o:allowincell="f" style="position:absolute;left:5414;top:42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23,426" to="5611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4033;top:62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3831;top:62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40,631" to="4031,6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3,63l0,214l63,366l214,428l365,366l427,214e" stroked="t" o:allowincell="f" style="position:absolute;left:3848;top:438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28,537" to="3929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7,519" to="3925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47,537" to="3925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28,440" to="3929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45,537" to="3946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45,440" to="3946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44,519" to="4022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44,537" to="4022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41,433" to="4042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4033;top:42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31,433" to="3832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3831;top:42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40,426" to="4031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4295;top:62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4095;top:62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04,631" to="4292,6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6l214,428l365,366l428,214e" stroked="t" o:allowincell="f" style="position:absolute;left:4110;top:438;width:178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90,537" to="4191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9,519" to="4187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09,537" to="4187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90,440" to="4191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8,537" to="4209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8,440" to="4209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7,519" to="4285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07,537" to="4285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05,433" to="4306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7l0,0e" stroked="t" o:allowincell="f" style="position:absolute;left:4295;top:42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95,433" to="4096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4095;top:42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04,426" to="4292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4560;top:62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8,15l22,21e" stroked="t" o:allowincell="f" style="position:absolute;left:4360;top:62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68,631" to="4559,6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3l214,0l63,63l0,214l63,366l214,428l366,366l428,214e" stroked="t" o:allowincell="f" style="position:absolute;left:4375;top:438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55,537" to="4456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74,519" to="4452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74,537" to="4452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55,440" to="4456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3,537" to="4474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3,440" to="4474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1,519" to="4549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71,537" to="4549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67,433" to="4568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7l0,0e" stroked="t" o:allowincell="f" style="position:absolute;left:4560;top:42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60,433" to="4361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8,7l0,21e" stroked="t" o:allowincell="f" style="position:absolute;left:4360;top:42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68,426" to="4559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6671;top:62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6471;top:62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478,631" to="6669,6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3,0l62,63l0,214l62,366l213,428l365,366l427,214e" stroked="t" o:allowincell="f" style="position:absolute;left:6486;top:438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566,537" to="6567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5,519" to="6563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85,537" to="6563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66,440" to="6567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3,537" to="6584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3,440" to="6584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2,519" to="6660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82,537" to="6660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81,433" to="6682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7l0,0e" stroked="t" o:allowincell="f" style="position:absolute;left:6671;top:42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471,433" to="6472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7l0,21e" stroked="t" o:allowincell="f" style="position:absolute;left:6471;top:42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478,426" to="6669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6144;top:62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5941;top:62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51,631" to="6142,6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6l214,428l365,366l428,214e" stroked="t" o:allowincell="f" style="position:absolute;left:5959;top:438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39,537" to="6040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8,519" to="6036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58,537" to="6036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39,440" to="6040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7,537" to="6058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7,440" to="6058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5,519" to="6133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55,537" to="6133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51,433" to="6152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6144;top:42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41,433" to="5942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5941;top:42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51,426" to="6142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5879;top:62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5679;top:62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86,631" to="5877,6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5694;top:438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74,537" to="5775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3,519" to="5771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93,537" to="5771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74,440" to="5775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1,537" to="5792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1,440" to="5792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0,519" to="5868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90,537" to="5868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89,433" to="5890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7l0,0e" stroked="t" o:allowincell="f" style="position:absolute;left:5879;top:42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79,433" to="5680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7l0,21e" stroked="t" o:allowincell="f" style="position:absolute;left:5679;top:42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86,426" to="5877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6406;top:62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6206;top:62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15,631" to="6403,6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3,0l62,63l0,214l62,366l213,428l365,366l427,214e" stroked="t" o:allowincell="f" style="position:absolute;left:6221;top:438;width:178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01,537" to="6302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3,519" to="6299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23,537" to="6299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01,440" to="6302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8,537" to="6319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8,440" to="6319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519" to="6395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537" to="6395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17,433" to="6418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7l0,0e" stroked="t" o:allowincell="f" style="position:absolute;left:6406;top:42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06,433" to="6207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7l0,21e" stroked="t" o:allowincell="f" style="position:absolute;left:6206;top:42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15,426" to="6403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6935;top:62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6733;top:62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743,631" to="6934,6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3,63l0,214l63,366l214,428l365,366l427,214e" stroked="t" o:allowincell="f" style="position:absolute;left:6751;top:438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831,537" to="6832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0,519" to="6828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50,537" to="6828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31,440" to="6832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9,537" to="6850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9,440" to="6850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7,519" to="6925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47,537" to="6925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43,433" to="6944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6935;top:42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733,433" to="6734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6733;top:42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743,426" to="6934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7198;top:62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6998;top:621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07,631" to="7195,6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6l214,428l365,366l428,214e" stroked="t" o:allowincell="f" style="position:absolute;left:7013;top:438;width:178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93,537" to="7094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2,519" to="7090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12,537" to="7090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93,440" to="7094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0,537" to="7111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0,440" to="7111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9,519" to="7187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09,537" to="7187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09,433" to="7210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7l0,0e" stroked="t" o:allowincell="f" style="position:absolute;left:7198;top:42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998,433" to="6999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7l0,21e" stroked="t" o:allowincell="f" style="position:absolute;left:6998;top:42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07,426" to="7195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7463;top:62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7263;top:621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270,631" to="7461,6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7278;top:438;width:176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358,537" to="7359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77,519" to="7355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77,537" to="7355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66;top:426;width:998;height:1782">
                  <v:line id="shape_0" from="7360,440" to="7361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8,538" to="7379,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8,440" to="7379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7,520" to="7455,5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77,538" to="7455,5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433" to="7474,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7l0,0e" stroked="t" o:allowincell="f" style="position:absolute;left:7465;top:42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266,433" to="7267,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7l0,21e" stroked="t" o:allowincell="f" style="position:absolute;left:7266;top:42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273,426" to="7464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7992;top:623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1" path="m0,0l6,15l20,21e" stroked="t" o:allowincell="f" style="position:absolute;left:7792;top:62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799,633" to="7990,6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6l214,428l365,366l428,214e" stroked="t" o:allowincell="f" style="position:absolute;left:7807;top:438;width:176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887,538" to="7888,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6,520" to="7884,5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06,538" to="7884,5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87,440" to="7888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4,538" to="7905,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4,440" to="7905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3,520" to="7981,5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03,538" to="7981,5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02,433" to="8003,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7992;top:426;width: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792,433" to="7793,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7l0,21e" stroked="t" o:allowincell="f" style="position:absolute;left:7792;top:42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799,426" to="7990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0,21l14,15l20,0e" stroked="t" o:allowincell="f" style="position:absolute;left:8256;top:62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8056;top:62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064,633" to="8255,6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3l214,0l63,63l0,214l63,366l214,428l366,366l428,214e" stroked="t" o:allowincell="f" style="position:absolute;left:8071;top:438;width:176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151,538" to="8152,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70,520" to="8148,5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70,538" to="8148,5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51,440" to="8152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9,538" to="8170,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9,440" to="8170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8,520" to="8246,5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68,538" to="8246,5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64,433" to="8265,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21l14,7l0,0e" stroked="t" o:allowincell="f" style="position:absolute;left:8256;top:42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056,433" to="8057,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7l0,21e" stroked="t" o:allowincell="f" style="position:absolute;left:8056;top:42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064,426" to="8255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13,2080" to="7734,2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05,2075" to="7738,2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00,2073" to="7741,2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5,2073" to="7743,2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0,2070" to="7743,2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7,2070" to="7745,2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2,2070" to="7745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0,2068" to="7746,2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7,2068" to="7745,2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2,2068" to="7735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0,2135" to="7748,2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0,2068" to="7733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2,2140" to="7748,2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7,2068" to="7730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2,2143" to="7748,21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5,2068" to="7726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2,2145" to="7745,2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0,2068" to="7666,20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2,2148" to="7745,2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0,2078" to="7723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7,2068" to="7663,20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2,2153" to="7745,21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0,2080" to="7721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5,2070" to="7661,2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2,2155" to="7745,2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0,2085" to="7718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2,2070" to="7658,2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0,2158" to="7746,21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0,2088" to="7713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0,2070" to="7656,2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0,2160" to="7746,2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0,2090" to="7711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0,2070" to="7653,2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0,2163" to="7743,2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0,2093" to="7708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5,2073" to="7651,2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0,2165" to="7743,2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7,2093" to="7678,21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5,2150" to="7726,2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0,2105" to="7706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5,2073" to="7648,2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7,2168" to="7743,2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5,2093" to="7676,21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0,2150" to="7723,2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0,2108" to="7701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2,2073" to="7645,20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7,2170" to="7740,2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0,2093" to="7671,21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7,2150" to="7723,2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0,2113" to="7698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1,2075" to="7644,20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7,2173" to="7740,2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7,2093" to="7668,21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5,2150" to="7721,21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0,2115" to="7696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7,2075" to="7640,20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5,2175" to="7741,2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5,2095" to="7666,21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3,2150" to="7721,2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0,2118" to="7693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5,2075" to="7638,20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5,2175" to="7738,2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5,2095" to="7663,21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07,2150" to="7720,21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0,2120" to="7693,2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2,2078" to="7638,20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5,2178" to="7738,2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2,2095" to="7663,2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05,2150" to="7718,2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0,2125" to="7693,2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2,2078" to="7635,20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2,2180" to="7735,2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0,2098" to="7663,2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02,2150" to="7718,2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0,2128" to="7693,2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0,2080" to="7633,2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2,2183" to="7735,2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7,2098" to="7650,2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00,2150" to="7718,2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2,2113" to="7663,2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0,2130" to="7693,2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27,2080" to="7630,2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0,2185" to="7733,2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5,2098" to="7648,2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5,2150" to="7716,2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2,2115" to="7663,2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0,2133" to="7693,21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25,2083" to="7628,20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0,2185" to="7733,2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2,2100" to="7643,2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0,2135" to="7716,2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2,2118" to="7663,2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25,2083" to="7628,20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7,2188" to="7730,2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1,2100" to="7642,2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0,2140" to="7713,2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2,2120" to="7663,2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22,2085" to="7625,2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7,2190" to="7730,2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1,2103" to="7642,21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0,2143" to="7713,2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0,2123" to="7663,2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20,2085" to="7623,2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5,2190" to="7728,2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7,2103" to="7638,21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5,2163" to="7711,2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0,2125" to="7663,2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0,2145" to="7693,2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20,2088" to="7623,20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5,2193" to="7728,2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5,2105" to="7636,2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5,2165" to="7711,2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7,2128" to="7663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0,2148" to="7691,2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7,2090" to="7620,20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2,2195" to="7725,2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5,2105" to="7636,2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5,2168" to="7708,2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5,2128" to="7663,2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0,2153" to="7688,2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5,2090" to="7618,20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0,2195" to="7726,2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2,2108" to="7633,2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5,2170" to="7708,2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5,2130" to="7663,2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0,2155" to="7683,2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5,2093" to="7618,2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0,2198" to="7723,2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0,2110" to="7633,2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5,2173" to="7706,2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2,2130" to="7663,2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0,2158" to="7681,2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2,2095" to="7615,20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7,2200" to="7720,2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0,2110" to="7633,2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5,2178" to="7703,2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0,2130" to="7663,2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2,2095" to="7615,20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7,2200" to="7720,2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27,2113" to="7633,2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2,2178" to="7703,2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5,2130" to="7663,2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0,2098" to="7613,2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5,2203" to="7718,2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27,2115" to="7663,2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0,2178" to="7701,2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07,2098" to="7610,2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3,2203" to="7716,2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25,2115" to="7663,2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7,2178" to="7698,2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07,2100" to="7610,21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0,2205" to="7716,22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25,2118" to="7663,21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5,2178" to="7698,2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05,2103" to="7608,2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0,2205" to="7713,22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71;top:2031;width:5428;height:616">
                  <v:line id="shape_0" from="7621,2123" to="7662,21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9,2180" to="7695,2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04,2108" to="7607,2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06,2210" to="7709,2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21,2125" to="7662,2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6,2180" to="7692,2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04,2108" to="7607,2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04,2210" to="7707,2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21,2128" to="7662,2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4,2180" to="7690,2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01,2110" to="7604,2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01,2212" to="7707,2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9,2128" to="7662,2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1,2180" to="7687,2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9,2113" to="7605,2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01,2212" to="7704,2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9,2130" to="7662,2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9,2180" to="7685,2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9,2115" to="7602,2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9,2212" to="7702,2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9,2133" to="7662,2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4,2180" to="7682,2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9,2118" to="7602,21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6,2215" to="7699,2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6,2135" to="7682,2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6,2120" to="7602,2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4,2215" to="7697,2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6,2138" to="7679,2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6,2120" to="7599,2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1,2215" to="7694,2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6,2140" to="7674,2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6,2123" to="7599,2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9,2217" to="7692,2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6,2143" to="7672,2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4,2125" to="7600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6,2217" to="7692,2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6,2148" to="7669,2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4,2128" to="7597,2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4,2217" to="7687,2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6,2150" to="7667,2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4,2130" to="7597,2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1,2217" to="7684,2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6,2153" to="7664,2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4,2133" to="7597,2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9,2220" to="7682,2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6,2157" to="7659,2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4,2135" to="7597,2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6,2220" to="7679,2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6,2160" to="7657,2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1,2138" to="7597,21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4,2220" to="7677,2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9,2165" to="7652,2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1,2143" to="7597,2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1,2220" to="7674,2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9,2167" to="7647,2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1,2145" to="7597,2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6,2220" to="7672,2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21,2175" to="7642,2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1,2148" to="7597,2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4,2220" to="7670,2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1,2150" to="7597,21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1,2220" to="7667,2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1,2153" to="7597,21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6,2217" to="7662,2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1,2157" to="7599,2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4,2217" to="7660,2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1,2160" to="7599,2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9,2217" to="7657,2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4,2165" to="7602,2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4,2215" to="7652,2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4,2167" to="7605,2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9,2212" to="7650,2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6,2172" to="7609,2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1,2207" to="7644,2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6,2177" to="7639,2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9,2182" to="7635,2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04,2190" to="7627,2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4,2202" to="7615,2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200" path="m16,0l0,0l16,200l16,0xe" fillcolor="black" stroked="f" o:allowincell="f" style="position:absolute;left:7364;top:2469;width:6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0,0l16,200l0,216l0,0xe" fillcolor="black" stroked="f" o:allowincell="f" style="position:absolute;left:7364;top:2469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16,0l0,0l0,216l16,200l16,0e" stroked="t" o:allowincell="f" style="position:absolute;left:7364;top:2469;width:6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4,16" path="m16,0l0,16l634,0l16,0xe" fillcolor="black" stroked="f" o:allowincell="f" style="position:absolute;left:7364;top:2553;width:26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0,16" path="m0,16l634,0l650,16l0,16xe" fillcolor="black" stroked="f" o:allowincell="f" style="position:absolute;left:7364;top:2553;width:27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0,16" path="m16,0l0,16l650,16l634,0l16,0e" stroked="t" o:allowincell="f" style="position:absolute;left:7364;top:2553;width:27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216" path="m0,200l16,216l0,0l0,200xe" fillcolor="black" stroked="f" o:allowincell="f" style="position:absolute;left:7629;top:2469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16,216l0,0l16,0l16,216xe" fillcolor="black" stroked="f" o:allowincell="f" style="position:absolute;left:7629;top:2469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0,200l16,216l16,0l0,0l0,200e" stroked="t" o:allowincell="f" style="position:absolute;left:7629;top:2469;width:6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0,126l0,0l53,0l72,6l77,13l83,25l83,42l77,54l72,60l53,66l0,66e" stroked="t" o:allowincell="f" style="position:absolute;left:7302;top:257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71,0l12,0l6,54l12,49l29,42l48,42l65,49l78,60l83,78l83,90l78,107l65,120l48,126l29,126l12,120l6,113l0,102e" stroked="t" o:allowincell="f" style="position:absolute;left:7354;top:257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12,0l77,0l42,49l59,49l71,54l77,60l83,78l83,90l77,107l66,120l47,126l30,126l12,120l6,113l0,102e" stroked="t" o:allowincell="f" style="position:absolute;left:7404;top:257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71,2469" to="8299,24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71,2556" to="8299,25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83" path="m59,0l0,83l89,83e" stroked="t" o:allowincell="f" style="position:absolute;left:5133;top:2031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58,2031" to="5159,2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5" path="m0,125l0,0l77,0e" stroked="t" o:allowincell="f" style="position:absolute;left:5183;top:2031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83,2055" to="5201,20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83,2083" to="5214,20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8,83" path="m58,0l0,83l88,83e" stroked="t" o:allowincell="f" style="position:absolute;left:5260;top:2031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85,2031" to="5286,2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5" path="m0,125l0,0l77,0e" stroked="t" o:allowincell="f" style="position:absolute;left:5310;top:2031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10,2055" to="5328,20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83" path="m59,0l0,83l89,83e" stroked="t" o:allowincell="f" style="position:absolute;left:3339;top:2031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364,2031" to="3365,2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36,0l18,6l6,23l0,53l0,72l6,101l18,119l36,125l47,125l65,119l77,101l83,72l83,53l77,23l65,6l47,0l36,0e" stroked="t" o:allowincell="f" style="position:absolute;left:3389;top:203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59,0l0,83l89,83e" stroked="t" o:allowincell="f" style="position:absolute;left:3466;top:2031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91,2031" to="3492,2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0,125" path="m0,23l12,18l30,0l30,125e" stroked="t" o:allowincell="f" style="position:absolute;left:3516;top:2031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3" path="m59,0l0,83l88,83e" stroked="t" o:allowincell="f" style="position:absolute;left:3594;top:2031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19,2031" to="3620,2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6,30l6,23l13,12l19,6l30,0l54,0l66,6l72,12l77,23l77,36l72,47l60,66l0,125l84,125e" stroked="t" o:allowincell="f" style="position:absolute;left:3644;top:203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3" path="m59,0l0,83l88,83e" stroked="t" o:allowincell="f" style="position:absolute;left:3724;top:2031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49,2031" to="3750,2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12,0l77,0l42,47l60,47l72,53l77,59l83,77l83,89l77,107l66,119l48,125l30,125l12,119l6,113l0,101e" stroked="t" o:allowincell="f" style="position:absolute;left:3771;top:203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3851;top:2031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76,2031" to="3877,2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8,83" path="m58,0l0,83l88,83e" stroked="t" o:allowincell="f" style="position:absolute;left:3901;top:2031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26,2031" to="3927,2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83" path="m59,0l0,83l89,83e" stroked="t" o:allowincell="f" style="position:absolute;left:3978;top:2031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03,2031" to="4004,2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71,0l11,0l5,53l11,47l30,42l47,42l65,47l77,59l83,77l83,89l77,107l65,119l47,125l30,125l11,119l5,113l0,101e" stroked="t" o:allowincell="f" style="position:absolute;left:4028;top:203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4108;top:2031;width:33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33,2031" to="4134,2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5" path="m71,18l65,6l47,0l35,0l17,6l6,23l0,53l0,83l6,107l17,119l35,125l41,125l59,119l71,107l77,89l77,83l71,66l59,53l41,47l35,47l17,53l6,66l0,83e" stroked="t" o:allowincell="f" style="position:absolute;left:4156;top:2031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60,0l0,83l89,83e" stroked="t" o:allowincell="f" style="position:absolute;left:4236;top:2031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61,2031" to="4262,2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0l84,0l24,125e" stroked="t" o:allowincell="f" style="position:absolute;left:4286;top:203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3" path="m58,0l0,83l88,83e" stroked="t" o:allowincell="f" style="position:absolute;left:4363;top:2031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88,2031" to="4389,2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30,0l12,6l6,18l6,30l12,42l24,47l47,53l66,59l77,72l83,83l83,101l77,113l71,119l53,125l30,125l12,119l6,113l0,101l0,83l6,72l17,59l36,53l60,47l71,42l77,30l77,18l71,6l53,0l30,0e" stroked="t" o:allowincell="f" style="position:absolute;left:4413;top:203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60,0l0,83l89,83e" stroked="t" o:allowincell="f" style="position:absolute;left:4493;top:2031;width:33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16,2031" to="4517,2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5" path="m77,42l72,59l59,72l42,77l36,77l18,72l6,59l0,42l0,36l6,18l18,6l36,0l42,0l59,6l72,18l77,42l77,72l72,101l59,119l42,125l29,125l12,119l6,107e" stroked="t" o:allowincell="f" style="position:absolute;left:4541;top:2031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59,0l0,83l89,83e" stroked="t" o:allowincell="f" style="position:absolute;left:4621;top:2031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46,2031" to="4647,2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6,125" path="m0,125l48,0l96,125e" stroked="t" o:allowincell="f" style="position:absolute;left:4671;top:2031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78,2065" to="4699,2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0,83" path="m60,0l0,83l90,83e" stroked="t" o:allowincell="f" style="position:absolute;left:4748;top:2031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73,2031" to="4774,2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2,125" path="m0,125l0,0l53,0l71,6l77,12l82,23l82,36l77,47l71,53l53,59l0,59e" stroked="t" o:allowincell="f" style="position:absolute;left:4798;top:203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66" path="m53,0l71,7l77,13l82,24l82,42l77,54l71,60l53,66l0,66e" stroked="t" o:allowincell="f" style="position:absolute;left:4798;top:2055;width:33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4875;top:2031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00,2031" to="4901,2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125" path="m89,30l84,18l71,6l59,0l35,0l24,6l12,18l5,30l0,47l0,77l5,95l12,107l24,119l35,125l59,125l71,119l84,107l89,95e" stroked="t" o:allowincell="f" style="position:absolute;left:4925;top:2031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59,0l0,83l89,83e" stroked="t" o:allowincell="f" style="position:absolute;left:5005;top:2031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30,2031" to="5031,2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41,0l60,6l71,18l77,30l83,47l83,77l77,95l71,107l60,119l41,125l0,125e" stroked="t" o:allowincell="f" style="position:absolute;left:5053;top:203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71,0l11,0l6,53l11,47l29,42l47,42l64,47l77,59l83,77l83,89l77,107l64,119l47,125l29,125l11,119l6,113l0,101e" stroked="t" o:allowincell="f" style="position:absolute;left:6287;top:2031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0l83,0l24,125e" stroked="t" o:allowincell="f" style="position:absolute;left:6335;top:203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71,0l12,0l7,53l12,47l30,42l48,42l65,47l78,59l84,77l84,89l78,107l65,119l48,125l30,125l12,119l7,113l0,101e" stroked="t" o:allowincell="f" style="position:absolute;left:5390;top:2031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6,0l18,6l6,23l0,53l0,72l6,101l18,119l36,125l48,125l66,119l77,101l83,72l83,53l77,23l66,6l48,0l36,0e" stroked="t" o:allowincell="f" style="position:absolute;left:5438;top:203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71,0l12,0l6,53l12,47l30,42l47,42l66,47l77,59l83,77l83,89l77,107l66,119l47,125l30,125l12,119l6,113l0,101e" stroked="t" o:allowincell="f" style="position:absolute;left:5518;top:203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5" path="m0,23l13,18l30,0l30,125e" stroked="t" o:allowincell="f" style="position:absolute;left:5568;top:2031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71,0l12,0l6,53l12,47l29,42l47,42l65,47l77,59l83,77l83,89l77,107l65,119l47,125l29,125l12,119l6,113l0,101e" stroked="t" o:allowincell="f" style="position:absolute;left:5645;top:203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5" path="m5,30l5,23l11,12l17,6l30,0l53,0l65,6l71,12l77,23l77,36l71,47l59,66l0,125l82,125e" stroked="t" o:allowincell="f" style="position:absolute;left:5695;top:203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72,0l13,0l6,53l13,47l30,42l48,42l66,47l77,59l84,77l84,89l77,107l66,119l48,125l30,125l13,119l6,113l0,101e" stroked="t" o:allowincell="f" style="position:absolute;left:5772;top:203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11,0l77,0l41,47l59,47l71,53l77,59l83,77l83,89l77,107l64,119l47,125l29,125l11,119l6,113l0,101e" stroked="t" o:allowincell="f" style="position:absolute;left:5822;top:203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72,0l12,0l6,53l12,47l30,42l48,42l66,47l78,59l83,77l83,89l78,107l66,119l48,125l30,125l12,119l6,113l0,101e" stroked="t" o:allowincell="f" style="position:absolute;left:5902;top:203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5952;top:2031;width:33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75,2031" to="5976,2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71,0l12,0l6,53l12,47l29,42l48,42l65,47l78,59l83,77l83,89l78,107l65,119l48,125l29,125l12,119l6,113l0,101e" stroked="t" o:allowincell="f" style="position:absolute;left:6030;top:203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71,0l12,0l6,53l12,47l30,42l47,42l66,47l77,59l83,77l83,89l77,107l66,119l47,125l30,125l12,119l6,113l0,101e" stroked="t" o:allowincell="f" style="position:absolute;left:6080;top:203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71,0l11,0l6,53l11,47l30,42l47,42l65,47l77,59l83,77l83,89l77,107l65,119l47,125l30,125l11,119l6,113l0,101e" stroked="t" o:allowincell="f" style="position:absolute;left:6157;top:203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8,125" path="m72,18l66,6l48,0l36,0l19,6l7,23l0,53l0,83l7,107l19,119l36,125l43,125l60,119l72,107l78,89l78,83l72,66l60,53l43,47l36,47l19,53l7,66l0,83e" stroked="t" o:allowincell="f" style="position:absolute;left:6207;top:2031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224" path="m16,0l0,0l16,224l16,0xe" fillcolor="black" stroked="f" o:allowincell="f" style="position:absolute;left:6705;top:2556;width:6;height: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24" path="m0,0l16,224l0,224l0,0xe" fillcolor="black" stroked="f" o:allowincell="f" style="position:absolute;left:6705;top:2556;width:6;height: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6705;top:2556;width:6;height:9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16,200" path="m16,0l0,0l16,200l16,0xe" fillcolor="black" stroked="f" o:allowincell="f" style="position:absolute;left:6572;top:2469;width:6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0,0l16,200l0,216l0,0xe" fillcolor="black" stroked="f" o:allowincell="f" style="position:absolute;left:6572;top:2469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16,0l0,0l0,216l16,200l16,0e" stroked="t" o:allowincell="f" style="position:absolute;left:6572;top:2469;width:6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4,16" path="m16,0l0,16l634,0l16,0xe" fillcolor="black" stroked="f" o:allowincell="f" style="position:absolute;left:6572;top:2553;width:26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0,16" path="m0,16l634,0l650,16l0,16xe" fillcolor="black" stroked="f" o:allowincell="f" style="position:absolute;left:6572;top:2553;width:27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0,16" path="m16,0l0,16l650,16l634,0l16,0e" stroked="t" o:allowincell="f" style="position:absolute;left:6572;top:2553;width:27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216" path="m0,200l16,216l0,0l0,200xe" fillcolor="black" stroked="f" o:allowincell="f" style="position:absolute;left:6837;top:2469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16,216l0,0l16,0l16,216xe" fillcolor="black" stroked="f" o:allowincell="f" style="position:absolute;left:6837;top:2469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0,200l16,216l16,0l0,0l0,200e" stroked="t" o:allowincell="f" style="position:absolute;left:6837;top:2469;width:6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224" path="m16,0l0,0l16,224l16,0xe" fillcolor="black" stroked="f" o:allowincell="f" style="position:absolute;left:5913;top:2556;width:6;height: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24" path="m0,0l16,224l0,224l0,0xe" fillcolor="black" stroked="f" o:allowincell="f" style="position:absolute;left:5913;top:2556;width:6;height: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913;top:2556;width:6;height:9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16,200" path="m16,0l0,0l16,200l16,0xe" fillcolor="black" stroked="f" o:allowincell="f" style="position:absolute;left:5780;top:2469;width:6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0,0l16,200l0,216l0,0xe" fillcolor="black" stroked="f" o:allowincell="f" style="position:absolute;left:5780;top:2469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16,0l0,0l0,216l16,200l16,0e" stroked="t" o:allowincell="f" style="position:absolute;left:5780;top:2469;width:6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3,16" path="m16,0l0,16l633,0l16,0xe" fillcolor="black" stroked="f" o:allowincell="f" style="position:absolute;left:5780;top:2553;width:26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0,16" path="m0,16l633,0l650,16l0,16xe" fillcolor="black" stroked="f" o:allowincell="f" style="position:absolute;left:5780;top:2553;width:27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0,16" path="m16,0l0,16l650,16l633,0l16,0e" stroked="t" o:allowincell="f" style="position:absolute;left:5780;top:2553;width:27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216" path="m0,200l17,216l0,0l0,200xe" fillcolor="black" stroked="f" o:allowincell="f" style="position:absolute;left:6045;top:2469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17,216l0,0l17,0l17,216xe" fillcolor="black" stroked="f" o:allowincell="f" style="position:absolute;left:6045;top:2469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0,200l17,216l17,0l0,0l0,200e" stroked="t" o:allowincell="f" style="position:absolute;left:6045;top:2469;width:6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224" path="m17,0l0,0l17,224l17,0xe" fillcolor="black" stroked="f" o:allowincell="f" style="position:absolute;left:5121;top:2556;width:6;height: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24" path="m0,0l17,224l0,224l0,0xe" fillcolor="black" stroked="f" o:allowincell="f" style="position:absolute;left:5121;top:2556;width:6;height: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121;top:2556;width:6;height:9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16,200" path="m16,0l0,0l16,200l16,0xe" fillcolor="black" stroked="f" o:allowincell="f" style="position:absolute;left:4988;top:2469;width:6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0,0l16,200l0,216l0,0xe" fillcolor="black" stroked="f" o:allowincell="f" style="position:absolute;left:4988;top:2469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16,0l0,0l0,216l16,200l16,0e" stroked="t" o:allowincell="f" style="position:absolute;left:4988;top:2469;width:6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3,16" path="m16,0l0,16l633,0l16,0xe" fillcolor="black" stroked="f" o:allowincell="f" style="position:absolute;left:4988;top:2553;width:26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1,16" path="m0,16l633,0l651,16l0,16xe" fillcolor="black" stroked="f" o:allowincell="f" style="position:absolute;left:4988;top:2553;width:27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1,16" path="m16,0l0,16l651,16l633,0l16,0e" stroked="t" o:allowincell="f" style="position:absolute;left:4988;top:2553;width:27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216" path="m0,200l18,216l0,0l0,200xe" fillcolor="black" stroked="f" o:allowincell="f" style="position:absolute;left:5253;top:2469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16" path="m18,216l0,0l18,0l18,216xe" fillcolor="black" stroked="f" o:allowincell="f" style="position:absolute;left:5253;top:2469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16" path="m0,200l18,216l18,0l0,0l0,200e" stroked="t" o:allowincell="f" style="position:absolute;left:5253;top:2469;width:6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224" path="m17,0l0,0l17,224l17,0xe" fillcolor="black" stroked="f" o:allowincell="f" style="position:absolute;left:4329;top:2556;width:6;height: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342;top:1773;width:6027;height:875">
                  <v:shape id="shape_0" coordsize="17,224" path="m0,0l17,224l0,224l0,0xe" fillcolor="black" stroked="f" o:allowincell="f" style="position:absolute;left:4329;top:2556;width:6;height: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4329;top:2556;width:6;height:9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17,200" path="m17,0l0,0l17,200l17,0xe" fillcolor="black" stroked="f" o:allowincell="f" style="position:absolute;left:4198;top:2468;width:3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0,0l17,200l0,216l0,0xe" fillcolor="black" stroked="f" o:allowincell="f" style="position:absolute;left:4198;top:2468;width:3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17,0l0,0l0,216l17,200l17,0e" stroked="t" o:allowincell="f" style="position:absolute;left:4198;top:2468;width:3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4,16" path="m17,0l0,16l634,0l17,0xe" fillcolor="black" stroked="f" o:allowincell="f" style="position:absolute;left:4198;top:2553;width:26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1,16" path="m0,16l634,0l651,16l0,16xe" fillcolor="black" stroked="f" o:allowincell="f" style="position:absolute;left:4198;top:2553;width:268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1,16" path="m17,0l0,16l651,16l634,0l17,0e" stroked="t" o:allowincell="f" style="position:absolute;left:4198;top:2553;width:268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216" path="m0,200l17,216l0,0l0,200xe" fillcolor="black" stroked="f" o:allowincell="f" style="position:absolute;left:4460;top:2468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17,216l0,0l17,0l17,216xe" fillcolor="black" stroked="f" o:allowincell="f" style="position:absolute;left:4460;top:2468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0,200l17,216l17,0l0,0l0,200e" stroked="t" o:allowincell="f" style="position:absolute;left:4460;top:2468;width:6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216" path="m16,0l0,0l16,216l16,0xe" fillcolor="black" stroked="f" o:allowincell="f" style="position:absolute;left:3933;top:2468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0,0l16,216l0,200l0,0xe" fillcolor="black" stroked="f" o:allowincell="f" style="position:absolute;left:3933;top:2468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16,0l0,0l0,200l16,216l16,0e" stroked="t" o:allowincell="f" style="position:absolute;left:3933;top:2468;width:6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18,16" path="m318,16l302,0l0,16l318,16xe" fillcolor="black" stroked="f" o:allowincell="f" style="position:absolute;left:3808;top:2553;width:13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8,16" path="m318,0l16,16l0,0l318,0xe" fillcolor="black" stroked="f" o:allowincell="f" style="position:absolute;left:3800;top:2553;width:13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4,16" path="m334,16l318,0l0,0l16,16l334,16e" stroked="t" o:allowincell="f" style="position:absolute;left:3800;top:2553;width:138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232" path="m16,16l0,0l16,232l16,16xe" fillcolor="black" stroked="f" o:allowincell="f" style="position:absolute;left:3800;top:2553;width:6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32" path="m0,0l16,232l0,232l0,0xe" fillcolor="black" stroked="f" o:allowincell="f" style="position:absolute;left:3800;top:2553;width:6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32" path="m16,16l0,0l0,232l16,232l16,16e" stroked="t" o:allowincell="f" style="position:absolute;left:3800;top:2553;width:6;height:9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216" path="m16,0l0,0l16,216l16,0xe" fillcolor="black" stroked="f" o:allowincell="f" style="position:absolute;left:3668;top:2468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0,0l16,216l0,200l0,0xe" fillcolor="black" stroked="f" o:allowincell="f" style="position:absolute;left:3668;top:2468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16,0l0,0l0,200l16,216l16,0e" stroked="t" o:allowincell="f" style="position:absolute;left:3668;top:2468;width:6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17,16" path="m317,16l301,0l0,16l317,16xe" fillcolor="black" stroked="f" o:allowincell="f" style="position:absolute;left:3543;top:2553;width:13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8,16" path="m318,0l17,16l0,0l318,0xe" fillcolor="black" stroked="f" o:allowincell="f" style="position:absolute;left:3535;top:2553;width:13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4,16" path="m334,16l318,0l0,0l17,16l334,16e" stroked="t" o:allowincell="f" style="position:absolute;left:3535;top:2553;width:138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232" path="m17,16l0,0l17,232l17,16xe" fillcolor="black" stroked="f" o:allowincell="f" style="position:absolute;left:3535;top:2553;width:6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32" path="m0,0l17,232l0,232l0,0xe" fillcolor="black" stroked="f" o:allowincell="f" style="position:absolute;left:3535;top:2553;width:6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32" path="m17,16l0,0l0,232l17,232l17,16e" stroked="t" o:allowincell="f" style="position:absolute;left:3535;top:2553;width:6;height:9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216" path="m17,0l0,0l17,216l17,0xe" fillcolor="black" stroked="f" o:allowincell="f" style="position:absolute;left:3405;top:2468;width:3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0,0l17,216l0,200l0,0xe" fillcolor="black" stroked="f" o:allowincell="f" style="position:absolute;left:3405;top:2468;width:3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17,0l0,0l0,200l17,216l17,0e" stroked="t" o:allowincell="f" style="position:absolute;left:3405;top:2468;width:3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18,16" path="m318,16l301,0l0,16l318,16xe" fillcolor="black" stroked="f" o:allowincell="f" style="position:absolute;left:3278;top:2553;width:13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8,16" path="m318,0l17,16l0,0l318,0xe" fillcolor="black" stroked="f" o:allowincell="f" style="position:absolute;left:3273;top:2553;width:13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5,16" path="m335,16l318,0l0,0l17,16l335,16e" stroked="t" o:allowincell="f" style="position:absolute;left:3273;top:2553;width:136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232" path="m17,16l0,0l17,232l17,16xe" fillcolor="black" stroked="f" o:allowincell="f" style="position:absolute;left:3273;top:2553;width: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32" path="m0,0l17,232l0,232l0,0xe" fillcolor="black" stroked="f" o:allowincell="f" style="position:absolute;left:3273;top:2553;width: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32" path="m17,16l0,0l0,232l17,232l17,16e" stroked="t" o:allowincell="f" style="position:absolute;left:3273;top:2553;width:3;height:9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1,124" path="m0,0l0,124l71,124e" stroked="t" o:allowincell="f" style="position:absolute;left:1342;top:1999;width:2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4" path="m36,0l23,6l12,17l6,29l0,47l0,77l6,94l12,107l23,118l36,124l59,124l72,118l83,107l89,94l95,77l95,47l89,29l83,17l72,6l59,0l36,0e" stroked="t" o:allowincell="f" style="position:absolute;left:1384;top:1999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124" path="m90,29l84,17l72,6l60,0l36,0l24,6l13,17l6,29l0,47l0,77l6,94l13,107l24,118l36,124l60,124l72,118l84,107l90,94l90,77l60,77e" stroked="t" o:allowincell="f" style="position:absolute;left:1439;top:1999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91,1999" to="1492,20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124" path="m89,29l83,17l71,6l60,0l35,0l24,6l11,17l6,29l0,47l0,77l6,94l11,107l24,118l35,124l60,124l71,118l83,107l89,94e" stroked="t" o:allowincell="f" style="position:absolute;left:1511;top:1999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0,124l0,0l53,0l71,6l77,12l83,23l83,41l77,53l71,59l53,65l0,65e" stroked="t" o:allowincell="f" style="position:absolute;left:1342;top:1895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4" path="m0,124l0,0l54,0l72,6l77,12l84,23l84,36l77,47l72,53l54,59l0,59e" stroked="t" o:allowincell="f" style="position:absolute;left:1394;top:1895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11,1920" to="1427,1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4,124" path="m35,0l23,6l11,17l5,29l0,47l0,77l5,94l11,107l23,119l35,124l58,124l71,119l83,107l88,94l94,77l94,47l88,29l83,17l71,6l58,0l35,0e" stroked="t" o:allowincell="f" style="position:absolute;left:1446;top:1895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124" path="m89,29l84,17l71,6l59,0l35,0l24,6l12,17l6,29l0,47l0,77l6,94l12,107l24,119l35,124l59,124l71,119l84,107l89,94l89,77l59,77e" stroked="t" o:allowincell="f" style="position:absolute;left:1501;top:1895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0,124l0,0l53,0l71,6l77,12l83,23l83,36l77,47l71,53l53,59l0,59e" stroked="t" o:allowincell="f" style="position:absolute;left:1551;top:1895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69,1920" to="1585,1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6,124" path="m0,124l48,0l96,124e" stroked="t" o:allowincell="f" style="position:absolute;left:1604;top:1895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611,1930" to="1634,1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6,124" path="m0,124l0,0l48,124l96,0l96,124e" stroked="t" o:allowincell="f" style="position:absolute;left:1659;top:1895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4" path="m0,124l0,0l47,124l95,0l95,124e" stroked="t" o:allowincell="f" style="position:absolute;left:1719;top:1895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4" path="m0,124l47,0l95,124e" stroked="t" o:allowincell="f" style="position:absolute;left:1779;top:1895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84,1930" to="1807,1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2,124" path="m0,124l0,0l53,0l71,6l77,12l82,23l82,36l77,47l71,53l53,59l0,59e" stroked="t" o:allowincell="f" style="position:absolute;left:1831;top:1895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65" path="m53,0l71,6l77,12l82,24l82,41l77,54l71,60l53,65l0,65e" stroked="t" o:allowincell="f" style="position:absolute;left:1831;top:1920;width:33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1,124" path="m0,0l0,124l71,124e" stroked="t" o:allowincell="f" style="position:absolute;left:1884;top:1895;width:2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4" path="m0,124l0,0l77,0e" stroked="t" o:allowincell="f" style="position:absolute;left:1926;top:1895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26,1920" to="1944,1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6,1947" to="1957,19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6,125" path="m36,0l25,5l13,18l7,30l0,47l0,77l7,95l13,107l25,118l36,125l60,125l72,118l84,107l90,95l96,77l96,47l90,30l84,18l72,5l60,0l36,0e" stroked="t" o:allowincell="f" style="position:absolute;left:3316;top:1932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5" path="m0,0l0,89l5,107l17,118l35,125l47,125l65,118l77,107l82,89l82,0e" stroked="t" o:allowincell="f" style="position:absolute;left:3370;top:1932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43,1932" to="3444,1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5,1932" to="3458,19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,208" path="m0,0l0,208l9,208e" stroked="t" o:allowincell="f" style="position:absolute;left:1342;top:1773;width:3;height: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208" path="m0,0l9,0l9,208e" stroked="t" o:allowincell="f" style="position:absolute;left:1342;top:1773;width:3;height: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9,119" path="m129,0l119,0l0,119e" stroked="t" o:allowincell="f" style="position:absolute;left:1346;top:1773;width:51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346,1773" to="1397,18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9,119" path="m0,0l89,119l99,119l10,0e" stroked="t" o:allowincell="f" style="position:absolute;left:1356;top:1810;width:41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9,208" path="m0,0l139,0l40,208e" stroked="t" o:allowincell="f" style="position:absolute;left:1424;top:1773;width:56;height: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9,10" path="m0,0l0,10l129,10e" stroked="t" o:allowincell="f" style="position:absolute;left:1424;top:1773;width:5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9,208" path="m99,0l0,208l10,208e" stroked="t" o:allowincell="f" style="position:absolute;left:1436;top:1773;width:38;height: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11,1773" to="1512,18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,158" path="m10,0l10,158l0,158e" stroked="t" o:allowincell="f" style="position:absolute;left:1511;top:1792;width:1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14,1792" to="1542,1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9,178" path="m0,0l79,178l159,0e" stroked="t" o:allowincell="f" style="position:absolute;left:1511;top:1773;width:63;height:7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0,208" path="m0,208l70,50l70,208l80,208l80,0e" stroked="t" o:allowincell="f" style="position:absolute;left:1544;top:1773;width:31;height: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8,11" path="m0,0l168,0l168,11e" stroked="t" o:allowincell="f" style="position:absolute;left:1609;top:1817;width:68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8,11" path="m0,0l0,11l168,11e" stroked="t" o:allowincell="f" style="position:absolute;left:1609;top:1817;width:68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11,1773" to="1712,18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6,1777" to="1717,18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39,208" path="m0,0l69,0l98,10l118,29l128,50l139,80l139,129l128,159l118,178l98,198l69,208l0,208e" stroked="t" o:allowincell="f" style="position:absolute;left:1711;top:1773;width:58;height: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9,188" path="m0,0l60,0l89,10l100,19l109,40l119,70l119,119l109,149l100,168l89,179l60,188l0,188e" stroked="t" o:allowincell="f" style="position:absolute;left:1716;top:1777;width:48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99,1773" to="1800,18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1,198" path="m11,0l11,198l0,198e" stroked="t" o:allowincell="f" style="position:absolute;left:1799;top:1777;width:3;height: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9,108" path="m0,0l80,0l110,10l120,20l129,39l129,69l120,89l110,99l80,108l11,108e" stroked="t" o:allowincell="f" style="position:absolute;left:1799;top:1773;width:53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,89" path="m0,0l69,0l99,10l109,29l109,59l99,79l69,89l0,89e" stroked="t" o:allowincell="f" style="position:absolute;left:1804;top:1777;width:43;height: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9,100" path="m0,0l60,100l69,100l9,0e" stroked="t" o:allowincell="f" style="position:absolute;left:1824;top:1817;width:28;height: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9,208" path="m99,10l108,29l118,29l108,10l79,0l59,0l29,10l9,39l0,89l0,138l9,178l29,198l59,208l69,208l99,198l118,178l129,148l129,138l118,108l99,89l69,80l59,80l29,89l9,108e" stroked="t" o:allowincell="f" style="position:absolute;left:1881;top:1773;width:53;height: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9,10" path="m79,10l50,0l30,0l0,10e" stroked="t" o:allowincell="f" style="position:absolute;left:1894;top:1777;width:3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0,188" path="m30,0l11,29l0,79l0,128l11,168l40,188e" stroked="t" o:allowincell="f" style="position:absolute;left:1886;top:1777;width:13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,39" path="m0,0l20,30l50,39l60,39l90,30l109,0e" stroked="t" o:allowincell="f" style="position:absolute;left:1886;top:1840;width:43;height: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9,109" path="m0,109l29,89l39,59l39,49l29,19l0,0e" stroked="t" o:allowincell="f" style="position:absolute;left:1914;top:1810;width:16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,40" path="m109,40l90,10l60,0l50,0l20,10l0,40e" stroked="t" o:allowincell="f" style="position:absolute;left:1886;top:1810;width:43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0,49" path="m40,0l11,19l0,49e" stroked="t" o:allowincell="f" style="position:absolute;left:1886;top:1810;width:13;height: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9,208" path="m60,0l30,10l11,39l0,89l0,119l11,168l30,198l60,208l79,208l109,198l130,168l139,119l139,89l130,39l109,10l79,0l60,0e" stroked="t" o:allowincell="f" style="position:absolute;left:1959;top:1773;width:58;height: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9,188" path="m29,0l10,29l0,79l0,109l10,158l29,188e" stroked="t" o:allowincell="f" style="position:absolute;left:1964;top:1777;width:11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9,9" path="m0,0l30,9l49,9l79,0e" stroked="t" o:allowincell="f" style="position:absolute;left:1971;top:1852;width:33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88" path="m0,188l20,158l30,109l30,79l20,29l0,0e" stroked="t" o:allowincell="f" style="position:absolute;left:2001;top:1777;width:11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9,10" path="m79,10l49,0l30,0l0,10e" stroked="t" o:allowincell="f" style="position:absolute;left:1971;top:1777;width:33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9,198" path="m139,29l118,10l89,0l49,0l19,10l0,29l0,50l10,69l19,80l39,89l89,108l109,119l118,129l128,148l128,178l118,189l89,198l49,198l30,189l19,178l0,178e" stroked="t" o:allowincell="f" style="position:absolute;left:2041;top:1773;width:58;height: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9,198" path="m139,19l118,19l109,10l89,0l49,0l19,10l10,19l10,40l19,59l39,70l89,89l109,98l128,119l139,138l139,168l118,188l89,198l49,198l19,188l0,168e" stroked="t" o:allowincell="f" style="position:absolute;left:2041;top:1777;width:58;height: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706,2556" to="6707,26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71,2556" to="6972,26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39,2467" to="6840,25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76,2467" to="6577,25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6" path="m0,126l0,0l53,0l71,7l77,13l83,24l83,43l77,54l71,60l53,66l0,66e" stroked="t" o:allowincell="f" style="position:absolute;left:6901;top:2486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6" path="m72,0l13,0l7,54l13,48l30,43l48,43l66,48l78,60l84,78l84,90l78,107l66,120l48,126l30,126l13,120l7,114l0,101e" stroked="t" o:allowincell="f" style="position:absolute;left:6951;top:2486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35,0l17,7l6,24l0,54l0,72l6,101l17,120l35,126l47,126l65,120l77,101l83,72l83,54l77,24l65,7l47,0l35,0e" stroked="t" o:allowincell="f" style="position:absolute;left:7001;top:2486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0,126l0,0l53,0l71,6l77,13l83,25l83,42l77,54l71,60l53,66l0,66e" stroked="t" o:allowincell="f" style="position:absolute;left:6511;top:257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4" path="m60,0l0,84l90,84e" stroked="t" o:allowincell="f" style="position:absolute;left:6564;top:2571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589,2571" to="6590,2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6" path="m0,126l0,0l77,0e" stroked="t" o:allowincell="f" style="position:absolute;left:6614;top:2571;width:2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14,2596" to="6630,25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0,126" path="m90,30l84,19l71,6l60,0l36,0l24,6l12,19l7,30l0,49l0,78l7,96l12,107l24,120l36,126l60,126l71,120l84,107l90,96e" stroked="t" o:allowincell="f" style="position:absolute;left:6744;top:2571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6" path="m36,0l23,6l12,19l6,30l0,49l0,78l6,96l12,107l23,120l36,126l60,126l72,120l83,107l89,96l96,78l96,49l89,30l83,19l72,6l60,0l36,0e" stroked="t" o:allowincell="f" style="position:absolute;left:6794;top:2571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6" path="m0,126l0,0l48,126l96,0l96,126e" stroked="t" o:allowincell="f" style="position:absolute;left:6849;top:2571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8,126" path="m71,19l65,6l48,0l36,0l18,6l7,25l0,54l0,84l7,107l18,120l36,126l42,126l60,120l71,107l78,90l78,84l71,66l60,54l42,49l36,49l18,54l7,66l0,84e" stroked="t" o:allowincell="f" style="position:absolute;left:6909;top:2571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,11" path="m5,0l0,5l5,11l11,5e" stroked="t" o:allowincell="f" style="position:absolute;left:6705;top:2511;width: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444,2556" to="6445,26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12,2467" to="6313,25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6" path="m0,126l0,0l53,0l71,6l77,13l83,25l83,42l77,54l71,60l53,66l0,66e" stroked="t" o:allowincell="f" style="position:absolute;left:6247;top:257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4" path="m60,0l0,84l90,84e" stroked="t" o:allowincell="f" style="position:absolute;left:6299;top:2571;width:33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24,2571" to="6325,2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6" path="m0,126l0,0l41,0l58,6l71,19l77,30l83,49l83,78l77,96l71,107l58,120l41,126l0,126e" stroked="t" o:allowincell="f" style="position:absolute;left:6347;top:257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0,126l0,0l53,0l71,7l77,13l83,24l83,43l77,54l71,60l53,66l0,66e" stroked="t" o:allowincell="f" style="position:absolute;left:6374;top:2486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4" path="m60,0l0,84l90,84e" stroked="t" o:allowincell="f" style="position:absolute;left:6426;top:2486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451,2486" to="6452,2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9,126" path="m0,126l0,0l79,0e" stroked="t" o:allowincell="f" style="position:absolute;left:6474;top:2486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474,2511" to="6492,2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4,2538" to="6505,2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36,2556" to="7237,26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69,2467" to="7370,25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04,2467" to="7105,25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6" path="m0,126l0,0l53,0l71,7l77,13l83,24l83,43l77,54l71,60l53,66l0,66e" stroked="t" o:allowincell="f" style="position:absolute;left:7164;top:2486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72,0l12,0l6,54l12,48l30,43l48,43l66,48l77,60l83,78l83,90l77,107l66,120l48,126l30,126l12,120l6,114l0,101e" stroked="t" o:allowincell="f" style="position:absolute;left:7216;top:2486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6" path="m7,30l7,24l12,13l18,7l30,0l54,0l65,7l71,13l78,24l78,36l71,48l60,66l0,126l84,126e" stroked="t" o:allowincell="f" style="position:absolute;left:7266;top:2486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0,126l0,0l53,0l72,6l77,13l83,25l83,42l77,54l72,60l53,66l0,66e" stroked="t" o:allowincell="f" style="position:absolute;left:7049;top:257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6" path="m72,0l13,0l7,54l13,49l30,42l49,42l66,49l79,60l84,78l84,90l79,107l66,120l49,126l30,126l13,120l7,113l0,102e" stroked="t" o:allowincell="f" style="position:absolute;left:7101;top:257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6" path="m0,25l12,19l30,0l30,126e" stroked="t" o:allowincell="f" style="position:absolute;left:7151;top:2571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0,126l0,0l54,0l71,7l77,13l83,24l83,43l77,54l71,60l54,66l0,66e" stroked="t" o:allowincell="f" style="position:absolute;left:5579;top:2486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4" path="m59,0l0,84l89,84e" stroked="t" o:allowincell="f" style="position:absolute;left:5629;top:2486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54,2486" to="5655,2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5,126" path="m0,126l47,0l95,126e" stroked="t" o:allowincell="f" style="position:absolute;left:5679;top:2486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87,2521" to="5710,2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0,126" path="m90,30l84,19l71,6l60,0l36,0l24,6l12,19l7,30l0,49l0,78l7,96l12,107l24,120l36,126l60,126l71,120l84,107l90,96e" stroked="t" o:allowincell="f" style="position:absolute;left:3585;top:2571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6" path="m36,0l24,6l12,19l6,30l0,49l0,78l6,96l12,107l24,120l36,126l60,126l72,120l83,107l89,96l96,78l96,49l89,30l83,19l72,6l60,0l36,0e" stroked="t" o:allowincell="f" style="position:absolute;left:3638;top:2571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6" path="m0,126l0,0l47,126l95,0l95,126e" stroked="t" o:allowincell="f" style="position:absolute;left:3693;top:2571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9,126" path="m0,25l11,19l29,0l29,126e" stroked="t" o:allowincell="f" style="position:absolute;left:3750;top:2571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76,2556" to="3277,26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40,2556" to="3541,26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08,2467" to="3409,25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43,2541" to="3144,25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43,2468" to="3144,2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6" path="m0,126l0,0l77,0e" stroked="t" o:allowincell="f" style="position:absolute;left:3103;top:2571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03,2596" to="3121,25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126" path="m89,30l82,19l71,6l59,0l35,0l24,6l11,19l5,30l0,49l0,78l5,96l11,107l24,120l35,126l59,126l71,120l82,107l89,96l89,78l59,78e" stroked="t" o:allowincell="f" style="position:absolute;left:3148;top:2571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126" path="m88,30l83,19l71,6l59,0l35,0l23,6l11,19l6,30l0,49l0,78l6,96l11,107l23,120l35,126l59,126l71,120l83,107l88,96e" stroked="t" o:allowincell="f" style="position:absolute;left:3306;top:2571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6" path="m36,0l24,6l12,19l6,30l0,49l0,78l6,96l12,107l24,120l36,126l60,126l71,120l83,107l90,96l96,78l96,49l90,30l83,19l71,6l60,0l36,0e" stroked="t" o:allowincell="f" style="position:absolute;left:3358;top:2571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6" path="m0,126l0,0l47,126l95,0l95,126e" stroked="t" o:allowincell="f" style="position:absolute;left:3413;top:2571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35,0l17,6l6,25l0,54l0,72l6,102l17,120l35,126l47,126l65,120l77,102l83,72l83,54l77,25l65,6l47,0l35,0e" stroked="t" o:allowincell="f" style="position:absolute;left:3473;top:257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6" path="m0,126l0,0l54,0l72,7l78,13l84,24l84,43l78,54l72,60l54,66l0,66e" stroked="t" o:allowincell="f" style="position:absolute;left:3468;top:2486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4" path="m59,0l0,84l88,84e" stroked="t" o:allowincell="f" style="position:absolute;left:3518;top:2486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43,2486" to="3544,2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6" path="m36,0l18,7l6,24l0,54l0,72l6,101l18,120l36,126l48,126l66,120l77,101l84,72l84,54l77,24l66,7l48,0l36,0e" stroked="t" o:allowincell="f" style="position:absolute;left:3568;top:2486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11,2556" to="3012,26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71,2467" to="2872,26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5,126" path="m0,126l47,0l95,126e" stroked="t" o:allowincell="f" style="position:absolute;left:2881;top:2486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89,2521" to="2912,2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8,126" path="m88,30l83,19l71,7l58,0l35,0l23,7l11,19l5,30l0,48l0,78l5,96l11,107l23,120l35,126l58,126l71,120l83,107l88,96e" stroked="t" o:allowincell="f" style="position:absolute;left:2936;top:2486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6" path="m0,24l13,19l30,0l30,126e" stroked="t" o:allowincell="f" style="position:absolute;left:2988;top:2486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36,0l18,7l6,24l0,54l0,72l6,101l18,120l36,126l48,126l66,120l77,101l83,72l83,54l77,24l66,7l48,0l36,0e" stroked="t" o:allowincell="f" style="position:absolute;left:3028;top:2486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6" path="m36,0l18,7l6,24l0,54l0,72l6,101l18,120l36,126l48,126l65,120l77,101l84,72l84,54l77,24l65,7l48,0l36,0e" stroked="t" o:allowincell="f" style="position:absolute;left:3078;top:2486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26,2516" to="3169,2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2,126" path="m5,30l5,24l11,13l17,7l29,0l53,0l65,7l71,13l77,24l77,36l71,48l59,66l0,126l82,126e" stroked="t" o:allowincell="f" style="position:absolute;left:3191;top:2486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4" path="m60,0l0,84l90,84e" stroked="t" o:allowincell="f" style="position:absolute;left:3241;top:2486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66,2486" to="3267,2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2,126" path="m35,0l17,7l5,24l0,54l0,72l5,101l17,120l35,126l47,126l64,120l77,101l82,72l82,54l77,24l64,7l47,0l35,0e" stroked="t" o:allowincell="f" style="position:absolute;left:3291;top:2486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6" path="m0,0l47,126l95,0e" stroked="t" o:allowincell="f" style="position:absolute;left:3338;top:2486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03,2556" to="3804,26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68,2556" to="4069,26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33,2556" to="4334,26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95,2556" to="4596,26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60,2556" to="4861,26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25,2556" to="5126,26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87,2556" to="5388,26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19,2467" to="5520,25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55,2467" to="5256,25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92,2467" to="4993,25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27,2467" to="4728,25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65,2467" to="4466,25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00,2467" to="4201,25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35,2467" to="3936,25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73,2467" to="3674,25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6" path="m0,126l0,0l54,0l72,7l78,13l83,24l83,43l78,54l72,60l54,66l0,66e" stroked="t" o:allowincell="f" style="position:absolute;left:3730;top:2486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4" path="m59,0l0,84l88,84e" stroked="t" o:allowincell="f" style="position:absolute;left:3783;top:2486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08,2486" to="3809,2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0,126" path="m0,24l12,19l30,0l30,126e" stroked="t" o:allowincell="f" style="position:absolute;left:3833;top:2486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342;top:744;width:6959;height:1904">
                  <v:shape id="shape_0" coordsize="82,126" path="m0,126l0,0l53,0l71,7l77,13l82,24l82,43l77,54l71,60l53,66l0,66e" stroked="t" o:allowincell="f" style="position:absolute;left:3995;top:2486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4" path="m60,0l0,84l89,84e" stroked="t" o:allowincell="f" style="position:absolute;left:4048;top:2486;width:33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73,2486" to="4074,2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6" path="m6,30l6,24l12,13l18,7l30,0l53,0l66,7l72,13l77,24l77,36l72,48l59,66l0,126l83,126e" stroked="t" o:allowincell="f" style="position:absolute;left:4095;top:2486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,11" path="m7,0l0,5l7,11l13,5e" stroked="t" o:allowincell="f" style="position:absolute;left:4330;top:2511;width:3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6" path="m0,126l0,0l54,0l72,7l78,13l84,24l84,43l78,54l72,60l54,66l0,66e" stroked="t" o:allowincell="f" style="position:absolute;left:4522;top:2486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4" path="m59,0l0,84l88,84e" stroked="t" o:allowincell="f" style="position:absolute;left:4575;top:2486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00,2486" to="4601,2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0,84" path="m60,0l0,84l90,84e" stroked="t" o:allowincell="f" style="position:absolute;left:4625;top:2486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50,2486" to="4651,2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6" path="m0,126l0,0l54,0l71,7l77,13l84,24l84,43l77,54l71,60l54,66l0,66e" stroked="t" o:allowincell="f" style="position:absolute;left:4790;top:2486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4" path="m59,0l0,84l89,84e" stroked="t" o:allowincell="f" style="position:absolute;left:4842;top:2486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67,2486" to="4868,2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6" path="m71,19l65,7l47,0l36,0l18,7l6,24l0,54l0,84l6,107l18,120l36,126l41,126l60,120l71,107l77,90l77,84l71,66l60,54l41,48l36,48l18,54l6,66l0,84e" stroked="t" o:allowincell="f" style="position:absolute;left:4892;top:2486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0,126l0,0l53,0l72,7l78,13l83,24l83,43l78,54l72,60l53,66l0,66e" stroked="t" o:allowincell="f" style="position:absolute;left:5317;top:2486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4" path="m59,0l0,84l89,84e" stroked="t" o:allowincell="f" style="position:absolute;left:5369;top:2486;width:33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92,2486" to="5393,2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6" path="m30,0l13,7l7,19l7,30l13,43l24,48l48,54l66,60l78,72l84,84l84,101l78,114l72,120l54,126l30,126l13,120l7,114l0,101l0,84l7,72l19,60l36,54l60,48l72,43l78,30l78,19l72,7l54,0l30,0e" stroked="t" o:allowincell="f" style="position:absolute;left:5417;top:2486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126" path="m90,30l84,19l71,6l60,0l36,0l24,6l13,19l7,30l0,49l0,78l7,96l13,107l24,120l36,126l60,126l71,120l84,107l90,96e" stroked="t" o:allowincell="f" style="position:absolute;left:3838;top:2571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6" path="m36,0l24,6l12,19l6,30l0,49l0,78l6,96l12,107l24,120l36,126l60,126l72,120l83,107l89,96l96,78l96,49l89,30l83,19l72,6l60,0l36,0e" stroked="t" o:allowincell="f" style="position:absolute;left:3890;top:2571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6" path="m0,126l0,0l48,126l95,0l95,126e" stroked="t" o:allowincell="f" style="position:absolute;left:3945;top:2571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6,30l6,25l12,13l17,6l29,0l53,0l64,6l70,13l77,25l77,36l70,49l59,66l0,126l83,126e" stroked="t" o:allowincell="f" style="position:absolute;left:4005;top:2571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6" path="m0,126l0,0l54,0l72,6l77,13l84,25l84,42l77,54l72,60l54,66l0,66e" stroked="t" o:allowincell="f" style="position:absolute;left:4135;top:257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4" path="m59,0l0,84l89,84e" stroked="t" o:allowincell="f" style="position:absolute;left:4185;top:2571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10,2571" to="4211,2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6" path="m12,0l77,0l41,49l60,49l71,54l77,60l83,78l83,90l77,107l66,120l47,126l30,126l12,120l6,113l0,102e" stroked="t" o:allowincell="f" style="position:absolute;left:4235;top:257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126" path="m89,30l83,19l72,6l59,0l36,0l23,6l12,19l6,30l0,49l0,78l6,96l12,107l23,120l36,126l59,126l72,120l83,107l89,96e" stroked="t" o:allowincell="f" style="position:absolute;left:4365;top:2571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6" path="m36,0l25,6l13,19l6,30l0,49l0,78l6,96l13,107l25,120l36,126l60,126l72,120l84,107l90,96l96,78l96,49l90,30l84,19l72,6l60,0l36,0e" stroked="t" o:allowincell="f" style="position:absolute;left:4417;top:2571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6" path="m0,126l0,0l47,126l95,0l95,126e" stroked="t" o:allowincell="f" style="position:absolute;left:4473;top:2571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12,0l77,0l42,49l60,49l71,54l77,60l83,78l83,90l77,107l66,120l47,126l30,126l12,120l6,113l0,102e" stroked="t" o:allowincell="f" style="position:absolute;left:4532;top:257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0,126l0,0l53,0l72,6l77,13l83,25l83,42l77,54l72,60l53,66l0,66e" stroked="t" o:allowincell="f" style="position:absolute;left:4662;top:257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4" path="m59,0l0,84l89,84e" stroked="t" o:allowincell="f" style="position:absolute;left:4715;top:2571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40,2571" to="4741,2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6" path="m71,0l13,0l7,54l13,49l30,42l48,42l66,49l78,60l84,78l84,90l78,107l66,120l48,126l30,126l13,120l7,113l0,102e" stroked="t" o:allowincell="f" style="position:absolute;left:4765;top:2571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6" path="m0,126l0,0l54,0l72,6l79,13l84,25l84,42l79,54l72,60l54,66l0,66e" stroked="t" o:allowincell="f" style="position:absolute;left:4927;top:2571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4" path="m60,0l0,84l88,84e" stroked="t" o:allowincell="f" style="position:absolute;left:4977;top:2571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02,2571" to="5003,2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6" path="m0,0l84,0l24,126e" stroked="t" o:allowincell="f" style="position:absolute;left:5027;top:257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126" path="m88,30l82,19l71,6l59,0l35,0l24,6l11,19l5,30l0,49l0,78l5,96l11,107l24,120l35,126l59,126l71,120l82,107l88,96e" stroked="t" o:allowincell="f" style="position:absolute;left:5157;top:2571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6" path="m36,0l24,6l12,19l7,30l0,49l0,78l7,96l12,107l24,120l36,126l60,126l71,120l84,107l90,96l95,78l95,49l90,30l84,19l71,6l60,0l36,0e" stroked="t" o:allowincell="f" style="position:absolute;left:5210;top:2571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6" path="m0,126l0,0l47,126l95,0l95,126e" stroked="t" o:allowincell="f" style="position:absolute;left:5265;top:2571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4" path="m59,0l0,84l89,84e" stroked="t" o:allowincell="f" style="position:absolute;left:5322;top:2571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47,2571" to="5348,2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2,126" path="m0,126l0,0l53,0l71,6l77,13l82,25l82,42l77,54l71,60l53,66l0,66e" stroked="t" o:allowincell="f" style="position:absolute;left:5454;top:257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4" path="m60,0l0,84l89,84e" stroked="t" o:allowincell="f" style="position:absolute;left:5507;top:2571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32,2571" to="5533,2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6" path="m77,42l72,60l59,72l42,78l36,78l18,72l6,60l0,42l0,36l6,19l18,6l36,0l42,0l59,6l72,19l77,42l77,72l72,102l59,120l42,126l30,126l12,120l6,107e" stroked="t" o:allowincell="f" style="position:absolute;left:5557;top:2571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,11" path="m7,0l0,5l7,11l13,5e" stroked="t" o:allowincell="f" style="position:absolute;left:5122;top:2511;width:3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79,2556" to="6180,26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47,2467" to="6048,25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52,2556" to="5653,26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14,2556" to="5915,26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84,2467" to="5785,25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6" path="m0,126l0,0l53,0l71,6l77,13l83,25l83,42l77,54l71,60l53,66l0,66e" stroked="t" o:allowincell="f" style="position:absolute;left:5719;top:2571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4" path="m60,0l0,84l90,84e" stroked="t" o:allowincell="f" style="position:absolute;left:5769;top:2571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94,2571" to="5795,2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6" path="m0,126l0,0l54,0l71,6l78,13l83,25l83,36l78,49l71,54l54,60l0,60e" stroked="t" o:allowincell="f" style="position:absolute;left:5819;top:257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66" path="m54,0l71,6l78,12l83,24l83,42l78,53l71,60l54,66l0,66e" stroked="t" o:allowincell="f" style="position:absolute;left:5819;top:2596;width:33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,11" path="m5,0l0,5l5,11l11,5e" stroked="t" o:allowincell="f" style="position:absolute;left:5914;top:2511;width: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126" path="m89,30l83,19l71,6l60,0l35,0l24,6l11,19l6,30l0,49l0,78l6,96l11,107l24,120l35,126l60,126l71,120l83,107l89,96e" stroked="t" o:allowincell="f" style="position:absolute;left:5949;top:2571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4,126" path="m36,0l23,6l12,19l6,30l0,49l0,78l6,96l12,107l23,120l36,126l59,126l71,120l83,107l89,96l94,78l94,49l89,30l83,19l71,6l59,0l36,0e" stroked="t" o:allowincell="f" style="position:absolute;left:6002;top:2571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6" path="m0,126l0,0l48,126l96,0l96,126e" stroked="t" o:allowincell="f" style="position:absolute;left:6057;top:2571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6" path="m71,0l12,0l5,54l12,49l30,42l48,42l65,49l77,60l84,78l84,90l77,107l65,120l48,126l30,126l12,120l5,113l0,102e" stroked="t" o:allowincell="f" style="position:absolute;left:6117;top:257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0,126l0,0l53,0l71,7l77,13l83,24l83,43l77,54l71,60l53,66l0,66e" stroked="t" o:allowincell="f" style="position:absolute;left:6107;top:2486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4" path="m60,0l0,84l90,84e" stroked="t" o:allowincell="f" style="position:absolute;left:6159;top:2486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84,2486" to="6185,2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126" path="m89,30l83,19l71,7l59,0l35,0l24,7l12,19l6,30l0,48l0,78l6,96l12,107l24,120l35,126l59,126l71,120l83,107l89,96e" stroked="t" o:allowincell="f" style="position:absolute;left:6209;top:2486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125" path="m89,29l83,18l71,6l59,0l36,0l23,6l12,18l6,29l0,48l0,78l6,95l12,107l23,119l36,125l59,125l71,119l83,107l89,95e" stroked="t" o:allowincell="f" style="position:absolute;left:1342;top:2101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5" path="m36,0l24,6l13,18l6,29l0,48l0,78l6,95l13,107l24,119l36,125l60,125l72,119l84,107l90,95l96,78l96,48l90,29l84,18l72,6l60,0l36,0e" stroked="t" o:allowincell="f" style="position:absolute;left:1394;top:2101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83,125l83,0e" stroked="t" o:allowincell="f" style="position:absolute;left:1449;top:210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19,2101" to="1520,2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1,2101" to="1534,2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53,0l72,6l78,12l83,24l83,36l78,48l72,53l53,59l0,59e" stroked="t" o:allowincell="f" style="position:absolute;left:1546;top:210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64,2126" to="1580,2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5,125" path="m35,0l24,6l11,18l5,29l0,48l0,78l5,95l11,107l24,119l35,125l59,125l71,119l83,107l89,95l95,78l95,48l89,29l83,18l71,6l59,0l35,0e" stroked="t" o:allowincell="f" style="position:absolute;left:1599;top:2101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1,125" path="m0,0l0,125l71,125e" stroked="t" o:allowincell="f" style="position:absolute;left:1654;top:2101;width:2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1,125" path="m0,0l0,125l71,125e" stroked="t" o:allowincell="f" style="position:absolute;left:1696;top:2101;width:2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8,125" path="m0,125l0,0l78,0e" stroked="t" o:allowincell="f" style="position:absolute;left:1739;top:2101;width:2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39,2126" to="1755,2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9,2154" to="1767,2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53,0l71,6l77,12l83,24l83,36l77,48l71,53l53,59l0,59e" stroked="t" o:allowincell="f" style="position:absolute;left:1784;top:210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01,2126" to="1817,2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7,224" path="m17,0l0,0l17,224l17,0xe" fillcolor="black" stroked="f" o:allowincell="f" style="position:absolute;left:7497;top:2556;width:6;height: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24" path="m0,0l17,224l0,224l0,0xe" fillcolor="black" stroked="f" o:allowincell="f" style="position:absolute;left:7497;top:2556;width:6;height: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7497;top:2556;width:6;height:9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8158,2467" to="8159,25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98,2556" to="7499,26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63,2556" to="7764,26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28,2556" to="8029,26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96,2467" to="7897,25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31,2467" to="7632,25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6" path="m0,126l0,0l53,0l72,7l77,13l83,24l83,43l77,54l72,60l53,66l0,66e" stroked="t" o:allowincell="f" style="position:absolute;left:7691;top:2486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6" path="m71,0l12,0l6,54l12,48l30,43l48,43l65,48l78,60l84,78l84,90l78,107l65,120l48,126l30,126l12,120l6,114l0,101e" stroked="t" o:allowincell="f" style="position:absolute;left:7743;top:2486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4" path="m59,0l0,84l89,84e" stroked="t" o:allowincell="f" style="position:absolute;left:7793;top:2486;width:3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818,2486" to="7819,2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6" path="m0,126l0,0l53,0l72,7l77,13l83,24l83,43l77,54l72,60l53,66l0,66e" stroked="t" o:allowincell="f" style="position:absolute;left:7958;top:2486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71,0l12,0l6,54l12,48l29,43l48,43l65,48l78,60l83,78l83,90l78,107l65,120l48,126l29,126l12,120l6,114l0,101e" stroked="t" o:allowincell="f" style="position:absolute;left:8011;top:2486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6" path="m71,19l66,7l47,0l36,0l17,7l6,24l0,54l0,84l6,107l17,120l36,126l41,126l59,120l71,107l77,90l77,84l71,66l59,54l41,48l36,48l17,54l6,66l0,84e" stroked="t" o:allowincell="f" style="position:absolute;left:8058;top:2486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126" path="m90,30l84,19l72,6l60,0l36,0l24,6l13,19l7,30l0,49l0,78l7,96l13,107l24,120l36,126l60,126l72,120l84,107l90,96e" stroked="t" o:allowincell="f" style="position:absolute;left:7533;top:2571;width:3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6" path="m35,0l24,6l11,19l5,30l0,49l0,78l5,96l11,107l24,120l35,126l59,126l71,120l82,107l88,96l95,78l95,49l88,30l82,19l71,6l59,0l35,0e" stroked="t" o:allowincell="f" style="position:absolute;left:7586;top:2571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4,126" path="m0,126l0,0l47,126l94,0l94,126e" stroked="t" o:allowincell="f" style="position:absolute;left:7641;top:2571;width:3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0,0l83,0l23,126e" stroked="t" o:allowincell="f" style="position:absolute;left:7698;top:257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6" path="m0,126l0,0l54,0l72,6l78,13l84,25l84,42l78,54l72,60l54,66l0,66e" stroked="t" o:allowincell="f" style="position:absolute;left:7831;top:2571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71,0l11,0l6,54l11,49l30,42l47,42l65,49l77,60l83,78l83,90l77,107l65,120l47,126l30,126l11,120l6,113l0,102e" stroked="t" o:allowincell="f" style="position:absolute;left:7881;top:257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72,0l12,0l6,54l12,49l30,42l47,42l66,49l77,60l83,78l83,90l77,107l66,120l47,126l30,126l12,120l6,113l0,102e" stroked="t" o:allowincell="f" style="position:absolute;left:7931;top:257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6" path="m0,126l0,0l54,0l71,6l77,13l82,25l82,42l77,54l71,60l54,66l0,66e" stroked="t" o:allowincell="f" style="position:absolute;left:8093;top:257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70,0l11,0l6,54l11,49l29,42l47,42l64,49l77,60l83,78l83,90l77,107l64,120l47,126l29,126l11,120l6,113l0,102e" stroked="t" o:allowincell="f" style="position:absolute;left:8146;top:257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0,0l83,0l23,126e" stroked="t" o:allowincell="f" style="position:absolute;left:8196;top:2571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,11" path="m6,0l0,5l6,11l11,5e" stroked="t" o:allowincell="f" style="position:absolute;left:7493;top:2511;width:3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301,2467" to="8302,26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63,0l84,21l84,42l63,62l0,62e" stroked="t" o:allowincell="f" style="position:absolute;left:7296;top:856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5" path="m0,21l21,0l62,0l82,21l82,42l62,62l21,62l0,83l0,125l82,125e" stroked="t" o:allowincell="f" style="position:absolute;left:7348;top:856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1,125l0,104l0,21l21,0l42,0l63,21l63,104l42,125l21,125e" stroked="t" o:allowincell="f" style="position:absolute;left:7398;top:856;width:2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71,838" to="8299,8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71,923" to="8299,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7,234" path="m17,0l0,0l17,234l17,0xe" fillcolor="black" stroked="f" o:allowincell="f" style="position:absolute;left:5507;top:744;width:6;height: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34" path="m0,0l17,234l0,217l0,0xe" fillcolor="black" stroked="f" o:allowincell="f" style="position:absolute;left:5507;top:744;width:6;height: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34" path="m17,0l0,0l0,217l17,234l17,0e" stroked="t" o:allowincell="f" style="position:absolute;left:5507;top:744;width:6;height: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18,17" path="m318,17l301,0l0,17l318,17xe" fillcolor="black" stroked="f" o:allowincell="f" style="position:absolute;left:5382;top:833;width:131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8,17" path="m318,0l17,17l0,0l318,0xe" fillcolor="black" stroked="f" o:allowincell="f" style="position:absolute;left:5374;top:833;width:131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5,17" path="m335,17l318,0l0,0l17,17l335,17e" stroked="t" o:allowincell="f" style="position:absolute;left:5374;top:833;width:138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216" path="m17,17l0,0l17,216l17,17xe" fillcolor="black" stroked="f" o:allowincell="f" style="position:absolute;left:5374;top:833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0,0l17,216l0,216l0,0xe" fillcolor="black" stroked="f" o:allowincell="f" style="position:absolute;left:5374;top:833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17,17l0,0l0,216l17,216l17,17e" stroked="t" o:allowincell="f" style="position:absolute;left:5374;top:833;width:6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3,0l83,21l83,42l63,62l0,62e" stroked="t" o:allowincell="f" style="position:absolute;left:6634;top:768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125" path="m0,21l21,0l21,125e" stroked="t" o:allowincell="f" style="position:absolute;left:6686;top:768;width: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86,821" to="6702,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63" path="m0,63l63,63l83,43l83,21l63,0l20,0e" stroked="t" o:allowincell="f" style="position:absolute;left:6721;top:793;width:33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62" path="m63,62l83,42l83,21l63,0l0,0e" stroked="t" o:allowincell="f" style="position:absolute;left:6721;top:768;width:33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729,768" to="6730,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63,0l83,21l83,42l63,62l0,62e" stroked="t" o:allowincell="f" style="position:absolute;left:6899;top:768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125" path="m0,21l22,0l22,125e" stroked="t" o:allowincell="f" style="position:absolute;left:6951;top:768;width: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951,821" to="6967,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62,125l83,105l83,21l62,0l0,0e" stroked="t" o:allowincell="f" style="position:absolute;left:6984;top:768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994,768" to="6995,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63,0l84,21l84,42l63,62l0,62e" stroked="t" o:allowincell="f" style="position:absolute;left:6371;top:768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125" path="m0,21l20,0l20,125e" stroked="t" o:allowincell="f" style="position:absolute;left:6421;top:768;width: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421,821" to="6437,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21,125l42,125l83,83l83,21l63,0l21,0l0,21l0,42l21,62l83,62e" stroked="t" o:allowincell="f" style="position:absolute;left:6456;top:768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0,125l0,0l63,0l84,21l84,42l63,62l0,62e" stroked="t" o:allowincell="f" style="position:absolute;left:7161;top:768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125" path="m0,21l21,0l21,125e" stroked="t" o:allowincell="f" style="position:absolute;left:7214;top:768;width: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214,821" to="7230,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84,0e" stroked="t" o:allowincell="f" style="position:absolute;left:7249;top:768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249,793" to="7265,7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61,838" to="6962,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99,838" to="6700,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62,0l83,21l83,42l62,62l0,62e" stroked="t" o:allowincell="f" style="position:absolute;left:6509;top:856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125" path="m0,21l22,0l22,125e" stroked="t" o:allowincell="f" style="position:absolute;left:6559;top:856;width: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559,908" to="6575,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83l43,0l84,83l84,125e" stroked="t" o:allowincell="f" style="position:absolute;left:6594;top:856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594,891" to="6627,8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63,0l84,21l84,42l63,62l0,62e" stroked="t" o:allowincell="f" style="position:absolute;left:6771;top:856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125" path="m0,21l20,0l20,125e" stroked="t" o:allowincell="f" style="position:absolute;left:6824;top:856;width: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824,908" to="6840,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83,104l63,125l22,125l0,104l0,21l22,0l63,0l83,21e" stroked="t" o:allowincell="f" style="position:absolute;left:6859;top:856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434,838" to="6435,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63,0l83,21l83,42l63,62l0,62e" stroked="t" o:allowincell="f" style="position:absolute;left:6244;top:856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125" path="m0,21l22,0l22,125e" stroked="t" o:allowincell="f" style="position:absolute;left:6297;top:856;width: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97,908" to="6313,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20,125l0,104l0,83l20,62l62,62l83,42l83,21l62,0l20,0l0,21l0,42l20,62e" stroked="t" o:allowincell="f" style="position:absolute;left:6331;top:856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63" path="m42,0l63,21l63,42l42,63l0,63e" stroked="t" o:allowincell="f" style="position:absolute;left:6339;top:883;width:23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226,838" to="7227,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63,0l83,21l83,42l63,62l0,62e" stroked="t" o:allowincell="f" style="position:absolute;left:7036;top:856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125" path="m0,21l20,0l20,125e" stroked="t" o:allowincell="f" style="position:absolute;left:7089;top:856;width: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89,908" to="7105,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2,125" path="m0,125l0,0l82,0e" stroked="t" o:allowincell="f" style="position:absolute;left:7124;top:856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124,883" to="7137,8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4,908" to="7155,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6,744" to="6567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29,744" to="6830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2,744" to="6303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4,744" to="7095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58,744" to="7359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62,0l84,21l84,42l62,62l0,62e" stroked="t" o:allowincell="f" style="position:absolute;left:5579;top:768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125" path="m0,21l20,0l20,125e" stroked="t" o:allowincell="f" style="position:absolute;left:5629;top:768;width: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29,821" to="5645,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62" path="m0,21l21,0l62,0l83,21l83,42l62,62l41,62e" stroked="t" o:allowincell="f" style="position:absolute;left:5664;top:768;width:33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63" path="m62,0l83,21l83,43l62,63l21,63l0,43e" stroked="t" o:allowincell="f" style="position:absolute;left:5664;top:793;width:33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3,0l83,21l83,42l63,62l0,62e" stroked="t" o:allowincell="f" style="position:absolute;left:3463;top:768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125" path="m20,125l0,105l0,21l20,0l42,0l62,21l62,105l42,125l20,125e" stroked="t" o:allowincell="f" style="position:absolute;left:3515;top:768;width:2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83,83l0,83l62,0l62,125e" stroked="t" o:allowincell="f" style="position:absolute;left:3558;top:768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0,125l0,0l62,0l84,21l84,41l62,63l0,63e" stroked="t" o:allowincell="f" style="position:absolute;left:3198;top:76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1,125l0,104l0,21l21,0l41,0l63,21l63,104l41,125l21,125e" stroked="t" o:allowincell="f" style="position:absolute;left:3251;top:763;width:2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21l20,0l63,0l83,21l83,41l63,63l20,63l0,84l0,125l83,125e" stroked="t" o:allowincell="f" style="position:absolute;left:3293;top:76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2,0l83,21l83,41l62,63l0,63e" stroked="t" o:allowincell="f" style="position:absolute;left:2938;top:763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125" path="m20,125l0,104l0,21l20,0l41,0l62,21l62,104l41,125l20,125e" stroked="t" o:allowincell="f" style="position:absolute;left:2991;top:763;width:2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1,125l0,104l0,21l21,0l43,0l63,21l63,104l43,125l21,125e" stroked="t" o:allowincell="f" style="position:absolute;left:3033;top:763;width:2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3,0l83,21l83,42l63,62l0,62e" stroked="t" o:allowincell="f" style="position:absolute;left:3725;top:768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1,125l0,105l0,21l21,0l43,0l63,21l63,105l43,125l21,125e" stroked="t" o:allowincell="f" style="position:absolute;left:3778;top:768;width:2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0,62l63,62l84,83l84,105l63,125l22,125l0,105l0,42l42,0l63,0e" stroked="t" o:allowincell="f" style="position:absolute;left:3823;top:768;width:3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2,0l83,21l83,42l62,62l0,62e" stroked="t" o:allowincell="f" style="position:absolute;left:3990;top:768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2,125l0,105l0,21l22,0l42,0l63,21l63,105l42,125l22,125e" stroked="t" o:allowincell="f" style="position:absolute;left:4043;top:768;width:2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22,125l0,105l0,83l22,62l63,62l83,42l83,21l63,0l22,0l0,21l0,42l22,62e" stroked="t" o:allowincell="f" style="position:absolute;left:4085;top:768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,63" path="m41,0l61,21l61,43l41,63l0,63e" stroked="t" o:allowincell="f" style="position:absolute;left:4095;top:793;width:23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0,125l0,0l63,0l84,21l84,42l63,62l0,62e" stroked="t" o:allowincell="f" style="position:absolute;left:4255;top:768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1,125l0,105l0,21l21,0l42,0l63,21l63,105l42,125l21,125e" stroked="t" o:allowincell="f" style="position:absolute;left:4305;top:768;width:2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83l42,0l83,83l83,125e" stroked="t" o:allowincell="f" style="position:absolute;left:4350;top:768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50,803" to="4383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63,0l83,21l83,42l63,62l0,62e" stroked="t" o:allowincell="f" style="position:absolute;left:4517;top:768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,125" path="m20,125l0,105l0,21l20,0l41,0l61,21l61,105l41,125l20,125e" stroked="t" o:allowincell="f" style="position:absolute;left:4570;top:768;width:2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83,125" path="m83,105l62,125l21,125l0,105l0,21l21,0l62,0l83,21e" stroked="t" o:allowincell="f" style="position:absolute;left:4617;top:769;width:3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25l0,0l62,0l83,21l83,42l62,62l0,62e" stroked="t" o:allowincell="f" style="position:absolute;left:4784;top:769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125" path="m21,125l0,105l0,21l21,0l41,0l62,21l62,105l41,125l21,125e" stroked="t" o:allowincell="f" style="position:absolute;left:4836;top:769;width:2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25l0,0l83,0e" stroked="t" o:allowincell="f" style="position:absolute;left:4879;top:769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879,794" to="4895,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9,821" to="4912,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2,125" path="m0,125l0,0l62,0l82,21l82,42l62,62l0,62e" stroked="t" o:allowincell="f" style="position:absolute;left:5056;top:769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,125" path="m0,21l20,0l20,125e" stroked="t" o:allowincell="f" style="position:absolute;left:5109;top:769;width: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109,821" to="5125,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2,125" path="m20,125l0,105l0,21l20,0l41,0l62,21l62,105l41,125l20,125e" stroked="t" o:allowincell="f" style="position:absolute;left:5144;top:769;width:2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8,125" path="m88,29l83,18l71,6l59,0l35,0l24,6l11,18l5,29l0,47l0,77l5,95l11,107l24,119l35,125l59,125l71,119l83,107l88,95e" stroked="t" o:allowincell="f" style="position:absolute;left:5279;top:766;width:3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5,125" path="m36,0l24,6l13,18l7,29l0,47l0,77l7,95l13,107l24,119l36,125l60,125l71,119l84,107l90,95l95,77l95,47l90,29l84,18l71,6l60,0l36,0e" stroked="t" o:allowincell="f" style="position:absolute;left:5331;top:766;width:3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5,125" path="m0,125l0,0l47,125l95,0l95,125e" stroked="t" o:allowincell="f" style="position:absolute;left:5384;top:766;width:38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2,125" path="m35,0l18,6l5,23l0,53l0,72l5,100l18,119l35,125l47,125l65,119l77,100l82,72l82,53l77,23l65,6l47,0l35,0e" stroked="t" o:allowincell="f" style="position:absolute;left:5444;top:766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25l0,0l62,0l83,21l83,42l62,62l0,62e" stroked="t" o:allowincell="f" style="position:absolute;left:5844;top:769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,125" path="m0,21l21,0l21,125e" stroked="t" o:allowincell="f" style="position:absolute;left:5896;top:769;width: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96,821" to="5912,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0,105l20,125l62,125l83,105l83,62l62,42l0,42l0,0l83,0e" stroked="t" o:allowincell="f" style="position:absolute;left:5931;top:769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5" path="m0,125l0,0l63,0l84,21l84,42l63,62l0,62e" stroked="t" o:allowincell="f" style="position:absolute;left:3601;top:856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3,125" path="m21,125l0,104l0,21l21,0l42,0l63,21l63,104l42,125l21,125e" stroked="t" o:allowincell="f" style="position:absolute;left:3654;top:856;width:2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04l21,125l63,125l83,104l83,62l63,42l0,42l0,0l83,0e" stroked="t" o:allowincell="f" style="position:absolute;left:3696;top:856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25l0,0l62,0l83,21l83,42l62,62l0,62e" stroked="t" o:allowincell="f" style="position:absolute;left:3082;top:856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3,125" path="m22,125l0,104l0,21l22,0l42,0l63,21l63,104l42,125l22,125e" stroked="t" o:allowincell="f" style="position:absolute;left:3134;top:856;width:2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,125" path="m0,21l22,0l22,125e" stroked="t" o:allowincell="f" style="position:absolute;left:3177;top:856;width:8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177,909" to="3193,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0,125l0,0l62,0l83,21l83,42l62,62l0,62e" stroked="t" o:allowincell="f" style="position:absolute;left:3337;top:856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3,125" path="m21,125l0,104l0,21l21,0l42,0l63,21l63,104l42,125l21,125e" stroked="t" o:allowincell="f" style="position:absolute;left:3389;top:856;width:2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62" path="m0,21l22,0l63,0l83,21l83,42l63,62l42,62e" stroked="t" o:allowincell="f" style="position:absolute;left:3432;top:856;width:33;height: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63" path="m63,0l83,21l83,42l63,63l22,63l0,42e" stroked="t" o:allowincell="f" style="position:absolute;left:3432;top:884;width:33;height: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532,839" to="3533,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7,839" to="3268,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4,839" to="3005,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9,839" to="5380,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6,839" to="5117,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1,839" to="4852,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6,839" to="4587,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4,839" to="4325,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9,839" to="4060,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4,839" to="3795,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0,125l0,0l63,0l83,21l83,42l63,62l0,62e" stroked="t" o:allowincell="f" style="position:absolute;left:3866;top:856;width:3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125" path="m21,125l0,104l0,21l21,0l42,0l62,21l62,104l42,125l21,125e" stroked="t" o:allowincell="f" style="position:absolute;left:3916;top:856;width:2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2,125" path="m0,0l82,0l20,125e" stroked="t" o:allowincell="f" style="position:absolute;left:3961;top:856;width:3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25l0,0l63,0l83,21l83,42l63,62l0,62e" stroked="t" o:allowincell="f" style="position:absolute;left:4129;top:856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125" path="m21,125l0,104l0,21l21,0l41,0l62,21l62,104l41,125l21,125e" stroked="t" o:allowincell="f" style="position:absolute;left:4181;top:856;width:2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21,125l41,125l83,83l83,21l62,0l21,0l0,21l0,42l21,62l83,62e" stroked="t" o:allowincell="f" style="position:absolute;left:4224;top:856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25l0,0l62,0l83,21l83,42l62,62l0,62e" stroked="t" o:allowincell="f" style="position:absolute;left:4394;top:856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125" path="m21,125l0,104l0,21l21,0l41,0l62,21l62,104l41,125l21,125e" stroked="t" o:allowincell="f" style="position:absolute;left:4446;top:856;width:2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63" path="m0,63l62,63l83,42l83,21l62,0l21,0e" stroked="t" o:allowincell="f" style="position:absolute;left:4489;top:884;width:33;height: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62" path="m62,62l83,42l83,21l62,0l0,0e" stroked="t" o:allowincell="f" style="position:absolute;left:4489;top:856;width:33;height: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496,856" to="4497,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4,125" path="m0,125l0,0l63,0l84,21l84,42l63,62l0,62e" stroked="t" o:allowincell="f" style="position:absolute;left:4656;top:856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1,125" path="m20,125l0,104l0,21l20,0l41,0l61,21l61,104l41,125l20,125e" stroked="t" o:allowincell="f" style="position:absolute;left:4709;top:856;width:2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25l61,125l83,104l83,21l61,0l0,0e" stroked="t" o:allowincell="f" style="position:absolute;left:4754;top:856;width:3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761,856" to="4762,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2,125" path="m0,125l0,0l62,0l82,21l82,42l62,62l0,62e" stroked="t" o:allowincell="f" style="position:absolute;left:4921;top:856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125" path="m21,125l0,104l0,21l21,0l42,0l62,21l62,104l42,125l21,125e" stroked="t" o:allowincell="f" style="position:absolute;left:4974;top:856;width:2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5" path="m0,125l0,0l84,0e" stroked="t" o:allowincell="f" style="position:absolute;left:5016;top:856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016,884" to="5032,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0,125l0,0l62,0l83,21l83,42l62,62l0,62e" stroked="t" o:allowincell="f" style="position:absolute;left:5199;top:856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,125" path="m0,21l21,0l21,125e" stroked="t" o:allowincell="f" style="position:absolute;left:5251;top:856;width: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251,909" to="5267,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1,125" path="m0,21l21,0l21,125e" stroked="t" o:allowincell="f" style="position:absolute;left:5286;top:856;width: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286,909" to="5299,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0,125l0,0l61,0l83,21l83,42l61,62l0,62e" stroked="t" o:allowincell="f" style="position:absolute;left:5454;top:856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,125" path="m0,21l21,0l21,125e" stroked="t" o:allowincell="f" style="position:absolute;left:5506;top:856;width: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506,909" to="5522,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0,21l20,0l62,0l83,21l83,42l62,62l20,62l0,83l0,125l83,125e" stroked="t" o:allowincell="f" style="position:absolute;left:5541;top:856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171,839" to="6172,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0,125l0,0l63,0l83,21l83,42l63,62l0,62e" stroked="t" o:allowincell="f" style="position:absolute;left:5981;top:856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,125" path="m0,21l20,0l20,125e" stroked="t" o:allowincell="f" style="position:absolute;left:6034;top:856;width:8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034,909" to="6050,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0,62l63,62l83,83l83,104l63,125l21,125l0,104l0,42l42,0l63,0e" stroked="t" o:allowincell="f" style="position:absolute;left:6069;top:856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909,839" to="5910,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4,839" to="5645,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4,125" path="m0,125l0,0l63,0l84,21l84,42l63,62l0,62e" stroked="t" o:allowincell="f" style="position:absolute;left:5719;top:856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,125" path="m0,21l20,0l20,125e" stroked="t" o:allowincell="f" style="position:absolute;left:5769;top:856;width:8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769,909" to="5787,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4,125" path="m84,83l0,83l63,0l63,125e" stroked="t" o:allowincell="f" style="position:absolute;left:5804;top:856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137,744" to="3138,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9,744" to="3400,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2,744" to="2873,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1,744" to="4192,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6,744" to="4457,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9,744" to="4720,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4,744" to="4985,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9,744" to="5250,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1,744" to="5512,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4,744" to="3665,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6,744" to="3927,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1,744" to="6042,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6,744" to="5777,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0,125l0,0l62,0l83,21l83,42l62,62l0,62e" stroked="t" o:allowincell="f" style="position:absolute;left:6109;top:769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,125" path="m0,21l21,0l21,125e" stroked="t" o:allowincell="f" style="position:absolute;left:6161;top:769;width: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161,821" to="6177,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4,125" path="m0,0l84,0l21,125e" stroked="t" o:allowincell="f" style="position:absolute;left:6196;top:769;width:3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125" path="m0,23l12,18l30,0l30,125e" stroked="t" o:allowincell="f" style="position:absolute;left:6543;top:1304;width:1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7,125" path="m77,42l71,59l58,72l41,77l34,77l17,72l5,59l0,42l0,36l5,18l17,6l34,0l41,0l58,6l71,18l77,42l77,72l71,102l58,119l41,125l28,125l11,119l5,107e" stroked="t" o:allowincell="f" style="position:absolute;left:6583;top:1304;width:3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125" path="m0,23l13,18l30,0l30,125e" stroked="t" o:allowincell="f" style="position:absolute;left:6671;top:1304;width:1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5,125" path="m0,125l47,0l95,125e" stroked="t" o:allowincell="f" style="position:absolute;left:6711;top:1304;width:38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718,1339" to="6741,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9,125" path="m0,23l11,18l29,0l29,125e" stroked="t" o:allowincell="f" style="position:absolute;left:6801;top:1304;width:1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25l0,0l53,0l71,6l77,12l83,23l83,36l77,48l71,53l53,59l0,59e" stroked="t" o:allowincell="f" style="position:absolute;left:6841;top:1304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66" path="m53,0l71,7l77,13l83,24l83,43l77,54l71,60l53,66l0,66e" stroked="t" o:allowincell="f" style="position:absolute;left:6841;top:1329;width:33;height: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9,125" path="m0,23l11,18l29,0l29,125e" stroked="t" o:allowincell="f" style="position:absolute;left:6928;top:1304;width:1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125" path="m90,29l84,18l71,6l60,0l36,0l24,6l13,18l6,29l0,48l0,77l6,95l13,107l24,119l36,125l60,125l71,119l84,107l90,95e" stroked="t" o:allowincell="f" style="position:absolute;left:6968;top:1304;width:3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9,125" path="m0,23l11,18l29,0l29,125e" stroked="t" o:allowincell="f" style="position:absolute;left:6288;top:1304;width:1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5" path="m0,0l84,0l24,125e" stroked="t" o:allowincell="f" style="position:absolute;left:6326;top:1304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125" path="m0,23l13,18l30,0l30,125e" stroked="t" o:allowincell="f" style="position:absolute;left:6417;top:1304;width:1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30,0l12,6l6,18l6,29l12,42l25,48l48,53l66,59l78,72l83,83l83,102l78,113l72,119l53,125l30,125l12,119l6,113l0,102l0,83l6,72l18,59l36,53l60,48l72,42l78,29l78,18l72,6l53,0l30,0e" stroked="t" o:allowincell="f" style="position:absolute;left:6456;top:1304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125" path="m0,23l12,18l30,0l30,125e" stroked="t" o:allowincell="f" style="position:absolute;left:7056;top:1304;width:1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25l0,0l42,0l60,6l72,18l77,29l83,48l83,77l77,95l72,107l60,119l42,125l0,125e" stroked="t" o:allowincell="f" style="position:absolute;left:7096;top:1304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125" path="m0,23l12,18l30,0l30,125e" stroked="t" o:allowincell="f" style="position:absolute;left:7186;top:1304;width:1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7,125" path="m0,125l0,0l77,0e" stroked="t" o:allowincell="f" style="position:absolute;left:7223;top:1304;width:3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223,1329" to="7241,1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3,1356" to="7254,1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0,125" path="m0,23l13,18l30,0l30,125e" stroked="t" o:allowincell="f" style="position:absolute;left:7313;top:1304;width:1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7,125" path="m0,125l0,0l77,0e" stroked="t" o:allowincell="f" style="position:absolute;left:7353;top:1304;width:3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353,1329" to="7371,1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9,125" path="m0,23l12,18l29,0l29,125e" stroked="t" o:allowincell="f" style="position:absolute;left:6031;top:1304;width:1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71,0l12,0l6,53l12,48l30,42l47,42l66,48l77,59l83,77l83,89l77,107l66,119l47,125l30,125l12,119l6,113l0,102e" stroked="t" o:allowincell="f" style="position:absolute;left:6071;top:1304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35,0l17,6l5,23l0,53l0,72l5,102l17,119l35,125l47,125l65,119l77,102l83,72l83,53l77,23l65,6l47,0l35,0e" stroked="t" o:allowincell="f" style="position:absolute;left:3594;top:1304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5" path="m6,29l6,23l13,12l19,6l30,0l54,0l66,6l72,12l77,23l77,36l72,48l60,66l0,125l84,125e" stroked="t" o:allowincell="f" style="position:absolute;left:3644;top:1304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35,0l18,6l6,23l0,53l0,72l6,102l18,119l35,125l48,125l65,119l78,102l83,72l83,53l78,23l65,6l48,0l35,0e" stroked="t" o:allowincell="f" style="position:absolute;left:3467;top:1304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125" path="m0,23l12,18l30,0l30,125e" stroked="t" o:allowincell="f" style="position:absolute;left:3517;top:1304;width:1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36,0l18,6l6,23l0,53l0,72l6,102l18,119l36,125l48,125l66,119l77,102l83,72l83,53l77,23l66,6l48,0l36,0e" stroked="t" o:allowincell="f" style="position:absolute;left:3339;top:1304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36,0l18,6l6,23l0,53l0,72l6,102l18,119l36,125l47,125l65,119l77,102l83,72l83,53l77,23l65,6l47,0l36,0e" stroked="t" o:allowincell="f" style="position:absolute;left:3389;top:1304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407,361" to="1408,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7,384" to="1510,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7,509" to="1510,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7,509" to="1408,5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rPr>
                <w:lang w:eastAsia="zh-CN"/>
              </w:rPr>
            </w:pPr>
            <w:r>
              <w:rPr>
                <w:lang w:eastAsia="zh-CN"/>
              </w:rPr>
              <w:t>4</w:t>
            </w:r>
            <w:r>
              <w:rPr>
                <w:lang w:eastAsia="zh-CN"/>
              </w:rPr>
              <w:t xml:space="preserve">.2 </w:t>
            </w:r>
            <w:r>
              <w:rPr>
                <w:rFonts w:eastAsia="宋体;SimSun"/>
                <w:lang w:eastAsia="zh-CN"/>
              </w:rPr>
              <w:t>扩展模块</w:t>
            </w:r>
          </w:p>
        </w:tc>
      </w:tr>
    </w:tbl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/>
      </w:pPr>
      <w:r>
        <w:rPr>
          <w:rFonts w:cs="GulimChe"/>
          <w:lang w:eastAsia="zh-CN"/>
        </w:rPr>
        <w:t xml:space="preserve">    </w:t>
      </w:r>
      <w:r>
        <w:rPr/>
        <w:t>4.2.1 10</w:t>
      </w:r>
      <w:r>
        <w:rPr>
          <w:rFonts w:eastAsia="宋体;SimSun"/>
          <w:lang w:eastAsia="zh-CN"/>
        </w:rPr>
        <w:t>点扩展模块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84200</wp:posOffset>
                </wp:positionH>
                <wp:positionV relativeFrom="paragraph">
                  <wp:posOffset>-635</wp:posOffset>
                </wp:positionV>
                <wp:extent cx="1748790" cy="174879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8880" cy="1748880"/>
                          <a:chOff x="0" y="0"/>
                          <a:chExt cx="1748880" cy="1748880"/>
                        </a:xfrm>
                      </wpg:grpSpPr>
                      <wps:wsp>
                        <wps:cNvSpPr/>
                        <wps:spPr>
                          <a:xfrm flipH="1">
                            <a:off x="271080" y="1485360"/>
                            <a:ext cx="120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5640" y="1720800"/>
                            <a:ext cx="3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701720"/>
                            <a:ext cx="7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485360"/>
                            <a:ext cx="72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485360"/>
                            <a:ext cx="72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560" y="1748160"/>
                            <a:ext cx="119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1527840"/>
                            <a:ext cx="14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160" y="1527840"/>
                            <a:ext cx="14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0200" y="1527840"/>
                            <a:ext cx="14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6520" y="1527840"/>
                            <a:ext cx="14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3200" y="1527840"/>
                            <a:ext cx="14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683360"/>
                            <a:ext cx="4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6840" y="1527840"/>
                            <a:ext cx="14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560" y="1492920"/>
                            <a:ext cx="119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480" y="1527840"/>
                            <a:ext cx="14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527840"/>
                            <a:ext cx="7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1527840"/>
                            <a:ext cx="7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527840"/>
                            <a:ext cx="7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1527840"/>
                            <a:ext cx="7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527840"/>
                            <a:ext cx="7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527840"/>
                            <a:ext cx="7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492920"/>
                            <a:ext cx="72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527840"/>
                            <a:ext cx="7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527840"/>
                            <a:ext cx="7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527840"/>
                            <a:ext cx="7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1527840"/>
                            <a:ext cx="7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1527840"/>
                            <a:ext cx="7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1527840"/>
                            <a:ext cx="7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527840"/>
                            <a:ext cx="7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1527840"/>
                            <a:ext cx="7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527840"/>
                            <a:ext cx="7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1527840"/>
                            <a:ext cx="7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1527840"/>
                            <a:ext cx="7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1527840"/>
                            <a:ext cx="7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492920"/>
                            <a:ext cx="72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1527840"/>
                            <a:ext cx="7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527840"/>
                            <a:ext cx="7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748160"/>
                            <a:ext cx="120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720" y="1689840"/>
                            <a:ext cx="4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3160" y="1630080"/>
                            <a:ext cx="5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3160" y="1618560"/>
                            <a:ext cx="5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56384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1553760"/>
                            <a:ext cx="6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6">
                                <a:moveTo>
                                  <a:pt x="16" y="16"/>
                                </a:moveTo>
                                <a:lnTo>
                                  <a:pt x="12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1689840"/>
                            <a:ext cx="6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0" y="15"/>
                                </a:moveTo>
                                <a:lnTo>
                                  <a:pt x="12" y="11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63008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1560240"/>
                            <a:ext cx="72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156384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6560" y="1630080"/>
                            <a:ext cx="5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6560" y="1618560"/>
                            <a:ext cx="5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55376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6">
                                <a:moveTo>
                                  <a:pt x="16" y="0"/>
                                </a:moveTo>
                                <a:lnTo>
                                  <a:pt x="5" y="4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8984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0" y="0"/>
                                </a:moveTo>
                                <a:lnTo>
                                  <a:pt x="5" y="11"/>
                                </a:lnTo>
                                <a:lnTo>
                                  <a:pt x="16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4320" y="1689840"/>
                            <a:ext cx="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560240"/>
                            <a:ext cx="72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163008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120" y="1553760"/>
                            <a:ext cx="122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120" y="1694880"/>
                            <a:ext cx="122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1563840"/>
                            <a:ext cx="1198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317">
                                <a:moveTo>
                                  <a:pt x="318" y="159"/>
                                </a:moveTo>
                                <a:lnTo>
                                  <a:pt x="310" y="109"/>
                                </a:lnTo>
                                <a:lnTo>
                                  <a:pt x="288" y="65"/>
                                </a:lnTo>
                                <a:lnTo>
                                  <a:pt x="252" y="30"/>
                                </a:lnTo>
                                <a:lnTo>
                                  <a:pt x="208" y="7"/>
                                </a:lnTo>
                                <a:lnTo>
                                  <a:pt x="159" y="0"/>
                                </a:lnTo>
                                <a:lnTo>
                                  <a:pt x="109" y="7"/>
                                </a:lnTo>
                                <a:lnTo>
                                  <a:pt x="65" y="30"/>
                                </a:lnTo>
                                <a:lnTo>
                                  <a:pt x="30" y="65"/>
                                </a:lnTo>
                                <a:lnTo>
                                  <a:pt x="8" y="109"/>
                                </a:lnTo>
                                <a:lnTo>
                                  <a:pt x="0" y="159"/>
                                </a:lnTo>
                                <a:lnTo>
                                  <a:pt x="8" y="207"/>
                                </a:lnTo>
                                <a:lnTo>
                                  <a:pt x="30" y="252"/>
                                </a:lnTo>
                                <a:lnTo>
                                  <a:pt x="65" y="287"/>
                                </a:lnTo>
                                <a:lnTo>
                                  <a:pt x="109" y="310"/>
                                </a:lnTo>
                                <a:lnTo>
                                  <a:pt x="159" y="317"/>
                                </a:lnTo>
                                <a:lnTo>
                                  <a:pt x="208" y="310"/>
                                </a:lnTo>
                                <a:lnTo>
                                  <a:pt x="252" y="287"/>
                                </a:lnTo>
                                <a:lnTo>
                                  <a:pt x="288" y="252"/>
                                </a:lnTo>
                                <a:lnTo>
                                  <a:pt x="310" y="207"/>
                                </a:lnTo>
                                <a:lnTo>
                                  <a:pt x="318" y="1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720" y="1689840"/>
                            <a:ext cx="4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9160" y="1630080"/>
                            <a:ext cx="5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9160" y="1618560"/>
                            <a:ext cx="5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156384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155376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6">
                                <a:moveTo>
                                  <a:pt x="17" y="16"/>
                                </a:moveTo>
                                <a:lnTo>
                                  <a:pt x="11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168984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">
                                <a:moveTo>
                                  <a:pt x="0" y="15"/>
                                </a:moveTo>
                                <a:lnTo>
                                  <a:pt x="11" y="11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163008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560240"/>
                            <a:ext cx="72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156384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2560" y="1630080"/>
                            <a:ext cx="5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2560" y="1618560"/>
                            <a:ext cx="5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155376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6">
                                <a:moveTo>
                                  <a:pt x="16" y="0"/>
                                </a:moveTo>
                                <a:lnTo>
                                  <a:pt x="5" y="4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168984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0" y="0"/>
                                </a:moveTo>
                                <a:lnTo>
                                  <a:pt x="5" y="11"/>
                                </a:lnTo>
                                <a:lnTo>
                                  <a:pt x="16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0320" y="1689840"/>
                            <a:ext cx="4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1560240"/>
                            <a:ext cx="72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163008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1840" y="1553760"/>
                            <a:ext cx="123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1840" y="1694880"/>
                            <a:ext cx="123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563840"/>
                            <a:ext cx="1213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317">
                                <a:moveTo>
                                  <a:pt x="317" y="159"/>
                                </a:moveTo>
                                <a:lnTo>
                                  <a:pt x="310" y="109"/>
                                </a:lnTo>
                                <a:lnTo>
                                  <a:pt x="287" y="65"/>
                                </a:lnTo>
                                <a:lnTo>
                                  <a:pt x="252" y="30"/>
                                </a:lnTo>
                                <a:lnTo>
                                  <a:pt x="208" y="7"/>
                                </a:lnTo>
                                <a:lnTo>
                                  <a:pt x="158" y="0"/>
                                </a:lnTo>
                                <a:lnTo>
                                  <a:pt x="110" y="7"/>
                                </a:lnTo>
                                <a:lnTo>
                                  <a:pt x="65" y="30"/>
                                </a:lnTo>
                                <a:lnTo>
                                  <a:pt x="30" y="65"/>
                                </a:lnTo>
                                <a:lnTo>
                                  <a:pt x="7" y="109"/>
                                </a:lnTo>
                                <a:lnTo>
                                  <a:pt x="0" y="159"/>
                                </a:lnTo>
                                <a:lnTo>
                                  <a:pt x="7" y="207"/>
                                </a:lnTo>
                                <a:lnTo>
                                  <a:pt x="30" y="252"/>
                                </a:lnTo>
                                <a:lnTo>
                                  <a:pt x="65" y="287"/>
                                </a:lnTo>
                                <a:lnTo>
                                  <a:pt x="110" y="310"/>
                                </a:lnTo>
                                <a:lnTo>
                                  <a:pt x="158" y="317"/>
                                </a:lnTo>
                                <a:lnTo>
                                  <a:pt x="208" y="310"/>
                                </a:lnTo>
                                <a:lnTo>
                                  <a:pt x="252" y="287"/>
                                </a:lnTo>
                                <a:lnTo>
                                  <a:pt x="287" y="252"/>
                                </a:lnTo>
                                <a:lnTo>
                                  <a:pt x="310" y="207"/>
                                </a:lnTo>
                                <a:lnTo>
                                  <a:pt x="317" y="1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4400" y="1689840"/>
                            <a:ext cx="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3560" y="163008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3560" y="161856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156384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155376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6">
                                <a:moveTo>
                                  <a:pt x="15" y="16"/>
                                </a:moveTo>
                                <a:lnTo>
                                  <a:pt x="11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168984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15"/>
                                </a:moveTo>
                                <a:lnTo>
                                  <a:pt x="11" y="11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163008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1560240"/>
                            <a:ext cx="72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56384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6960" y="163008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6960" y="1618560"/>
                            <a:ext cx="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155376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6">
                                <a:moveTo>
                                  <a:pt x="16" y="0"/>
                                </a:moveTo>
                                <a:lnTo>
                                  <a:pt x="4" y="4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168984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0" y="0"/>
                                </a:moveTo>
                                <a:lnTo>
                                  <a:pt x="4" y="11"/>
                                </a:lnTo>
                                <a:lnTo>
                                  <a:pt x="16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4000" y="1689840"/>
                            <a:ext cx="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1560240"/>
                            <a:ext cx="72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63008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0" y="1553760"/>
                            <a:ext cx="122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0" y="1694880"/>
                            <a:ext cx="122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563840"/>
                            <a:ext cx="1213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317">
                                <a:moveTo>
                                  <a:pt x="318" y="159"/>
                                </a:moveTo>
                                <a:lnTo>
                                  <a:pt x="310" y="109"/>
                                </a:lnTo>
                                <a:lnTo>
                                  <a:pt x="288" y="65"/>
                                </a:lnTo>
                                <a:lnTo>
                                  <a:pt x="253" y="30"/>
                                </a:lnTo>
                                <a:lnTo>
                                  <a:pt x="209" y="7"/>
                                </a:lnTo>
                                <a:lnTo>
                                  <a:pt x="159" y="0"/>
                                </a:lnTo>
                                <a:lnTo>
                                  <a:pt x="110" y="7"/>
                                </a:lnTo>
                                <a:lnTo>
                                  <a:pt x="66" y="30"/>
                                </a:lnTo>
                                <a:lnTo>
                                  <a:pt x="30" y="65"/>
                                </a:lnTo>
                                <a:lnTo>
                                  <a:pt x="8" y="109"/>
                                </a:lnTo>
                                <a:lnTo>
                                  <a:pt x="0" y="159"/>
                                </a:lnTo>
                                <a:lnTo>
                                  <a:pt x="8" y="207"/>
                                </a:lnTo>
                                <a:lnTo>
                                  <a:pt x="30" y="252"/>
                                </a:lnTo>
                                <a:lnTo>
                                  <a:pt x="66" y="287"/>
                                </a:lnTo>
                                <a:lnTo>
                                  <a:pt x="110" y="310"/>
                                </a:lnTo>
                                <a:lnTo>
                                  <a:pt x="159" y="317"/>
                                </a:lnTo>
                                <a:lnTo>
                                  <a:pt x="209" y="310"/>
                                </a:lnTo>
                                <a:lnTo>
                                  <a:pt x="253" y="287"/>
                                </a:lnTo>
                                <a:lnTo>
                                  <a:pt x="288" y="252"/>
                                </a:lnTo>
                                <a:lnTo>
                                  <a:pt x="310" y="207"/>
                                </a:lnTo>
                                <a:lnTo>
                                  <a:pt x="318" y="1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7360" y="1689840"/>
                            <a:ext cx="4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5800" y="1630080"/>
                            <a:ext cx="5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5800" y="1618560"/>
                            <a:ext cx="5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156384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155376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6">
                                <a:moveTo>
                                  <a:pt x="16" y="16"/>
                                </a:moveTo>
                                <a:lnTo>
                                  <a:pt x="11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168984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0" y="15"/>
                                </a:moveTo>
                                <a:lnTo>
                                  <a:pt x="11" y="11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163008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1560240"/>
                            <a:ext cx="72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156384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0" y="1630080"/>
                            <a:ext cx="5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0" y="1618560"/>
                            <a:ext cx="5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1553760"/>
                            <a:ext cx="5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6">
                                <a:moveTo>
                                  <a:pt x="15" y="0"/>
                                </a:moveTo>
                                <a:lnTo>
                                  <a:pt x="4" y="4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168984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0"/>
                                </a:moveTo>
                                <a:lnTo>
                                  <a:pt x="4" y="11"/>
                                </a:lnTo>
                                <a:lnTo>
                                  <a:pt x="15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7680" y="1689840"/>
                            <a:ext cx="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1560240"/>
                            <a:ext cx="72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163008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1553760"/>
                            <a:ext cx="123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1694880"/>
                            <a:ext cx="123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1563840"/>
                            <a:ext cx="1213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317">
                                <a:moveTo>
                                  <a:pt x="317" y="159"/>
                                </a:moveTo>
                                <a:lnTo>
                                  <a:pt x="310" y="109"/>
                                </a:lnTo>
                                <a:lnTo>
                                  <a:pt x="287" y="65"/>
                                </a:lnTo>
                                <a:lnTo>
                                  <a:pt x="252" y="30"/>
                                </a:lnTo>
                                <a:lnTo>
                                  <a:pt x="207" y="7"/>
                                </a:lnTo>
                                <a:lnTo>
                                  <a:pt x="159" y="0"/>
                                </a:lnTo>
                                <a:lnTo>
                                  <a:pt x="110" y="7"/>
                                </a:lnTo>
                                <a:lnTo>
                                  <a:pt x="66" y="30"/>
                                </a:lnTo>
                                <a:lnTo>
                                  <a:pt x="30" y="65"/>
                                </a:lnTo>
                                <a:lnTo>
                                  <a:pt x="7" y="109"/>
                                </a:lnTo>
                                <a:lnTo>
                                  <a:pt x="0" y="159"/>
                                </a:lnTo>
                                <a:lnTo>
                                  <a:pt x="7" y="207"/>
                                </a:lnTo>
                                <a:lnTo>
                                  <a:pt x="30" y="252"/>
                                </a:lnTo>
                                <a:lnTo>
                                  <a:pt x="66" y="287"/>
                                </a:lnTo>
                                <a:lnTo>
                                  <a:pt x="110" y="310"/>
                                </a:lnTo>
                                <a:lnTo>
                                  <a:pt x="159" y="317"/>
                                </a:lnTo>
                                <a:lnTo>
                                  <a:pt x="207" y="310"/>
                                </a:lnTo>
                                <a:lnTo>
                                  <a:pt x="252" y="287"/>
                                </a:lnTo>
                                <a:lnTo>
                                  <a:pt x="287" y="252"/>
                                </a:lnTo>
                                <a:lnTo>
                                  <a:pt x="310" y="207"/>
                                </a:lnTo>
                                <a:lnTo>
                                  <a:pt x="317" y="1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040" y="1689840"/>
                            <a:ext cx="4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9480" y="1630080"/>
                            <a:ext cx="5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9480" y="1618560"/>
                            <a:ext cx="5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156384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155376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6">
                                <a:moveTo>
                                  <a:pt x="16" y="16"/>
                                </a:moveTo>
                                <a:lnTo>
                                  <a:pt x="12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168984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0" y="15"/>
                                </a:moveTo>
                                <a:lnTo>
                                  <a:pt x="12" y="11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163008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560240"/>
                            <a:ext cx="72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56384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880" y="1630080"/>
                            <a:ext cx="5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880" y="1618560"/>
                            <a:ext cx="5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553760"/>
                            <a:ext cx="5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6">
                                <a:moveTo>
                                  <a:pt x="15" y="0"/>
                                </a:moveTo>
                                <a:lnTo>
                                  <a:pt x="5" y="4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68984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0"/>
                                </a:moveTo>
                                <a:lnTo>
                                  <a:pt x="5" y="11"/>
                                </a:lnTo>
                                <a:lnTo>
                                  <a:pt x="15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1360" y="1689840"/>
                            <a:ext cx="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560240"/>
                            <a:ext cx="72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63008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160" y="1553760"/>
                            <a:ext cx="123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160" y="1694880"/>
                            <a:ext cx="123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1563840"/>
                            <a:ext cx="1213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317">
                                <a:moveTo>
                                  <a:pt x="317" y="159"/>
                                </a:moveTo>
                                <a:lnTo>
                                  <a:pt x="310" y="109"/>
                                </a:lnTo>
                                <a:lnTo>
                                  <a:pt x="287" y="65"/>
                                </a:lnTo>
                                <a:lnTo>
                                  <a:pt x="251" y="30"/>
                                </a:lnTo>
                                <a:lnTo>
                                  <a:pt x="207" y="7"/>
                                </a:lnTo>
                                <a:lnTo>
                                  <a:pt x="158" y="0"/>
                                </a:lnTo>
                                <a:lnTo>
                                  <a:pt x="109" y="7"/>
                                </a:lnTo>
                                <a:lnTo>
                                  <a:pt x="64" y="30"/>
                                </a:lnTo>
                                <a:lnTo>
                                  <a:pt x="30" y="65"/>
                                </a:lnTo>
                                <a:lnTo>
                                  <a:pt x="7" y="109"/>
                                </a:lnTo>
                                <a:lnTo>
                                  <a:pt x="0" y="159"/>
                                </a:lnTo>
                                <a:lnTo>
                                  <a:pt x="7" y="207"/>
                                </a:lnTo>
                                <a:lnTo>
                                  <a:pt x="30" y="252"/>
                                </a:lnTo>
                                <a:lnTo>
                                  <a:pt x="64" y="287"/>
                                </a:lnTo>
                                <a:lnTo>
                                  <a:pt x="109" y="310"/>
                                </a:lnTo>
                                <a:lnTo>
                                  <a:pt x="158" y="317"/>
                                </a:lnTo>
                                <a:lnTo>
                                  <a:pt x="207" y="310"/>
                                </a:lnTo>
                                <a:lnTo>
                                  <a:pt x="251" y="287"/>
                                </a:lnTo>
                                <a:lnTo>
                                  <a:pt x="287" y="252"/>
                                </a:lnTo>
                                <a:lnTo>
                                  <a:pt x="310" y="207"/>
                                </a:lnTo>
                                <a:lnTo>
                                  <a:pt x="317" y="1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0" y="1689840"/>
                            <a:ext cx="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840" y="1630080"/>
                            <a:ext cx="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840" y="1618560"/>
                            <a:ext cx="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56384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155376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6">
                                <a:moveTo>
                                  <a:pt x="16" y="16"/>
                                </a:moveTo>
                                <a:lnTo>
                                  <a:pt x="10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168984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0" y="15"/>
                                </a:moveTo>
                                <a:lnTo>
                                  <a:pt x="10" y="11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63008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1560240"/>
                            <a:ext cx="72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156384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240" y="1630080"/>
                            <a:ext cx="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240" y="1618560"/>
                            <a:ext cx="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55376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6">
                                <a:moveTo>
                                  <a:pt x="17" y="0"/>
                                </a:moveTo>
                                <a:lnTo>
                                  <a:pt x="6" y="4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68984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">
                                <a:moveTo>
                                  <a:pt x="0" y="0"/>
                                </a:moveTo>
                                <a:lnTo>
                                  <a:pt x="6" y="11"/>
                                </a:lnTo>
                                <a:lnTo>
                                  <a:pt x="17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1689840"/>
                            <a:ext cx="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560240"/>
                            <a:ext cx="72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163008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800" y="1553760"/>
                            <a:ext cx="122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800" y="1694880"/>
                            <a:ext cx="122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563840"/>
                            <a:ext cx="1213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317">
                                <a:moveTo>
                                  <a:pt x="318" y="159"/>
                                </a:moveTo>
                                <a:lnTo>
                                  <a:pt x="310" y="109"/>
                                </a:lnTo>
                                <a:lnTo>
                                  <a:pt x="287" y="65"/>
                                </a:lnTo>
                                <a:lnTo>
                                  <a:pt x="253" y="30"/>
                                </a:lnTo>
                                <a:lnTo>
                                  <a:pt x="208" y="7"/>
                                </a:lnTo>
                                <a:lnTo>
                                  <a:pt x="160" y="0"/>
                                </a:lnTo>
                                <a:lnTo>
                                  <a:pt x="110" y="7"/>
                                </a:lnTo>
                                <a:lnTo>
                                  <a:pt x="66" y="30"/>
                                </a:lnTo>
                                <a:lnTo>
                                  <a:pt x="31" y="65"/>
                                </a:lnTo>
                                <a:lnTo>
                                  <a:pt x="8" y="109"/>
                                </a:lnTo>
                                <a:lnTo>
                                  <a:pt x="0" y="159"/>
                                </a:lnTo>
                                <a:lnTo>
                                  <a:pt x="8" y="207"/>
                                </a:lnTo>
                                <a:lnTo>
                                  <a:pt x="31" y="252"/>
                                </a:lnTo>
                                <a:lnTo>
                                  <a:pt x="66" y="287"/>
                                </a:lnTo>
                                <a:lnTo>
                                  <a:pt x="110" y="310"/>
                                </a:lnTo>
                                <a:lnTo>
                                  <a:pt x="160" y="317"/>
                                </a:lnTo>
                                <a:lnTo>
                                  <a:pt x="208" y="310"/>
                                </a:lnTo>
                                <a:lnTo>
                                  <a:pt x="253" y="287"/>
                                </a:lnTo>
                                <a:lnTo>
                                  <a:pt x="287" y="252"/>
                                </a:lnTo>
                                <a:lnTo>
                                  <a:pt x="310" y="207"/>
                                </a:lnTo>
                                <a:lnTo>
                                  <a:pt x="318" y="1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080" y="1689840"/>
                            <a:ext cx="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520" y="1630080"/>
                            <a:ext cx="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520" y="1618560"/>
                            <a:ext cx="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56384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55376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6">
                                <a:moveTo>
                                  <a:pt x="16" y="16"/>
                                </a:moveTo>
                                <a:lnTo>
                                  <a:pt x="11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68984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0" y="15"/>
                                </a:moveTo>
                                <a:lnTo>
                                  <a:pt x="11" y="11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63008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1560240"/>
                            <a:ext cx="72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56384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560" y="1630080"/>
                            <a:ext cx="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560" y="1618560"/>
                            <a:ext cx="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55376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6">
                                <a:moveTo>
                                  <a:pt x="16" y="0"/>
                                </a:moveTo>
                                <a:lnTo>
                                  <a:pt x="4" y="4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68984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0" y="0"/>
                                </a:moveTo>
                                <a:lnTo>
                                  <a:pt x="4" y="11"/>
                                </a:lnTo>
                                <a:lnTo>
                                  <a:pt x="16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680" y="1689840"/>
                            <a:ext cx="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560240"/>
                            <a:ext cx="72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63008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1553760"/>
                            <a:ext cx="122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1694880"/>
                            <a:ext cx="122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563840"/>
                            <a:ext cx="1213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317">
                                <a:moveTo>
                                  <a:pt x="317" y="159"/>
                                </a:moveTo>
                                <a:lnTo>
                                  <a:pt x="309" y="109"/>
                                </a:lnTo>
                                <a:lnTo>
                                  <a:pt x="287" y="65"/>
                                </a:lnTo>
                                <a:lnTo>
                                  <a:pt x="252" y="30"/>
                                </a:lnTo>
                                <a:lnTo>
                                  <a:pt x="208" y="7"/>
                                </a:lnTo>
                                <a:lnTo>
                                  <a:pt x="158" y="0"/>
                                </a:lnTo>
                                <a:lnTo>
                                  <a:pt x="110" y="7"/>
                                </a:lnTo>
                                <a:lnTo>
                                  <a:pt x="65" y="30"/>
                                </a:lnTo>
                                <a:lnTo>
                                  <a:pt x="30" y="65"/>
                                </a:lnTo>
                                <a:lnTo>
                                  <a:pt x="8" y="109"/>
                                </a:lnTo>
                                <a:lnTo>
                                  <a:pt x="0" y="159"/>
                                </a:lnTo>
                                <a:lnTo>
                                  <a:pt x="8" y="207"/>
                                </a:lnTo>
                                <a:lnTo>
                                  <a:pt x="30" y="252"/>
                                </a:lnTo>
                                <a:lnTo>
                                  <a:pt x="65" y="287"/>
                                </a:lnTo>
                                <a:lnTo>
                                  <a:pt x="110" y="310"/>
                                </a:lnTo>
                                <a:lnTo>
                                  <a:pt x="158" y="317"/>
                                </a:lnTo>
                                <a:lnTo>
                                  <a:pt x="208" y="310"/>
                                </a:lnTo>
                                <a:lnTo>
                                  <a:pt x="252" y="287"/>
                                </a:lnTo>
                                <a:lnTo>
                                  <a:pt x="287" y="252"/>
                                </a:lnTo>
                                <a:lnTo>
                                  <a:pt x="309" y="207"/>
                                </a:lnTo>
                                <a:lnTo>
                                  <a:pt x="317" y="1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676440"/>
                            <a:ext cx="39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673200"/>
                            <a:ext cx="5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920" y="670680"/>
                            <a:ext cx="936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6960" y="666720"/>
                            <a:ext cx="1224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2640" y="663120"/>
                            <a:ext cx="1584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120" y="659880"/>
                            <a:ext cx="1656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8680" y="657360"/>
                            <a:ext cx="1728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00" y="654840"/>
                            <a:ext cx="1656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880" y="651600"/>
                            <a:ext cx="1656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5800" y="647640"/>
                            <a:ext cx="1656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5080" y="644400"/>
                            <a:ext cx="1656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2920" y="641520"/>
                            <a:ext cx="1656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2560" y="638280"/>
                            <a:ext cx="1656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1840" y="635760"/>
                            <a:ext cx="1584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1120" y="631800"/>
                            <a:ext cx="1584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657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650880"/>
                            <a:ext cx="5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9320" y="628560"/>
                            <a:ext cx="1656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5120" y="67824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760" y="645840"/>
                            <a:ext cx="12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8600" y="625320"/>
                            <a:ext cx="1584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160" y="67176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640800"/>
                            <a:ext cx="1584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520" y="621720"/>
                            <a:ext cx="1584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840" y="664920"/>
                            <a:ext cx="1404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480" y="640800"/>
                            <a:ext cx="1584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080" y="618480"/>
                            <a:ext cx="1584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160" y="65916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240" y="594360"/>
                            <a:ext cx="407520" cy="100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92040" y="20880"/>
                              <a:ext cx="15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880" y="45720"/>
                              <a:ext cx="367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1320" y="17640"/>
                              <a:ext cx="147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560" y="45720"/>
                              <a:ext cx="374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880" y="1476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280" y="45720"/>
                              <a:ext cx="3348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0" y="1224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38880"/>
                              <a:ext cx="3348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840" y="1080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320" y="31680"/>
                              <a:ext cx="331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840" y="1080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640" y="11520"/>
                              <a:ext cx="4068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160" y="10800"/>
                              <a:ext cx="349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5680" y="1152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840" y="10800"/>
                              <a:ext cx="208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520" y="540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1152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840" y="4896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1080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520" y="4248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200" y="39240"/>
                              <a:ext cx="15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400" y="1080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040" y="831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240" y="39240"/>
                              <a:ext cx="147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080" y="7632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920" y="39240"/>
                              <a:ext cx="15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360" y="2556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760" y="7056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960" y="39240"/>
                              <a:ext cx="147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040" y="1764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080" y="6408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" y="39240"/>
                              <a:ext cx="15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720" y="1080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480" y="58320"/>
                              <a:ext cx="255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760" y="10800"/>
                              <a:ext cx="158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800" y="39960"/>
                              <a:ext cx="4428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440" y="10800"/>
                              <a:ext cx="158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720" y="39960"/>
                              <a:ext cx="4068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480" y="1080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240" y="39960"/>
                              <a:ext cx="349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440" y="10800"/>
                              <a:ext cx="158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33480"/>
                              <a:ext cx="349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120" y="10800"/>
                              <a:ext cx="158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480" y="28080"/>
                              <a:ext cx="349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280" y="11520"/>
                              <a:ext cx="4500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11520"/>
                              <a:ext cx="3888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360" y="8388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240" y="10800"/>
                              <a:ext cx="324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760" y="71640"/>
                              <a:ext cx="2340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760" y="10800"/>
                              <a:ext cx="25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560" y="64080"/>
                              <a:ext cx="3348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840" y="1152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520" y="59040"/>
                              <a:ext cx="3996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280" y="1080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760" y="54720"/>
                              <a:ext cx="4644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240" y="1080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440" y="48960"/>
                              <a:ext cx="5076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280" y="1080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480" y="45720"/>
                              <a:ext cx="547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760" y="10800"/>
                              <a:ext cx="140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880" y="41760"/>
                              <a:ext cx="5796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560" y="3744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560" y="11520"/>
                              <a:ext cx="68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71640"/>
                              <a:ext cx="2808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040" y="34920"/>
                              <a:ext cx="176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080" y="108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" y="7740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280" y="32400"/>
                              <a:ext cx="133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60" y="79920"/>
                              <a:ext cx="15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280" y="2844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80" y="8136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2592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040" y="8136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2304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520" y="8208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280" y="20160"/>
                              <a:ext cx="684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80640"/>
                              <a:ext cx="900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120" y="19080"/>
                              <a:ext cx="68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480" y="79920"/>
                              <a:ext cx="900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040" y="1584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960" y="7884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520" y="1332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0" y="76320"/>
                              <a:ext cx="82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360" y="1224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000" y="74160"/>
                              <a:ext cx="684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480" y="936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200" y="7164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240" y="828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40" y="6876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684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960" y="64800"/>
                              <a:ext cx="900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040" y="5040"/>
                              <a:ext cx="93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20" y="61560"/>
                              <a:ext cx="93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720" y="5724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720" y="3240"/>
                              <a:ext cx="108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0" y="831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0" y="5220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960" y="252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920" y="7740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920" y="4644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120" y="1800"/>
                              <a:ext cx="176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320" y="7164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920" y="34920"/>
                              <a:ext cx="2412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80" y="720"/>
                              <a:ext cx="25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40" y="6480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480" y="720"/>
                              <a:ext cx="5472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80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0"/>
                              <a:ext cx="5148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360" y="6480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480" y="720"/>
                              <a:ext cx="4644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64800"/>
                              <a:ext cx="1980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480" y="720"/>
                              <a:ext cx="4140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20" y="6480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920" y="1800"/>
                              <a:ext cx="356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6480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440" y="5040"/>
                              <a:ext cx="2484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440" y="6480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" y="1080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120" y="6480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440" y="63000"/>
                              <a:ext cx="208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840" y="57240"/>
                              <a:ext cx="273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0" y="50760"/>
                              <a:ext cx="3168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680" y="44280"/>
                              <a:ext cx="3168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840" y="38160"/>
                              <a:ext cx="324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640" y="32400"/>
                              <a:ext cx="3168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440" y="26640"/>
                              <a:ext cx="3240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240" y="20880"/>
                              <a:ext cx="3168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792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120" y="14760"/>
                              <a:ext cx="3168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0" y="7308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10800"/>
                              <a:ext cx="284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" y="67320"/>
                              <a:ext cx="176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10800"/>
                              <a:ext cx="2160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60" y="60480"/>
                              <a:ext cx="255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60" y="10800"/>
                              <a:ext cx="165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" y="54720"/>
                              <a:ext cx="3240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680" y="10800"/>
                              <a:ext cx="93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40" y="4824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1080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00" y="45000"/>
                              <a:ext cx="4140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" y="45000"/>
                              <a:ext cx="4248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60" y="4500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" y="71280"/>
                              <a:ext cx="15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20" y="45720"/>
                              <a:ext cx="133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0" y="3096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00" y="71280"/>
                              <a:ext cx="15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00" y="45720"/>
                              <a:ext cx="133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640" y="2304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" y="7128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600" y="45720"/>
                              <a:ext cx="133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120" y="17640"/>
                              <a:ext cx="108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" y="70560"/>
                              <a:ext cx="140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20" y="4572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240" y="16560"/>
                              <a:ext cx="108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20" y="69840"/>
                              <a:ext cx="147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40" y="4500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" y="1476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" y="68040"/>
                              <a:ext cx="140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60" y="4500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40" y="14040"/>
                              <a:ext cx="12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80" y="66600"/>
                              <a:ext cx="140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520" y="1332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6408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1224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" y="61560"/>
                              <a:ext cx="15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20" y="11520"/>
                              <a:ext cx="133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5796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80" y="10080"/>
                              <a:ext cx="15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" y="5508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60" y="10800"/>
                              <a:ext cx="17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5076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" y="1008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" y="43920"/>
                              <a:ext cx="223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0800"/>
                              <a:ext cx="5400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800"/>
                              <a:ext cx="500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600"/>
                              <a:ext cx="4428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040"/>
                              <a:ext cx="392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4760"/>
                              <a:ext cx="3168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0" y="1908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840" y="55080"/>
                              <a:ext cx="82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84600"/>
                              <a:ext cx="2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280" y="26640"/>
                              <a:ext cx="1728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6640"/>
                              <a:ext cx="12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11520"/>
                              <a:ext cx="50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720" y="11520"/>
                              <a:ext cx="68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10800"/>
                              <a:ext cx="50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26640"/>
                              <a:ext cx="3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440" y="26640"/>
                              <a:ext cx="32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720" y="39960"/>
                              <a:ext cx="32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520" y="39240"/>
                              <a:ext cx="43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55800"/>
                              <a:ext cx="32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120" y="11520"/>
                              <a:ext cx="259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760" y="84600"/>
                              <a:ext cx="23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240" y="62280"/>
                              <a:ext cx="64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720" y="62280"/>
                              <a:ext cx="17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7360" y="46440"/>
                              <a:ext cx="32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6440"/>
                              <a:ext cx="17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040" y="26640"/>
                              <a:ext cx="684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2320" y="26640"/>
                              <a:ext cx="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8080" y="26640"/>
                              <a:ext cx="1728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880" y="0"/>
                            <a:ext cx="1284480" cy="69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06800" y="679320"/>
                              <a:ext cx="23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606600"/>
                              <a:ext cx="2556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606600"/>
                              <a:ext cx="38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610920"/>
                              <a:ext cx="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610200"/>
                              <a:ext cx="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560" y="60948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240" y="610920"/>
                              <a:ext cx="4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560" y="61164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800" y="61416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60" y="617400"/>
                              <a:ext cx="900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240" y="622800"/>
                              <a:ext cx="756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120" y="631800"/>
                              <a:ext cx="57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320" y="641520"/>
                              <a:ext cx="180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4600" y="65160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5320" y="661680"/>
                              <a:ext cx="432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360" y="671040"/>
                              <a:ext cx="39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240" y="67356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920" y="675720"/>
                              <a:ext cx="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" y="67680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000" y="67644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80" y="67572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240" y="671040"/>
                              <a:ext cx="90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160" y="664920"/>
                              <a:ext cx="82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160" y="65772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640" y="649440"/>
                              <a:ext cx="43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80" y="640800"/>
                              <a:ext cx="39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920" y="631080"/>
                              <a:ext cx="72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627480"/>
                              <a:ext cx="7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622800"/>
                              <a:ext cx="7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61992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240" y="615960"/>
                              <a:ext cx="25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614160"/>
                              <a:ext cx="39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60" y="61164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840" y="631080"/>
                              <a:ext cx="14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619920"/>
                              <a:ext cx="50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" y="609480"/>
                              <a:ext cx="75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160" y="601920"/>
                              <a:ext cx="93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960" y="596160"/>
                              <a:ext cx="126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920" y="595080"/>
                              <a:ext cx="12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520" y="595080"/>
                              <a:ext cx="13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560" y="596160"/>
                              <a:ext cx="11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720" y="601920"/>
                              <a:ext cx="100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520" y="609480"/>
                              <a:ext cx="75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080" y="619920"/>
                              <a:ext cx="50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8840" y="630720"/>
                              <a:ext cx="14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840" y="644400"/>
                              <a:ext cx="14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080" y="658440"/>
                              <a:ext cx="50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520" y="670680"/>
                              <a:ext cx="75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720" y="680760"/>
                              <a:ext cx="100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560" y="688320"/>
                              <a:ext cx="11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240" y="693360"/>
                              <a:ext cx="13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694080"/>
                              <a:ext cx="126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688320"/>
                              <a:ext cx="126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680760"/>
                              <a:ext cx="93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71040"/>
                              <a:ext cx="75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659160"/>
                              <a:ext cx="50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645120"/>
                              <a:ext cx="14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679320"/>
                              <a:ext cx="5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240" y="606600"/>
                              <a:ext cx="2304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920" y="606600"/>
                              <a:ext cx="21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0" y="606600"/>
                              <a:ext cx="5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160" y="622800"/>
                              <a:ext cx="43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" y="636840"/>
                              <a:ext cx="25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120" y="647640"/>
                              <a:ext cx="18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0" y="655200"/>
                              <a:ext cx="7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65916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600" y="660240"/>
                              <a:ext cx="32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20" y="660240"/>
                              <a:ext cx="57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60948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60696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606600"/>
                              <a:ext cx="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05880"/>
                              <a:ext cx="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0588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040" y="605160"/>
                              <a:ext cx="7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605880"/>
                              <a:ext cx="126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" y="607680"/>
                              <a:ext cx="126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614520"/>
                              <a:ext cx="100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" y="621000"/>
                              <a:ext cx="82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630720"/>
                              <a:ext cx="43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643320"/>
                              <a:ext cx="7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57360"/>
                              <a:ext cx="57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0" y="671760"/>
                              <a:ext cx="1152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0" y="679320"/>
                              <a:ext cx="126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682560"/>
                              <a:ext cx="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680040"/>
                              <a:ext cx="158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60" y="676440"/>
                              <a:ext cx="13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640800"/>
                              <a:ext cx="1152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640800"/>
                              <a:ext cx="12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640800"/>
                              <a:ext cx="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40800"/>
                              <a:ext cx="7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4080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64080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64080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" y="640800"/>
                              <a:ext cx="5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60" y="655200"/>
                              <a:ext cx="17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80" y="655200"/>
                              <a:ext cx="43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60" y="66492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66600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66564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66420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66096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55920"/>
                              <a:ext cx="39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5340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65160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648360"/>
                              <a:ext cx="7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64656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" y="644040"/>
                              <a:ext cx="7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00" y="64152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637560"/>
                              <a:ext cx="1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63432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60" y="6310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80" y="62856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626040"/>
                              <a:ext cx="39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62352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621720"/>
                              <a:ext cx="64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" y="621000"/>
                              <a:ext cx="7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0" y="621000"/>
                              <a:ext cx="7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160" y="62100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640" y="622440"/>
                              <a:ext cx="648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480" y="624960"/>
                              <a:ext cx="50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880" y="6292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960" y="625320"/>
                              <a:ext cx="14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0" y="621720"/>
                              <a:ext cx="14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617760"/>
                              <a:ext cx="14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280" y="61524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6145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6141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6141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6141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6134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6120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6120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3760" y="0"/>
                              <a:ext cx="72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80" y="0"/>
                              <a:ext cx="72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20" y="262800"/>
                              <a:ext cx="1204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960" y="0"/>
                              <a:ext cx="1192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920" y="219600"/>
                              <a:ext cx="141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219600"/>
                              <a:ext cx="140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7600" y="219600"/>
                              <a:ext cx="141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3560" y="219600"/>
                              <a:ext cx="141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880" y="219600"/>
                              <a:ext cx="140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" y="64800"/>
                              <a:ext cx="46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4240" y="219600"/>
                              <a:ext cx="140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960" y="255240"/>
                              <a:ext cx="1192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880" y="219600"/>
                              <a:ext cx="140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00" y="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00" y="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920" y="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00" y="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040" y="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040" y="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60" y="0"/>
                              <a:ext cx="720" cy="2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5360" y="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1280" y="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5360" y="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1680" y="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600" y="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1680" y="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8720" y="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3560" y="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8720" y="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040" y="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1000" y="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040" y="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7640" y="0"/>
                              <a:ext cx="720" cy="2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0600" y="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960" y="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0"/>
                              <a:ext cx="1204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2120" y="59040"/>
                              <a:ext cx="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117000"/>
                              <a:ext cx="5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129600"/>
                              <a:ext cx="5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280" y="12960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18792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0"/>
                                  </a:moveTo>
                                  <a:lnTo>
                                    <a:pt x="16" y="4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522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0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6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280" y="63360"/>
                              <a:ext cx="7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2840" y="59040"/>
                              <a:ext cx="7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040" y="12960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3960" y="117000"/>
                              <a:ext cx="5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3960" y="129600"/>
                              <a:ext cx="5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760" y="1879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16"/>
                                  </a:moveTo>
                                  <a:lnTo>
                                    <a:pt x="13" y="16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760" y="5220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0" y="16"/>
                                  </a:moveTo>
                                  <a:lnTo>
                                    <a:pt x="1" y="13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3" y="8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1720" y="5904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760" y="59040"/>
                              <a:ext cx="7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040" y="63360"/>
                              <a:ext cx="7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2520" y="194400"/>
                              <a:ext cx="122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2520" y="52200"/>
                              <a:ext cx="122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63000"/>
                              <a:ext cx="1198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17">
                                  <a:moveTo>
                                    <a:pt x="318" y="159"/>
                                  </a:moveTo>
                                  <a:lnTo>
                                    <a:pt x="315" y="189"/>
                                  </a:lnTo>
                                  <a:lnTo>
                                    <a:pt x="306" y="218"/>
                                  </a:lnTo>
                                  <a:lnTo>
                                    <a:pt x="292" y="245"/>
                                  </a:lnTo>
                                  <a:lnTo>
                                    <a:pt x="273" y="269"/>
                                  </a:lnTo>
                                  <a:lnTo>
                                    <a:pt x="251" y="288"/>
                                  </a:lnTo>
                                  <a:lnTo>
                                    <a:pt x="225" y="303"/>
                                  </a:lnTo>
                                  <a:lnTo>
                                    <a:pt x="196" y="313"/>
                                  </a:lnTo>
                                  <a:lnTo>
                                    <a:pt x="167" y="317"/>
                                  </a:lnTo>
                                  <a:lnTo>
                                    <a:pt x="136" y="316"/>
                                  </a:lnTo>
                                  <a:lnTo>
                                    <a:pt x="107" y="309"/>
                                  </a:lnTo>
                                  <a:lnTo>
                                    <a:pt x="79" y="297"/>
                                  </a:lnTo>
                                  <a:lnTo>
                                    <a:pt x="54" y="279"/>
                                  </a:lnTo>
                                  <a:lnTo>
                                    <a:pt x="34" y="257"/>
                                  </a:lnTo>
                                  <a:lnTo>
                                    <a:pt x="18" y="232"/>
                                  </a:lnTo>
                                  <a:lnTo>
                                    <a:pt x="7" y="20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18" y="86"/>
                                  </a:lnTo>
                                  <a:lnTo>
                                    <a:pt x="34" y="60"/>
                                  </a:lnTo>
                                  <a:lnTo>
                                    <a:pt x="54" y="39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36" y="2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96" y="4"/>
                                  </a:lnTo>
                                  <a:lnTo>
                                    <a:pt x="225" y="14"/>
                                  </a:lnTo>
                                  <a:lnTo>
                                    <a:pt x="251" y="29"/>
                                  </a:lnTo>
                                  <a:lnTo>
                                    <a:pt x="273" y="50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306" y="99"/>
                                  </a:lnTo>
                                  <a:lnTo>
                                    <a:pt x="315" y="128"/>
                                  </a:lnTo>
                                  <a:lnTo>
                                    <a:pt x="318" y="1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8480" y="59040"/>
                              <a:ext cx="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560" y="117000"/>
                              <a:ext cx="5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560" y="129600"/>
                              <a:ext cx="5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7280" y="12960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1879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">
                                  <a:moveTo>
                                    <a:pt x="17" y="0"/>
                                  </a:moveTo>
                                  <a:lnTo>
                                    <a:pt x="15" y="4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5220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">
                                  <a:moveTo>
                                    <a:pt x="0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7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7280" y="63360"/>
                              <a:ext cx="7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8840" y="59040"/>
                              <a:ext cx="7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4680" y="12960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9960" y="117000"/>
                              <a:ext cx="5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9960" y="129600"/>
                              <a:ext cx="5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1879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16"/>
                                  </a:moveTo>
                                  <a:lnTo>
                                    <a:pt x="13" y="16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9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5220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0" y="16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3" y="8"/>
                                  </a:lnTo>
                                  <a:lnTo>
                                    <a:pt x="5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680" y="52200"/>
                            <a:ext cx="1132920" cy="1090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98280" y="6120"/>
                              <a:ext cx="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3320" y="6120"/>
                              <a:ext cx="7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4880" y="11160"/>
                              <a:ext cx="7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440" y="141480"/>
                              <a:ext cx="123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440" y="0"/>
                              <a:ext cx="123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10080"/>
                              <a:ext cx="1198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317">
                                  <a:moveTo>
                                    <a:pt x="316" y="159"/>
                                  </a:moveTo>
                                  <a:lnTo>
                                    <a:pt x="314" y="189"/>
                                  </a:lnTo>
                                  <a:lnTo>
                                    <a:pt x="305" y="218"/>
                                  </a:lnTo>
                                  <a:lnTo>
                                    <a:pt x="291" y="245"/>
                                  </a:lnTo>
                                  <a:lnTo>
                                    <a:pt x="273" y="269"/>
                                  </a:lnTo>
                                  <a:lnTo>
                                    <a:pt x="250" y="288"/>
                                  </a:lnTo>
                                  <a:lnTo>
                                    <a:pt x="223" y="303"/>
                                  </a:lnTo>
                                  <a:lnTo>
                                    <a:pt x="195" y="313"/>
                                  </a:lnTo>
                                  <a:lnTo>
                                    <a:pt x="165" y="317"/>
                                  </a:lnTo>
                                  <a:lnTo>
                                    <a:pt x="135" y="316"/>
                                  </a:lnTo>
                                  <a:lnTo>
                                    <a:pt x="105" y="309"/>
                                  </a:lnTo>
                                  <a:lnTo>
                                    <a:pt x="78" y="297"/>
                                  </a:lnTo>
                                  <a:lnTo>
                                    <a:pt x="54" y="279"/>
                                  </a:lnTo>
                                  <a:lnTo>
                                    <a:pt x="33" y="257"/>
                                  </a:lnTo>
                                  <a:lnTo>
                                    <a:pt x="17" y="232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14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33" y="60"/>
                                  </a:lnTo>
                                  <a:lnTo>
                                    <a:pt x="54" y="39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135" y="2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95" y="4"/>
                                  </a:lnTo>
                                  <a:lnTo>
                                    <a:pt x="223" y="14"/>
                                  </a:lnTo>
                                  <a:lnTo>
                                    <a:pt x="250" y="29"/>
                                  </a:lnTo>
                                  <a:lnTo>
                                    <a:pt x="273" y="50"/>
                                  </a:lnTo>
                                  <a:lnTo>
                                    <a:pt x="291" y="73"/>
                                  </a:lnTo>
                                  <a:lnTo>
                                    <a:pt x="305" y="99"/>
                                  </a:lnTo>
                                  <a:lnTo>
                                    <a:pt x="314" y="128"/>
                                  </a:lnTo>
                                  <a:lnTo>
                                    <a:pt x="316" y="1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0" y="612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1160" y="64800"/>
                              <a:ext cx="53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1160" y="76680"/>
                              <a:ext cx="53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1160" y="7668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350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0"/>
                                  </a:moveTo>
                                  <a:lnTo>
                                    <a:pt x="15" y="4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0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5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1160" y="11160"/>
                              <a:ext cx="7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0" y="6120"/>
                              <a:ext cx="7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7840" y="7668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64800"/>
                              <a:ext cx="53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76680"/>
                              <a:ext cx="53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350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16"/>
                                  </a:moveTo>
                                  <a:lnTo>
                                    <a:pt x="13" y="16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0" y="16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2" y="8"/>
                                  </a:lnTo>
                                  <a:lnTo>
                                    <a:pt x="4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960" y="612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7000" y="6120"/>
                              <a:ext cx="7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7840" y="11160"/>
                              <a:ext cx="7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760" y="141480"/>
                              <a:ext cx="122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760" y="0"/>
                              <a:ext cx="122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10080"/>
                              <a:ext cx="1198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317">
                                  <a:moveTo>
                                    <a:pt x="317" y="159"/>
                                  </a:moveTo>
                                  <a:lnTo>
                                    <a:pt x="315" y="189"/>
                                  </a:lnTo>
                                  <a:lnTo>
                                    <a:pt x="306" y="218"/>
                                  </a:lnTo>
                                  <a:lnTo>
                                    <a:pt x="292" y="245"/>
                                  </a:lnTo>
                                  <a:lnTo>
                                    <a:pt x="274" y="269"/>
                                  </a:lnTo>
                                  <a:lnTo>
                                    <a:pt x="250" y="288"/>
                                  </a:lnTo>
                                  <a:lnTo>
                                    <a:pt x="224" y="303"/>
                                  </a:lnTo>
                                  <a:lnTo>
                                    <a:pt x="196" y="313"/>
                                  </a:lnTo>
                                  <a:lnTo>
                                    <a:pt x="166" y="317"/>
                                  </a:lnTo>
                                  <a:lnTo>
                                    <a:pt x="135" y="316"/>
                                  </a:lnTo>
                                  <a:lnTo>
                                    <a:pt x="106" y="309"/>
                                  </a:lnTo>
                                  <a:lnTo>
                                    <a:pt x="79" y="297"/>
                                  </a:lnTo>
                                  <a:lnTo>
                                    <a:pt x="54" y="279"/>
                                  </a:lnTo>
                                  <a:lnTo>
                                    <a:pt x="34" y="257"/>
                                  </a:lnTo>
                                  <a:lnTo>
                                    <a:pt x="17" y="232"/>
                                  </a:lnTo>
                                  <a:lnTo>
                                    <a:pt x="6" y="20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6" y="114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34" y="60"/>
                                  </a:lnTo>
                                  <a:lnTo>
                                    <a:pt x="54" y="39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106" y="9"/>
                                  </a:lnTo>
                                  <a:lnTo>
                                    <a:pt x="135" y="2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96" y="4"/>
                                  </a:lnTo>
                                  <a:lnTo>
                                    <a:pt x="224" y="14"/>
                                  </a:lnTo>
                                  <a:lnTo>
                                    <a:pt x="250" y="29"/>
                                  </a:lnTo>
                                  <a:lnTo>
                                    <a:pt x="274" y="50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306" y="99"/>
                                  </a:lnTo>
                                  <a:lnTo>
                                    <a:pt x="315" y="128"/>
                                  </a:lnTo>
                                  <a:lnTo>
                                    <a:pt x="317" y="1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960" y="6120"/>
                              <a:ext cx="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3400" y="64800"/>
                              <a:ext cx="5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3400" y="76680"/>
                              <a:ext cx="5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4120" y="7668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350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0"/>
                                  </a:moveTo>
                                  <a:lnTo>
                                    <a:pt x="16" y="4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0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6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4120" y="11160"/>
                              <a:ext cx="7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5680" y="6120"/>
                              <a:ext cx="7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2240" y="7668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800" y="64800"/>
                              <a:ext cx="5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800" y="76680"/>
                              <a:ext cx="5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3500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16"/>
                                  </a:moveTo>
                                  <a:lnTo>
                                    <a:pt x="12" y="16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0" y="16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2" y="8"/>
                                  </a:lnTo>
                                  <a:lnTo>
                                    <a:pt x="4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5280" y="612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0680" y="6120"/>
                              <a:ext cx="7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2240" y="11160"/>
                              <a:ext cx="7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080" y="141480"/>
                              <a:ext cx="123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080" y="0"/>
                              <a:ext cx="123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520" y="10080"/>
                              <a:ext cx="1206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317">
                                  <a:moveTo>
                                    <a:pt x="316" y="159"/>
                                  </a:moveTo>
                                  <a:lnTo>
                                    <a:pt x="313" y="189"/>
                                  </a:lnTo>
                                  <a:lnTo>
                                    <a:pt x="306" y="218"/>
                                  </a:lnTo>
                                  <a:lnTo>
                                    <a:pt x="292" y="245"/>
                                  </a:lnTo>
                                  <a:lnTo>
                                    <a:pt x="272" y="269"/>
                                  </a:lnTo>
                                  <a:lnTo>
                                    <a:pt x="249" y="288"/>
                                  </a:lnTo>
                                  <a:lnTo>
                                    <a:pt x="224" y="303"/>
                                  </a:lnTo>
                                  <a:lnTo>
                                    <a:pt x="195" y="313"/>
                                  </a:lnTo>
                                  <a:lnTo>
                                    <a:pt x="165" y="317"/>
                                  </a:lnTo>
                                  <a:lnTo>
                                    <a:pt x="135" y="316"/>
                                  </a:lnTo>
                                  <a:lnTo>
                                    <a:pt x="106" y="309"/>
                                  </a:lnTo>
                                  <a:lnTo>
                                    <a:pt x="78" y="297"/>
                                  </a:lnTo>
                                  <a:lnTo>
                                    <a:pt x="54" y="279"/>
                                  </a:lnTo>
                                  <a:lnTo>
                                    <a:pt x="32" y="257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14"/>
                                  </a:lnTo>
                                  <a:lnTo>
                                    <a:pt x="16" y="86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54" y="39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106" y="9"/>
                                  </a:lnTo>
                                  <a:lnTo>
                                    <a:pt x="135" y="2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95" y="4"/>
                                  </a:lnTo>
                                  <a:lnTo>
                                    <a:pt x="224" y="14"/>
                                  </a:lnTo>
                                  <a:lnTo>
                                    <a:pt x="249" y="29"/>
                                  </a:lnTo>
                                  <a:lnTo>
                                    <a:pt x="272" y="50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306" y="99"/>
                                  </a:lnTo>
                                  <a:lnTo>
                                    <a:pt x="313" y="128"/>
                                  </a:lnTo>
                                  <a:lnTo>
                                    <a:pt x="316" y="1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640" y="6120"/>
                              <a:ext cx="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7080" y="64800"/>
                              <a:ext cx="5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7080" y="76680"/>
                              <a:ext cx="5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7800" y="7668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1350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0"/>
                                  </a:moveTo>
                                  <a:lnTo>
                                    <a:pt x="16" y="4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0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6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7800" y="11160"/>
                              <a:ext cx="7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9360" y="6120"/>
                              <a:ext cx="7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560" y="7668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480" y="64800"/>
                              <a:ext cx="5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480" y="76680"/>
                              <a:ext cx="5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13500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16"/>
                                  </a:moveTo>
                                  <a:lnTo>
                                    <a:pt x="12" y="16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0" y="16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2" y="8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8960" y="612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720" y="6120"/>
                              <a:ext cx="7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560" y="11160"/>
                              <a:ext cx="7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9760" y="141480"/>
                              <a:ext cx="123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9760" y="0"/>
                              <a:ext cx="123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0080"/>
                              <a:ext cx="1206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317">
                                  <a:moveTo>
                                    <a:pt x="317" y="159"/>
                                  </a:moveTo>
                                  <a:lnTo>
                                    <a:pt x="314" y="189"/>
                                  </a:lnTo>
                                  <a:lnTo>
                                    <a:pt x="305" y="218"/>
                                  </a:lnTo>
                                  <a:lnTo>
                                    <a:pt x="292" y="245"/>
                                  </a:lnTo>
                                  <a:lnTo>
                                    <a:pt x="273" y="269"/>
                                  </a:lnTo>
                                  <a:lnTo>
                                    <a:pt x="250" y="288"/>
                                  </a:lnTo>
                                  <a:lnTo>
                                    <a:pt x="224" y="303"/>
                                  </a:lnTo>
                                  <a:lnTo>
                                    <a:pt x="195" y="313"/>
                                  </a:lnTo>
                                  <a:lnTo>
                                    <a:pt x="166" y="317"/>
                                  </a:lnTo>
                                  <a:lnTo>
                                    <a:pt x="136" y="316"/>
                                  </a:lnTo>
                                  <a:lnTo>
                                    <a:pt x="106" y="309"/>
                                  </a:lnTo>
                                  <a:lnTo>
                                    <a:pt x="78" y="297"/>
                                  </a:lnTo>
                                  <a:lnTo>
                                    <a:pt x="55" y="279"/>
                                  </a:lnTo>
                                  <a:lnTo>
                                    <a:pt x="33" y="257"/>
                                  </a:lnTo>
                                  <a:lnTo>
                                    <a:pt x="17" y="232"/>
                                  </a:lnTo>
                                  <a:lnTo>
                                    <a:pt x="6" y="20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6" y="114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33" y="60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106" y="9"/>
                                  </a:lnTo>
                                  <a:lnTo>
                                    <a:pt x="136" y="2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95" y="4"/>
                                  </a:lnTo>
                                  <a:lnTo>
                                    <a:pt x="224" y="14"/>
                                  </a:lnTo>
                                  <a:lnTo>
                                    <a:pt x="250" y="29"/>
                                  </a:lnTo>
                                  <a:lnTo>
                                    <a:pt x="273" y="50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305" y="99"/>
                                  </a:lnTo>
                                  <a:lnTo>
                                    <a:pt x="314" y="128"/>
                                  </a:lnTo>
                                  <a:lnTo>
                                    <a:pt x="317" y="1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0" y="612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440" y="64800"/>
                              <a:ext cx="5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440" y="76680"/>
                              <a:ext cx="5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40" y="7668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350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0"/>
                                  </a:moveTo>
                                  <a:lnTo>
                                    <a:pt x="16" y="4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0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7" y="2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6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40" y="11160"/>
                              <a:ext cx="7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6120"/>
                              <a:ext cx="7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7668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560" y="64800"/>
                              <a:ext cx="5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560" y="76680"/>
                              <a:ext cx="5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350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">
                                  <a:moveTo>
                                    <a:pt x="17" y="16"/>
                                  </a:moveTo>
                                  <a:lnTo>
                                    <a:pt x="13" y="16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4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">
                                  <a:moveTo>
                                    <a:pt x="0" y="16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4" y="8"/>
                                  </a:lnTo>
                                  <a:lnTo>
                                    <a:pt x="6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0" y="612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6120"/>
                              <a:ext cx="7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11160"/>
                              <a:ext cx="7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0" y="141480"/>
                              <a:ext cx="122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0" y="0"/>
                              <a:ext cx="122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10080"/>
                              <a:ext cx="1206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317">
                                  <a:moveTo>
                                    <a:pt x="317" y="159"/>
                                  </a:moveTo>
                                  <a:lnTo>
                                    <a:pt x="314" y="189"/>
                                  </a:lnTo>
                                  <a:lnTo>
                                    <a:pt x="306" y="218"/>
                                  </a:lnTo>
                                  <a:lnTo>
                                    <a:pt x="292" y="245"/>
                                  </a:lnTo>
                                  <a:lnTo>
                                    <a:pt x="273" y="269"/>
                                  </a:lnTo>
                                  <a:lnTo>
                                    <a:pt x="250" y="288"/>
                                  </a:lnTo>
                                  <a:lnTo>
                                    <a:pt x="225" y="303"/>
                                  </a:lnTo>
                                  <a:lnTo>
                                    <a:pt x="195" y="313"/>
                                  </a:lnTo>
                                  <a:lnTo>
                                    <a:pt x="166" y="317"/>
                                  </a:lnTo>
                                  <a:lnTo>
                                    <a:pt x="136" y="316"/>
                                  </a:lnTo>
                                  <a:lnTo>
                                    <a:pt x="106" y="309"/>
                                  </a:lnTo>
                                  <a:lnTo>
                                    <a:pt x="79" y="297"/>
                                  </a:lnTo>
                                  <a:lnTo>
                                    <a:pt x="54" y="279"/>
                                  </a:lnTo>
                                  <a:lnTo>
                                    <a:pt x="33" y="257"/>
                                  </a:lnTo>
                                  <a:lnTo>
                                    <a:pt x="17" y="232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14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33" y="60"/>
                                  </a:lnTo>
                                  <a:lnTo>
                                    <a:pt x="54" y="39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106" y="9"/>
                                  </a:lnTo>
                                  <a:lnTo>
                                    <a:pt x="136" y="2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95" y="4"/>
                                  </a:lnTo>
                                  <a:lnTo>
                                    <a:pt x="225" y="14"/>
                                  </a:lnTo>
                                  <a:lnTo>
                                    <a:pt x="250" y="29"/>
                                  </a:lnTo>
                                  <a:lnTo>
                                    <a:pt x="273" y="50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306" y="99"/>
                                  </a:lnTo>
                                  <a:lnTo>
                                    <a:pt x="314" y="128"/>
                                  </a:lnTo>
                                  <a:lnTo>
                                    <a:pt x="317" y="1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612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20" y="64800"/>
                              <a:ext cx="5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20" y="76680"/>
                              <a:ext cx="5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120" y="7668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1350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0"/>
                                  </a:moveTo>
                                  <a:lnTo>
                                    <a:pt x="15" y="4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0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6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120" y="11160"/>
                              <a:ext cx="7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680" y="6120"/>
                              <a:ext cx="7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7668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0" y="64800"/>
                              <a:ext cx="5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0" y="76680"/>
                              <a:ext cx="5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350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16"/>
                                  </a:moveTo>
                                  <a:lnTo>
                                    <a:pt x="13" y="16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9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0" y="16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3" y="8"/>
                                  </a:lnTo>
                                  <a:lnTo>
                                    <a:pt x="4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2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" y="6120"/>
                              <a:ext cx="7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11160"/>
                              <a:ext cx="7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41480"/>
                              <a:ext cx="122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0"/>
                              <a:ext cx="122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0080"/>
                              <a:ext cx="1206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317">
                                  <a:moveTo>
                                    <a:pt x="316" y="159"/>
                                  </a:moveTo>
                                  <a:lnTo>
                                    <a:pt x="314" y="189"/>
                                  </a:lnTo>
                                  <a:lnTo>
                                    <a:pt x="305" y="218"/>
                                  </a:lnTo>
                                  <a:lnTo>
                                    <a:pt x="291" y="245"/>
                                  </a:lnTo>
                                  <a:lnTo>
                                    <a:pt x="273" y="269"/>
                                  </a:lnTo>
                                  <a:lnTo>
                                    <a:pt x="250" y="288"/>
                                  </a:lnTo>
                                  <a:lnTo>
                                    <a:pt x="223" y="303"/>
                                  </a:lnTo>
                                  <a:lnTo>
                                    <a:pt x="195" y="313"/>
                                  </a:lnTo>
                                  <a:lnTo>
                                    <a:pt x="165" y="317"/>
                                  </a:lnTo>
                                  <a:lnTo>
                                    <a:pt x="135" y="316"/>
                                  </a:lnTo>
                                  <a:lnTo>
                                    <a:pt x="105" y="309"/>
                                  </a:lnTo>
                                  <a:lnTo>
                                    <a:pt x="78" y="297"/>
                                  </a:lnTo>
                                  <a:lnTo>
                                    <a:pt x="54" y="279"/>
                                  </a:lnTo>
                                  <a:lnTo>
                                    <a:pt x="33" y="257"/>
                                  </a:lnTo>
                                  <a:lnTo>
                                    <a:pt x="17" y="232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14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33" y="60"/>
                                  </a:lnTo>
                                  <a:lnTo>
                                    <a:pt x="54" y="39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135" y="2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95" y="4"/>
                                  </a:lnTo>
                                  <a:lnTo>
                                    <a:pt x="223" y="14"/>
                                  </a:lnTo>
                                  <a:lnTo>
                                    <a:pt x="250" y="29"/>
                                  </a:lnTo>
                                  <a:lnTo>
                                    <a:pt x="273" y="50"/>
                                  </a:lnTo>
                                  <a:lnTo>
                                    <a:pt x="291" y="73"/>
                                  </a:lnTo>
                                  <a:lnTo>
                                    <a:pt x="305" y="99"/>
                                  </a:lnTo>
                                  <a:lnTo>
                                    <a:pt x="314" y="128"/>
                                  </a:lnTo>
                                  <a:lnTo>
                                    <a:pt x="316" y="1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041840"/>
                              <a:ext cx="2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520" y="108828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103284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106668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880" y="105192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2280" y="107568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0" y="10411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108756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080" y="103248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106488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10515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2280" y="10731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10407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0" y="108684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800" y="103104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106344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05156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2280" y="107172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880" y="10400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320" y="1086480"/>
                              <a:ext cx="2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103032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106164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120" y="1050120"/>
                              <a:ext cx="39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2280" y="1070640"/>
                              <a:ext cx="900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600" y="10386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760" y="1085760"/>
                              <a:ext cx="2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1029960"/>
                              <a:ext cx="2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10602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1049400"/>
                              <a:ext cx="2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2280" y="106848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103752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10839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1029240"/>
                              <a:ext cx="2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920" y="104832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1057680"/>
                              <a:ext cx="1764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760" y="10368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10832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10274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0476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1056600"/>
                              <a:ext cx="1764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10368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10825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102672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0458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1055880"/>
                              <a:ext cx="190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10360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108180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560" y="1026720"/>
                              <a:ext cx="2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1053360"/>
                              <a:ext cx="756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0443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2280" y="106164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103500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360" y="108072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10260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1051920"/>
                              <a:ext cx="756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0425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440" y="1061640"/>
                              <a:ext cx="100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10342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108000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025280"/>
                              <a:ext cx="2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1050120"/>
                              <a:ext cx="756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061640"/>
                              <a:ext cx="93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1034280"/>
                              <a:ext cx="82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10785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0" y="102492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1049040"/>
                              <a:ext cx="756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680" y="106164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880" y="103356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1078200"/>
                              <a:ext cx="2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1024920"/>
                              <a:ext cx="2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1047600"/>
                              <a:ext cx="756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760" y="10616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103284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520" y="10760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880" y="1023480"/>
                              <a:ext cx="2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10458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560" y="106164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032840"/>
                              <a:ext cx="5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520" y="1075680"/>
                              <a:ext cx="2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10227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104436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106164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120" y="103248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880" y="10742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760" y="10224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104184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800" y="106164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920" y="103248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1072440"/>
                              <a:ext cx="1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10224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104076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0" y="106164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103248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10717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1021680"/>
                              <a:ext cx="39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103860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760" y="10616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103248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10706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8760" y="1073880"/>
                            <a:ext cx="25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084680"/>
                            <a:ext cx="2088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1121400"/>
                            <a:ext cx="25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073880"/>
                            <a:ext cx="39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1083240"/>
                            <a:ext cx="216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1120680"/>
                            <a:ext cx="18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107388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1082160"/>
                            <a:ext cx="2340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111960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07316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1080720"/>
                            <a:ext cx="2556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1117440"/>
                            <a:ext cx="39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107316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1078920"/>
                            <a:ext cx="2736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111636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1073160"/>
                            <a:ext cx="39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1077480"/>
                            <a:ext cx="2844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111492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1071720"/>
                            <a:ext cx="25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111312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071720"/>
                            <a:ext cx="3420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1112040"/>
                            <a:ext cx="43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1071720"/>
                            <a:ext cx="3420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110952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1071720"/>
                            <a:ext cx="3312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110808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1071720"/>
                            <a:ext cx="3420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1071720"/>
                            <a:ext cx="38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107172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1073160"/>
                            <a:ext cx="3420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1073160"/>
                            <a:ext cx="3168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073880"/>
                            <a:ext cx="2844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1074600"/>
                            <a:ext cx="2556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1074960"/>
                            <a:ext cx="2160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077120"/>
                            <a:ext cx="1764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1078920"/>
                            <a:ext cx="115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1142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135440"/>
                            <a:ext cx="1260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1131480"/>
                            <a:ext cx="190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128240"/>
                            <a:ext cx="2340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114552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126440"/>
                            <a:ext cx="82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1146960"/>
                            <a:ext cx="64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1123920"/>
                            <a:ext cx="64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148040"/>
                            <a:ext cx="504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1121400"/>
                            <a:ext cx="5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1149480"/>
                            <a:ext cx="5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119600"/>
                            <a:ext cx="5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14984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11744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115056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115640"/>
                            <a:ext cx="3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1150560"/>
                            <a:ext cx="3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113840"/>
                            <a:ext cx="3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150560"/>
                            <a:ext cx="3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11240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1127160"/>
                            <a:ext cx="115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115128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111320"/>
                            <a:ext cx="25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1123920"/>
                            <a:ext cx="1584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1151280"/>
                            <a:ext cx="39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109520"/>
                            <a:ext cx="25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21400"/>
                            <a:ext cx="190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1151280"/>
                            <a:ext cx="39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10808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1119600"/>
                            <a:ext cx="216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115056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10628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1117440"/>
                            <a:ext cx="2412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1150560"/>
                            <a:ext cx="25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1104840"/>
                            <a:ext cx="25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1115640"/>
                            <a:ext cx="2664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1150560"/>
                            <a:ext cx="39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110412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1113840"/>
                            <a:ext cx="2844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115056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102320"/>
                            <a:ext cx="18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1112400"/>
                            <a:ext cx="3060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1149840"/>
                            <a:ext cx="25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10124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1111320"/>
                            <a:ext cx="3096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149840"/>
                            <a:ext cx="18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100520"/>
                            <a:ext cx="39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1109520"/>
                            <a:ext cx="3168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114948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09872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1108080"/>
                            <a:ext cx="3312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1149480"/>
                            <a:ext cx="25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1098000"/>
                            <a:ext cx="25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1106280"/>
                            <a:ext cx="3492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114804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109656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130400"/>
                            <a:ext cx="1152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04840"/>
                            <a:ext cx="2412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114732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109476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1130400"/>
                            <a:ext cx="1152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04120"/>
                            <a:ext cx="2412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114732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109404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130400"/>
                            <a:ext cx="93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1102320"/>
                            <a:ext cx="2340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114696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093320"/>
                            <a:ext cx="1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130400"/>
                            <a:ext cx="90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1101600"/>
                            <a:ext cx="2304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114624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092960"/>
                            <a:ext cx="25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113040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1100520"/>
                            <a:ext cx="2304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146240"/>
                            <a:ext cx="25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090800"/>
                            <a:ext cx="18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1130400"/>
                            <a:ext cx="82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1099800"/>
                            <a:ext cx="216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1145520"/>
                            <a:ext cx="1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109044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1130400"/>
                            <a:ext cx="82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1098720"/>
                            <a:ext cx="2088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1144440"/>
                            <a:ext cx="1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108900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1130400"/>
                            <a:ext cx="75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1097280"/>
                            <a:ext cx="20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1143720"/>
                            <a:ext cx="25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088280"/>
                            <a:ext cx="18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130400"/>
                            <a:ext cx="57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1096560"/>
                            <a:ext cx="201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114300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08720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104840"/>
                            <a:ext cx="100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1130400"/>
                            <a:ext cx="504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109584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142280"/>
                            <a:ext cx="18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1086480"/>
                            <a:ext cx="1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1104840"/>
                            <a:ext cx="82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1130400"/>
                            <a:ext cx="5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720" cy="17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160" y="19080"/>
                            <a:ext cx="720" cy="17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720" y="45720"/>
                            <a:ext cx="720" cy="119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000" y="506880"/>
                            <a:ext cx="720" cy="73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071720"/>
                            <a:ext cx="824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218">
                                <a:moveTo>
                                  <a:pt x="218" y="109"/>
                                </a:moveTo>
                                <a:lnTo>
                                  <a:pt x="210" y="68"/>
                                </a:lnTo>
                                <a:lnTo>
                                  <a:pt x="186" y="33"/>
                                </a:lnTo>
                                <a:lnTo>
                                  <a:pt x="150" y="9"/>
                                </a:lnTo>
                                <a:lnTo>
                                  <a:pt x="109" y="0"/>
                                </a:lnTo>
                                <a:lnTo>
                                  <a:pt x="67" y="9"/>
                                </a:lnTo>
                                <a:lnTo>
                                  <a:pt x="33" y="33"/>
                                </a:lnTo>
                                <a:lnTo>
                                  <a:pt x="9" y="68"/>
                                </a:lnTo>
                                <a:lnTo>
                                  <a:pt x="0" y="109"/>
                                </a:lnTo>
                                <a:lnTo>
                                  <a:pt x="9" y="151"/>
                                </a:lnTo>
                                <a:lnTo>
                                  <a:pt x="33" y="186"/>
                                </a:lnTo>
                                <a:lnTo>
                                  <a:pt x="67" y="210"/>
                                </a:lnTo>
                                <a:lnTo>
                                  <a:pt x="109" y="218"/>
                                </a:lnTo>
                                <a:lnTo>
                                  <a:pt x="150" y="210"/>
                                </a:lnTo>
                                <a:lnTo>
                                  <a:pt x="186" y="186"/>
                                </a:lnTo>
                                <a:lnTo>
                                  <a:pt x="210" y="151"/>
                                </a:lnTo>
                                <a:lnTo>
                                  <a:pt x="218" y="1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1075680"/>
                            <a:ext cx="741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97">
                                <a:moveTo>
                                  <a:pt x="98" y="0"/>
                                </a:moveTo>
                                <a:lnTo>
                                  <a:pt x="59" y="8"/>
                                </a:lnTo>
                                <a:lnTo>
                                  <a:pt x="26" y="31"/>
                                </a:lnTo>
                                <a:lnTo>
                                  <a:pt x="5" y="65"/>
                                </a:lnTo>
                                <a:lnTo>
                                  <a:pt x="0" y="105"/>
                                </a:lnTo>
                                <a:lnTo>
                                  <a:pt x="11" y="144"/>
                                </a:lnTo>
                                <a:lnTo>
                                  <a:pt x="36" y="175"/>
                                </a:lnTo>
                                <a:lnTo>
                                  <a:pt x="71" y="193"/>
                                </a:lnTo>
                                <a:lnTo>
                                  <a:pt x="111" y="197"/>
                                </a:lnTo>
                                <a:lnTo>
                                  <a:pt x="149" y="184"/>
                                </a:lnTo>
                                <a:lnTo>
                                  <a:pt x="178" y="157"/>
                                </a:lnTo>
                                <a:lnTo>
                                  <a:pt x="194" y="120"/>
                                </a:lnTo>
                                <a:lnTo>
                                  <a:pt x="195" y="7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242000"/>
                            <a:ext cx="72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1242000"/>
                            <a:ext cx="72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405800"/>
                            <a:ext cx="72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405800"/>
                            <a:ext cx="72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625040"/>
                            <a:ext cx="72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625040"/>
                            <a:ext cx="72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" y="1748160"/>
                            <a:ext cx="252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720800"/>
                            <a:ext cx="3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701720"/>
                            <a:ext cx="7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701720"/>
                            <a:ext cx="22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9800"/>
                            <a:ext cx="176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9">
                                <a:moveTo>
                                  <a:pt x="0" y="0"/>
                                </a:moveTo>
                                <a:lnTo>
                                  <a:pt x="7" y="25"/>
                                </a:lnTo>
                                <a:lnTo>
                                  <a:pt x="24" y="42"/>
                                </a:lnTo>
                                <a:lnTo>
                                  <a:pt x="49" y="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646640"/>
                            <a:ext cx="14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1729800"/>
                            <a:ext cx="190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9">
                                <a:moveTo>
                                  <a:pt x="0" y="49"/>
                                </a:moveTo>
                                <a:lnTo>
                                  <a:pt x="24" y="42"/>
                                </a:lnTo>
                                <a:lnTo>
                                  <a:pt x="43" y="25"/>
                                </a:lnTo>
                                <a:lnTo>
                                  <a:pt x="4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5640" y="1748160"/>
                            <a:ext cx="25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360" y="170172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80" y="1325160"/>
                            <a:ext cx="120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" y="1379880"/>
                            <a:ext cx="165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339200"/>
                            <a:ext cx="198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2">
                                <a:moveTo>
                                  <a:pt x="52" y="17"/>
                                </a:moveTo>
                                <a:lnTo>
                                  <a:pt x="49" y="11"/>
                                </a:lnTo>
                                <a:lnTo>
                                  <a:pt x="42" y="3"/>
                                </a:lnTo>
                                <a:lnTo>
                                  <a:pt x="35" y="0"/>
                                </a:lnTo>
                                <a:lnTo>
                                  <a:pt x="22" y="0"/>
                                </a:lnTo>
                                <a:lnTo>
                                  <a:pt x="14" y="3"/>
                                </a:lnTo>
                                <a:lnTo>
                                  <a:pt x="8" y="11"/>
                                </a:lnTo>
                                <a:lnTo>
                                  <a:pt x="5" y="17"/>
                                </a:lnTo>
                                <a:lnTo>
                                  <a:pt x="0" y="28"/>
                                </a:lnTo>
                                <a:lnTo>
                                  <a:pt x="0" y="44"/>
                                </a:lnTo>
                                <a:lnTo>
                                  <a:pt x="5" y="55"/>
                                </a:lnTo>
                                <a:lnTo>
                                  <a:pt x="8" y="62"/>
                                </a:lnTo>
                                <a:lnTo>
                                  <a:pt x="14" y="69"/>
                                </a:lnTo>
                                <a:lnTo>
                                  <a:pt x="22" y="72"/>
                                </a:lnTo>
                                <a:lnTo>
                                  <a:pt x="35" y="72"/>
                                </a:lnTo>
                                <a:lnTo>
                                  <a:pt x="42" y="69"/>
                                </a:lnTo>
                                <a:lnTo>
                                  <a:pt x="49" y="62"/>
                                </a:lnTo>
                                <a:lnTo>
                                  <a:pt x="52" y="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339200"/>
                            <a:ext cx="208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2">
                                <a:moveTo>
                                  <a:pt x="21" y="0"/>
                                </a:moveTo>
                                <a:lnTo>
                                  <a:pt x="14" y="3"/>
                                </a:lnTo>
                                <a:lnTo>
                                  <a:pt x="7" y="11"/>
                                </a:lnTo>
                                <a:lnTo>
                                  <a:pt x="4" y="17"/>
                                </a:lnTo>
                                <a:lnTo>
                                  <a:pt x="0" y="28"/>
                                </a:lnTo>
                                <a:lnTo>
                                  <a:pt x="0" y="44"/>
                                </a:lnTo>
                                <a:lnTo>
                                  <a:pt x="4" y="55"/>
                                </a:lnTo>
                                <a:lnTo>
                                  <a:pt x="7" y="62"/>
                                </a:lnTo>
                                <a:lnTo>
                                  <a:pt x="14" y="69"/>
                                </a:lnTo>
                                <a:lnTo>
                                  <a:pt x="21" y="72"/>
                                </a:lnTo>
                                <a:lnTo>
                                  <a:pt x="34" y="72"/>
                                </a:lnTo>
                                <a:lnTo>
                                  <a:pt x="42" y="69"/>
                                </a:lnTo>
                                <a:lnTo>
                                  <a:pt x="48" y="62"/>
                                </a:lnTo>
                                <a:lnTo>
                                  <a:pt x="52" y="55"/>
                                </a:lnTo>
                                <a:lnTo>
                                  <a:pt x="55" y="44"/>
                                </a:lnTo>
                                <a:lnTo>
                                  <a:pt x="55" y="28"/>
                                </a:lnTo>
                                <a:lnTo>
                                  <a:pt x="52" y="17"/>
                                </a:lnTo>
                                <a:lnTo>
                                  <a:pt x="48" y="11"/>
                                </a:lnTo>
                                <a:lnTo>
                                  <a:pt x="42" y="3"/>
                                </a:lnTo>
                                <a:lnTo>
                                  <a:pt x="34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339200"/>
                            <a:ext cx="20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2">
                                <a:moveTo>
                                  <a:pt x="0" y="72"/>
                                </a:moveTo>
                                <a:lnTo>
                                  <a:pt x="0" y="0"/>
                                </a:lnTo>
                                <a:lnTo>
                                  <a:pt x="27" y="72"/>
                                </a:lnTo>
                                <a:lnTo>
                                  <a:pt x="55" y="0"/>
                                </a:lnTo>
                                <a:lnTo>
                                  <a:pt x="55" y="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1339200"/>
                            <a:ext cx="17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2">
                                <a:moveTo>
                                  <a:pt x="21" y="0"/>
                                </a:moveTo>
                                <a:lnTo>
                                  <a:pt x="11" y="3"/>
                                </a:lnTo>
                                <a:lnTo>
                                  <a:pt x="4" y="14"/>
                                </a:lnTo>
                                <a:lnTo>
                                  <a:pt x="0" y="31"/>
                                </a:lnTo>
                                <a:lnTo>
                                  <a:pt x="0" y="41"/>
                                </a:lnTo>
                                <a:lnTo>
                                  <a:pt x="4" y="58"/>
                                </a:lnTo>
                                <a:lnTo>
                                  <a:pt x="11" y="69"/>
                                </a:lnTo>
                                <a:lnTo>
                                  <a:pt x="21" y="72"/>
                                </a:lnTo>
                                <a:lnTo>
                                  <a:pt x="29" y="72"/>
                                </a:lnTo>
                                <a:lnTo>
                                  <a:pt x="38" y="69"/>
                                </a:lnTo>
                                <a:lnTo>
                                  <a:pt x="46" y="58"/>
                                </a:lnTo>
                                <a:lnTo>
                                  <a:pt x="49" y="41"/>
                                </a:lnTo>
                                <a:lnTo>
                                  <a:pt x="49" y="31"/>
                                </a:lnTo>
                                <a:lnTo>
                                  <a:pt x="46" y="14"/>
                                </a:lnTo>
                                <a:lnTo>
                                  <a:pt x="38" y="3"/>
                                </a:lnTo>
                                <a:lnTo>
                                  <a:pt x="29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428120"/>
                            <a:ext cx="72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428120"/>
                            <a:ext cx="72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50876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563840"/>
                            <a:ext cx="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508760"/>
                            <a:ext cx="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625040"/>
                            <a:ext cx="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625040"/>
                            <a:ext cx="6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2516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" y="1241280"/>
                            <a:ext cx="72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2000"/>
                            <a:ext cx="4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405800"/>
                            <a:ext cx="14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428120"/>
                            <a:ext cx="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428120"/>
                            <a:ext cx="6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120" y="1405800"/>
                            <a:ext cx="72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160" y="1405800"/>
                            <a:ext cx="72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150876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1720" y="1563840"/>
                            <a:ext cx="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1720" y="1508760"/>
                            <a:ext cx="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1339200"/>
                            <a:ext cx="198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2">
                                <a:moveTo>
                                  <a:pt x="52" y="17"/>
                                </a:moveTo>
                                <a:lnTo>
                                  <a:pt x="48" y="11"/>
                                </a:lnTo>
                                <a:lnTo>
                                  <a:pt x="41" y="3"/>
                                </a:lnTo>
                                <a:lnTo>
                                  <a:pt x="34" y="0"/>
                                </a:lnTo>
                                <a:lnTo>
                                  <a:pt x="20" y="0"/>
                                </a:lnTo>
                                <a:lnTo>
                                  <a:pt x="14" y="3"/>
                                </a:lnTo>
                                <a:lnTo>
                                  <a:pt x="6" y="11"/>
                                </a:lnTo>
                                <a:lnTo>
                                  <a:pt x="3" y="17"/>
                                </a:lnTo>
                                <a:lnTo>
                                  <a:pt x="0" y="28"/>
                                </a:lnTo>
                                <a:lnTo>
                                  <a:pt x="0" y="44"/>
                                </a:lnTo>
                                <a:lnTo>
                                  <a:pt x="3" y="55"/>
                                </a:lnTo>
                                <a:lnTo>
                                  <a:pt x="6" y="62"/>
                                </a:lnTo>
                                <a:lnTo>
                                  <a:pt x="14" y="69"/>
                                </a:lnTo>
                                <a:lnTo>
                                  <a:pt x="20" y="72"/>
                                </a:lnTo>
                                <a:lnTo>
                                  <a:pt x="34" y="72"/>
                                </a:lnTo>
                                <a:lnTo>
                                  <a:pt x="41" y="69"/>
                                </a:lnTo>
                                <a:lnTo>
                                  <a:pt x="48" y="62"/>
                                </a:lnTo>
                                <a:lnTo>
                                  <a:pt x="52" y="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1339200"/>
                            <a:ext cx="20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2">
                                <a:moveTo>
                                  <a:pt x="21" y="0"/>
                                </a:moveTo>
                                <a:lnTo>
                                  <a:pt x="14" y="3"/>
                                </a:lnTo>
                                <a:lnTo>
                                  <a:pt x="7" y="11"/>
                                </a:lnTo>
                                <a:lnTo>
                                  <a:pt x="3" y="17"/>
                                </a:lnTo>
                                <a:lnTo>
                                  <a:pt x="0" y="28"/>
                                </a:lnTo>
                                <a:lnTo>
                                  <a:pt x="0" y="44"/>
                                </a:lnTo>
                                <a:lnTo>
                                  <a:pt x="3" y="55"/>
                                </a:lnTo>
                                <a:lnTo>
                                  <a:pt x="7" y="62"/>
                                </a:lnTo>
                                <a:lnTo>
                                  <a:pt x="14" y="69"/>
                                </a:lnTo>
                                <a:lnTo>
                                  <a:pt x="21" y="72"/>
                                </a:lnTo>
                                <a:lnTo>
                                  <a:pt x="35" y="72"/>
                                </a:lnTo>
                                <a:lnTo>
                                  <a:pt x="41" y="69"/>
                                </a:lnTo>
                                <a:lnTo>
                                  <a:pt x="49" y="62"/>
                                </a:lnTo>
                                <a:lnTo>
                                  <a:pt x="52" y="55"/>
                                </a:lnTo>
                                <a:lnTo>
                                  <a:pt x="55" y="44"/>
                                </a:lnTo>
                                <a:lnTo>
                                  <a:pt x="55" y="28"/>
                                </a:lnTo>
                                <a:lnTo>
                                  <a:pt x="52" y="17"/>
                                </a:lnTo>
                                <a:lnTo>
                                  <a:pt x="49" y="11"/>
                                </a:lnTo>
                                <a:lnTo>
                                  <a:pt x="41" y="3"/>
                                </a:lnTo>
                                <a:lnTo>
                                  <a:pt x="35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1339200"/>
                            <a:ext cx="208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2">
                                <a:moveTo>
                                  <a:pt x="0" y="72"/>
                                </a:moveTo>
                                <a:lnTo>
                                  <a:pt x="0" y="0"/>
                                </a:lnTo>
                                <a:lnTo>
                                  <a:pt x="28" y="72"/>
                                </a:lnTo>
                                <a:lnTo>
                                  <a:pt x="55" y="0"/>
                                </a:lnTo>
                                <a:lnTo>
                                  <a:pt x="55" y="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339200"/>
                            <a:ext cx="17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2">
                                <a:moveTo>
                                  <a:pt x="3" y="17"/>
                                </a:moveTo>
                                <a:lnTo>
                                  <a:pt x="3" y="14"/>
                                </a:lnTo>
                                <a:lnTo>
                                  <a:pt x="6" y="7"/>
                                </a:lnTo>
                                <a:lnTo>
                                  <a:pt x="10" y="3"/>
                                </a:lnTo>
                                <a:lnTo>
                                  <a:pt x="17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3"/>
                                </a:lnTo>
                                <a:lnTo>
                                  <a:pt x="41" y="7"/>
                                </a:lnTo>
                                <a:lnTo>
                                  <a:pt x="44" y="14"/>
                                </a:lnTo>
                                <a:lnTo>
                                  <a:pt x="44" y="21"/>
                                </a:lnTo>
                                <a:lnTo>
                                  <a:pt x="41" y="28"/>
                                </a:lnTo>
                                <a:lnTo>
                                  <a:pt x="34" y="38"/>
                                </a:lnTo>
                                <a:lnTo>
                                  <a:pt x="0" y="72"/>
                                </a:lnTo>
                                <a:lnTo>
                                  <a:pt x="47" y="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339200"/>
                            <a:ext cx="20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2">
                                <a:moveTo>
                                  <a:pt x="21" y="0"/>
                                </a:moveTo>
                                <a:lnTo>
                                  <a:pt x="15" y="3"/>
                                </a:lnTo>
                                <a:lnTo>
                                  <a:pt x="8" y="11"/>
                                </a:lnTo>
                                <a:lnTo>
                                  <a:pt x="4" y="17"/>
                                </a:lnTo>
                                <a:lnTo>
                                  <a:pt x="0" y="28"/>
                                </a:lnTo>
                                <a:lnTo>
                                  <a:pt x="0" y="44"/>
                                </a:lnTo>
                                <a:lnTo>
                                  <a:pt x="4" y="55"/>
                                </a:lnTo>
                                <a:lnTo>
                                  <a:pt x="8" y="62"/>
                                </a:lnTo>
                                <a:lnTo>
                                  <a:pt x="15" y="69"/>
                                </a:lnTo>
                                <a:lnTo>
                                  <a:pt x="21" y="72"/>
                                </a:lnTo>
                                <a:lnTo>
                                  <a:pt x="35" y="72"/>
                                </a:lnTo>
                                <a:lnTo>
                                  <a:pt x="43" y="69"/>
                                </a:lnTo>
                                <a:lnTo>
                                  <a:pt x="49" y="62"/>
                                </a:lnTo>
                                <a:lnTo>
                                  <a:pt x="52" y="55"/>
                                </a:lnTo>
                                <a:lnTo>
                                  <a:pt x="56" y="44"/>
                                </a:lnTo>
                                <a:lnTo>
                                  <a:pt x="56" y="28"/>
                                </a:lnTo>
                                <a:lnTo>
                                  <a:pt x="52" y="17"/>
                                </a:lnTo>
                                <a:lnTo>
                                  <a:pt x="49" y="11"/>
                                </a:lnTo>
                                <a:lnTo>
                                  <a:pt x="43" y="3"/>
                                </a:lnTo>
                                <a:lnTo>
                                  <a:pt x="35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1360800"/>
                            <a:ext cx="82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1339200"/>
                            <a:ext cx="17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2">
                                <a:moveTo>
                                  <a:pt x="22" y="0"/>
                                </a:moveTo>
                                <a:lnTo>
                                  <a:pt x="11" y="3"/>
                                </a:lnTo>
                                <a:lnTo>
                                  <a:pt x="4" y="14"/>
                                </a:lnTo>
                                <a:lnTo>
                                  <a:pt x="0" y="31"/>
                                </a:lnTo>
                                <a:lnTo>
                                  <a:pt x="0" y="41"/>
                                </a:lnTo>
                                <a:lnTo>
                                  <a:pt x="4" y="58"/>
                                </a:lnTo>
                                <a:lnTo>
                                  <a:pt x="11" y="69"/>
                                </a:lnTo>
                                <a:lnTo>
                                  <a:pt x="22" y="72"/>
                                </a:lnTo>
                                <a:lnTo>
                                  <a:pt x="28" y="72"/>
                                </a:lnTo>
                                <a:lnTo>
                                  <a:pt x="39" y="69"/>
                                </a:lnTo>
                                <a:lnTo>
                                  <a:pt x="45" y="58"/>
                                </a:lnTo>
                                <a:lnTo>
                                  <a:pt x="49" y="41"/>
                                </a:lnTo>
                                <a:lnTo>
                                  <a:pt x="49" y="31"/>
                                </a:lnTo>
                                <a:lnTo>
                                  <a:pt x="45" y="14"/>
                                </a:lnTo>
                                <a:lnTo>
                                  <a:pt x="39" y="3"/>
                                </a:lnTo>
                                <a:lnTo>
                                  <a:pt x="28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1339200"/>
                            <a:ext cx="64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2">
                                <a:moveTo>
                                  <a:pt x="0" y="14"/>
                                </a:moveTo>
                                <a:lnTo>
                                  <a:pt x="8" y="11"/>
                                </a:lnTo>
                                <a:lnTo>
                                  <a:pt x="17" y="0"/>
                                </a:lnTo>
                                <a:lnTo>
                                  <a:pt x="17" y="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1339200"/>
                            <a:ext cx="19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2">
                                <a:moveTo>
                                  <a:pt x="51" y="17"/>
                                </a:moveTo>
                                <a:lnTo>
                                  <a:pt x="47" y="11"/>
                                </a:lnTo>
                                <a:lnTo>
                                  <a:pt x="41" y="3"/>
                                </a:lnTo>
                                <a:lnTo>
                                  <a:pt x="33" y="0"/>
                                </a:lnTo>
                                <a:lnTo>
                                  <a:pt x="20" y="0"/>
                                </a:lnTo>
                                <a:lnTo>
                                  <a:pt x="13" y="3"/>
                                </a:lnTo>
                                <a:lnTo>
                                  <a:pt x="6" y="11"/>
                                </a:lnTo>
                                <a:lnTo>
                                  <a:pt x="3" y="17"/>
                                </a:lnTo>
                                <a:lnTo>
                                  <a:pt x="0" y="28"/>
                                </a:lnTo>
                                <a:lnTo>
                                  <a:pt x="0" y="44"/>
                                </a:lnTo>
                                <a:lnTo>
                                  <a:pt x="3" y="55"/>
                                </a:lnTo>
                                <a:lnTo>
                                  <a:pt x="6" y="62"/>
                                </a:lnTo>
                                <a:lnTo>
                                  <a:pt x="13" y="69"/>
                                </a:lnTo>
                                <a:lnTo>
                                  <a:pt x="20" y="72"/>
                                </a:lnTo>
                                <a:lnTo>
                                  <a:pt x="33" y="72"/>
                                </a:lnTo>
                                <a:lnTo>
                                  <a:pt x="41" y="69"/>
                                </a:lnTo>
                                <a:lnTo>
                                  <a:pt x="47" y="62"/>
                                </a:lnTo>
                                <a:lnTo>
                                  <a:pt x="51" y="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339200"/>
                            <a:ext cx="208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2">
                                <a:moveTo>
                                  <a:pt x="21" y="0"/>
                                </a:moveTo>
                                <a:lnTo>
                                  <a:pt x="13" y="3"/>
                                </a:lnTo>
                                <a:lnTo>
                                  <a:pt x="7" y="11"/>
                                </a:lnTo>
                                <a:lnTo>
                                  <a:pt x="3" y="17"/>
                                </a:lnTo>
                                <a:lnTo>
                                  <a:pt x="0" y="28"/>
                                </a:lnTo>
                                <a:lnTo>
                                  <a:pt x="0" y="44"/>
                                </a:lnTo>
                                <a:lnTo>
                                  <a:pt x="3" y="55"/>
                                </a:lnTo>
                                <a:lnTo>
                                  <a:pt x="7" y="62"/>
                                </a:lnTo>
                                <a:lnTo>
                                  <a:pt x="13" y="69"/>
                                </a:lnTo>
                                <a:lnTo>
                                  <a:pt x="21" y="72"/>
                                </a:lnTo>
                                <a:lnTo>
                                  <a:pt x="34" y="72"/>
                                </a:lnTo>
                                <a:lnTo>
                                  <a:pt x="41" y="69"/>
                                </a:lnTo>
                                <a:lnTo>
                                  <a:pt x="48" y="62"/>
                                </a:lnTo>
                                <a:lnTo>
                                  <a:pt x="51" y="55"/>
                                </a:lnTo>
                                <a:lnTo>
                                  <a:pt x="55" y="44"/>
                                </a:lnTo>
                                <a:lnTo>
                                  <a:pt x="55" y="28"/>
                                </a:lnTo>
                                <a:lnTo>
                                  <a:pt x="51" y="17"/>
                                </a:lnTo>
                                <a:lnTo>
                                  <a:pt x="48" y="11"/>
                                </a:lnTo>
                                <a:lnTo>
                                  <a:pt x="41" y="3"/>
                                </a:lnTo>
                                <a:lnTo>
                                  <a:pt x="34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339200"/>
                            <a:ext cx="20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2">
                                <a:moveTo>
                                  <a:pt x="0" y="72"/>
                                </a:moveTo>
                                <a:lnTo>
                                  <a:pt x="0" y="0"/>
                                </a:lnTo>
                                <a:lnTo>
                                  <a:pt x="27" y="72"/>
                                </a:lnTo>
                                <a:lnTo>
                                  <a:pt x="55" y="0"/>
                                </a:lnTo>
                                <a:lnTo>
                                  <a:pt x="55" y="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339200"/>
                            <a:ext cx="64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2">
                                <a:moveTo>
                                  <a:pt x="0" y="14"/>
                                </a:moveTo>
                                <a:lnTo>
                                  <a:pt x="7" y="11"/>
                                </a:lnTo>
                                <a:lnTo>
                                  <a:pt x="17" y="0"/>
                                </a:lnTo>
                                <a:lnTo>
                                  <a:pt x="17" y="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1339200"/>
                            <a:ext cx="20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2">
                                <a:moveTo>
                                  <a:pt x="21" y="0"/>
                                </a:moveTo>
                                <a:lnTo>
                                  <a:pt x="14" y="3"/>
                                </a:lnTo>
                                <a:lnTo>
                                  <a:pt x="8" y="11"/>
                                </a:lnTo>
                                <a:lnTo>
                                  <a:pt x="3" y="17"/>
                                </a:lnTo>
                                <a:lnTo>
                                  <a:pt x="0" y="28"/>
                                </a:lnTo>
                                <a:lnTo>
                                  <a:pt x="0" y="44"/>
                                </a:lnTo>
                                <a:lnTo>
                                  <a:pt x="3" y="55"/>
                                </a:lnTo>
                                <a:lnTo>
                                  <a:pt x="8" y="62"/>
                                </a:lnTo>
                                <a:lnTo>
                                  <a:pt x="14" y="69"/>
                                </a:lnTo>
                                <a:lnTo>
                                  <a:pt x="21" y="72"/>
                                </a:lnTo>
                                <a:lnTo>
                                  <a:pt x="35" y="72"/>
                                </a:lnTo>
                                <a:lnTo>
                                  <a:pt x="41" y="69"/>
                                </a:lnTo>
                                <a:lnTo>
                                  <a:pt x="49" y="62"/>
                                </a:lnTo>
                                <a:lnTo>
                                  <a:pt x="52" y="55"/>
                                </a:lnTo>
                                <a:lnTo>
                                  <a:pt x="55" y="44"/>
                                </a:lnTo>
                                <a:lnTo>
                                  <a:pt x="55" y="28"/>
                                </a:lnTo>
                                <a:lnTo>
                                  <a:pt x="52" y="17"/>
                                </a:lnTo>
                                <a:lnTo>
                                  <a:pt x="49" y="11"/>
                                </a:lnTo>
                                <a:lnTo>
                                  <a:pt x="41" y="3"/>
                                </a:lnTo>
                                <a:lnTo>
                                  <a:pt x="35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360800"/>
                            <a:ext cx="7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339200"/>
                            <a:ext cx="19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2">
                                <a:moveTo>
                                  <a:pt x="21" y="0"/>
                                </a:moveTo>
                                <a:lnTo>
                                  <a:pt x="11" y="3"/>
                                </a:lnTo>
                                <a:lnTo>
                                  <a:pt x="4" y="14"/>
                                </a:lnTo>
                                <a:lnTo>
                                  <a:pt x="0" y="31"/>
                                </a:lnTo>
                                <a:lnTo>
                                  <a:pt x="0" y="41"/>
                                </a:lnTo>
                                <a:lnTo>
                                  <a:pt x="4" y="58"/>
                                </a:lnTo>
                                <a:lnTo>
                                  <a:pt x="11" y="69"/>
                                </a:lnTo>
                                <a:lnTo>
                                  <a:pt x="21" y="72"/>
                                </a:lnTo>
                                <a:lnTo>
                                  <a:pt x="28" y="72"/>
                                </a:lnTo>
                                <a:lnTo>
                                  <a:pt x="38" y="69"/>
                                </a:lnTo>
                                <a:lnTo>
                                  <a:pt x="45" y="58"/>
                                </a:lnTo>
                                <a:lnTo>
                                  <a:pt x="48" y="41"/>
                                </a:lnTo>
                                <a:lnTo>
                                  <a:pt x="48" y="31"/>
                                </a:lnTo>
                                <a:lnTo>
                                  <a:pt x="45" y="14"/>
                                </a:lnTo>
                                <a:lnTo>
                                  <a:pt x="38" y="3"/>
                                </a:lnTo>
                                <a:lnTo>
                                  <a:pt x="28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1339200"/>
                            <a:ext cx="17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2">
                                <a:moveTo>
                                  <a:pt x="20" y="0"/>
                                </a:moveTo>
                                <a:lnTo>
                                  <a:pt x="11" y="3"/>
                                </a:lnTo>
                                <a:lnTo>
                                  <a:pt x="3" y="14"/>
                                </a:lnTo>
                                <a:lnTo>
                                  <a:pt x="0" y="31"/>
                                </a:lnTo>
                                <a:lnTo>
                                  <a:pt x="0" y="41"/>
                                </a:lnTo>
                                <a:lnTo>
                                  <a:pt x="3" y="58"/>
                                </a:lnTo>
                                <a:lnTo>
                                  <a:pt x="11" y="69"/>
                                </a:lnTo>
                                <a:lnTo>
                                  <a:pt x="20" y="72"/>
                                </a:lnTo>
                                <a:lnTo>
                                  <a:pt x="28" y="72"/>
                                </a:lnTo>
                                <a:lnTo>
                                  <a:pt x="38" y="69"/>
                                </a:lnTo>
                                <a:lnTo>
                                  <a:pt x="45" y="58"/>
                                </a:lnTo>
                                <a:lnTo>
                                  <a:pt x="48" y="41"/>
                                </a:lnTo>
                                <a:lnTo>
                                  <a:pt x="48" y="31"/>
                                </a:lnTo>
                                <a:lnTo>
                                  <a:pt x="45" y="14"/>
                                </a:lnTo>
                                <a:lnTo>
                                  <a:pt x="38" y="3"/>
                                </a:lnTo>
                                <a:lnTo>
                                  <a:pt x="28" y="0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132516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32516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32516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440" y="506160"/>
                            <a:ext cx="1557000" cy="87300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81828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0" y="8323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2">
                                  <a:moveTo>
                                    <a:pt x="21" y="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55" y="4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853920"/>
                              <a:ext cx="75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832320"/>
                              <a:ext cx="17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2">
                                  <a:moveTo>
                                    <a:pt x="20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840" y="832320"/>
                              <a:ext cx="17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2">
                                  <a:moveTo>
                                    <a:pt x="6" y="0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41" y="31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17" y="72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480" y="8323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2">
                                  <a:moveTo>
                                    <a:pt x="21" y="0"/>
                                  </a:moveTo>
                                  <a:lnTo>
                                    <a:pt x="14" y="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52" y="55"/>
                                  </a:lnTo>
                                  <a:lnTo>
                                    <a:pt x="55" y="4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9" y="11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40" y="853920"/>
                              <a:ext cx="75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832320"/>
                              <a:ext cx="19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2">
                                  <a:moveTo>
                                    <a:pt x="20" y="0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832320"/>
                              <a:ext cx="17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2">
                                  <a:moveTo>
                                    <a:pt x="3" y="17"/>
                                  </a:moveTo>
                                  <a:lnTo>
                                    <a:pt x="3" y="1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41" y="28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8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81828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81828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81828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707400"/>
                              <a:ext cx="46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707400"/>
                              <a:ext cx="90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24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4160" y="707400"/>
                              <a:ext cx="90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24" y="25"/>
                                  </a:moveTo>
                                  <a:lnTo>
                                    <a:pt x="18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2800" y="716760"/>
                              <a:ext cx="72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1040" y="716760"/>
                              <a:ext cx="72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9320" y="707400"/>
                              <a:ext cx="23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7840" y="73512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8400" y="735120"/>
                              <a:ext cx="53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0560" y="734760"/>
                              <a:ext cx="72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1040" y="0"/>
                              <a:ext cx="7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2800" y="0"/>
                              <a:ext cx="7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7520"/>
                              <a:ext cx="324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20">
                                  <a:moveTo>
                                    <a:pt x="85" y="29"/>
                                  </a:moveTo>
                                  <a:lnTo>
                                    <a:pt x="80" y="17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" y="91"/>
                                  </a:lnTo>
                                  <a:lnTo>
                                    <a:pt x="10" y="103"/>
                                  </a:lnTo>
                                  <a:lnTo>
                                    <a:pt x="22" y="114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57" y="120"/>
                                  </a:lnTo>
                                  <a:lnTo>
                                    <a:pt x="68" y="114"/>
                                  </a:lnTo>
                                  <a:lnTo>
                                    <a:pt x="80" y="103"/>
                                  </a:lnTo>
                                  <a:lnTo>
                                    <a:pt x="85" y="91"/>
                                  </a:lnTo>
                                  <a:lnTo>
                                    <a:pt x="85" y="74"/>
                                  </a:lnTo>
                                  <a:lnTo>
                                    <a:pt x="57" y="7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407520"/>
                              <a:ext cx="30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20">
                                  <a:moveTo>
                                    <a:pt x="0" y="0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24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407520"/>
                              <a:ext cx="280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0">
                                  <a:moveTo>
                                    <a:pt x="0" y="1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429120"/>
                              <a:ext cx="17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453240"/>
                              <a:ext cx="2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433800"/>
                              <a:ext cx="3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407520"/>
                              <a:ext cx="306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20">
                                  <a:moveTo>
                                    <a:pt x="0" y="1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69" y="17"/>
                                  </a:lnTo>
                                  <a:lnTo>
                                    <a:pt x="75" y="29"/>
                                  </a:lnTo>
                                  <a:lnTo>
                                    <a:pt x="80" y="46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75" y="91"/>
                                  </a:lnTo>
                                  <a:lnTo>
                                    <a:pt x="69" y="103"/>
                                  </a:lnTo>
                                  <a:lnTo>
                                    <a:pt x="57" y="114"/>
                                  </a:lnTo>
                                  <a:lnTo>
                                    <a:pt x="40" y="120"/>
                                  </a:ln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407520"/>
                              <a:ext cx="306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20">
                                  <a:moveTo>
                                    <a:pt x="0" y="1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80" y="34"/>
                                  </a:lnTo>
                                  <a:lnTo>
                                    <a:pt x="75" y="46"/>
                                  </a:lnTo>
                                  <a:lnTo>
                                    <a:pt x="68" y="51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0" y="5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429120"/>
                              <a:ext cx="1512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407520"/>
                              <a:ext cx="115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0">
                                  <a:moveTo>
                                    <a:pt x="0" y="22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407520"/>
                              <a:ext cx="30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20">
                                  <a:moveTo>
                                    <a:pt x="34" y="0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46" y="120"/>
                                  </a:lnTo>
                                  <a:lnTo>
                                    <a:pt x="64" y="114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81" y="69"/>
                                  </a:lnTo>
                                  <a:lnTo>
                                    <a:pt x="81" y="51"/>
                                  </a:lnTo>
                                  <a:lnTo>
                                    <a:pt x="74" y="22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407520"/>
                              <a:ext cx="349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20">
                                  <a:moveTo>
                                    <a:pt x="0" y="12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92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38120"/>
                              <a:ext cx="2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4921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72">
                                  <a:moveTo>
                                    <a:pt x="21" y="0"/>
                                  </a:moveTo>
                                  <a:lnTo>
                                    <a:pt x="14" y="3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52" y="55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28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9" y="11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" y="492120"/>
                              <a:ext cx="17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2">
                                  <a:moveTo>
                                    <a:pt x="0" y="0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4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492120"/>
                              <a:ext cx="72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492120"/>
                              <a:ext cx="17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58284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2">
                                  <a:moveTo>
                                    <a:pt x="52" y="17"/>
                                  </a:moveTo>
                                  <a:lnTo>
                                    <a:pt x="48" y="1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8" y="61"/>
                                  </a:lnTo>
                                  <a:lnTo>
                                    <a:pt x="52" y="5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582840"/>
                              <a:ext cx="20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2">
                                  <a:moveTo>
                                    <a:pt x="21" y="0"/>
                                  </a:moveTo>
                                  <a:lnTo>
                                    <a:pt x="14" y="3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8" y="61"/>
                                  </a:lnTo>
                                  <a:lnTo>
                                    <a:pt x="52" y="55"/>
                                  </a:lnTo>
                                  <a:lnTo>
                                    <a:pt x="55" y="44"/>
                                  </a:lnTo>
                                  <a:lnTo>
                                    <a:pt x="55" y="27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582840"/>
                              <a:ext cx="17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2">
                                  <a:moveTo>
                                    <a:pt x="0" y="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9" y="72"/>
                                  </a:lnTo>
                                  <a:lnTo>
                                    <a:pt x="4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582840"/>
                              <a:ext cx="72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582840"/>
                              <a:ext cx="17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582840"/>
                              <a:ext cx="17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2">
                                  <a:moveTo>
                                    <a:pt x="0" y="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48" y="20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1" y="31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0" y="3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96160"/>
                              <a:ext cx="900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582840"/>
                              <a:ext cx="20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2">
                                  <a:moveTo>
                                    <a:pt x="20" y="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7" y="61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55" y="44"/>
                                  </a:lnTo>
                                  <a:lnTo>
                                    <a:pt x="55" y="27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582840"/>
                              <a:ext cx="15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72">
                                  <a:moveTo>
                                    <a:pt x="0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41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582840"/>
                              <a:ext cx="15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72">
                                  <a:moveTo>
                                    <a:pt x="0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42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582840"/>
                              <a:ext cx="172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2">
                                  <a:moveTo>
                                    <a:pt x="0" y="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596160"/>
                              <a:ext cx="10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610200"/>
                              <a:ext cx="17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582840"/>
                              <a:ext cx="19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2">
                                  <a:moveTo>
                                    <a:pt x="0" y="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48" y="20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1" y="31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0" y="3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596160"/>
                              <a:ext cx="93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527760"/>
                              <a:ext cx="158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72">
                                  <a:moveTo>
                                    <a:pt x="0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41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527760"/>
                              <a:ext cx="20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2">
                                  <a:moveTo>
                                    <a:pt x="21" y="0"/>
                                  </a:moveTo>
                                  <a:lnTo>
                                    <a:pt x="14" y="3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52" y="55"/>
                                  </a:lnTo>
                                  <a:lnTo>
                                    <a:pt x="55" y="44"/>
                                  </a:lnTo>
                                  <a:lnTo>
                                    <a:pt x="55" y="27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27760"/>
                              <a:ext cx="19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2">
                                  <a:moveTo>
                                    <a:pt x="52" y="17"/>
                                  </a:moveTo>
                                  <a:lnTo>
                                    <a:pt x="49" y="1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52" y="55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34" y="4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640" y="527760"/>
                              <a:ext cx="72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527760"/>
                              <a:ext cx="19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2">
                                  <a:moveTo>
                                    <a:pt x="52" y="17"/>
                                  </a:moveTo>
                                  <a:lnTo>
                                    <a:pt x="48" y="1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8" y="61"/>
                                  </a:lnTo>
                                  <a:lnTo>
                                    <a:pt x="52" y="5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544680"/>
                              <a:ext cx="17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3">
                                  <a:moveTo>
                                    <a:pt x="20" y="0"/>
                                  </a:moveTo>
                                  <a:lnTo>
                                    <a:pt x="9" y="3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7" y="73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544680"/>
                              <a:ext cx="17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3">
                                  <a:moveTo>
                                    <a:pt x="20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7" y="73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544680"/>
                              <a:ext cx="17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3">
                                  <a:moveTo>
                                    <a:pt x="20" y="0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544680"/>
                              <a:ext cx="57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73">
                                  <a:moveTo>
                                    <a:pt x="0" y="14"/>
                                  </a:moveTo>
                                  <a:lnTo>
                                    <a:pt x="6" y="1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7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544680"/>
                              <a:ext cx="17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3">
                                  <a:moveTo>
                                    <a:pt x="22" y="0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544680"/>
                              <a:ext cx="17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3">
                                  <a:moveTo>
                                    <a:pt x="3" y="17"/>
                                  </a:moveTo>
                                  <a:lnTo>
                                    <a:pt x="3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49" y="7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480" y="544680"/>
                              <a:ext cx="172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3">
                                  <a:moveTo>
                                    <a:pt x="21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21" y="73"/>
                                  </a:lnTo>
                                  <a:lnTo>
                                    <a:pt x="27" y="73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544680"/>
                              <a:ext cx="17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3">
                                  <a:moveTo>
                                    <a:pt x="6" y="0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41" y="31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7" y="46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27" y="73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588600"/>
                              <a:ext cx="36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7">
                                  <a:moveTo>
                                    <a:pt x="96" y="48"/>
                                  </a:moveTo>
                                  <a:lnTo>
                                    <a:pt x="90" y="24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" y="72"/>
                                  </a:lnTo>
                                  <a:lnTo>
                                    <a:pt x="24" y="90"/>
                                  </a:lnTo>
                                  <a:lnTo>
                                    <a:pt x="48" y="97"/>
                                  </a:lnTo>
                                  <a:lnTo>
                                    <a:pt x="73" y="90"/>
                                  </a:lnTo>
                                  <a:lnTo>
                                    <a:pt x="90" y="72"/>
                                  </a:lnTo>
                                  <a:lnTo>
                                    <a:pt x="96" y="4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520" y="588600"/>
                              <a:ext cx="36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7">
                                  <a:moveTo>
                                    <a:pt x="97" y="48"/>
                                  </a:moveTo>
                                  <a:lnTo>
                                    <a:pt x="90" y="24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" y="72"/>
                                  </a:lnTo>
                                  <a:lnTo>
                                    <a:pt x="24" y="90"/>
                                  </a:lnTo>
                                  <a:lnTo>
                                    <a:pt x="48" y="97"/>
                                  </a:lnTo>
                                  <a:lnTo>
                                    <a:pt x="73" y="90"/>
                                  </a:lnTo>
                                  <a:lnTo>
                                    <a:pt x="90" y="72"/>
                                  </a:lnTo>
                                  <a:lnTo>
                                    <a:pt x="97" y="4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588600"/>
                              <a:ext cx="36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7">
                                  <a:moveTo>
                                    <a:pt x="96" y="48"/>
                                  </a:moveTo>
                                  <a:lnTo>
                                    <a:pt x="89" y="24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23" y="90"/>
                                  </a:lnTo>
                                  <a:lnTo>
                                    <a:pt x="48" y="97"/>
                                  </a:lnTo>
                                  <a:lnTo>
                                    <a:pt x="72" y="90"/>
                                  </a:lnTo>
                                  <a:lnTo>
                                    <a:pt x="89" y="72"/>
                                  </a:lnTo>
                                  <a:lnTo>
                                    <a:pt x="96" y="4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588600"/>
                              <a:ext cx="367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7">
                                  <a:moveTo>
                                    <a:pt x="97" y="48"/>
                                  </a:moveTo>
                                  <a:lnTo>
                                    <a:pt x="91" y="24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25" y="90"/>
                                  </a:lnTo>
                                  <a:lnTo>
                                    <a:pt x="49" y="97"/>
                                  </a:lnTo>
                                  <a:lnTo>
                                    <a:pt x="72" y="90"/>
                                  </a:lnTo>
                                  <a:lnTo>
                                    <a:pt x="91" y="72"/>
                                  </a:lnTo>
                                  <a:lnTo>
                                    <a:pt x="97" y="4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60336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605160"/>
                              <a:ext cx="82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606960"/>
                              <a:ext cx="82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60840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60948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1360" y="603360"/>
                              <a:ext cx="75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1360" y="604440"/>
                              <a:ext cx="75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1360" y="605880"/>
                              <a:ext cx="75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2080" y="60840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2080" y="60948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2240" y="6051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3680" y="60516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4760" y="60516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6560" y="60516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8000" y="60516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0520" y="6051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0520" y="60624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9800" y="608400"/>
                              <a:ext cx="75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720" y="60876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7360" y="60516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608400"/>
                              <a:ext cx="14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160" y="60588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8920" y="608760"/>
                              <a:ext cx="14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040" y="60336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586800"/>
                              <a:ext cx="72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760" y="577800"/>
                              <a:ext cx="57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51">
                                  <a:moveTo>
                                    <a:pt x="75" y="0"/>
                                  </a:moveTo>
                                  <a:lnTo>
                                    <a:pt x="46" y="6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44" y="144"/>
                                  </a:lnTo>
                                  <a:lnTo>
                                    <a:pt x="72" y="151"/>
                                  </a:lnTo>
                                  <a:lnTo>
                                    <a:pt x="101" y="147"/>
                                  </a:lnTo>
                                  <a:lnTo>
                                    <a:pt x="126" y="131"/>
                                  </a:lnTo>
                                  <a:lnTo>
                                    <a:pt x="143" y="108"/>
                                  </a:lnTo>
                                  <a:lnTo>
                                    <a:pt x="151" y="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585360"/>
                              <a:ext cx="7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680" y="585360"/>
                              <a:ext cx="7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61128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61272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61452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616680"/>
                              <a:ext cx="82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61848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3280" y="61920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720" y="61920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6520" y="61920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960" y="61920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040" y="61920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0840" y="61920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3000" y="619200"/>
                              <a:ext cx="57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4800" y="619200"/>
                              <a:ext cx="57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6240" y="61920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8040" y="61920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9120" y="61920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0560" y="61920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360" y="62028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3160" y="61092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3800" y="6220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3880" y="61200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5600" y="6242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4600" y="61272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7040" y="62604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4960" y="61524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5680" y="615240"/>
                              <a:ext cx="5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7120" y="61704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7480" y="61776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8200" y="617040"/>
                              <a:ext cx="5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8920" y="61920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720" y="61956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1440" y="62028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619560"/>
                              <a:ext cx="5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240" y="62028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400" y="620280"/>
                              <a:ext cx="57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6480" y="620280"/>
                              <a:ext cx="57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0" y="619200"/>
                              <a:ext cx="82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1160" y="611280"/>
                              <a:ext cx="158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2960" y="61272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4760" y="61344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240" y="616680"/>
                              <a:ext cx="57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8000" y="62352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960" y="61776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960" y="61956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960" y="62100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2320" y="6220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4840" y="62424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6280" y="6260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080" y="61524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8120" y="619200"/>
                              <a:ext cx="7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880" y="61776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960" y="62028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480" y="62352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62460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62676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627480"/>
                              <a:ext cx="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2240" y="626760"/>
                              <a:ext cx="4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6560" y="6246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8000" y="6217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6217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960" y="621720"/>
                              <a:ext cx="7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160" y="612000"/>
                              <a:ext cx="9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9800" y="612000"/>
                              <a:ext cx="7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7280" y="61524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5480" y="61704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960" y="6195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8280" y="620280"/>
                              <a:ext cx="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5760" y="61956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2160" y="617040"/>
                              <a:ext cx="39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720" y="61416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960" y="62748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627480"/>
                              <a:ext cx="13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9040" y="619560"/>
                              <a:ext cx="19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627480"/>
                              <a:ext cx="13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680" y="623520"/>
                              <a:ext cx="15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520" y="614160"/>
                              <a:ext cx="72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614160"/>
                              <a:ext cx="7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5860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58608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586080"/>
                              <a:ext cx="39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586080"/>
                              <a:ext cx="5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586080"/>
                              <a:ext cx="75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58680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58860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58968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59256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59364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59544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59688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59796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60012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60120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5680" y="5904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3160" y="58716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2080" y="58608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1360" y="58680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0640" y="58536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0640" y="586800"/>
                              <a:ext cx="1908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0640" y="58608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0640" y="59868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76920" y="1093320"/>
                            <a:ext cx="64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1800" y="1107360"/>
                            <a:ext cx="900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360" y="1092960"/>
                            <a:ext cx="64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880" y="1092960"/>
                            <a:ext cx="5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1960" y="1092960"/>
                            <a:ext cx="5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3400" y="1094040"/>
                            <a:ext cx="5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5200" y="1093320"/>
                            <a:ext cx="504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5920" y="1094760"/>
                            <a:ext cx="5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7000" y="1095840"/>
                            <a:ext cx="5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8440" y="1096560"/>
                            <a:ext cx="5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9160" y="1097280"/>
                            <a:ext cx="5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9520" y="1098000"/>
                            <a:ext cx="5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1960" y="11120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0240" y="1098720"/>
                            <a:ext cx="5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1960" y="1112400"/>
                            <a:ext cx="1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0960" y="1100520"/>
                            <a:ext cx="5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1960" y="1112400"/>
                            <a:ext cx="39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400" y="110052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1960" y="1112400"/>
                            <a:ext cx="5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3480" y="1102320"/>
                            <a:ext cx="39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0" y="1103040"/>
                            <a:ext cx="1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7440" y="11041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97440" y="1103040"/>
                            <a:ext cx="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880" y="1100520"/>
                            <a:ext cx="25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5120" y="1099080"/>
                            <a:ext cx="4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1099800"/>
                            <a:ext cx="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1099800"/>
                            <a:ext cx="1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110124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1104120"/>
                            <a:ext cx="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93480" y="1096560"/>
                            <a:ext cx="25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90240" y="1094040"/>
                            <a:ext cx="1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8440" y="1093320"/>
                            <a:ext cx="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5920" y="1092960"/>
                            <a:ext cx="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6920" y="1092240"/>
                            <a:ext cx="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1880" y="1092960"/>
                            <a:ext cx="5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840" y="1094040"/>
                            <a:ext cx="43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5040" y="1098000"/>
                            <a:ext cx="1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3600" y="1100520"/>
                            <a:ext cx="14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1105560"/>
                            <a:ext cx="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96720" y="1099800"/>
                            <a:ext cx="14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1080" y="1108800"/>
                            <a:ext cx="7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080" y="1106280"/>
                            <a:ext cx="7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080" y="1109520"/>
                            <a:ext cx="7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600" y="1112400"/>
                            <a:ext cx="1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1103760"/>
                            <a:ext cx="14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0" y="1103760"/>
                            <a:ext cx="1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0" y="1093320"/>
                            <a:ext cx="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0200" y="1093320"/>
                            <a:ext cx="72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09044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8">
                                <a:moveTo>
                                  <a:pt x="37" y="19"/>
                                </a:moveTo>
                                <a:lnTo>
                                  <a:pt x="32" y="5"/>
                                </a:lnTo>
                                <a:lnTo>
                                  <a:pt x="19" y="0"/>
                                </a:lnTo>
                                <a:lnTo>
                                  <a:pt x="5" y="5"/>
                                </a:lnTo>
                                <a:lnTo>
                                  <a:pt x="0" y="19"/>
                                </a:lnTo>
                                <a:lnTo>
                                  <a:pt x="5" y="32"/>
                                </a:lnTo>
                                <a:lnTo>
                                  <a:pt x="19" y="38"/>
                                </a:lnTo>
                                <a:lnTo>
                                  <a:pt x="32" y="32"/>
                                </a:lnTo>
                                <a:lnTo>
                                  <a:pt x="37" y="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1114920"/>
                            <a:ext cx="1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1105560"/>
                            <a:ext cx="24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113120"/>
                            <a:ext cx="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1360" y="1112400"/>
                            <a:ext cx="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1105560"/>
                            <a:ext cx="7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092240"/>
                            <a:ext cx="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1360" y="1074960"/>
                            <a:ext cx="72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979200"/>
                            <a:ext cx="17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3">
                                <a:moveTo>
                                  <a:pt x="0" y="73"/>
                                </a:move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41" y="3"/>
                                </a:lnTo>
                                <a:lnTo>
                                  <a:pt x="44" y="7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1"/>
                                </a:lnTo>
                                <a:lnTo>
                                  <a:pt x="41" y="35"/>
                                </a:lnTo>
                                <a:lnTo>
                                  <a:pt x="30" y="38"/>
                                </a:lnTo>
                                <a:lnTo>
                                  <a:pt x="0" y="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979200"/>
                            <a:ext cx="17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3">
                                <a:moveTo>
                                  <a:pt x="0" y="73"/>
                                </a:moveTo>
                                <a:lnTo>
                                  <a:pt x="0" y="0"/>
                                </a:lnTo>
                                <a:lnTo>
                                  <a:pt x="31" y="0"/>
                                </a:lnTo>
                                <a:lnTo>
                                  <a:pt x="41" y="3"/>
                                </a:lnTo>
                                <a:lnTo>
                                  <a:pt x="45" y="7"/>
                                </a:lnTo>
                                <a:lnTo>
                                  <a:pt x="48" y="14"/>
                                </a:lnTo>
                                <a:lnTo>
                                  <a:pt x="48" y="21"/>
                                </a:lnTo>
                                <a:lnTo>
                                  <a:pt x="45" y="27"/>
                                </a:lnTo>
                                <a:lnTo>
                                  <a:pt x="41" y="31"/>
                                </a:lnTo>
                                <a:lnTo>
                                  <a:pt x="31" y="35"/>
                                </a:lnTo>
                                <a:lnTo>
                                  <a:pt x="0" y="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991800"/>
                            <a:ext cx="900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979200"/>
                            <a:ext cx="208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3">
                                <a:moveTo>
                                  <a:pt x="20" y="0"/>
                                </a:moveTo>
                                <a:lnTo>
                                  <a:pt x="14" y="3"/>
                                </a:lnTo>
                                <a:lnTo>
                                  <a:pt x="6" y="10"/>
                                </a:lnTo>
                                <a:lnTo>
                                  <a:pt x="3" y="17"/>
                                </a:lnTo>
                                <a:lnTo>
                                  <a:pt x="0" y="27"/>
                                </a:lnTo>
                                <a:lnTo>
                                  <a:pt x="0" y="44"/>
                                </a:lnTo>
                                <a:lnTo>
                                  <a:pt x="3" y="55"/>
                                </a:lnTo>
                                <a:lnTo>
                                  <a:pt x="6" y="62"/>
                                </a:lnTo>
                                <a:lnTo>
                                  <a:pt x="14" y="69"/>
                                </a:lnTo>
                                <a:lnTo>
                                  <a:pt x="20" y="73"/>
                                </a:lnTo>
                                <a:lnTo>
                                  <a:pt x="34" y="73"/>
                                </a:lnTo>
                                <a:lnTo>
                                  <a:pt x="41" y="69"/>
                                </a:lnTo>
                                <a:lnTo>
                                  <a:pt x="47" y="62"/>
                                </a:lnTo>
                                <a:lnTo>
                                  <a:pt x="52" y="55"/>
                                </a:lnTo>
                                <a:lnTo>
                                  <a:pt x="55" y="44"/>
                                </a:lnTo>
                                <a:lnTo>
                                  <a:pt x="55" y="27"/>
                                </a:lnTo>
                                <a:lnTo>
                                  <a:pt x="52" y="17"/>
                                </a:lnTo>
                                <a:lnTo>
                                  <a:pt x="47" y="10"/>
                                </a:lnTo>
                                <a:lnTo>
                                  <a:pt x="41" y="3"/>
                                </a:lnTo>
                                <a:lnTo>
                                  <a:pt x="34" y="0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979200"/>
                            <a:ext cx="198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3">
                                <a:moveTo>
                                  <a:pt x="52" y="17"/>
                                </a:moveTo>
                                <a:lnTo>
                                  <a:pt x="49" y="10"/>
                                </a:lnTo>
                                <a:lnTo>
                                  <a:pt x="41" y="3"/>
                                </a:lnTo>
                                <a:lnTo>
                                  <a:pt x="35" y="0"/>
                                </a:lnTo>
                                <a:lnTo>
                                  <a:pt x="21" y="0"/>
                                </a:lnTo>
                                <a:lnTo>
                                  <a:pt x="14" y="3"/>
                                </a:lnTo>
                                <a:lnTo>
                                  <a:pt x="7" y="10"/>
                                </a:lnTo>
                                <a:lnTo>
                                  <a:pt x="4" y="17"/>
                                </a:lnTo>
                                <a:lnTo>
                                  <a:pt x="0" y="27"/>
                                </a:lnTo>
                                <a:lnTo>
                                  <a:pt x="0" y="44"/>
                                </a:lnTo>
                                <a:lnTo>
                                  <a:pt x="4" y="55"/>
                                </a:lnTo>
                                <a:lnTo>
                                  <a:pt x="7" y="62"/>
                                </a:lnTo>
                                <a:lnTo>
                                  <a:pt x="14" y="69"/>
                                </a:lnTo>
                                <a:lnTo>
                                  <a:pt x="21" y="73"/>
                                </a:lnTo>
                                <a:lnTo>
                                  <a:pt x="35" y="73"/>
                                </a:lnTo>
                                <a:lnTo>
                                  <a:pt x="41" y="69"/>
                                </a:lnTo>
                                <a:lnTo>
                                  <a:pt x="49" y="62"/>
                                </a:lnTo>
                                <a:lnTo>
                                  <a:pt x="52" y="55"/>
                                </a:lnTo>
                                <a:lnTo>
                                  <a:pt x="52" y="44"/>
                                </a:lnTo>
                                <a:lnTo>
                                  <a:pt x="35" y="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979200"/>
                            <a:ext cx="19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3">
                                <a:moveTo>
                                  <a:pt x="0" y="73"/>
                                </a:moveTo>
                                <a:lnTo>
                                  <a:pt x="0" y="0"/>
                                </a:lnTo>
                                <a:lnTo>
                                  <a:pt x="31" y="0"/>
                                </a:lnTo>
                                <a:lnTo>
                                  <a:pt x="41" y="3"/>
                                </a:lnTo>
                                <a:lnTo>
                                  <a:pt x="44" y="7"/>
                                </a:lnTo>
                                <a:lnTo>
                                  <a:pt x="48" y="14"/>
                                </a:lnTo>
                                <a:lnTo>
                                  <a:pt x="48" y="21"/>
                                </a:lnTo>
                                <a:lnTo>
                                  <a:pt x="44" y="27"/>
                                </a:lnTo>
                                <a:lnTo>
                                  <a:pt x="41" y="31"/>
                                </a:lnTo>
                                <a:lnTo>
                                  <a:pt x="31" y="35"/>
                                </a:lnTo>
                                <a:lnTo>
                                  <a:pt x="0" y="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991800"/>
                            <a:ext cx="936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979200"/>
                            <a:ext cx="20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3">
                                <a:moveTo>
                                  <a:pt x="0" y="73"/>
                                </a:moveTo>
                                <a:lnTo>
                                  <a:pt x="27" y="0"/>
                                </a:lnTo>
                                <a:lnTo>
                                  <a:pt x="55" y="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997560"/>
                            <a:ext cx="12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79200"/>
                            <a:ext cx="208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3">
                                <a:moveTo>
                                  <a:pt x="0" y="73"/>
                                </a:moveTo>
                                <a:lnTo>
                                  <a:pt x="0" y="0"/>
                                </a:lnTo>
                                <a:lnTo>
                                  <a:pt x="28" y="73"/>
                                </a:lnTo>
                                <a:lnTo>
                                  <a:pt x="55" y="0"/>
                                </a:lnTo>
                                <a:lnTo>
                                  <a:pt x="55" y="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979200"/>
                            <a:ext cx="20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3">
                                <a:moveTo>
                                  <a:pt x="0" y="73"/>
                                </a:moveTo>
                                <a:lnTo>
                                  <a:pt x="0" y="0"/>
                                </a:lnTo>
                                <a:lnTo>
                                  <a:pt x="27" y="73"/>
                                </a:lnTo>
                                <a:lnTo>
                                  <a:pt x="55" y="0"/>
                                </a:lnTo>
                                <a:lnTo>
                                  <a:pt x="55" y="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979200"/>
                            <a:ext cx="20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3">
                                <a:moveTo>
                                  <a:pt x="0" y="73"/>
                                </a:moveTo>
                                <a:lnTo>
                                  <a:pt x="28" y="0"/>
                                </a:lnTo>
                                <a:lnTo>
                                  <a:pt x="55" y="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997560"/>
                            <a:ext cx="13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979200"/>
                            <a:ext cx="17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3">
                                <a:moveTo>
                                  <a:pt x="0" y="7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43" y="3"/>
                                </a:lnTo>
                                <a:lnTo>
                                  <a:pt x="46" y="7"/>
                                </a:lnTo>
                                <a:lnTo>
                                  <a:pt x="49" y="14"/>
                                </a:lnTo>
                                <a:lnTo>
                                  <a:pt x="49" y="21"/>
                                </a:lnTo>
                                <a:lnTo>
                                  <a:pt x="46" y="27"/>
                                </a:lnTo>
                                <a:lnTo>
                                  <a:pt x="43" y="31"/>
                                </a:lnTo>
                                <a:lnTo>
                                  <a:pt x="32" y="35"/>
                                </a:lnTo>
                                <a:lnTo>
                                  <a:pt x="0" y="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991800"/>
                            <a:ext cx="17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8">
                                <a:moveTo>
                                  <a:pt x="32" y="0"/>
                                </a:moveTo>
                                <a:lnTo>
                                  <a:pt x="43" y="3"/>
                                </a:lnTo>
                                <a:lnTo>
                                  <a:pt x="46" y="6"/>
                                </a:lnTo>
                                <a:lnTo>
                                  <a:pt x="49" y="13"/>
                                </a:lnTo>
                                <a:lnTo>
                                  <a:pt x="49" y="23"/>
                                </a:lnTo>
                                <a:lnTo>
                                  <a:pt x="46" y="30"/>
                                </a:lnTo>
                                <a:lnTo>
                                  <a:pt x="43" y="34"/>
                                </a:lnTo>
                                <a:lnTo>
                                  <a:pt x="32" y="38"/>
                                </a:lnTo>
                                <a:lnTo>
                                  <a:pt x="0" y="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979200"/>
                            <a:ext cx="15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73">
                                <a:moveTo>
                                  <a:pt x="0" y="0"/>
                                </a:moveTo>
                                <a:lnTo>
                                  <a:pt x="0" y="73"/>
                                </a:lnTo>
                                <a:lnTo>
                                  <a:pt x="42" y="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979200"/>
                            <a:ext cx="16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3">
                                <a:moveTo>
                                  <a:pt x="0" y="73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99180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006560"/>
                            <a:ext cx="1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664200"/>
                            <a:ext cx="17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3">
                                <a:moveTo>
                                  <a:pt x="20" y="0"/>
                                </a:moveTo>
                                <a:lnTo>
                                  <a:pt x="10" y="4"/>
                                </a:lnTo>
                                <a:lnTo>
                                  <a:pt x="3" y="14"/>
                                </a:lnTo>
                                <a:lnTo>
                                  <a:pt x="0" y="31"/>
                                </a:lnTo>
                                <a:lnTo>
                                  <a:pt x="0" y="42"/>
                                </a:lnTo>
                                <a:lnTo>
                                  <a:pt x="3" y="59"/>
                                </a:lnTo>
                                <a:lnTo>
                                  <a:pt x="10" y="69"/>
                                </a:lnTo>
                                <a:lnTo>
                                  <a:pt x="20" y="73"/>
                                </a:lnTo>
                                <a:lnTo>
                                  <a:pt x="28" y="73"/>
                                </a:lnTo>
                                <a:lnTo>
                                  <a:pt x="37" y="69"/>
                                </a:lnTo>
                                <a:lnTo>
                                  <a:pt x="44" y="59"/>
                                </a:lnTo>
                                <a:lnTo>
                                  <a:pt x="48" y="42"/>
                                </a:lnTo>
                                <a:lnTo>
                                  <a:pt x="48" y="31"/>
                                </a:lnTo>
                                <a:lnTo>
                                  <a:pt x="44" y="14"/>
                                </a:lnTo>
                                <a:lnTo>
                                  <a:pt x="37" y="4"/>
                                </a:lnTo>
                                <a:lnTo>
                                  <a:pt x="28" y="0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664200"/>
                            <a:ext cx="19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9">
                                <a:moveTo>
                                  <a:pt x="34" y="0"/>
                                </a:moveTo>
                                <a:lnTo>
                                  <a:pt x="0" y="49"/>
                                </a:lnTo>
                                <a:lnTo>
                                  <a:pt x="52" y="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664200"/>
                            <a:ext cx="72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70884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96" y="48"/>
                                </a:moveTo>
                                <a:lnTo>
                                  <a:pt x="89" y="23"/>
                                </a:lnTo>
                                <a:lnTo>
                                  <a:pt x="72" y="6"/>
                                </a:lnTo>
                                <a:lnTo>
                                  <a:pt x="48" y="0"/>
                                </a:lnTo>
                                <a:lnTo>
                                  <a:pt x="23" y="6"/>
                                </a:lnTo>
                                <a:lnTo>
                                  <a:pt x="6" y="23"/>
                                </a:lnTo>
                                <a:lnTo>
                                  <a:pt x="0" y="48"/>
                                </a:lnTo>
                                <a:lnTo>
                                  <a:pt x="6" y="72"/>
                                </a:lnTo>
                                <a:lnTo>
                                  <a:pt x="23" y="89"/>
                                </a:lnTo>
                                <a:lnTo>
                                  <a:pt x="48" y="96"/>
                                </a:lnTo>
                                <a:lnTo>
                                  <a:pt x="72" y="89"/>
                                </a:lnTo>
                                <a:lnTo>
                                  <a:pt x="89" y="72"/>
                                </a:lnTo>
                                <a:lnTo>
                                  <a:pt x="96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00" y="664200"/>
                            <a:ext cx="17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3">
                                <a:moveTo>
                                  <a:pt x="20" y="0"/>
                                </a:moveTo>
                                <a:lnTo>
                                  <a:pt x="9" y="4"/>
                                </a:lnTo>
                                <a:lnTo>
                                  <a:pt x="3" y="14"/>
                                </a:lnTo>
                                <a:lnTo>
                                  <a:pt x="0" y="31"/>
                                </a:lnTo>
                                <a:lnTo>
                                  <a:pt x="0" y="42"/>
                                </a:lnTo>
                                <a:lnTo>
                                  <a:pt x="3" y="59"/>
                                </a:lnTo>
                                <a:lnTo>
                                  <a:pt x="9" y="69"/>
                                </a:lnTo>
                                <a:lnTo>
                                  <a:pt x="20" y="73"/>
                                </a:lnTo>
                                <a:lnTo>
                                  <a:pt x="27" y="73"/>
                                </a:lnTo>
                                <a:lnTo>
                                  <a:pt x="37" y="69"/>
                                </a:lnTo>
                                <a:lnTo>
                                  <a:pt x="44" y="59"/>
                                </a:lnTo>
                                <a:lnTo>
                                  <a:pt x="48" y="42"/>
                                </a:lnTo>
                                <a:lnTo>
                                  <a:pt x="48" y="31"/>
                                </a:lnTo>
                                <a:lnTo>
                                  <a:pt x="44" y="14"/>
                                </a:lnTo>
                                <a:lnTo>
                                  <a:pt x="37" y="4"/>
                                </a:lnTo>
                                <a:lnTo>
                                  <a:pt x="27" y="0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664200"/>
                            <a:ext cx="17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3">
                                <a:moveTo>
                                  <a:pt x="20" y="0"/>
                                </a:moveTo>
                                <a:lnTo>
                                  <a:pt x="10" y="4"/>
                                </a:lnTo>
                                <a:lnTo>
                                  <a:pt x="3" y="14"/>
                                </a:lnTo>
                                <a:lnTo>
                                  <a:pt x="0" y="31"/>
                                </a:lnTo>
                                <a:lnTo>
                                  <a:pt x="0" y="42"/>
                                </a:lnTo>
                                <a:lnTo>
                                  <a:pt x="3" y="59"/>
                                </a:lnTo>
                                <a:lnTo>
                                  <a:pt x="10" y="69"/>
                                </a:lnTo>
                                <a:lnTo>
                                  <a:pt x="20" y="73"/>
                                </a:lnTo>
                                <a:lnTo>
                                  <a:pt x="27" y="73"/>
                                </a:lnTo>
                                <a:lnTo>
                                  <a:pt x="38" y="69"/>
                                </a:lnTo>
                                <a:lnTo>
                                  <a:pt x="44" y="59"/>
                                </a:lnTo>
                                <a:lnTo>
                                  <a:pt x="47" y="42"/>
                                </a:lnTo>
                                <a:lnTo>
                                  <a:pt x="47" y="31"/>
                                </a:lnTo>
                                <a:lnTo>
                                  <a:pt x="44" y="14"/>
                                </a:lnTo>
                                <a:lnTo>
                                  <a:pt x="38" y="4"/>
                                </a:lnTo>
                                <a:lnTo>
                                  <a:pt x="27" y="0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664200"/>
                            <a:ext cx="17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3">
                                <a:moveTo>
                                  <a:pt x="20" y="0"/>
                                </a:moveTo>
                                <a:lnTo>
                                  <a:pt x="11" y="4"/>
                                </a:lnTo>
                                <a:lnTo>
                                  <a:pt x="3" y="14"/>
                                </a:lnTo>
                                <a:lnTo>
                                  <a:pt x="0" y="31"/>
                                </a:lnTo>
                                <a:lnTo>
                                  <a:pt x="0" y="42"/>
                                </a:lnTo>
                                <a:lnTo>
                                  <a:pt x="3" y="59"/>
                                </a:lnTo>
                                <a:lnTo>
                                  <a:pt x="11" y="69"/>
                                </a:lnTo>
                                <a:lnTo>
                                  <a:pt x="20" y="73"/>
                                </a:lnTo>
                                <a:lnTo>
                                  <a:pt x="28" y="73"/>
                                </a:lnTo>
                                <a:lnTo>
                                  <a:pt x="38" y="69"/>
                                </a:lnTo>
                                <a:lnTo>
                                  <a:pt x="45" y="59"/>
                                </a:lnTo>
                                <a:lnTo>
                                  <a:pt x="48" y="42"/>
                                </a:lnTo>
                                <a:lnTo>
                                  <a:pt x="48" y="31"/>
                                </a:lnTo>
                                <a:lnTo>
                                  <a:pt x="45" y="14"/>
                                </a:lnTo>
                                <a:lnTo>
                                  <a:pt x="38" y="4"/>
                                </a:lnTo>
                                <a:lnTo>
                                  <a:pt x="28" y="0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664200"/>
                            <a:ext cx="57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3">
                                <a:moveTo>
                                  <a:pt x="0" y="14"/>
                                </a:moveTo>
                                <a:lnTo>
                                  <a:pt x="6" y="11"/>
                                </a:lnTo>
                                <a:lnTo>
                                  <a:pt x="17" y="0"/>
                                </a:lnTo>
                                <a:lnTo>
                                  <a:pt x="17" y="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664200"/>
                            <a:ext cx="17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3">
                                <a:moveTo>
                                  <a:pt x="22" y="0"/>
                                </a:moveTo>
                                <a:lnTo>
                                  <a:pt x="11" y="4"/>
                                </a:lnTo>
                                <a:lnTo>
                                  <a:pt x="4" y="14"/>
                                </a:lnTo>
                                <a:lnTo>
                                  <a:pt x="0" y="31"/>
                                </a:lnTo>
                                <a:lnTo>
                                  <a:pt x="0" y="42"/>
                                </a:lnTo>
                                <a:lnTo>
                                  <a:pt x="4" y="59"/>
                                </a:lnTo>
                                <a:lnTo>
                                  <a:pt x="11" y="69"/>
                                </a:lnTo>
                                <a:lnTo>
                                  <a:pt x="22" y="73"/>
                                </a:lnTo>
                                <a:lnTo>
                                  <a:pt x="28" y="73"/>
                                </a:lnTo>
                                <a:lnTo>
                                  <a:pt x="39" y="69"/>
                                </a:lnTo>
                                <a:lnTo>
                                  <a:pt x="45" y="59"/>
                                </a:lnTo>
                                <a:lnTo>
                                  <a:pt x="49" y="42"/>
                                </a:lnTo>
                                <a:lnTo>
                                  <a:pt x="49" y="31"/>
                                </a:lnTo>
                                <a:lnTo>
                                  <a:pt x="45" y="14"/>
                                </a:lnTo>
                                <a:lnTo>
                                  <a:pt x="39" y="4"/>
                                </a:lnTo>
                                <a:lnTo>
                                  <a:pt x="28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664200"/>
                            <a:ext cx="17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3">
                                <a:moveTo>
                                  <a:pt x="3" y="17"/>
                                </a:moveTo>
                                <a:lnTo>
                                  <a:pt x="3" y="14"/>
                                </a:lnTo>
                                <a:lnTo>
                                  <a:pt x="8" y="8"/>
                                </a:lnTo>
                                <a:lnTo>
                                  <a:pt x="11" y="4"/>
                                </a:lnTo>
                                <a:lnTo>
                                  <a:pt x="17" y="0"/>
                                </a:lnTo>
                                <a:lnTo>
                                  <a:pt x="32" y="0"/>
                                </a:lnTo>
                                <a:lnTo>
                                  <a:pt x="38" y="4"/>
                                </a:lnTo>
                                <a:lnTo>
                                  <a:pt x="42" y="8"/>
                                </a:lnTo>
                                <a:lnTo>
                                  <a:pt x="46" y="14"/>
                                </a:lnTo>
                                <a:lnTo>
                                  <a:pt x="46" y="22"/>
                                </a:lnTo>
                                <a:lnTo>
                                  <a:pt x="42" y="28"/>
                                </a:lnTo>
                                <a:lnTo>
                                  <a:pt x="35" y="39"/>
                                </a:lnTo>
                                <a:lnTo>
                                  <a:pt x="0" y="73"/>
                                </a:lnTo>
                                <a:lnTo>
                                  <a:pt x="49" y="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664200"/>
                            <a:ext cx="172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3">
                                <a:moveTo>
                                  <a:pt x="21" y="0"/>
                                </a:moveTo>
                                <a:lnTo>
                                  <a:pt x="10" y="4"/>
                                </a:lnTo>
                                <a:lnTo>
                                  <a:pt x="4" y="14"/>
                                </a:lnTo>
                                <a:lnTo>
                                  <a:pt x="0" y="31"/>
                                </a:lnTo>
                                <a:lnTo>
                                  <a:pt x="0" y="42"/>
                                </a:lnTo>
                                <a:lnTo>
                                  <a:pt x="4" y="59"/>
                                </a:lnTo>
                                <a:lnTo>
                                  <a:pt x="10" y="69"/>
                                </a:lnTo>
                                <a:lnTo>
                                  <a:pt x="21" y="73"/>
                                </a:lnTo>
                                <a:lnTo>
                                  <a:pt x="27" y="73"/>
                                </a:lnTo>
                                <a:lnTo>
                                  <a:pt x="38" y="69"/>
                                </a:lnTo>
                                <a:lnTo>
                                  <a:pt x="45" y="59"/>
                                </a:lnTo>
                                <a:lnTo>
                                  <a:pt x="48" y="42"/>
                                </a:lnTo>
                                <a:lnTo>
                                  <a:pt x="48" y="31"/>
                                </a:lnTo>
                                <a:lnTo>
                                  <a:pt x="45" y="14"/>
                                </a:lnTo>
                                <a:lnTo>
                                  <a:pt x="38" y="4"/>
                                </a:lnTo>
                                <a:lnTo>
                                  <a:pt x="27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664200"/>
                            <a:ext cx="17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3">
                                <a:moveTo>
                                  <a:pt x="6" y="0"/>
                                </a:moveTo>
                                <a:lnTo>
                                  <a:pt x="44" y="0"/>
                                </a:lnTo>
                                <a:lnTo>
                                  <a:pt x="23" y="28"/>
                                </a:lnTo>
                                <a:lnTo>
                                  <a:pt x="33" y="28"/>
                                </a:lnTo>
                                <a:lnTo>
                                  <a:pt x="41" y="31"/>
                                </a:lnTo>
                                <a:lnTo>
                                  <a:pt x="44" y="35"/>
                                </a:lnTo>
                                <a:lnTo>
                                  <a:pt x="47" y="45"/>
                                </a:lnTo>
                                <a:lnTo>
                                  <a:pt x="47" y="52"/>
                                </a:lnTo>
                                <a:lnTo>
                                  <a:pt x="44" y="63"/>
                                </a:lnTo>
                                <a:lnTo>
                                  <a:pt x="37" y="69"/>
                                </a:lnTo>
                                <a:lnTo>
                                  <a:pt x="27" y="73"/>
                                </a:lnTo>
                                <a:lnTo>
                                  <a:pt x="16" y="73"/>
                                </a:lnTo>
                                <a:lnTo>
                                  <a:pt x="6" y="69"/>
                                </a:lnTo>
                                <a:lnTo>
                                  <a:pt x="3" y="66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9520" y="610200"/>
                            <a:ext cx="72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610920"/>
                            <a:ext cx="17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2">
                                <a:moveTo>
                                  <a:pt x="0" y="72"/>
                                </a:moveTo>
                                <a:lnTo>
                                  <a:pt x="0" y="0"/>
                                </a:lnTo>
                                <a:lnTo>
                                  <a:pt x="48" y="72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70884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96" y="48"/>
                                </a:moveTo>
                                <a:lnTo>
                                  <a:pt x="90" y="23"/>
                                </a:lnTo>
                                <a:lnTo>
                                  <a:pt x="73" y="6"/>
                                </a:lnTo>
                                <a:lnTo>
                                  <a:pt x="48" y="0"/>
                                </a:lnTo>
                                <a:lnTo>
                                  <a:pt x="24" y="6"/>
                                </a:lnTo>
                                <a:lnTo>
                                  <a:pt x="7" y="23"/>
                                </a:lnTo>
                                <a:lnTo>
                                  <a:pt x="0" y="48"/>
                                </a:lnTo>
                                <a:lnTo>
                                  <a:pt x="7" y="72"/>
                                </a:lnTo>
                                <a:lnTo>
                                  <a:pt x="24" y="89"/>
                                </a:lnTo>
                                <a:lnTo>
                                  <a:pt x="48" y="96"/>
                                </a:lnTo>
                                <a:lnTo>
                                  <a:pt x="73" y="89"/>
                                </a:lnTo>
                                <a:lnTo>
                                  <a:pt x="90" y="72"/>
                                </a:lnTo>
                                <a:lnTo>
                                  <a:pt x="96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70884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6">
                                <a:moveTo>
                                  <a:pt x="97" y="48"/>
                                </a:moveTo>
                                <a:lnTo>
                                  <a:pt x="90" y="23"/>
                                </a:lnTo>
                                <a:lnTo>
                                  <a:pt x="73" y="6"/>
                                </a:lnTo>
                                <a:lnTo>
                                  <a:pt x="48" y="0"/>
                                </a:lnTo>
                                <a:lnTo>
                                  <a:pt x="24" y="6"/>
                                </a:lnTo>
                                <a:lnTo>
                                  <a:pt x="7" y="23"/>
                                </a:lnTo>
                                <a:lnTo>
                                  <a:pt x="0" y="48"/>
                                </a:lnTo>
                                <a:lnTo>
                                  <a:pt x="7" y="72"/>
                                </a:lnTo>
                                <a:lnTo>
                                  <a:pt x="24" y="89"/>
                                </a:lnTo>
                                <a:lnTo>
                                  <a:pt x="48" y="96"/>
                                </a:lnTo>
                                <a:lnTo>
                                  <a:pt x="73" y="89"/>
                                </a:lnTo>
                                <a:lnTo>
                                  <a:pt x="90" y="72"/>
                                </a:lnTo>
                                <a:lnTo>
                                  <a:pt x="97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70884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96" y="48"/>
                                </a:moveTo>
                                <a:lnTo>
                                  <a:pt x="89" y="23"/>
                                </a:lnTo>
                                <a:lnTo>
                                  <a:pt x="72" y="6"/>
                                </a:lnTo>
                                <a:lnTo>
                                  <a:pt x="48" y="0"/>
                                </a:lnTo>
                                <a:lnTo>
                                  <a:pt x="23" y="6"/>
                                </a:lnTo>
                                <a:lnTo>
                                  <a:pt x="6" y="23"/>
                                </a:lnTo>
                                <a:lnTo>
                                  <a:pt x="0" y="48"/>
                                </a:lnTo>
                                <a:lnTo>
                                  <a:pt x="6" y="72"/>
                                </a:lnTo>
                                <a:lnTo>
                                  <a:pt x="23" y="89"/>
                                </a:lnTo>
                                <a:lnTo>
                                  <a:pt x="48" y="96"/>
                                </a:lnTo>
                                <a:lnTo>
                                  <a:pt x="72" y="89"/>
                                </a:lnTo>
                                <a:lnTo>
                                  <a:pt x="89" y="72"/>
                                </a:lnTo>
                                <a:lnTo>
                                  <a:pt x="96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708840"/>
                            <a:ext cx="36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6">
                                <a:moveTo>
                                  <a:pt x="97" y="48"/>
                                </a:moveTo>
                                <a:lnTo>
                                  <a:pt x="91" y="23"/>
                                </a:lnTo>
                                <a:lnTo>
                                  <a:pt x="72" y="6"/>
                                </a:lnTo>
                                <a:lnTo>
                                  <a:pt x="49" y="0"/>
                                </a:lnTo>
                                <a:lnTo>
                                  <a:pt x="25" y="6"/>
                                </a:lnTo>
                                <a:lnTo>
                                  <a:pt x="6" y="23"/>
                                </a:lnTo>
                                <a:lnTo>
                                  <a:pt x="0" y="48"/>
                                </a:lnTo>
                                <a:lnTo>
                                  <a:pt x="6" y="72"/>
                                </a:lnTo>
                                <a:lnTo>
                                  <a:pt x="25" y="89"/>
                                </a:lnTo>
                                <a:lnTo>
                                  <a:pt x="49" y="96"/>
                                </a:lnTo>
                                <a:lnTo>
                                  <a:pt x="72" y="89"/>
                                </a:lnTo>
                                <a:lnTo>
                                  <a:pt x="91" y="72"/>
                                </a:lnTo>
                                <a:lnTo>
                                  <a:pt x="97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664200"/>
                            <a:ext cx="17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3">
                                <a:moveTo>
                                  <a:pt x="20" y="0"/>
                                </a:moveTo>
                                <a:lnTo>
                                  <a:pt x="11" y="4"/>
                                </a:lnTo>
                                <a:lnTo>
                                  <a:pt x="3" y="14"/>
                                </a:lnTo>
                                <a:lnTo>
                                  <a:pt x="0" y="31"/>
                                </a:lnTo>
                                <a:lnTo>
                                  <a:pt x="0" y="42"/>
                                </a:lnTo>
                                <a:lnTo>
                                  <a:pt x="3" y="59"/>
                                </a:lnTo>
                                <a:lnTo>
                                  <a:pt x="11" y="69"/>
                                </a:lnTo>
                                <a:lnTo>
                                  <a:pt x="20" y="73"/>
                                </a:lnTo>
                                <a:lnTo>
                                  <a:pt x="28" y="73"/>
                                </a:lnTo>
                                <a:lnTo>
                                  <a:pt x="38" y="69"/>
                                </a:lnTo>
                                <a:lnTo>
                                  <a:pt x="45" y="59"/>
                                </a:lnTo>
                                <a:lnTo>
                                  <a:pt x="48" y="42"/>
                                </a:lnTo>
                                <a:lnTo>
                                  <a:pt x="48" y="31"/>
                                </a:lnTo>
                                <a:lnTo>
                                  <a:pt x="45" y="14"/>
                                </a:lnTo>
                                <a:lnTo>
                                  <a:pt x="38" y="4"/>
                                </a:lnTo>
                                <a:lnTo>
                                  <a:pt x="28" y="0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664200"/>
                            <a:ext cx="19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3">
                                <a:moveTo>
                                  <a:pt x="41" y="0"/>
                                </a:moveTo>
                                <a:lnTo>
                                  <a:pt x="6" y="0"/>
                                </a:lnTo>
                                <a:lnTo>
                                  <a:pt x="3" y="31"/>
                                </a:lnTo>
                                <a:lnTo>
                                  <a:pt x="6" y="28"/>
                                </a:lnTo>
                                <a:lnTo>
                                  <a:pt x="17" y="25"/>
                                </a:lnTo>
                                <a:lnTo>
                                  <a:pt x="28" y="25"/>
                                </a:lnTo>
                                <a:lnTo>
                                  <a:pt x="38" y="28"/>
                                </a:lnTo>
                                <a:lnTo>
                                  <a:pt x="45" y="35"/>
                                </a:lnTo>
                                <a:lnTo>
                                  <a:pt x="49" y="45"/>
                                </a:lnTo>
                                <a:lnTo>
                                  <a:pt x="49" y="52"/>
                                </a:lnTo>
                                <a:lnTo>
                                  <a:pt x="45" y="63"/>
                                </a:lnTo>
                                <a:lnTo>
                                  <a:pt x="38" y="69"/>
                                </a:lnTo>
                                <a:lnTo>
                                  <a:pt x="28" y="73"/>
                                </a:lnTo>
                                <a:lnTo>
                                  <a:pt x="17" y="73"/>
                                </a:lnTo>
                                <a:lnTo>
                                  <a:pt x="6" y="69"/>
                                </a:lnTo>
                                <a:lnTo>
                                  <a:pt x="3" y="66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533880"/>
                            <a:ext cx="4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52380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5">
                                <a:moveTo>
                                  <a:pt x="0" y="25"/>
                                </a:moveTo>
                                <a:lnTo>
                                  <a:pt x="18" y="17"/>
                                </a:ln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52380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5">
                                <a:moveTo>
                                  <a:pt x="0" y="0"/>
                                </a:moveTo>
                                <a:lnTo>
                                  <a:pt x="6" y="17"/>
                                </a:lnTo>
                                <a:lnTo>
                                  <a:pt x="24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0480" y="533880"/>
                            <a:ext cx="2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708840"/>
                            <a:ext cx="36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6">
                                <a:moveTo>
                                  <a:pt x="97" y="48"/>
                                </a:moveTo>
                                <a:lnTo>
                                  <a:pt x="91" y="23"/>
                                </a:lnTo>
                                <a:lnTo>
                                  <a:pt x="72" y="6"/>
                                </a:lnTo>
                                <a:lnTo>
                                  <a:pt x="48" y="0"/>
                                </a:lnTo>
                                <a:lnTo>
                                  <a:pt x="25" y="6"/>
                                </a:lnTo>
                                <a:lnTo>
                                  <a:pt x="6" y="23"/>
                                </a:lnTo>
                                <a:lnTo>
                                  <a:pt x="0" y="48"/>
                                </a:lnTo>
                                <a:lnTo>
                                  <a:pt x="6" y="72"/>
                                </a:lnTo>
                                <a:lnTo>
                                  <a:pt x="25" y="89"/>
                                </a:lnTo>
                                <a:lnTo>
                                  <a:pt x="48" y="96"/>
                                </a:lnTo>
                                <a:lnTo>
                                  <a:pt x="72" y="89"/>
                                </a:lnTo>
                                <a:lnTo>
                                  <a:pt x="91" y="72"/>
                                </a:lnTo>
                                <a:lnTo>
                                  <a:pt x="97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8600" y="367200"/>
                            <a:ext cx="72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5440" y="367200"/>
                            <a:ext cx="72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2640" y="367200"/>
                            <a:ext cx="72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840" y="367200"/>
                            <a:ext cx="72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6680" y="367200"/>
                            <a:ext cx="72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880" y="367200"/>
                            <a:ext cx="72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360" y="367200"/>
                            <a:ext cx="72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080" y="367200"/>
                            <a:ext cx="72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367560"/>
                            <a:ext cx="72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" y="45720"/>
                            <a:ext cx="72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80" y="423720"/>
                            <a:ext cx="120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4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8280" y="506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382320"/>
                            <a:ext cx="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382320"/>
                            <a:ext cx="72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409680"/>
                            <a:ext cx="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382320"/>
                            <a:ext cx="12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72">
                                <a:moveTo>
                                  <a:pt x="12" y="72"/>
                                </a:moveTo>
                                <a:lnTo>
                                  <a:pt x="0" y="61"/>
                                </a:lnTo>
                                <a:lnTo>
                                  <a:pt x="0" y="13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6" y="13"/>
                                </a:lnTo>
                                <a:lnTo>
                                  <a:pt x="36" y="61"/>
                                </a:lnTo>
                                <a:lnTo>
                                  <a:pt x="24" y="72"/>
                                </a:lnTo>
                                <a:lnTo>
                                  <a:pt x="12" y="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82320"/>
                            <a:ext cx="17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2">
                                <a:moveTo>
                                  <a:pt x="47" y="49"/>
                                </a:moveTo>
                                <a:lnTo>
                                  <a:pt x="0" y="49"/>
                                </a:lnTo>
                                <a:lnTo>
                                  <a:pt x="35" y="0"/>
                                </a:lnTo>
                                <a:lnTo>
                                  <a:pt x="35" y="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382320"/>
                            <a:ext cx="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382320"/>
                            <a:ext cx="72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409680"/>
                            <a:ext cx="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382320"/>
                            <a:ext cx="13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72">
                                <a:moveTo>
                                  <a:pt x="12" y="72"/>
                                </a:moveTo>
                                <a:lnTo>
                                  <a:pt x="0" y="61"/>
                                </a:lnTo>
                                <a:lnTo>
                                  <a:pt x="0" y="13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13"/>
                                </a:lnTo>
                                <a:lnTo>
                                  <a:pt x="35" y="61"/>
                                </a:lnTo>
                                <a:lnTo>
                                  <a:pt x="23" y="72"/>
                                </a:lnTo>
                                <a:lnTo>
                                  <a:pt x="12" y="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38232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7">
                                <a:moveTo>
                                  <a:pt x="0" y="13"/>
                                </a:moveTo>
                                <a:lnTo>
                                  <a:pt x="12" y="0"/>
                                </a:lnTo>
                                <a:lnTo>
                                  <a:pt x="36" y="0"/>
                                </a:lnTo>
                                <a:lnTo>
                                  <a:pt x="48" y="13"/>
                                </a:lnTo>
                                <a:lnTo>
                                  <a:pt x="48" y="25"/>
                                </a:lnTo>
                                <a:lnTo>
                                  <a:pt x="36" y="37"/>
                                </a:lnTo>
                                <a:lnTo>
                                  <a:pt x="24" y="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39636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5">
                                <a:moveTo>
                                  <a:pt x="36" y="0"/>
                                </a:moveTo>
                                <a:lnTo>
                                  <a:pt x="48" y="12"/>
                                </a:lnTo>
                                <a:lnTo>
                                  <a:pt x="48" y="24"/>
                                </a:lnTo>
                                <a:lnTo>
                                  <a:pt x="36" y="35"/>
                                </a:lnTo>
                                <a:lnTo>
                                  <a:pt x="12" y="35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382320"/>
                            <a:ext cx="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382320"/>
                            <a:ext cx="72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409680"/>
                            <a:ext cx="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382320"/>
                            <a:ext cx="13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72">
                                <a:moveTo>
                                  <a:pt x="12" y="72"/>
                                </a:moveTo>
                                <a:lnTo>
                                  <a:pt x="0" y="61"/>
                                </a:lnTo>
                                <a:lnTo>
                                  <a:pt x="0" y="13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7" y="13"/>
                                </a:lnTo>
                                <a:lnTo>
                                  <a:pt x="37" y="61"/>
                                </a:lnTo>
                                <a:lnTo>
                                  <a:pt x="24" y="72"/>
                                </a:lnTo>
                                <a:lnTo>
                                  <a:pt x="12" y="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382320"/>
                            <a:ext cx="19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2">
                                <a:moveTo>
                                  <a:pt x="0" y="13"/>
                                </a:moveTo>
                                <a:lnTo>
                                  <a:pt x="11" y="0"/>
                                </a:lnTo>
                                <a:lnTo>
                                  <a:pt x="35" y="0"/>
                                </a:lnTo>
                                <a:lnTo>
                                  <a:pt x="48" y="13"/>
                                </a:lnTo>
                                <a:lnTo>
                                  <a:pt x="48" y="25"/>
                                </a:lnTo>
                                <a:lnTo>
                                  <a:pt x="35" y="37"/>
                                </a:lnTo>
                                <a:lnTo>
                                  <a:pt x="11" y="37"/>
                                </a:lnTo>
                                <a:lnTo>
                                  <a:pt x="0" y="49"/>
                                </a:lnTo>
                                <a:lnTo>
                                  <a:pt x="0" y="72"/>
                                </a:lnTo>
                                <a:lnTo>
                                  <a:pt x="48" y="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382320"/>
                            <a:ext cx="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382320"/>
                            <a:ext cx="72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409680"/>
                            <a:ext cx="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382320"/>
                            <a:ext cx="14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72">
                                <a:moveTo>
                                  <a:pt x="12" y="72"/>
                                </a:moveTo>
                                <a:lnTo>
                                  <a:pt x="0" y="61"/>
                                </a:lnTo>
                                <a:lnTo>
                                  <a:pt x="0" y="13"/>
                                </a:lnTo>
                                <a:lnTo>
                                  <a:pt x="12" y="0"/>
                                </a:lnTo>
                                <a:lnTo>
                                  <a:pt x="25" y="0"/>
                                </a:lnTo>
                                <a:lnTo>
                                  <a:pt x="37" y="13"/>
                                </a:lnTo>
                                <a:lnTo>
                                  <a:pt x="37" y="61"/>
                                </a:lnTo>
                                <a:lnTo>
                                  <a:pt x="25" y="72"/>
                                </a:lnTo>
                                <a:lnTo>
                                  <a:pt x="12" y="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382320"/>
                            <a:ext cx="4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2">
                                <a:moveTo>
                                  <a:pt x="0" y="13"/>
                                </a:moveTo>
                                <a:lnTo>
                                  <a:pt x="12" y="0"/>
                                </a:lnTo>
                                <a:lnTo>
                                  <a:pt x="12" y="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409680"/>
                            <a:ext cx="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38232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82320"/>
                            <a:ext cx="72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40968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382320"/>
                            <a:ext cx="12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72">
                                <a:moveTo>
                                  <a:pt x="12" y="72"/>
                                </a:moveTo>
                                <a:lnTo>
                                  <a:pt x="0" y="61"/>
                                </a:lnTo>
                                <a:lnTo>
                                  <a:pt x="0" y="13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6" y="13"/>
                                </a:lnTo>
                                <a:lnTo>
                                  <a:pt x="36" y="61"/>
                                </a:lnTo>
                                <a:lnTo>
                                  <a:pt x="24" y="72"/>
                                </a:lnTo>
                                <a:lnTo>
                                  <a:pt x="12" y="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82320"/>
                            <a:ext cx="13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72">
                                <a:moveTo>
                                  <a:pt x="12" y="72"/>
                                </a:moveTo>
                                <a:lnTo>
                                  <a:pt x="0" y="61"/>
                                </a:lnTo>
                                <a:lnTo>
                                  <a:pt x="0" y="13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5" y="13"/>
                                </a:lnTo>
                                <a:lnTo>
                                  <a:pt x="35" y="61"/>
                                </a:lnTo>
                                <a:lnTo>
                                  <a:pt x="24" y="72"/>
                                </a:lnTo>
                                <a:lnTo>
                                  <a:pt x="12" y="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382320"/>
                            <a:ext cx="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382320"/>
                            <a:ext cx="72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409680"/>
                            <a:ext cx="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382320"/>
                            <a:ext cx="13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72">
                                <a:moveTo>
                                  <a:pt x="12" y="72"/>
                                </a:moveTo>
                                <a:lnTo>
                                  <a:pt x="0" y="61"/>
                                </a:lnTo>
                                <a:lnTo>
                                  <a:pt x="0" y="13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6" y="13"/>
                                </a:lnTo>
                                <a:lnTo>
                                  <a:pt x="36" y="61"/>
                                </a:lnTo>
                                <a:lnTo>
                                  <a:pt x="24" y="72"/>
                                </a:lnTo>
                                <a:lnTo>
                                  <a:pt x="12" y="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382320"/>
                            <a:ext cx="17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2">
                                <a:moveTo>
                                  <a:pt x="0" y="61"/>
                                </a:moveTo>
                                <a:lnTo>
                                  <a:pt x="13" y="72"/>
                                </a:lnTo>
                                <a:lnTo>
                                  <a:pt x="37" y="72"/>
                                </a:lnTo>
                                <a:lnTo>
                                  <a:pt x="49" y="61"/>
                                </a:lnTo>
                                <a:lnTo>
                                  <a:pt x="49" y="37"/>
                                </a:lnTo>
                                <a:lnTo>
                                  <a:pt x="37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381600"/>
                            <a:ext cx="19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2">
                                <a:moveTo>
                                  <a:pt x="51" y="17"/>
                                </a:moveTo>
                                <a:lnTo>
                                  <a:pt x="48" y="11"/>
                                </a:lnTo>
                                <a:lnTo>
                                  <a:pt x="41" y="3"/>
                                </a:lnTo>
                                <a:lnTo>
                                  <a:pt x="35" y="0"/>
                                </a:lnTo>
                                <a:lnTo>
                                  <a:pt x="21" y="0"/>
                                </a:lnTo>
                                <a:lnTo>
                                  <a:pt x="13" y="3"/>
                                </a:lnTo>
                                <a:lnTo>
                                  <a:pt x="7" y="11"/>
                                </a:lnTo>
                                <a:lnTo>
                                  <a:pt x="4" y="17"/>
                                </a:lnTo>
                                <a:lnTo>
                                  <a:pt x="0" y="28"/>
                                </a:lnTo>
                                <a:lnTo>
                                  <a:pt x="0" y="45"/>
                                </a:lnTo>
                                <a:lnTo>
                                  <a:pt x="4" y="55"/>
                                </a:lnTo>
                                <a:lnTo>
                                  <a:pt x="7" y="63"/>
                                </a:lnTo>
                                <a:lnTo>
                                  <a:pt x="13" y="69"/>
                                </a:lnTo>
                                <a:lnTo>
                                  <a:pt x="21" y="72"/>
                                </a:lnTo>
                                <a:lnTo>
                                  <a:pt x="35" y="72"/>
                                </a:lnTo>
                                <a:lnTo>
                                  <a:pt x="41" y="69"/>
                                </a:lnTo>
                                <a:lnTo>
                                  <a:pt x="48" y="63"/>
                                </a:lnTo>
                                <a:lnTo>
                                  <a:pt x="51" y="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381600"/>
                            <a:ext cx="201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2">
                                <a:moveTo>
                                  <a:pt x="20" y="0"/>
                                </a:moveTo>
                                <a:lnTo>
                                  <a:pt x="13" y="3"/>
                                </a:lnTo>
                                <a:lnTo>
                                  <a:pt x="6" y="11"/>
                                </a:lnTo>
                                <a:lnTo>
                                  <a:pt x="3" y="17"/>
                                </a:lnTo>
                                <a:lnTo>
                                  <a:pt x="0" y="28"/>
                                </a:lnTo>
                                <a:lnTo>
                                  <a:pt x="0" y="45"/>
                                </a:lnTo>
                                <a:lnTo>
                                  <a:pt x="3" y="55"/>
                                </a:lnTo>
                                <a:lnTo>
                                  <a:pt x="6" y="63"/>
                                </a:lnTo>
                                <a:lnTo>
                                  <a:pt x="13" y="69"/>
                                </a:lnTo>
                                <a:lnTo>
                                  <a:pt x="20" y="72"/>
                                </a:lnTo>
                                <a:lnTo>
                                  <a:pt x="34" y="72"/>
                                </a:lnTo>
                                <a:lnTo>
                                  <a:pt x="41" y="69"/>
                                </a:lnTo>
                                <a:lnTo>
                                  <a:pt x="47" y="63"/>
                                </a:lnTo>
                                <a:lnTo>
                                  <a:pt x="50" y="55"/>
                                </a:lnTo>
                                <a:lnTo>
                                  <a:pt x="55" y="45"/>
                                </a:lnTo>
                                <a:lnTo>
                                  <a:pt x="55" y="28"/>
                                </a:lnTo>
                                <a:lnTo>
                                  <a:pt x="50" y="17"/>
                                </a:lnTo>
                                <a:lnTo>
                                  <a:pt x="47" y="11"/>
                                </a:lnTo>
                                <a:lnTo>
                                  <a:pt x="41" y="3"/>
                                </a:lnTo>
                                <a:lnTo>
                                  <a:pt x="34" y="0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381600"/>
                            <a:ext cx="201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2">
                                <a:moveTo>
                                  <a:pt x="0" y="72"/>
                                </a:moveTo>
                                <a:lnTo>
                                  <a:pt x="0" y="0"/>
                                </a:lnTo>
                                <a:lnTo>
                                  <a:pt x="27" y="72"/>
                                </a:lnTo>
                                <a:lnTo>
                                  <a:pt x="55" y="0"/>
                                </a:lnTo>
                                <a:lnTo>
                                  <a:pt x="55" y="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381600"/>
                            <a:ext cx="17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2">
                                <a:moveTo>
                                  <a:pt x="22" y="0"/>
                                </a:moveTo>
                                <a:lnTo>
                                  <a:pt x="11" y="3"/>
                                </a:lnTo>
                                <a:lnTo>
                                  <a:pt x="5" y="14"/>
                                </a:lnTo>
                                <a:lnTo>
                                  <a:pt x="0" y="31"/>
                                </a:lnTo>
                                <a:lnTo>
                                  <a:pt x="0" y="41"/>
                                </a:lnTo>
                                <a:lnTo>
                                  <a:pt x="5" y="58"/>
                                </a:lnTo>
                                <a:lnTo>
                                  <a:pt x="11" y="69"/>
                                </a:lnTo>
                                <a:lnTo>
                                  <a:pt x="22" y="72"/>
                                </a:lnTo>
                                <a:lnTo>
                                  <a:pt x="28" y="72"/>
                                </a:lnTo>
                                <a:lnTo>
                                  <a:pt x="38" y="69"/>
                                </a:lnTo>
                                <a:lnTo>
                                  <a:pt x="46" y="58"/>
                                </a:lnTo>
                                <a:lnTo>
                                  <a:pt x="49" y="41"/>
                                </a:lnTo>
                                <a:lnTo>
                                  <a:pt x="49" y="31"/>
                                </a:lnTo>
                                <a:lnTo>
                                  <a:pt x="46" y="14"/>
                                </a:lnTo>
                                <a:lnTo>
                                  <a:pt x="38" y="3"/>
                                </a:lnTo>
                                <a:lnTo>
                                  <a:pt x="28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" y="367560"/>
                            <a:ext cx="165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6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8">
                                <a:moveTo>
                                  <a:pt x="49" y="0"/>
                                </a:moveTo>
                                <a:lnTo>
                                  <a:pt x="24" y="6"/>
                                </a:lnTo>
                                <a:lnTo>
                                  <a:pt x="7" y="23"/>
                                </a:ln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84320"/>
                            <a:ext cx="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238680"/>
                            <a:ext cx="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60" y="18432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28080"/>
                            <a:ext cx="72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8080"/>
                            <a:ext cx="3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46440"/>
                            <a:ext cx="22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" y="0"/>
                            <a:ext cx="252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8">
                                <a:moveTo>
                                  <a:pt x="49" y="48"/>
                                </a:moveTo>
                                <a:lnTo>
                                  <a:pt x="43" y="23"/>
                                </a:lnTo>
                                <a:lnTo>
                                  <a:pt x="24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6760" y="18432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1720" y="238680"/>
                            <a:ext cx="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1720" y="184320"/>
                            <a:ext cx="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5640" y="28080"/>
                            <a:ext cx="3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3080" y="28080"/>
                            <a:ext cx="72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360" y="464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5640" y="0"/>
                            <a:ext cx="25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pt;margin-top:-0.05pt;width:137.65pt;height:137.65pt" coordorigin="920,-1" coordsize="2753,2753">
                <v:line id="shape_0" from="1347,2338" to="3244,23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4,2709" to="3300,27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03,2679" to="3303,2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5,2338" to="3245,2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7,2338" to="1347,2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7,2752" to="3234,27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61,2405" to="1882,24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85,2405" to="2405,24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48,2405" to="2669,24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10,2405" to="2931,24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72,2405" to="3192,24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00,2650" to="2272,2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3,2405" to="2143,24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7,2350" to="3234,23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98,2405" to="1618,24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99,2405" to="1399,2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2405" to="1620,2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1,2405" to="1661,2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2405" to="1620,2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3,2405" to="1883,2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3,2405" to="1883,2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7,2350" to="1357,2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5,2405" to="2145,2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6,2405" to="2186,2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5,2405" to="2145,2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7,2405" to="2407,2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8,2405" to="2448,2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7,2405" to="2407,2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0,2405" to="2670,2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0,2405" to="2710,2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0,2405" to="2670,2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2,2405" to="2932,2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4,2405" to="3194,2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2,2405" to="2932,2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6,2350" to="3236,2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3,2405" to="2973,2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4,2405" to="1924,2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7,2752" to="3244,2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0,2660" to="2146,26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43,2566" to="2127,25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43,2548" to="2127,25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44,2462" to="2044,2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,16" path="m16,16l12,4l0,0e" stroked="t" o:allowincell="f" style="position:absolute;left:2131;top:2446;width:9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15" path="m0,15l12,11l16,0e" stroked="t" o:allowincell="f" style="position:absolute;left:2131;top:2660;width:9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44,2566" to="2044,2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1,2456" to="2141,2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5,2462" to="2025,2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8,2566" to="2022,25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38,2548" to="2022,25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,16" path="m16,0l5,4l0,16e" stroked="t" o:allowincell="f" style="position:absolute;left:1927;top:2446;width:8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15" path="m0,0l5,11l16,15e" stroked="t" o:allowincell="f" style="position:absolute;left:1927;top:2660;width:8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919,2660" to="1926,26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27,2456" to="1927,2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5,2566" to="2025,2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6,2446" to="2128,24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36,2668" to="2128,26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18,317" path="m318,159l310,109l288,65l252,30l208,7l159,0l109,7l65,30l30,65l8,109l0,159l8,207l30,252l65,287l109,310l159,317l208,310l252,287l288,252l310,207l318,159e" stroked="t" o:allowincell="f" style="position:absolute;left:1939;top:2462;width:188;height:1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189,2660" to="3195,26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92,2566" to="3176,25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92,2548" to="3176,25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93,2462" to="3093,2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7,16" path="m17,16l11,4l0,0e" stroked="t" o:allowincell="f" style="position:absolute;left:3181;top:2446;width:8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,15" path="m0,15l11,11l17,0e" stroked="t" o:allowincell="f" style="position:absolute;left:3181;top:2660;width:8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093,2566" to="3093,2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0,2456" to="3190,2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4,2462" to="3074,2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7,2566" to="3071,25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87,2548" to="3071,25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,16" path="m16,0l5,4l0,16e" stroked="t" o:allowincell="f" style="position:absolute;left:2976;top:2446;width:8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15" path="m0,0l5,11l16,15e" stroked="t" o:allowincell="f" style="position:absolute;left:2976;top:2660;width:8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68,2660" to="2974,26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76,2456" to="2976,2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4,2566" to="3074,2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6,2446" to="3179,24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86,2668" to="3179,26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17,317" path="m317,159l310,109l287,65l252,30l208,7l158,0l110,7l65,30l30,65l7,109l0,159l7,207l30,252l65,287l110,310l158,317l208,310l252,287l287,252l310,207l317,159e" stroked="t" o:allowincell="f" style="position:absolute;left:2987;top:2462;width:190;height:1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27,2660" to="2934,26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31,2566" to="2914,25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31,2548" to="2914,25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31,2462" to="2831,2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,16" path="m15,16l11,4l0,0e" stroked="t" o:allowincell="f" style="position:absolute;left:2917;top:2446;width:8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,15" path="m0,15l11,11l15,0e" stroked="t" o:allowincell="f" style="position:absolute;left:2917;top:2660;width:8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31,2566" to="2831,2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7,2456" to="2927,2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0,2462" to="2810,2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6,2566" to="2809,25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26,2548" to="2809,25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,16" path="m16,0l4,4l0,16e" stroked="t" o:allowincell="f" style="position:absolute;left:2714;top:2446;width:8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15" path="m0,0l4,11l16,15e" stroked="t" o:allowincell="f" style="position:absolute;left:2714;top:2660;width:8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06,2660" to="2713,26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14,2456" to="2714,2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0,2566" to="2810,2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3,2446" to="2915,24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23,2668" to="2915,26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18,317" path="m318,159l310,109l288,65l253,30l209,7l159,0l110,7l66,30l30,65l8,109l0,159l8,207l30,252l66,287l110,310l159,317l209,310l253,287l288,252l310,207l318,159e" stroked="t" o:allowincell="f" style="position:absolute;left:2725;top:2462;width:190;height:1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664,2660" to="2670,26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67,2566" to="2651,25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67,2548" to="2651,25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68,2462" to="2568,2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,16" path="m16,16l11,4l0,0e" stroked="t" o:allowincell="f" style="position:absolute;left:2656;top:2446;width:8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15" path="m0,15l11,11l16,0e" stroked="t" o:allowincell="f" style="position:absolute;left:2656;top:2660;width:8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568,2566" to="2568,2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5,2456" to="2665,2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9,2462" to="2549,2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2,2566" to="2546,25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62,2548" to="2546,25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5,16" path="m15,0l4,4l0,16e" stroked="t" o:allowincell="f" style="position:absolute;left:2452;top:2446;width:7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,15" path="m0,0l4,11l15,15e" stroked="t" o:allowincell="f" style="position:absolute;left:2452;top:2660;width:7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444,2660" to="2451,26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2,2456" to="2452,2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9,2566" to="2549,2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1,2446" to="2654,24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61,2668" to="2654,26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17,317" path="m317,159l310,109l287,65l252,30l207,7l159,0l110,7l66,30l30,65l7,109l0,159l7,207l30,252l66,287l110,310l159,317l207,310l252,287l287,252l310,207l317,159e" stroked="t" o:allowincell="f" style="position:absolute;left:2463;top:2462;width:190;height:1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402,2660" to="2408,26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05,2566" to="2389,25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05,2548" to="2389,25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06,2462" to="2306,2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,16" path="m16,16l12,4l0,0e" stroked="t" o:allowincell="f" style="position:absolute;left:2394;top:2446;width:8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15" path="m0,15l12,11l16,0e" stroked="t" o:allowincell="f" style="position:absolute;left:2394;top:2660;width:8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306,2566" to="2306,2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3,2456" to="2403,2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7,2462" to="2287,2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0,2566" to="2284,25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00,2548" to="2284,25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5,16" path="m15,0l5,4l0,16e" stroked="t" o:allowincell="f" style="position:absolute;left:2191;top:2446;width:7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,15" path="m0,0l5,11l15,15e" stroked="t" o:allowincell="f" style="position:absolute;left:2191;top:2660;width:7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82,2660" to="2189,26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91,2456" to="2191,2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7,2566" to="2287,2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9,2446" to="2392,24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99,2668" to="2392,26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17,317" path="m317,159l310,109l287,65l251,30l207,7l158,0l109,7l64,30l30,65l7,109l0,159l7,207l30,252l64,287l109,310l158,317l207,310l251,287l287,252l310,207l317,159e" stroked="t" o:allowincell="f" style="position:absolute;left:2201;top:2462;width:190;height:1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78,2660" to="1885,26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81,2566" to="1866,25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81,2548" to="1866,25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81,2462" to="1781,2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,16" path="m16,16l10,4l0,0e" stroked="t" o:allowincell="f" style="position:absolute;left:1869;top:2446;width:8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15" path="m0,15l10,11l16,0e" stroked="t" o:allowincell="f" style="position:absolute;left:1869;top:2660;width:8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781,2566" to="1781,2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78,2456" to="1878,2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3,2462" to="1763,2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6,2566" to="1761,25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76,2548" to="1761,25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7,16" path="m17,0l6,4l0,16e" stroked="t" o:allowincell="f" style="position:absolute;left:1666;top:2446;width:8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,15" path="m0,0l6,11l17,15e" stroked="t" o:allowincell="f" style="position:absolute;left:1666;top:2660;width:8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657,2660" to="1664,26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66,2456" to="1666,2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3,2566" to="1763,2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4,2446" to="1866,24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74,2668" to="1866,26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18,317" path="m318,159l310,109l287,65l253,30l208,7l160,0l110,7l66,30l31,65l8,109l0,159l8,207l31,252l66,287l110,310l160,317l208,310l253,287l287,252l310,207l318,159e" stroked="t" o:allowincell="f" style="position:absolute;left:1676;top:2462;width:190;height:1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616,2660" to="1623,26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9,2566" to="1604,25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9,2548" to="1604,25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9,2462" to="1519,2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,16" path="m16,16l11,4l0,0e" stroked="t" o:allowincell="f" style="position:absolute;left:1607;top:2446;width:8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15" path="m0,15l11,11l16,0e" stroked="t" o:allowincell="f" style="position:absolute;left:1607;top:2660;width:8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519,2566" to="1519,2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6,2456" to="1616,2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1,2462" to="1501,2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4,2566" to="1499,25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14,2548" to="1499,25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,16" path="m16,0l4,4l0,16e" stroked="t" o:allowincell="f" style="position:absolute;left:1404;top:2446;width:8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15" path="m0,0l4,11l16,15e" stroked="t" o:allowincell="f" style="position:absolute;left:1404;top:2660;width:8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395,2660" to="1402,26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04,2456" to="1404,2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1,2566" to="1501,2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2,2446" to="1604,24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12,2668" to="1604,26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17,317" path="m317,159l309,109l287,65l252,30l208,7l158,0l110,7l65,30l30,65l8,109l0,159l8,207l30,252l65,287l110,310l158,317l208,310l252,287l287,252l309,207l317,159e" stroked="t" o:allowincell="f" style="position:absolute;left:1414;top:2462;width:190;height:1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95,1064" to="1900,10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9,1059" to="1897,10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2,1055" to="1896,10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76,1049" to="1894,10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69,1043" to="1893,10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65,1038" to="1890,10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63,1034" to="1889,10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61,1030" to="1886,10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60,1025" to="1885,10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58,1019" to="1883,10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57,1014" to="1882,10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54,1009" to="1879,10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53,1004" to="1878,10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52,1000" to="1876,10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51,994" to="1875,10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36,1034" to="1836,1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9,1024" to="1837,10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48,989" to="1873,10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94,1067" to="1795,10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22,1016" to="1840,10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47,984" to="1871,10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88,1057" to="1799,10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16,1008" to="1840,10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45,978" to="1869,10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81,1046" to="1802,10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9,1008" to="1833,10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43,973" to="1867,9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74,1037" to="1805,10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23;top:935;width:641;height:157">
                  <v:line id="shape_0" from="1840,968" to="1864,9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6,1007" to="1823,10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9,963" to="1861,9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9,1007" to="1817,10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7,958" to="1859,9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0,1007" to="1812,10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5,954" to="1857,9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3,996" to="1815,10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9,952" to="1851,9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8,985" to="1819,10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2,952" to="1846,1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5,953" to="1838,10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9,952" to="1833,1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83,953" to="1826,9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86,952" to="1818,9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020" to="1751,10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1,953" to="1812,9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4,1012" to="1753,10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5,952" to="1805,9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37,1002" to="1756,10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30,997" to="1754,10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8,952" to="1799,9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4,1066" to="1685,10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4,997" to="1746,10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8,1055" to="1687,10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7,997" to="1741,10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2,975" to="1764,9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1,1046" to="1691,10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1,997" to="1733,10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5,963" to="1767,9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4,1036" to="1695,10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3,997" to="1727,10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8,952" to="1770,9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8,1027" to="1697,10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2,952" to="1766,9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1,998" to="1720,10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35,952" to="1759,9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49,998" to="1712,10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9,952" to="1751,9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3,998" to="1707,10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1,952" to="1745,9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5,988" to="1709,10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4,952" to="1738,9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8,979" to="1712,10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1,953" to="1731,10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5,953" to="1725,10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6,1067" to="1608,10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7,952" to="1717,10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6,1048" to="1622,10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1,952" to="1711,9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5,1036" to="1627,10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3,953" to="1704,9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7,1028" to="1629,10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5,952" to="1697,9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8,1021" to="1630,10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7,952" to="1689,9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1,1012" to="1630,10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1,952" to="1683,9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5,1007" to="1630,10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7,952" to="1678,9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9,1001" to="1629,10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9,994" to="1627,10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0,953" to="1670,9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3,1048" to="1576,10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9,990" to="1626,10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4,952" to="1664,9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8,1057" to="1558,10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4,986" to="1624,10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4,1061" to="1548,10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4,980" to="1622,9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9,1063" to="1540,10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5,976" to="1620,9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4,1063" to="1532,10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5,971" to="1617,9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0,1064" to="1525,10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4,967" to="1614,9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7,1062" to="1520,10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1,965" to="1611,9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2,1061" to="1515,10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9,960" to="1608,9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98,1059" to="1510,10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5,956" to="1605,9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95,1055" to="1507,10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2,954" to="1602,9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92,1052" to="1502,10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7,950" to="1597,9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89,1048" to="1501,10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2,948" to="1594,9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86,1043" to="1499,10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6,946" to="1590,9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84,1037" to="1497,10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1,943" to="1585,9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82,1032" to="1496,10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9,1025" to="1495,10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4,940" to="1580,9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5,1066" to="1455,10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8,1017" to="1498,10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5,939" to="1576,9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8,1057" to="1457,10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6,1008" to="1501,10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938" to="1571,9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2,1048" to="1461,10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6,990" to="1513,10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5,936" to="1565,9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35,1037" to="1463,10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4,936" to="1559,10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9,1037" to="1457,10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3,935" to="1553,10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2,1037" to="1450,10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4,936" to="1546,10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4,1037" to="1444,10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4,936" to="1538,10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8,1037" to="1436,10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6,938" to="1531,9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1,1037" to="1429,10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80,943" to="1518,9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5,1037" to="1423,10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90,952" to="1503,9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8,1037" to="1416,10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1,1034" to="1413,10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5,1025" to="1417,10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0,1015" to="1419,10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2,1005" to="1421,10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5,995" to="1425,10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8,986" to="1427,10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1,977" to="1431,1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4,968" to="1433,10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38,1060" to="1341,10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8,958" to="1437,10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9,1050" to="1344,10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0,952" to="1434,9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0,1041" to="1347,10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4,952" to="1427,9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1,1030" to="1350,10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6,952" to="1421,9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3,1021" to="1353,10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0,952" to="1414,9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96,1011" to="1357,10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2,952" to="1408,9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8,1006" to="1352,10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1,1006" to="1347,10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4,1006" to="1340,10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75,1047" to="1299,10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2,1007" to="1332,10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3,984" to="1355,9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8,1047" to="1292,10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5,1007" to="1325,10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0,971" to="1362,9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3,1047" to="1285,10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99,1007" to="1319,10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46,963" to="1362,9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58,1046" to="1279,10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92,1007" to="1313,10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41,961" to="1357,9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52,1045" to="1274,10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90,1006" to="1306,10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36,958" to="1354,9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8,1042" to="1269,10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94,1006" to="1298,10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30,957" to="1349,9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4,1040" to="1265,10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6,956" to="1345,9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0,1036" to="1262,10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8,954" to="1338,9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36,1032" to="1260,10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2,953" to="1332,9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32,1026" to="1258,10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4,951" to="1328,9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30,1022" to="1257,10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94,952" to="1320,9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8,1015" to="1256,10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4,951" to="1315,9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6,1004" to="1260,10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4,952" to="1308,10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3,952" to="1301,10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3,955" to="1292,10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3,957" to="1284,10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4,958" to="1273,10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7,965" to="1260,9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7,1022" to="1699,10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48,1068" to="1685,1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47,977" to="1673,10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55,977" to="1674,9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5,953" to="1662,9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63,953" to="1769,9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63,952" to="1770,9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3,977" to="1762,9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7,977" to="1711,9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6,998" to="1756,9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997" to="1757,10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0,1023" to="1750,1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7,953" to="1797,10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6,1068" to="1792,10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95,1033" to="1804,10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5,1033" to="1832,10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33,1008" to="1837,10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13,1008" to="1839,1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2,977" to="1822,10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25,977" to="1834,9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34,977" to="1860,106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22;top:-1;width:2021;height:1095">
                  <v:line id="shape_0" from="1863,1069" to="1899,10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954" to="1899,1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954" to="1859,9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76,961" to="1582,9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8,960" to="1574,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0,959" to="1567,9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3,961" to="1559,9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6,962" to="1552,9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7,966" to="1544,9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3,971" to="1536,9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1,980" to="1522,9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1,994" to="1509,10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98,1009" to="1500,10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97,1025" to="1497,10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98,1041" to="1504,10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6,1056" to="1511,10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1,1060" to="1517,10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8,1063" to="1524,10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1065" to="1533,10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34,1064" to="1542,10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1063" to="1551,10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53,1056" to="1566,10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66,1046" to="1578,10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80,1035" to="1589,10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90,1022" to="1596,10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98,1008" to="1603,10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03,993" to="1603,10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06,987" to="1606,9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4,980" to="1604,9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1,975" to="1603,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6,969" to="1599,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0,966" to="1595,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3,962" to="1589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74,993" to="1475,10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76,975" to="1483,9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84,959" to="1495,9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95,947" to="1509,9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12,938" to="1531,9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32,936" to="1551,9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52,936" to="1572,9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4,938" to="1591,9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2,947" to="1607,9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9,959" to="1620,9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1,975" to="1628,9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30,992" to="1631,10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30,1014" to="1631,10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1,1036" to="1628,10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9,1055" to="1620,10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2,1071" to="1607,10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4,1083" to="1591,10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3,1091" to="1573,10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2,1092" to="1551,10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2,1083" to="1531,10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6,1071" to="1510,1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4,1056" to="1495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76,1037" to="1483,10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74,1015" to="1475,1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9,1069" to="1454,10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9,954" to="1404,10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05,954" to="1438,9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32,954" to="1439,9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4,980" to="1430,10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9,1002" to="1422,10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6,1019" to="1418,10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5,1031" to="1415,10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3,1037" to="1413,10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2,1039" to="1462,10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56,1039" to="1464,10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3,959" to="1361,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4,955" to="1352,9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33,954" to="1342,9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2,953" to="1331,9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3,953" to="1321,9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1,952" to="1312,9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0,953" to="1299,9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956" to="1279,9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3,967" to="1258,9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30,977" to="1242,9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3,992" to="1229,10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3,1012" to="1223,10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2,1034" to="1230,10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32,1057" to="1249,10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50,1069" to="1269,10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71,1074" to="1294,10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94,1070" to="1318,10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19,1064" to="1339,10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41,1008" to="1358,10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40,1008" to="1358,1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5,1008" to="1339,1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3,1008" to="1324,1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3,1008" to="1311,1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9,1008" to="1301,1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7,1008" to="1298,1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9,1008" to="1296,10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8,1031" to="1314,10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09,1031" to="1315,10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99,1046" to="1307,10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91,1048" to="1298,10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1,1047" to="1289,10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3,1045" to="1280,10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6,1040" to="1272,10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1032" to="1265,1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1028" to="1260,1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9,1025" to="1259,1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9,1020" to="1259,1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9,1017" to="1259,10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8,1013" to="1258,10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59,1009" to="1259,10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1003" to="1262,10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64,998" to="1266,10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68,993" to="1271,9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72,989" to="1274,9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77,985" to="1282,9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82,981" to="1288,9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90,978" to="1299,9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01,977" to="1312,9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13,977" to="1324,9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25,977" to="1334,9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35,979" to="1344,9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46,983" to="1353,9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4,990" to="1354,9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56,984" to="1357,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58,978" to="1359,9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1,972" to="1362,9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3,968" to="1364,9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967" to="1364,9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5,966" to="1365,9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5,966" to="1365,9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966" to="1364,9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965" to="1364,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963" to="1364,9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3,963" to="1363,9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4,-1" to="3244,4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46,-1" to="1346,4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45,413" to="3241,4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56,-1" to="3233,-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60,345" to="1881,3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4,345" to="2404,3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47,345" to="2668,3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08,345" to="2929,3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345" to="3190,3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99,101" to="2271,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2,345" to="2142,3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56,401" to="3233,4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97,345" to="1617,3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98,-1" to="1398,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9,-1" to="1619,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0,-1" to="1660,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9,-1" to="1619,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2,-1" to="1882,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2,-1" to="1882,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6,-1" to="1356,4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4,-1" to="2144,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5,-1" to="2185,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4,-1" to="2144,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6,-1" to="2406,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7,-1" to="2447,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6,-1" to="2406,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9,-1" to="2669,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8,-1" to="2708,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9,-1" to="2669,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31,-1" to="2931,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92,-1" to="3192,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31,-1" to="2931,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34,-1" to="3234,4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71,-1" to="2971,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23,-1" to="1923,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46,-1" to="3242,-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9,92" to="2145,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42,183" to="2126,1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42,203" to="2126,2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43,203" to="2043,2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6" path="m16,0l16,4l15,6l14,8l12,11l11,12l9,14l5,15l3,16l0,16e" stroked="t" o:allowincell="f" style="position:absolute;left:2129;top:295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6" path="m0,0l3,1l5,1l9,2l11,4l12,6l14,9l15,11l16,14l16,16e" stroked="t" o:allowincell="f" style="position:absolute;left:2129;top:81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043,99" to="2043,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0,92" to="2140,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24,203" to="2024,2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7,183" to="2021,1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37,203" to="2021,2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6" path="m16,16l13,16l11,15l7,13l5,12l3,9l2,7l1,4l0,0e" stroked="t" o:allowincell="f" style="position:absolute;left:1926;top:295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6" path="m0,16l1,13l2,11l3,8l5,5l7,3l11,2l13,1l16,0e" stroked="t" o:allowincell="f" style="position:absolute;left:1926;top:81;width:8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18,92" to="1925,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26,92" to="1926,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24,99" to="2024,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5,305" to="2127,3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35,81" to="2127,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18,317" path="m318,159l315,189l306,218l292,245l273,269l251,288l225,303l196,313l167,317l136,316l107,309l79,297l54,279l34,257l18,232l7,204l0,174l0,144l7,114l18,86l34,60l54,39l79,22l107,9l136,2l167,0l196,4l225,14l251,29l273,50l292,73l306,99l315,128l318,159e" stroked="t" o:allowincell="f" style="position:absolute;left:1938;top:98;width:188;height:1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88,92" to="3194,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1,183" to="3175,1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1,203" to="3175,2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2,203" to="3092,2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7,16" path="m17,0l15,4l15,6l14,8l12,11l10,12l8,14l6,15l2,16l0,16e" stroked="t" o:allowincell="f" style="position:absolute;left:3179;top:295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16" path="m0,0l2,1l6,1l8,2l10,4l12,6l14,9l15,11l15,14l17,16e" stroked="t" o:allowincell="f" style="position:absolute;left:3179;top:81;width:8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92,99" to="3092,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89,92" to="3189,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72,203" to="3072,2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86,183" to="3070,1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86,203" to="3070,2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6" path="m16,16l13,16l10,15l8,13l5,12l3,9l1,7l0,4l0,0e" stroked="t" o:allowincell="f" style="position:absolute;left:2975;top:295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6" path="m0,16l0,13l1,11l3,8l5,5l8,3l10,2l13,1l16,0e" stroked="t" o:allowincell="f" style="position:absolute;left:2975;top:81;width:8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395;top:81;width:1783;height:1717">
                  <v:line id="shape_0" from="2967,91" to="2973,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75,91" to="2975,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72,99" to="3072,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85,304" to="3178,3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85,81" to="3178,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16,317" path="m316,159l314,189l305,218l291,245l273,269l250,288l223,303l195,313l165,317l135,316l105,309l78,297l54,279l33,257l17,232l5,204l0,174l0,144l5,114l17,86l33,60l54,39l78,22l105,9l135,2l165,0l195,4l223,14l250,29l273,50l291,73l305,99l314,128l316,159e" stroked="t" o:allowincell="f" style="position:absolute;left:2987;top:97;width:188;height:1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26,91" to="2933,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30,183" to="2913,1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30,202" to="2913,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30,202" to="2830,2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16" path="m15,0l15,4l14,6l13,8l12,11l10,12l8,14l5,15l2,16l0,16e" stroked="t" o:allowincell="f" style="position:absolute;left:2916;top:29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16" path="m0,0l2,1l5,1l8,2l10,4l12,6l13,9l14,11l15,14l15,16e" stroked="t" o:allowincell="f" style="position:absolute;left:2916;top:81;width:8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30,99" to="2830,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91" to="2926,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09,202" to="2809,2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183" to="2808,1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202" to="2808,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6" path="m16,16l13,16l10,15l6,13l4,12l2,9l1,7l0,4l0,0e" stroked="t" o:allowincell="f" style="position:absolute;left:2713;top:29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6" path="m0,16l0,13l1,11l2,8l4,5l6,3l10,2l13,1l16,0e" stroked="t" o:allowincell="f" style="position:absolute;left:2713;top:81;width:8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705,91" to="2712,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13,91" to="2713,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09,99" to="2809,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2,304" to="2914,3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22,81" to="2914,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17,317" path="m317,159l315,189l306,218l292,245l274,269l250,288l224,303l196,313l166,317l135,316l106,309l79,297l54,279l34,257l17,232l6,204l0,174l0,144l6,114l17,86l34,60l54,39l79,22l106,9l135,2l166,0l196,4l224,14l250,29l274,50l292,73l306,99l315,128l317,159e" stroked="t" o:allowincell="f" style="position:absolute;left:2725;top:97;width:188;height:1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663,91" to="2669,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66,183" to="2650,1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66,202" to="2650,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67,202" to="2567,2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6" path="m16,0l16,4l15,6l14,8l13,11l10,12l8,14l6,15l3,16l0,16e" stroked="t" o:allowincell="f" style="position:absolute;left:2654;top:29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6" path="m0,0l3,1l6,1l8,2l10,4l13,6l14,9l15,11l16,14l16,16e" stroked="t" o:allowincell="f" style="position:absolute;left:2654;top:81;width:8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567,99" to="2567,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4,91" to="2664,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8,202" to="2548,2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61,183" to="2545,1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61,202" to="2545,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16" path="m15,16l12,16l9,15l6,13l4,12l2,9l1,7l0,4l0,0e" stroked="t" o:allowincell="f" style="position:absolute;left:2451;top:294;width:7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16" path="m0,16l0,13l1,11l2,8l4,5l6,3l9,2l12,1l15,0e" stroked="t" o:allowincell="f" style="position:absolute;left:2451;top:81;width:7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43,91" to="2450,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51,91" to="2451,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8,99" to="2548,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304" to="2653,3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81" to="2653,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16,317" path="m316,159l313,189l306,218l292,245l272,269l249,288l224,303l195,313l165,317l135,316l106,309l78,297l54,279l32,257l16,232l5,204l0,174l0,144l5,114l16,86l32,60l54,39l78,22l106,9l135,2l165,0l195,4l224,14l249,29l272,50l292,73l306,99l313,128l316,159e" stroked="t" o:allowincell="f" style="position:absolute;left:2462;top:97;width:189;height:1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01,91" to="2407,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04,183" to="2388,1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04,202" to="2388,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05,202" to="2305,2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6" path="m16,0l16,4l15,6l14,8l13,11l11,12l9,14l6,15l3,16l0,16e" stroked="t" o:allowincell="f" style="position:absolute;left:2393;top:29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6" path="m0,0l3,1l6,1l9,2l11,4l13,6l14,9l15,11l16,14l16,16e" stroked="t" o:allowincell="f" style="position:absolute;left:2393;top:81;width:8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305,99" to="2305,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2,91" to="2402,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86,202" to="2286,2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9,183" to="2283,1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99,202" to="2283,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16" path="m15,16l12,16l10,15l7,13l5,12l2,9l1,7l0,4l0,0e" stroked="t" o:allowincell="f" style="position:absolute;left:2190;top:294;width:7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16" path="m0,16l0,13l1,11l2,8l5,5l7,3l10,2l12,1l15,0e" stroked="t" o:allowincell="f" style="position:absolute;left:2190;top:81;width:7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181,91" to="2188,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90,91" to="2190,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86,99" to="2286,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8,304" to="2391,3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98,81" to="2391,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17,317" path="m317,159l314,189l305,218l292,245l273,269l250,288l224,303l195,313l166,317l136,316l106,309l78,297l55,279l33,257l17,232l6,204l0,174l0,144l6,114l17,86l33,60l55,39l78,22l106,9l136,2l166,0l195,4l224,14l250,29l273,50l292,73l305,99l314,128l317,159e" stroked="t" o:allowincell="f" style="position:absolute;left:2200;top:97;width:189;height:1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77,91" to="1884,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80,183" to="1865,1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80,202" to="1865,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80,202" to="1780,2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6" path="m16,0l16,4l15,6l14,8l11,11l9,12l7,14l5,15l3,16l0,16e" stroked="t" o:allowincell="f" style="position:absolute;left:1868;top:29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6" path="m0,0l3,1l5,1l7,2l9,4l11,6l14,9l15,11l16,14l16,16e" stroked="t" o:allowincell="f" style="position:absolute;left:1868;top:81;width:8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80,99" to="1780,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7,91" to="1877,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2,202" to="1762,2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6,183" to="1761,1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76,202" to="1761,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7,16" path="m17,16l13,16l10,15l8,13l6,12l4,9l2,7l2,4l0,0e" stroked="t" o:allowincell="f" style="position:absolute;left:1665;top:29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16" path="m0,16l2,13l2,11l4,8l6,5l8,3l10,2l13,1l17,0e" stroked="t" o:allowincell="f" style="position:absolute;left:1665;top:81;width:8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656,91" to="1663,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65,91" to="1665,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2,99" to="1762,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3,304" to="1865,3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73,81" to="1865,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17,317" path="m317,159l314,189l306,218l292,245l273,269l250,288l225,303l195,313l166,317l136,316l106,309l79,297l54,279l33,257l17,232l5,204l0,174l0,144l5,114l17,86l33,60l54,39l79,22l106,9l136,2l166,0l195,4l225,14l250,29l273,50l292,73l306,99l314,128l317,159e" stroked="t" o:allowincell="f" style="position:absolute;left:1676;top:97;width:189;height:1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615,91" to="1622,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18,183" to="1603,1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18,202" to="1603,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18,202" to="1518,2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6" path="m16,0l15,4l15,6l14,8l12,11l10,12l8,14l6,15l2,16l0,16e" stroked="t" o:allowincell="f" style="position:absolute;left:1606;top:29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6" path="m0,0l2,1l6,1l8,2l10,4l12,6l14,9l15,11l15,14l16,16e" stroked="t" o:allowincell="f" style="position:absolute;left:1606;top:81;width:8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18,99" to="1518,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5,91" to="1615,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0,202" to="1500,2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4,183" to="1499,1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14,202" to="1499,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6" path="m16,16l13,16l10,15l8,13l4,12l3,9l1,7l0,4l0,0e" stroked="t" o:allowincell="f" style="position:absolute;left:1403;top:294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6" path="m0,16l0,13l1,11l3,8l4,5l8,3l10,2l13,1l16,0e" stroked="t" o:allowincell="f" style="position:absolute;left:1403;top:81;width:8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395,91" to="1402,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03,91" to="1403,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0,99" to="1500,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2,304" to="1604,3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12,81" to="1604,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16,317" path="m316,159l314,189l305,218l291,245l273,269l250,288l223,303l195,313l165,317l135,316l105,309l78,297l54,279l33,257l17,232l5,204l0,174l0,144l5,114l17,86l33,60l54,39l78,22l105,9l135,2l165,0l195,4l223,14l250,29l273,50l291,73l305,99l314,128l316,159e" stroked="t" o:allowincell="f" style="position:absolute;left:1414;top:97;width:189;height:1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713,1722" to="2716,1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8,1795" to="2790,1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1708" to="2702,1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7,1761" to="2757,17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2,1738" to="2741,1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9,1775" to="2777,1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1721" to="2717,17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9,1794" to="2791,1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1,1707" to="2703,1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7,1758" to="2759,1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4,1737" to="2742,17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9,1771" to="2780,1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1720" to="2718,1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0,1793" to="2792,17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2,1705" to="2704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7,1756" to="2763,17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6,1737" to="2742,1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9,1769" to="2781,1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8,1719" to="2718,1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1,1792" to="2794,17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4,1704" to="2706,1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7,1753" to="2765,1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7,1735" to="2742,17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9,1767" to="2782,1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9,1717" to="2719,1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3,1791" to="2796,1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5,1703" to="2708,17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7,1751" to="2768,17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9,1734" to="2742,17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9,1764" to="2783,1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0,1715" to="2720,1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4,1788" to="2797,1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6,1702" to="2709,1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0,1732" to="2742,1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7,1747" to="2784,1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2,1714" to="2723,1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5,1787" to="2798,1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7,1699" to="2710,1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1,1731" to="2742,17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7,1745" to="2784,17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4,1714" to="2724,1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6,1786" to="2799,1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0,1698" to="2712,1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1,1728" to="2742,17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7,1744" to="2786,1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1713" to="2726,1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7,1785" to="2799,1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1,1698" to="2714,1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7,1740" to="2768,17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1,1726" to="2742,1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9,1753" to="2787,1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6,1711" to="2728,1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9,1783" to="2801,1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2,1697" to="2715,1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7,1738" to="2768,17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1,1723" to="2742,1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2,1753" to="2787,1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8,1710" to="2731,1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0,1782" to="2802,1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3,1696" to="2716,1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7,1735" to="2768,1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5,1753" to="2789,17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1710" to="2742,1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0,1780" to="2803,1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1695" to="2718,1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7,1733" to="2768,17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7,1753" to="2789,1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2,1709" to="2741,1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1,1779" to="2804,1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1695" to="2720,16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7,1731" to="2768,1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9,1753" to="2790,1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4,1708" to="2742,1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2,1776" to="2805,1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8,1693" to="2721,1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7,1728" to="2768,17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2,1753" to="2790,1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6,1708" to="2743,1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2,1775" to="2805,1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0,1692" to="2723,1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7,1726" to="2769,17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4,1753" to="2791,17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7,1707" to="2746,1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3,1773" to="2806,1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2,1691" to="2725,16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7,1722" to="2772,1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7,1753" to="2792,17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0,1707" to="2749,1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5,1770" to="2807,17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4,1691" to="2727,16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7,1720" to="2775,17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0,1753" to="2791,17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2,1707" to="2751,1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5,1769" to="2808,1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1690" to="2730,1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7,1717" to="2777,1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3,1753" to="2793,1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5,1707" to="2754,1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6,1767" to="2809,1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729,1690" to="2732,1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8,1707" to="2780,1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7,1765" to="2810,1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0,1690" to="2735,1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9,1705" to="2782,1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1764" to="2810,1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2,1690" to="2735,1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9,1703" to="2785,1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1762" to="2811,1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5,1689" to="2740,1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9,1701" to="2788,1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1759" to="2813,1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7,1689" to="2740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9,1698" to="2791,1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1757" to="2813,1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8,1689" to="2743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9,1696" to="2793,1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1755" to="2813,1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2,1687" to="2745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1752" to="2813,1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3,1687" to="2796,1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1750" to="2814,1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6,1687" to="2799,1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1746" to="2814,1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9,1687" to="2800,1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1744" to="2814,1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2,1687" to="2805,1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4,1687" to="2813,1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6,1687" to="2812,1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0,1689" to="2813,1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2,1689" to="2811,1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6,1690" to="2810,1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0,1691" to="2809,1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4,1692" to="2807,1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9,1695" to="2806,1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5,1698" to="2802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2,1798" to="2702,1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4,1787" to="2713,1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0,1781" to="2719,1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8,1776" to="2724,1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7,1803" to="2728,1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7,1773" to="2699,1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3,1805" to="2732,1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6,1769" to="2695,1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8,1807" to="2735,1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6,1765" to="2693,1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1,1809" to="2738,1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4,1762" to="2691,1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5,1810" to="2741,1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4,1759" to="2690,1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8,1811" to="2744,1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4,1756" to="2689,1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2,1811" to="2747,1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4,1753" to="2689,1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1811" to="2749,1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4,1751" to="2689,1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0,1774" to="2727,1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7,1812" to="2752,1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4,1749" to="2687,1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7,1769" to="2731,1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9,1812" to="2754,1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4,1746" to="2687,1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6,1765" to="2735,1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2,1812" to="2757,1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4,1744" to="2689,1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5,1762" to="2738,1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4,1811" to="2759,1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4,1741" to="2689,1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5,1759" to="2742,1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8,1811" to="2761,1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6,1739" to="2689,1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4,1756" to="2745,1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9,1811" to="2764,1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6,1738" to="2689,1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4,1753" to="2748,1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1,1811" to="2764,1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7,1735" to="2689,1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4,1751" to="2751,1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4,1810" to="2767,1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7,1733" to="2690,1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4,1749" to="2752,1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6,1810" to="2768,1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7,1732" to="2692,1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5,1746" to="2754,1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7,1809" to="2770,1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8,1729" to="2691,1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5,1744" to="2756,1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0,1809" to="2773,1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9,1728" to="2692,1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5,1741" to="2759,1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1,1807" to="2774,1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9,1726" to="2692,1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1779" to="2761,1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6,1739" to="2743,1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3,1806" to="2776,1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0,1723" to="2693,1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7,1779" to="2764,1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6,1738" to="2743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4,1806" to="2777,1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0,1722" to="2693,1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0,1779" to="2764,1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7,1735" to="2743,1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7,1805" to="278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3,1721" to="2695,1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3,1779" to="2766,1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8,1734" to="2743,1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8,1804" to="2781,1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3,1720" to="2696,1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5,1779" to="276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8,1732" to="2743,1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9,1804" to="2782,1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4,1717" to="2696,1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8,1779" to="2770,1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0,1731" to="2743,1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2,1803" to="2784,1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1716" to="2698,1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0,1779" to="2772,1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1,1729" to="2743,1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3,1801" to="2785,1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6,1714" to="2699,1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2,1779" to="2773,1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2,1727" to="2743,1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4,1800" to="2787,1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8,1713" to="2700,1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6,1779" to="2774,1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2,1726" to="2743,1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5,1799" to="2788,1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8,1711" to="2701,1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8,1739" to="2743,1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8,1779" to="2775,1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3,1725" to="2718,1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8,1798" to="2790,1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710" to="2702,1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1,1739" to="2743,1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0,1779" to="2777,1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0,29" to="920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3,29" to="3673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71" to="3600,19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0,797" to="3060,1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18,218" path="m218,109l210,68l186,33l150,9l109,0l67,9l33,33l9,68l0,109l9,151l33,186l67,210l109,218l150,210l186,186l210,151l218,109e" stroked="t" o:allowincell="f" style="position:absolute;left:2684;top:1687;width:129;height:1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5,197" path="m98,0l59,8l26,31l5,65l0,105l11,144l36,175l71,193l111,197l149,184l178,157l194,120l195,79e" stroked="t" o:allowincell="f" style="position:absolute;left:2690;top:1693;width:116;height:1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92,1955" to="992,2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1955" to="3600,2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9,2213" to="1049,2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6,2213" to="1286,2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0,2558" to="1150,2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5,2558" to="1185,2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8,2752" to="1345,27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90,2709" to="1346,2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0,2679" to="1290,2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,2679" to="1346,2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9,49" path="m0,0l7,25l24,42l49,49e" stroked="t" o:allowincell="f" style="position:absolute;left:920;top:2723;width:27;height: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049,2592" to="1284,2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9,49" path="m0,49l24,42l43,25l49,0e" stroked="t" o:allowincell="f" style="position:absolute;left:3643;top:2723;width:29;height: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244,2752" to="3640,27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5,2679" to="3598,26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47,2086" to="3244,20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2,2172" to="3599,21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2,72" path="m52,17l49,11l42,3l35,0l22,0l14,3l8,11l5,17l0,28l0,44l5,55l8,62l14,69l22,72l35,72l42,69l49,62l52,55e" stroked="t" o:allowincell="f" style="position:absolute;left:1396;top:2108;width:30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5,72" path="m21,0l14,3l7,11l4,17l0,28l0,44l4,55l7,62l14,69l21,72l34,72l42,69l48,62l52,55l55,44l55,28l52,17l48,11l42,3l34,0l21,0e" stroked="t" o:allowincell="f" style="position:absolute;left:1440;top:2108;width:32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5,72" path="m0,72l0,0l27,72l55,0l55,72e" stroked="t" o:allowincell="f" style="position:absolute;left:1487;top:2108;width:31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9,72" path="m21,0l11,3l4,14l0,31l0,41l4,58l11,69l21,72l29,72l38,69l46,58l49,41l49,31l46,14l38,3l29,0l21,0e" stroked="t" o:allowincell="f" style="position:absolute;left:1536;top:2108;width:27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084,2248" to="1084,2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1,2248" to="1251,2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3,2375" to="983,2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3,2462" to="990,2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3,2375" to="990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5,2558" to="1250,2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4,2558" to="1183,2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7,2086" to="1347,2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,1954" to="992,21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0,1955" to="991,1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9,2213" to="1284,2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5,2248" to="1250,2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4,2248" to="1183,2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5,2213" to="1185,22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50,2213" to="1150,22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8,2375" to="3608,2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2462" to="3607,24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2375" to="3607,23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2,72" path="m52,17l48,11l41,3l34,0l20,0l14,3l6,11l3,17l0,28l0,44l3,55l6,62l14,69l20,72l34,72l41,69l48,62l52,55e" stroked="t" o:allowincell="f" style="position:absolute;left:2486;top:2108;width:30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5,72" path="m21,0l14,3l7,11l3,17l0,28l0,44l3,55l7,62l14,69l21,72l35,72l41,69l49,62l52,55l55,44l55,28l52,17l49,11l41,3l35,0l21,0e" stroked="t" o:allowincell="f" style="position:absolute;left:2531;top:2108;width:31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5,72" path="m0,72l0,0l28,72l55,0l55,72e" stroked="t" o:allowincell="f" style="position:absolute;left:2575;top:2108;width:32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7,72" path="m3,17l3,14l6,7l10,3l17,0l30,0l38,3l41,7l44,14l44,21l41,28l34,38l0,72l47,72e" stroked="t" o:allowincell="f" style="position:absolute;left:2625;top:2108;width:27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6,72" path="m21,0l15,3l8,11l4,17l0,28l0,44l4,55l8,62l15,69l21,72l35,72l43,69l49,62l52,55l56,44l56,28l52,17l49,11l43,3l35,0l21,0e" stroked="t" o:allowincell="f" style="position:absolute;left:2249;top:2108;width:31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67,2142" to="2279,2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9,72" path="m22,0l11,3l4,14l0,31l0,41l4,58l11,69l22,72l28,72l39,69l45,58l49,41l49,31l45,14l39,3l28,0l22,0e" stroked="t" o:allowincell="f" style="position:absolute;left:2295;top:2108;width:27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,72" path="m0,14l8,11l17,0l17,72e" stroked="t" o:allowincell="f" style="position:absolute;left:2336;top:2108;width:9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1,72" path="m51,17l47,11l41,3l33,0l20,0l13,3l6,11l3,17l0,28l0,44l3,55l6,62l13,69l20,72l33,72l41,69l47,62l51,55e" stroked="t" o:allowincell="f" style="position:absolute;left:1951;top:2108;width:29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5,72" path="m21,0l13,3l7,11l3,17l0,28l0,44l3,55l7,62l13,69l21,72l34,72l41,69l48,62l51,55l55,44l55,28l51,17l48,11l41,3l34,0l21,0e" stroked="t" o:allowincell="f" style="position:absolute;left:1995;top:2108;width:32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5,72" path="m0,72l0,0l27,72l55,0l55,72e" stroked="t" o:allowincell="f" style="position:absolute;left:2040;top:2108;width:31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,72" path="m0,14l7,11l17,0l17,72e" stroked="t" o:allowincell="f" style="position:absolute;left:2090;top:2108;width:9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5,72" path="m21,0l14,3l8,11l3,17l0,28l0,44l3,55l8,62l14,69l21,72l35,72l41,69l49,62l52,55l55,44l55,28l52,17l49,11l41,3l35,0l21,0e" stroked="t" o:allowincell="f" style="position:absolute;left:1696;top:2108;width:31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714,2142" to="1725,2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8,72" path="m21,0l11,3l4,14l0,31l0,41l4,58l11,69l21,72l28,72l38,69l45,58l48,41l48,31l45,14l38,3l28,0l21,0e" stroked="t" o:allowincell="f" style="position:absolute;left:1740;top:2108;width:29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,72" path="m20,0l11,3l3,14l0,31l0,41l3,58l11,69l20,72l28,72l38,69l45,58l48,41l48,31l45,14l38,3l28,0l20,0e" stroked="t" o:allowincell="f" style="position:absolute;left:1782;top:2108;width:27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436,2086" to="2436,2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4,2086" to="2164,2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1,2086" to="1891,2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20;top:796;width:2451;height:1373">
                  <v:line id="shape_0" from="1618,2085" to="1618,2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5,72" path="m21,0l13,3l7,11l3,17l0,28l0,44l3,55l7,62l13,69l21,72l34,72l41,69l48,62l51,55l55,44l55,28l51,17l48,11l41,3l34,0l21,0e" stroked="t" o:allowincell="f" style="position:absolute;left:3057;top:2107;width:31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75,2141" to="3086,2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7,72" path="m20,0l10,3l3,14l0,31l0,41l3,58l10,69l20,72l27,72l38,69l44,58l47,41l47,31l44,14l38,3l27,0l20,0e" stroked="t" o:allowincell="f" style="position:absolute;left:3102;top:2107;width:27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7,72" path="m6,0l44,0l24,28l33,28l41,31l44,35l47,44l47,52l44,62l38,69l27,72l17,72l6,69l3,66l0,58e" stroked="t" o:allowincell="f" style="position:absolute;left:3144;top:2107;width:27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,72" path="m21,0l14,3l7,11l3,17l0,28l0,44l3,55l7,62l14,69l21,72l35,72l41,69l49,62l52,55l55,44l55,28l52,17l49,11l41,3l35,0l21,0e" stroked="t" o:allowincell="f" style="position:absolute;left:2789;top:2107;width:31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07,2141" to="2818,2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72" path="m20,0l11,3l3,14l0,31l0,41l3,58l11,69l20,72l28,72l38,69l45,58l48,41l48,31l45,14l38,3l28,0l20,0e" stroked="t" o:allowincell="f" style="position:absolute;left:2834;top:2107;width:29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72" path="m3,17l3,14l6,7l10,3l17,0l31,0l38,3l41,7l44,14l44,21l41,28l34,38l0,72l48,72e" stroked="t" o:allowincell="f" style="position:absolute;left:2876;top:2107;width:27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80,2085" to="2980,2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8,2085" to="2708,2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5,2085" to="3245,2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99,1910" to="3671,19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4,25" path="m24,0l6,7l0,25e" stroked="t" o:allowincell="f" style="position:absolute;left:3127;top:1910;width:13;height: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,25" path="m24,25l18,7l0,0e" stroked="t" o:allowincell="f" style="position:absolute;left:3179;top:1910;width:13;height: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93,1925" to="3193,19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7,1925" to="3127,19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40,1910" to="3176,19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59,1954" to="3597,19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70,1954" to="3253,19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99,1953" to="3599,21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7,796" to="3127,8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93,796" to="3193,8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5,120" path="m85,29l80,17l68,5l57,0l34,0l22,5l10,17l5,29l0,46l0,74l5,91l10,103l22,114l34,120l57,120l68,114l80,103l85,91l85,74l57,74e" stroked="t" o:allowincell="f" style="position:absolute;left:1220;top:1438;width:50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1,120" path="m0,0l81,0l24,120e" stroked="t" o:allowincell="f" style="position:absolute;left:1292;top:1438;width:48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5,120" path="m0,120l0,0l75,0e" stroked="t" o:allowincell="f" style="position:absolute;left:1361;top:1438;width:43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361,1472" to="1387,14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1,1510" to="1404,1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7,1479" to="1487,1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0,120" path="m0,120l0,0l40,0l57,5l69,17l75,29l80,46l80,74l75,91l69,103l57,114l40,120l0,120e" stroked="t" o:allowincell="f" style="position:absolute;left:1516;top:1438;width:47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0,120" path="m0,120l0,0l51,0l68,5l75,11l80,22l80,34l75,46l68,51l51,57l0,57e" stroked="t" o:allowincell="f" style="position:absolute;left:1589;top:1438;width:47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613,1472" to="1636,1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9,120" path="m0,22l12,17l29,0l29,120e" stroked="t" o:allowincell="f" style="position:absolute;left:1660;top:1438;width:17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1,120" path="m34,0l17,5l6,22l0,51l0,69l6,98l17,114l34,120l46,120l64,114l74,98l81,69l81,51l74,22l64,5l46,0l34,0e" stroked="t" o:allowincell="f" style="position:absolute;left:1716;top:1438;width:48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20" path="m0,120l46,0l92,120e" stroked="t" o:allowincell="f" style="position:absolute;left:1785;top:1438;width:54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96,1486" to="1828,1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6,72" path="m21,0l14,3l8,11l4,17l0,28l0,45l4,55l8,63l14,69l21,72l35,72l43,69l49,63l52,55l56,45l56,28l52,17l49,11l43,3l35,0l21,0e" stroked="t" o:allowincell="f" style="position:absolute;left:2208;top:1571;width:31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72" path="m0,0l0,52l3,63l10,69l21,72l27,72l38,69l44,63l48,52l48,0e" stroked="t" o:allowincell="f" style="position:absolute;left:2254;top:1571;width:27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314,1571" to="2314,1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99,1571" to="2326,1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2,72" path="m52,17l48,10l41,3l35,0l21,0l14,3l6,10l3,17l0,27l0,44l3,55l6,61l14,69l21,72l35,72l41,69l48,61l52,55e" stroked="t" o:allowincell="f" style="position:absolute;left:1223;top:1714;width:30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,72" path="m21,0l14,3l7,10l4,17l0,27l0,44l4,55l7,61l14,69l21,72l35,72l41,69l48,61l52,55l55,44l55,27l52,17l48,10l41,3l35,0l21,0e" stroked="t" o:allowincell="f" style="position:absolute;left:1266;top:1714;width:32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,72" path="m0,72l0,0l49,72l49,0e" stroked="t" o:allowincell="f" style="position:absolute;left:1312;top:1714;width:27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372,1714" to="1372,1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8,1714" to="1385,1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72" path="m0,72l0,0l30,0l41,3l44,6l48,14l48,20l44,27l41,31l30,34l0,34e" stroked="t" o:allowincell="f" style="position:absolute;left:1395;top:1714;width:27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09,1735" to="1422,1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5,72" path="m20,0l13,3l6,10l3,17l0,27l0,44l3,55l6,61l13,69l20,72l33,72l41,69l47,61l50,55l55,44l55,27l50,17l47,10l41,3l33,0l20,0e" stroked="t" o:allowincell="f" style="position:absolute;left:1438;top:1714;width:32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1,72" path="m0,0l0,72l41,72e" stroked="t" o:allowincell="f" style="position:absolute;left:1484;top:1714;width:24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2,72" path="m0,0l0,72l42,72e" stroked="t" o:allowincell="f" style="position:absolute;left:1519;top:1714;width:24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,72" path="m0,72l0,0l45,0e" stroked="t" o:allowincell="f" style="position:absolute;left:1553;top:1714;width:26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53,1735" to="1568,17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53,1757" to="1579,1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72" path="m0,72l0,0l31,0l41,3l44,6l48,14l48,20l44,27l41,31l31,34l0,34e" stroked="t" o:allowincell="f" style="position:absolute;left:1593;top:1714;width:29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607,1735" to="1621,1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1,72" path="m0,0l0,72l41,72e" stroked="t" o:allowincell="f" style="position:absolute;left:1223;top:1627;width:24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,72" path="m21,0l14,3l7,10l4,17l0,27l0,44l4,55l7,61l14,69l21,72l35,72l41,69l49,61l52,55l55,44l55,27l52,17l49,10l41,3l35,0l21,0e" stroked="t" o:allowincell="f" style="position:absolute;left:1258;top:1627;width:32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,72" path="m52,17l49,10l41,3l34,0l20,0l14,3l7,10l3,17l0,27l0,44l3,55l7,61l14,69l20,72l34,72l41,69l49,61l52,55l52,44l34,44e" stroked="t" o:allowincell="f" style="position:absolute;left:1304;top:1627;width:30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347,1627" to="1347,16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2,72" path="m52,17l48,10l41,3l35,0l21,0l13,3l7,10l4,17l0,27l0,44l4,55l7,61l13,69l21,72l35,72l41,69l48,61l52,55e" stroked="t" o:allowincell="f" style="position:absolute;left:1364;top:1627;width:30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73" path="m20,0l9,3l3,14l0,31l0,41l3,58l9,69l20,73l27,73l37,69l44,58l48,41l48,31l44,14l37,3l27,0l20,0e" stroked="t" o:allowincell="f" style="position:absolute;left:2226;top:1654;width:27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7,73" path="m20,0l10,3l3,14l0,31l0,41l3,58l10,69l20,73l27,73l38,69l44,58l47,41l47,31l44,14l38,3l27,0l20,0e" stroked="t" o:allowincell="f" style="position:absolute;left:2267;top:1654;width:27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73" path="m20,0l11,3l3,14l0,31l0,41l3,58l11,69l20,73l28,73l38,69l45,58l48,41l48,31l45,14l38,3l28,0l20,0e" stroked="t" o:allowincell="f" style="position:absolute;left:2333;top:1654;width:27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73" path="m0,14l6,11l17,0l17,73e" stroked="t" o:allowincell="f" style="position:absolute;left:2375;top:1654;width:8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,73" path="m22,0l11,3l4,14l0,31l0,41l4,58l11,69l22,73l28,73l39,69l45,58l49,41l49,31l45,14l39,3l28,0l22,0e" stroked="t" o:allowincell="f" style="position:absolute;left:2440;top:1654;width:27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,73" path="m3,17l3,14l8,7l11,3l17,0l32,0l38,3l42,7l46,14l46,21l42,28l35,38l0,73l49,73e" stroked="t" o:allowincell="f" style="position:absolute;left:2482;top:1654;width:27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73" path="m21,0l10,3l4,14l0,31l0,41l4,58l10,69l21,73l27,73l38,69l45,58l48,41l48,31l45,14l38,3l27,0l21,0e" stroked="t" o:allowincell="f" style="position:absolute;left:2548;top:1654;width:26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7,73" path="m6,0l44,0l23,28l33,28l41,31l44,35l47,46l47,52l44,63l37,69l27,73l16,73l6,69l3,66l0,58e" stroked="t" o:allowincell="f" style="position:absolute;left:2589;top:1654;width:27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97" path="m96,48l90,24l73,6l48,0l24,6l7,24l0,48l7,72l24,90l48,97l73,90l90,72l96,48e" stroked="t" o:allowincell="f" style="position:absolute;left:2450;top:1723;width:56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7,97" path="m97,48l90,24l73,6l48,0l24,6l7,24l0,48l7,72l24,90l48,97l73,90l90,72l97,48e" stroked="t" o:allowincell="f" style="position:absolute;left:2556;top:1723;width:56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97" path="m96,48l89,24l72,6l48,0l23,6l6,24l0,48l6,72l23,90l48,97l72,90l89,72l96,48e" stroked="t" o:allowincell="f" style="position:absolute;left:2234;top:1723;width:56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7,97" path="m97,48l91,24l72,6l49,0l25,6l6,24l0,48l6,72l25,90l49,97l72,90l91,72l97,48e" stroked="t" o:allowincell="f" style="position:absolute;left:2341;top:1723;width:57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59,1746" to="2871,17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9,1749" to="2871,17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9,1752" to="2871,17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9,1754" to="2871,17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9,1756" to="2871,17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7,1746" to="2918,17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7,1748" to="2918,17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7,1750" to="2918,17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8,1754" to="2917,17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8,1756" to="2917,17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0,1749" to="2948,17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1749" to="2951,17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4,1749" to="2953,17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7,1749" to="2956,17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9,1749" to="2958,17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53,1749" to="2961,17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53,1751" to="2962,17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52,1754" to="2963,17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36,1755" to="2962,1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64,1749" to="2964,1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6,1754" to="2907,17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8,1750" to="2938,17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9,1755" to="2920,17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72,1746" to="2872,17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9,1720" to="2859,1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1,151" path="m75,0l46,6l22,21l6,45l0,74l5,102l20,127l44,144l72,151l101,147l126,131l143,108l151,80e" stroked="t" o:allowincell="f" style="position:absolute;left:2703;top:1706;width:90;height: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757,1718" to="2757,17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4,1718" to="2744,1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59,1759" to="2871,17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9,1761" to="2871,17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9,1764" to="2871,17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9,1767" to="2871,17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9,1770" to="2871,17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63,1771" to="2872,1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65,1771" to="2874,1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68,1771" to="2877,1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70,1771" to="2879,1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72,1771" to="2881,1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75,1771" to="2884,1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78,1771" to="2886,1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81,1771" to="2889,1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83,1771" to="2892,1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86,1771" to="2895,1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88,1771" to="2897,1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90,1771" to="2899,1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93,1773" to="2901,1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10,1758" to="2919,17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95,1776" to="2901,17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11,1760" to="2919,17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1779" to="2901,17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12,1761" to="2920,17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0,1782" to="2901,17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13,1765" to="2920,17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14,1765" to="2921,17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16,1768" to="2923,17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17,1769" to="2924,17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18,1768" to="2925,17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19,1771" to="2926,17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22,1772" to="2929,17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23,1773" to="2930,17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24,1772" to="2931,17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1773" to="2934,1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29,1773" to="2937,17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31,1773" to="2939,17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32,1771" to="2944,1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38,1759" to="2962,17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1,1761" to="2962,17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4,1762" to="2962,17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54,1767" to="2962,17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9,1778" to="2950,17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55,1769" to="2962,17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55,1772" to="2962,17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55,1774" to="2962,1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56,1776" to="2962,17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60,1779" to="2962,17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62,1782" to="2962,17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8,1765" to="2909,1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2,1771" to="2902,1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11,1769" to="2912,1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3,1773" to="2915,1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7,1778" to="2919,1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0,1780" to="2922,1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4,1783" to="2927,1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9,1784" to="2938,1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0,1783" to="2946,17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7,1780" to="2948,1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9,1775" to="2952,17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54,1775" to="2954,17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5,1775" to="2955,1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8,1760" to="2951,17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2,1760" to="2952,17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48,1765" to="2950,17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45,1768" to="2947,17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41,1772" to="2943,17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34,1773" to="2940,17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30,1772" to="2933,17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24,1768" to="2929,17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22,1763" to="2923,176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55,1784" to="2962,1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59,1784" to="2879,1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72,1772" to="2901,17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81,1784" to="2901,1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4,1778" to="2768,1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9,1763" to="2769,1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7,1763" to="2768,17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59,1719" to="2859,1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9,1719" to="2861,17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9,1719" to="2864,17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9,1719" to="2866,17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9,1719" to="2870,17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9,1720" to="2871,17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9,1723" to="2871,17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9,1725" to="2871,17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9,1729" to="2871,17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9,1731" to="2871,17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9,1734" to="2871,17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9,1736" to="2871,17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9,1738" to="2871,17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9,1741" to="2871,17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9,1743" to="2871,17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14,1726" to="2914,17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10,1721" to="2922,17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8,1719" to="2926,17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7,1720" to="2928,17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6,1718" to="2932,17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6,1720" to="2935,17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6,1719" to="2937,17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6,1739" to="2920,17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31,1721" to="2940,17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7,1743" to="2920,17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33,1720" to="2942,17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37,1720" to="2945,17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39,1720" to="2947,17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41,1722" to="2948,17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44,1721" to="2951,17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45,1723" to="2952,17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47,1725" to="2954,17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49,1726" to="2956,17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50,1727" to="2957,17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51,1728" to="2958,17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39,1750" to="2939,17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52,1729" to="2959,17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39,1751" to="2941,17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53,1732" to="2960,17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39,1751" to="2944,17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55,1732" to="2961,17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39,1751" to="2946,17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57,1735" to="2962,17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61,1736" to="2963,17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63,1738" to="2963,17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63,1736" to="2963,17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923,1732" to="2926,17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28,1730" to="2934,17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35,1731" to="2942,1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4,1731" to="2946,1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7,1733" to="2950,1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1738" to="2952,1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7,1726" to="2960,172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952,1722" to="2954,17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949,1721" to="2951,172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945,1720" to="2948,172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931,1719" to="2943,171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923,1720" to="2930,17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15,1722" to="2921,17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12,1728" to="2914,17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10,1732" to="2911,17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53,1740" to="2962,1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2,1731" to="2963,173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906,1745" to="2906,17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20,1741" to="2920,17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20,1746" to="2920,17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38,1751" to="2962,17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1737" to="2909,17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21,1737" to="2922,17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59,1721" to="2871,17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73,1721" to="2873,17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37,38" path="m37,19l32,5l19,0l5,5l0,19l5,32l19,38l32,32l37,19e" stroked="t" o:allowincell="f" style="position:absolute;left:2719;top:1716;width:21;height: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70,1755" to="2794,1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0,1740" to="2807,1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8,1752" to="2749,1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9,1751" to="2749,17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70,1740" to="2770,1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1719" to="2756,1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9,1692" to="2749,17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48,73" path="m0,73l0,0l30,0l41,3l44,7l48,14l48,24l44,31l41,35l30,38l0,38e" stroked="t" o:allowincell="f" style="position:absolute;left:1223;top:1541;width:27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,73" path="m0,73l0,0l31,0l41,3l45,7l48,14l48,21l45,27l41,31l31,35l0,35e" stroked="t" o:allowincell="f" style="position:absolute;left:1267;top:1541;width:27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281,1561" to="1294,1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5,73" path="m20,0l14,3l6,10l3,17l0,27l0,44l3,55l6,62l14,69l20,73l34,73l41,69l47,62l52,55l55,44l55,27l52,17l47,10l41,3l34,0l20,0e" stroked="t" o:allowincell="f" style="position:absolute;left:1310;top:1541;width:32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2,73" path="m52,17l49,10l41,3l35,0l21,0l14,3l7,10l4,17l0,27l0,44l4,55l7,62l14,69l21,73l35,73l41,69l49,62l52,55l52,44l35,44e" stroked="t" o:allowincell="f" style="position:absolute;left:1356;top:1541;width:30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,73" path="m0,73l0,0l31,0l41,3l44,7l48,14l48,21l44,27l41,31l31,35l0,35e" stroked="t" o:allowincell="f" style="position:absolute;left:1399;top:1541;width:29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413,1561" to="1427,1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5,73" path="m0,73l27,0l55,73e" stroked="t" o:allowincell="f" style="position:absolute;left:1443;top:1541;width:31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449,1570" to="1468,1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5,73" path="m0,73l0,0l28,73l55,0l55,73e" stroked="t" o:allowincell="f" style="position:absolute;left:1488;top:1541;width:32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5,73" path="m0,73l0,0l27,73l55,0l55,73e" stroked="t" o:allowincell="f" style="position:absolute;left:1538;top:1541;width:31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5,73" path="m0,73l28,0l55,73e" stroked="t" o:allowincell="f" style="position:absolute;left:1587;top:1541;width:31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593,1570" to="1613,1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9,73" path="m0,73l0,0l32,0l43,3l46,7l49,14l49,21l46,27l43,31l32,35l0,35e" stroked="t" o:allowincell="f" style="position:absolute;left:1633;top:1541;width:27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9,38" path="m32,0l43,3l46,6l49,13l49,23l46,30l43,34l32,38l0,38e" stroked="t" o:allowincell="f" style="position:absolute;left:1633;top:1561;width:27;height: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,73" path="m0,0l0,73l42,73e" stroked="t" o:allowincell="f" style="position:absolute;left:1676;top:1541;width:24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,73" path="m0,73l0,0l45,0e" stroked="t" o:allowincell="f" style="position:absolute;left:1712;top:1541;width:25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712,1561" to="1726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2,1584" to="1737,1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8,73" path="m20,0l10,4l3,14l0,31l0,42l3,59l10,69l20,73l28,73l37,69l44,59l48,42l48,31l44,14l37,4l28,0l20,0e" stroked="t" o:allowincell="f" style="position:absolute;left:2656;top:1045;width:27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2,49" path="m34,0l0,49l52,49e" stroked="t" o:allowincell="f" style="position:absolute;left:2696;top:1045;width:30;height: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18,1045" to="2718,1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6,96" path="m96,48l89,23l72,6l48,0l23,6l6,23l0,48l6,72l23,89l48,96l72,89l89,72l96,48e" stroked="t" o:allowincell="f" style="position:absolute;left:2664;top:1115;width:56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,73" path="m20,0l9,4l3,14l0,31l0,42l3,59l9,69l20,73l27,73l37,69l44,59l48,42l48,31l44,14l37,4l27,0l20,0e" stroked="t" o:allowincell="f" style="position:absolute;left:2227;top:1045;width:27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7,73" path="m20,0l10,4l3,14l0,31l0,42l3,59l10,69l20,73l27,73l38,69l44,59l47,42l47,31l44,14l38,4l27,0l20,0e" stroked="t" o:allowincell="f" style="position:absolute;left:2267;top:1045;width:27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,73" path="m20,0l11,4l3,14l0,31l0,42l3,59l11,69l20,73l28,73l38,69l45,59l48,42l48,31l45,14l38,4l28,0l20,0e" stroked="t" o:allowincell="f" style="position:absolute;left:2334;top:1045;width:27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,73" path="m0,14l6,11l17,0l17,73e" stroked="t" o:allowincell="f" style="position:absolute;left:2376;top:1045;width: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9,73" path="m22,0l11,4l4,14l0,31l0,42l4,59l11,69l22,73l28,73l39,69l45,59l49,42l49,31l45,14l39,4l28,0l22,0e" stroked="t" o:allowincell="f" style="position:absolute;left:2440;top:1045;width:27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9,73" path="m3,17l3,14l8,8l11,4l17,0l32,0l38,4l42,8l46,14l46,22l42,28l35,39l0,73l49,73e" stroked="t" o:allowincell="f" style="position:absolute;left:2483;top:1045;width:27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,73" path="m21,0l10,4l4,14l0,31l0,42l4,59l10,69l21,73l27,73l38,69l45,59l48,42l48,31l45,14l38,4l27,0l21,0e" stroked="t" o:allowincell="f" style="position:absolute;left:2549;top:1045;width:26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7,73" path="m6,0l44,0l23,28l33,28l41,31l44,35l47,45l47,52l44,63l37,69l27,73l16,73l6,69l3,66l0,59e" stroked="t" o:allowincell="f" style="position:absolute;left:2589;top:1045;width:27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42,960" to="2242,10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48,72" path="m0,72l0,0l48,72l48,0e" stroked="t" o:allowincell="f" style="position:absolute;left:2259;top:961;width:27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6,96" path="m96,48l90,23l73,6l48,0l24,6l7,23l0,48l7,72l24,89l48,96l73,89l90,72l96,48e" stroked="t" o:allowincell="f" style="position:absolute;left:2450;top:1115;width:56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7,96" path="m97,48l90,23l73,6l48,0l24,6l7,23l0,48l7,72l24,89l48,96l73,89l90,72l97,48e" stroked="t" o:allowincell="f" style="position:absolute;left:2557;top:1115;width:56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6,96" path="m96,48l89,23l72,6l48,0l23,6l6,23l0,48l6,72l23,89l48,96l72,89l89,72l96,48e" stroked="t" o:allowincell="f" style="position:absolute;left:2235;top:1115;width:56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7,96" path="m97,48l91,23l72,6l49,0l25,6l6,23l0,48l6,72l25,89l49,96l72,89l91,72l97,48e" stroked="t" o:allowincell="f" style="position:absolute;left:2342;top:1115;width:57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,73" path="m20,0l11,4l3,14l0,31l0,42l3,59l11,69l20,73l28,73l38,69l45,59l48,42l48,31l45,14l38,4l28,0l20,0e" stroked="t" o:allowincell="f" style="position:absolute;left:2762;top:1045;width:27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9,73" path="m41,0l6,0l3,31l6,28l17,25l28,25l38,28l45,35l49,45l49,52l45,63l38,69l28,73l17,73l6,69l3,66l0,59e" stroked="t" o:allowincell="f" style="position:absolute;left:2803;top:1045;width:29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600,840" to="3672,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4,25" path="m0,25l18,17l24,0e" stroked="t" o:allowincell="f" style="position:absolute;left:3179;top:824;width:13;height: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,25" path="m0,0l6,17l24,25e" stroked="t" o:allowincell="f" style="position:absolute;left:3128;top:824;width:13;height: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141,840" to="3177,8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97,96" path="m97,48l91,23l72,6l48,0l25,6l6,23l0,48l6,72l25,89l48,96l72,89l91,72l97,48e" stroked="t" o:allowincell="f" style="position:absolute;left:2771;top:1115;width:57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81,577" to="2981,6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08,577" to="2708,6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36,577" to="2436,6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4,577" to="2164,6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1,577" to="1891,6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19,577" to="1619,6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5,577" to="3245,6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7,577" to="1347,6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92,578" to="992,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,71" to="992,7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7,666" to="3244,6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0,797" to="991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9,797" to="3597,7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4,601" to="2547,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1,601" to="2541,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4,644" to="2547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6,72" path="m12,72l0,61l0,13l12,0l24,0l36,13l36,61l24,72l12,72e" stroked="t" o:allowincell="f" style="position:absolute;left:2564;top:601;width:19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7,72" path="m47,49l0,49l35,0l35,72e" stroked="t" o:allowincell="f" style="position:absolute;left:2600;top:601;width:27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63,601" to="2276,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9,601" to="2269,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3,644" to="2276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5,72" path="m12,72l0,61l0,13l12,0l23,0l35,13l35,61l23,72l12,72e" stroked="t" o:allowincell="f" style="position:absolute;left:2291;top:601;width:20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,37" path="m0,13l12,0l36,0l48,13l48,25l36,37l24,37e" stroked="t" o:allowincell="f" style="position:absolute;left:2328;top:601;width:27;height: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,35" path="m36,0l48,12l48,24l36,35l12,35l0,24e" stroked="t" o:allowincell="f" style="position:absolute;left:2328;top:623;width:27;height: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990,601" to="2003,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7,601" to="1997,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0,644" to="2003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7,72" path="m12,72l0,61l0,13l12,0l24,0l37,13l37,61l24,72l12,72e" stroked="t" o:allowincell="f" style="position:absolute;left:2019;top:601;width:20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,72" path="m0,13l11,0l35,0l48,13l48,25l35,37l11,37l0,49l0,72l48,72e" stroked="t" o:allowincell="f" style="position:absolute;left:2055;top:601;width:29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724,601" to="1737,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,601" to="1732,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4,644" to="1737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7,72" path="m12,72l0,61l0,13l12,0l25,0l37,13l37,61l25,72l12,72e" stroked="t" o:allowincell="f" style="position:absolute;left:1753;top:601;width:21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,72" path="m0,13l12,0l12,72e" stroked="t" o:allowincell="f" style="position:absolute;left:1789;top:601;width:6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789,644" to="1802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8,601" to="1462,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5,601" to="1455,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8,644" to="1462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6,72" path="m12,72l0,61l0,13l12,0l24,0l36,13l36,61l24,72l12,72e" stroked="t" o:allowincell="f" style="position:absolute;left:1478;top:601;width:19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5,72" path="m12,72l0,61l0,13l12,0l24,0l35,13l35,61l24,72l12,72e" stroked="t" o:allowincell="f" style="position:absolute;left:1514;top:601;width:20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07,601" to="2820,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4,601" to="2814,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7,644" to="2820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6,72" path="m12,72l0,61l0,13l12,0l24,0l36,13l36,61l24,72l12,72e" stroked="t" o:allowincell="f" style="position:absolute;left:2836;top:601;width:20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9,72" path="m0,61l13,72l37,72l49,61l49,37l37,25l0,25l0,0l49,0e" stroked="t" o:allowincell="f" style="position:absolute;left:2872;top:601;width:27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1,72" path="m51,17l48,11l41,3l35,0l21,0l13,3l7,11l4,17l0,28l0,45l4,55l7,63l13,69l21,72l35,72l41,69l48,63l51,55e" stroked="t" o:allowincell="f" style="position:absolute;left:3027;top:600;width:29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5,72" path="m20,0l13,3l6,11l3,17l0,28l0,45l3,55l6,63l13,69l20,72l34,72l41,69l47,63l50,55l55,45l55,28l50,17l47,11l41,3l34,0l20,0e" stroked="t" o:allowincell="f" style="position:absolute;left:3070;top:600;width:31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5,72" path="m0,72l0,0l27,72l55,0l55,72e" stroked="t" o:allowincell="f" style="position:absolute;left:3116;top:600;width:31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9,72" path="m22,0l11,3l5,14l0,31l0,41l5,58l11,69l22,72l28,72l38,69l46,58l49,41l49,31l46,14l38,3l28,0l22,0e" stroked="t" o:allowincell="f" style="position:absolute;left:3165;top:600;width:27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92,578" to="3599,5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49,48" path="m49,0l24,6l7,23l0,48e" stroked="t" o:allowincell="f" style="position:absolute;left:920;top:-1;width:27;height: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83,289" to="990,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3,375" to="990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3,289" to="983,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90,43" to="1290,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90,43" to="1346,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,72" to="1346,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8,-1" to="1345,-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49,48" path="m49,48l43,23l24,6l0,0e" stroked="t" o:allowincell="f" style="position:absolute;left:3643;top:-1;width:29;height: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608,289" to="3608,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375" to="3607,3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289" to="3607,2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4,43" to="3300,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03,43" to="3303,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5,72" to="3598,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4,-1" to="3640,-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23900</wp:posOffset>
                </wp:positionH>
                <wp:positionV relativeFrom="paragraph">
                  <wp:posOffset>-1270</wp:posOffset>
                </wp:positionV>
                <wp:extent cx="495300" cy="20320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7pt;margin-top:-0.1pt;width:38.95pt;height:1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GulimChe"/>
        </w:rPr>
        <w:t xml:space="preserve">    </w:t>
      </w:r>
      <w:r>
        <w:rPr/>
        <w:t xml:space="preserve">4.2.2 A/D·D/A </w:t>
      </w:r>
      <w:r>
        <w:rPr>
          <w:rFonts w:eastAsia="宋体;SimSun"/>
          <w:lang w:eastAsia="zh-CN"/>
        </w:rPr>
        <w:t>混合模块</w:t>
      </w:r>
    </w:p>
    <w:tbl>
      <w:tblPr>
        <w:tblW w:w="10004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99"/>
        <w:gridCol w:w="840"/>
        <w:gridCol w:w="4265"/>
      </w:tblGrid>
      <w:tr>
        <w:trPr>
          <w:trHeight w:val="472" w:hRule="atLeast"/>
        </w:trPr>
        <w:tc>
          <w:tcPr>
            <w:tcW w:w="48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381000</wp:posOffset>
                      </wp:positionH>
                      <wp:positionV relativeFrom="paragraph">
                        <wp:posOffset>177800</wp:posOffset>
                      </wp:positionV>
                      <wp:extent cx="2260600" cy="2159000"/>
                      <wp:effectExtent l="0" t="3810" r="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60440" cy="2158920"/>
                                <a:chOff x="0" y="0"/>
                                <a:chExt cx="2260440" cy="215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698400"/>
                                  <a:ext cx="25560" cy="723960"/>
                                </a:xfrm>
                                <a:custGeom>
                                  <a:avLst/>
                                  <a:gdLst>
                                    <a:gd name="textAreaLeft" fmla="*/ 9360 w 14400"/>
                                    <a:gd name="textAreaRight" fmla="*/ 14760 w 14400"/>
                                    <a:gd name="textAreaTop" fmla="*/ 10440 h 410400"/>
                                    <a:gd name="textAreaBottom" fmla="*/ 399960 h 410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47640" y="-37800"/>
                                  <a:ext cx="25560" cy="330120"/>
                                </a:xfrm>
                                <a:custGeom>
                                  <a:avLst/>
                                  <a:gdLst>
                                    <a:gd name="textAreaLeft" fmla="*/ 9360 w 14400"/>
                                    <a:gd name="textAreaRight" fmla="*/ 14760 w 14400"/>
                                    <a:gd name="textAreaTop" fmla="*/ 4680 h 187200"/>
                                    <a:gd name="textAreaBottom" fmla="*/ 182520 h 18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20480" y="-202680"/>
                                  <a:ext cx="25560" cy="660240"/>
                                </a:xfrm>
                                <a:custGeom>
                                  <a:avLst/>
                                  <a:gdLst>
                                    <a:gd name="textAreaLeft" fmla="*/ 9360 w 14400"/>
                                    <a:gd name="textAreaRight" fmla="*/ 14760 w 14400"/>
                                    <a:gd name="textAreaTop" fmla="*/ 9720 h 374400"/>
                                    <a:gd name="textAreaBottom" fmla="*/ 364680 h 374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330120" y="1930320"/>
                                  <a:ext cx="50760" cy="177840"/>
                                </a:xfrm>
                                <a:custGeom>
                                  <a:avLst/>
                                  <a:gdLst>
                                    <a:gd name="textAreaLeft" fmla="*/ 18360 w 28800"/>
                                    <a:gd name="textAreaRight" fmla="*/ 29160 w 28800"/>
                                    <a:gd name="textAreaTop" fmla="*/ 2520 h 100800"/>
                                    <a:gd name="textAreaBottom" fmla="*/ 9828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1155600" y="1523880"/>
                                  <a:ext cx="50760" cy="990720"/>
                                </a:xfrm>
                                <a:custGeom>
                                  <a:avLst/>
                                  <a:gdLst>
                                    <a:gd name="textAreaLeft" fmla="*/ 18360 w 28800"/>
                                    <a:gd name="textAreaRight" fmla="*/ 29160 w 28800"/>
                                    <a:gd name="textAreaTop" fmla="*/ 14400 h 561600"/>
                                    <a:gd name="textAreaBottom" fmla="*/ 547200 h 56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0" y="723960"/>
                                  <a:ext cx="50760" cy="685800"/>
                                </a:xfrm>
                                <a:custGeom>
                                  <a:avLst/>
                                  <a:gdLst>
                                    <a:gd name="textAreaLeft" fmla="*/ 0 w 28800"/>
                                    <a:gd name="textAreaRight" fmla="*/ 10440 w 28800"/>
                                    <a:gd name="textAreaTop" fmla="*/ 10080 h 388800"/>
                                    <a:gd name="textAreaBottom" fmla="*/ 378720 h 388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920" y="1346040"/>
                                  <a:ext cx="939960" cy="216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08160" y="1028880"/>
                                  <a:ext cx="10152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Batang;바탕" w:hAnsi="Batang;바탕" w:eastAsia="Batang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>⑦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58920" y="1523880"/>
                                  <a:ext cx="10152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Batang;바탕" w:hAnsi="Batang;바탕" w:eastAsia="Batang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>①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5280" y="0"/>
                                  <a:ext cx="10152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Batang;바탕" w:hAnsi="Batang;바탕" w:eastAsia="Batang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>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920" y="2057400"/>
                                  <a:ext cx="10152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Batang;바탕" w:hAnsi="Batang;바탕" w:eastAsia="Batang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>③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0400" y="2044800"/>
                                  <a:ext cx="10152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Batang;바탕" w:hAnsi="Batang;바탕" w:eastAsia="Batang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>④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2440" y="0"/>
                                  <a:ext cx="10152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Batang;바탕" w:hAnsi="Batang;바탕" w:eastAsia="Batang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>⑤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15920"/>
                                  <a:ext cx="10152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Batang;바탕" w:hAnsi="Batang;바탕" w:eastAsia="Batang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>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77840" y="139680"/>
                                  <a:ext cx="1845360" cy="1855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pt;margin-top:-2pt;width:177.95pt;height:213.95pt" coordorigin="600,-40" coordsize="3559,4279">
                      <v:shape id="shape_0" stroked="t" o:allowincell="f" style="position:absolute;left:780;top:1380;width:39;height:1139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1620;top:220;width:39;height:519;mso-wrap-style:none;v-text-anchor:middle;rotation:90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680;top:-39;width:39;height:1039;mso-wrap-style:none;v-text-anchor:middle;rotation:90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1120;top:3320;width:79;height:279;flip:y;mso-wrap-style:none;v-text-anchor:middle;rotation:90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420;top:2680;width:79;height:1559;flip:y;mso-wrap-style:none;v-text-anchor:middle;rotation:90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3820;top:1420;width:79;height:1079;mso-wrap-style:none;v-text-anchor:middle;mso-position-horizontal-relative:margin" type="_x0000_t88">
                        <v:fill o:detectmouseclick="t" on="false"/>
                        <v:stroke color="black" weight="6480" joinstyle="miter" endcap="flat"/>
                        <w10:wrap type="none"/>
                      </v:shape>
                      <v:line id="shape_0" from="2540,2400" to="4019,2739" stroked="t" o:allowincell="f" style="position:absolute;mso-position-horizontal-relative:margin">
                        <v:stroke color="black" weight="6480" startarrow="block" startarrowwidth="narrow" start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920;top:1900;width:1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Batang;바탕" w:hAnsi="Batang;바탕" w:eastAsia="BatangChe" w:cs="Times New Roman"/>
                                  <w:color w:val="auto"/>
                                  <w:lang w:val="en-US" w:eastAsia="ko-KR" w:bidi="ar-SA"/>
                                </w:rPr>
                                <w:t>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00;top:2680;width:1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Batang;바탕" w:hAnsi="Batang;바탕" w:eastAsia="BatangChe" w:cs="Times New Roman"/>
                                  <w:color w:val="auto"/>
                                  <w:lang w:val="en-US" w:eastAsia="ko-KR" w:bidi="ar-SA"/>
                                </w:rPr>
                                <w:t>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40;top:280;width:1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Batang;바탕" w:hAnsi="Batang;바탕" w:eastAsia="BatangChe" w:cs="Times New Roman"/>
                                  <w:color w:val="auto"/>
                                  <w:lang w:val="en-US" w:eastAsia="ko-KR" w:bidi="ar-SA"/>
                                </w:rPr>
                                <w:t>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80;top:3520;width:1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Batang;바탕" w:hAnsi="Batang;바탕" w:eastAsia="BatangChe" w:cs="Times New Roman"/>
                                  <w:color w:val="auto"/>
                                  <w:lang w:val="en-US" w:eastAsia="ko-KR" w:bidi="ar-SA"/>
                                </w:rPr>
                                <w:t>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80;top:3500;width:1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Batang;바탕" w:hAnsi="Batang;바탕" w:eastAsia="BatangChe" w:cs="Times New Roman"/>
                                  <w:color w:val="auto"/>
                                  <w:lang w:val="en-US" w:eastAsia="ko-KR" w:bidi="ar-SA"/>
                                </w:rPr>
                                <w:t>④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80;top:280;width:1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Batang;바탕" w:hAnsi="Batang;바탕" w:eastAsia="BatangChe" w:cs="Times New Roman"/>
                                  <w:color w:val="auto"/>
                                  <w:lang w:val="en-US" w:eastAsia="ko-KR" w:bidi="ar-SA"/>
                                </w:rPr>
                                <w:t>⑤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0;top:1880;width:1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Batang;바탕" w:hAnsi="Batang;바탕" w:eastAsia="BatangChe" w:cs="Times New Roman"/>
                                  <w:color w:val="auto"/>
                                  <w:lang w:val="en-US" w:eastAsia="ko-KR" w:bidi="ar-SA"/>
                                </w:rPr>
                                <w:t>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880;top:500;width:2905;height:2921;mso-wrap-style:none;v-text-anchor:middle;mso-position-horizontal-relative:margin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673100</wp:posOffset>
                      </wp:positionH>
                      <wp:positionV relativeFrom="paragraph">
                        <wp:posOffset>879475</wp:posOffset>
                      </wp:positionV>
                      <wp:extent cx="635000" cy="266700"/>
                      <wp:effectExtent l="0" t="0" r="0" b="0"/>
                      <wp:wrapNone/>
                      <wp:docPr id="17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635" rIns="9207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21pt;mso-wrap-distance-left:9.05pt;mso-wrap-distance-right:9.05pt;mso-wrap-distance-top:0pt;mso-wrap-distance-bottom:0pt;margin-top:69.25pt;mso-position-vertical-relative:text;margin-left:53pt;mso-position-horizontal-relative:margin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673100</wp:posOffset>
                      </wp:positionH>
                      <wp:positionV relativeFrom="paragraph">
                        <wp:posOffset>879475</wp:posOffset>
                      </wp:positionV>
                      <wp:extent cx="635000" cy="266700"/>
                      <wp:effectExtent l="0" t="0" r="0" b="0"/>
                      <wp:wrapNone/>
                      <wp:docPr id="18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635" rIns="9207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21pt;mso-wrap-distance-left:9.05pt;mso-wrap-distance-right:9.05pt;mso-wrap-distance-top:0pt;mso-wrap-distance-bottom:0pt;margin-top:69.25pt;mso-position-vertical-relative:text;margin-left:53pt;mso-position-horizontal-relative:margin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673100</wp:posOffset>
                      </wp:positionH>
                      <wp:positionV relativeFrom="paragraph">
                        <wp:posOffset>3686175</wp:posOffset>
                      </wp:positionV>
                      <wp:extent cx="635000" cy="266700"/>
                      <wp:effectExtent l="0" t="0" r="0" b="0"/>
                      <wp:wrapNone/>
                      <wp:docPr id="18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635" rIns="9207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21pt;mso-wrap-distance-left:9.05pt;mso-wrap-distance-right:9.05pt;mso-wrap-distance-top:0pt;mso-wrap-distance-bottom:0pt;margin-top:290.25pt;mso-position-vertical-relative:text;margin-left:53pt;mso-position-horizontal-relative:margin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4"/>
              <w:rPr/>
            </w:pPr>
            <w:r>
              <w:rPr/>
              <w:t>No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4"/>
              <w:rPr/>
            </w:pPr>
            <w:r>
              <w:rPr>
                <w:rFonts w:cs="GulimChe"/>
              </w:rPr>
              <w:t xml:space="preserve">             </w:t>
            </w:r>
            <w:r>
              <w:rPr>
                <w:rFonts w:eastAsia="宋体;SimSun"/>
                <w:lang w:eastAsia="zh-CN"/>
              </w:rPr>
              <w:t>名</w:t>
            </w:r>
            <w:r>
              <w:rPr>
                <w:rFonts w:cs="GulimChe"/>
                <w:lang w:eastAsia="zh-CN"/>
              </w:rPr>
              <w:t xml:space="preserve">        </w:t>
            </w:r>
            <w:r>
              <w:rPr>
                <w:rFonts w:eastAsia="宋体;SimSun"/>
                <w:lang w:eastAsia="zh-CN"/>
              </w:rPr>
              <w:t>称</w:t>
            </w:r>
          </w:p>
        </w:tc>
      </w:tr>
      <w:tr>
        <w:trPr>
          <w:trHeight w:val="467" w:hRule="atLeast"/>
        </w:trPr>
        <w:tc>
          <w:tcPr>
            <w:tcW w:w="4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GulimChe" w:hAnsi="GulimChe" w:eastAsia="GulimChe"/>
              </w:rPr>
            </w:pPr>
            <w:r>
              <w:rPr>
                <w:rFonts w:eastAsia="GulimCh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GulimChe"/>
              </w:rPr>
              <w:t xml:space="preserve"> ①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RUN LED</w:t>
            </w:r>
          </w:p>
        </w:tc>
      </w:tr>
      <w:tr>
        <w:trPr>
          <w:trHeight w:val="465" w:hRule="atLeast"/>
        </w:trPr>
        <w:tc>
          <w:tcPr>
            <w:tcW w:w="4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GulimChe" w:hAnsi="GulimChe" w:eastAsia="GulimChe"/>
              </w:rPr>
            </w:pPr>
            <w:r>
              <w:rPr>
                <w:rFonts w:eastAsia="GulimCh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GulimChe"/>
              </w:rPr>
              <w:t xml:space="preserve"> ②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模拟量输入端子排</w:t>
            </w:r>
          </w:p>
        </w:tc>
      </w:tr>
      <w:tr>
        <w:trPr>
          <w:trHeight w:val="469" w:hRule="atLeast"/>
        </w:trPr>
        <w:tc>
          <w:tcPr>
            <w:tcW w:w="4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GulimChe"/>
                <w:lang w:eastAsia="zh-CN"/>
              </w:rPr>
              <w:t xml:space="preserve"> </w:t>
            </w:r>
            <w:r>
              <w:rPr>
                <w:rFonts w:cs="GulimChe"/>
              </w:rPr>
              <w:t>③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模拟量输入方式（电流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电压）选择跳线端子</w:t>
            </w:r>
          </w:p>
        </w:tc>
      </w:tr>
      <w:tr>
        <w:trPr>
          <w:trHeight w:val="459" w:hRule="atLeast"/>
        </w:trPr>
        <w:tc>
          <w:tcPr>
            <w:tcW w:w="4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GulimChe"/>
                <w:lang w:eastAsia="zh-CN"/>
              </w:rPr>
              <w:t xml:space="preserve"> </w:t>
            </w:r>
            <w:r>
              <w:rPr>
                <w:rFonts w:cs="GulimChe"/>
              </w:rPr>
              <w:t>④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模拟量输出端子</w:t>
            </w:r>
          </w:p>
        </w:tc>
      </w:tr>
      <w:tr>
        <w:trPr>
          <w:trHeight w:val="477" w:hRule="atLeast"/>
        </w:trPr>
        <w:tc>
          <w:tcPr>
            <w:tcW w:w="4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GulimChe"/>
                <w:lang w:eastAsia="zh-CN"/>
              </w:rPr>
              <w:t xml:space="preserve"> </w:t>
            </w:r>
            <w:r>
              <w:rPr>
                <w:rFonts w:cs="GulimChe"/>
              </w:rPr>
              <w:t>⑤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提供外部电源</w:t>
            </w:r>
            <w:r>
              <w:rPr>
                <w:lang w:eastAsia="zh-CN"/>
              </w:rPr>
              <w:t>(DC24V)</w:t>
            </w:r>
            <w:r>
              <w:rPr>
                <w:rFonts w:eastAsia="宋体;SimSun"/>
                <w:lang w:eastAsia="zh-CN"/>
              </w:rPr>
              <w:t>端子</w:t>
            </w:r>
          </w:p>
        </w:tc>
      </w:tr>
      <w:tr>
        <w:trPr>
          <w:trHeight w:val="468" w:hRule="atLeast"/>
        </w:trPr>
        <w:tc>
          <w:tcPr>
            <w:tcW w:w="4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GulimChe"/>
                <w:lang w:eastAsia="zh-CN"/>
              </w:rPr>
              <w:t xml:space="preserve"> </w:t>
            </w:r>
            <w:r>
              <w:rPr>
                <w:rFonts w:cs="GulimChe"/>
              </w:rPr>
              <w:t>⑥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宋体;SimSun"/>
                <w:lang w:eastAsia="zh-CN"/>
              </w:rPr>
              <w:t>扩展电缆</w:t>
            </w:r>
            <w:r>
              <w:rPr>
                <w:lang w:eastAsia="zh-CN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4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GulimChe"/>
                <w:lang w:eastAsia="zh-CN"/>
              </w:rPr>
              <w:t xml:space="preserve"> </w:t>
            </w:r>
            <w:r>
              <w:rPr>
                <w:rFonts w:cs="GulimChe"/>
              </w:rPr>
              <w:t>⑦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扩展电缆联接端子</w:t>
            </w:r>
          </w:p>
        </w:tc>
      </w:tr>
    </w:tbl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rFonts w:cs="GulimChe"/>
          <w:lang w:eastAsia="zh-CN"/>
        </w:rPr>
        <w:t xml:space="preserve">    </w:t>
      </w:r>
      <w:r>
        <w:rPr>
          <w:lang w:eastAsia="zh-CN"/>
        </w:rPr>
        <w:t xml:space="preserve">4.2.3 </w:t>
      </w:r>
      <w:r>
        <w:rPr>
          <w:rFonts w:eastAsia="宋体;SimSun"/>
          <w:lang w:eastAsia="zh-CN"/>
        </w:rPr>
        <w:t>模拟定时器模块</w:t>
      </w:r>
    </w:p>
    <w:tbl>
      <w:tblPr>
        <w:tblW w:w="10004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99"/>
        <w:gridCol w:w="840"/>
        <w:gridCol w:w="4265"/>
      </w:tblGrid>
      <w:tr>
        <w:trPr>
          <w:trHeight w:val="472" w:hRule="atLeast"/>
        </w:trPr>
        <w:tc>
          <w:tcPr>
            <w:tcW w:w="4899" w:type="dxa"/>
            <w:vMerge w:val="restart"/>
            <w:tcBorders/>
            <w:vAlign w:val="center"/>
          </w:tcPr>
          <w:p>
            <w:pPr>
              <w:pStyle w:val="Style14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162560</wp:posOffset>
                      </wp:positionV>
                      <wp:extent cx="2298700" cy="1969135"/>
                      <wp:effectExtent l="0" t="3810" r="0" b="635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8600" cy="1969200"/>
                                <a:chOff x="0" y="0"/>
                                <a:chExt cx="2298600" cy="1969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203040" y="203040"/>
                                  <a:ext cx="1842120" cy="1765800"/>
                                </a:xfrm>
                                <a:prstGeom prst="rect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2280" y="713880"/>
                                  <a:ext cx="25560" cy="723960"/>
                                </a:xfrm>
                                <a:custGeom>
                                  <a:avLst/>
                                  <a:gdLst>
                                    <a:gd name="textAreaLeft" fmla="*/ 9360 w 14400"/>
                                    <a:gd name="textAreaRight" fmla="*/ 14760 w 14400"/>
                                    <a:gd name="textAreaTop" fmla="*/ 10440 h 410400"/>
                                    <a:gd name="textAreaBottom" fmla="*/ 399960 h 410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122840" y="-434520"/>
                                  <a:ext cx="14760" cy="1143000"/>
                                </a:xfrm>
                                <a:custGeom>
                                  <a:avLst/>
                                  <a:gdLst>
                                    <a:gd name="textAreaLeft" fmla="*/ 5400 w 8280"/>
                                    <a:gd name="textAreaRight" fmla="*/ 8640 w 8280"/>
                                    <a:gd name="textAreaTop" fmla="*/ 16560 h 648000"/>
                                    <a:gd name="textAreaBottom" fmla="*/ 631440 h 648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2960" y="739080"/>
                                  <a:ext cx="50760" cy="685800"/>
                                </a:xfrm>
                                <a:custGeom>
                                  <a:avLst/>
                                  <a:gdLst>
                                    <a:gd name="textAreaLeft" fmla="*/ 0 w 28800"/>
                                    <a:gd name="textAreaRight" fmla="*/ 10440 w 28800"/>
                                    <a:gd name="textAreaTop" fmla="*/ 10080 h 388800"/>
                                    <a:gd name="textAreaBottom" fmla="*/ 378720 h 388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361520"/>
                                  <a:ext cx="939960" cy="216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7080" y="1539360"/>
                                  <a:ext cx="10152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Batang;바탕" w:hAnsi="Batang;바탕" w:eastAsia="Batang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>①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4840" y="0"/>
                                  <a:ext cx="10152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Batang;바탕" w:hAnsi="Batang;바탕" w:eastAsia="Batang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>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15920"/>
                                  <a:ext cx="10152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Batang;바탕" w:hAnsi="Batang;바탕" w:eastAsia="Batang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>③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46320" y="1028880"/>
                                  <a:ext cx="10152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Batang;바탕" w:hAnsi="Batang;바탕" w:eastAsia="Batang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>④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-21.4pt;width:181pt;height:189.25pt" coordorigin="540,-428" coordsize="3620,3785">
                      <v:shape id="shape_0" stroked="t" o:allowincell="f" style="position:absolute;left:860;top:576;width:2900;height:2780;mso-wrap-style:none;v-text-anchor:middle;mso-position-horizontal-relative:margin" type="_x0000_t75">
                        <v:imagedata r:id="rId5" o:detectmouseclick="t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780;top:1380;width:39;height:1139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308;top:-428;width:22;height:1799;mso-wrap-style:none;v-text-anchor:middle;rotation:90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3821;top:1420;width:79;height:1079;mso-wrap-style:none;v-text-anchor:middle;mso-position-horizontal-relative:margin" type="_x0000_t88">
                        <v:fill o:detectmouseclick="t" on="false"/>
                        <v:stroke color="black" weight="6480" joinstyle="miter" endcap="flat"/>
                        <w10:wrap type="none"/>
                      </v:shape>
                      <v:line id="shape_0" from="2540,2400" to="4019,2739" stroked="t" o:allowincell="f" style="position:absolute;mso-position-horizontal-relative:margin">
                        <v:stroke color="black" weight="6480" startarrow="block" startarrowwidth="narrow" start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000;top:2680;width:1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Batang;바탕" w:hAnsi="Batang;바탕" w:eastAsia="BatangChe" w:cs="Times New Roman"/>
                                  <w:color w:val="auto"/>
                                  <w:lang w:val="en-US" w:eastAsia="ko-KR" w:bidi="ar-SA"/>
                                </w:rPr>
                                <w:t>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80;top:256;width:1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Batang;바탕" w:hAnsi="Batang;바탕" w:eastAsia="BatangChe" w:cs="Times New Roman"/>
                                  <w:color w:val="auto"/>
                                  <w:lang w:val="en-US" w:eastAsia="ko-KR" w:bidi="ar-SA"/>
                                </w:rPr>
                                <w:t>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0;top:1856;width:1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Batang;바탕" w:hAnsi="Batang;바탕" w:eastAsia="BatangChe" w:cs="Times New Roman"/>
                                  <w:color w:val="auto"/>
                                  <w:lang w:val="en-US" w:eastAsia="ko-KR" w:bidi="ar-SA"/>
                                </w:rPr>
                                <w:t>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920;top:1877;width:1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Batang;바탕" w:hAnsi="Batang;바탕" w:eastAsia="BatangChe" w:cs="Times New Roman"/>
                                  <w:color w:val="auto"/>
                                  <w:lang w:val="en-US" w:eastAsia="ko-KR" w:bidi="ar-SA"/>
                                </w:rPr>
                                <w:t>④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Style14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Style14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4899" w:type="dxa"/>
            <w:vMerge w:val="continue"/>
            <w:tcBorders/>
            <w:vAlign w:val="center"/>
          </w:tcPr>
          <w:p>
            <w:pPr>
              <w:pStyle w:val="Style14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4"/>
              <w:rPr/>
            </w:pPr>
            <w:r>
              <w:rPr/>
              <w:t>No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4"/>
              <w:rPr/>
            </w:pPr>
            <w:r>
              <w:rPr>
                <w:rFonts w:cs="GulimChe"/>
              </w:rPr>
              <w:t xml:space="preserve">             </w:t>
            </w:r>
            <w:r>
              <w:rPr>
                <w:rFonts w:eastAsia="宋体;SimSun"/>
                <w:lang w:eastAsia="zh-CN"/>
              </w:rPr>
              <w:t>名</w:t>
            </w:r>
            <w:r>
              <w:rPr>
                <w:rFonts w:cs="GulimChe"/>
                <w:lang w:eastAsia="zh-CN"/>
              </w:rPr>
              <w:t xml:space="preserve">         </w:t>
            </w:r>
            <w:r>
              <w:rPr>
                <w:rFonts w:eastAsia="宋体;SimSun"/>
                <w:lang w:eastAsia="zh-CN"/>
              </w:rPr>
              <w:t>称</w:t>
            </w:r>
          </w:p>
        </w:tc>
      </w:tr>
      <w:tr>
        <w:trPr>
          <w:trHeight w:val="465" w:hRule="atLeast"/>
        </w:trPr>
        <w:tc>
          <w:tcPr>
            <w:tcW w:w="4899" w:type="dxa"/>
            <w:vMerge w:val="continue"/>
            <w:tcBorders/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GulimChe"/>
              </w:rPr>
              <w:t xml:space="preserve"> ①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RUN LED</w:t>
            </w:r>
          </w:p>
        </w:tc>
      </w:tr>
      <w:tr>
        <w:trPr>
          <w:trHeight w:val="469" w:hRule="atLeast"/>
        </w:trPr>
        <w:tc>
          <w:tcPr>
            <w:tcW w:w="4899" w:type="dxa"/>
            <w:vMerge w:val="continue"/>
            <w:tcBorders/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GulimChe"/>
              </w:rPr>
              <w:t xml:space="preserve"> ②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模拟定时器调节电阻</w:t>
            </w:r>
          </w:p>
        </w:tc>
      </w:tr>
      <w:tr>
        <w:trPr>
          <w:trHeight w:val="459" w:hRule="atLeast"/>
        </w:trPr>
        <w:tc>
          <w:tcPr>
            <w:tcW w:w="4899" w:type="dxa"/>
            <w:vMerge w:val="continue"/>
            <w:tcBorders/>
            <w:vAlign w:val="center"/>
          </w:tcPr>
          <w:p>
            <w:pPr>
              <w:pStyle w:val="Style14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GulimChe"/>
                <w:lang w:eastAsia="zh-CN"/>
              </w:rPr>
              <w:t xml:space="preserve"> </w:t>
            </w:r>
            <w:r>
              <w:rPr>
                <w:rFonts w:cs="GulimChe"/>
              </w:rPr>
              <w:t>③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扩展电缆</w:t>
            </w:r>
          </w:p>
        </w:tc>
      </w:tr>
      <w:tr>
        <w:trPr>
          <w:trHeight w:val="477" w:hRule="atLeast"/>
        </w:trPr>
        <w:tc>
          <w:tcPr>
            <w:tcW w:w="4899" w:type="dxa"/>
            <w:vMerge w:val="continue"/>
            <w:tcBorders/>
            <w:vAlign w:val="center"/>
          </w:tcPr>
          <w:p>
            <w:pPr>
              <w:pStyle w:val="Style14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GulimChe"/>
                <w:lang w:eastAsia="zh-CN"/>
              </w:rPr>
              <w:t xml:space="preserve"> </w:t>
            </w:r>
            <w:r>
              <w:rPr>
                <w:rFonts w:cs="GulimChe"/>
              </w:rPr>
              <w:t>④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扩展电缆联接端子</w:t>
            </w:r>
          </w:p>
        </w:tc>
      </w:tr>
      <w:tr>
        <w:trPr>
          <w:trHeight w:val="468" w:hRule="atLeast"/>
        </w:trPr>
        <w:tc>
          <w:tcPr>
            <w:tcW w:w="4899" w:type="dxa"/>
            <w:vMerge w:val="continue"/>
            <w:tcBorders/>
            <w:vAlign w:val="center"/>
          </w:tcPr>
          <w:p>
            <w:pPr>
              <w:pStyle w:val="Style14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Style14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Style14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4899" w:type="dxa"/>
            <w:vMerge w:val="continue"/>
            <w:tcBorders/>
            <w:vAlign w:val="center"/>
          </w:tcPr>
          <w:p>
            <w:pPr>
              <w:pStyle w:val="Style14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Style14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Style14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37" w:top="964" w:footer="624" w:bottom="68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BatangChe">
    <w:charset w:val="81"/>
    <w:family w:val="roman"/>
    <w:pitch w:val="default"/>
  </w:font>
  <w:font w:name="GulimChe">
    <w:charset w:val="81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4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605</wp:posOffset>
              </wp:positionH>
              <wp:positionV relativeFrom="paragraph">
                <wp:posOffset>220345</wp:posOffset>
              </wp:positionV>
              <wp:extent cx="6108700" cy="0"/>
              <wp:effectExtent l="0" t="14605" r="0" b="14605"/>
              <wp:wrapNone/>
              <wp:docPr id="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7.35pt" to="482.1pt,17.3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;SimSun"/>
        <w:b/>
        <w:sz w:val="24"/>
        <w:lang w:eastAsia="zh-CN"/>
      </w:rPr>
      <w:t>第四章</w:t>
    </w:r>
    <w:r>
      <w:rPr>
        <w:rFonts w:ascii="GulimChe" w:hAnsi="GulimChe" w:cs="GulimChe" w:eastAsia="GulimChe"/>
        <w:b/>
        <w:sz w:val="24"/>
        <w:lang w:eastAsia="zh-CN"/>
      </w:rPr>
      <w:t xml:space="preserve"> </w:t>
    </w:r>
    <w:r>
      <w:rPr>
        <w:rFonts w:ascii="GulimChe" w:hAnsi="GulimChe" w:eastAsia="宋体;SimSun"/>
        <w:b/>
        <w:sz w:val="24"/>
        <w:lang w:eastAsia="zh-CN"/>
      </w:rPr>
      <w:t>各部分名称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Batang;바탕" w:hAnsi="Batang;바탕" w:eastAsia="BatangChe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GulimChe" w:cs="Arial"/>
      <w:kern w:val="2"/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jc w:val="left"/>
      <w:outlineLvl w:val="1"/>
    </w:pPr>
    <w:rPr>
      <w:rFonts w:ascii="BatangChe" w:hAnsi="BatangChe" w:eastAsia="GulimChe" w:cs="Arial"/>
      <w:sz w:val="24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outlineLvl w:val="2"/>
    </w:pPr>
    <w:rPr>
      <w:rFonts w:ascii="GulimChe" w:hAnsi="GulimChe" w:eastAsia="GulimChe" w:cs="Arial"/>
    </w:rPr>
  </w:style>
  <w:style w:type="paragraph" w:styleId="Heading5">
    <w:name w:val="Heading 5"/>
    <w:basedOn w:val="Normal"/>
    <w:next w:val="Style12"/>
    <w:qFormat/>
    <w:pPr>
      <w:keepNext w:val="true"/>
      <w:numPr>
        <w:ilvl w:val="4"/>
        <w:numId w:val="1"/>
      </w:numPr>
      <w:snapToGrid w:val="false"/>
      <w:spacing w:lineRule="atLeast" w:line="100"/>
      <w:textAlignment w:val="auto"/>
      <w:outlineLvl w:val="4"/>
    </w:pPr>
    <w:rPr>
      <w:rFonts w:ascii="Arial Narrow" w:hAnsi="Arial Narrow" w:cs="Arial Narrow"/>
      <w:b/>
      <w:kern w:val="2"/>
      <w:sz w:val="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ulimChe" w:hAnsi="GulimChe" w:eastAsia="GulimChe" w:cs="Times New Roman"/>
      <w:color w:val="auto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GulimChe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BatangCh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18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>
      <w:rFonts w:ascii="GulimChe" w:hAnsi="GulimChe" w:eastAsia="GulimChe" w:cs="Arial"/>
      <w:sz w:val="20"/>
    </w:rPr>
  </w:style>
  <w:style w:type="character" w:styleId="Style11">
    <w:name w:val="批注引用"/>
    <w:basedOn w:val="Style10"/>
    <w:qFormat/>
    <w:rPr>
      <w:sz w:val="18"/>
    </w:rPr>
  </w:style>
  <w:style w:type="character" w:styleId="Emphasis">
    <w:name w:val="Emphasis"/>
    <w:basedOn w:val="Style10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Arial" w:hAnsi="Arial" w:eastAsia="돋움체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（首行缩进两字）"/>
    <w:basedOn w:val="Normal"/>
    <w:qFormat/>
    <w:pPr>
      <w:ind w:left="851" w:hanging="0"/>
    </w:pPr>
    <w:rPr/>
  </w:style>
  <w:style w:type="paragraph" w:styleId="Style13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ind w:right="360" w:firstLine="360"/>
      <w:jc w:val="center"/>
    </w:pPr>
    <w:rPr>
      <w:rFonts w:ascii="BatangChe" w:hAnsi="BatangChe"/>
    </w:rPr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1">
    <w:name w:val="문단1"/>
    <w:basedOn w:val="Normal"/>
    <w:next w:val="Subtitle"/>
    <w:qFormat/>
    <w:pPr>
      <w:spacing w:lineRule="auto" w:line="240"/>
      <w:ind w:left="170" w:hanging="0"/>
      <w:jc w:val="left"/>
    </w:pPr>
    <w:rPr>
      <w:rFonts w:ascii="MS Sans Serif" w:hAnsi="MS Sans Serif" w:eastAsia="Batang;바탕" w:cs="MS Sans Serif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돋움체" w:cs="Arial"/>
      <w:i/>
      <w:sz w:val="24"/>
    </w:rPr>
  </w:style>
  <w:style w:type="paragraph" w:styleId="Style14">
    <w:name w:val="설명"/>
    <w:basedOn w:val="Normal"/>
    <w:qFormat/>
    <w:pPr>
      <w:spacing w:lineRule="atLeast" w:line="200"/>
    </w:pPr>
    <w:rPr>
      <w:rFonts w:ascii="GulimChe" w:hAnsi="GulimChe" w:eastAsia="GulimChe" w:cs="Arial"/>
      <w:spacing w:val="-4"/>
      <w:sz w:val="22"/>
    </w:rPr>
  </w:style>
  <w:style w:type="paragraph" w:styleId="2">
    <w:name w:val="문단2"/>
    <w:basedOn w:val="Normal"/>
    <w:qFormat/>
    <w:pPr>
      <w:spacing w:lineRule="auto" w:line="240"/>
      <w:ind w:left="340" w:hanging="0"/>
      <w:jc w:val="left"/>
    </w:pPr>
    <w:rPr>
      <w:rFonts w:ascii="MS Sans Serif" w:hAnsi="MS Sans Serif" w:eastAsia="Batang;바탕" w:cs="MS Sans Serif"/>
    </w:rPr>
  </w:style>
  <w:style w:type="paragraph" w:styleId="3">
    <w:name w:val="문단3"/>
    <w:basedOn w:val="Normal"/>
    <w:qFormat/>
    <w:pPr>
      <w:spacing w:lineRule="auto" w:line="240"/>
      <w:ind w:left="510" w:hanging="0"/>
      <w:jc w:val="left"/>
    </w:pPr>
    <w:rPr>
      <w:rFonts w:ascii="MS Sans Serif" w:hAnsi="MS Sans Serif" w:eastAsia="Batang;바탕" w:cs="MS Sans Serif"/>
    </w:rPr>
  </w:style>
  <w:style w:type="paragraph" w:styleId="4">
    <w:name w:val="문단4"/>
    <w:basedOn w:val="Normal"/>
    <w:qFormat/>
    <w:pPr>
      <w:spacing w:lineRule="auto" w:line="240"/>
      <w:ind w:left="680" w:hanging="0"/>
      <w:jc w:val="left"/>
    </w:pPr>
    <w:rPr>
      <w:rFonts w:ascii="MS Sans Serif" w:hAnsi="MS Sans Serif" w:eastAsia="Batang;바탕" w:cs="MS Sans Serif"/>
    </w:rPr>
  </w:style>
  <w:style w:type="paragraph" w:styleId="Style15">
    <w:name w:val="이중설명"/>
    <w:basedOn w:val="Normal"/>
    <w:next w:val="Style14"/>
    <w:qFormat/>
    <w:pPr>
      <w:spacing w:lineRule="exact" w:line="240"/>
      <w:jc w:val="left"/>
    </w:pPr>
    <w:rPr>
      <w:rFonts w:ascii="BatangChe" w:hAnsi="BatangChe"/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BatangChe" w:hAnsi="BatangChe" w:eastAsia="BatangChe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BatangChe" w:hAnsi="BatangChe" w:eastAsia="BatangChe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BatangChe" w:hAnsi="BatangChe" w:eastAsia="BatangChe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BatangChe" w:hAnsi="BatangChe" w:eastAsia="BatangChe" w:cs="Times New Roman"/>
      <w:color w:val="000000"/>
      <w:sz w:val="18"/>
      <w:szCs w:val="20"/>
      <w:lang w:val="en-US" w:eastAsia="ko-KR" w:bidi="ar-SA"/>
    </w:rPr>
  </w:style>
  <w:style w:type="paragraph" w:styleId="Style17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1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21">
    <w:name w:val="正文文字 2"/>
    <w:basedOn w:val="Normal"/>
    <w:qFormat/>
    <w:pPr>
      <w:snapToGrid w:val="false"/>
      <w:spacing w:lineRule="exact" w:line="100"/>
      <w:textAlignment w:val="auto"/>
    </w:pPr>
    <w:rPr>
      <w:rFonts w:ascii="Arial Narrow" w:hAnsi="Arial Narrow" w:cs="Arial Narrow"/>
      <w:b/>
      <w:kern w:val="2"/>
      <w:sz w:val="6"/>
    </w:rPr>
  </w:style>
  <w:style w:type="paragraph" w:styleId="Style18">
    <w:name w:val="日期"/>
    <w:basedOn w:val="Normal"/>
    <w:next w:val="Normal"/>
    <w:qFormat/>
    <w:pPr>
      <w:spacing w:lineRule="auto" w:line="240"/>
      <w:textAlignment w:val="auto"/>
    </w:pPr>
    <w:rPr>
      <w:rFonts w:ascii="Times New Roman" w:hAnsi="Times New Roman"/>
      <w:spacing w:val="-20"/>
      <w:kern w:val="2"/>
      <w:sz w:val="16"/>
    </w:rPr>
  </w:style>
  <w:style w:type="paragraph" w:styleId="31">
    <w:name w:val="正文文字 3"/>
    <w:basedOn w:val="Normal"/>
    <w:qFormat/>
    <w:pPr>
      <w:snapToGrid w:val="false"/>
      <w:jc w:val="center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3:42:00Z</dcterms:created>
  <dc:creator>장경근</dc:creator>
  <dc:description/>
  <dc:language>en-US</dc:language>
  <cp:lastModifiedBy>lsz</cp:lastModifiedBy>
  <cp:lastPrinted>2000-01-05T02:20:00Z</cp:lastPrinted>
  <dcterms:modified xsi:type="dcterms:W3CDTF">2000-07-02T06:23:00Z</dcterms:modified>
  <cp:revision>16</cp:revision>
  <dc:subject/>
  <dc:title>	</dc:title>
</cp:coreProperties>
</file>